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2" w:type="dxa"/>
        <w:jc w:val="left"/>
        <w:tblInd w:w="-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82"/>
        <w:gridCol w:w="567"/>
        <w:gridCol w:w="569"/>
        <w:gridCol w:w="282"/>
        <w:gridCol w:w="3967"/>
        <w:gridCol w:w="3683"/>
        <w:gridCol w:w="1845"/>
        <w:gridCol w:w="7"/>
        <w:gridCol w:w="30"/>
        <w:gridCol w:w="2231"/>
        <w:gridCol w:w="7"/>
        <w:gridCol w:w="1847"/>
        <w:gridCol w:w="3683"/>
      </w:tblGrid>
      <w:tr>
        <w:trPr>
          <w:trHeight w:val="54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tr-TR" w:eastAsia="tr-TR"/>
              </w:rPr>
              <w:t xml:space="preserve"> </w:t>
            </w:r>
          </w:p>
        </w:tc>
        <w:tc>
          <w:tcPr>
            <w:tcW w:w="153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55880</wp:posOffset>
                      </wp:positionV>
                      <wp:extent cx="86201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0125" cy="447675"/>
                              </a:xfrm>
                              <a:prstGeom prst="rect"/>
                              <a:solidFill>
                                <a:srgbClr val="E5B8B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 xml:space="preserve">www.izzeteker.com.…………………………………………………… LİSESİ 2012 - 2013 EĞİTİM - ÖĞRETİM YIL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DİN KÜLTÜRÜ VE AHLAK BİLGİSİ DERSİ 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İTELENDİRİLMİŞ YILLIK PLAN                                     SINIF: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B8B7" strokecolor="#000000" strokeweight="0pt" style="position:absolute;rotation:-0;width:678.75pt;height:35.25pt;mso-wrap-distance-left:9.05pt;mso-wrap-distance-right:9.05pt;mso-wrap-distance-top:0pt;mso-wrap-distance-bottom:0pt;margin-top:-4.4pt;mso-position-vertical-relative:text;margin-left:3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……………………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www.izzeteker.com.…………………………………………………… LİSESİ 2012 - 2013 EĞİTİM - ÖĞRETİM YI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DİN KÜLTÜRÜ VE AHLAK BİLGİSİ DERSİ 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İTELENDİRİLMİŞ YILLIK PLAN                                     SINIF: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9" w:hRule="atLeast"/>
        </w:trPr>
        <w:tc>
          <w:tcPr>
            <w:tcW w:w="44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2"/>
                <w:szCs w:val="12"/>
                <w:shd w:fill="B3B3B3" w:val="clear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1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İNSAN VE DİN                                                                                                                                                         ÖĞRENME ALANI: İNANÇ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63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 EYLÜ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- Öğrencilerle tanışma, ders işlenişi hakkında  genel bilgiler verme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İnsanın evrendeki konumunu fark 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nsanın akıl sahibi ve inanan bir varlık olma özelliğiyle diğer varlıklardan ayrıldığını kavr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İnsan doğasının maddi ve ruhsal yönünü kavra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4.  Tarih boyunca insanın inanma ihtiyacının nedenlerini kavra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  <w:lang w:val="en-US" w:eastAsia="en-US"/>
              </w:rPr>
              <w:t>5</w:t>
            </w:r>
            <w:r>
              <w:rPr>
                <w:rFonts w:cs="Tahoma" w:ascii="Tahoma" w:hAnsi="Tahoma"/>
                <w:sz w:val="12"/>
                <w:szCs w:val="12"/>
              </w:rPr>
              <w:t>. Dinin insan doğasının gereksinimlerini karşılayan öğelerden biri olduğunu fark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Dinin insan hayatındaki yeri ve önemi ile ilgili hayattan örnekler verir.</w:t>
              <w:br/>
              <w:t>7. Dinin kendi hayatındaki yerini irdele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 İnanmanın çeşitli biçimlerini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 Vahye dayanmayan inanç türlerinin sosyal hayattaki tezahürlerini fark eder</w:t>
            </w:r>
            <w:r>
              <w:rPr>
                <w:rFonts w:cs="Tahoma" w:ascii="Tahoma" w:hAnsi="Tahoma"/>
                <w:sz w:val="10"/>
                <w:szCs w:val="10"/>
              </w:rPr>
              <w:t>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inler Tarihi ( Prof Dr. Günay Tümer)</w:t>
              <w:br/>
              <w:t xml:space="preserve"> Günümüz Dünya Dinleri, Doç.Dr.Osman Cılacı</w:t>
              <w:br/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3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4-28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EYLÜ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.</w:t>
            </w:r>
            <w:r>
              <w:rPr>
                <w:rFonts w:cs="Tahoma" w:ascii="Tahoma" w:hAnsi="Tahoma"/>
                <w:sz w:val="12"/>
                <w:szCs w:val="12"/>
              </w:rPr>
              <w:t xml:space="preserve"> İnsanın Evrendeki Konumu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-5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2.</w:t>
            </w:r>
            <w:r>
              <w:rPr>
                <w:rFonts w:cs="Tahoma" w:ascii="Tahoma" w:hAnsi="Tahoma"/>
                <w:sz w:val="12"/>
                <w:szCs w:val="12"/>
              </w:rPr>
              <w:t xml:space="preserve"> İnsanın Doğası ve Din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8-12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Dinin İnsan Hayatındaki Yeri ve Önemi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8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–19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4.</w:t>
            </w:r>
            <w:r>
              <w:rPr>
                <w:rFonts w:cs="Tahoma" w:ascii="Tahoma" w:hAnsi="Tahoma"/>
                <w:sz w:val="12"/>
                <w:szCs w:val="12"/>
              </w:rPr>
              <w:t xml:space="preserve"> İnanmanın Çeşitli Biçimleri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 xml:space="preserve">   4.1.</w:t>
            </w:r>
            <w:r>
              <w:rPr>
                <w:rFonts w:cs="Tahoma" w:ascii="Tahoma" w:hAnsi="Tahoma"/>
                <w:sz w:val="12"/>
                <w:szCs w:val="12"/>
              </w:rPr>
              <w:t xml:space="preserve"> Tek Tanrıcılık (Monoteizm)</w:t>
              <w:br/>
            </w:r>
            <w:r>
              <w:rPr>
                <w:rFonts w:cs="Tahoma" w:ascii="Tahoma" w:hAnsi="Tahoma"/>
                <w:bCs/>
                <w:sz w:val="12"/>
                <w:szCs w:val="12"/>
              </w:rPr>
              <w:t xml:space="preserve"> 4.2.</w:t>
            </w:r>
            <w:r>
              <w:rPr>
                <w:rFonts w:cs="Tahoma" w:ascii="Tahoma" w:hAnsi="Tahoma"/>
                <w:sz w:val="12"/>
                <w:szCs w:val="12"/>
              </w:rPr>
              <w:t xml:space="preserve"> Çok Tanrıcılık (Politeizm) 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 xml:space="preserve"> 4.3.</w:t>
            </w:r>
            <w:r>
              <w:rPr>
                <w:rFonts w:cs="Tahoma" w:ascii="Tahoma" w:hAnsi="Tahoma"/>
                <w:sz w:val="12"/>
                <w:szCs w:val="12"/>
              </w:rPr>
              <w:t xml:space="preserve"> Tanrı Tanımazlık ( Ateizm)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9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shd w:fill="B3B3B3" w:val="clear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2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TEMİZİK VE İBADET                                                                                                                                                ÖĞRENME ALANI: İBADET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7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EKİM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badet’in Anlamı ve Kapsamı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Niçin İbadet Edilir</w:t>
            </w:r>
          </w:p>
        </w:tc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                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KURBAN BAYRAMI TATİLİ ( 25 EKİM – 28 EKİM 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04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9 EKM 2 KAS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İbadet-Temizlik İlişkisi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3.1. Beden Temizliği</w:t>
              <w:br/>
            </w:r>
            <w:r>
              <w:rPr>
                <w:rFonts w:cs="Tahoma" w:ascii="Tahoma" w:hAnsi="Tahoma"/>
                <w:b/>
                <w:sz w:val="12"/>
                <w:szCs w:val="12"/>
              </w:rPr>
              <w:t>- Cumhuriyet Bayramı (29 Ekim Pazartesi )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1. İbadet kavramını açıkla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2. Niçin ibadet edildiğinin önemini vurgu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 İbadetleri sınıflandırarak günlük hayattan örnekler ver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. İbadetlerin yapılmasında temizliğin ön şart olduğu bilincine var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. Abdestin alınışını ve guslün yapılışını anlat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. Abdestin alınışını ve guslün yapılışını anlatı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6. Teyemmümün, ibadetlerin yapılışında kolaylık sağladığını bili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7. Beden, mekân ve çevre temizliğine bir bütün olarak özen gösteri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8. Temizlik bilincinin yerleşmesi için çaba gösterir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9. İslam dininde temizliğe verilen önemi fark eder.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TDV İslam İlmihal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Delilleriyle İslam İlmihali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5-09 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3.2.Gusül</w:t>
            </w:r>
            <w:r>
              <w:rPr>
                <w:rFonts w:cs="Tahoma" w:ascii="Tahoma" w:hAnsi="Tahoma"/>
                <w:b/>
                <w:sz w:val="12"/>
                <w:szCs w:val="12"/>
              </w:rPr>
              <w:br/>
              <w:t>- 10 Kasım  Atatürk’ü Anma Günü (Cumartesi)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aşlar) 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-16 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 DÖNEM  1. YAZILI YOKLA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 Abdest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6 -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176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4. Teyemmüm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5. Mekân ve Çevre Temizliği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shd w:fill="B3B3B3" w:val="clear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3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HZ.MUHAMMED’İN HAYATI                                                                                                                                   ÖĞRENME ALANI: HZ.MUHAMMED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'in Doğduğu Ortam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’in doğduğu dönemin sosyal, kültürel, ekonomik ve dinî özelliklerini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’in çocukluğu, gençliği, peygamberlik öncesi hayatı ve ailesini ana hatları ile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’in çocukluğu, gençliği, peygamberlik öncesi hayatı ve ailesini ana hatları ile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z. Muhammed’e gelen vahyin mahiyetini ve nasıl başladığını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Medine’ye hicretin sebep ve sonuçlarını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Hz. Muhammed’in Medine’de toplumsal barışa yönelik faaliyetlerini yorumlar.</w:t>
              <w:br/>
              <w:t>6. Hz. Muhammed’in İslâm’ı yaymaya yönelik çabalarını ve gerekçelerini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Veda Hutbesi’nin insan hakları bakımından değerini irdeler ve günümüz insan hakları ile karşılaştırır.</w:t>
              <w:br/>
              <w:t xml:space="preserve">8. Hz. Muhammed’in vefatını ve bunun Müslümanlar üzerindeki tesirlerini değerlendirir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-14 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'in Doğumu Çocukluğu ve Gençliği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z. Muhammed'e Vahyin Gelişi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Tüm Zamanların Efendisi (M.Nezir GÜL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Hz. Muhammed'in Hayatı(Osman Keskioğlu)</w:t>
              <w:br/>
            </w:r>
          </w:p>
        </w:tc>
        <w:tc>
          <w:tcPr>
            <w:tcW w:w="18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4-28 ARALIK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Hz. Muhammed'in Hicreti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1-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Hz. Muhammed'in toplumsal Barışa Yönelik Etkinlikleri</w:t>
              <w:br/>
              <w:t>6. Hz. Muhammed'in İslâm'ı Yayma Çabalar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7–11 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 .DÖNEM 2.YAZILI YOKLAMA</w:t>
              <w:b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4-18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Veda Hutbesinde Evrensel Mesajlar</w:t>
              <w:b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4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1-25</w:t>
              <w:br/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8. Hz. Muhammed'in Vefat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0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3" w:hRule="atLeast"/>
        </w:trPr>
        <w:tc>
          <w:tcPr>
            <w:tcW w:w="44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. ÜNİTE  :   KUR’ÂN VE ANA KONULARI                                                                                                                                    ÖĞRENME ALANI: VAHİY VE AKIL                           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</w:tr>
    </w:tbl>
    <w:tbl>
      <w:tblPr>
        <w:tblW w:w="314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250"/>
        <w:gridCol w:w="567"/>
        <w:gridCol w:w="567"/>
        <w:gridCol w:w="284"/>
        <w:gridCol w:w="3969"/>
        <w:gridCol w:w="3118"/>
        <w:gridCol w:w="567"/>
        <w:gridCol w:w="1843"/>
        <w:gridCol w:w="2268"/>
        <w:gridCol w:w="1844"/>
        <w:gridCol w:w="1400"/>
        <w:gridCol w:w="3686"/>
        <w:gridCol w:w="3686"/>
        <w:gridCol w:w="3686"/>
        <w:gridCol w:w="3686"/>
      </w:tblGrid>
      <w:tr>
        <w:trPr>
          <w:trHeight w:val="308" w:hRule="atLeast"/>
          <w:cantSplit w:val="true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1–15 ŞUBA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slam Dininin Temel Kaynağı: Kur’an-ı Kerim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Kur’an-ı Kerim’in İslâm dinindeki yeri ve önemini açıklar.</w:t>
            </w:r>
          </w:p>
          <w:p>
            <w:pPr>
              <w:pStyle w:val="LI1"/>
              <w:rPr/>
            </w:pPr>
            <w:r>
              <w:rPr>
                <w:rFonts w:cs="Tahoma" w:ascii="Tahoma" w:hAnsi="Tahoma"/>
                <w:sz w:val="12"/>
                <w:szCs w:val="12"/>
              </w:rPr>
              <w:t>2. Kur’an-ı Kerim’in indiriliş süreci, kitap hâline getirilmesi ve çoğaltılması ile ilgili bilgileri edinir.</w:t>
              <w:br/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 Kur’an-ı Kerim’in iç düzenine ilişkin ‘ayet’, ‘sure’, ‘cüz’ kavramlarını tanımlar ve Kur’an’dan örnekler göst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. Kur’an’ın okunmasıyla ilgili tecvit, mukabele, hatim ve hafızlık kavramlarının anlamlarını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. Kur’an’ın anlaşılması ve yorumlanması ile ilgili meal ve tefsir kavramlarının anlamlarını ayırt 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. Kur’an-ı Kerim’in temel konularına (inanç, ibadet, ahlak) örnekler ver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. Kültürümüzde Kur’an’a verilen değerle ilgili Hoca Ahmet Yesevî, Mevlana, Hacı Bektaş Veli, Yunus Emre, Elmalılı Muhammed Hamdi Yazır, M. Âkif Ersoy, Hasan Basri Çantay, vb.den örnekler ver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'an Tarihi (Osman Keskioğlu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2. Kur'an-ı Kerim'in tarihi</w:t>
              <w:br/>
              <w:t>3. Kur'an'la İlgili bazı kavramlar</w:t>
              <w:br/>
              <w:t xml:space="preserve">3.1. Kur'an'ın İç Düzeni ile İlgili Kavramlar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2. Kur'an'ın Okunması ile İlgili Kavramlar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7" w:hRule="atLeast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 Kur'an'ın Anlaşılması ve Yorumlanmasıyla İlgili Kavramlar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–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4. Kur'an-ı kerim'in Belli Başlı Konuları             4.1. İnanç </w:t>
              <w:br/>
              <w:t>4.2. İbadet                                                  4.3. Ahlâk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1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Kültürümüzde Kur'an-i Kerim'in Yeri ve Önem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1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5. ÜNİTE:   DEĞERLER                                                                                                                                                                  ÖĞRENME ALANI: AHLAK VE DEĞERLER           </w:t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29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eğer Nedir ve Nasıl Oluşur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eğerleri oluşturan süreçleri sıralar ve kendi değerlerini fark ede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Örf ve âdet ve ahlaki değerlerin oluşumuna dinin etkilerine yönelik çıkarımlarda bulunu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Ahlaki değerlerin dinle ilişkisini açık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Dinî değerleri doğru anlamanın önemini açık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Kişilik gelişiminde dinî ve ahlaki değerlerin etkisini açıkl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 Kendi değerleri ile eylemleri arasında ilişki kur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Toplumu birleştiren değerleri korumaya özen göster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Toplumu birleştiren değerleri korumaya özen göster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Atatürk'ten Düşünceler(Enver Ziya Karal)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01-0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 DÖNEM 1.YAZILI YOKLAMA .</w:t>
              <w:b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1" w:hRule="atLeast"/>
        </w:trPr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2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eğerlerin Oluşumuna Dinin Etkisi</w:t>
              <w:br/>
              <w:t xml:space="preserve">    2.1. Örf ve Adetlerin Dinle ilişkisi</w:t>
              <w:br/>
              <w:t xml:space="preserve">    2.2. Ahlâki Değerlerin Dinle İlişkis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–19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işilik Geliştirmede Değerlerin Etkisi</w:t>
              <w:b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2-26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Toplumu Birleştiren Temel Değerler</w:t>
              <w:br/>
              <w:t xml:space="preserve">    4.1. Vatan ve Ülkü Birliği</w:t>
              <w:br/>
              <w:t xml:space="preserve">    4.2. Bayrak ve İstiklâl Marşı</w:t>
              <w:br/>
              <w:t xml:space="preserve">    4.3. Hürriyet ve Bağımsızlık</w:t>
            </w:r>
            <w:r>
              <w:rPr>
                <w:rFonts w:cs="Tahoma" w:ascii="Tahoma" w:hAnsi="Tahoma"/>
                <w:b/>
                <w:sz w:val="12"/>
                <w:szCs w:val="12"/>
              </w:rPr>
              <w:br/>
              <w:t>-  23 Nisan Ulusal Egemenlik ve Çocuk Bayramı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9NS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4.4. İnsan Haklarına Saygı</w:t>
              <w:br/>
              <w:t xml:space="preserve"> 4.5. Millî Seciye Kavramı ve Atatürk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6. ÜNİTE:   LAÎKLİK VE DİN                                                                                                                                                         ÖĞRENME ALANI: DİN VE LAİKLİK           </w:t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 Din Bireyi Esas Alır                         2. Laikliği Doğuran Nedenler</w:t>
              <w:br/>
              <w:t>3. Laik Devlet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inin neden bireyi esas aldığını kavrar.</w:t>
              <w:br/>
              <w:t>2. Laikliği doğuran sebepleri açıkla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 Laiklik kavramını açıkla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4. Din ve vicdan özgürlüğünün güvencelerinden birinin de laik devlet olduğunun farkına varı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5. Laik devlet anlayışını birey ve toplum açısından irdele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Atatürk’ün laiklik anlayışını, bu konudaki sözleriyle ve yaptıklarıyla örneklendir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12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4. Laiklik Din ve Vicdan Özgürlüğünün Güvencesidir</w:t>
              <w:br/>
              <w:t>5. Atatürk'ün Laiklik Anlayışı</w:t>
            </w:r>
            <w:r>
              <w:rPr>
                <w:rFonts w:cs="Tahoma" w:ascii="Tahoma" w:hAnsi="Tahoma"/>
                <w:b/>
                <w:sz w:val="12"/>
                <w:szCs w:val="12"/>
              </w:rPr>
              <w:br/>
              <w:t>- 19 Mayıs Atatirk’ü Anma Gençlik ve Spor Bayramı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–24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ind w:right="54" w:hanging="0"/>
              <w:jc w:val="both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2.YAZILI YOKLAMA      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7. ÜNİTE:   İSLAMİYET VE TÜRKLER                                                                                                                                             ÖĞRENME ALANI: DİN KÜLTÜR VE MEDENİYET</w:t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31 MAYIS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 Türklerin Müslüman Oluşu</w:t>
              <w:br/>
              <w:t>2. Türklerde İslam Anlayışının Oluşmasında Etkili Olan Şahsiyetler</w:t>
              <w:br/>
              <w:t xml:space="preserve">    2.1.Ebu Hanife                            2.2. Mâturidî</w:t>
              <w:br/>
              <w:t xml:space="preserve">    2.3. Şafiî                                    2.4. Eş'arî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Türklerin Müslüman olma sürecini açık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Türklerde İslâm anlayışının oluşmasında etkin olan tarihî şahsiyetleri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Türklerde İslâm anlayışının oluşmasında etkin olan tarihî şahsiyetleri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Türk bilginlerinin İslâm medeniyetine katkılarını örneklerle açıkla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62" w:hRule="atLeast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>H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-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Zİ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</w:t>
            </w:r>
            <w:r>
              <w:rPr>
                <w:rFonts w:cs="Tahoma" w:ascii="Tahoma" w:hAnsi="Tahoma"/>
                <w:sz w:val="12"/>
                <w:szCs w:val="12"/>
              </w:rPr>
              <w:t>2.5. Ahmet Yesevî                      2.6. Ahî Evran</w:t>
              <w:br/>
              <w:t xml:space="preserve">    2.7. Hacı Bektaş Velî                   2.8. Mevlânâ</w:t>
              <w:br/>
              <w:t xml:space="preserve">    2.9. Yunus Emre                         2.10. Hacı Bayram Vel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1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–14 HAZİ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Türklerin İslam medeniyetine Katkıları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>
                <w:sz w:val="14"/>
                <w:szCs w:val="14"/>
              </w:rPr>
              <w:t>NOT: Bu Yıllık Plan Talim ve Terbiye Kurulunun 30</w:t>
            </w:r>
            <w:r>
              <w:rPr>
                <w:bCs/>
                <w:sz w:val="14"/>
                <w:szCs w:val="14"/>
              </w:rPr>
              <w:t xml:space="preserve">/12/2010 </w:t>
            </w:r>
            <w:r>
              <w:rPr>
                <w:sz w:val="14"/>
                <w:szCs w:val="14"/>
              </w:rPr>
              <w:t>tarih ve 328</w:t>
            </w:r>
            <w:r>
              <w:rPr>
                <w:bCs/>
                <w:sz w:val="14"/>
                <w:szCs w:val="14"/>
              </w:rPr>
              <w:t xml:space="preserve"> sayılı kararı ile kabul edilen</w:t>
            </w:r>
            <w:r>
              <w:rPr>
                <w:sz w:val="14"/>
                <w:szCs w:val="14"/>
              </w:rPr>
              <w:t xml:space="preserve"> programa göre hazırlanmıştır.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İzzet EKER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DİN KÜLTÜRÜ VE AHLAK BİLGİSİ ÖĞRETMENİ                     </w:t>
            </w:r>
            <w:r>
              <w:rPr/>
              <w:t>FACEBOOK GRUBUMUZA MUTLAKA KATILIN:</w:t>
              <w:br/>
            </w:r>
            <w:hyperlink r:id="rId2">
              <w:r>
                <w:rPr>
                  <w:rStyle w:val="InternetLink"/>
                </w:rPr>
                <w:t>https://www.facebook.com/groups/izzetekerpaylasim/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79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UYGUND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17.09.2012</w:t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ürklerin İslâm medeniyetine katkılarını irdele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basedOn w:val="VarsaylanParagrafYazTipi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LI1">
    <w:name w:val="LI+1"/>
    <w:basedOn w:val="Default"/>
    <w:next w:val="Default"/>
    <w:qFormat/>
    <w:pPr/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izzetekerpaylasi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45:00Z</dcterms:created>
  <dc:creator>İzzet EKER</dc:creator>
  <dc:description/>
  <cp:keywords/>
  <dc:language>en-US</dc:language>
  <cp:lastModifiedBy>İzzeT</cp:lastModifiedBy>
  <cp:lastPrinted>2011-09-25T22:14:00Z</cp:lastPrinted>
  <dcterms:modified xsi:type="dcterms:W3CDTF">2012-08-11T19:35:00Z</dcterms:modified>
  <cp:revision>13</cp:revision>
  <dc:subject/>
  <dc:title>2010-2011 ÖĞRETİM YILI ÜNİTELENDİRİLMİŞ YILLIK PLAN</dc:title>
</cp:coreProperties>
</file>