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NİTELENDİRİLMİŞ YILLIK DERS PLA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KULU MÜZİK  DERSİ    5. SINIF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284"/>
        <w:gridCol w:w="1664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1: HAYATAMIZDA MÜZİK VE MÜZİK ÇEVREMİZ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23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7 EYLÜL – 21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Müziğin hayatımızdaki önemini söyle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ğin hayatımızdaki önem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ünlük hayatımızda müziğin önem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inlence ve eğlencelerimizde müziğin y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plum hayatımızda müziğin yeri ve önem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İnsan sağlığında müziğin yeri ve önemini söyle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4:</w:t>
            </w:r>
            <w:r>
              <w:rPr>
                <w:rFonts w:cs="Arial" w:ascii="Arial" w:hAnsi="Arial"/>
                <w:sz w:val="16"/>
              </w:rPr>
              <w:t xml:space="preserve"> Hayatımızda müziğin önemli bir yeri olduğunun farkında ola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ksiz yaşanmadığını sez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ğin temel bir ihtiyaç olduğunu gör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endini ifade etmede müziğin önemli bir araç olduğunu gö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Ülkemiz müziklerinden düzeyine uygun örnekleri hayatında uygun ortamlarda doğ</w:t>
              <w:softHyphen/>
              <w:t>ru söy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lkemiz müziklerinden uygun örnekleri söylemek için uygun ortam yar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</w:rPr>
              <w:t>Ülkemiz müziklerinden uygun örnekleri söylerken şarkının sözlerine ve ezgis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Amaç 6:</w:t>
            </w:r>
            <w:r>
              <w:rPr>
                <w:rFonts w:cs="Arial" w:ascii="Arial" w:hAnsi="Arial"/>
                <w:spacing w:val="-6"/>
                <w:sz w:val="16"/>
              </w:rPr>
              <w:t xml:space="preserve"> Ülkemiz müziklerinden uygun örnekleri hayatındaki uygun ortamlarda doğru çalabil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1.</w:t>
            </w:r>
            <w:r>
              <w:rPr>
                <w:rFonts w:cs="Arial" w:ascii="Arial" w:hAnsi="Arial"/>
                <w:spacing w:val="-6"/>
                <w:sz w:val="16"/>
              </w:rPr>
              <w:t xml:space="preserve"> Ülkemiz müziklerinden uygun örnekleri çalmak için uygun ortam yar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2.</w:t>
            </w:r>
            <w:r>
              <w:rPr>
                <w:rFonts w:cs="Arial" w:ascii="Arial" w:hAnsi="Arial"/>
                <w:spacing w:val="-6"/>
                <w:sz w:val="16"/>
              </w:rPr>
              <w:t xml:space="preserve"> Ülkemiz müziklerinden uygun örnekleri çalarken temiz ses çıkarmaya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7:</w:t>
            </w:r>
            <w:r>
              <w:rPr>
                <w:rFonts w:cs="Arial" w:ascii="Arial" w:hAnsi="Arial"/>
                <w:sz w:val="16"/>
              </w:rPr>
              <w:t xml:space="preserve"> Ülkemiz müziklerinden uygun örnekleri hayatındaki uygun ortamlarda dinleyebilme</w:t>
            </w:r>
          </w:p>
          <w:p>
            <w:pPr>
              <w:pStyle w:val="Balk01"/>
              <w:ind w:hanging="0"/>
              <w:rPr/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lkemiz müziklerinden uygun örnekleri dinlemek için araç ve gereç bu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Ülkemiz müziklerinden uygun örnekleri dinlemek için ortam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5:</w:t>
            </w:r>
            <w:r>
              <w:rPr>
                <w:rFonts w:cs="Arial" w:ascii="Arial" w:hAnsi="Arial"/>
                <w:sz w:val="16"/>
              </w:rPr>
              <w:t xml:space="preserve"> Yurdumuzdaki başka müzik kurum, kuruluş ve etkinliklerinin farkında ola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1.</w:t>
            </w:r>
            <w:r>
              <w:rPr>
                <w:rFonts w:cs="Arial" w:ascii="Arial" w:hAnsi="Arial"/>
                <w:spacing w:val="-4"/>
                <w:sz w:val="16"/>
              </w:rPr>
              <w:t xml:space="preserve"> Yurdumuzdaki müzik kurum, kuruluş ve etkinliklerinden haberdar o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Yurdumuzdaki müzik kurum, kuruluş ve etkinliklerini izlemeye özen göste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eastAsia="Times New Roman" w:cs="Arial Bold;Arial" w:ascii="Arial Bold;Arial" w:hAnsi="Arial Bold;Arial"/>
                <w:caps/>
                <w:sz w:val="16"/>
              </w:rPr>
              <w:t xml:space="preserve">A. </w:t>
            </w:r>
            <w:r>
              <w:rPr>
                <w:rFonts w:cs="Arial Bold;Arial" w:ascii="Arial Bold;Arial" w:hAnsi="Arial Bold;Arial"/>
                <w:sz w:val="16"/>
              </w:rPr>
              <w:t>Hayatımızda Müzik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ğin Hayatımızdaki Önem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Günlük Hayatımızda Müzik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Dinlencemizde, Eğlencemizde Müzik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Toplum Hayatımızda Müzik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İnsan Sağlığında Müzi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İyi seslendirilmiş şarkı, türkü örnekleri din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oplu çalış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kitab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ynak dergiler, kitap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Radyo, teyp, televizyon, kaset ve CD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b/>
                <w:sz w:val="16"/>
              </w:rPr>
              <w:t>5.</w:t>
            </w:r>
            <w:r>
              <w:rPr>
                <w:sz w:val="16"/>
              </w:rPr>
              <w:t xml:space="preserve"> Kaynak kişiler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cileri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ilen şarkıların tek tek ve gruplar hâlinde söyletil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ksiklerin tespit edilerek giderilmesi.</w:t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1: HAYATAMIZDA MÜZİK VE MÜZİK ÇEVREMİZ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99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4 EYLÜL – 28 EYLÜ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Müzik çevremizdeki başlıca kurum, kuruluş, kişi ve etkinlikleri tanı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Yurdumuzdaki başlıca müzik kurum ve kuruluşların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Yurdumuzun tanınmış müzikçilerin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Yurdumuzdaki önemli müzik etkinliklerini söyleme.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Amaç 3:</w:t>
            </w:r>
            <w:r>
              <w:rPr>
                <w:spacing w:val="-4"/>
                <w:sz w:val="16"/>
              </w:rPr>
              <w:t xml:space="preserve"> Diğer Türk devlet ve toplulukları müziklerinin, müzik hayatımızdaki yerini anla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1.</w:t>
            </w:r>
            <w:r>
              <w:rPr>
                <w:rFonts w:cs="Arial" w:ascii="Arial" w:hAnsi="Arial"/>
                <w:spacing w:val="-6"/>
                <w:sz w:val="16"/>
              </w:rPr>
              <w:t xml:space="preserve"> Yurdumuz müzikleriyle, diğer Türk devlet ve toplulukları müzikleri arasındaki ilişkiy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iğer Türk devlet ve toplulukları müziklerinin müzik hayatımızdaki y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Başka ülke müziklerinin müzik hayatımızdaki yerini anla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omşu ülkelerin belli başlı müziklerinin müzik hayatımızdaki y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vrupa ve diğer belli başlı ülkelerin müziklerinin müzik hayatımızdaki yerini söyle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Amaç 8: </w:t>
            </w:r>
            <w:r>
              <w:rPr>
                <w:rFonts w:cs="Arial" w:ascii="Arial" w:hAnsi="Arial"/>
                <w:sz w:val="16"/>
              </w:rPr>
              <w:t>Müzik hayatımıza giren Türk devlet ve toplulukları müziklerinden uygun şarkıları doğru söyleye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Türk devlet ve topluluklarının müziklerinden söylemek için uygun örnekleri seç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>Türk devlet ve topluluklarının müziklerinden uygun örnekleri söylerken, sözlerine ve ezgisine dikkat et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Amaç 9: </w:t>
            </w:r>
            <w:r>
              <w:rPr>
                <w:rFonts w:cs="Arial" w:ascii="Arial" w:hAnsi="Arial"/>
                <w:sz w:val="16"/>
              </w:rPr>
              <w:t>Müzik hayatımıza giren Türk devlet ve toplulukları müziklerinden uygun şarkıları doğru çala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Türk devlet ve toplulukları müziklerinden uygun şarkıların notalarını doğru çıkar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</w:rPr>
              <w:t>Notalarını okuduğu şarkıdaki sesleri çalgısıyla doğru seslendir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0:</w:t>
            </w:r>
            <w:r>
              <w:rPr>
                <w:rFonts w:cs="Arial" w:ascii="Arial" w:hAnsi="Arial"/>
                <w:sz w:val="16"/>
              </w:rPr>
              <w:t xml:space="preserve"> Müzik hayatımıza giren Türk devlet toplulukları müziklerinden uygun örnekleri dinleye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8"/>
                <w:sz w:val="16"/>
              </w:rPr>
              <w:t>1.</w:t>
            </w:r>
            <w:r>
              <w:rPr>
                <w:rFonts w:cs="Arial" w:ascii="Arial" w:hAnsi="Arial"/>
                <w:spacing w:val="-8"/>
                <w:sz w:val="16"/>
              </w:rPr>
              <w:t xml:space="preserve"> Türk devlet ve toplulukları müziklerinden uygun örnekleri dinlemek için araç ve gereç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ürk devlet ve toplulukları müziklerinden uygun örnekleri dinlemek için ortam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B. Müzik Çevremizdeki Başlıca Kurum, Kuruluş, Kişi ve Etkinlikler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Yurdumuzda Başlıca Müzik Kurum ve Kuruluşları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Yurdumuzun Tanınmış Müzikçiler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Yurdumuzda Önemli Müzik Etkinlikleri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76" w:hanging="176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C. Müzik Hayatımızda Başka Ülkelerin Müzikler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k Hayatımızda Komşu Ülke Müzikler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Yurdumuzdaki Müzik Hayatında Türk Devletleri ve Topluluklarının Müzikleri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Müzik Hayatımızda Avrupa ve Diğer Belli Başlı Ülkelerin Müzikleri</w:t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Arial Bold;Arial" w:ascii="Arial Bold;Arial" w:hAnsi="Arial Bold;Arial"/>
                <w:sz w:val="16"/>
              </w:rPr>
              <w:t xml:space="preserve">ÜNİTE 1: HAYATAMIZDA MÜZİK VE MÜZİK ÇEVREMİZ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99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01 EKİM  – 05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Amaç 11:</w:t>
            </w:r>
            <w:r>
              <w:rPr>
                <w:rFonts w:cs="Arial" w:ascii="Arial" w:hAnsi="Arial"/>
                <w:spacing w:val="-4"/>
                <w:sz w:val="16"/>
              </w:rPr>
              <w:t xml:space="preserve"> Müzik hayatımıza giren başka ülke müziklerinden uygun şarkıları doğru söyleye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pacing w:val="-4"/>
                <w:sz w:val="16"/>
              </w:rPr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1.</w:t>
            </w:r>
            <w:r>
              <w:rPr>
                <w:rFonts w:cs="Arial" w:ascii="Arial" w:hAnsi="Arial"/>
                <w:spacing w:val="-4"/>
                <w:sz w:val="16"/>
              </w:rPr>
              <w:t xml:space="preserve"> Müzik hayatımızdaki başka ülke müziklerinden uygun şarkıların sözlerini doğru çıkar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hayatımızdaki başka ülke müziklerinden uygun şarkıların ezgisini doğru çıkar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2:</w:t>
            </w:r>
            <w:r>
              <w:rPr>
                <w:rFonts w:cs="Arial" w:ascii="Arial" w:hAnsi="Arial"/>
                <w:sz w:val="16"/>
              </w:rPr>
              <w:t xml:space="preserve"> Müzik hayatımıza giren başka ülke müziklerinden uygun şarkıları doğru çala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Müzik hayatındaki başka ülke müziklerinden uygun şarkıların notalarını doğru oku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pacing w:val="-4"/>
                <w:sz w:val="16"/>
              </w:rPr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 xml:space="preserve">2. </w:t>
            </w:r>
            <w:r>
              <w:rPr>
                <w:rFonts w:cs="Arial" w:ascii="Arial" w:hAnsi="Arial"/>
                <w:spacing w:val="-4"/>
                <w:sz w:val="16"/>
              </w:rPr>
              <w:t>Notalarını okuduğu şarkıdaki sesleri çalgısıyla doğru seslendir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pacing w:val="-4"/>
                <w:sz w:val="16"/>
              </w:rPr>
              <w:t>Amaç 13:</w:t>
            </w:r>
            <w:r>
              <w:rPr>
                <w:rFonts w:cs="Arial" w:ascii="Arial" w:hAnsi="Arial"/>
                <w:spacing w:val="-4"/>
                <w:sz w:val="16"/>
              </w:rPr>
              <w:t xml:space="preserve"> Müzik hayatımızda yer alan başka ülke müziklerinden uygun örnekleri dinleye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aşka ülke müziklerinden uygun örnekleri dinlemek için araç ve gereç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aşka ülke müziklerinden uygun örnekler dinlemek için ortam hazırla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6:</w:t>
            </w:r>
            <w:r>
              <w:rPr>
                <w:rFonts w:cs="Arial" w:ascii="Arial" w:hAnsi="Arial"/>
                <w:sz w:val="16"/>
              </w:rPr>
              <w:t xml:space="preserve"> Dağarcığını başka ülkelerin müzikleriyle zenginleştirmekten hoşlanabilme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aşka ülkelerin şarkılarını öğrenmeye istekli ol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aşka ülkelerin şarkılarını söylemeye ve çalmaya istekli ol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aşka ülkelerin şarkılarını dinlemeye istekli olma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Amaç 17:</w:t>
            </w:r>
            <w:r>
              <w:rPr>
                <w:rFonts w:cs="Arial" w:ascii="Arial" w:hAnsi="Arial"/>
                <w:sz w:val="16"/>
              </w:rPr>
              <w:t xml:space="preserve"> Müzik hayatında Türk devlet ve topluluklarının müziklerinden uygun örneklere is</w:t>
              <w:softHyphen/>
              <w:t>tek</w:t>
              <w:softHyphen/>
              <w:t>le yer verebilme</w:t>
            </w:r>
          </w:p>
          <w:p>
            <w:pPr>
              <w:pStyle w:val="Balk01"/>
              <w:tabs>
                <w:tab w:val="clear" w:pos="720"/>
                <w:tab w:val="left" w:pos="851" w:leader="none"/>
              </w:tabs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Türk devlet ve topluluklarının müziklerinden uygun örnekleri istekle söyleme ve çal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ürk devlet ve topluluklarının müziklerinden uygun örnekleri istekle dinlem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83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2: MÜZİĞİMİZDE SES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62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8 EKİM  – 12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Sesin oluşum sürecini anla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uyduğu ses kayna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esin kaynağının nasıl etkilendiğ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Ses kaynağında, dış etkilerle titreşimler oluşt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Ses kaynağında oluşan titreşimlerin havayı etkilediğ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Kulağa ulaşan titreşimlerin beyin tarafından ses olarak algılandığ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0:</w:t>
            </w:r>
            <w:r>
              <w:rPr>
                <w:rFonts w:cs="Arial" w:ascii="Arial" w:hAnsi="Arial"/>
                <w:sz w:val="16"/>
              </w:rPr>
              <w:t xml:space="preserve"> Duygularını anlatan düzeyine uygun müzik yapmakta hoşlanabil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eğişik duyguların seslerle nasıl ifade edildiğine dikkat et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Kendi duygularını seslerle anlatmaya istekli olma.</w:t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15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A. Sesin Oluşumu ve Özellikleri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Sesin Kaynağı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Sesin İletildiği Ortam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Sesi Algılama Organları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sz w:val="16"/>
              </w:rPr>
              <w:t xml:space="preserve"> Çalgı Sesinin Oluşumu ve Özellikleri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Sesimizin Oluşumu ve Özellikleri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sz w:val="16"/>
              </w:rPr>
              <w:t xml:space="preserve"> Seslerin Tını Özellikleri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7.</w:t>
            </w:r>
            <w:r>
              <w:rPr>
                <w:sz w:val="16"/>
              </w:rPr>
              <w:t xml:space="preserve"> Seslerde Temizlik ve Güzellik</w:t>
            </w:r>
          </w:p>
          <w:p>
            <w:pPr>
              <w:pStyle w:val="TextBody"/>
              <w:ind w:left="215" w:hanging="18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215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B. Müzikte Ses Toplulukları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İnsan Sesi Toplulukları</w:t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Çalgı Toplulukları</w:t>
            </w:r>
          </w:p>
          <w:p>
            <w:pPr>
              <w:pStyle w:val="TextBody"/>
              <w:ind w:left="215" w:hanging="181"/>
              <w:rPr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İnsan Sesi, Çalgı Toplulukları</w:t>
            </w:r>
          </w:p>
          <w:p>
            <w:pPr>
              <w:pStyle w:val="Normal"/>
              <w:ind w:left="215" w:hanging="18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215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C. Şarkılarımızda Kullandığımız Yeni Seslerin Adlandırımı ve Yazımı</w:t>
            </w:r>
          </w:p>
          <w:p>
            <w:pPr>
              <w:pStyle w:val="Normal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o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</w:rPr>
              <w:t>’nin Alt Komşusu: Si (Kalın)</w:t>
            </w:r>
          </w:p>
          <w:p>
            <w:pPr>
              <w:pStyle w:val="Normal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’nin Üst Komşusu: Re (İnce)</w:t>
            </w:r>
          </w:p>
          <w:p>
            <w:pPr>
              <w:pStyle w:val="Normal"/>
              <w:ind w:left="215" w:hanging="1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ind w:left="215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Ç. Duygularımızı, Devinimlerimizi Anlatan Ses Düzenlemeleri ve Müzikler Yapalım</w:t>
            </w:r>
            <w:r>
              <w:rPr>
                <w:rFonts w:cs="Arial Bold;Arial" w:ascii="Arial Bold;Arial" w:hAnsi="Arial Bold;Arial"/>
                <w:sz w:val="14"/>
              </w:rPr>
              <w:t xml:space="preserve">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İyi seslendirilmiş şarkı, türkü örnekleri din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kitab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ynak dergiler, kitap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Radyo, teyp, televizyon, kaset ve CD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Kaynak kişiler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cileri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ilen şarkıların tek tek ve gruplar hâlinde söyletil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ksiklerin tespit edilerek giderilmesi.</w:t>
            </w:r>
          </w:p>
        </w:tc>
      </w:tr>
      <w:tr>
        <w:trPr>
          <w:trHeight w:val="362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HAFTA (15 EKİM  – 19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İnsan sesi topluluklarını tanı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es müziğinin tek veya topluluklar hâlinde yapıl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likte şarkı söylerken sınıfın bir ses topluluğu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İnsan sesi topluluklarına "koro" adı verildiğini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3:</w:t>
            </w:r>
            <w:r>
              <w:rPr>
                <w:rFonts w:cs="Arial" w:ascii="Arial" w:hAnsi="Arial"/>
                <w:sz w:val="16"/>
              </w:rPr>
              <w:t xml:space="preserve"> Çalgı topluluklarını tanı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Çalgı müziğinin tek veya topluluklar hâlinde yapıl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rlikte çalarken sınıfın bir çalgı topluluğu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2: MÜZİĞİMİZDE SES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17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 –  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.HAFTA (22 EKİM  – 26 EKİ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Kalın si ve ince re seslerinin dizedeki yerlerini tanıy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alın si sesinin dizedeki yer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İnce re sesinin dizedeki yerini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Sesiyle, çalgısıyla kalın si ve ince re seslerini doğru ver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Sesiyle kalın do sesinin alt komşusu si sesini doğru çıka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Sesiyle ince do sesinin üst komşusu re sesini doğru çıka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6:</w:t>
            </w:r>
            <w:r>
              <w:rPr>
                <w:rFonts w:cs="Arial" w:ascii="Arial" w:hAnsi="Arial"/>
                <w:sz w:val="16"/>
              </w:rPr>
              <w:t xml:space="preserve"> Kalın si ve ince re seslerini dizedeki yerlerine doğru yaz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Kalın do sesinin alt komşusu si sesinin dizedeki yerini belirle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İnce do sesinin üst komşusu re sesinin dizedeki yerini belirleme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81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9 EKİM  – 02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7:</w:t>
            </w:r>
            <w:r>
              <w:rPr>
                <w:rFonts w:cs="Arial" w:ascii="Arial" w:hAnsi="Arial"/>
                <w:sz w:val="16"/>
              </w:rPr>
              <w:t xml:space="preserve"> Duygularını anlatan ses düzenlemeleri yapa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Verilen bir konuya uygun söz oluştu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Verilen bir konuya uygun ezgi oluştu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Oluşturduğu şarkıy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Oluşturduğu şarkıyı çal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8:</w:t>
            </w:r>
            <w:r>
              <w:rPr>
                <w:rFonts w:cs="Arial" w:ascii="Arial" w:hAnsi="Arial"/>
                <w:sz w:val="16"/>
              </w:rPr>
              <w:t xml:space="preserve"> Öğrendiği sesleri kapsayan şarkıları notalarıyla okumaktan hoşlanabil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hangi notalardan oluştuğunu merak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notalarını tanımaktan zevk al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notalarını doğru söylemeye özen göster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9:</w:t>
            </w:r>
            <w:r>
              <w:rPr>
                <w:rFonts w:cs="Arial" w:ascii="Arial" w:hAnsi="Arial"/>
                <w:sz w:val="16"/>
              </w:rPr>
              <w:t xml:space="preserve"> Öğrendiği sesleri kapsayan ezgilerin notalarını yazmaktan hoşlanabil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notalarının dizekte nasıl gösterileceğini merak etme. 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diği seslerden oluşan ezgilerin notalarını dizekteki yerlerine doğru yazmaya özen göste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Öğrendiği seslerden oluşan değişik ezgilerin notalarını dizekteki yerlerine yazmayı isteme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962"/>
        <w:gridCol w:w="2409"/>
        <w:gridCol w:w="2042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53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NİTE 3: MÜZİĞİMİZDE RİTİM VE EZGİ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DEF VE DAVRANIŞ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– ÖĞRET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KNOLO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edef ve Davranışl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aşma Düzeyi)</w:t>
            </w:r>
          </w:p>
        </w:tc>
      </w:tr>
      <w:tr>
        <w:trPr>
          <w:trHeight w:val="225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8. 9.  HAFTA  </w:t>
            </w:r>
            <w:r>
              <w:rPr>
                <w:rFonts w:cs="Arial" w:ascii="Arial" w:hAnsi="Arial"/>
                <w:b/>
                <w:sz w:val="16"/>
                <w:szCs w:val="16"/>
              </w:rPr>
              <w:t>(05 KASIM – 16 KASIM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1: Verilen ritm kalıbındaki süre değerlerini tanıya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Verilen ritm kalıbının tam nota, tam sus ve iki tamlık değerlerde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erilen ritm kalıbının noktayla uzatılmış nota değerlerinde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erilen ritm kalıbının çeşitli nota değerlerinde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2: Söz kümelerinin ritm yapısını ayırt edebil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Verilen söz kümesinin çeşitli nota değerlerinden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erilen söz kümesinden çeşitli noktalı nota değerlerinin olduğunu söyleme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Seslerin, Susların Sürelerine Göre Çeşitli Düzenlenim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305</wp:posOffset>
                      </wp:positionV>
                      <wp:extent cx="69215" cy="1797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20" cy="179640"/>
                                <a:chOff x="0" y="0"/>
                                <a:chExt cx="69120" cy="17964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2960" y="117360"/>
                                  <a:ext cx="42480" cy="5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" y="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pt;margin-top:2.15pt;width:3.9pt;height:13.6pt" coordorigin="620,43" coordsize="78,272">
                      <v:oval id="shape_0" fillcolor="black" stroked="t" o:allowincell="t" style="position:absolute;left:619;top:227;width:66;height:86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698,43" to="698,25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3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1590</wp:posOffset>
                      </wp:positionV>
                      <wp:extent cx="97155" cy="179070"/>
                      <wp:effectExtent l="0" t="3175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00" cy="178920"/>
                                <a:chOff x="0" y="0"/>
                                <a:chExt cx="97200" cy="17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760" cy="17892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12960" y="117360"/>
                                    <a:ext cx="4248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13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60" y="1800"/>
                                  <a:ext cx="4428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181">
                                      <a:moveTo>
                                        <a:pt x="17" y="0"/>
                                      </a:moveTo>
                                      <a:cubicBezTo>
                                        <a:pt x="16" y="8"/>
                                        <a:pt x="0" y="31"/>
                                        <a:pt x="9" y="49"/>
                                      </a:cubicBezTo>
                                      <a:cubicBezTo>
                                        <a:pt x="18" y="67"/>
                                        <a:pt x="58" y="89"/>
                                        <a:pt x="70" y="111"/>
                                      </a:cubicBezTo>
                                      <a:cubicBezTo>
                                        <a:pt x="82" y="133"/>
                                        <a:pt x="80" y="166"/>
                                        <a:pt x="83" y="18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65pt;margin-top:1.7pt;width:6.65pt;height:13.55pt" coordorigin="1453,34" coordsize="133,271">
                      <v:group id="shape_0" style="position:absolute;left:1453;top:34;width:76;height:271">
                        <v:oval id="shape_0" fillcolor="black" stroked="t" o:allowincell="t" style="position:absolute;left:1453;top:219;width:66;height:85;mso-wrap-style:none;v-text-anchor:middle;rotation:45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1530,34" to="1530,250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coordsize="83,181" path="m17,0c16,8,0,31,9,49c18,67,58,89,70,111c82,133,80,166,83,181e" stroked="t" o:allowincell="t" style="position:absolute;left:1516;top:37;width:69;height:15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08585" distR="113030" simplePos="0" locked="0" layoutInCell="1" allowOverlap="1" relativeHeight="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6350</wp:posOffset>
                      </wp:positionV>
                      <wp:extent cx="81280" cy="211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" cy="211320"/>
                                <a:chOff x="0" y="0"/>
                                <a:chExt cx="81360" cy="21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360" cy="211320"/>
                                </a:xfrm>
                              </wpg:grpSpPr>
                              <wps:wsp>
                                <wps:cNvSpPr/>
                                <wps:spPr>
                                  <a:xfrm rot="2700000">
                                    <a:off x="15480" y="138240"/>
                                    <a:ext cx="50040" cy="64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080" y="0"/>
                                    <a:ext cx="0" cy="162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700000">
                                  <a:off x="27720" y="147240"/>
                                  <a:ext cx="2556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pt;margin-top:0.5pt;width:4.5pt;height:16.05pt" coordorigin="880,10" coordsize="90,321">
                      <v:group id="shape_0" style="position:absolute;left:880;top:10;width:90;height:321">
                        <v:oval id="shape_0" fillcolor="black" stroked="t" o:allowincell="t" style="position:absolute;left:880;top:227;width:78;height:101;mso-wrap-style:none;v-text-anchor:middle;rotation:45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971,10" to="971,264" stroked="t" o:allowincell="t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900;top:242;width:39;height:73;mso-wrap-style:none;v-text-anchor:middle;rotation:45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1. Tam (    ) Yarım (    )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95885</wp:posOffset>
                      </wp:positionV>
                      <wp:extent cx="97155" cy="127635"/>
                      <wp:effectExtent l="635" t="508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00" cy="127800"/>
                                <a:chOff x="0" y="0"/>
                                <a:chExt cx="9720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48960"/>
                                  <a:ext cx="88920" cy="78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00440"/>
                                  <a:ext cx="88920" cy="27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5904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"/>
                                  <a:ext cx="5508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56">
                                      <a:moveTo>
                                        <a:pt x="71" y="0"/>
                                      </a:moveTo>
                                      <a:lnTo>
                                        <a:pt x="114" y="45"/>
                                      </a:lnTo>
                                      <a:cubicBezTo>
                                        <a:pt x="117" y="102"/>
                                        <a:pt x="139" y="112"/>
                                        <a:pt x="99" y="117"/>
                                      </a:cubicBezTo>
                                      <a:cubicBezTo>
                                        <a:pt x="97" y="117"/>
                                        <a:pt x="75" y="143"/>
                                        <a:pt x="72" y="144"/>
                                      </a:cubicBezTo>
                                      <a:cubicBezTo>
                                        <a:pt x="56" y="156"/>
                                        <a:pt x="62" y="140"/>
                                        <a:pt x="42" y="140"/>
                                      </a:cubicBezTo>
                                      <a:cubicBezTo>
                                        <a:pt x="26" y="148"/>
                                        <a:pt x="33" y="148"/>
                                        <a:pt x="20" y="145"/>
                                      </a:cubicBezTo>
                                      <a:cubicBezTo>
                                        <a:pt x="6" y="128"/>
                                        <a:pt x="0" y="120"/>
                                        <a:pt x="2" y="97"/>
                                      </a:cubicBezTo>
                                      <a:cubicBezTo>
                                        <a:pt x="3" y="90"/>
                                        <a:pt x="5" y="75"/>
                                        <a:pt x="5" y="75"/>
                                      </a:cubicBezTo>
                                      <a:cubicBezTo>
                                        <a:pt x="14" y="58"/>
                                        <a:pt x="4" y="79"/>
                                        <a:pt x="10" y="60"/>
                                      </a:cubicBezTo>
                                      <a:cubicBezTo>
                                        <a:pt x="14" y="51"/>
                                        <a:pt x="7" y="41"/>
                                        <a:pt x="12" y="33"/>
                                      </a:cubicBezTo>
                                      <a:cubicBezTo>
                                        <a:pt x="24" y="24"/>
                                        <a:pt x="23" y="13"/>
                                        <a:pt x="36" y="6"/>
                                      </a:cubicBezTo>
                                      <a:cubicBezTo>
                                        <a:pt x="41" y="4"/>
                                        <a:pt x="67" y="5"/>
                                        <a:pt x="7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05pt;margin-top:7.55pt;width:7.65pt;height:10.05pt" coordorigin="1101,151" coordsize="153,20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f" o:allowincell="t" style="position:absolute;left:1114;top:228;width:139;height:122;mso-wrap-style:none;v-text-anchor:middle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4;top:309;width:139;height:42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1118;top:151;width:92;height:9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39,156" path="m71,0l114,45c117,102,139,112,99,117c97,117,75,143,72,144c56,156,62,140,42,140c26,148,33,148,20,145c6,128,0,120,2,97c3,90,5,75,5,75c14,58,4,79,10,60c14,51,7,41,12,33c24,24,23,13,36,6c41,4,67,5,71,0xe" fillcolor="white" stroked="f" o:allowincell="t" style="position:absolute;left:1101;top:173;width:86;height: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İki Tam (     ) Notalarla ve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Tam Sus (      ) ile Düzenlem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00330</wp:posOffset>
                      </wp:positionV>
                      <wp:extent cx="1019175" cy="245745"/>
                      <wp:effectExtent l="0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160" cy="245880"/>
                                <a:chOff x="0" y="0"/>
                                <a:chExt cx="1019160" cy="24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320" y="0"/>
                                  <a:ext cx="669960" cy="24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80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700000">
                                      <a:off x="15480" y="113400"/>
                                      <a:ext cx="41760" cy="6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768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5840" y="141480"/>
                                    <a:ext cx="2664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52200"/>
                                    <a:ext cx="2178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tr-TR" w:bidi="ar-SA"/>
                                        </w:rPr>
                                        <w:t>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0080" y="141480"/>
                                    <a:ext cx="2664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2160" y="0"/>
                                    <a:ext cx="73800" cy="181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800" cy="18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700000">
                                        <a:off x="15480" y="113400"/>
                                        <a:ext cx="41760" cy="61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8040" y="0"/>
                                        <a:ext cx="0" cy="137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2700000">
                                      <a:off x="26280" y="121320"/>
                                      <a:ext cx="20880" cy="44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1440" y="52200"/>
                                    <a:ext cx="217800" cy="19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" w:hAnsi="Times" w:eastAsia="Times" w:cs="Times New Roman"/>
                                          <w:color w:val="auto"/>
                                          <w:lang w:val="tr-TR" w:bidi="ar-SA"/>
                                        </w:rPr>
                                        <w:t>,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36400" y="0"/>
                                    <a:ext cx="107280" cy="181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800" cy="181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700000">
                                        <a:off x="15480" y="113400"/>
                                        <a:ext cx="41760" cy="615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8040" y="0"/>
                                        <a:ext cx="0" cy="137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7240" y="1440"/>
                                      <a:ext cx="50040" cy="97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3" h="181">
                                          <a:moveTo>
                                            <a:pt x="17" y="0"/>
                                          </a:moveTo>
                                          <a:cubicBezTo>
                                            <a:pt x="16" y="8"/>
                                            <a:pt x="0" y="31"/>
                                            <a:pt x="9" y="49"/>
                                          </a:cubicBezTo>
                                          <a:cubicBezTo>
                                            <a:pt x="18" y="67"/>
                                            <a:pt x="58" y="89"/>
                                            <a:pt x="70" y="111"/>
                                          </a:cubicBezTo>
                                          <a:cubicBezTo>
                                            <a:pt x="82" y="133"/>
                                            <a:pt x="80" y="166"/>
                                            <a:pt x="83" y="18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42960" y="141480"/>
                                    <a:ext cx="2664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6720"/>
                                  <a:ext cx="101916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" w:hAnsi="Times" w:eastAsia="Times" w:cs="Times New Roman"/>
                                        <w:color w:val="auto"/>
                                        <w:lang w:val="tr-TR" w:bidi="ar-SA"/>
                                      </w:rPr>
                                      <w:t>(                    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5pt;margin-top:7.9pt;width:80.25pt;height:19.35pt" coordorigin="191,158" coordsize="1605,387">
                      <v:group id="shape_0" style="position:absolute;left:336;top:158;width:1030;height:387">
                        <v:group id="shape_0" style="position:absolute;left:336;top:158;width:81;height:276">
                          <v:oval id="shape_0" fillcolor="black" stroked="t" o:allowincell="t" style="position:absolute;left:335;top:337;width:65;height:96;mso-wrap-style:none;v-text-anchor:middle;rotation:45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418,158" to="418,373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478;top:381;width:41;height:3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06;top:240;width:342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tr-TR" w:bidi="ar-SA"/>
                                  </w:rPr>
                                  <w:t>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894;top:381;width:41;height:3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765;top:158;width:81;height:276">
                          <v:group id="shape_0" style="position:absolute;left:765;top:158;width:81;height:276">
                            <v:oval id="shape_0" fillcolor="black" stroked="t" o:allowincell="t" style="position:absolute;left:764;top:337;width:65;height:96;mso-wrap-style:none;v-text-anchor:middle;rotation:4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847,158" to="847,373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t" style="position:absolute;left:781;top:349;width:32;height:69;mso-wrap-style:none;v-text-anchor:middle;rotation:45">
                            <v:fill o:detectmouseclick="t" type="solid" color2="black"/>
                            <v:stroke color="white" weight="9360" joinstyle="miter" endcap="flat"/>
                            <w10:wrap type="none"/>
                          </v:oval>
                        </v:group>
                        <v:shape id="shape_0" stroked="f" o:allowincell="t" style="position:absolute;left:1022;top:240;width:342;height:3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tr-TR" w:bidi="ar-SA"/>
                                  </w:rPr>
                                  <w:t>,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180;top:158;width:145;height:276">
                          <v:group id="shape_0" style="position:absolute;left:1180;top:158;width:81;height:276">
                            <v:oval id="shape_0" fillcolor="black" stroked="t" o:allowincell="t" style="position:absolute;left:1180;top:337;width:65;height:96;mso-wrap-style:none;v-text-anchor:middle;rotation:45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1263,158" to="1263,373" stroked="t" o:allowincell="t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83,181" path="m17,0c16,8,0,31,9,49c18,67,58,89,70,111c82,133,80,166,83,181e" stroked="t" o:allowincell="t" style="position:absolute;left:1246;top:160;width:78;height:15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oval id="shape_0" fillcolor="black" stroked="t" o:allowincell="t" style="position:absolute;left:1324;top:381;width:41;height:3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191;top:216;width:1604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tr-TR" w:bidi="ar-SA"/>
                                </w:rPr>
                                <w:t>(                    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 xml:space="preserve">2. Noktayla Uzatılmış Notalar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am, Yarım, Çeyrek , İki Tam, Üç Tam ve Noktayla Uzatmalı Notalarla Düzenleme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 Çeşitli Ritm Kalıpları ve Yazılım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Sözden Hareketle Oluşturulan Ritm Kalı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Çeşitli Ritm Kalıplarının Notayla Yazım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Seslerin Yüksekliklerine Göre Oluşturulan Ezgi Kalı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alın Si Sesinin Kullanıldığı Ezgi Kalı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İnce Re Sesinin Kullanıldığı Ezgi Kalı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Ç. Seslerin Yüksekliklerine Göre Çeşitli Düzenleni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Verilen Ritm Kalıbına Göre Sesleri Düzenleyiş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zgi Kalıbına Uygun Ritmlerle Sesleri Düzenleyiş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İyi seslendirilmiş şarkı, türkü örnekleri din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Şarkinin sözlerini okuma, söyleme. Öğretmenin söylediği şarkıyı dinleme. Şarkıyı bütünüyle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ireysel çalış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Toplu çalış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.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Ünite dergi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üzik kitab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Kaynak dergiler, kitap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adyo, teyp, televizyon, kaset ve C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ğrencilerin gözlemlen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Öğrenilen şarkıların tek tek ve gruplar halinde söylet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ksiklerin tespit edilerek giderilmesi.</w:t>
            </w:r>
          </w:p>
        </w:tc>
      </w:tr>
      <w:tr>
        <w:trPr>
          <w:trHeight w:val="12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3: Verilen ezgi kalıplarını tanıya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zgi kalıbındaki bitiş sesin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zgi kalıbının inici ya da çıkıcı özellikte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Ezgi kalıbı içindeki durucu sesler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zgi kalıbı içindeki yürüyücü sesleri söylem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 HAFTA (19 KASIM – 23 KASIM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4: Verilen ritm kalıbındaki süre değerlerini ritm aracıyla doğru vur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am nota, tam sus ve iki tam nota değerlerindeki ritm kalıbını doğru v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Noktalı nota değerlerinde kullanıldığı ritm kalıbını doğru v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Çeşitli nota değerlerindeki ritm kalıbının doğru v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7: Kalın si - ince re seslerinin kullanıldığı ezgi kalıplarından ezgiler oluştur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Ezgi kalıbındaki seslerden çıkıcı veya inici ezgi düzen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zgi kalıbındaki durucu ve yürüyücü seslere dikkat ederek ezgi düzen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1: Şarkılarda ve oyun müziklerindeki vuruş ile zaman arasındaki ilişkiyi fark ed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Birim vurusun birim zaman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uvvetli vurusun kuvvetli zaman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Zayıf vurusun zayıf zaman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NİTE 4: MÜZİĞİMİZDE VURUŞ -- ÖLÇÜ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SAAT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DEF VE DAVRANIŞ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– ÖĞRET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ÖNTEM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KNOLO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Ç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Hedef ve Davranışl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laşma Düzeyi)</w:t>
            </w:r>
          </w:p>
        </w:tc>
      </w:tr>
      <w:tr>
        <w:trPr>
          <w:trHeight w:val="147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 - ARA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6 KASIM – 30 KASI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2: Ölçüyü tanımlay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Şarkılarda ve oyun müziklerinde vuruş kümelerinin birbirine eşit sayıdaki vuruşlarda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 ölçünün en az bir vuruş kümesinden oluşt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Şarkılarda ve oyun müziklerindeki eşit bölmelere ölçü denildiğin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Şarkılarımızda, Oyun Müziklerimizde Vuruş- Za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Birim Vuruş - Birim Za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uvvetli Vuruş - Kuvvetli Za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Zayıf Vuruş - Zayıf Zam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. Ölçünün Tanımı ve Kullandığımız Çeşitli Ölçü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lçünün Tanım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İkişerli Ölçü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Üçerli Ölçü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Ölçü Yazısının Öğe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lçünün Biri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Ölçünün Birim Sayı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Ölçünün Belirte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. Şarkılarımızda Oyun Müziklerimizde Bitiş Çizgisi, Tekrar Dola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 Şarkılarımızda, Oyun Müziklerimizde Vuruş ve Zamanları Belirleyerek Ölçüleyelim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2. HAF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03 ARALIK  – 07 ARALI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3: Bildiği şarkılardaki ölçü türlerini tanıy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2 3 4 ölçülerin ikişerli ölçü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6 9 ölçüleri üçerli ölçü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4: Şarkılarımızda ve oyun müziklerimizde ölçü yazısının öğelerini tanıy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Ölçünün birimin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Ölçünün birim sayısını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Ölçü belirtecini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Ölçü çizgilerini söylem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 14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10 ARALIK – 21 ARALI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 SAA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5: Bildiği şarkılar ve oyun müziklerindeki tekrar ve dolap işaretlerini tanıy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sterilen işaretin tekrar işareti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Gösterilen işaretin dolap işareti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9: Bildiği şarkı ve oyun müziklerindeki tekrar ve dolap işaretlerini doğru yaz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ekrar işaretini doğru yerde göst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olap işaretini doğru yerde göster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6: Bildiği şarki ve oyun müziklerinin vuruş ve zamanlarını doğru vurabi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im vuruş ve birim zamanı doğru iz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uvvetli vurusu ve kuvvetli zamanı doğru iz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Zayıf vuruş ve zayıf zamanı doğru iz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ç 7: Bildiği şarkılar ve oyun müziklerindeki ölçülerin kümelerini doğru vur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RANISL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İkişerli ölçülerin vuruşlarını doğru yap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Üçerli ölçülerin vuruşlarını doğru yapma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5: MÜZİĞİMİZDE HIZ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1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3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5. 16. HAFTA (</w:t>
            </w:r>
            <w:r>
              <w:rPr>
                <w:rFonts w:cs="Arial" w:ascii="Arial" w:hAnsi="Arial"/>
                <w:b/>
                <w:sz w:val="16"/>
                <w:szCs w:val="16"/>
              </w:rPr>
              <w:t>24 ARALIK– 04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hızın çeşitlerini ayırt ed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yavaşlığ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hızlılığı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hız terimlerinin yazılışı ve kısaltılışlarını ta</w:t>
              <w:softHyphen/>
              <w:t>nı</w:t>
              <w:softHyphen/>
              <w:t>ya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n hızlarını belirtilen kelimeleri göster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n hızlarını belirten terimlerin kısaltılarak nasıl ya</w:t>
              <w:softHyphen/>
              <w:t>zıldıklarını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8:</w:t>
            </w:r>
            <w:r>
              <w:rPr>
                <w:rFonts w:cs="Arial" w:ascii="Arial" w:hAnsi="Arial"/>
                <w:sz w:val="16"/>
              </w:rPr>
              <w:t xml:space="preserve"> Dağarcığındaki müziklerde hız terimlerinin yazılışlarına uygun söylemeye duyarlı ola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 söylerken anlamlarına uygun "orta yavaş" hız özelliğ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 söylerken anlamlarına uygun "orta çabuk" hız özelliğine dikkat et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9:</w:t>
            </w:r>
            <w:r>
              <w:rPr>
                <w:rFonts w:cs="Arial" w:ascii="Arial" w:hAnsi="Arial"/>
                <w:sz w:val="16"/>
              </w:rPr>
              <w:t xml:space="preserve"> Dağarcığındaki müzikleri “orta hız” çeşitlerine uygun çalmaya duyarlı olabil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 çalarken anlamlarına uygun “orta yavaş” hız özelliğine dikkat et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 çalarken anlamlarına uygun “orta çabuk” hız özelliğine dikkat et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Dağarcığındaki müzikleri anlamlarına uygun orta yavaşlıkta söy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n sözlerini anlamına uygun orta yavaşlıkta tekrarlama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n ezgilerini anlamına uygun orta yavaşlıkta tekrarlama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1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A. Şarkı, Türkü, Marş ve Oyun Müziklerinde Orta Hızın Çeşitleri</w:t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Orta Yavaş (oy)</w:t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Orta Çabuk (oç)</w:t>
            </w:r>
          </w:p>
          <w:p>
            <w:pPr>
              <w:pStyle w:val="TextBody"/>
              <w:ind w:left="181" w:hanging="18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181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B. Şarkı, Türkü, Marş ve Oyun Müziklerini Hız Terimlerine Uygun Söyleyebilme</w:t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Tam Yazılışı</w:t>
            </w:r>
          </w:p>
          <w:p>
            <w:pPr>
              <w:pStyle w:val="TextBody"/>
              <w:ind w:left="181" w:hanging="181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Kısaltılışı</w:t>
            </w:r>
          </w:p>
          <w:p>
            <w:pPr>
              <w:pStyle w:val="TextBody"/>
              <w:ind w:left="181" w:hanging="18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181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C. Şarkı, Türkü, Marş ve Oyun Müziklerimizi Hızlarına Göre Kümeleme</w:t>
            </w:r>
          </w:p>
          <w:p>
            <w:pPr>
              <w:pStyle w:val="TextBody"/>
              <w:ind w:left="181" w:hanging="181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ind w:left="181" w:hanging="181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Ç. Şarkı, Türkü, Marş ve Oyun Müziklerimizde Hız Terimlerinin Kullanım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İyi seslendirilmiş şarkı, türkü örnekleri din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kitab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ynak dergiler, kitap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Kaynak kişil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cilerin gözlemlenme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ilen şarkıların tek tek ve gruplar hâlinde söyletilmesi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ksiklerin tespit edilerek giderilmes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5: MÜZİĞİMİZDE HIZ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77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 18. HAFTA (07 OCAK – 18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6"/>
                <w:sz w:val="16"/>
              </w:rPr>
              <w:t>Amaç 3:</w:t>
            </w:r>
            <w:r>
              <w:rPr>
                <w:rFonts w:cs="Arial" w:ascii="Arial" w:hAnsi="Arial"/>
                <w:spacing w:val="-6"/>
                <w:sz w:val="16"/>
              </w:rPr>
              <w:t xml:space="preserve"> Dağarcığındaki şarkı, türkü, marş ve oyun müziklerini hızlarına göre kümeleye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şarkıları hız çeşitlerine göre grup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türküleri hız çeşitlerine göre ayı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marşların yürüyüş hızında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ldiği oyun müziklerini hız çeşitlerine göre grup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Dağarcığındaki müzikleri anlamına uygun orta hızlıkta söy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n sözlerini anlamına uygun orta hızlıkta söyleyebil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n ezgilerini anlamına uygun orta hızlıkta tekrarlama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6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 hız terimlerine uygun söyleye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ları, belirtilen hız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Türkülerimizi, belirtilen, hız terimlerine uygun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Marşları, belirtilen hız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Oyun müziklerini belirtilen hız terimlerine uygun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7:</w:t>
            </w:r>
            <w:r>
              <w:rPr>
                <w:rFonts w:cs="Arial" w:ascii="Arial" w:hAnsi="Arial"/>
                <w:sz w:val="16"/>
              </w:rPr>
              <w:t xml:space="preserve"> Dağarcığındaki müziklerin hız terimlerini doğru okuyup yazmaya özen göstere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Dağarcığındaki müziklerde hız terimlerinin okunuşlarına dikkat et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Dağarcığındaki müziklerde hız terimlerinin yazılışlarına dikkat etme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2126"/>
        <w:gridCol w:w="2042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6: MÜZİĞİMİZDE GÜRLÜK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53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CAK - Ş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1 OCAK  – 25 OCA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Bold;Arial" w:ascii="Arial Bold;Arial" w:hAnsi="Arial Bold;Arial"/>
                <w:b/>
                <w:sz w:val="16"/>
              </w:rPr>
              <w:t>2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1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"orta gürlüğün" çeşitlerini ayırt ed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hafifliğ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de orta kuvvetliliğ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2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mizde temel gürlük terimlerinin yazılışı ve kı</w:t>
              <w:softHyphen/>
              <w:t>sal</w:t>
              <w:softHyphen/>
              <w:t>tılışlarını söyle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n gürlüklerini belirtilen kelimeleri göster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n gürlüklerini belirten terimlerin kısaltılarak nasıl yazıldıklarını söyleme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Bold;Arial" w:hAnsi="Arial Bold;Arial" w:cs="Arial Bold;Arial"/>
                <w:spacing w:val="-8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MÜZİĞİMİZDE GÜRLÜK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Şarkı, Türkü, Marş ve Oyun Müziklerimizde Temel Gürlük Terimlerinin Yazılışı ve Kısaltılışı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Şarkı, Türkü, Marş ve Oyun Müziklerimizi Gürlük Özelliklerine Göre Kümelem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6"/>
              </w:rPr>
              <w:t>Şarkı, Türkü, Marş ve Oyun Müziklerimizde Gürlük Terimlerinin Uygulanışı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İyi seslendirilmiş şarkı, türkü örnekleri din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reysel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Müzik kitab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Kaynak dergiler, kitap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.</w:t>
            </w:r>
            <w:r>
              <w:rPr>
                <w:sz w:val="16"/>
              </w:rPr>
              <w:t xml:space="preserve">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Öğrencileri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Öğrenilen şarkıların tek tek ve gruplar hâlinde söyletil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Eksiklerin tespit edilerek giderilmesi.</w:t>
            </w:r>
          </w:p>
        </w:tc>
      </w:tr>
      <w:tr>
        <w:trPr>
          <w:trHeight w:val="264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1 ŞUBAT – 15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3:</w:t>
            </w:r>
            <w:r>
              <w:rPr>
                <w:rFonts w:cs="Arial" w:ascii="Arial" w:hAnsi="Arial"/>
                <w:sz w:val="16"/>
              </w:rPr>
              <w:t xml:space="preserve"> Dağarcığındaki şarkı, türkü, marş ve oyun müziklerini gürlüklerine göre küme</w:t>
              <w:softHyphen/>
              <w:t>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Bildiği şarkıları gürlük çeşitlerine göre gruplandı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Bildiği türküleri gürlük çeşitlerine göre ayı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Bildiği marşların kuvvetli, çok kuvvetli old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Bildiği oyun müziklerini gürlük çeşitlerine göre grup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4:</w:t>
            </w:r>
            <w:r>
              <w:rPr>
                <w:rFonts w:cs="Arial" w:ascii="Arial" w:hAnsi="Arial"/>
                <w:sz w:val="16"/>
              </w:rPr>
              <w:t xml:space="preserve"> Dağarcığındaki müzikleri anlamlarına uygun orta ve hafif gürlükte söyleyebilme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Dağarcığındaki müziklerin sözlerini anlamına uygun orta ve hafif gürlükte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Dağarcığındaki müziklerin ezgilerini anlamına uygun orta ve hafif gürlükte tekrarlama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8"/>
              </w:rPr>
            </w:pPr>
            <w:r>
              <w:rPr>
                <w:rFonts w:cs="Arial Bold;Arial" w:ascii="Arial Bold;Arial" w:hAnsi="Arial Bold;Arial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1. HAF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8 ŞUBAT–22 ŞUB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 5:</w:t>
            </w:r>
            <w:r>
              <w:rPr>
                <w:rFonts w:cs="Arial" w:ascii="Arial" w:hAnsi="Arial"/>
                <w:sz w:val="16"/>
              </w:rPr>
              <w:t xml:space="preserve"> Şarkı, türkü, marş ve oyun müziklerini gürlük terimlerine uygun söyleyebilme.</w:t>
            </w:r>
          </w:p>
          <w:p>
            <w:pPr>
              <w:pStyle w:val="Balk01"/>
              <w:ind w:hanging="0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ı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Şarkıları, belirtilen gürlük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Türkülerimizi, belirtilen gürlük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Marşları, belirtilen gürlük terimlerine uygun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Oyun müziklerini belirtilen gürlük terimlerine uygun tekrar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7"/>
        <w:ind w:hanging="0"/>
        <w:jc w:val="left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103"/>
        <w:gridCol w:w="142"/>
        <w:gridCol w:w="1948"/>
        <w:gridCol w:w="178"/>
        <w:gridCol w:w="2042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7: MÜZİĞİMİZDE BİÇİM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178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ŞUBAT - 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 HAFTA               (25 ŞUBAT–01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: Konuşma paragrafları, ve şiir bentleri (kıt’a) ile müzik dönemleri (periyot) arasın</w:t>
              <w:softHyphen/>
              <w:t>daki benzerlikleri far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Müzik dönemlerinin, konuşma paragraflarına benzediğin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Şiir bentlerinin müzik dönemlerine benzediğini söyl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A. Konuşma Paragrafları, Şiir Bentleri (Kıt’aları), Müzik Dönemleri (Periyodları)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Konuşma Paragraflarıyla Müzik Dönemleri Arasındaki Benzerlikler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Şiirdeki Dörtlüklerde Müzik Dönemleri Arasındaki Benzerlikler</w:t>
            </w:r>
          </w:p>
          <w:p>
            <w:pPr>
              <w:pStyle w:val="TextBody"/>
              <w:ind w:left="187" w:hanging="18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B. Şarkılarımızdaki Müzik Dönemleri ve Kuruluş Kalıpları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Bir Dönemli Şarkılarımız, Türkülerimiz A - A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İki Dönemli Şarkılarımız, Türkülerimiz A – B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Üç Dönemli Şarkılarımız, Türkülerimiz, Marşlarımız ABA – ABC</w:t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C. Müzik Dönemlerinin Yapısı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1.</w:t>
            </w:r>
            <w:r>
              <w:rPr>
                <w:sz w:val="16"/>
              </w:rPr>
              <w:t xml:space="preserve"> Dönemin Cümleleri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2.</w:t>
            </w:r>
            <w:r>
              <w:rPr>
                <w:sz w:val="16"/>
              </w:rPr>
              <w:t xml:space="preserve"> Cümleler Arası İlişkiler</w:t>
            </w:r>
          </w:p>
          <w:p>
            <w:pPr>
              <w:pStyle w:val="TextBody"/>
              <w:ind w:left="187" w:hanging="187"/>
              <w:rPr/>
            </w:pPr>
            <w:r>
              <w:rPr>
                <w:rFonts w:cs="Arial Bold;Arial" w:ascii="Arial Bold;Arial" w:hAnsi="Arial Bold;Arial"/>
                <w:sz w:val="16"/>
              </w:rPr>
              <w:t>3.</w:t>
            </w:r>
            <w:r>
              <w:rPr>
                <w:sz w:val="16"/>
              </w:rPr>
              <w:t xml:space="preserve"> Dönemin Bütünlüğü</w:t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Ç. Şarkılarımızı, Biçimsel Yapısına Uygun Söyleyiş, Çalış ve Dinleyiş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İyi seslendirilmiş şarkı, türkü örnekleri din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ireysel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kitab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ynak dergiler, kitap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>.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şarkıların tek tek ve gruplar hâlinde söyletilmesi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Eksiklerin tespit edilerek giderilmesi.</w:t>
            </w:r>
          </w:p>
        </w:tc>
      </w:tr>
      <w:tr>
        <w:trPr>
          <w:trHeight w:val="184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 HAFTA             (04 MART– 08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: Şarkılardaki müzik dönemlerini fark ed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Şarkıların müzik dönemlerinden oluşt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ildiği şarkı ve türkülerden tek dönemli olanlar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ldiği şarkı türkü ve marşlardan üç dönemli olanların adlarını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7" w:hanging="187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 HAF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1 MART  – 15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Müzik dönemlerinin yapısını anl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Müzik dönemlerinin cümlelerden oluştuğunu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dönemlerini oluşturan cümleler arasındaki ilişkiler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Müzik dönemlerinde, konuşma paragraflarında olduğu gibi bütünlük özelliğinin olduğu</w:t>
              <w:softHyphen/>
              <w:t>nu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. HAFTA                          (18 MART  – 22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: Dağarcığındaki şarkıları dönemlerine dikkat ederek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Verilen bir dönemli şarkıyı dönemine dikkat ederek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Verilen üç dönemli şarkıyı dönemlerine ayırarak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Verilen üç dönemli şarkıyı dönemlerine ayırarak tekrar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MÜZİĞİMİZDE BİÇİM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397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5 MART  – 29 MAR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: Bildiği şarkıların müzik dönemlerini cümlelerine dikkat ederek söyleyebilme.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Verilen bir dönemin birinci cümlesini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Verilen bir dönemin ikinci cümlesini tek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Verilen dönemi bir bütün olarak tekrarlama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: Verilen müzik cümlelerinden dönem yarat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Verilen başlangıç cümlesine bitiş cümlesi eklem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Verilen bitiş cümlesine başlangıç cümlesi ekleme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>
                <w:rFonts w:eastAsia="Arial"/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01 NİSAN  – 05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: Kendine özgü müzik dönemleri yarat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Dönem yaratmak için birinci cümleyi oluştu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önem yaratmak için ikinci cümleyi oluştur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rinci ve ikinci cümlelerden dönem oluştur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8: MÜZİĞİMİZDE TÜR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189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 - 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 HAFTA                 (08 NİSAN  – 12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: Dağarcığındaki okul müziklerini türlerine göre ayır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ildiği okul müziği şarkıların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ildiği okul müziği türkülerin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ldiği marşların adlarını söyl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MÜZİĞİMİZDE TÜ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 xml:space="preserve">Dağarcığımızdaki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 xml:space="preserve">Okul Müzik Türlerini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Çeşitleri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Şarkı Çeşitleri</w:t>
              <w:tab/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>. Türkü Çeşitleri</w:t>
              <w:tab/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Marş Çeşitleri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B. Yurdumuzda Yaşayan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Ana Müzik Türleri;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Geleneksel Türk Halk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Müziği  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Geleneksel Türk Sanat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Müziği  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sz w:val="16"/>
              </w:rPr>
              <w:t>. Popüler Müzik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sz w:val="16"/>
              </w:rPr>
              <w:t xml:space="preserve">. Uluslar arası (Evrensel)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Müzikler  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>. Diğer Müzik Türleri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C. Müzik Hayatımızda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 xml:space="preserve">Çeşitli Müziklerin Yeri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ve Önemi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Ç. Müzikleri Türk 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 xml:space="preserve">Özelliklerine Göre   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 xml:space="preserve">Söyleyiş, Çalış, 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Dinleyiş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D. Başlıca Marşlarımız 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 </w:t>
            </w:r>
            <w:r>
              <w:rPr>
                <w:rFonts w:cs="Arial Bold;Arial" w:ascii="Arial Bold;Arial" w:hAnsi="Arial Bold;Arial"/>
                <w:sz w:val="16"/>
              </w:rPr>
              <w:t>ve Türkülerimiz</w:t>
            </w:r>
          </w:p>
          <w:p>
            <w:pPr>
              <w:pStyle w:val="TextBody"/>
              <w:rPr>
                <w:rFonts w:ascii="Arial Bold;Arial" w:hAnsi="Arial Bold;Arial" w:cs="Arial Bold;Arial"/>
                <w:sz w:val="14"/>
              </w:rPr>
            </w:pPr>
            <w:r>
              <w:rPr>
                <w:rFonts w:cs="Arial Bold;Arial" w:ascii="Arial Bold;Arial" w:hAnsi="Arial Bold;Arial"/>
                <w:sz w:val="14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İyi seslendirilmiş şarkı, türkü örnekleri din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ireysel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kitab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ynak dergiler, kitap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>.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şarkıların tek tek ve gruplar hâlinde söyletilmesi.</w:t>
            </w:r>
          </w:p>
          <w:p>
            <w:pPr>
              <w:pStyle w:val="Normal"/>
              <w:ind w:hanging="13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Eksiklerin tespit edilerek giderilmesi.</w:t>
            </w:r>
          </w:p>
        </w:tc>
      </w:tr>
      <w:tr>
        <w:trPr>
          <w:trHeight w:val="198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. HAFTA                 (15 NİSAN – 19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: Yurdumuzda yaşayan başlıca müzik türlerini ayırt ed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Bildiği müziklerden geleneksel Türk halk müziği türkülerin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Bildiği müziklerden Geleneksel Türk sanat müziği şarkıların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Bildiği müziklerden popüler müzik şarkıların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ildiği müziklerden uluslar arası (evrensel) müzikler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Bildiği diğer müzik türlerinden örneklerin adlarını söyleme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. HAFTA                (22 NİSAN – 26 NİS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Yurdumuzda yaşayan başlıca ülkelerin müziklerini ayırt edebilme</w:t>
            </w:r>
          </w:p>
          <w:p>
            <w:pPr>
              <w:pStyle w:val="Normal01"/>
              <w:ind w:left="0" w:hanging="0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Dinlediği müziklerden kendi müziğimiz olmayanlar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Yurdumuzda yaşayan, başka ülkelerin müziklerinden başlıca örneklerin hangi ülkelere ait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1. HAF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29 NİSAN  – 03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sz w:val="16"/>
              </w:rPr>
              <w:t>: Müzik hayatında çeşitli tür müziklerin önemini kavrayabilme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Tek tür müziğin müzik ihtiyacımızı karşılamadığ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ihtiyacımızın çeşitli olduğunu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: Başlıca marş ve türkülerimizi tanıyabilme</w:t>
            </w:r>
          </w:p>
          <w:p>
            <w:pPr>
              <w:pStyle w:val="Normal01"/>
              <w:ind w:left="0" w:hanging="0"/>
              <w:rPr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AVRANIŞLAR</w:t>
            </w:r>
          </w:p>
          <w:p>
            <w:pPr>
              <w:pStyle w:val="Normal01"/>
              <w:ind w:left="0" w:hanging="0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>. Başlıca marşlarımızı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>Başlıca türkülerimizin adlarını söyleme.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9: ATATÜRK’Ü ANLATAN ŞARKILAR, MARŞLAR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9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6 MAYIS  – 10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Bold;Arial" w:hAnsi="Arial Bold;Arial" w:cs="Arial Bold;Arial"/>
                <w:b/>
                <w:b/>
                <w:sz w:val="16"/>
                <w:szCs w:val="16"/>
              </w:rPr>
            </w:pPr>
            <w:r>
              <w:rPr>
                <w:rFonts w:cs="Arial Bold;Arial" w:ascii="Arial Bold;Arial" w:hAnsi="Arial Bold;Arial"/>
                <w:b/>
                <w:sz w:val="16"/>
                <w:szCs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: Atatürk'ün sanata verdiği önemi anl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sanata verdiği değer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Atatürk'ün sanatı geliştirme çabalarını söylem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 xml:space="preserve">Atatürk'ün Sanat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>Verdiği Önem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Atatürk'ün Sanatla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İlgili Düşünceler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. Atatürk'ün Sanatl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İlgili Özdeyişle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B. Atatürk'ün Müzik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 xml:space="preserve">Sanatçılarına ve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 xml:space="preserve">Müzik Kurumların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>Verdiği Önem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Müzik Sanatçılarının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Yetiştirilmelerindeki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Düşünceleri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Müzik Kurum ve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Kuruluşlarının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 xml:space="preserve">Açılmasında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Sağladığı Katkı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C. Atatürk'ün Sevdiği 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eastAsia="Arial Bold;Arial" w:cs="Arial Bold;Arial" w:ascii="Arial Bold;Arial" w:hAnsi="Arial Bold;Arial"/>
                <w:sz w:val="16"/>
              </w:rPr>
              <w:t xml:space="preserve">    </w:t>
            </w:r>
            <w:r>
              <w:rPr>
                <w:rFonts w:cs="Arial Bold;Arial" w:ascii="Arial Bold;Arial" w:hAnsi="Arial Bold;Arial"/>
                <w:sz w:val="16"/>
              </w:rPr>
              <w:t>Türküler, Şarkılar</w:t>
            </w:r>
          </w:p>
          <w:p>
            <w:pPr>
              <w:pStyle w:val="Normal01"/>
              <w:ind w:left="0" w:hanging="0"/>
              <w:jc w:val="left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sz w:val="16"/>
              </w:rPr>
              <w:t xml:space="preserve">. Atatürk'ün Dinlediği </w:t>
            </w:r>
          </w:p>
          <w:p>
            <w:pPr>
              <w:pStyle w:val="Normal01"/>
              <w:ind w:left="0" w:hanging="0"/>
              <w:jc w:val="left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Türküler, Şarkılar</w:t>
            </w:r>
          </w:p>
          <w:p>
            <w:pPr>
              <w:pStyle w:val="TextBody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sz w:val="16"/>
              </w:rPr>
              <w:t xml:space="preserve">. Atatürk'ün Söylediği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Türküle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İyi seslendirilmiş şarkı, türkü örnekleri din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Doğru soluk alma, sesleri doğru çıkarma, kulağını kontrol etme, toplu şarkı söyleyişte diğer arkadaşlarını dinleme sesini diğer seslerle bütünleştirebilme çalışmaları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Şarkının sözlerini okuma, söyleme. Öğretmenin söylediği şarkıyı dinleme. Şarkıyı bütü</w:t>
              <w:softHyphen/>
              <w:t>nüyle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Bireysel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Toplu çalışma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Radyo ve televizyondan kaset ve CD'den yararlan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•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yin fırtınas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Ünite dergisi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Müzik kitabı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Kaynak dergiler, kitap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. Radyo, teyp, televizyon, kaset ve CD</w:t>
            </w:r>
          </w:p>
          <w:p>
            <w:pPr>
              <w:pStyle w:val="Normal01"/>
              <w:ind w:left="0" w:hanging="0"/>
              <w:jc w:val="left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5</w:t>
            </w:r>
            <w:r>
              <w:rPr>
                <w:sz w:val="16"/>
              </w:rPr>
              <w:t>. Kaynak kişiler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Öğrencilerin gözlemlenmesi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Öğrenilen şarkıların tek tek ve gruplar hâlinde söyletilmesi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. Eksiklerin tespit edilerek giderilmesi.</w:t>
            </w:r>
          </w:p>
        </w:tc>
      </w:tr>
      <w:tr>
        <w:trPr>
          <w:trHeight w:val="247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3 MAYIS  – 17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: Atatürk'ün müzik sanatçılarına ve müzik kurumlarına verdiği önemi anla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müzik sanatçılarına verdiği önemi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Atatürk'ün sanat kurum ve kuruluşlarını açma ve geliştirme çabalarını söyleme.</w:t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</w:tr>
    </w:tbl>
    <w:p>
      <w:pPr>
        <w:pStyle w:val="Heading7"/>
        <w:ind w:firstLine="57"/>
        <w:rPr>
          <w:rFonts w:ascii="Arial Bold;Arial" w:hAnsi="Arial Bold;Arial" w:cs="Arial Bold;Arial"/>
          <w:b w:val="false"/>
          <w:b w:val="false"/>
        </w:rPr>
      </w:pPr>
      <w:r>
        <w:rPr>
          <w:rFonts w:cs="Arial Bold;Arial" w:ascii="Arial Bold;Arial" w:hAnsi="Arial Bold;Arial"/>
          <w:b w:val="false"/>
        </w:rPr>
      </w:r>
    </w:p>
    <w:p>
      <w:pPr>
        <w:pStyle w:val="Normal"/>
        <w:rPr>
          <w:rFonts w:ascii="Arial Bold;Arial" w:hAnsi="Arial Bold;Arial" w:cs="Arial Bold;Arial"/>
          <w:b/>
          <w:b/>
        </w:rPr>
      </w:pPr>
      <w:r>
        <w:rPr>
          <w:rFonts w:cs="Arial Bold;Arial" w:ascii="Arial Bold;Arial" w:hAnsi="Arial Bold;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245"/>
        <w:gridCol w:w="1948"/>
        <w:gridCol w:w="2220"/>
        <w:gridCol w:w="2258"/>
        <w:gridCol w:w="2079"/>
      </w:tblGrid>
      <w:tr>
        <w:trPr>
          <w:trHeight w:val="349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 xml:space="preserve">ÜNİTE 9: ATATÜRK’Ü ANLATAN ŞARKILAR, MARŞLAR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57" w:right="-96" w:hanging="0"/>
              <w:jc w:val="left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2"/>
              </w:rPr>
            </w:pPr>
            <w:r>
              <w:rPr>
                <w:rFonts w:cs="Arial Bold;Arial" w:ascii="Arial Bold;Arial" w:hAnsi="Arial Bold;Arial"/>
                <w:b/>
                <w:sz w:val="12"/>
              </w:rPr>
              <w:t>1. HAFTA – DERS SAATİ: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57" w:hanging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DERS SAAT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1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HEDEF VE DAVRANIŞL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Heading4"/>
              <w:spacing w:before="0" w:after="0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  <w:t>KONU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ÖĞRENME – ÖĞRET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YÖNTEM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İKLER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KULLANILAN EĞİTİM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TEKNOLOJİLERİ,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ARAÇ V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GEREÇLER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DEĞERLENDİRME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(Hedef ve Davranışlara</w:t>
            </w:r>
          </w:p>
          <w:p>
            <w:pPr>
              <w:pStyle w:val="14"/>
              <w:rPr>
                <w:rFonts w:ascii="Arial Bold;Arial" w:hAnsi="Arial Bold;Arial" w:cs="Arial Bold;Arial"/>
                <w:b/>
                <w:b/>
                <w:sz w:val="14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Ulaşma Düzeyi)</w:t>
            </w:r>
          </w:p>
        </w:tc>
      </w:tr>
      <w:tr>
        <w:trPr>
          <w:trHeight w:val="248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 - HAZİ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4. HAF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0 MAYIS  – 24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>: Atatürk'ün sevdiği şarkı ve türküleri tanıya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sevdiği türkülerin adlarını söyleme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Atatürk'ün sevdiği şarkıların adlarını söylem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. HAFTA                              (27 MAYIS - 31 MAYI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>: Atatürk'ün sevdiği şarkı ve türkülerden uygun örnekleri anlamlarına uygun söyley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sevdiği şarkı ve türkülerden uygun örneklerin sözlerini anlamlarına uygun tek</w:t>
              <w:softHyphen/>
              <w:t>rarla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pacing w:val="-8"/>
                <w:sz w:val="16"/>
              </w:rPr>
              <w:t>2</w:t>
            </w:r>
            <w:r>
              <w:rPr>
                <w:rFonts w:cs="Arial" w:ascii="Arial" w:hAnsi="Arial"/>
                <w:spacing w:val="-8"/>
                <w:sz w:val="16"/>
              </w:rPr>
              <w:t>. Atatürk'ün sevdiği şarkı ve türkülerden uygun örneklerin ezgisini anlamlarına uygun tek</w:t>
              <w:softHyphen/>
              <w:t>rarlama.</w:t>
            </w:r>
          </w:p>
          <w:p>
            <w:pPr>
              <w:pStyle w:val="Normal"/>
              <w:rPr>
                <w:rFonts w:ascii="Arial Bold;Arial" w:hAnsi="Arial Bold;Arial" w:cs="Arial Bold;Arial"/>
                <w:spacing w:val="-8"/>
                <w:sz w:val="16"/>
              </w:rPr>
            </w:pPr>
            <w:r>
              <w:rPr>
                <w:rFonts w:cs="Arial Bold;Arial" w:ascii="Arial Bold;Arial" w:hAnsi="Arial Bold;Arial"/>
                <w:spacing w:val="-8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old;Arial" w:hAnsi="Arial Bold;Arial" w:cs="Arial Bold;Arial"/>
                <w:sz w:val="18"/>
              </w:rPr>
            </w:pPr>
            <w:r>
              <w:rPr>
                <w:rFonts w:cs="Arial Bold;Arial" w:ascii="Arial Bold;Arial" w:hAnsi="Arial Bold;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6-37.HAFTA                          (03 HAZİRAN  – 14 HAZİRA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old;Arial" w:hAnsi="Arial Bold;Arial" w:cs="Arial Bold;Arial"/>
                <w:b/>
                <w:b/>
                <w:sz w:val="16"/>
              </w:rPr>
            </w:pPr>
            <w:r>
              <w:rPr>
                <w:rFonts w:cs="Arial Bold;Arial" w:ascii="Arial Bold;Arial" w:hAnsi="Arial Bold;Arial"/>
                <w:b/>
                <w:sz w:val="16"/>
              </w:rPr>
              <w:t>1 SAA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Amaç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Bold;Arial" w:ascii="Arial Bold;Arial" w:hAnsi="Arial Bold;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: Atatürk'ün sevdiği şarkı ve türküleri anlayarak dinleyebilme</w:t>
            </w:r>
          </w:p>
          <w:p>
            <w:pPr>
              <w:pStyle w:val="Balk01"/>
              <w:ind w:hanging="0"/>
              <w:rPr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. Atatürk'ün sevdiği şarkı ve türküleri dinlemek için uygun ortam yaratma.</w:t>
            </w:r>
          </w:p>
          <w:p>
            <w:pPr>
              <w:pStyle w:val="Normal"/>
              <w:rPr/>
            </w:pPr>
            <w:r>
              <w:rPr>
                <w:rFonts w:cs="Arial Bold;Arial" w:ascii="Arial Bold;Arial" w:hAnsi="Arial Bold;Arial"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>. Atatürk'ün sevdiği şarkı ve türküleri dinlemek için uygun araç-gereç hazırlam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 Bold;Arial" w:hAnsi="Arial Bold;Arial" w:cs="Arial Bold;Arial"/>
                <w:sz w:val="16"/>
              </w:rPr>
            </w:pPr>
            <w:r>
              <w:rPr>
                <w:rFonts w:cs="Arial Bold;Arial" w:ascii="Arial Bold;Arial" w:hAnsi="Arial Bold;Arial"/>
                <w:sz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k01"/>
              <w:snapToGrid w:val="false"/>
              <w:ind w:hanging="0"/>
              <w:jc w:val="left"/>
              <w:rPr>
                <w:rFonts w:ascii="Arial Bold;Arial" w:hAnsi="Arial Bold;Arial" w:cs="Arial Bold;Arial"/>
                <w:b w:val="false"/>
                <w:b w:val="false"/>
                <w:sz w:val="16"/>
              </w:rPr>
            </w:pPr>
            <w:r>
              <w:rPr>
                <w:rFonts w:cs="Arial Bold;Arial" w:ascii="Arial Bold;Arial" w:hAnsi="Arial Bold;Arial"/>
                <w:b w:val="false"/>
                <w:sz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259" w:gutter="0" w:header="0" w:top="56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2"/>
    <w:family w:val="roman"/>
    <w:pitch w:val="variable"/>
  </w:font>
  <w:font w:name="Arial">
    <w:charset w:val="a2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right="-58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7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jc w:val="both"/>
      <w:outlineLvl w:val="8"/>
    </w:pPr>
    <w:rPr>
      <w:rFonts w:ascii="Arial" w:hAnsi="Arial" w:cs="Arial"/>
      <w:b/>
      <w:sz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ind w:right="-99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14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 w:before="240" w:after="0"/>
    </w:pPr>
    <w:rPr>
      <w:rFonts w:ascii="Arial" w:hAnsi="Arial" w:cs="Arial"/>
      <w:b/>
      <w:sz w:val="20"/>
    </w:rPr>
  </w:style>
  <w:style w:type="paragraph" w:styleId="Balk01">
    <w:name w:val="Başlık 01"/>
    <w:basedOn w:val="Normal"/>
    <w:qFormat/>
    <w:pPr>
      <w:ind w:firstLine="284"/>
      <w:jc w:val="both"/>
    </w:pPr>
    <w:rPr>
      <w:rFonts w:ascii="Arial" w:hAnsi="Arial" w:eastAsia="Times New Roman" w:cs="Arial"/>
      <w:b/>
      <w:caps/>
      <w:sz w:val="22"/>
    </w:rPr>
  </w:style>
  <w:style w:type="paragraph" w:styleId="Normal01">
    <w:name w:val="Normal 01"/>
    <w:basedOn w:val="Normal"/>
    <w:qFormat/>
    <w:pPr>
      <w:ind w:left="284" w:firstLine="283"/>
      <w:jc w:val="both"/>
    </w:pPr>
    <w:rPr>
      <w:rFonts w:ascii="Arial" w:hAnsi="Arial" w:eastAsia="Times New Roman" w:cs="Arial"/>
      <w:sz w:val="22"/>
    </w:rPr>
  </w:style>
  <w:style w:type="paragraph" w:styleId="GvdeMetniGirintisi2">
    <w:name w:val="Gövde Metni Girintisi 2"/>
    <w:basedOn w:val="Normal"/>
    <w:qFormat/>
    <w:pPr>
      <w:ind w:firstLine="57"/>
      <w:jc w:val="center"/>
    </w:pPr>
    <w:rPr>
      <w:rFonts w:ascii="Arial" w:hAnsi="Arial" w:cs="Arial"/>
      <w:b/>
      <w:sz w:val="28"/>
    </w:rPr>
  </w:style>
  <w:style w:type="paragraph" w:styleId="GvdeMetni2">
    <w:name w:val="Gövde Metni 2"/>
    <w:basedOn w:val="Normal"/>
    <w:qFormat/>
    <w:pPr/>
    <w:rPr>
      <w:rFonts w:ascii="Arial" w:hAnsi="Arial" w:cs="Arial"/>
      <w:sz w:val="14"/>
    </w:rPr>
  </w:style>
  <w:style w:type="paragraph" w:styleId="GvdeMetniGirintisi3">
    <w:name w:val="Gövde Metni Girintisi 3"/>
    <w:basedOn w:val="Normal"/>
    <w:qFormat/>
    <w:pPr>
      <w:spacing w:lineRule="auto" w:line="360"/>
      <w:ind w:left="34" w:hanging="0"/>
    </w:pPr>
    <w:rPr>
      <w:rFonts w:ascii="Arial" w:hAnsi="Arial" w:eastAsia="Times New Roman" w:cs="Arial"/>
      <w:sz w:val="14"/>
      <w:lang w:val="en-US"/>
    </w:rPr>
  </w:style>
  <w:style w:type="paragraph" w:styleId="TextBodyIndent">
    <w:name w:val="Body Text Indent"/>
    <w:basedOn w:val="Normal"/>
    <w:pPr>
      <w:spacing w:lineRule="auto" w:line="360"/>
      <w:ind w:left="-13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0:53:00Z</dcterms:created>
  <dc:creator>fs080298</dc:creator>
  <dc:description/>
  <cp:keywords/>
  <dc:language>en-US</dc:language>
  <cp:lastModifiedBy>semra</cp:lastModifiedBy>
  <cp:lastPrinted>2004-08-03T09:23:00Z</cp:lastPrinted>
  <dcterms:modified xsi:type="dcterms:W3CDTF">2012-08-01T08:03:00Z</dcterms:modified>
  <cp:revision>95</cp:revision>
  <dc:subject/>
  <dc:title>GÜNLÜK DERS PLÂNI</dc:title>
</cp:coreProperties>
</file>