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6"/>
      </w:tblGrid>
      <w:tr>
        <w:trPr>
          <w:trHeight w:val="282" w:hRule="atLeast"/>
        </w:trPr>
        <w:tc>
          <w:tcPr>
            <w:tcW w:w="1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Header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color w:val="0070C0"/>
                <w:sz w:val="28"/>
                <w:szCs w:val="28"/>
              </w:rPr>
              <w:t>2012</w:t>
            </w:r>
            <w:r>
              <w:rPr>
                <w:rFonts w:cs="Calibri"/>
                <w:b/>
                <w:sz w:val="28"/>
                <w:szCs w:val="28"/>
              </w:rPr>
              <w:t xml:space="preserve"> – </w:t>
            </w:r>
            <w:r>
              <w:rPr>
                <w:rFonts w:cs="Calibri"/>
                <w:b/>
                <w:color w:val="0070C0"/>
                <w:sz w:val="28"/>
                <w:szCs w:val="28"/>
              </w:rPr>
              <w:t xml:space="preserve">2013 </w:t>
            </w:r>
            <w:r>
              <w:rPr>
                <w:rFonts w:cs="Calibri"/>
                <w:b/>
                <w:sz w:val="28"/>
                <w:szCs w:val="28"/>
              </w:rPr>
              <w:t xml:space="preserve">EĞİTİM – ÖĞRETİM YILI </w:t>
            </w:r>
          </w:p>
          <w:p>
            <w:pPr>
              <w:pStyle w:val="Header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ATATÜRK ANADOLU, TEKNİK VE ENDÜSTRİ MESLEK LİSESİ </w:t>
            </w:r>
            <w:r>
              <w:rPr>
                <w:rFonts w:cs="Calibri"/>
                <w:b/>
                <w:color w:val="C00000"/>
                <w:sz w:val="28"/>
                <w:szCs w:val="28"/>
              </w:rPr>
              <w:t xml:space="preserve">TARİH 9 DERSİ </w:t>
            </w:r>
            <w:r>
              <w:rPr>
                <w:rFonts w:cs="Calibri"/>
                <w:b/>
                <w:sz w:val="28"/>
                <w:szCs w:val="28"/>
              </w:rPr>
              <w:t>ÜNİTELENDİRİLMİŞ YILLIK DERS PLANI</w:t>
            </w:r>
          </w:p>
        </w:tc>
      </w:tr>
    </w:tbl>
    <w:p>
      <w:pPr>
        <w:pStyle w:val="Normal"/>
        <w:spacing w:lineRule="auto" w:line="120" w:before="0" w:after="0"/>
        <w:rPr/>
      </w:pPr>
      <w:r>
        <w:rPr/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425"/>
        <w:gridCol w:w="2835"/>
        <w:gridCol w:w="3119"/>
        <w:gridCol w:w="3827"/>
        <w:gridCol w:w="2693"/>
        <w:gridCol w:w="992"/>
        <w:gridCol w:w="1276"/>
      </w:tblGrid>
      <w:tr>
        <w:trPr>
          <w:trHeight w:val="240" w:hRule="atLeast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ÜRE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AZANIMLAR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ONULAR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TKİNLİKLER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ÇIKLAMALAR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Öğrenme Yöntem ve Teknikler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Kullanılan Eğitim Teknolojileri, Araç ve Gereçler</w:t>
            </w:r>
          </w:p>
        </w:tc>
      </w:tr>
      <w:tr>
        <w:trPr>
          <w:trHeight w:val="83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Aylar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Saat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120" w:before="0" w:after="0"/>
        <w:rPr/>
      </w:pPr>
      <w:r>
        <w:rPr/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6"/>
      </w:tblGrid>
      <w:tr>
        <w:trPr/>
        <w:tc>
          <w:tcPr>
            <w:tcW w:w="1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 xml:space="preserve">                               </w:t>
            </w:r>
            <w:r>
              <w:rPr>
                <w:b/>
              </w:rPr>
              <w:t>1. ÜNİTE: TARİH BİLİMİ                               KAZANIM SAYISI: 9                                         SÜRE/DERS SAATİ: 14                                         ORANI (%): 20</w:t>
            </w:r>
          </w:p>
        </w:tc>
      </w:tr>
    </w:tbl>
    <w:p>
      <w:pPr>
        <w:pStyle w:val="Normal"/>
        <w:spacing w:lineRule="auto" w:line="120" w:before="0" w:after="0"/>
        <w:rPr/>
      </w:pPr>
      <w:r>
        <w:rPr/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511"/>
        <w:gridCol w:w="425"/>
        <w:gridCol w:w="2835"/>
        <w:gridCol w:w="3119"/>
        <w:gridCol w:w="3827"/>
        <w:gridCol w:w="2693"/>
        <w:gridCol w:w="992"/>
        <w:gridCol w:w="1276"/>
      </w:tblGrid>
      <w:tr>
        <w:trPr>
          <w:trHeight w:val="1557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YLÜL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III. 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( 17-21. 09,2012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Bu ünite ile öğrenciler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Tarih biliminin konusunu, tarihçinin kullandığı kaynakları ve yöntemleri kavrar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1.KONU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TARİH BİLİMİNE GİRİŞ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. İnsan ve Tarih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2. Tarihin Konusu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3. Tarihte Sebep – Sonuç ve Yer – Zaman İlişkis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/>
            </w:pPr>
            <w:r>
              <w:rPr>
                <w:b/>
              </w:rPr>
              <w:t>Tarih Bulmacası:</w:t>
            </w:r>
            <w:r>
              <w:rPr/>
              <w:t xml:space="preserve"> Tarih biliminin tanımı, konusu ve tarihçinin kullandığı yöntemlerle ilgili bir kavram bulmacası hazırlanı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ind w:hanging="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120" w:after="0"/>
              <w:ind w:hanging="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120" w:after="0"/>
              <w:ind w:hanging="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[!] Olay, olgu, yer, zaman, sebep-sonuç ilişkisi, kanıt, nesnellik kavramlarına değinilerek, kaynak arama, verileri sınıflandırma, verileri çözümleme, verileri eleştirme, verilerin sentezi yöntemleri üzerinde durulacaktı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Anlatı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.Soru-ceva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. İncelem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.Grup Tart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.Bireysel Çalışmala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6.Tekrarl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7.Grup Çal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8.Yapılan işi Yoruml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eastAsia="tr-TR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eastAsia="tr-TR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Milli Eğitim Bakanlığının önerdiği Ana Ders Kitabı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enel Tarih Atlası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übahat Kütükoğlu; Tarih Araştırmalarında Usül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54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4. Tarih Biliminin Yöntemi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a.Tarama (Kaynak Arama)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b.Tasnif (Sınıflandırma)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</w:t>
            </w:r>
            <w:r>
              <w:rPr>
                <w:rFonts w:cs="Arial Narrow" w:ascii="Arial Narrow" w:hAnsi="Arial Narrow"/>
                <w:sz w:val="24"/>
                <w:szCs w:val="24"/>
              </w:rPr>
              <w:t>c. Tahlil (Çözümleme)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</w:t>
            </w:r>
            <w:r>
              <w:rPr>
                <w:rFonts w:cs="Arial Narrow" w:ascii="Arial Narrow" w:hAnsi="Arial Narrow"/>
                <w:sz w:val="24"/>
                <w:szCs w:val="24"/>
              </w:rPr>
              <w:t>d. Tenkit (Eleştiri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e. Terkip (Sentez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120" w:before="0" w:after="0"/>
        <w:rPr/>
      </w:pPr>
      <w:r>
        <w:rPr/>
      </w:r>
    </w:p>
    <w:p>
      <w:pPr>
        <w:pStyle w:val="Normal"/>
        <w:spacing w:lineRule="auto" w:line="120" w:before="0" w:after="0"/>
        <w:rPr/>
      </w:pPr>
      <w:r>
        <w:rPr/>
      </w:r>
    </w:p>
    <w:p>
      <w:pPr>
        <w:pStyle w:val="Normal"/>
        <w:spacing w:lineRule="auto" w:line="120" w:before="0" w:after="0"/>
        <w:rPr/>
      </w:pPr>
      <w:r>
        <w:rPr/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511"/>
        <w:gridCol w:w="425"/>
        <w:gridCol w:w="2835"/>
        <w:gridCol w:w="3119"/>
        <w:gridCol w:w="3827"/>
        <w:gridCol w:w="2693"/>
        <w:gridCol w:w="992"/>
        <w:gridCol w:w="1276"/>
      </w:tblGrid>
      <w:tr>
        <w:trPr>
          <w:trHeight w:val="1466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YLÜL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VI.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( 224-28. 09. 2012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Tarih biliminin konusunu, tarihçinin kullandığı kaynakları ve yöntemleri kavrar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. Tarihin Tasnifi (Sınıflandırılması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</w:t>
            </w:r>
            <w:r>
              <w:rPr>
                <w:sz w:val="24"/>
                <w:szCs w:val="24"/>
              </w:rPr>
              <w:t>a. Zamana Göre Tasnif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/>
            </w:pPr>
            <w:r>
              <w:rPr>
                <w:b/>
              </w:rPr>
              <w:t>Tarih ve Tarihçi:</w:t>
            </w:r>
            <w:r>
              <w:rPr/>
              <w:t xml:space="preserve"> Örnek olay ve nesnelerden yararlanarak tarih biliminin konusu, tarihçinin kullandığı kaynaklar ve yöntemler tartışılır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[!] Tarihî olayların zamana, mekâna ve konuya göre nasıl sınıflandırılacağı örneklerle belirtilecektir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Anlatı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.Soru-ceva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. İncelem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.Grup Tart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.Bireysel Çalışmala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6.Tekrarl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7.Grup Çal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8.Yapılan işi Yoruml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Milli Eğitim Bakanlığının önerdiği Ana Ders Kitabı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enel Tarih Atlası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übahat Kütükoğlu; Tarih Araştırmalarında Usül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</w:tc>
      </w:tr>
      <w:tr>
        <w:trPr>
          <w:trHeight w:val="1568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b. Mekana Göre Tasnif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c. Konuya Göre Tasnif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120" w:before="0" w:after="0"/>
        <w:rPr/>
      </w:pPr>
      <w:r>
        <w:rPr/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425"/>
        <w:gridCol w:w="2835"/>
        <w:gridCol w:w="3119"/>
        <w:gridCol w:w="3827"/>
        <w:gridCol w:w="2693"/>
        <w:gridCol w:w="992"/>
        <w:gridCol w:w="1276"/>
      </w:tblGrid>
      <w:tr>
        <w:trPr>
          <w:trHeight w:val="240" w:hRule="atLeast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ÜRE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AZANIMLAR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ONULAR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TKİNLİKLER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ÇIKLAMALAR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Öğrenme Yöntem ve Teknikler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ullanılan Eğitim Teknolojileri, Araç ve Gereçler</w:t>
            </w:r>
          </w:p>
        </w:tc>
      </w:tr>
      <w:tr>
        <w:trPr>
          <w:trHeight w:val="83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Aylar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Saat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120" w:before="0" w:after="0"/>
        <w:rPr/>
      </w:pPr>
      <w:r>
        <w:rPr/>
      </w:r>
    </w:p>
    <w:p>
      <w:pPr>
        <w:pStyle w:val="Normal"/>
        <w:spacing w:lineRule="auto" w:line="120" w:before="0" w:after="0"/>
        <w:rPr/>
      </w:pPr>
      <w:r>
        <w:rPr/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511"/>
        <w:gridCol w:w="425"/>
        <w:gridCol w:w="2835"/>
        <w:gridCol w:w="3119"/>
        <w:gridCol w:w="3827"/>
        <w:gridCol w:w="2693"/>
        <w:gridCol w:w="992"/>
        <w:gridCol w:w="1276"/>
      </w:tblGrid>
      <w:tr>
        <w:trPr>
          <w:trHeight w:val="1423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KİM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I.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( 01– 05. 10. 2012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80" w:after="0"/>
              <w:rPr/>
            </w:pPr>
            <w:r>
              <w:rPr/>
            </w:r>
          </w:p>
          <w:p>
            <w:pPr>
              <w:pStyle w:val="Default"/>
              <w:spacing w:before="80" w:after="0"/>
              <w:rPr/>
            </w:pPr>
            <w:r>
              <w:rPr/>
            </w:r>
          </w:p>
          <w:p>
            <w:pPr>
              <w:pStyle w:val="Default"/>
              <w:spacing w:before="80" w:after="0"/>
              <w:rPr/>
            </w:pPr>
            <w:r>
              <w:rPr/>
              <w:t xml:space="preserve">2.Tarihî olayların incelenmesinde yararlanılan “zaman kavramları” nı doğru ve yerinde kullanır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 Zaman ve Takvim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Zaman Şeridi:</w:t>
            </w:r>
            <w:r>
              <w:rPr/>
              <w:t xml:space="preserve"> Milat, çağ, yüzyıl vb. kavramlar kullanılarak tarih öncesi çağlar ve tarih çağlarıyla ilgili tarih şeridi hazırlanır. 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/>
            </w:pPr>
            <w:r>
              <w:rPr>
                <w:b/>
              </w:rPr>
              <w:t>Zaman ve Takvim:</w:t>
            </w:r>
            <w:r>
              <w:rPr/>
              <w:t xml:space="preserve"> Görsel ve yazılı materyallerden faydalanılarak geçmişten günümüze kadar kullanılan takvimler örneklendirilip incelenir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ind w:hanging="20"/>
              <w:rPr/>
            </w:pPr>
            <w:r>
              <w:rPr/>
            </w:r>
          </w:p>
          <w:p>
            <w:pPr>
              <w:pStyle w:val="Default"/>
              <w:spacing w:before="120" w:after="0"/>
              <w:ind w:hanging="20"/>
              <w:rPr/>
            </w:pPr>
            <w:r>
              <w:rPr/>
              <w:t>[!] Çağ, yüzyıl, takvim, milat, hicret, değişim, süreklilik, kavramları üzerinde durulacaktı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!] Tarih boyunca Türklerin kullandığı takvimlere değinilecektir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Anlatı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.Soru-ceva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. İncelem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.Grup Tart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.Bireysel Çalışmala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6.Tekrarl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7.Grup Çal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8.Yapılan işi Yoruml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Milli Eğitim Bakanlığının önerdiği Ana Ders Kitabı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enel Tarih Atlası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übahat Kütükoğlu; Tarih Araştırmalarında Usül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343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 Türklerin Kullandığı Takvimler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56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3.Tarih öğrenmenin amaç ve yararlarını kavrar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 Tarih Öğreniminin Önem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 xml:space="preserve">Toplumların Hafızası: </w:t>
            </w:r>
            <w:r>
              <w:rPr/>
              <w:t xml:space="preserve">Öğrencilerden hafızalarını kaybettiklerini ve bu durumun hayatlarını nasıl etkileyeceğini düşünmeleri istenir. Buradan hareketle tarihin, toplumsal hafızanın oluşumundaki önemiyle ilgili beyin fırtınası yaptırılır. Tarih öğrenmenin amaç ve yararlarıyla ilgili kompozisyon yazdırılır. 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Atatürk ve Tarih: </w:t>
            </w:r>
            <w:r>
              <w:rPr/>
              <w:t>Türk Tarih Kurumunun İnternet sitesi incelenerek Atatürk’ün tarih bilimiyle ilgili söz ve uygulamalarına örnekler verilir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ind w:hanging="20"/>
              <w:rPr/>
            </w:pPr>
            <w:r>
              <w:rPr/>
            </w:r>
          </w:p>
          <w:p>
            <w:pPr>
              <w:pStyle w:val="Default"/>
              <w:spacing w:before="120" w:after="0"/>
              <w:ind w:hanging="20"/>
              <w:rPr/>
            </w:pPr>
            <w:r>
              <w:rPr/>
            </w:r>
          </w:p>
          <w:p>
            <w:pPr>
              <w:pStyle w:val="Default"/>
              <w:spacing w:before="120" w:after="0"/>
              <w:ind w:hanging="20"/>
              <w:rPr/>
            </w:pPr>
            <w:r>
              <w:rPr/>
              <w:t xml:space="preserve">[!] Atatürk’ün Türk Tarih Kurumunu kurması ve desteklemesi, tarih bilimi ve Türk tarihine verdiği önem vurgulanacaktır.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Anlatı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.Soru-ceva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. İncelem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.Grup Tart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.Bireysel Çalışmala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6.Tekrarl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7.Grup Çal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8.Yapılan işi Yoruml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Milli Eğitim Bakanlığının önerdiği Ana Ders Kitabı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enel Tarih Atlası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übahat Kütükoğlu; Tarih Araştırmalarında Usül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102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9. Atatürk’ün Tarih Öğrenimine Verdiği Önem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120" w:before="0" w:after="0"/>
        <w:rPr/>
      </w:pPr>
      <w:r>
        <w:rPr/>
      </w:r>
    </w:p>
    <w:p>
      <w:pPr>
        <w:pStyle w:val="Normal"/>
        <w:spacing w:lineRule="auto" w:line="120" w:before="0" w:after="0"/>
        <w:rPr/>
      </w:pPr>
      <w:r>
        <w:rPr/>
      </w:r>
    </w:p>
    <w:p>
      <w:pPr>
        <w:pStyle w:val="Normal"/>
        <w:spacing w:lineRule="auto" w:line="120" w:before="0" w:after="0"/>
        <w:rPr/>
      </w:pPr>
      <w:r>
        <w:rPr/>
      </w:r>
    </w:p>
    <w:p>
      <w:pPr>
        <w:pStyle w:val="Normal"/>
        <w:spacing w:lineRule="auto" w:line="120" w:before="0" w:after="0"/>
        <w:rPr/>
      </w:pPr>
      <w:r>
        <w:rPr/>
      </w:r>
    </w:p>
    <w:p>
      <w:pPr>
        <w:pStyle w:val="Normal"/>
        <w:spacing w:lineRule="auto" w:line="120" w:before="0" w:after="0"/>
        <w:rPr/>
      </w:pPr>
      <w:r>
        <w:rPr/>
      </w:r>
    </w:p>
    <w:p>
      <w:pPr>
        <w:pStyle w:val="Normal"/>
        <w:spacing w:lineRule="auto" w:line="120" w:before="0" w:after="0"/>
        <w:rPr/>
      </w:pPr>
      <w:r>
        <w:rPr/>
      </w:r>
    </w:p>
    <w:p>
      <w:pPr>
        <w:pStyle w:val="Normal"/>
        <w:spacing w:lineRule="auto" w:line="120" w:before="0" w:after="0"/>
        <w:rPr/>
      </w:pPr>
      <w:r>
        <w:rPr/>
      </w:r>
    </w:p>
    <w:p>
      <w:pPr>
        <w:pStyle w:val="Normal"/>
        <w:spacing w:lineRule="auto" w:line="120" w:before="0" w:after="0"/>
        <w:rPr/>
      </w:pPr>
      <w:r>
        <w:rPr/>
      </w:r>
    </w:p>
    <w:p>
      <w:pPr>
        <w:pStyle w:val="Normal"/>
        <w:spacing w:lineRule="auto" w:line="120" w:before="0" w:after="0"/>
        <w:rPr/>
      </w:pPr>
      <w:r>
        <w:rPr/>
      </w:r>
    </w:p>
    <w:p>
      <w:pPr>
        <w:pStyle w:val="Normal"/>
        <w:spacing w:lineRule="auto" w:line="120" w:before="0" w:after="0"/>
        <w:rPr/>
      </w:pPr>
      <w:r>
        <w:rPr/>
      </w:r>
    </w:p>
    <w:p>
      <w:pPr>
        <w:pStyle w:val="Normal"/>
        <w:spacing w:lineRule="auto" w:line="120" w:before="0" w:after="0"/>
        <w:rPr/>
      </w:pPr>
      <w:r>
        <w:rPr/>
      </w:r>
    </w:p>
    <w:p>
      <w:pPr>
        <w:pStyle w:val="Normal"/>
        <w:spacing w:lineRule="auto" w:line="120" w:before="0" w:after="0"/>
        <w:rPr/>
      </w:pPr>
      <w:r>
        <w:rPr/>
      </w:r>
    </w:p>
    <w:p>
      <w:pPr>
        <w:pStyle w:val="Normal"/>
        <w:spacing w:lineRule="auto" w:line="120" w:before="0" w:after="0"/>
        <w:rPr/>
      </w:pPr>
      <w:r>
        <w:rPr/>
      </w:r>
    </w:p>
    <w:p>
      <w:pPr>
        <w:pStyle w:val="Normal"/>
        <w:spacing w:lineRule="auto" w:line="120" w:before="0" w:after="0"/>
        <w:rPr/>
      </w:pPr>
      <w:r>
        <w:rPr/>
      </w:r>
    </w:p>
    <w:p>
      <w:pPr>
        <w:pStyle w:val="Normal"/>
        <w:spacing w:lineRule="auto" w:line="120" w:before="0" w:after="0"/>
        <w:rPr/>
      </w:pPr>
      <w:r>
        <w:rPr/>
      </w:r>
    </w:p>
    <w:p>
      <w:pPr>
        <w:pStyle w:val="Normal"/>
        <w:spacing w:lineRule="auto" w:line="120" w:before="0" w:after="0"/>
        <w:rPr/>
      </w:pPr>
      <w:r>
        <w:rPr/>
      </w:r>
    </w:p>
    <w:p>
      <w:pPr>
        <w:pStyle w:val="Normal"/>
        <w:spacing w:lineRule="auto" w:line="120" w:before="0" w:after="0"/>
        <w:rPr/>
      </w:pPr>
      <w:r>
        <w:rPr/>
      </w:r>
    </w:p>
    <w:p>
      <w:pPr>
        <w:pStyle w:val="Normal"/>
        <w:spacing w:lineRule="auto" w:line="120" w:before="0" w:after="0"/>
        <w:rPr/>
      </w:pPr>
      <w:r>
        <w:rPr/>
      </w:r>
    </w:p>
    <w:p>
      <w:pPr>
        <w:pStyle w:val="Normal"/>
        <w:spacing w:lineRule="auto" w:line="120" w:before="0" w:after="0"/>
        <w:rPr/>
      </w:pPr>
      <w:r>
        <w:rPr/>
      </w:r>
    </w:p>
    <w:p>
      <w:pPr>
        <w:pStyle w:val="Normal"/>
        <w:spacing w:lineRule="auto" w:line="120" w:before="0" w:after="0"/>
        <w:rPr/>
      </w:pPr>
      <w:r>
        <w:rPr/>
      </w:r>
    </w:p>
    <w:p>
      <w:pPr>
        <w:pStyle w:val="Normal"/>
        <w:spacing w:lineRule="auto" w:line="120" w:before="0" w:after="0"/>
        <w:rPr/>
      </w:pPr>
      <w:r>
        <w:rPr/>
      </w:r>
    </w:p>
    <w:p>
      <w:pPr>
        <w:pStyle w:val="Normal"/>
        <w:spacing w:lineRule="auto" w:line="120" w:before="0" w:after="0"/>
        <w:rPr/>
      </w:pPr>
      <w:r>
        <w:rPr/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425"/>
        <w:gridCol w:w="2835"/>
        <w:gridCol w:w="3119"/>
        <w:gridCol w:w="3827"/>
        <w:gridCol w:w="2693"/>
        <w:gridCol w:w="992"/>
        <w:gridCol w:w="1276"/>
      </w:tblGrid>
      <w:tr>
        <w:trPr>
          <w:trHeight w:val="240" w:hRule="atLeast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ÜRE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AZANIMLAR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ONULAR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TKİNLİKLER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ÇIKLAMALAR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Öğrenme Yöntem ve Teknikler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ullanılan Eğitim Teknolojileri, Araç ve Gereçler</w:t>
            </w:r>
          </w:p>
        </w:tc>
      </w:tr>
      <w:tr>
        <w:trPr>
          <w:trHeight w:val="83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Aylar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Saat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120" w:before="0" w:after="0"/>
        <w:rPr/>
      </w:pPr>
      <w:r>
        <w:rPr/>
      </w:r>
    </w:p>
    <w:p>
      <w:pPr>
        <w:pStyle w:val="Normal"/>
        <w:spacing w:lineRule="auto" w:line="120" w:before="0" w:after="0"/>
        <w:rPr/>
      </w:pPr>
      <w:r>
        <w:rPr/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511"/>
        <w:gridCol w:w="425"/>
        <w:gridCol w:w="2835"/>
        <w:gridCol w:w="3119"/>
        <w:gridCol w:w="3827"/>
        <w:gridCol w:w="2693"/>
        <w:gridCol w:w="992"/>
        <w:gridCol w:w="1276"/>
      </w:tblGrid>
      <w:tr>
        <w:trPr>
          <w:trHeight w:val="1422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KİM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I. 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( 08– 12. 10. 2012)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( 08 – 12. 10. 2012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Tarihî bir olayı değerlendirirken olayın yaşandığı dönemin koşullarını göz önünde bulundurmanın önemini kavrar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Tarihî bir olay, olgu veya nesne hakkındaki farklı bakış açılarını, sunulan kanıtlar ve verileri kullanarak sorgular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Yeni bulgular ve bilimsel gelişmeler ışığında tarihî bilginin ve yorumların değişebilirliğini kavrar. 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 Tarihi Olayların Değerlendirilmes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Sen Olsaydın:</w:t>
            </w:r>
            <w:r>
              <w:rPr>
                <w:sz w:val="22"/>
                <w:szCs w:val="22"/>
              </w:rPr>
              <w:t xml:space="preserve"> Türk ve dünya tarihinden seçilmiş olayların siyasi, sosyolojik, coğrafi şartları göz önüne alınarak olayın kahramanlarıyla empati yapılır. </w:t>
            </w:r>
          </w:p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Farklı Bakış Açıları:</w:t>
            </w:r>
            <w:r>
              <w:rPr>
                <w:sz w:val="22"/>
                <w:szCs w:val="22"/>
              </w:rPr>
              <w:t xml:space="preserve"> Türk tarihinden seçilmiş -Ankara Savaşı, kapitülasyonların verilmesi, Tanzimat Fermanı vb. - olaylarla ilgili farklı yorumları yansıtan tarih metinleri incelenerek bu görüşler tartışılır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Yeni Belgeler Yeni Bilgiler:</w:t>
            </w:r>
            <w:r>
              <w:rPr/>
              <w:t xml:space="preserve"> Araştırmalar sonucunda ortaya çıkan yeni belgeler ışığında tarihî bilginin ve yorumların nasıl değiştiği - Bilge Kağan Hazineleri, Osmanlı Devleti’nde ilk para, Meşrutiyet Dönemi kadın hareketleri gibi - sunulan örnekler üzerinden tartışılır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[!] Tarihî olayları değerlendirirken dönemin siyasi, sosyal, kültürel ve ekonomik koşulları ile olayların geçtiği yerin coğrafi özelliklerinin dikkate alınması gerektiği vurgulanacaktır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sz w:val="16"/>
                <w:szCs w:val="16"/>
              </w:rPr>
            </w:pPr>
            <w:r>
              <w:rPr>
                <w:rFonts w:cs="Calibri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Anlatı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.Soru-ceva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. İncelem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.Grup Tart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.Bireysel Çalışmala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6.Tekrarl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7.Grup Çal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8.Yapılan işi Yoruml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Milli Eğitim Bakanlığının önerdiği Ana Ders Kitabı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enel Tarih Atlası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übahat Kütükoğlu; Tarih Araştırmalarında Usül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</w:tc>
      </w:tr>
      <w:tr>
        <w:trPr>
          <w:trHeight w:val="1555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 Tarihi Bilgilerin Değişebilir Özelliğ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12. Tarihe Adanmış Bir Ömür;  Halil İNALCIK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271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KİM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III. 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(15-19.10. 2012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F0000"/>
                <w:sz w:val="20"/>
                <w:szCs w:val="20"/>
              </w:rPr>
              <w:t>29 EKİM (1923) CUMHURİYET BAYRAMI: Cumhuriyetin İlanı, Cumhuriyetçilik İlkesi ve Önemi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7.Tarih araştırmacılığı ve tarih yazımıyla ilgili yaklaşımları kavrar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KONU: TARİH YAZICILIĞ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Tarih Yazıcılığının Gelişim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/>
            </w:pPr>
            <w:r>
              <w:rPr>
                <w:b/>
              </w:rPr>
              <w:t>Hikâyeci Tarihten Bilimsel Tarihe:</w:t>
            </w:r>
            <w:r>
              <w:rPr/>
              <w:t xml:space="preserve"> Seçilmiş örnek metinler üzerinden tarih yazıcılığının aşamaları ve hikâyeci tarih anlayışıyla bilimsel tarih anlayışı arasındaki farklar üzerinde durulur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[!] Geçmişten günümüze tarih yazıcılığının geçirdiği aşamalar, tarih yazıcılığı örnekleri (şehnamecilik, vakanüvislik ve modern tarihçilik, aile tarihi, kadın tarihi vb.) ve tarih ekolleri vurgulanacaktır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Anlatı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.Soru-ceva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. İncelem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.Grup Tart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.Bireysel Çalışmala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6.Tekrarl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7.Grup Çal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8.Yapılan işi Yoruml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Milli Eğitim Bakanlığının önerdiği Ana Ders Kitabı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enel Tarih Atlası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übahat Kütükoğlu; Tarih Araştırmalarında Usül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</w:tc>
      </w:tr>
      <w:tr>
        <w:trPr>
          <w:trHeight w:val="159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2. Türklerde Tarih Yazıcılığ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a. Osmanlılar Döneminde Tarih Yazıcılığ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b. Cumhuriyet Döneminde Tarih Yazıcılığ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120" w:before="0" w:after="0"/>
        <w:rPr/>
      </w:pPr>
      <w:r>
        <w:rPr/>
      </w:r>
    </w:p>
    <w:p>
      <w:pPr>
        <w:pStyle w:val="Normal"/>
        <w:spacing w:lineRule="auto" w:line="12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cs="Calibri"/>
          <w:sz w:val="52"/>
          <w:szCs w:val="52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  <w:highlight w:val="yellow"/>
          <w:bdr w:val="single" w:sz="4" w:space="0" w:color="000000"/>
        </w:rPr>
        <w:t>KURBAN BAYRAMI TATİLİ (</w:t>
      </w:r>
      <w:r>
        <w:rPr>
          <w:rFonts w:cs="Times New Roman" w:ascii="Times New Roman" w:hAnsi="Times New Roman"/>
          <w:b/>
          <w:color w:val="1F497D"/>
          <w:sz w:val="52"/>
          <w:szCs w:val="52"/>
          <w:highlight w:val="yellow"/>
          <w:bdr w:val="single" w:sz="4" w:space="0" w:color="000000"/>
        </w:rPr>
        <w:t>24 – 25 - 26 EKİM 2012</w:t>
      </w:r>
      <w:r>
        <w:rPr>
          <w:rFonts w:cs="Times New Roman" w:ascii="Times New Roman" w:hAnsi="Times New Roman"/>
          <w:b/>
          <w:color w:val="FF0000"/>
          <w:sz w:val="52"/>
          <w:szCs w:val="52"/>
          <w:highlight w:val="yellow"/>
          <w:bdr w:val="single" w:sz="4" w:space="0" w:color="000000"/>
        </w:rPr>
        <w:t>)</w:t>
      </w:r>
    </w:p>
    <w:p>
      <w:pPr>
        <w:pStyle w:val="Normal"/>
        <w:spacing w:lineRule="auto" w:line="120" w:before="0" w:after="0"/>
        <w:rPr>
          <w:rFonts w:cs="Calibri"/>
          <w:sz w:val="52"/>
          <w:szCs w:val="52"/>
        </w:rPr>
      </w:pPr>
      <w:r>
        <w:rPr>
          <w:rFonts w:cs="Calibri"/>
          <w:sz w:val="52"/>
          <w:szCs w:val="52"/>
        </w:rPr>
      </w:r>
    </w:p>
    <w:p>
      <w:pPr>
        <w:pStyle w:val="Normal"/>
        <w:spacing w:lineRule="auto" w:line="120" w:before="0" w:after="0"/>
        <w:rPr/>
      </w:pPr>
      <w:r>
        <w:rPr/>
      </w:r>
    </w:p>
    <w:p>
      <w:pPr>
        <w:pStyle w:val="Normal"/>
        <w:spacing w:lineRule="auto" w:line="120" w:before="0" w:after="0"/>
        <w:rPr/>
      </w:pPr>
      <w:r>
        <w:rPr/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425"/>
        <w:gridCol w:w="2835"/>
        <w:gridCol w:w="3119"/>
        <w:gridCol w:w="3827"/>
        <w:gridCol w:w="2693"/>
        <w:gridCol w:w="992"/>
        <w:gridCol w:w="1276"/>
      </w:tblGrid>
      <w:tr>
        <w:trPr>
          <w:trHeight w:val="240" w:hRule="atLeast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ÜRE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AZANIMLAR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ONULAR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TKİNLİKLER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ÇIKLAMALAR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Öğrenme Yöntem ve Teknikler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ullanılan Eğitim Teknolojileri, Araç ve Gereçler</w:t>
            </w:r>
          </w:p>
        </w:tc>
      </w:tr>
      <w:tr>
        <w:trPr>
          <w:trHeight w:val="83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Aylar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Saat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120" w:before="0" w:after="0"/>
        <w:rPr/>
      </w:pPr>
      <w:r>
        <w:rPr/>
      </w:r>
    </w:p>
    <w:p>
      <w:pPr>
        <w:pStyle w:val="Normal"/>
        <w:spacing w:lineRule="auto" w:line="120" w:before="0" w:after="0"/>
        <w:rPr/>
      </w:pPr>
      <w:r>
        <w:rPr/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511"/>
        <w:gridCol w:w="425"/>
        <w:gridCol w:w="2835"/>
        <w:gridCol w:w="3119"/>
        <w:gridCol w:w="3827"/>
        <w:gridCol w:w="2693"/>
        <w:gridCol w:w="992"/>
        <w:gridCol w:w="1276"/>
      </w:tblGrid>
      <w:tr>
        <w:trPr>
          <w:trHeight w:val="1423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  <w:sz w:val="24"/>
                <w:szCs w:val="24"/>
              </w:rPr>
              <w:t>EKİM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VI.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(  22/10 – 02/11. 2012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Tarih biliminin diğer bilimlerden nasıl yararlandığını açıklar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 Bir tarihçinin hayatından yola çıkarak, tarihçi olmanın gerektirdiği eğitim, ilgi, yetenek ve kişilik özelliklerini kavrar. 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KONU: TARİHİN FAYDALANDIĞI BİLİM DALLAR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Coğrafya         2.Arkeoloji         3.Antropoloji      4.Etnografya           5.Hukuk              6.Kronoloji         7.Edebiyat          8.Felsefe              9.Paleografy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Tarihî Bir Çeşme ve Hatırlattıkları:</w:t>
            </w:r>
            <w:r>
              <w:rPr>
                <w:sz w:val="22"/>
                <w:szCs w:val="22"/>
              </w:rPr>
              <w:t xml:space="preserve"> Tarihî bir çeşme resminden ya da fotoğrafından yola çıkarak coğrafya, arkeoloji, antropoloji, kronoloji, etnografya, edebiyat, epigrafi, filoloji gibi bilim dallarından nasıl yararlanıldığı sorgulanır. </w:t>
            </w:r>
          </w:p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Tarihle Bir Ömür:</w:t>
            </w:r>
            <w:r>
              <w:rPr>
                <w:sz w:val="22"/>
                <w:szCs w:val="22"/>
              </w:rPr>
              <w:t xml:space="preserve"> Prof. Dr. M. Fuad Köprülü, Prof. Dr. Halil İnalcık gibi tarihçilerin hayatı ve bilimsel çalışmaları hakkında araştırma yapılarak bir biyografi hazırlanır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[!] Tarihçinin diğer bilim dallarından (coğrafya, arkeoloji, antropoloji, kronoloji, etnografya, hukuk, edebiyat, felsefe paleografi, epigrafi, diplomatik, nümizmatik, sosyoloji, filoloji, ekoloji, istatistik, kimya vb.) nasıl yararlandığı birer örnekle işlenecekti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Anlatı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.Soru-ceva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. İncelem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.Grup Tart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.Bireysel Çalışmala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6.Tekrarl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7.Grup Çal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8.Yapılan işi Yoruml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*Milli Eğitim Bakanlığının önerdiği Ana Ders Kitabı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enel Tarih Atlası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übahat Kütükoğlu; Tarih Araştırmalarında Usül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543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Epigrafya         11.Sosyoloj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Filoloji          13.Diplomatik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Nümizmatik    15.İstatistik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120" w:before="0" w:after="0"/>
        <w:rPr/>
      </w:pPr>
      <w:r>
        <w:rPr/>
      </w:r>
    </w:p>
    <w:p>
      <w:pPr>
        <w:pStyle w:val="Normal"/>
        <w:spacing w:lineRule="auto" w:line="120" w:before="0" w:after="0"/>
        <w:rPr/>
      </w:pPr>
      <w:r>
        <w:rPr/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6"/>
      </w:tblGrid>
      <w:tr>
        <w:trPr/>
        <w:tc>
          <w:tcPr>
            <w:tcW w:w="1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</w:t>
            </w:r>
            <w:r>
              <w:rPr>
                <w:b/>
              </w:rPr>
              <w:t>2. ÜNİTE: UYGARLIĞIN DOĞUŞU VE İLK UYGARLIKLAR                         KAZANIM SAYISI:  6                              SÜRE/DERS SAATİ: 10                                  ORANI (%): 14</w:t>
            </w:r>
          </w:p>
        </w:tc>
      </w:tr>
    </w:tbl>
    <w:p>
      <w:pPr>
        <w:pStyle w:val="Normal"/>
        <w:spacing w:lineRule="auto" w:line="120" w:before="0" w:after="0"/>
        <w:rPr/>
      </w:pPr>
      <w:r>
        <w:rPr/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511"/>
        <w:gridCol w:w="425"/>
        <w:gridCol w:w="2835"/>
        <w:gridCol w:w="29"/>
        <w:gridCol w:w="3060"/>
        <w:gridCol w:w="30"/>
        <w:gridCol w:w="3750"/>
        <w:gridCol w:w="77"/>
        <w:gridCol w:w="2623"/>
        <w:gridCol w:w="70"/>
        <w:gridCol w:w="992"/>
        <w:gridCol w:w="18"/>
        <w:gridCol w:w="1258"/>
      </w:tblGrid>
      <w:tr>
        <w:trPr>
          <w:trHeight w:val="966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ASIM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. 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( 095– 09. 11. 2012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9. Bir tarihçinin hayatından yola çıkarak, tarihçi olmanın gerektirdiği eğitim, ilgi, yetenek ve kişilik özelliklerini kavrar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.Ekoloji              17.Kimya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Sanat Tarihi     19.Heraldi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</w:rPr>
              <w:t>Bir Tarihçi Gibi:</w:t>
            </w:r>
            <w:r>
              <w:rPr/>
              <w:t xml:space="preserve"> Bir tarihçinin çalışma yöntemleri kullanılarak - kurum tarihi, yerel tarih, sözlü tarih, aile tarihi vb. konularda - çalışma yapılır.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!]Atatürk’ün tarih yazıcılığıyla ilgili sözlerine değinilecektir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Anlatı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.Soru-ceva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. İncelem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.Grup Tartışmas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illi Eğitim Bakanlığının önerdiği Ana Ders Kitab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enel Tarih Atlas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5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Bu ünite ile öğrenciler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Tarih öncesi çağlar ve tarih çağları ile bu dönemlerde meydana gelen gelişmeleri değerlendiri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6"/>
              </w:rPr>
              <w:t>10 KASIM ATATÜK’Ü ANMA PROGRAMI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.KONU: TARİHİ ÇAĞLARA GİRİŞ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.Tarih Öncesi Çağl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a.Taş Çağı (MÖ. 600.000 – 5.00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.Maden Çağı (MÖ. 5500 – 1200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. Tarih Çağlar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>ATATÜRK HAFTASI: Atatürk’ün hayatı, kişiliği ve özellikleri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İnternette Tarih:</w:t>
            </w:r>
            <w:r>
              <w:rPr>
                <w:sz w:val="22"/>
                <w:szCs w:val="22"/>
              </w:rPr>
              <w:t xml:space="preserve"> Öğrencilerden, Türkiye’deki (Anadolu Medeniyetleri Müzesi vb.) ve dünyadaki arkeoloji müzelerinin İnternet sitelerinden tarih öncesi çağlara ait eserlere ilişkin resim ve bilgileri toplayarak sınıfta paylaşmaları istenir. </w:t>
            </w:r>
          </w:p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Gezelim, Görelim:</w:t>
            </w:r>
            <w:r>
              <w:rPr>
                <w:sz w:val="22"/>
                <w:szCs w:val="22"/>
              </w:rPr>
              <w:t xml:space="preserve"> Çevrede bulunan arkeoloji müzelerine, arkeolojik buluntuların da sergilendiği müzelere veya tarihî mekânlara gezi düzenlenir. 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!] Eski Taş (Paleolitik ), Orta Taş (Mezolitik), Yeni Taş (Neolitik) ile Bakır (Kalkolitik), Tunç, Demir devirleri işlenecektir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!] Dünyanın ve Türkiye’nin tarih öncesi ve tarih çağlarına ait önemli yerleşmelerden (ilk uyarı dikkate alınarak) örnekler verilecekti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􀀆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 ünitenin 8. kazanımıyla ilişkilendirilecekti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Anlatı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.Soru-ceva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. İncelem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.Grup Tart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.Bireysel Çalışmala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6.Tekrarl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7.Grup Çal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8.Yapılan işi Yoruml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übahat Kütükoğlu; Tarih Araştırmalarında Usül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krem Akurgal; Anadolu Uygarlıklar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. Kemal Atatürk; Nutuk, C: I-II-II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120" w:before="0" w:after="0"/>
        <w:rPr/>
      </w:pPr>
      <w:r>
        <w:rPr/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425"/>
        <w:gridCol w:w="2835"/>
        <w:gridCol w:w="3119"/>
        <w:gridCol w:w="3827"/>
        <w:gridCol w:w="2693"/>
        <w:gridCol w:w="992"/>
        <w:gridCol w:w="1276"/>
      </w:tblGrid>
      <w:tr>
        <w:trPr>
          <w:trHeight w:val="240" w:hRule="atLeast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ÜRE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AZANIMLAR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ONULAR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TKİNLİKLER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ÇIKLAMALAR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Öğrenme Yöntem ve Teknikler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ullanılan Eğitim Teknolojileri, Araç ve Gereçler</w:t>
            </w:r>
          </w:p>
        </w:tc>
      </w:tr>
      <w:tr>
        <w:trPr>
          <w:trHeight w:val="83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Aylar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Saat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120" w:before="0" w:after="0"/>
        <w:rPr/>
      </w:pPr>
      <w:r>
        <w:rPr/>
      </w:r>
    </w:p>
    <w:p>
      <w:pPr>
        <w:pStyle w:val="Normal"/>
        <w:spacing w:lineRule="auto" w:line="120" w:before="0" w:after="0"/>
        <w:rPr/>
      </w:pPr>
      <w:r>
        <w:rPr/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511"/>
        <w:gridCol w:w="425"/>
        <w:gridCol w:w="2835"/>
        <w:gridCol w:w="3119"/>
        <w:gridCol w:w="3827"/>
        <w:gridCol w:w="2693"/>
        <w:gridCol w:w="992"/>
        <w:gridCol w:w="1276"/>
      </w:tblGrid>
      <w:tr>
        <w:trPr>
          <w:trHeight w:val="1156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ASIM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I. 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( 12 – 16. 11. 2012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Hedefler: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Öğrenci başarısını yazılı yoklama yoluyla değerlendirmek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Davranışla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İşlenen konuların öğrenilip öğrenilmediğini tespit ederek eksiklikleri giderebilmek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I. DÖNEM, I. YAZILI SINA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80" w:after="0"/>
              <w:rPr/>
            </w:pPr>
            <w:r>
              <w:rPr/>
            </w:r>
          </w:p>
          <w:p>
            <w:pPr>
              <w:pStyle w:val="Default"/>
              <w:spacing w:before="80" w:after="0"/>
              <w:rPr/>
            </w:pPr>
            <w:r>
              <w:rPr/>
            </w:r>
          </w:p>
          <w:p>
            <w:pPr>
              <w:pStyle w:val="Default"/>
              <w:spacing w:before="80" w:after="0"/>
              <w:rPr/>
            </w:pPr>
            <w:r>
              <w:rPr/>
            </w:r>
          </w:p>
          <w:p>
            <w:pPr>
              <w:pStyle w:val="Default"/>
              <w:spacing w:before="80" w:after="0"/>
              <w:rPr/>
            </w:pPr>
            <w:r>
              <w:rPr/>
            </w:r>
          </w:p>
          <w:p>
            <w:pPr>
              <w:pStyle w:val="Default"/>
              <w:spacing w:before="80" w:after="0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Anlatı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.Soru-ceva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. İncelem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.Grup Tart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.Bireysel Çalışmala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6.Tekrarl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7.Grup Çalışmas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>8.Yapılan işi Yoruml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*Milli Eğitim Bakanlığının önerdiği Ana Ders Kitabı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enel Tarih Atlas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Ekrem Akurgal; Anadolu Uygarlıkları</w:t>
            </w: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iruzan Kınal; Eski Anadolu Tarih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</w:tc>
      </w:tr>
      <w:tr>
        <w:trPr>
          <w:trHeight w:val="3114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İlk Çağ uygarlıklarının oluşumuna ve yayılışına etki eden faktörleri açıklar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b/>
                <w:b/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3. Mezopotamya, Mısır, İran, Hint, Çin ve Doğu Akdeniz’de kurulan ilk uygarlıkların siyasi, sosyal, kültürel ve ekonomik yapıları ile bu uygarlıkların birbirleriyle etkileşimini kavrar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2.KONU: İLK ÇAĞ UYGARLIKLAR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.Kültür ve Uygarlık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.Mezopotamya Uygarlığ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a.Sümerler (MÖ. 4000 – MÖ.235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b.Akadlar (MÖ.2350 – MÖ.210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c.Elamlar (MÖ.3000 – MÖ.64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d.Babiller (Amurrular) (MÖ.2100 – MÖ.539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</w:rPr>
              <w:t xml:space="preserve">  </w:t>
            </w:r>
            <w:r>
              <w:rPr/>
              <w:t>e.Asurlular (MÖ.2000 – MÖ.609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b/>
              </w:rPr>
              <w:t>İlk Uygarlıklar:</w:t>
            </w:r>
            <w:r>
              <w:rPr/>
              <w:t xml:space="preserve"> Dünya haritası kullanılarak İlk Çağ uygarlıklarının kurulduğu yerlerin özellikleri incelenir. </w:t>
            </w:r>
          </w:p>
          <w:p>
            <w:pPr>
              <w:pStyle w:val="Default"/>
              <w:rPr/>
            </w:pPr>
            <w:r>
              <w:rPr>
                <w:b/>
              </w:rPr>
              <w:t>Kral Yolu:</w:t>
            </w:r>
            <w:r>
              <w:rPr/>
              <w:t xml:space="preserve"> Kral Yolu örneğinden yararlanarak uygarlıkların gelişimi ve çevre kültürlerle etkileşimi tartışılır. </w:t>
            </w:r>
          </w:p>
          <w:p>
            <w:pPr>
              <w:pStyle w:val="Default"/>
              <w:rPr/>
            </w:pPr>
            <w:r>
              <w:rPr>
                <w:b/>
              </w:rPr>
              <w:t>Yazının Serüveni:</w:t>
            </w:r>
            <w:r>
              <w:rPr/>
              <w:t xml:space="preserve"> Tarihsel süreçte yazının ve alfabenin bulunuşu, gelişmesi ve etkileri araştırılır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80" w:after="0"/>
              <w:rPr/>
            </w:pPr>
            <w:r>
              <w:rPr>
                <w:sz w:val="22"/>
                <w:szCs w:val="22"/>
              </w:rPr>
              <w:t>[!] Uygarlık ve kültür</w:t>
            </w:r>
          </w:p>
          <w:p>
            <w:pPr>
              <w:pStyle w:val="Default"/>
              <w:spacing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vramları vurgulanacaktır. </w:t>
            </w:r>
          </w:p>
          <w:p>
            <w:pPr>
              <w:pStyle w:val="Default"/>
              <w:spacing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!] Uygarlıkların oluşumunda etkili olan coğrafi, siyasi, sosyal ve ekonomik koşullara değinilecekti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􀁃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Coğrafya dersiyle ilişkilendirecektir. </w:t>
            </w:r>
          </w:p>
          <w:p>
            <w:pPr>
              <w:pStyle w:val="Default"/>
              <w:spacing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!] Orta Asya kültür bölgeleri ve İskitler (Sakalar) de ele alınacaktır. 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511"/>
        <w:gridCol w:w="425"/>
        <w:gridCol w:w="2835"/>
        <w:gridCol w:w="3119"/>
        <w:gridCol w:w="3827"/>
        <w:gridCol w:w="2693"/>
        <w:gridCol w:w="992"/>
        <w:gridCol w:w="1276"/>
      </w:tblGrid>
      <w:tr>
        <w:trPr>
          <w:trHeight w:val="1357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ASIM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III. 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( 19– 23. 11. 2012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Mezopotamya, Mısır, İran, Hint, Çin ve Doğu Akdeniz’de kurulan ilk uygarlıkların siyasi, sosyal, kültürel ve ekonomik yapıları ile bu uygarlıkların birbirleriyle etkileşimini kavrar. 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>24 KASIM ÖĞRETMENLER GÜN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Orta Asya Uygarlığı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Mısrı Uygarlığı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5.İran Uygarlığı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/>
            </w:pPr>
            <w:r>
              <w:rPr>
                <w:b/>
              </w:rPr>
              <w:t>Yazının Serüveni:</w:t>
            </w:r>
            <w:r>
              <w:rPr/>
              <w:t xml:space="preserve"> Tarihsel süreçte yazının ve alfabenin bulunuşu, gelişmesi ve etkileri araştırılır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80" w:after="0"/>
              <w:rPr/>
            </w:pPr>
            <w:r>
              <w:rPr/>
            </w:r>
          </w:p>
          <w:p>
            <w:pPr>
              <w:pStyle w:val="Default"/>
              <w:spacing w:before="80" w:after="0"/>
              <w:rPr/>
            </w:pPr>
            <w:r>
              <w:rPr/>
            </w:r>
          </w:p>
          <w:p>
            <w:pPr>
              <w:pStyle w:val="Default"/>
              <w:spacing w:before="80" w:after="0"/>
              <w:rPr/>
            </w:pPr>
            <w:r>
              <w:rPr/>
              <w:t xml:space="preserve">[!] Orta Asya kültür bölgeleri ve İskitler (Sakalar) de ele alınacaktı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sz w:val="16"/>
                <w:szCs w:val="16"/>
              </w:rPr>
            </w:pPr>
            <w:r>
              <w:rPr>
                <w:rFonts w:cs="Calibri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Anlatı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.Soru-ceva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. İncelem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.Grup Tart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.Bireysel Çalışmala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6.Tekrarl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7.Grup Çal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8.Yapılan işi Yoruml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*Milli Eğitim Bakanlığının önerdiği Ana Ders Kitabı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enel Tarih Atlas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Ekrem Akurgal; Anadolu Uygarlıkları</w:t>
            </w: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iruzan Kınal; Eski Anadolu Tarih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</w:tc>
      </w:tr>
      <w:tr>
        <w:trPr>
          <w:trHeight w:val="846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Hint Uygarlığı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Çin Uygarlığı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Doğu Akdeniz Uygarlığı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a.Fenikeliler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b.İbranil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425"/>
        <w:gridCol w:w="2835"/>
        <w:gridCol w:w="3119"/>
        <w:gridCol w:w="3827"/>
        <w:gridCol w:w="2693"/>
        <w:gridCol w:w="992"/>
        <w:gridCol w:w="1276"/>
      </w:tblGrid>
      <w:tr>
        <w:trPr>
          <w:trHeight w:val="240" w:hRule="atLeast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ÜRE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AZANIMLAR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ONULAR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TKİNLİKLER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ÇIKLAMALAR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Öğrenme Yöntem ve Teknikler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Kullanılan Eğitim Teknolojileri, Araç ve Gereçler</w:t>
            </w:r>
          </w:p>
        </w:tc>
      </w:tr>
      <w:tr>
        <w:trPr>
          <w:trHeight w:val="83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yla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aft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aa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511"/>
        <w:gridCol w:w="425"/>
        <w:gridCol w:w="2835"/>
        <w:gridCol w:w="3119"/>
        <w:gridCol w:w="3827"/>
        <w:gridCol w:w="2693"/>
        <w:gridCol w:w="992"/>
        <w:gridCol w:w="1276"/>
      </w:tblGrid>
      <w:tr>
        <w:trPr>
          <w:trHeight w:val="1449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ASIM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VI. HAFT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( 26– 30.,201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Anadolu’da yaşamış ilk uygarlıkların siyasi, sosyal, kültürel, ekonomik yapılarını ve çevre uygarlıklarla etkileşimini açıklar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Anadolu Uygarlığ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a.Hattiler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b.Hititler (MÖ.1700 – MÖ.700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c.İyonyalıla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b/>
                <w:sz w:val="20"/>
                <w:szCs w:val="20"/>
              </w:rPr>
              <w:t>Hititler:</w:t>
            </w:r>
            <w:r>
              <w:rPr>
                <w:sz w:val="20"/>
                <w:szCs w:val="20"/>
              </w:rPr>
              <w:t xml:space="preserve"> Hititler’i anlatan belgesel izlenir. </w:t>
            </w:r>
          </w:p>
          <w:p>
            <w:pPr>
              <w:pStyle w:val="Default"/>
              <w:rPr/>
            </w:pPr>
            <w:r>
              <w:rPr>
                <w:b/>
                <w:sz w:val="20"/>
                <w:szCs w:val="20"/>
              </w:rPr>
              <w:t>Uygarlıklar Merkezi Anadolu:</w:t>
            </w:r>
            <w:r>
              <w:rPr>
                <w:sz w:val="20"/>
                <w:szCs w:val="20"/>
              </w:rPr>
              <w:t xml:space="preserve"> Türkiye’deki antik kentleri gösteren turizm amaçlı harita ve broşür hazırlanır. </w:t>
            </w:r>
          </w:p>
          <w:p>
            <w:pPr>
              <w:pStyle w:val="Default"/>
              <w:rPr/>
            </w:pPr>
            <w:r>
              <w:rPr>
                <w:b/>
                <w:sz w:val="20"/>
                <w:szCs w:val="20"/>
              </w:rPr>
              <w:t>Anadolu ve Çevresindeki Uygarlıklar:</w:t>
            </w:r>
            <w:r>
              <w:rPr>
                <w:sz w:val="20"/>
                <w:szCs w:val="20"/>
              </w:rPr>
              <w:t xml:space="preserve"> Anadolu ve çevresindeki uygarlıkların siyasi, sosyal, kültürel ve ekonomik yapılarını gösteren karşılaştırmalı tablo hazırlanır. </w:t>
            </w:r>
          </w:p>
          <w:p>
            <w:pPr>
              <w:pStyle w:val="Default"/>
              <w:rPr/>
            </w:pPr>
            <w:r>
              <w:rPr>
                <w:b/>
                <w:sz w:val="20"/>
                <w:szCs w:val="20"/>
              </w:rPr>
              <w:t>Tarih-Mekân:</w:t>
            </w:r>
            <w:r>
              <w:rPr>
                <w:sz w:val="20"/>
                <w:szCs w:val="20"/>
              </w:rPr>
              <w:t xml:space="preserve"> Çevrede bulunan arkeoloji müzelerine, arkeolojik buluntuların da sergilendiği müzelere veya Anadolu’da yaşamış ilk uygarlıklara ait mekânlara gezi düzenlenir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spacing w:before="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spacing w:before="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spacing w:before="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spacing w:before="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spacing w:before="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!] Hatti, Hitit, İyon, Urartu, Frig, Lidya uygarlıkları kronolojik olarak işlenecekti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sz w:val="16"/>
                <w:szCs w:val="16"/>
              </w:rPr>
            </w:pPr>
            <w:r>
              <w:rPr>
                <w:rFonts w:cs="Calibri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Anlatı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.Soru-ceva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. İncelem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.Grup Tart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.Bireysel Çalışmala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6.Tekrarl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7.Grup Çal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8.Yapılan işi Yoruml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*Milli Eğitim Bakanlığının önerdiği Ana Ders Kitabı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enel Tarih Atlas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Ekrem Akurgal; Anadolu Uygarlıkları</w:t>
            </w: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iruzan Kınal; Eski Anadolu Tarih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</w:tc>
      </w:tr>
      <w:tr>
        <w:trPr>
          <w:trHeight w:val="1405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.Urartular (MÖ.900 – MÖ.600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e.Frigyalılar (MÖ.800 – MÖ.676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f.Lidyalılar (MÖ.687 – MÖ.546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511"/>
        <w:gridCol w:w="425"/>
        <w:gridCol w:w="2835"/>
        <w:gridCol w:w="3119"/>
        <w:gridCol w:w="3827"/>
        <w:gridCol w:w="2693"/>
        <w:gridCol w:w="992"/>
        <w:gridCol w:w="1276"/>
      </w:tblGrid>
      <w:tr>
        <w:trPr>
          <w:trHeight w:val="1456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ALIK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I. HAFT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(  3 - 7</w:t>
            </w:r>
            <w:r>
              <w:rPr>
                <w:b/>
                <w:sz w:val="14"/>
                <w:szCs w:val="14"/>
              </w:rPr>
              <w:t xml:space="preserve">. </w:t>
            </w:r>
            <w:r>
              <w:rPr>
                <w:b/>
                <w:sz w:val="16"/>
                <w:szCs w:val="16"/>
              </w:rPr>
              <w:t>12,201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Ege ve Eski Yunan uygarlığının siyasi, sosyal, kültürel ve ekonomik yapılarını kavrar. 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Ege ve Yunan Uygarlığ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a.Girit (MÖ.3500 – MÖ.120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b.Miken (Aka) (MÖ.2000 – MÖ.120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c.Eski Yunan (MÖ.1200 – MÖ.337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 xml:space="preserve">d.İskender İmparatorluğ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(MÖ.359 – MÖ.323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Zaman İçinde Yolculuk:</w:t>
            </w:r>
            <w:r>
              <w:rPr/>
              <w:t xml:space="preserve"> Eski Yunan uygarlığında yetişmiş bilim insanlarıyla dönemin siyasi, sosyal, kültürel ve ekonomik yapılarına ilişkin sanal röportaj yapılır. 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80" w:after="0"/>
              <w:rPr/>
            </w:pPr>
            <w:r>
              <w:rPr/>
              <w:t xml:space="preserve">[!]Makedonyalı İskender’in faaliyetlerine değinilecektir.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Anlatı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.Soru-ceva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. İncelem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.Grup Tart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.Bireysel Çalışmala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6.Tekrarl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7.Grup Çal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8.Yapılan işi Yoruml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lli Eğitim Bakanlığının önerdiği Ana Ders Kitabı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enel Tarih Atlası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rif Müfit Mansel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ge ve Yunan Tarih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Halil Demircioğlu;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ma Tarihi</w:t>
            </w:r>
          </w:p>
        </w:tc>
      </w:tr>
      <w:tr>
        <w:trPr>
          <w:trHeight w:val="1615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Roma uygarlığının siyasi, sosyal, kültürel ve ekonomik yapılarını kavrar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Roma Uygarlığı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Roma’da Yaşam:</w:t>
            </w:r>
            <w:r>
              <w:rPr>
                <w:sz w:val="22"/>
                <w:szCs w:val="22"/>
              </w:rPr>
              <w:t xml:space="preserve"> Romalıların günlük yaşamlarıyla ilgili bir metin yazılır. </w:t>
            </w:r>
          </w:p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Yeni Bir Uygarlık:</w:t>
            </w:r>
            <w:r>
              <w:rPr>
                <w:sz w:val="22"/>
                <w:szCs w:val="22"/>
              </w:rPr>
              <w:t xml:space="preserve"> Uygarlıkları oluşturan unsurları ve bu ünitede yer alan uygarlıkların özelliklerini göz önünde bulundurarak bir uygarlık tasarlar. 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!] Roma devlet yapısı, Roma hukuku, Roma askerî teşkilatı ve mimarisi vurgulanacaktı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!] Roma İmparatorluğu’nun dağılışına, Doğu Roma (Bizans) İmparatorluğu’na kısaca değinilecektir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425"/>
        <w:gridCol w:w="2835"/>
        <w:gridCol w:w="3119"/>
        <w:gridCol w:w="3827"/>
        <w:gridCol w:w="2693"/>
        <w:gridCol w:w="992"/>
        <w:gridCol w:w="1276"/>
      </w:tblGrid>
      <w:tr>
        <w:trPr>
          <w:trHeight w:val="240" w:hRule="atLeast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ÜRE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AZANIMLAR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ONULAR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TKİNLİKLER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ÇIKLAMALAR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Öğrenme Yöntem ve Teknikler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ullanılan Eğitim Teknolojileri, Araç ve Gereçler</w:t>
            </w:r>
          </w:p>
        </w:tc>
      </w:tr>
      <w:tr>
        <w:trPr>
          <w:trHeight w:val="83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Aylar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Saat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6"/>
      </w:tblGrid>
      <w:tr>
        <w:trPr/>
        <w:tc>
          <w:tcPr>
            <w:tcW w:w="1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</w:t>
            </w:r>
            <w:r>
              <w:rPr>
                <w:b/>
              </w:rPr>
              <w:t>3. ÜNİTE: İLK TÜRK DEVLETLERİ                                 KAZANIM SAYISI: 8                                  SÜRE/DERS SAATİ: 12                                ORANI (%): 18</w:t>
            </w:r>
          </w:p>
        </w:tc>
      </w:tr>
    </w:tbl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511"/>
        <w:gridCol w:w="425"/>
        <w:gridCol w:w="2835"/>
        <w:gridCol w:w="3119"/>
        <w:gridCol w:w="3827"/>
        <w:gridCol w:w="2693"/>
        <w:gridCol w:w="992"/>
        <w:gridCol w:w="1276"/>
      </w:tblGrid>
      <w:tr>
        <w:trPr>
          <w:trHeight w:val="1523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ALIK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I. 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( 10 – 14. 12. 2012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u ünite ile öğrenciler;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1.Türk adının anlamını ve kökenini kavrar.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KONU: TÜRKLERİN TARİH SAHNESİNE ÇIKIŞ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Türk Adının Anlamı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Türklerin İlk Ana Yurdu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Türk’ün Adı:</w:t>
            </w:r>
            <w:r>
              <w:rPr/>
              <w:t xml:space="preserve"> Türk adının anlamına ve kökenine ilişkin araştırma yapılır. </w:t>
            </w:r>
          </w:p>
          <w:p>
            <w:pPr>
              <w:pStyle w:val="Default"/>
              <w:rPr/>
            </w:pPr>
            <w:r>
              <w:rPr>
                <w:b/>
              </w:rPr>
              <w:t>Orta Asya’dayız</w:t>
            </w:r>
            <w:r>
              <w:rPr/>
              <w:t xml:space="preserve">: Fiziki haritalardan yararlanılarak Orta Asya coğrafyasının özellikleri incelenir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[!] Atatürk’ün Türk milleti hakkındaki düşüncelerine değinilecekti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Anlatı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.Soru-ceva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. İncelem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.Grup Tart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.Bireysel Çalışmala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6.Tekrarl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7.Grup Çal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8.Yapılan işi Yoruml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lli Eğitim Bakanlığının önerdiği Ana Ders Kitabı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enel Tarih Atlası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İbrahim Kafesoğlu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ürk Milli Kültürü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</w:tc>
      </w:tr>
      <w:tr>
        <w:trPr>
          <w:trHeight w:val="1264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2. Orta Asya’nın coğrafi özelliklerini tanır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3.Orta Asya Türk Göçlerinin Sebepleri ve Sonuçları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b/>
              </w:rPr>
              <w:t>Göç Yolları:</w:t>
            </w:r>
            <w:r>
              <w:rPr/>
              <w:t xml:space="preserve"> Harita üzerinde Türklerin göç yolları ve göç ettikleri yerler incelenir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!] Orta Asya’nın coğrafi özellikleriyle ilk Türk göçleri ilişkilendirilecektir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57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ALIK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III. 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  <w:sz w:val="14"/>
                <w:szCs w:val="14"/>
              </w:rPr>
              <w:t xml:space="preserve">(17 - 21. </w:t>
            </w:r>
            <w:r>
              <w:rPr>
                <w:b/>
                <w:sz w:val="16"/>
                <w:szCs w:val="16"/>
              </w:rPr>
              <w:t>12,2012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Asya Hun Devleti’nin siyasi, sosyal, kültürel ve ekonomik yapısını değerlendirir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KONU: ORTA ASYA’DA KURULAN İLK TÜRK DEVLETLERİ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Asya Hun Devleti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Büyük Hun Devleti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/>
            </w:pPr>
            <w:r>
              <w:rPr>
                <w:b/>
              </w:rPr>
              <w:t>Bozkırın Hazineleri:</w:t>
            </w:r>
            <w:r>
              <w:rPr/>
              <w:t xml:space="preserve"> Döneme ilişkin kaynaklar ve arkeolojik bulgulardan, devlet ve toplum yapısına ilişkin çıkarımlarda bulunularak bir sunu hazırlanır. 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[!] Ordu yapısı işlenirken ilk düzenli ordu ve “ordu-millet” anlayışına değinilecektir. </w:t>
            </w:r>
          </w:p>
          <w:p>
            <w:pPr>
              <w:pStyle w:val="Normal"/>
              <w:autoSpaceDE w:val="false"/>
              <w:spacing w:lineRule="auto" w:line="240" w:before="8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[!] “Konar-göçerlik”, “yaylak” ve “kışlak” kavramları vurgulanacaktır. Günlük yaşamda atın önemine değinilecekti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􀀆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. ünitenin 8. kazanımıyla ilişkilendirilecektir.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Anlatı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.Soru-ceva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. İncelem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.Grup Tart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.Bireysel Çalışmala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6.Tekrarl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7.Grup Çal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8.Yapılan işi Yoruml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illi Eğitim Bakanlığının önerdiği Ana Ders Kitabı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Genel Tarih Atlası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Bahaeddin Ögel;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Hun İmparatorluğu,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arihi, C: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İbrahim Kafesoğlu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ürk Milli Kültürü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Bahaeddin Ögel; Türk Kültür Tarihine Giriş     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tay Aslanapa; Türk Sanatı</w:t>
            </w: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</w:tc>
      </w:tr>
      <w:tr>
        <w:trPr>
          <w:trHeight w:val="974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Kavimler Göçü ’nün sebep ve sonuçlarını siyasi, sosyal, kültürel ve ekonomik açılardan değerlendirir. 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Kavimler Göçü ve Avrupa Hun Devlet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a. Kavimler Göçü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/>
            </w:pPr>
            <w:r>
              <w:rPr>
                <w:b/>
              </w:rPr>
              <w:t>Avrupa Şekilleniyor:</w:t>
            </w:r>
            <w:r>
              <w:rPr/>
              <w:t xml:space="preserve"> Kavimler Göçü sonrası Avrupa’nın siyasi yapısı harita üzerinde incelenir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[!] Feodalitenin ortaya çıkması üzerinde durulacaktır.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􀀆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 ünitenin 5. kazanımıyla ilişkilendirilecektir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120" w:before="0" w:after="0"/>
        <w:rPr/>
      </w:pPr>
      <w:r>
        <w:rPr/>
      </w:r>
    </w:p>
    <w:p>
      <w:pPr>
        <w:pStyle w:val="Normal"/>
        <w:spacing w:lineRule="auto" w:line="120" w:before="0" w:after="0"/>
        <w:rPr/>
      </w:pPr>
      <w:r>
        <w:rPr/>
      </w:r>
    </w:p>
    <w:p>
      <w:pPr>
        <w:pStyle w:val="Normal"/>
        <w:spacing w:lineRule="auto" w:line="120" w:before="0" w:after="0"/>
        <w:rPr/>
      </w:pPr>
      <w:r>
        <w:rPr/>
      </w:r>
    </w:p>
    <w:p>
      <w:pPr>
        <w:pStyle w:val="Normal"/>
        <w:spacing w:lineRule="auto" w:line="120" w:before="0" w:after="0"/>
        <w:rPr/>
      </w:pPr>
      <w:r>
        <w:rPr/>
      </w:r>
    </w:p>
    <w:p>
      <w:pPr>
        <w:pStyle w:val="Normal"/>
        <w:spacing w:lineRule="auto" w:line="120" w:before="0" w:after="0"/>
        <w:rPr/>
      </w:pPr>
      <w:r>
        <w:rPr/>
      </w:r>
    </w:p>
    <w:p>
      <w:pPr>
        <w:pStyle w:val="Normal"/>
        <w:spacing w:lineRule="auto" w:line="120" w:before="0" w:after="0"/>
        <w:rPr/>
      </w:pPr>
      <w:r>
        <w:rPr/>
      </w:r>
    </w:p>
    <w:p>
      <w:pPr>
        <w:pStyle w:val="Normal"/>
        <w:spacing w:lineRule="auto" w:line="120" w:before="0" w:after="0"/>
        <w:rPr/>
      </w:pPr>
      <w:r>
        <w:rPr/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425"/>
        <w:gridCol w:w="2835"/>
        <w:gridCol w:w="3119"/>
        <w:gridCol w:w="3827"/>
        <w:gridCol w:w="2693"/>
        <w:gridCol w:w="992"/>
        <w:gridCol w:w="1276"/>
      </w:tblGrid>
      <w:tr>
        <w:trPr>
          <w:trHeight w:val="240" w:hRule="atLeast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SÜRE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AZANIMLAR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ONULAR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TKİNLİKLER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ÇIKLAMALAR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Öğrenme Yöntem ve Teknikler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ullanılan Eğitim Teknolojileri, Araç ve Gereçler</w:t>
            </w:r>
          </w:p>
        </w:tc>
      </w:tr>
      <w:tr>
        <w:trPr>
          <w:trHeight w:val="83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Aylar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Saat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120" w:before="0" w:after="0"/>
        <w:rPr/>
      </w:pPr>
      <w:r>
        <w:rPr/>
      </w:r>
    </w:p>
    <w:p>
      <w:pPr>
        <w:pStyle w:val="Normal"/>
        <w:spacing w:lineRule="auto" w:line="120" w:before="0" w:after="0"/>
        <w:rPr/>
      </w:pPr>
      <w:r>
        <w:rPr/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511"/>
        <w:gridCol w:w="425"/>
        <w:gridCol w:w="2835"/>
        <w:gridCol w:w="3119"/>
        <w:gridCol w:w="3750"/>
        <w:gridCol w:w="2700"/>
        <w:gridCol w:w="1062"/>
        <w:gridCol w:w="1276"/>
      </w:tblGrid>
      <w:tr>
        <w:trPr>
          <w:trHeight w:val="1423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ALIK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V. 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(24 – 28. 12. 2012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Avrupa Hun Devleti’nin siyasi faaliyetlerini ve Avrupa’ya etkilerini değerlendirir. 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Kök Türk Devleti’nin siyasi, sosyal, kültürel ve ekonomik yapısını açıklar. 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4"/>
                <w:szCs w:val="24"/>
              </w:rPr>
              <w:t>b.Avrupa Hun Devleti</w:t>
            </w:r>
          </w:p>
        </w:tc>
        <w:tc>
          <w:tcPr>
            <w:tcW w:w="3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Atilla:</w:t>
            </w:r>
            <w:r>
              <w:rPr/>
              <w:t xml:space="preserve"> Atilla’nın faaliyetlerine ilişkin araştırma yapılır. 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/>
            </w:pPr>
            <w:r>
              <w:rPr>
                <w:b/>
              </w:rPr>
              <w:t>Margos Barışı:</w:t>
            </w:r>
            <w:r>
              <w:rPr/>
              <w:t xml:space="preserve"> Antlaşma maddeleri içerik analizi yapılarak incelenir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80" w:after="0"/>
              <w:rPr/>
            </w:pPr>
            <w:r>
              <w:rPr/>
              <w:t xml:space="preserve">[!] Feodalitenin ortaya çıkması üzerinde durulacaktır. </w:t>
            </w:r>
          </w:p>
          <w:p>
            <w:pPr>
              <w:pStyle w:val="Default"/>
              <w:rPr/>
            </w:pPr>
            <w:r>
              <w:rPr/>
              <w:t>􀀆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1. ünitenin 5. kazanımıyla ilişkilendirilecektir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Anlatı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.Soru-ceva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. İncelem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.Grup Tart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.Bireysel Çalışmala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6.Tekrarl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7.Grup Çal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8.Yapılan işi Yoruml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illi Eğitim Bakanlığının önerdiği Ana Ders Kitabı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Genel Tarih Atlası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Bahaeddin Ögel;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Hun İmparatorluğu,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arihi, C: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İbrahim Kafesoğlu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ürk Milli Kültürü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Bahaeddin Ögel; Türk Kültür Tarihine Giriş     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  <w:lang w:eastAsia="tr-TR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ktay Aslanapa; Türk Sanatı</w:t>
            </w: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  <w:lang w:eastAsia="tr-TR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  <w:lang w:eastAsia="tr-TR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tr-TR"/>
              </w:rPr>
            </w:r>
          </w:p>
        </w:tc>
      </w:tr>
      <w:tr>
        <w:trPr>
          <w:trHeight w:val="1968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Kök Türk Devlet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.I.Kök Türk Devleti (552 – 659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hyperlink r:id="rId2">
              <w:r>
                <w:rPr>
                  <w:rStyle w:val="InternetLink"/>
                </w:rPr>
                <w:t>www.sorubak.com</w:t>
              </w:r>
            </w:hyperlink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120" w:before="0" w:after="0"/>
        <w:rPr/>
      </w:pPr>
      <w:r>
        <w:rPr/>
      </w:r>
    </w:p>
    <w:p>
      <w:pPr>
        <w:pStyle w:val="Normal"/>
        <w:spacing w:lineRule="auto" w:line="120" w:before="0" w:after="0"/>
        <w:rPr/>
      </w:pPr>
      <w:r>
        <w:rPr/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511"/>
        <w:gridCol w:w="425"/>
        <w:gridCol w:w="2835"/>
        <w:gridCol w:w="3119"/>
        <w:gridCol w:w="3750"/>
        <w:gridCol w:w="2700"/>
        <w:gridCol w:w="1062"/>
        <w:gridCol w:w="1276"/>
      </w:tblGrid>
      <w:tr>
        <w:trPr>
          <w:trHeight w:val="1343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CAK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. 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(31-12/ 04 –  01. 2013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6. Kök Türk Devleti’nin siyasi, sosyal, kültürel ve ekonomik yapısını açıklar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.II.Kök Türk (Kutluk) Devleti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682 – 744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b/>
              </w:rPr>
              <w:t>Orhun Yazıtları:</w:t>
            </w:r>
            <w:r>
              <w:rPr/>
              <w:t xml:space="preserve"> Seçilen metinlerden yararlanılarak Türk devlet yapısı, yöneticilerin halka karşı sorumlulukları vs. içerik analiziyle incelenir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!]Orhun Yazıtları’nın tarihsel önemi vurgulanacaktır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!]Kök Türk Devleti’nin diğer devletlerle olan ilişkilerinde Türkistan’dan geçen ticaret yollarının etkileri vurgulanacaktır.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[!] Türk toplumunda kadının konumuna değinilecektir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Anlatı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.Soru-ceva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. İncelem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.Grup Tart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.Bireysel Çalışmala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6.Tekrarl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7.Grup Çal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8.Yapılan işi Yorumlam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illi Eğitim Bakanlığının önerdiği Ana Ders Kitabı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Genel Tarih Atlası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Bahaeddin Ögel;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Hun İmparatorluğu,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arihi, C: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İbrahim Kafesoğlu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ürk Milli Kültürü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Bahaeddin Ögel; Türk Kültür Tarihine Giriş     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  <w:lang w:eastAsia="tr-TR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ktay Aslanapa; Türk Sanatı</w:t>
            </w: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</w:tc>
      </w:tr>
      <w:tr>
        <w:trPr>
          <w:trHeight w:val="173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Hedfler:  </w:t>
            </w:r>
            <w:r>
              <w:rPr>
                <w:rFonts w:cs="Arial Narrow" w:ascii="Arial Narrow" w:hAnsi="Arial Narrow"/>
                <w:sz w:val="18"/>
                <w:szCs w:val="18"/>
              </w:rPr>
              <w:t>Öğrenci başarısını yazılı yoklama yoluyla değerlendirmek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Davranışlar</w:t>
            </w:r>
            <w:r>
              <w:rPr>
                <w:rFonts w:cs="Arial Narrow" w:ascii="Arial Narrow" w:hAnsi="Arial Narrow"/>
                <w:sz w:val="18"/>
                <w:szCs w:val="18"/>
              </w:rPr>
              <w:t>: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18"/>
                <w:szCs w:val="18"/>
              </w:rPr>
              <w:t>İşlenen konuların öğrenilip öğrenilmediğini tespit ederek eksiklikleri giderebilmek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4.Uygur Devleti (744 – 840)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b/>
              </w:rPr>
              <w:t>Kök Türkler-Uygurlar:</w:t>
            </w:r>
            <w:r>
              <w:rPr/>
              <w:t xml:space="preserve"> Kök Türk ve Uygur devletleri siyasi, sosyal, kültürel ve ekonomik yapıları açısından tablo hazırlanarak karşılaştırılır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!] Dönemin eserlerinden yararlanılarak Uygurların bilim, kültür, sanat ve estetik anlayışına örnekler verilecektir.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/>
              <w:t xml:space="preserve">[!] Uygurların yerleşik hayata geçmeleri ve ticari ilişkilerinin Türk kültür hayatında meydana getirdiği değişim vurgulanacaktır.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120" w:before="0" w:after="0"/>
        <w:rPr/>
      </w:pPr>
      <w:r>
        <w:rPr/>
      </w:r>
    </w:p>
    <w:p>
      <w:pPr>
        <w:pStyle w:val="Normal"/>
        <w:spacing w:lineRule="auto" w:line="120" w:before="0" w:after="0"/>
        <w:rPr/>
      </w:pPr>
      <w:r>
        <w:rPr/>
      </w:r>
    </w:p>
    <w:p>
      <w:pPr>
        <w:pStyle w:val="Normal"/>
        <w:spacing w:lineRule="auto" w:line="120" w:before="0" w:after="0"/>
        <w:rPr/>
      </w:pPr>
      <w:r>
        <w:rPr/>
      </w:r>
    </w:p>
    <w:p>
      <w:pPr>
        <w:pStyle w:val="Normal"/>
        <w:spacing w:lineRule="auto" w:line="120" w:before="0" w:after="0"/>
        <w:rPr/>
      </w:pPr>
      <w:r>
        <w:rPr/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"/>
        <w:gridCol w:w="511"/>
        <w:gridCol w:w="425"/>
        <w:gridCol w:w="2835"/>
        <w:gridCol w:w="3119"/>
        <w:gridCol w:w="3827"/>
        <w:gridCol w:w="2693"/>
        <w:gridCol w:w="992"/>
        <w:gridCol w:w="1276"/>
      </w:tblGrid>
      <w:tr>
        <w:trPr>
          <w:trHeight w:val="240" w:hRule="atLeast"/>
        </w:trPr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ÜRE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AZANIMLAR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ONULAR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TKİNLİKLER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AÇIKLAMALAR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Öğrenme Yöntem ve Teknikler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ullanılan Eğitim Teknolojileri, Araç ve Gereçler</w:t>
            </w:r>
          </w:p>
        </w:tc>
      </w:tr>
      <w:tr>
        <w:trPr>
          <w:trHeight w:val="785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Aylar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Saat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81" w:hRule="atLeast"/>
        </w:trPr>
        <w:tc>
          <w:tcPr>
            <w:tcW w:w="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CAK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II. 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(7 - 11. 01,2013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7. Uygur Devleti’nin siyasi, sosyal, kültürel ve ekonomik yapısını açıklar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.KONU: DİĞER TÜRK DEVLETLERİ VE TOPLULUKLAR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1.Avarlar 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2.Bulgarlar 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/>
            </w:pPr>
            <w:r>
              <w:rPr>
                <w:b/>
              </w:rPr>
              <w:t>Destanların Anlattıkları:</w:t>
            </w:r>
            <w:r>
              <w:rPr/>
              <w:t xml:space="preserve"> İlk Türk devletlerine ait destanlar incelenerek Türklerin bu dönemdeki yaşamlarıyla ilgili çıkarımlarda bulunur.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  <w:t xml:space="preserve">[!]Avarlar, Bulgarlar, Hazarlar, Macarlar, Peçenekler, Kıpçaklar (Kumanlar), Oğuzlar (Uzlar), Sabirler, Türgişler, Kırgızlar, Karluklar, Kimekler işlenecektir.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sz w:val="16"/>
                <w:szCs w:val="16"/>
              </w:rPr>
            </w:pPr>
            <w:r>
              <w:rPr>
                <w:rFonts w:cs="Calibri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Anlatı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.Soru-ceva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. İncelem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.Grup Tart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.Bireysel Çalışmala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6.Tekrarl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7.Grup Çal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8.Yapılan işi Yorumlam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illi Eğitim Bakanlığının önerdiği Ana Ders Kitabı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Genel Tarih Atlası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Bahaeddin Ögel;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Hun İmparatorluğu,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arihi, C: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İbrahim Kafesoğlu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ürk Milli Kültürü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Bahaeddin Ögel; Türk Kültür Tarihine Giriş     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  <w:lang w:eastAsia="tr-TR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ktay Aslanapa; Türk Sanatı</w:t>
            </w:r>
            <w:r>
              <w:rPr>
                <w:sz w:val="16"/>
                <w:szCs w:val="16"/>
              </w:rPr>
              <w:t xml:space="preserve">  </w:t>
            </w:r>
          </w:p>
        </w:tc>
      </w:tr>
      <w:tr>
        <w:trPr>
          <w:trHeight w:val="1747" w:hRule="atLeast"/>
        </w:trPr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eastAsia="tr-TR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tr-TR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8. Orta Asya ve Avrupa’da kurulan diğer Türk devlet ve topluluklarını tanır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color w:val="FF0000"/>
                <w:sz w:val="24"/>
                <w:szCs w:val="24"/>
              </w:rPr>
              <w:t>I. DÖNEM, II. YAZILI SINAVI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</w:tc>
      </w:tr>
      <w:tr>
        <w:trPr>
          <w:trHeight w:val="1457" w:hRule="atLeast"/>
        </w:trPr>
        <w:tc>
          <w:tcPr>
            <w:tcW w:w="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CAK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II. 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( 14 – 18. 01. 2013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8. Orta Asya ve Avrupa’da kurulan diğer Türk devlet ve topluluklarını tanır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.Hazarla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4.Macarlar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5.Peçenekler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/>
            </w:pPr>
            <w:r>
              <w:rPr>
                <w:b/>
              </w:rPr>
              <w:t>Asya ve Avrupa’ya Bakış:</w:t>
            </w:r>
            <w:r>
              <w:rPr/>
              <w:t xml:space="preserve"> Görsel materyallerden yararlanarak Asya ve Avrupa’nın siyasi durumu incelenir. </w:t>
            </w:r>
          </w:p>
          <w:p>
            <w:pPr>
              <w:pStyle w:val="Default"/>
              <w:rPr/>
            </w:pPr>
            <w:r>
              <w:rPr/>
              <w:t xml:space="preserve">Orta Asya ve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>
                <w:b/>
              </w:rPr>
              <w:t>Avrupa’daki Türkler:</w:t>
            </w:r>
            <w:r>
              <w:rPr/>
              <w:t xml:space="preserve"> Orta Asya ve Avrupa’da kurulan devletlerle ilgili bilgi kartları hazırlanır.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80" w:after="0"/>
              <w:rPr/>
            </w:pPr>
            <w:r>
              <w:rPr/>
            </w:r>
          </w:p>
          <w:p>
            <w:pPr>
              <w:pStyle w:val="Default"/>
              <w:spacing w:before="80" w:after="0"/>
              <w:rPr/>
            </w:pPr>
            <w:r>
              <w:rPr/>
              <w:t xml:space="preserve">[!]Avarlar, Bulgarlar, Hazarlar, Macarlar, Peçenekler, Kıpçaklar (Kumanlar), Oğuzlar (Uzlar), Sabirler, Türgişler, Kırgızlar, Karluklar, Kimekler işlenecekti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Anlatı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.Soru-ceva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. İncelem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.Grup Tart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.Bireysel Çalışmala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6.Tekrarl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7.Grup Çalışmas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>8.Yapılan işi Yoruml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illi Eğitim Bakanlığının önerdiği Ana Ders Kitabı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Genel Tarih Atlası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Bahaeddin Ögel;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Hun İmparatorluğu,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arihi, C: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İbrahim Kafesoğlu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ürk Milli Kültürü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Bahaeddin Ögel; Türk Kültür Tarihine Giriş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Oktay Aslanapa; Türk Sanatı</w:t>
            </w:r>
            <w:r>
              <w:rPr>
                <w:sz w:val="16"/>
                <w:szCs w:val="16"/>
              </w:rPr>
              <w:t xml:space="preserve">  </w:t>
            </w:r>
          </w:p>
        </w:tc>
      </w:tr>
      <w:tr>
        <w:trPr>
          <w:trHeight w:val="1695" w:hRule="atLeast"/>
        </w:trPr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6.Kıpçaklar (Kumanlar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7.Oğuzlar (Uzlar) 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8.Sabirler (Sibirler – Sabarlar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57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CAK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VI. 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( 21 – 25. 01. 2013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8. Orta Asya ve Avrupa’da kurulan diğer Türk devlet ve topluluklarını tanır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9.Başkırtlar (Başkurtlar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Türgeşler (Türgişler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1.Kırgızlar    12.Karluklar     13.Kimekle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/>
            </w:pPr>
            <w:r>
              <w:rPr>
                <w:b/>
              </w:rPr>
              <w:t>Asya ve Avrupa’ya Bakış:</w:t>
            </w:r>
            <w:r>
              <w:rPr/>
              <w:t xml:space="preserve"> Görsel materyallerden yararlanarak Asya ve Avrupa’nın siyasi durumu incelenir. </w:t>
            </w:r>
          </w:p>
          <w:p>
            <w:pPr>
              <w:pStyle w:val="Default"/>
              <w:rPr/>
            </w:pPr>
            <w:r>
              <w:rPr/>
              <w:t xml:space="preserve">Orta Asya ve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>
                <w:b/>
              </w:rPr>
              <w:t>Avrupa’daki Türkler:</w:t>
            </w:r>
            <w:r>
              <w:rPr/>
              <w:t xml:space="preserve"> Orta Asya ve Avrupa’da kurulan devletlerle ilgili bilgi kartları hazırlanır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80" w:after="0"/>
              <w:rPr/>
            </w:pPr>
            <w:r>
              <w:rPr/>
            </w:r>
          </w:p>
          <w:p>
            <w:pPr>
              <w:pStyle w:val="Default"/>
              <w:spacing w:before="80" w:after="0"/>
              <w:rPr/>
            </w:pPr>
            <w:r>
              <w:rPr/>
              <w:t xml:space="preserve">[!]Avarlar, Bulgarlar, Hazarlar, Macarlar, Peçenekler, Kıpçaklar (Kumanlar), Oğuzlar (Uzlar), Sabirler, Türgişler, Kırgızlar, Karluklar, Kimekler işlenecekti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Anlatı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.Soru-ceva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. İncelem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.Grup Tart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.Bireysel Çalışmala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6.Tekrarl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7.Grup Çal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8.Yapılan işi Yoruml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illi Eğitim Bakanlığının önerdiği Ana Ders Kitabı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Genel Tarih Atlası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Bahaeddin Ögel;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Hun İmparatorluğu,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arihi, C: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İbrahim Kafesoğlu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ürk Milli Kültürü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Bahaeddin Ögel; Türk Kültür Tarihine Giriş     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  <w:lang w:eastAsia="tr-TR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ktay Aslanapa; Türk Sanatı</w:t>
            </w:r>
            <w:r>
              <w:rPr>
                <w:sz w:val="16"/>
                <w:szCs w:val="16"/>
              </w:rPr>
              <w:t xml:space="preserve">  </w:t>
            </w:r>
          </w:p>
        </w:tc>
      </w:tr>
    </w:tbl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62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6"/>
      </w:tblGrid>
      <w:tr>
        <w:trPr/>
        <w:tc>
          <w:tcPr>
            <w:tcW w:w="1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</w:rPr>
              <w:t>2012 – 2013 ÖĞRETİM YILI YARIYIL TATİLİ (</w:t>
            </w:r>
            <w:r>
              <w:rPr>
                <w:rFonts w:cs="Times New Roman" w:ascii="Times New Roman" w:hAnsi="Times New Roman"/>
                <w:b/>
                <w:color w:val="1F497D"/>
                <w:sz w:val="40"/>
                <w:szCs w:val="40"/>
              </w:rPr>
              <w:t>25 OCAK 2013 – 11 ŞUBAT 2013</w:t>
            </w: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</w:rPr>
              <w:t>)</w:t>
            </w:r>
          </w:p>
        </w:tc>
      </w:tr>
    </w:tbl>
    <w:p>
      <w:pPr>
        <w:pStyle w:val="Normal"/>
        <w:spacing w:lineRule="auto" w:line="120" w:before="0" w:after="0"/>
        <w:rPr/>
      </w:pPr>
      <w:r>
        <w:rPr/>
      </w:r>
    </w:p>
    <w:p>
      <w:pPr>
        <w:pStyle w:val="Normal"/>
        <w:spacing w:lineRule="auto" w:line="120" w:before="0" w:after="0"/>
        <w:rPr/>
      </w:pPr>
      <w:r>
        <w:rPr/>
      </w:r>
    </w:p>
    <w:tbl>
      <w:tblPr>
        <w:tblW w:w="162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567"/>
        <w:gridCol w:w="498"/>
        <w:gridCol w:w="2835"/>
        <w:gridCol w:w="3119"/>
        <w:gridCol w:w="3827"/>
        <w:gridCol w:w="2693"/>
        <w:gridCol w:w="992"/>
        <w:gridCol w:w="1197"/>
      </w:tblGrid>
      <w:tr>
        <w:trPr>
          <w:trHeight w:val="240" w:hRule="atLeast"/>
        </w:trPr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ÜRE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AZANIMLAR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ONULAR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TKİNLİKLER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ÇIKLAMALAR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Öğrenme Yöntem ve Teknikleri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ullanılan Eğitim Teknolojileri, Araç ve Gereçler</w:t>
            </w:r>
          </w:p>
        </w:tc>
      </w:tr>
      <w:tr>
        <w:trPr>
          <w:trHeight w:val="830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Aylar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Saat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120" w:before="0" w:after="0"/>
        <w:rPr/>
      </w:pPr>
      <w:r>
        <w:rPr/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8"/>
      </w:tblGrid>
      <w:tr>
        <w:trPr/>
        <w:tc>
          <w:tcPr>
            <w:tcW w:w="1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</w:t>
            </w:r>
            <w:r>
              <w:rPr>
                <w:b/>
              </w:rPr>
              <w:t>4. ÜNİTE: İSLAM TARİHİ VE UYGARLIĞI (13.YÜZYILA KADAR)                          KAZANIM SAYISI: 7                SÜRE/DERS SAATİ: 10                   ORANI (%): 16</w:t>
            </w:r>
          </w:p>
        </w:tc>
      </w:tr>
    </w:tbl>
    <w:p>
      <w:pPr>
        <w:pStyle w:val="Normal"/>
        <w:spacing w:lineRule="auto" w:line="120" w:before="0" w:after="0"/>
        <w:rPr/>
      </w:pPr>
      <w:r>
        <w:rPr/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511"/>
        <w:gridCol w:w="425"/>
        <w:gridCol w:w="2977"/>
        <w:gridCol w:w="3118"/>
        <w:gridCol w:w="3969"/>
        <w:gridCol w:w="2552"/>
        <w:gridCol w:w="992"/>
        <w:gridCol w:w="1276"/>
      </w:tblGrid>
      <w:tr>
        <w:trPr>
          <w:trHeight w:val="1564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ŞUBAT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I. 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( 11 – 15. 02. 2013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Bu ünite ile öğrenciler;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. İslamiyetin doğuşu sırasında dünyanın ve Arap Yarımadasının genel durumunu açıklar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.KONU: İSLAMİYETİN DOĞUŞU VE İLK İSLAM DEVLETLERİ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.İslamiyet Öncesi Dünyanın Genel Durum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a.Avrupa        b.Afrika    c.Asy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Tarih Şeridi:</w:t>
            </w:r>
            <w:r>
              <w:rPr>
                <w:sz w:val="22"/>
                <w:szCs w:val="22"/>
              </w:rPr>
              <w:t xml:space="preserve"> İslamiyetin doğuşu sırasında dünyada hakim olan siyasi oluşum ve inançlar hakkında toplanan bilgiler görsel materyaller kullanarak sunulur. 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!] İslamiyetten önce Araplarla Türkler arasındaki ticari ilişkilere değinilecektir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Anlatı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.Soru-ceva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. İncelem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.Grup Tart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.Bireysel Çalışmala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6.Tekrarl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7.Grup Çal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8.Yapılan işi Yorumlam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lli Eğitim Bakanlığının önerdiği Ana Ders Kitabı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enel Tarih Atlası</w:t>
            </w:r>
          </w:p>
          <w:p>
            <w:pPr>
              <w:pStyle w:val="Normal"/>
              <w:spacing w:lineRule="auto" w:line="240" w:before="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ğuştan Günümüze Büyük İslam Tarih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084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.Arap Yarımadası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45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ŞUBAT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III. 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(18 - 22. 02,2013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Hz. Muhammed’in hayatı ve faaliyetleri çerçevesinde İslamiyetin doğuşu ve yayılışını değerlendirir. 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.İslamiyetin Doğuşu ve Yayılışı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.Hz. Muhammed’in Peygamberlik Öncesi Hayatı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.Müslümanların Mekke’deki Faaliyetler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.Hicret ve Medine İslam Devlet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z. Muhammed Dönemi (622-632)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edir Savaşı (624), Uhud Savaşı (625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İslamiyet Yayılıyor:</w:t>
            </w:r>
            <w:r>
              <w:rPr>
                <w:sz w:val="22"/>
                <w:szCs w:val="22"/>
              </w:rPr>
              <w:t xml:space="preserve"> Sınıf dört gruba ayrılarak Bedir, Uhud, Hendek savaşları ve Hudeybiye Antlaşması ile ilgili araştırma yapılır. Araştırma sonuçları gruplar tarafından sunularak sınıf panosunda sergilenir. 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!] Hicretle birlikte Medine’de İslam devletinin oluşumu ve kurumsallaşma süreci vurgulanacaktır. </w:t>
            </w:r>
          </w:p>
          <w:p>
            <w:pPr>
              <w:pStyle w:val="Default"/>
              <w:rPr/>
            </w:pPr>
            <w:r>
              <w:rPr>
                <w:rFonts w:cs="MS Outlook" w:ascii="MS Outlook" w:hAnsi="MS Outlook"/>
                <w:sz w:val="20"/>
                <w:szCs w:val="20"/>
              </w:rPr>
              <w:t>􀀆</w:t>
            </w:r>
            <w:r>
              <w:rPr>
                <w:sz w:val="20"/>
                <w:szCs w:val="20"/>
              </w:rPr>
              <w:t xml:space="preserve">1. ünitenin 2. kazanımıyla ilişkilendirilecektir. 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sz w:val="16"/>
                <w:szCs w:val="16"/>
              </w:rPr>
            </w:pPr>
            <w:r>
              <w:rPr>
                <w:rFonts w:cs="Calibri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Anlatı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.Soru-ceva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. İncelem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.Grup Tart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.Bireysel Çalışmala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6.Tekrarl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7.Grup Çal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8.Yapılan işi Yoruml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lli Eğitim Bakanlığının önerdiği Ana Ders Kitabı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enel Tarih Atlası</w:t>
            </w:r>
          </w:p>
          <w:p>
            <w:pPr>
              <w:pStyle w:val="Normal"/>
              <w:spacing w:lineRule="auto" w:line="240" w:before="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ğuştan Günümüze Büyük İslam Tarih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</w:tc>
      </w:tr>
      <w:tr>
        <w:trPr>
          <w:trHeight w:val="1144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endek Savaşı (627), Hudeybiye Barışı (628), Hayber’in Fethi (629), Mute Seferi (629), Mekke’nin Fethi (630), Huneyn Savaşı (630), Taif Seferi (630), Tebük Seferi (631), Veda Haccı ve Hz. Muhammed’in Vefatı(632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425"/>
        <w:gridCol w:w="2835"/>
        <w:gridCol w:w="3119"/>
        <w:gridCol w:w="3827"/>
        <w:gridCol w:w="2693"/>
        <w:gridCol w:w="992"/>
        <w:gridCol w:w="1276"/>
      </w:tblGrid>
      <w:tr>
        <w:trPr>
          <w:trHeight w:val="240" w:hRule="atLeast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ÜRE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AZANIMLAR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ONULAR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TKİNLİKLER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ÇIKLAMALAR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Öğrenme Yöntem ve Teknikler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ullanılan Eğitim Teknolojileri, Araç ve Gereçler</w:t>
            </w:r>
          </w:p>
        </w:tc>
      </w:tr>
      <w:tr>
        <w:trPr>
          <w:trHeight w:val="83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Aylar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Saat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511"/>
        <w:gridCol w:w="425"/>
        <w:gridCol w:w="2835"/>
        <w:gridCol w:w="3119"/>
        <w:gridCol w:w="3827"/>
        <w:gridCol w:w="2693"/>
        <w:gridCol w:w="992"/>
        <w:gridCol w:w="1276"/>
      </w:tblGrid>
      <w:tr>
        <w:trPr>
          <w:trHeight w:val="1523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ŞUBAT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IV. 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(25/02 – 01/03 2013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3. Dört Halife Dönemindeki siyasi, sosyal, kültürel ve ekonomik gelişmeleri değerlendirir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z. Ebu Bekir Dönemi (632 – 634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z.Ömer Dönemi (634 – 644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Dört Halife Dönemi:</w:t>
            </w:r>
            <w:r>
              <w:rPr>
                <w:sz w:val="22"/>
                <w:szCs w:val="22"/>
              </w:rPr>
              <w:t xml:space="preserve"> Harita üzerinden Dört Halife Dönemindeki İslam fetihleri hakkında sunu hazırlanır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Hz. Ömer’in Adaleti:</w:t>
            </w:r>
            <w:r>
              <w:rPr>
                <w:sz w:val="22"/>
                <w:szCs w:val="22"/>
              </w:rPr>
              <w:t xml:space="preserve"> Hz. Ömer dönemindeki uygulamalardan yola çıkarak dönemin adalet sistemiyle ilgili bir metin hazırlanır. 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!] Dört Halife Döneminde halifelerin bir tür seçimle işbaşına gelmesi vurgulanacaktı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!] Dört Halife Döneminde adaleti ve toplumsal düzeni sağlamaya yönelik uygulamalar da ele alınacaktır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Anlatı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.Soru-ceva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. İncelem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.Grup Tart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.Bireysel Çalışmala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6.Tekrarl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7.Grup Çal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8.Yapılan işi Yoruml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lli Eğitim Bakanlığının önerdiği Ana Ders Kitabı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enel Tarih Atlası</w:t>
            </w:r>
          </w:p>
          <w:p>
            <w:pPr>
              <w:pStyle w:val="Normal"/>
              <w:spacing w:lineRule="auto" w:line="240" w:before="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ğuştan Günümüze Büyük İslam Tarih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094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z. Osman Dönemi (644 – 656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z. Ali Dönemi (656 – 661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511"/>
        <w:gridCol w:w="425"/>
        <w:gridCol w:w="2835"/>
        <w:gridCol w:w="3119"/>
        <w:gridCol w:w="3827"/>
        <w:gridCol w:w="2693"/>
        <w:gridCol w:w="992"/>
        <w:gridCol w:w="1276"/>
      </w:tblGrid>
      <w:tr>
        <w:trPr>
          <w:trHeight w:val="1457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RT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Calibri"/>
                <w:b/>
                <w:sz w:val="16"/>
                <w:szCs w:val="16"/>
              </w:rPr>
              <w:t>I. 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(04 – 08. 3. 2013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/>
              <w:t xml:space="preserve">4. Emevi Devleti dönemindeki siyasi, sosyal, kültürel ve ekonomik gelişmeleri değerlendirir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d.Emeviler Dönemi (661 – 750)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Emevi Mimarisi:</w:t>
            </w:r>
            <w:r>
              <w:rPr>
                <w:sz w:val="22"/>
                <w:szCs w:val="22"/>
              </w:rPr>
              <w:t xml:space="preserve"> Emevi Dönemine ait mimarî eserlerin resimleri ve bu eserlere ilişkin kısa bilgi notlarından oluşan bir sınıf panosu hazırlanır. 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Kurtuba’da Bilim Güneşi:</w:t>
            </w:r>
            <w:r>
              <w:rPr>
                <w:sz w:val="22"/>
                <w:szCs w:val="22"/>
              </w:rPr>
              <w:t xml:space="preserve"> Kurtuba Kütüphanesi, Endülüs Emevi Devleti’nin bilime ve düşünce hayatına olan katkıları açısından incelenerek sunu hazırlanır. 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!] Emevi Devleti ile Dört Halife Dönemi yönetim anlayışları karşılaştırılacaktır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!] Kuzey Afrika ve İspanya’daki fetihlere de değinilecektir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/>
              <w:t xml:space="preserve">[!] Endülüs Emevi Devleti döneminin kültür ve sanat faaliyetlerine örnekler verilecektir.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Anlatı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.Soru-ceva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. İncelem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.Grup Tart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.Bireysel Çalışmala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6.Tekrarl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7.Grup Çal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8.Yapılan işi Yoruml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lli Eğitim Bakanlığının önerdiği Ana Ders Kitabı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enel Tarih Atlası</w:t>
            </w:r>
          </w:p>
          <w:p>
            <w:pPr>
              <w:pStyle w:val="Normal"/>
              <w:spacing w:lineRule="auto" w:line="240" w:before="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ğuştan Günümüze Büyük İslam Tarih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726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/>
              <w:t xml:space="preserve">5. Endülüs Emevi Devleti’nin siyasi, sosyal, kültürel, ekonomik gelişmelerini ve diğer Avrupa devletleri ile olan etkileşimini kavrar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.Endülüs Emevi Devleti (756 – 1031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.Beni Ahmer Devleti (1232 – 1492)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22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RT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II. 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( 11– 15. 03. 2013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Abbasi Devleti dönemindeki siyasi, sosyal, kültürel ve ekonomik gelişmeleri açıklar. 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.Abbasiler (750 – 1258)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Harun Reşid:</w:t>
            </w:r>
            <w:r>
              <w:rPr>
                <w:sz w:val="22"/>
                <w:szCs w:val="22"/>
              </w:rPr>
              <w:t xml:space="preserve"> Harun Reşid’in hayatı ile ilgili biyografi çalışması yapılır. </w:t>
            </w:r>
          </w:p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Samarra-Türk Şehri:</w:t>
            </w:r>
            <w:r>
              <w:rPr>
                <w:sz w:val="22"/>
                <w:szCs w:val="22"/>
              </w:rPr>
              <w:t xml:space="preserve"> Samarra şehri hakkında tanıtım amaçlı bir broşür hazırlanır. </w:t>
            </w:r>
          </w:p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Bilginleri Tanıyalım:</w:t>
            </w:r>
            <w:r>
              <w:rPr>
                <w:sz w:val="22"/>
                <w:szCs w:val="22"/>
              </w:rPr>
              <w:t xml:space="preserve"> Sınıf gruplara ayrılır. Her grup 7- 13. yüzyıllar arasında yaşamış Türk ve İslam bilginlerinden birini seçerek o kişi hakkında araştırma yapar. Diğer öğrenciler sunulan bilgilerden yararlanarak o kişiyi tanımaya çalışır. 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!] Türklerin Abbasi Devleti’ndeki yeri ve önemi vurgulanacaktır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!] 7- 13. yüzyıllar arasında yaşamış Gazali, İdrisi, Farabi, İbn-i Sina, İbnü’l Heysem, Taberi, İbn-i Fadlan, İbn-i Rüşd, Muhyiddin Arabî gibi Türk ve İslam bilginlerinin çalışmalarına ve eserlerine yer verilecektir. 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Anlatı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.Soru-ceva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. İncelem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.Grup Tart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.Bireysel Çalışmala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6.Tekrarl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7.Grup Çal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8.Yapılan işi Yoruml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lli Eğitim Bakanlığının önerdiği Ana Ders Kitabı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enel Tarih Atlası</w:t>
            </w:r>
          </w:p>
          <w:p>
            <w:pPr>
              <w:pStyle w:val="Normal"/>
              <w:spacing w:lineRule="auto" w:line="240" w:before="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ğuştan Günümüze Büyük İslam Tarih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133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Türk ve İslam bilginlerinin bilim dünyasına katkılarını değerlendirir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12 MART (1921) İSTİKLAL MARŞININ KABULÜ VE MEHMET AKİF ERSOY’UN HAYAT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2.KONU: TÜRK VE İSLAM BİLGİNLERİ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425"/>
        <w:gridCol w:w="2835"/>
        <w:gridCol w:w="3119"/>
        <w:gridCol w:w="3827"/>
        <w:gridCol w:w="2693"/>
        <w:gridCol w:w="992"/>
        <w:gridCol w:w="1276"/>
      </w:tblGrid>
      <w:tr>
        <w:trPr>
          <w:trHeight w:val="240" w:hRule="atLeast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ÜRE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AZANIMLAR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ONULAR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TKİNLİKLER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ÇIKLAMALAR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Öğrenme Yöntem ve Teknikler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ullanılan Eğitim Teknolojileri, Araç ve Gereçler</w:t>
            </w:r>
          </w:p>
        </w:tc>
      </w:tr>
      <w:tr>
        <w:trPr>
          <w:trHeight w:val="83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Aylar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Saat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6"/>
      </w:tblGrid>
      <w:tr>
        <w:trPr/>
        <w:tc>
          <w:tcPr>
            <w:tcW w:w="1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</w:t>
            </w:r>
            <w:r>
              <w:rPr>
                <w:b/>
              </w:rPr>
              <w:t>5. ÜNİTE: TÜRK – İSLAM DEVLETLERİ (10 – 13.YÜZYILLAR)                           KAZANIM SAYISI:  7               SÜRE/DERS SAATİ:  12                      ORANI (%): 18</w:t>
            </w:r>
          </w:p>
        </w:tc>
      </w:tr>
    </w:tbl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511"/>
        <w:gridCol w:w="425"/>
        <w:gridCol w:w="2835"/>
        <w:gridCol w:w="3119"/>
        <w:gridCol w:w="3827"/>
        <w:gridCol w:w="2693"/>
        <w:gridCol w:w="992"/>
        <w:gridCol w:w="1276"/>
      </w:tblGrid>
      <w:tr>
        <w:trPr>
          <w:trHeight w:val="1371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RT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Calibri"/>
                <w:b/>
                <w:sz w:val="16"/>
                <w:szCs w:val="16"/>
              </w:rPr>
              <w:t>III. 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(18 - 22. 03,2013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u ünite ile öğrenciler;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1.Türklerin İslamiyeti kabulü sürecini ve bu süreçte meydana gelen sosyal ve kültürel değişimi açıklar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8 MART ÇANAKKALE ZAFERİ VE ÖNEMİ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KONU: TÜRKLERİN İSLAMİYETİ KABULÜ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Türkler ve İslamiye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Türklerin İslamiyet’e Hizmetler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/>
            </w:pPr>
            <w:r>
              <w:rPr>
                <w:b/>
              </w:rPr>
              <w:t>Türkler ve İslamiyet:</w:t>
            </w:r>
            <w:r>
              <w:rPr/>
              <w:t xml:space="preserve"> Türklerin İslamiyet öncesi inanışları ve İslamiyeti kabul etme sebepleriyle ilgili araştırma yapılır.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>
                <w:b/>
              </w:rPr>
              <w:t>Dönüm Noktası:</w:t>
            </w:r>
            <w:r>
              <w:rPr/>
              <w:t xml:space="preserve"> Türklerin İslamiyet öncesi ve sonrası yaşam biçimi hakkında araştırma yapılarak sınıfta sunulur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[!] İtil Bulgarlarının İslamiyeti kabul edişine değinilecektir. </w:t>
            </w:r>
          </w:p>
          <w:p>
            <w:pPr>
              <w:pStyle w:val="Default"/>
              <w:rPr/>
            </w:pPr>
            <w:r>
              <w:rPr/>
              <w:t xml:space="preserve">[!] Talas Savaşı’nın önemi vurgulanacaktır. </w:t>
            </w:r>
          </w:p>
          <w:p>
            <w:pPr>
              <w:pStyle w:val="Default"/>
              <w:rPr/>
            </w:pPr>
            <w:r>
              <w:rPr/>
              <w:t xml:space="preserve">[!] Tolunoğulları ve İhşidîler devletlerine kısaca değinilecekti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ürk Edebiyatı dersiyle ilişkilendirilecektir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sz w:val="16"/>
                <w:szCs w:val="16"/>
              </w:rPr>
            </w:pPr>
            <w:r>
              <w:rPr>
                <w:rFonts w:cs="Calibri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Anlatı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.Soru-ceva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. İncelem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.Grup Tart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.Bireysel Çalışmala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6.Tekrarl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7.Grup Çal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8.Yapılan işi Yoruml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lli Eğitim Bakanlığının önerdiği Ana Ders Kitabı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enel Tarih Atlası</w:t>
            </w:r>
          </w:p>
          <w:p>
            <w:pPr>
              <w:pStyle w:val="Normal"/>
              <w:spacing w:lineRule="auto" w:line="240" w:before="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ğuştan Günümüze Büyük İslam Tarih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</w:tc>
      </w:tr>
      <w:tr>
        <w:trPr>
          <w:trHeight w:val="1069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Mısır’da Kurulan Türk Devletler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a.Tolunoğulları (868-905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b.İhşidiler (Akşitler) (935 – 969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511"/>
        <w:gridCol w:w="425"/>
        <w:gridCol w:w="2835"/>
        <w:gridCol w:w="3119"/>
        <w:gridCol w:w="3827"/>
        <w:gridCol w:w="2693"/>
        <w:gridCol w:w="992"/>
        <w:gridCol w:w="1276"/>
      </w:tblGrid>
      <w:tr>
        <w:trPr>
          <w:trHeight w:val="1564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RT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VI. 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( 25– 29. 03. 2013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2.Karahanlı Devleti dönemindeki siyasi, sosyal, kültürel ve ekonomik gelişmeleri değerlendirir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Gazneli Devleti dönemindeki siyasi, sosyal, kültürel ve ekonomik gelişmeleri değerlendirir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KONU: İLK TÜRK İSLAM DEVLETLERİ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Karahanlılar (840 – 1212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 xml:space="preserve">Kutadgu Bilig (Kutlu Bilgi): </w:t>
            </w:r>
            <w:r>
              <w:rPr>
                <w:sz w:val="22"/>
                <w:szCs w:val="22"/>
              </w:rPr>
              <w:t xml:space="preserve">Kutadgu Bilig’de yer alan sembolik karakterlerden yararlanılarak Türk devlet geleneği hakkında drama yapılır. </w:t>
            </w:r>
          </w:p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 xml:space="preserve">Türk-İslam Bilginleri: </w:t>
            </w:r>
            <w:r>
              <w:rPr>
                <w:sz w:val="22"/>
                <w:szCs w:val="22"/>
              </w:rPr>
              <w:t xml:space="preserve">Kaşgarlı Mahmut ve Yusuf Has Hacip gibi şahsiyetler ile ilgili yetiştikleri ortamlar da dikkate alınarak biyografi çalışması yapılır. </w:t>
            </w:r>
          </w:p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 xml:space="preserve">Görkemli Şehirler: </w:t>
            </w:r>
            <w:r>
              <w:rPr>
                <w:sz w:val="22"/>
                <w:szCs w:val="22"/>
              </w:rPr>
              <w:t xml:space="preserve">Şehir araştırması yöntemiyle Kaşgar, Buhara, Semerkant gibi şehirler, İslam dünyasındaki ve Avrupa’daki şehirlerle kültürel açıdan karşılaştırılır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Gazneli Mahmut ve Gazneli Devleti:</w:t>
            </w:r>
            <w:r>
              <w:rPr/>
              <w:t xml:space="preserve"> Gazneli Mahmut’un dilinden kendi döneminin faaliyetlerini anlatan bir metin yazılır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[!] Kaşgarlı Mahmut ve Yusuf Has Hacip gibi şahsiyetlerin hayatı ve yetiştikleri ortama değinilecektir. </w:t>
            </w:r>
          </w:p>
          <w:p>
            <w:pPr>
              <w:pStyle w:val="Default"/>
              <w:rPr/>
            </w:pPr>
            <w:r>
              <w:rPr/>
              <w:t xml:space="preserve">[!] Gazneli Devleti’nin İslamiyetin yayılışına katkıları vurgulanacaktı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!] Dandanakan Savaşı’nın önemi vurgulanacaktır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Anlatı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.Soru-ceva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. İncelem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.Grup Tart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.Bireysel Çalışmala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6.Tekrarl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7.Grup Çal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8.Yapılan işi Yoruml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lli Eğitim Bakanlığının önerdiği Ana Ders Kitabı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enel Tarih Atlası</w:t>
            </w:r>
          </w:p>
          <w:p>
            <w:pPr>
              <w:pStyle w:val="Normal"/>
              <w:spacing w:lineRule="auto" w:line="240" w:before="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ğuştan Günümüze Büyük İslam Tarih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135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Gazneliler (963 – 1187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120" w:before="0" w:after="0"/>
        <w:rPr/>
      </w:pPr>
      <w:r>
        <w:rPr/>
      </w:r>
    </w:p>
    <w:p>
      <w:pPr>
        <w:pStyle w:val="Normal"/>
        <w:spacing w:lineRule="auto" w:line="120" w:before="0" w:after="0"/>
        <w:rPr/>
      </w:pPr>
      <w:r>
        <w:rPr/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425"/>
        <w:gridCol w:w="2835"/>
        <w:gridCol w:w="3119"/>
        <w:gridCol w:w="3827"/>
        <w:gridCol w:w="2693"/>
        <w:gridCol w:w="992"/>
        <w:gridCol w:w="1276"/>
      </w:tblGrid>
      <w:tr>
        <w:trPr>
          <w:trHeight w:val="240" w:hRule="atLeast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ÜRE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AZANIMLAR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ONULAR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TKİNLİKLER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ÇIKLAMALAR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Öğrenme Yöntem ve Teknikler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ullanılan Eğitim Teknolojileri, Araç ve Gereçler</w:t>
            </w:r>
          </w:p>
        </w:tc>
      </w:tr>
      <w:tr>
        <w:trPr>
          <w:trHeight w:val="83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Aylar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Saat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120" w:before="0" w:after="0"/>
        <w:rPr/>
      </w:pPr>
      <w:r>
        <w:rPr/>
      </w:r>
    </w:p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511"/>
        <w:gridCol w:w="425"/>
        <w:gridCol w:w="2835"/>
        <w:gridCol w:w="3119"/>
        <w:gridCol w:w="3827"/>
        <w:gridCol w:w="2693"/>
        <w:gridCol w:w="992"/>
        <w:gridCol w:w="1276"/>
      </w:tblGrid>
      <w:tr>
        <w:trPr>
          <w:trHeight w:val="1782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İSAN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I. 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(01 - 05. 04,2013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Büyük Selçuklu Devleti’nin Kuruluşunda ve Teşkilatlanmasında etkili olan faktörleri değerlendiri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Büyük Selçuklu Devleti (1040-1157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ğuz Türkleri ve Oğuz Adının Anlamı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b/>
              </w:rPr>
              <w:t>24 Oğuz Boyu:</w:t>
            </w:r>
            <w:r>
              <w:rPr/>
              <w:t xml:space="preserve"> 24 Oğuz boyu, boyların özellikleri ve sembolleri ile ilgili tablo oluşturulur. 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/>
            </w:pPr>
            <w:r>
              <w:rPr>
                <w:b/>
              </w:rPr>
              <w:t>Devlet Geleneği:</w:t>
            </w:r>
            <w:r>
              <w:rPr/>
              <w:t xml:space="preserve"> Nizamülmülk’ün Siyasetname adlı eserinden seçilen metinler dönemin yönetim anlayışı ve devlet adamlarının özellikleri açısından incelenir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!] Büyük Selçuklu Devleti döneminde Türklerin toplumsal yapılarının yönetim anlayışına etkileri ile iktidar mücadelelerine de yer verilecektir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!] Selçuklu Devleti’nin kurulduğu dönemde Orta Asya, Anadolu, İran ve Irak’ın siyasi durumu vurgulanacaktır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!] Türk devlet geleneği ve yönetim anlayışına vurgu yapılacaktı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Anlatı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.Soru-ceva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. İncelem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.Grup Tart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.Bireysel Çalışmala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6.Tekrarl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7.Grup Çal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8.Yapılan işi Yoruml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illi Eğitim Bakanlığının önerdiği Ana Ders Kitabı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Genel Tarih Atlası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oğuştan Günümüze Büyük İslam Tarih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sman Turan;  Selçuklular Zamanında Türkiye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sman Turan; Türk Cihan Hâkimiyeti Mefkûresi Tarihi</w:t>
            </w:r>
          </w:p>
        </w:tc>
      </w:tr>
      <w:tr>
        <w:trPr>
          <w:trHeight w:val="1055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Hedefler: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Öğrenci başarısını yazılı yoklama yoluyla değerlendirmek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Davranışla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İşlenen konuların öğrenilip öğrenilmediğini tespit ederek eksiklikleri giderebilmek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II. DÖNEM, I. YAZILI SINAV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64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İSAN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II. 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( 08 – 12. 04. 2013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.Malazgirt Savaşı’nı sebep ve sonuçlarıyla birlikte açıkl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>
                <w:color w:val="000000"/>
                <w:sz w:val="22"/>
                <w:szCs w:val="22"/>
              </w:rPr>
              <w:t>6.</w:t>
            </w:r>
            <w:r>
              <w:rPr>
                <w:sz w:val="22"/>
                <w:szCs w:val="22"/>
              </w:rPr>
              <w:t xml:space="preserve">Malazgirt Savaşı sonrası Büyük Selçuklu Devleti’nde meydana gelen siyasi olayları değerlendirir. 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lazgirt Meydan Savaşı (1071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/>
            </w:pPr>
            <w:r>
              <w:rPr>
                <w:b/>
              </w:rPr>
              <w:t>Malazgirt Savaşı:</w:t>
            </w:r>
            <w:r>
              <w:rPr/>
              <w:t xml:space="preserve"> Malazgirt Savaşı öncesi ve sonrasında yaşanan olaylar rol yapma yöntemi ile canlandırılır. </w:t>
            </w:r>
          </w:p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Selçuklu Kartalı:</w:t>
            </w:r>
            <w:r>
              <w:rPr>
                <w:sz w:val="22"/>
                <w:szCs w:val="22"/>
              </w:rPr>
              <w:t xml:space="preserve"> Alp Arslan, Melikşah, Muhammed Tapar ve Sultan Sancar dönemlerini anlatan örnek metinler incelenerek Selçuklu Dönemi siyasi olaylarının sebep ve sonuçları incelenir. 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!] Malazgirt Savaşı’nın Türk tarihi açısından önemi vurgulanacaktır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!] Malazgirt Savaşı’nın Türk tarihi açısından önemi vurgulanacaktır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!]Batıni faaliyetlerin etkisi vurgulanacaktır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Anlatı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.Soru-ceva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. İncelem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.Grup Tart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.Bireysel Çalışmala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6.Tekrarl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7.Grup Çal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8.Yapılan işi Yoruml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illi Eğitim Bakanlığının önerdiği Ana Ders Kitabı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Genel Tarih Atlası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ğuştan Günümüze Büyük İslam Tarih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sman Turan;  Selçuklular Zamanında Türkiye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sman Turan; Türk Cihan Hâkimiyeti Mefkûresi Tarihi</w:t>
            </w:r>
          </w:p>
        </w:tc>
      </w:tr>
      <w:tr>
        <w:trPr>
          <w:trHeight w:val="1275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120" w:before="0" w:after="0"/>
        <w:rPr/>
      </w:pPr>
      <w:r>
        <w:rPr/>
      </w:r>
    </w:p>
    <w:p>
      <w:pPr>
        <w:pStyle w:val="Normal"/>
        <w:spacing w:lineRule="auto" w:line="120" w:before="0" w:after="0"/>
        <w:rPr/>
      </w:pPr>
      <w:r>
        <w:rPr/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425"/>
        <w:gridCol w:w="2835"/>
        <w:gridCol w:w="3119"/>
        <w:gridCol w:w="3827"/>
        <w:gridCol w:w="2693"/>
        <w:gridCol w:w="992"/>
        <w:gridCol w:w="1276"/>
      </w:tblGrid>
      <w:tr>
        <w:trPr>
          <w:trHeight w:val="240" w:hRule="atLeast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ÜRE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AZANIMLAR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ONULAR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TKİNLİKLER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ÇIKLAMALAR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Öğrenme Yöntem ve Teknikler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ullanılan Eğitim Teknolojileri, Araç ve Gereçler</w:t>
            </w:r>
          </w:p>
        </w:tc>
      </w:tr>
      <w:tr>
        <w:trPr>
          <w:trHeight w:val="83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Aylar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Saat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120" w:before="0" w:after="0"/>
        <w:rPr/>
      </w:pPr>
      <w:r>
        <w:rPr/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511"/>
        <w:gridCol w:w="425"/>
        <w:gridCol w:w="2835"/>
        <w:gridCol w:w="3119"/>
        <w:gridCol w:w="3827"/>
        <w:gridCol w:w="2693"/>
        <w:gridCol w:w="992"/>
        <w:gridCol w:w="1276"/>
      </w:tblGrid>
      <w:tr>
        <w:trPr>
          <w:trHeight w:val="1499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İSAN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Calibri"/>
                <w:b/>
                <w:sz w:val="16"/>
                <w:szCs w:val="16"/>
              </w:rPr>
              <w:t>III. 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(15 - 19. 04,2013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Büyük Selçuklu Devleti Dönemi eserlerinden yararlanarak bilim, sanat ve kültüre verilen önemi değerlendirir. 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ÜLTÜR VE MEDENİYET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vlet Teşkilat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ükümdar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abeylik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üküme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/>
            </w:pPr>
            <w:r>
              <w:rPr>
                <w:b/>
              </w:rPr>
              <w:t>Asya’nın Kandilleri:</w:t>
            </w:r>
            <w:r>
              <w:rPr/>
              <w:t xml:space="preserve"> Orta Asya’da yaşayan Türk bilginleri ve bilime katkılarını konu alan TRT yapımı “Asya’nın Kandilleri” belgeseli izlenir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sz w:val="16"/>
                <w:szCs w:val="16"/>
              </w:rPr>
            </w:pPr>
            <w:r>
              <w:rPr>
                <w:rFonts w:cs="Calibri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Anlatı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.Soru-ceva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. İncelem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.Grup Tart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.Bireysel Çalışmala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6.Tekrarl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7.Grup Çal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8.Yapılan işi Yoruml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illi Eğitim Bakanlığının önerdiği Ana Ders Kitabı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Genel Tarih Atlası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sman Turan;  Selçuklular Zamanında Türkiye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sman Turan; Türk Cihan Hâkimiyeti Mefkûresi Tarih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İhsan Güneş; Birinci TBMM’nin Düşünsel Yapısı (1920-1923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</w:tc>
      </w:tr>
      <w:tr>
        <w:trPr>
          <w:trHeight w:val="1069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u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ray Teşkilatı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120" w:before="0" w:after="0"/>
        <w:rPr/>
      </w:pPr>
      <w:r>
        <w:rPr/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511"/>
        <w:gridCol w:w="425"/>
        <w:gridCol w:w="2835"/>
        <w:gridCol w:w="3119"/>
        <w:gridCol w:w="3827"/>
        <w:gridCol w:w="2693"/>
        <w:gridCol w:w="992"/>
        <w:gridCol w:w="1276"/>
      </w:tblGrid>
      <w:tr>
        <w:trPr>
          <w:trHeight w:val="1564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İSAN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VI. 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( 22- 26, 04. 2013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7.Büyük Selçuklu Devleti Dönemi eserlerinden yararlanarak bilim, sanat ve kültüre verilen önemi değerlendirir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ukuk Sistem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syal Hayat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İlim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marlık ve Sanat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 xml:space="preserve">Nizamiye Medresesinde Bir Gün: </w:t>
            </w:r>
            <w:r>
              <w:rPr>
                <w:sz w:val="22"/>
                <w:szCs w:val="22"/>
              </w:rPr>
              <w:t xml:space="preserve">Nizamiye Medreselerinde bir günün nasıl geçtiğine dair bir hikâye yazılır. 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Anlatı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.Soru-ceva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. İncelem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.Grup Tart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.Bireysel Çalışmala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6.Tekrarl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7.Grup Çal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8.Yapılan işi Yoruml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illi Eğitim Bakanlığının önerdiği Ana Ders Kitabı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Genel Tarih Atlası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ğuştan Günümüze Büyük İslam Tarih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sman Turan;  Selçuklular Zamanında Türkiye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sman Turan; Türk Cihan Hâkimiyeti Mefkûresi Tarihi</w:t>
            </w:r>
          </w:p>
        </w:tc>
      </w:tr>
      <w:tr>
        <w:trPr>
          <w:trHeight w:val="1275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2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4"/>
                <w:szCs w:val="44"/>
              </w:rPr>
              <w:t>23 NİSAN ULUSAL EGEMENLİK VE ÇOCUK BAYRAMI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425"/>
        <w:gridCol w:w="2835"/>
        <w:gridCol w:w="3119"/>
        <w:gridCol w:w="3827"/>
        <w:gridCol w:w="2693"/>
        <w:gridCol w:w="992"/>
        <w:gridCol w:w="1276"/>
      </w:tblGrid>
      <w:tr>
        <w:trPr>
          <w:trHeight w:val="240" w:hRule="atLeast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SÜRE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AZANIMLAR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ONULAR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TKİNLİKLER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ÇIKLAMALAR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Öğrenme Yöntem ve Teknikler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ullanılan Eğitim Teknolojileri, Araç ve Gereçler</w:t>
            </w:r>
          </w:p>
        </w:tc>
      </w:tr>
      <w:tr>
        <w:trPr>
          <w:trHeight w:val="84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Aylar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Saat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120" w:before="0" w:after="0"/>
        <w:rPr/>
      </w:pPr>
      <w:r>
        <w:rPr/>
      </w:r>
    </w:p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6"/>
      </w:tblGrid>
      <w:tr>
        <w:trPr/>
        <w:tc>
          <w:tcPr>
            <w:tcW w:w="1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</w:t>
            </w:r>
            <w:r>
              <w:rPr>
                <w:b/>
              </w:rPr>
              <w:t>6. ÜNİTE: TÜRKİYE TARİHİ (11 – 13. YÜZYIL)                              KAZANIM SAYISI: 6                    SÜRE/DERS SAATİ: 14                        ORANI (%): 14</w:t>
            </w:r>
          </w:p>
        </w:tc>
      </w:tr>
    </w:tbl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511"/>
        <w:gridCol w:w="425"/>
        <w:gridCol w:w="2835"/>
        <w:gridCol w:w="3119"/>
        <w:gridCol w:w="3827"/>
        <w:gridCol w:w="2693"/>
        <w:gridCol w:w="992"/>
        <w:gridCol w:w="1276"/>
      </w:tblGrid>
      <w:tr>
        <w:trPr>
          <w:trHeight w:val="1994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YIS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I . 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(04 – 08 , 05 , 2013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u ünite ile öğrenciler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Malazgirt Savaşı sonrasında Anadolu’da kurulan Türk devlet ve beyliklerinin siyasi, sosyal, kültürel ve ekonomik faaliyetlerini değerlendirir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KONU: MALAZGİRT SAVAŞI’NDAN SONRA ANADOLU’DA KURULAN İLK TÜRK DEVLET VE BEYLİKLERİ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ürklerden Önce Anadolu’nun Durumu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Danişmentliler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Saltuklular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Mengücekliler  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b/>
              </w:rPr>
              <w:t>Türkler Anadolu’da:</w:t>
            </w:r>
            <w:r>
              <w:rPr/>
              <w:t xml:space="preserve"> Anadolu’da kurulan Türk devlet ve beylikleriyle ilgili harita ve eş zamanlı tarih şeridi hazırlanır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Anadolu’da Türk Damgası:</w:t>
            </w:r>
            <w:r>
              <w:rPr/>
              <w:t xml:space="preserve"> Anadolu’da kurulan Türk devlet ve beyliklerine ait mimari eserleri tanıtan turizm broşürü hazırlanı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[!] Anadolu’da kurulan Türk devlet ve beyliklerinin (Danişmentliler, Saltuklular, Mengücekliler, Artuklular, Sökmenliler, Togan Arslanoğulları, İnaloğulları, Çubukoğulları, Dilmaçoğulları, İnançoğulları, Tanrıvermişoğulları, Çaka Beyliği) Anadolu’nun Türkleşmesine katkıları vurgulanacaktı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120" w:before="0" w:after="0"/>
        <w:rPr/>
      </w:pPr>
      <w:r>
        <w:rPr/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511"/>
        <w:gridCol w:w="425"/>
        <w:gridCol w:w="2835"/>
        <w:gridCol w:w="3119"/>
        <w:gridCol w:w="3827"/>
        <w:gridCol w:w="2693"/>
        <w:gridCol w:w="992"/>
        <w:gridCol w:w="1276"/>
      </w:tblGrid>
      <w:tr>
        <w:trPr>
          <w:trHeight w:val="2350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YIS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II. 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( 06 - 10. 05. 2013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Malazgirt Savaşı sonrasında Anadolu’da kurulan Türk devlet ve beyliklerinin siyasi, sosyal, kültürel ve ekonomik faaliyetlerini değerlendiri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Artuklular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Çaka Beyliği ve Diğer Türk Beylikler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Yanı başımızdaki Tarih:</w:t>
            </w:r>
            <w:r>
              <w:rPr/>
              <w:t xml:space="preserve"> Anadolu’da kurulan Türk devlet ve beyliklerine ait tarihî mekânlara gezi düzenlenir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[!] Anadolu’da kurulan Türk devlet ve beyliklerinin (Danişmentliler, Saltuklular, Mengücekliler, Artuklular, Sökmenliler, Togan Arslanoğulları, İnaloğulları, Çubukoğulları, Dilmaçoğulları, İnançoğulları, Tanrıvermişoğulları, Çak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Beyliği) Anadolu’nun Türkleşmesine katkıları vurgulanacaktı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Anlatı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.Soru-ceva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. İncelem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.Grup Tart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.Bireysel Çalışmala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6.Tekrarl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7.Grup Çal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8.Yapılan işi Yoruml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lli Eğitim Bakanlığının önerdiği Ana Ders Kitabı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enel Tarih Atlası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sman Turan;  Selçuklular Zamanında Türkiy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Osman Turan; Türk Cihan Hâkimiyeti Mefkûresi Tarihi</w:t>
            </w: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</w:tc>
      </w:tr>
      <w:tr>
        <w:trPr>
          <w:trHeight w:val="1275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2.Türkiye Selçuklu Devleti’nin kuruluşuna ve siyasi bir güç olarak ortaya çıkışına etki eden faktörleri açıklar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KONU: TÜRKİYE SELÇUKLU DEVLETİ (1077-1308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Türkiye Selçuklu Devleti’nin Kuruluş Dönem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Anadolu’da Yeni Güç Selçuklular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ürkiye Selçuklu Devleti’nin kuruluşu ve güçlenmesiyle ilgili harita ve eş zamanlı tarih şeridi hazırlanır.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!] Türkiye Selçukluları-Bizans ilişkisine değinilecekti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425"/>
        <w:gridCol w:w="2835"/>
        <w:gridCol w:w="3119"/>
        <w:gridCol w:w="3827"/>
        <w:gridCol w:w="2693"/>
        <w:gridCol w:w="992"/>
        <w:gridCol w:w="1276"/>
      </w:tblGrid>
      <w:tr>
        <w:trPr>
          <w:trHeight w:val="240" w:hRule="atLeast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ÜRE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AZANIMLAR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ONULAR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TKİNLİKLER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ÇIKLAMALAR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Öğrenme Yöntem ve Teknikler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ullanılan Eğitim Teknolojileri, Araç ve Gereçler</w:t>
            </w:r>
          </w:p>
        </w:tc>
      </w:tr>
      <w:tr>
        <w:trPr>
          <w:trHeight w:val="83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Aylar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Saat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511"/>
        <w:gridCol w:w="425"/>
        <w:gridCol w:w="2835"/>
        <w:gridCol w:w="3119"/>
        <w:gridCol w:w="3827"/>
        <w:gridCol w:w="2693"/>
        <w:gridCol w:w="992"/>
        <w:gridCol w:w="1276"/>
      </w:tblGrid>
      <w:tr>
        <w:trPr>
          <w:trHeight w:val="1357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YIS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Calibri"/>
                <w:b/>
                <w:sz w:val="16"/>
                <w:szCs w:val="16"/>
              </w:rPr>
              <w:t>III. 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(13 - 17. 05,2013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2.Türkiye Selçuklu Devleti’nin kuruluşuna ve siyasi bir güç olarak ortaya çıkışına etki eden faktörleri açıklar.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Türkiye Selçuklu Devleti’nin Kuruluş Dönem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b/>
              </w:rPr>
              <w:t>Türk Yurdu Anadolu:</w:t>
            </w:r>
            <w:r>
              <w:rPr/>
              <w:t xml:space="preserve"> İsimlerini 24 Oğuz boyundan alan Anadolu’daki yerleşim birimleri araştırılır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!] Türkiye Selçukluları-Bizans ilişkisine değinilecekti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sz w:val="16"/>
                <w:szCs w:val="16"/>
              </w:rPr>
            </w:pPr>
            <w:r>
              <w:rPr>
                <w:rFonts w:cs="Calibri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Anlatı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.Soru-ceva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. İncelem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.Grup Tart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5.Bireysel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Çalışmala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6.Tekrarl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7.Grup Çal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8.Yapılan işi Yoruml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lli Eğitim Bakanlığının önerdiği Ana Ders Kitabı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enel Tarih Atlası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sman Turan;  Selçuklular Zamanında Türkiye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sman Turan; Türk Cihan Hâkimiyeti Mefkûresi Tarihi</w:t>
            </w: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</w:tc>
      </w:tr>
      <w:tr>
        <w:trPr>
          <w:trHeight w:val="1069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 Haçlı Seferlerinin sebep ve sonuçlarını Türk ve dünya tarihi açısından değerlendirir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Haçlı Seferler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çlı Seferlerinin Sebepler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Haçlı Seferi (1096-1099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b/>
              </w:rPr>
              <w:t>Doğu’dan Batı’ya-Batı’dan Doğu’ya:</w:t>
            </w:r>
            <w:r>
              <w:rPr/>
              <w:t xml:space="preserve"> Haçlı Seferleri sonucu siyasi, sosyal ve kültürel etkileşimi gösteren tablo hazırlanır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[!] Eyyubiler Devleti’ne kısaca değinilecektir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120" w:before="0" w:after="0"/>
        <w:rPr/>
      </w:pPr>
      <w:r>
        <w:rPr/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511"/>
        <w:gridCol w:w="425"/>
        <w:gridCol w:w="2835"/>
        <w:gridCol w:w="3119"/>
        <w:gridCol w:w="3827"/>
        <w:gridCol w:w="2693"/>
        <w:gridCol w:w="992"/>
        <w:gridCol w:w="1276"/>
      </w:tblGrid>
      <w:tr>
        <w:trPr>
          <w:trHeight w:val="1564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YIS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VI. 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( 20 – 24, 05. 2013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Haçlı Seferlerinin sebep ve sonuçlarını Türk ve dünya tarihi açısından değerlendirir. 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. Haçlı Seferi (1147-1149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.Haçlı Seferi (1189-1192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.Haçlı Seferi (1202-1204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çlı Seferlerinin Sonuçları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/>
            </w:pPr>
            <w:r>
              <w:rPr>
                <w:b/>
              </w:rPr>
              <w:t xml:space="preserve">Paylaşılamayan Şehir Kudüs: </w:t>
            </w:r>
            <w:r>
              <w:rPr/>
              <w:t>Haçlı Seferlerine katılan bir Müslüman ve Hristiyan askerin bakış açısından yola çıkarak Haçlı Seferlerinin sebep ve sonuçlarıyla ilgili metin hazırlanır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!] Haçlı Seferlerinin feodalite üzerindeki etkileri vurgulanacaktır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MS Outlook" w:ascii="MS Outlook" w:hAnsi="MS Outlook"/>
                <w:sz w:val="20"/>
                <w:szCs w:val="20"/>
              </w:rPr>
              <w:t>􀀆</w:t>
            </w:r>
            <w:r>
              <w:rPr>
                <w:sz w:val="20"/>
                <w:szCs w:val="20"/>
              </w:rPr>
              <w:t xml:space="preserve">1. ünitenin 5. kazanımı ile ilişkilendirilecektir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!] İznik, Konya, Antalya, Alanya, Sinop gibi Selçuklu şehirleri hakkında bilgi verilecektir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!] Miryakefalon Savaşı’na değinilecektir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!] Türk-Ermeni ilişkilerine ve Türkiye Selçuklu Devleti yönetimindeki Ermenilerin sosyal, ekonomik ve kültürel yaşayışları vurgulanacaktır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Anlatı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.Soru-ceva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. İncelem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.Grup Tart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.Bireysel Çalışmala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6.Tekrarl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7.Grup Çal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8.Yapılan işi Yoruml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lli Eğitim Bakanlığının önerdiği Ana Ders Kitabı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enel Tarih Atlası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sman Turan;  Selçuklular Zamanında Türkiy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Osman Turan; Türk Cihan Hâkimiyeti Mefkûresi Tarihi</w:t>
            </w: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. Kemal Atatürk; Nutuk, C: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41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Türkiye Selçuklularının siyasi, sosyal, ekonomik ve kültürel faaliyetlerini; Anadolu’nun Türk yurdu olması açısından değerlendirir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19 MAYIS GENÇLİK VE SPOR BAYRAM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Türkiye Selçuklu Devleti’nin Yükselme Dönem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.Kılıç Arslan Dönem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4"/>
                <w:szCs w:val="24"/>
              </w:rPr>
              <w:t>I.Gıyaseddin Keyhüsrev Dönem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425"/>
        <w:gridCol w:w="2835"/>
        <w:gridCol w:w="3119"/>
        <w:gridCol w:w="3827"/>
        <w:gridCol w:w="2693"/>
        <w:gridCol w:w="992"/>
        <w:gridCol w:w="1276"/>
      </w:tblGrid>
      <w:tr>
        <w:trPr>
          <w:trHeight w:val="240" w:hRule="atLeast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ÜRE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AZANIMLAR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ONULAR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TKİNLİKLER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ÇIKLAMALAR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Öğrenme Yöntem ve Teknikler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ullanılan Eğitim Teknolojileri, Araç ve Gereçler</w:t>
            </w:r>
          </w:p>
        </w:tc>
      </w:tr>
      <w:tr>
        <w:trPr>
          <w:trHeight w:val="83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Aylar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Saat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511"/>
        <w:gridCol w:w="425"/>
        <w:gridCol w:w="2835"/>
        <w:gridCol w:w="3119"/>
        <w:gridCol w:w="3827"/>
        <w:gridCol w:w="2693"/>
        <w:gridCol w:w="992"/>
        <w:gridCol w:w="1276"/>
      </w:tblGrid>
      <w:tr>
        <w:trPr>
          <w:trHeight w:val="1704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YIS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V. 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(27 - 31. 05,2012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Türkiye Selçuklularının siyasi, sosyal, ekonomik ve kültürel faaliyetlerini; Anadolu’nun Türk yurdu olması açısından değerlendirir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İzzettin Keykavus Dönem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4"/>
                <w:szCs w:val="24"/>
              </w:rPr>
              <w:t>I.Alâeddin Keykubad Dönem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!] Harzemşahlar Devleti’ne kısaca değinilecekti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Anlatı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.Soru-ceva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. İncelem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.Grup Tart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.Bireysel Çalışmala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6.Tekrarl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7.Grup Çal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8.Yapılan işi Yoruml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lli Eğitim Bakanlığının önerdiği Ana Ders Kitabı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enel Tarih Atlası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sman Turan;  Selçuklular Zamanında Türkiye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sman Turan; Türk Cihan Hâkimiyeti Mefkûresi Tarih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</w:tc>
      </w:tr>
      <w:tr>
        <w:trPr>
          <w:trHeight w:val="119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Hedefler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Öğrenci başarısını yazılı yoklama yoluyla değerlendirmek.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avranışla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İşlenen konuların öğrenilip öğrenilmediğini tespit ederek eksiklikleri giderebilmek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II. DÖNEM, II. YAZILI SINAVI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120" w:before="0" w:after="0"/>
        <w:rPr/>
      </w:pPr>
      <w:r>
        <w:rPr/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511"/>
        <w:gridCol w:w="425"/>
        <w:gridCol w:w="2835"/>
        <w:gridCol w:w="3119"/>
        <w:gridCol w:w="3827"/>
        <w:gridCol w:w="2693"/>
        <w:gridCol w:w="992"/>
        <w:gridCol w:w="1276"/>
      </w:tblGrid>
      <w:tr>
        <w:trPr>
          <w:trHeight w:val="1564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AZİRAN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I. 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( 03 – 07.06.2012)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Türkiye Selçuklularının siyasi, sosyal, ekonomik ve kültürel faaliyetlerini; Anadolu’nun Türk yurdu olması açısından değerlendirir. 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ÜLTÜR VE MEDENİYET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vlet Yönetim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u Teşkilatı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syal Hayat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ürk – Ermeni İlişkiler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Darüşşifa (Şifa Evi):</w:t>
            </w:r>
            <w:r>
              <w:rPr>
                <w:sz w:val="22"/>
                <w:szCs w:val="22"/>
              </w:rPr>
              <w:t xml:space="preserve"> Anadolu’da kurulan hastanelerde uygulanan tedavi yöntemleriyle ilgili araştırma yapılır. </w:t>
            </w:r>
          </w:p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Ahi Teşkilatı:</w:t>
            </w:r>
            <w:r>
              <w:rPr>
                <w:sz w:val="22"/>
                <w:szCs w:val="22"/>
              </w:rPr>
              <w:t xml:space="preserve"> Ahi teşkilatının yapısı, kuralları ve teşkilatın siyasi, sosyal, kültürel faaliyetleri rol yapma tekniği ile canlandırılır. </w:t>
            </w:r>
          </w:p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Anadolu Bacıları (Bacıyan-ı Rum):</w:t>
            </w:r>
            <w:r>
              <w:rPr>
                <w:sz w:val="22"/>
                <w:szCs w:val="22"/>
              </w:rPr>
              <w:t xml:space="preserve"> Ahi teşkilatının kadınlar kolunun faaliyetleriyle ilgili araştırma yapılır. </w:t>
            </w:r>
          </w:p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Sigortalama Geleneği:</w:t>
            </w:r>
            <w:r>
              <w:rPr>
                <w:sz w:val="22"/>
                <w:szCs w:val="22"/>
              </w:rPr>
              <w:t xml:space="preserve"> Türkiye Selçuklularında deniz ticaretinin gelişimini anlatan bir sunu hazırlanır. </w:t>
            </w:r>
          </w:p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Anadolu’da İpek Yolunun Durakları:</w:t>
            </w:r>
            <w:r>
              <w:rPr>
                <w:sz w:val="22"/>
                <w:szCs w:val="22"/>
              </w:rPr>
              <w:t xml:space="preserve"> Türkiye Selçuklu Devletinde bir tüccarın yolculuğu öyküleştirilerek anlatılır. </w:t>
            </w:r>
          </w:p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Yıllar Öncesinden Gelen Mesaj:</w:t>
            </w:r>
            <w:r>
              <w:rPr>
                <w:sz w:val="22"/>
                <w:szCs w:val="22"/>
              </w:rPr>
              <w:t xml:space="preserve"> Yunus Emre ve Mevlana’nın eserlerinden seçilen örnek metinlerle insan sevgisi anlayışı incelenir. 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[!] Türk-Ermeni ilişkilerine ve Türkiye Selçuklu Devleti yönetimindeki Ermenilerin sosyal, ekonomik ve kültürel yaşayışları vurgulanacaktır. </w:t>
            </w:r>
          </w:p>
          <w:p>
            <w:pPr>
              <w:pStyle w:val="Default"/>
              <w:rPr/>
            </w:pPr>
            <w:r>
              <w:rPr/>
              <w:t xml:space="preserve">[!] Ahilik teşkilatı, sosyal, kültürel ve ekonomik yönleriyle ele alınacaktı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!] Ahmet Yesevi, Mevlana, Yunus Emre gibi Türk-İslam düşünürlerinin düşünce hayatına katkıları vurgulanacaktır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Anlatı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.Soru-ceva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. İncelem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.Grup Tart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.Bireysel Çalışmala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6.Tekrarl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7.Grup Çal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8.Yapılan işi Yoruml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lli Eğitim Bakanlığının önerdiği Ana Ders Kitabı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enel Tarih Atlası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sman Turan;  Selçuklular Zamanında Türkiy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Osman Turan; Türk Cihan Hâkimiyeti Mefkûresi Tarihi</w:t>
            </w: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tay Aslanapa; Türk Sanatı</w:t>
            </w:r>
          </w:p>
        </w:tc>
      </w:tr>
      <w:tr>
        <w:trPr>
          <w:trHeight w:val="141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ilik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n ve İnanış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ukuk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nay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caret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ültürel Haya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4"/>
                <w:szCs w:val="24"/>
              </w:rPr>
              <w:t>Sanat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425"/>
        <w:gridCol w:w="2835"/>
        <w:gridCol w:w="3119"/>
        <w:gridCol w:w="3827"/>
        <w:gridCol w:w="2693"/>
        <w:gridCol w:w="992"/>
        <w:gridCol w:w="1276"/>
      </w:tblGrid>
      <w:tr>
        <w:trPr>
          <w:trHeight w:val="240" w:hRule="atLeast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ÜRE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AZANIMLAR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ONULAR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TKİNLİKLER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ÇIKLAMALAR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Öğrenme Yöntem ve Teknikler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ullanılan Eğitim Teknolojileri, Araç ve Gereçler</w:t>
            </w:r>
          </w:p>
        </w:tc>
      </w:tr>
      <w:tr>
        <w:trPr>
          <w:trHeight w:val="83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Aylar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Saat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6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511"/>
        <w:gridCol w:w="425"/>
        <w:gridCol w:w="2268"/>
        <w:gridCol w:w="567"/>
        <w:gridCol w:w="3119"/>
        <w:gridCol w:w="283"/>
        <w:gridCol w:w="3544"/>
        <w:gridCol w:w="142"/>
        <w:gridCol w:w="2551"/>
        <w:gridCol w:w="992"/>
        <w:gridCol w:w="1276"/>
        <w:gridCol w:w="109"/>
      </w:tblGrid>
      <w:tr>
        <w:trPr>
          <w:trHeight w:val="1357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AZİRAN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Calibri"/>
                <w:b/>
                <w:sz w:val="16"/>
                <w:szCs w:val="16"/>
              </w:rPr>
              <w:t>II. 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(10 - 14. 06,2013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İlhanlı Devleti’nin siyasi faaliyetlerinin Anadolu ve Orta Doğu’ya etkilerini tartışır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Kösedağ Savaşı’nın siyasi, sosyal, kültürel ve ekonomik sonuçlarını değerlendirir. 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4.Türkiye Selçuklu Devleti’nin Dağılma Dönemi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Moğollar Anadolu’da:</w:t>
            </w:r>
            <w:r>
              <w:rPr/>
              <w:t xml:space="preserve"> Moğol istilası ile Anadolu’da meydana gelen değişim hakkında araştırma yapılır. 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/>
            </w:pPr>
            <w:r>
              <w:rPr>
                <w:b/>
              </w:rPr>
              <w:t>Cengiz Han:</w:t>
            </w:r>
            <w:r>
              <w:rPr/>
              <w:t xml:space="preserve"> Cengiz Han’la ilgili belgesel izlenir. 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/>
            </w:pPr>
            <w:r>
              <w:rPr>
                <w:b/>
              </w:rPr>
              <w:t>Sonun Başlangıcı:</w:t>
            </w:r>
            <w:r>
              <w:rPr/>
              <w:t xml:space="preserve"> Kösedağ Savaşı sonucu ortaya çıkan siyasi durumla ilgili harita çalışması yapılır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[!] Moğol Devleti’ne kısaca değinilecekti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!] Moğol Memluk ilişkisinin Anadolu’ya etkisi vurgulanacaktır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Anlatı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.Soru-ceva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. İncelem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.Grup Tart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.Bireysel Çalışmala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6.Tekrarl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7.Grup Çal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8.Yapılan işi Yoruml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lli Eğitim Bakanlığının önerdiği Ana Ders Kitabı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enel Tarih Atlası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sman Turan;  Selçuklular Zamanında Türkiye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sman Turan; Türk Cihan Hâkimiyeti Mefkûresi Tarih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211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Türkiye Selçuklu Devleti’nin Yıkılış Dönem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126" w:type="dxa"/>
            <w:gridSpan w:val="12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OT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İşbu Yıllık Plan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alim ve Terbiye Kurulu Başkanlığı’nın 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11.10.2007 tarih ve 172 sayılı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urul Kararı gereği hazırlanan 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Tarih 9 Öğretim Program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da belirtilen esaslara uygun olarak,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b/>
                <w:sz w:val="23"/>
                <w:szCs w:val="23"/>
              </w:rPr>
              <w:t>Talim ve Terbiye Kurulu Başkanlığı’nın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b/>
                <w:color w:val="0070C0"/>
                <w:sz w:val="23"/>
                <w:szCs w:val="23"/>
              </w:rPr>
              <w:t>27.04. 1998 tarih ve 64 sayılı kararı</w:t>
            </w:r>
            <w:r>
              <w:rPr>
                <w:sz w:val="23"/>
                <w:szCs w:val="23"/>
              </w:rPr>
              <w:t xml:space="preserve"> ile kabul edilen ve </w:t>
            </w:r>
            <w:r>
              <w:rPr>
                <w:b/>
                <w:color w:val="0070C0"/>
                <w:sz w:val="23"/>
                <w:szCs w:val="23"/>
              </w:rPr>
              <w:t>Mayıs 1998 tarih 2488 sayılı Tebliğler Dergisi</w:t>
            </w:r>
            <w:r>
              <w:rPr>
                <w:sz w:val="23"/>
                <w:szCs w:val="23"/>
              </w:rPr>
              <w:t xml:space="preserve">’nde yayınlanan </w:t>
            </w:r>
            <w:r>
              <w:rPr>
                <w:b/>
                <w:sz w:val="23"/>
                <w:szCs w:val="23"/>
              </w:rPr>
              <w:t>“Ortaöğretim Kurumlarının Öğretim Programları ile Ders Kitaplarında Yer Alması Gereken</w:t>
            </w:r>
            <w:r>
              <w:rPr>
                <w:sz w:val="23"/>
                <w:szCs w:val="23"/>
              </w:rPr>
              <w:t xml:space="preserve"> “</w:t>
            </w:r>
            <w:r>
              <w:rPr>
                <w:b/>
                <w:color w:val="0070C0"/>
                <w:sz w:val="23"/>
                <w:szCs w:val="23"/>
              </w:rPr>
              <w:t>Atatürkçülükle İlgili Konular</w:t>
            </w:r>
            <w:r>
              <w:rPr>
                <w:sz w:val="23"/>
                <w:szCs w:val="23"/>
              </w:rPr>
              <w:t>” dikkate alınarak,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alim ve Terbiye Kurulu Başkanlığı’nın 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30.07.2003 Tarihli, 226 Sayılı kararı ve 2551 Tebliğler Dergisinde yayımlanan “Millî Eğitim Bakanlığı Eğitim ve Öğretim Çalışmalarının Plânlı Yürütülmesine İlişkin Yönerge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sas alınarak ünitelendirilmiş olarak yapılmıştır</w:t>
            </w:r>
            <w:r>
              <w:rPr>
                <w:rFonts w:cs="Tahoma" w:ascii="Arial Narrow" w:hAnsi="Arial Narrow"/>
                <w:sz w:val="20"/>
                <w:szCs w:val="20"/>
              </w:rPr>
              <w:t>.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126" w:type="dxa"/>
            <w:gridSpan w:val="1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TATÜRK ANADOLU, TEKNİK VE ENDÜSTRİ MESLEK LİSESİ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MÜDÜRLÜĞÜ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2/ 2013 Eğitim -  Öğretim Yılında 9. sınıflar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TARİH 9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dersinde uygulayacağımız ÜNİTELENDİRİLMİŞ YILLIK PLANIMIZ yukarıya çıkarılmıştır. Onayınızı arz ederiz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92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LUR</w:t>
            </w:r>
          </w:p>
        </w:tc>
      </w:tr>
      <w:tr>
        <w:trPr/>
        <w:tc>
          <w:tcPr>
            <w:tcW w:w="365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28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     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10.09.2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hmet BAŞARAN</w:t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Ünal BAĞIRSAKCI</w:t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yşe ŞAYAN</w:t>
            </w:r>
          </w:p>
        </w:tc>
        <w:tc>
          <w:tcPr>
            <w:tcW w:w="4928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İlker EFE</w:t>
            </w:r>
          </w:p>
        </w:tc>
      </w:tr>
      <w:tr>
        <w:trPr/>
        <w:tc>
          <w:tcPr>
            <w:tcW w:w="3652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rih Öğretmeni</w:t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rih Öğretmeni</w:t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rih Öğretmeni</w:t>
            </w:r>
          </w:p>
        </w:tc>
        <w:tc>
          <w:tcPr>
            <w:tcW w:w="4928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Okul Müdürü 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spacing w:before="0" w:after="200"/>
        <w:rPr/>
      </w:pPr>
      <w:r>
        <w:rPr/>
        <w:tab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Webdings">
    <w:charset w:val="02"/>
    <w:family w:val="roman"/>
    <w:pitch w:val="variable"/>
  </w:font>
  <w:font w:name="Arial Narrow">
    <w:charset w:val="a2"/>
    <w:family w:val="swiss"/>
    <w:pitch w:val="variable"/>
  </w:font>
  <w:font w:name="MS Outlook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basedOn w:val="VarsaylanParagrafYaz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Normal1">
    <w:name w:val="Normal+1"/>
    <w:basedOn w:val="Default"/>
    <w:next w:val="Default"/>
    <w:qFormat/>
    <w:pPr/>
    <w:rPr>
      <w:rFonts w:ascii="Webdings" w:hAnsi="Webdings" w:cs="Times New Roman"/>
      <w:color w:val="000000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rubak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20:53:00Z</dcterms:created>
  <dc:creator>Beyza</dc:creator>
  <dc:description/>
  <cp:keywords>www.sorubak.com</cp:keywords>
  <dc:language>en-US</dc:language>
  <cp:lastModifiedBy>pekiyi</cp:lastModifiedBy>
  <dcterms:modified xsi:type="dcterms:W3CDTF">2012-09-06T10:49:00Z</dcterms:modified>
  <cp:revision>15</cp:revision>
  <dc:subject/>
  <dc:title/>
</cp:coreProperties>
</file>