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>
          <w:trHeight w:val="282" w:hRule="atLeast"/>
        </w:trPr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er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color w:val="0070C0"/>
                <w:sz w:val="28"/>
                <w:szCs w:val="28"/>
              </w:rPr>
              <w:t>2012-2013</w:t>
            </w:r>
            <w:r>
              <w:rPr>
                <w:rFonts w:cs="Calibri"/>
                <w:b/>
                <w:sz w:val="28"/>
                <w:szCs w:val="28"/>
              </w:rPr>
              <w:t xml:space="preserve"> EĞİTİM – ÖĞRETİM YILI 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TERME ANADOLU LİSESİ </w:t>
            </w:r>
            <w:r>
              <w:rPr>
                <w:rFonts w:cs="Calibri"/>
                <w:b/>
                <w:color w:val="C00000"/>
                <w:sz w:val="28"/>
                <w:szCs w:val="28"/>
              </w:rPr>
              <w:t xml:space="preserve">TARİH 11 DERSİ </w:t>
            </w:r>
            <w:r>
              <w:rPr>
                <w:rFonts w:cs="Calibri"/>
                <w:b/>
                <w:sz w:val="28"/>
                <w:szCs w:val="28"/>
              </w:rPr>
              <w:t>ÜNİTELENDİRİLMİŞ YILLIK DERS PLANI</w:t>
            </w:r>
          </w:p>
          <w:p>
            <w:pPr>
              <w:pStyle w:val="Header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 ÜNİTE:  TÜRKLERDE DEVLET TEŞKİLATI                             KAZANIM SAYISI: 8                   SÜRE/DERS SAATİ: 34                                       ORANI (%): 25</w:t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11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YLÜL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17-21 09,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u ünite ile öğrenciler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İlk Türk devletlerinde devlet anlayış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 teşkilatın temel unsurlarını kavra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– İLK TÜRK DEVLETLERİNDE DEVLET TEŞKİLA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/>
              <w:t>1. İlk Türk Devletlerinde Devlet Anlayış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Güneş Bayrağımız Gökyüzü Otağımız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Türk hâkimiyet anlayışının destan, efsane ve yazıtlara yansıması araştırılarak sunu hazırlanı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!] Hunlar, Kök Türkler ve Uygurlar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ğer Türk devlet ve topluluklarının öne çıkan yönle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rneklerle verilecekti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!] Bağımsızlık, ülke, millet, halk, hâkimiyet, teşkilat, töre unsurlarına değin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tr-T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tr-T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  <w:tr>
        <w:trPr>
          <w:trHeight w:val="154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Türklerde Ord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Ordu Teşkilatı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Türk devlet geleneğinde ordu teşkilatının önemi, orduyu oluşturan unsurlar v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işleyişine ilişkin sunu hazırlanı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Ordu teşkilatının yapısına ve önemin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değinilecektir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46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YLÜL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V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24-28. 09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2. İlk Türk devletlerinde hükümdarın özellikleri ve görevlerini kavra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3.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İlk Türk devlet teşkilatında karar ver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süreçlerine halkın katılımı ile bunun önemini kavra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Türklerde Ord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Ordu Teşkilatı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Türk devlet geleneğinde ordu teşkilatının önemi, orduyu oluşturan unsurlar v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işleyişine ilişkin sunu hazırlanı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[!] Ordu teşkilatının yapısına ve önemin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değinilecekt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  <w:tr>
        <w:trPr>
          <w:trHeight w:val="156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/>
              <w:t>3. Devlet Yönetim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ut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stan ve efsanelerden yararlanarak Türk devlet geleneğinde hâkimiyet ve kut anlayışı araştır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enklerin Dil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ürk devlet geleneğinde renklerin önemi, anlamı ve uygulamadaki örneklerine ilişkin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urultay’dan Mecli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Devletle ilgili bir kararın farklı dönemlerde nasıl alındığına, karar aşamasında söz sahibi olanlara ilişkin drama yapılı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Hâkimiyet sembollerin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Hükümdarın halka, halkın hükümdara karşı görev,hak ve sorumluluklarına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Türk devletlerinde hükümdar ailesinin yönetime etkisin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Hükümdarın ve yönetici sınıfın kullandığı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unvanlara da değinilecektir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67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Kİ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01-057. 10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3.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İlk Türk devlet teşkilatında karar ver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süreçlerine halkın katılımı ile bunun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önemini kavr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İslamiyetin kabulü ile Türk devletlerinde yönetim anlayışındaki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değişimi analiz ede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Devlet Yönetimi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oy: </w:t>
            </w:r>
            <w:r>
              <w:rPr>
                <w:rFonts w:cs="Times New Roman" w:ascii="Times New Roman" w:hAnsi="Times New Roman"/>
              </w:rPr>
              <w:t>Türklerde toy geleneği ile ilgili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􀀫</w:t>
            </w:r>
            <w:r>
              <w:rPr>
                <w:rFonts w:cs="Times New Roman" w:ascii="Times New Roman" w:hAnsi="Times New Roman"/>
                <w:b/>
                <w:bCs/>
              </w:rPr>
              <w:t>Yöneticilere Altın Öğütler</w:t>
            </w:r>
            <w:r>
              <w:rPr>
                <w:rFonts w:cs="Times New Roman" w:ascii="Times New Roman" w:hAnsi="Times New Roman"/>
              </w:rPr>
              <w:t>: Kutadgu Bilig, Siyasetname, Pendname gibi eserlerden yararlanarak devlet yöneticilerinde aranan özelliklere ilişkin bir metin yazıl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Unvanlar: </w:t>
            </w:r>
            <w:r>
              <w:rPr>
                <w:rFonts w:cs="Times New Roman" w:ascii="Times New Roman" w:hAnsi="Times New Roman"/>
              </w:rPr>
              <w:t>İslamiyetin kabulünden önceki ve sonraki dönemlerde hükümdarlar ve diğer yöneticilerin unvanları karşılaştır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Kurultay ve toy geleneği vurgula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Merkezî yönetim, taşra yönetimi ve askerî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yönetimdeki değişim vurgula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Hükümdarın özellikleri ve hâkimiyet sembollerindeki değişime değinilecekt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Hükümdarın ve yönetici sınıfın kullandığı unvanlardaki değişime de değin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  <w:tr>
        <w:trPr>
          <w:trHeight w:val="106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 – TÜRK – İSLAM DEVLETLERİNDE DEVLET TEŞKİLAT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ürk – İslam Devletlerinde Devlet Anlayış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erkez Teşkilatı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91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Kİ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08-12. 10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İslamiyetin kabulü ile Türkdevletlerinde yönetim anlayışındaki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değişimi analiz ed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. Osmanlı devlet teşkilatının işleyişini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kavr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/>
              <w:t>3. Taşra Teşkilatı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Webdings" w:hAnsi="Webdings" w:cs="Webdings"/>
                <w:b/>
                <w:b/>
                <w:sz w:val="24"/>
                <w:szCs w:val="24"/>
              </w:rPr>
            </w:pPr>
            <w:r>
              <w:rPr>
                <w:rFonts w:cs="Webdings" w:ascii="Webdings" w:hAnsi="Webdings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Hatun, Valide Sultan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Türk devlet geleneğinde hükümdar ailesine mensup kadınların faaliyetleri yönetime etkileri açısından araştır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Devlet Nizamı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: Osmanlı devlet teşkilatının işleyişine ilişkin şema hazırlan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Yönetimdeki merkezî otoritenin artması vurgula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Karahanlılar, Gazneliler, Büyük Selçuklu ve Türkiye Selçukluları ele alınacaktır. Diğer Türk İslam devletlerinin öne çıkan yönleri örneklerle verilecektir.</w:t>
            </w:r>
          </w:p>
          <w:p>
            <w:pPr>
              <w:pStyle w:val="Defaul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[!] Devlet teşkilatı Tanzimat’a kadar ele alı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  <w:tr>
        <w:trPr>
          <w:trHeight w:val="82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Ordu Teşkilat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 – OSMANLI KLASİK DÖNEM DEVLET TEŞKİLA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Osmanlı Devlet Teşkilat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85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Kİ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15-19. 10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. Osmanlı devlet teşkilatının işleyişini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kavra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/>
              <w:t>2. Merkez Teşkilatı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Webdings" w:hAnsi="Webdings" w:cs="Webdings"/>
                <w:b/>
                <w:b/>
                <w:sz w:val="24"/>
                <w:szCs w:val="24"/>
              </w:rPr>
            </w:pPr>
            <w:r>
              <w:rPr>
                <w:rFonts w:cs="Webdings" w:ascii="Webdings" w:hAnsi="Webdings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Bilge Kağan’dan Kanuni Sultan Süleyman’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Türk hükümdar ve yöneticilerinin biyografilerinden yararlanarak Türklerde yöneticilerde bulunması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gereken özellikler belirleni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[!] Osmanlı Devleti’nde merkezî otoriten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güçlenmesine yönelik değişim vurgula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[!] Merkezî yönetim, taşra yönetimi, askerî yönetim anlayışının temel özelliklerine kısaca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[!] Türk devlet teşkilatındaki değişim ve süreklil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vurgula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8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Taşra Teşkilat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61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eastAsia="tr-T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tr-TR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Ordu Teşkilat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78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Kİ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22-24. 10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6. Tanzimatla birlikte Osmanlı devl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teşkilatındaki değişimi kavra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Ç – TANZİMAT DÖNEMİ OSMANLI DEVLET TEŞKİL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XVII. Ve XVIII. Yüzyıllarda Osmanlı Devleti’nde Meydana Gelen Değişme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XIX. Yüzyıl Islahatlar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Tanzimat Dönem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0"/>
                <w:szCs w:val="20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Bürokrasi Devleti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: Osmanlı devletinde yönetim alanındaki değişim, batının değişimdeki etkisi ve değişimin olumlu-olumsuz yönleri tartış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0"/>
                <w:szCs w:val="20"/>
              </w:rPr>
              <w:t>􀁙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 xml:space="preserve">Tanzimat Müzesi: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Tanzimat Dönemi yenileşme hareketleri ve demokratikleşme fikir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belge ve eşyaların bulunduğu müze gezil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0"/>
                <w:szCs w:val="20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 xml:space="preserve">Vaka-i Hayriye: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Bir yeniçerinin dilinden Yeniçeri Ocağı’nın kaldırılmasına ilişkin metin yaz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[!] Egemenlik anlayışındaki değişim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[!] Yönetim anlayışındaki değişim ile yönetici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nitelik ve görevlerindeki değişime değinilecekt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[!] Yeniçeri Ocağı’nın kaldırılmasına da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değin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  <w:tr>
        <w:trPr>
          <w:trHeight w:val="92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69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eastAsia="tr-T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tr-TR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rFonts w:cs="Cambria" w:ascii="Cambria" w:hAnsi="Cambria"/>
                <w:b/>
                <w:color w:val="FF0000"/>
                <w:sz w:val="40"/>
                <w:szCs w:val="40"/>
                <w:highlight w:val="yellow"/>
                <w:bdr w:val="single" w:sz="4" w:space="0" w:color="000000"/>
              </w:rPr>
              <w:t>KURBAN BAYRAMI TATİLİ (</w:t>
            </w:r>
            <w:r>
              <w:rPr>
                <w:rFonts w:cs="Cambria" w:ascii="Cambria" w:hAnsi="Cambria"/>
                <w:b/>
                <w:color w:val="1F497D"/>
                <w:sz w:val="40"/>
                <w:szCs w:val="40"/>
                <w:highlight w:val="yellow"/>
                <w:bdr w:val="single" w:sz="4" w:space="0" w:color="000000"/>
              </w:rPr>
              <w:t>25 – 26 – 27 - 28 Ekim 2012</w:t>
            </w:r>
            <w:r>
              <w:rPr>
                <w:rFonts w:cs="Cambria" w:ascii="Cambria" w:hAnsi="Cambria"/>
                <w:b/>
                <w:color w:val="FF0000"/>
                <w:sz w:val="40"/>
                <w:szCs w:val="40"/>
                <w:highlight w:val="yellow"/>
                <w:bdr w:val="single" w:sz="4" w:space="0" w:color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711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Kİ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29.10.2011 - 02. 11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9 EKİM (1923) CUMHURİYET BAYRAMI: Cumhuriyetin İlanı, Cumhuriyetçilik İlkesi ve Ön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7. Meşrutiyet Döneminde devlet teşkilatındaki değişimi kavra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 – MEŞRUTİYET DÖNEMİNDE OSMANLI DEVLET TEŞKİLA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Kanunuesasi’nin Kabulü ve       I. Meşrutiyet’in İlan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Kanun-ı Esasi: </w:t>
            </w:r>
            <w:r>
              <w:rPr>
                <w:rFonts w:cs="Times New Roman" w:ascii="Times New Roman" w:hAnsi="Times New Roman"/>
              </w:rPr>
              <w:t>1876 Anayasasını, padişahın yetkilerinin sınırlandırılması, hâkimiyet anlayışı ve yönetim biçimindeki değişim açısından inceleyen bir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Seçim Sandıkları: </w:t>
            </w:r>
            <w:r>
              <w:rPr>
                <w:rFonts w:cs="Times New Roman" w:ascii="Times New Roman" w:hAnsi="Times New Roman"/>
              </w:rPr>
              <w:t>Meşrutiyet Döneminde seçimlerin yapılması ve oy kullanımı ile ilgili araştırma yapılarak sunu hazırlan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Demokratikleşme süreci ve halkın yönetime katılması vurgula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  <w:tr>
        <w:trPr>
          <w:trHeight w:val="82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İlk Osmanlı Parlamento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10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eastAsia="tr-T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tr-TR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Hedefler: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ğrenci başarısını yazılı yoklama yoluyla değerlendirm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vranışl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İşlenen konuların öğrenilip öğrenilmediğini tespit ederek eksiklikleri giderebilme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I. DÖNEM, I. YAZILI SINAVI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20"/>
        <w:gridCol w:w="3827"/>
        <w:gridCol w:w="2693"/>
        <w:gridCol w:w="7"/>
        <w:gridCol w:w="990"/>
        <w:gridCol w:w="1278"/>
      </w:tblGrid>
      <w:tr>
        <w:trPr>
          <w:trHeight w:val="96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SI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 05-09. 11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0 KASIM ATATÜK’Ü ANMA PROGR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ATATÜRK HAFTASI: Atatürk’ün hayatı, kişiliği ve özellikler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II. Meşrutiyet’in İlan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Fikir Akımları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Osmanlı Devleti’nin son dönemlerindeki fikir akımları ve bu akımların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öncülerinin eserleri araştırılı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Atatürk’ün hayatı, kişiliği ve özellikleri üzerinde durulaca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Anlatı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TUK</w:t>
            </w:r>
          </w:p>
        </w:tc>
      </w:tr>
      <w:tr>
        <w:trPr>
          <w:trHeight w:val="339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7. Meşrutiyet Döneminde devlet teşkilatındaki değişimi kavr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Demokratikleşme süreci ve halkın yönetime katılması vurgulanacaktı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00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SI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12-16. 11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8. Cumhuriyetin ilanı ile devlet teşkilatındaki değişimi kavra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 – CUMHURİYET DÖNEMİ DEVLET TEŞKİLATNDA GELİŞMEL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Yeni Devlet Yeni Yöneti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Cumhuriyetin ilanı ile yönetim alanında meydana gelen değişim hakkında kompozisyon yaz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“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Egemenlik Kayıtsız Şartsız Milletindir”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üyük Millet Meclisin açılışına yönelik gazete sayfası hazırlan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􀁙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Milletin Meclisi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irinci ve İkinci Türkiye Büyük Millet Meclisine sanal ya da gerçek gezi düzenleni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4"/>
                <w:szCs w:val="14"/>
              </w:rPr>
            </w:pP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t>[!] Millî Mücadele’den 1938’e kadar olan dönemin temel felsefesi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4"/>
                <w:szCs w:val="14"/>
              </w:rPr>
            </w:pP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t>[!] Millî Mücadele Dönemi ve sonrasında halkın yönetime katılımına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t>[!] Millî Mücadele yıllarında ordu teşkilatının önemin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4"/>
                <w:szCs w:val="14"/>
              </w:rPr>
            </w:pP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t>[!] Devlet teşkilatındaki değişim halkın yönetime katılımı ve demokrasi çerçevesinde ele alınacakt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t>[!] Kuvvetler ayrılığı ilkesine değinilecekti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.Yapılan işi Yoruml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 ÜNİTE:  TÜRKLERDE TOPLUM YAPISI                            KAZANIM SAYISI: 5                   SÜRE/DERS SAATİ: 22                                       ORANI (%): 15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7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SI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 19-23. 11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Bu ünite ile öğrencile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 İlk Türk devletlerinde toplum yapısının temel özellik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4 KASIM ÖĞRETMENLER GÜN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– İLK TÜRK DEVLETLERİNDE TOPLUM YAP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Toplum Yapıs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Yukarıda Mavi Gök Aşağıda Yağız Yer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hun Yazıtları incelenerek Türk toplumunun tem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zellikleri hakkında çıkarımda bulunu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run Ülüş Meseles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ürk toplumunda sosyal yapı üzerine araştırma yapılarak sunu hazırlanı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!] Hunlar, Kök Türkler ve Uygurlar ele alınacaktır. Diğer Türk devlet ve topluluklarının öne çıkan yönleri örneklerle verilecektir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!] Sosyal yapıda oguş, urug, bod, boy, bodun ve devlet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!] Türk toplumunda birey-devlet ilişkisine değinilecekt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!] Türk toplumunda kadının konumuna değinilecekti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Yapılan işi Yoruml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58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SIM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26-30. 11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 Türk-İslam devletlerinde sosyal yapıyı incel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Yaşayış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Webdings" w:hAnsi="Webdings" w:cs="Webdings"/>
                <w:b/>
                <w:b/>
                <w:sz w:val="24"/>
                <w:szCs w:val="24"/>
              </w:rPr>
            </w:pPr>
            <w:r>
              <w:rPr>
                <w:rFonts w:cs="Webdings" w:ascii="Webdings" w:hAnsi="Webdings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Hakan-Hatun/ Anne-Baba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: İslamiyetin kabulünden Türk toplum yapısı ve yaşam biçimindeki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değişen ve değişmeyen unsurları belirten bir sunu hazırlan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Karahanlılar, Gazneliler, Büyük Selçuklu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Türkiye Selçukluları ele alınacaktır. Diğer Türk İslam devletlerinden de örnekler verilecekt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Sosyal yapı, değişim ve süreklilik açısından ele alı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68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Dini Hayat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 – TÜRK – İSLAM DEVLETLERİNDE TOPLUM YAPI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Yönetenl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58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ALI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I. HAF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( 03-07– 12,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 Türk-İslam devletlerinde sosyal yapıyı incele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Yönetilenler (Hal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Webdings" w:hAnsi="Webdings" w:cs="Webdings"/>
                <w:b/>
                <w:b/>
                <w:sz w:val="24"/>
                <w:szCs w:val="24"/>
              </w:rPr>
            </w:pPr>
            <w:r>
              <w:rPr>
                <w:rFonts w:cs="Webdings" w:ascii="Webdings" w:hAnsi="Webdings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Hakan-Hatun/ Anne-Baba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: İslamiyetin kabulünden Türk toplum yapısı ve yaşam biçimindeki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değişen ve değişmeyen unsurları belirten bir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Aile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: Kınalızade Ali’nin eserlerinden örnek metinler, Osmanlıda aile yapısı, aile fertlerin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görevleri vb. konular açısından incelen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Türk-İslam devletlerinde farklı unsurların bir ar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yaşama ve hoşgörü anlayışına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Ahmed Yesevi, Yunus Emre ve Mevlana gib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düşünürlerin insan sevgisi ve hoşgörü anlayışına ilişk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örnekler ver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80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Toplumsal Yaşantı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12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ALI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(  10-14</w:t>
            </w:r>
            <w:r>
              <w:rPr>
                <w:b/>
                <w:sz w:val="14"/>
                <w:szCs w:val="14"/>
              </w:rPr>
              <w:t xml:space="preserve">. </w:t>
            </w:r>
            <w:r>
              <w:rPr>
                <w:b/>
                <w:sz w:val="16"/>
                <w:szCs w:val="16"/>
              </w:rPr>
              <w:t>12,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 Osmanlı toplumunda sosyal yapının</w:t>
            </w:r>
          </w:p>
          <w:p>
            <w:pPr>
              <w:pStyle w:val="Defaul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şekillenmesinde etkili olan unsurları kavra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 – KLASİK DÖNEM OSMANLI TOPLUM YAP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Osmanlı Toplum Yapıs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</w:rPr>
              <w:t>Osmanlı Döneminde Mahalle</w:t>
            </w:r>
            <w:r>
              <w:rPr>
                <w:rFonts w:cs="Times New Roman" w:ascii="Times New Roman" w:hAnsi="Times New Roman"/>
              </w:rPr>
              <w:t>: Osmanlı mahalle anlayışı ile bunun aile hayatına, mimariye ve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aşama etkisine ilişkin bir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ürk Mutfağından: </w:t>
            </w:r>
            <w:r>
              <w:rPr>
                <w:rFonts w:cs="Times New Roman" w:ascii="Times New Roman" w:hAnsi="Times New Roman"/>
              </w:rPr>
              <w:t>Türk mutfak geleneği ve geleneksel yemeklerle, sofra vb. unsurlar üzerine b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nu hazırlan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Hayat - Avlu: </w:t>
            </w:r>
            <w:r>
              <w:rPr>
                <w:rFonts w:cs="Times New Roman" w:ascii="Times New Roman" w:hAnsi="Times New Roman"/>
              </w:rPr>
              <w:t>Aile yaşamı ile konut arasındaki ilişki ve bunun mimariye yansıması araştır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Osmanlı toplumunda bir arada yaşama ve hoşgörü anlayışı çerçevesinde Millet Sistemi vurgula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İskân siyasetinin Osmanlı toplumuna olan etkis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Osmanlı toplumunda mahalle ve şehir hayatının toplum yaşamına etkisin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Evlenme, doğum, ölüm vb. geleneksel törenlere değinilecekt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Toplum yaşamında vakıfların önemi, işleyişi ve vakıflar aracılığıyla gerçekleşen hizmetlere değinilecekti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65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Sosyal Hareketlil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Millet Sist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ind w:left="-57" w:right="-113" w:hanging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Hedefler:  </w:t>
            </w:r>
            <w:r>
              <w:rPr>
                <w:rFonts w:cs="Arial Narrow" w:ascii="Arial Narrow" w:hAnsi="Arial Narrow"/>
                <w:sz w:val="16"/>
                <w:szCs w:val="16"/>
              </w:rPr>
              <w:t>Öğrenci başarısını yazılı yoklama yoluyla değerlendirme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Davranışlar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İşlenen konuların öğrenilip öğrenilmediğini tespit ederek eksiklikleri giderebilmek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tr-TR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tr-T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I. DÖNEM, II. YAZILI SINAVI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83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ALI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17-21. 12. 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 Osmanlı toplumunda sosyal yapının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şekillenmesinde etkili olan unsurları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Tanzimat’tan sonra Osmanlı toplumunda meydana gelen değişi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analiz ede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Osmanlı Ailes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Webdings" w:ascii="Webdings" w:hAnsi="Webdings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 xml:space="preserve">Vakıf Geleneği: </w:t>
            </w:r>
            <w:r>
              <w:rPr>
                <w:rFonts w:cs="TimesNewRomanPSMT;Times New Roman" w:ascii="TimesNewRomanPSMT;Times New Roman" w:hAnsi="TimesNewRomanPSMT;Times New Roman"/>
              </w:rPr>
              <w:t>Vakıfların kuruluş amaçları ve işleyişi araştırılarak görsel malzemelerle desteklenen bir sergi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Darülaceze</w:t>
            </w:r>
            <w:r>
              <w:rPr>
                <w:rFonts w:cs="TimesNewRomanPSMT;Times New Roman" w:ascii="TimesNewRomanPSMT;Times New Roman" w:hAnsi="TimesNewRomanPSMT;Times New Roman"/>
              </w:rPr>
              <w:t>: Darülaceze, darüleytam, imarethane vb. sosyal kurumların tarihçesi araştırılarak sınıfta sunul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Değişen Toplum Değişen Yaşamlar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Fotoğraf, gravür ve resimlerden yararlanılarak gündelik yaşamdaki değişim incelen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Fatih - Harbiye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: Türk toplumundaki değişimin edebî eserlere yansıması konusunda araştırma yapılı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Toplumda yardımlaşma ve dayanışma anlayışı i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kurulan kurumlara değinilecekt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Kadın, çocuk ve yaşlıların korunmasına; özürlülerin bakımına yönelik kurumlara da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Aile hayatındaki değişim ve şehir hayatına uyum sürecinin etkilerine değin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Calibri"/>
                <w:sz w:val="16"/>
                <w:szCs w:val="16"/>
              </w:rPr>
            </w:pPr>
            <w:r>
              <w:rPr>
                <w:rFonts w:cs="Calibri" w:ascii="TimesNewRomanPSMT;Times New Roman" w:hAnsi="TimesNewRomanPSMT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Sosyal Yardımlaş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Toplumsal Yaşant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Ç – TANZİMAT’TAN SONRA OSMANLI TOPLUM YAPISINDAKİ DEĞİŞİ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Toplumsal Değ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82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ALI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V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(24-28. </w:t>
            </w:r>
            <w:r>
              <w:rPr>
                <w:b/>
                <w:sz w:val="16"/>
                <w:szCs w:val="16"/>
              </w:rPr>
              <w:t>12,201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Tanzimat’tan sonra Osmanlı toplumunda meydana gelen değişimi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analiz ed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. Cumhuriyet Dönemi Türk toplum yapısının temel özelliklerini açıkla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Toplumsal Değişi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adınların Anlattıkları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anzimat sonrası Osmanlı toplumunda meydana gelen değişim İstanbul’da, Balkanlarda, Anadolu’da köy veya şehir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şayan bir kadının dilinden yaz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Anadolu’ya Göçler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afkasya ve Balkanlardan Anadolu’ya yapılan göçlerin toplumsal yapıya etkisine yönelik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Türkiye Cumhuriyeti Vatandaşı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atürk’ün söylev ve demeçlerinden hareketle vatandaşlık kavramı araştır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Tebaadan Vatandaşlığa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eni kurulan Türkiye Cumhuriyeti Devlet’inde vatandaşlık olgusunu Kanun-i Esasi ve 1924 anayasalarından hareketle karşılaştırıl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Türkiye Cumhuriyeti’ni kuran Türkiye halkına Türk milleti denir.”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atürk’ün özdeyişinde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areketle kompozisyon yaz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!] Değişen yaşam biçiminin giyim, yeme-içme kültürü ve mekânlara yansımasına örnekler verilecekt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!] Kafkasya ve Balkanlardan Anadolu’ya yapılan göçlerin toplumsal yapıya etkisin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!] Millî Mücadele’den 1938’e kadar olan dönemin temel felsefesi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!] Kanun-i Esasi, 1921, 1924 anayasalarındaki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andaşlık olgusu üzerinde durul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84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Sosyal Yardımlaş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 – ÇAĞDAŞ TÜRK TOPLUM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 ÜNİTE:  TÜRKLERDE HUKUK                             KAZANIM SAYISI: 5                   SÜRE/DERS SAATİ: 22                                       ORANI (%): 15</w:t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75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A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31.12.2012-04.01.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Bu ünite ile öğrencile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 İlk Türk devletlerindeki hukuki yapının temel özelliklerini incele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– İLK TÜRK DEVLETLERİNDE HUKU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Hukuk Anlayış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Tör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örenin konar-göçer Türkler arasındaki önemi konusunda araştır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Orhun Yazıtları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rhun Yazıtları’ndan örnek metinlerle adalet anlayışı incelen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estanlar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İlk Türk devletlerine ait destanlardan töre ve kanun ile ilgili metinler bulunarak karşılaştır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utadgu Bilig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utadgu Bilig’den örnek metin incelemeleri ile Türk devlet geleneğindeki adalet anlayışı incelen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Hunlar, Kök Türkler ve Uygurlar ele alınacaktır. Diğer Türk devlet ve topluluklarının öne çıkan yönleri örneklerle verilecektir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Yasama yetkisinin dayanakları açıkla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Kurultayın aldığı kararların hukuki niteliğin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İlk Türk devletlerindeki adalet anlayışı ver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Hukuk, töre, yargu, yargan kavramlarına değinilecekt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  <w:tr>
        <w:trPr>
          <w:trHeight w:val="8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İlk Türk Devletlerinde Hukuki Yap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 Türk –İslam devletlerindeki hukuki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yapılanmanın genel özelliklerini açıkla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 -  TÜRK – İSLAM DEVLETLERİNDE HUKU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Türk – İslam Devletlerinde Hukuk Sisteminin Gelişi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adı Huzurundaki Sultan Oğlu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ir tacirin yakınması üzerine Gazneli Sultan Mahmut’un, oğlu Mesud’u kadıya göndermesi ile ilgili tartış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Yasakname-i Büzürg’den Tüzükat-ı Timur’a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asakname-i Büzürg (Cengiz Han Yasası) il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üzükat-ı Timur karşılaştırıl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adı Burhaneddin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van-ı Mezalim’in işleyişi ile ilgili drama çalışması yap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Karahanlılar, Gazneliler, Büyük Selçuklu ve Türkiye Selçukluları ele alınacaktır. Diğer Türk İsl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vletlerinden de örnekler ver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Yasama yetkisinin dayanakları değişim ve süreklilik çerçevesinde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Adalet teşkilatı; kadıların atanma usulleri ve yargı faaliyetlerini yürütmesi çerçevesinde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Divan-ı Mezalim kurumunun yapısı, işleyişi ve önemi vurgula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Cengiz Han Yasalarının diğer Türk devletlerinin hukuk anlayışına etkisine değinilecektir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Türk – İslam Devletlerinde Hukuki Yapı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42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A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 07-11. 01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 Osmanlı Devleti hukuk sisteminin genel yapısı ve işleyişini kavrar.</w:t>
            </w:r>
          </w:p>
          <w:p>
            <w:pPr>
              <w:pStyle w:val="Defaul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 – OSMANLI DEVLETİ’NDE HUKU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Klasik Dönemde Osmanlı Hukuk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van-ı Mezalim’den Divan-ı Hümayun’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Divan-ı Mezalim ve Divan-ı Hümayun adlî fonksiyonları açısından karşılaştır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işancı ve Kadıasker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şancı ve Kadıaskerin görev ve yetkileri araştırılı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Divan-ı Hümayûn’un üst mahkeme niteliğ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vurgula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Kanunname çeşitlerine (Umumi kanunnamel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ancak kanunnameleri, Hususi Kanunnameler vb. ) kısaca değinilecekt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8.Yapılan işi Yoruml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84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ind w:left="-57" w:right="-113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Hedefler:  </w:t>
            </w:r>
            <w:r>
              <w:rPr>
                <w:rFonts w:cs="Arial Narrow" w:ascii="Arial Narrow" w:hAnsi="Arial Narrow"/>
                <w:sz w:val="18"/>
                <w:szCs w:val="18"/>
              </w:rPr>
              <w:t>Öğrenci başarısını yazılı yoklama yoluyla değerlendirmek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avranışlar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İşlenen konuların öğrenilip öğrenilmediğini tespit ederek eksiklikleri giderebilme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I. DÖNEM, III. YAZILI SINAVI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972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A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14-18. 01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 Osmanlı Devleti hukuk sisteminin genel yapısı ve işleyiş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Osmanlı Devleti’nde Tanzimat Döneminde hukuk alanında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değişim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Klasik Dönemde Osmanlı Hukuku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Mehayif Müfettişleri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Kadıların denetimi ile ilgili araştır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Tanzimat Dönemi Osmanlı Mahkemeleri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Tanzimat Döneminde açılan mahkemeler ve bunların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yetki alanları incelenerek bu durumun hukuki sonuçları tartış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Adalet teşkilatı; kadıların atanma usulleri ve yargı faaliyetlerini yürütmesi çerçevesinde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II. Mahmut Döneminde yapılan değişikliklere 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değin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97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2. Tanzimat Döneminde Osmanlı Hukuk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21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AK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V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21-25. 01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Osmanlı Devleti’nde Tanzimat Döneminde hukuk alanındaki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değişimi kavr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Tanzimat Döneminde Osmanlı Hukuku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Ahmet Cevdet Paşa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Ahmet Cevdet Paşa ile ilgili biyografi çalışması yap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Şeri’yye ve Nizamiye Mahkemeleri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Osmanlı hukukunda ortaya çıkan ikili yapının sonuç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tartışılı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Tanzimat Fermanı ile hukuk alanında meydana gelen değişim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Mecellenin önemin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Kanun-i Esasi, padişahın yasama yetkisinin sınırlanması çerçevesinde ele alınacakt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26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Meşrutiyet Dönemi Osmanlı Huku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4"/>
                <w:szCs w:val="44"/>
              </w:rPr>
              <w:t>2011 – 2012 ÖĞRETİM YILI YARIYIL TATİLİ (</w:t>
            </w:r>
            <w:r>
              <w:rPr>
                <w:rFonts w:cs="Times New Roman" w:ascii="Times New Roman" w:hAnsi="Times New Roman"/>
                <w:b/>
                <w:color w:val="1F497D"/>
                <w:sz w:val="44"/>
                <w:szCs w:val="44"/>
              </w:rPr>
              <w:t>23 OCAK 2012 – 3 ŞUBAT 2012</w:t>
            </w:r>
            <w:r>
              <w:rPr>
                <w:rFonts w:cs="Times New Roman" w:ascii="Times New Roman" w:hAnsi="Times New Roman"/>
                <w:b/>
                <w:color w:val="FF0000"/>
                <w:sz w:val="44"/>
                <w:szCs w:val="44"/>
              </w:rPr>
              <w:t>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112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UBA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11-15. 02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Osmanlı Devleti’nde Tanzimat Döneminde hukuk alanında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değişimi kavr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. Cumhuriyet Döneminde hukuk alanındaki yapılanmanın temel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özelliklerini kavra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Meşrutiyet Dönemi Osmanlı Huku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slahat Ferm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slahat Fermanı’nın maddeleri Müslim, gayrimüslim hukuku açısından incelen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nkara Hukuk Mekteb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kara Üniversitesi Hukuk Fakültesinin İnternet sayfasından bu okul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ihçesi ve Atatürk’ün açılış konuşması araştır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Adli teşkilattaki değişimleri destekleyecek okullaşmanın geç başlamasına da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Gayrimüslimlerin hukuki durumuna da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[!] Millî Mücadele’den 1938’e kadar olan dönemin temel felsefesi ele alınacaktı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Ç – CUMHURİYET DÖNEMİNDE HUKU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Hukuk Alanında Yenilikl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90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UBA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18-22. 02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. Cumhuriyet Döneminde hukuk alanındaki yapılanmanın temel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özelliklerini kavr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Laik Hukuk Sistemine Geçiş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Yargıtay-Danıştay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argıtay, Danıştay gibi Yüksek Mahkemelerin resmi İnternet sitelerinden kurumların tarihçeleri araştırıl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nayasalar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nun-i Esasi, 1921 ve 1924 anayasaları yasama, yürütme ve yargı erklerinin kullanımı açısından karşılaştır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Laik hukuk sistemine geçiş ver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Anlatı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  <w:tr>
        <w:trPr>
          <w:trHeight w:val="84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Anayasalarda Yasama, Yürütme ve Yargı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 ÜNİTE:  TÜRKLERDE EKONOMİ                             KAZANIM SAYISI: 5                   SÜRE/DERS SAATİ: 22                                       ORANI (%): 1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2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UBA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8-22. 02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Bu ünite ile öğrencile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 İlk Türk devletlerindeki ekonomik yapıyı kavr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– İLK TÜRK DEVLETLERİNDE EKONOM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onar-Göçer Ekonomis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ürklerdeki tarım ve hayvancılığa dayanan ekonomik yapı ile ilgili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icaret Yolları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İpek Yolu, Kürk Yolu’nun güzergâhı ile ilgili harita çalışması yapıl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ervanlar Kervancılar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ürk devletlerinin ticaret yaptıkları devletler, ithal ve ihraç edilen maddeler ile ilgili tablo hazırlanı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Hunlar, Kök Türkler ve Uygurlar ele alınacaktır. Diğer Türk devlet ve topluluklarının öne çıkan yönleri örneklerle verilecektir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Orta Asya coğrafi özelliklerinin ekonomik faaliyetlere etkisin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Türklerde hayvancılık ve tarım faaliyetlerinin birlikte yürütüldüğü vurgula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Yerleşik hayatın ekonomi anlayışında meydana getirdiği değişim vurgulanacakt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!] İpek Yolu ve Kürk Yolu’nun önemi ve Türk devletlerinin ticari faaliyetlerine değinilecekti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91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UBA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V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25-28. 02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 Türk-İslam devletlerindeki ekonomik yapıyı değişim ve süreklilik açısından değerlendir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 – TÜRK – İSLAM DEVLETLERİNDE EKONOM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onar Göçerler, Köylüler, Şehirliler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ir şehirlinin, köylünün ve konargöçerin dilinden toplumda üstlendikleri ekonomik rollerle ilgili metin yaz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ivan-ı İstifa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van-ı İstifa’nın görev ve yetkileri araştır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elçuklu Paraları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lçukluların kullandıkları paralarla ilgili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Beytü’l-mal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vlet hazinesinin işleyişi ile ilgili şema oluşturul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Bir Tüccarın Not Defteri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ir tüccarın dilinden Sultan Han’ında geçirilen bir günü anlatan bir metin yaz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ünden Bugüne Ticaret Merkezleri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önemin kapalı çarşıları, hanları, kapanları günümüzdeki alışveriş merkezleriyle karşılaştırılı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Karahanlılar, Gazneliler, Büyük Selçuklu ve Türkiye Selçukluları ele alınacaktır. Diğer Türk İslam devletlerinden de örnekler ver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İkta sisteminin ve ahilik teşkilatının ekonomideki yeri ve önemi vurgula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Vergi sisteminin gelişimi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Vakıf sisteminin iktisadi refaha katkılarına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Türkiye Selçuklu Devleti’nin ticareti geliştirmek iç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aldığı önlemlere d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Moğol istilasının Anadolu’daki ekonomik faaliyetlere etkisine de değinilecekt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Kösedağ Savaşı’ndan sonra Anadolu’da kurulan beyliklerin ekonomiye katkıları vurgula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  <w:tr>
        <w:trPr>
          <w:trHeight w:val="77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Türk – İslam Devletlerinde İktisadi Kuruml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XI – XIII. YÜZYILLARDA ANADOLU’DA EKONOMİK HAY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Ç – OSMANLI EKONOMİS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91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04-08,3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 Osmanlı Devleti’nin klasik dönem ekonomi anlayışını ve yapılanmasını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analiz ed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Klasik Dönemde Ekonomik Yap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􀀫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konomi İnsan İçindir: </w:t>
            </w:r>
            <w:r>
              <w:rPr>
                <w:rFonts w:cs="Times New Roman" w:ascii="Times New Roman" w:hAnsi="Times New Roman"/>
              </w:rPr>
              <w:t>Osmanlı Devleti’nin arz yönlü ekonomi anlayışı gerekçeleri ile tartış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􀀫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Loncalar: </w:t>
            </w:r>
            <w:r>
              <w:rPr>
                <w:rFonts w:cs="Times New Roman" w:ascii="Times New Roman" w:hAnsi="Times New Roman"/>
              </w:rPr>
              <w:t>Osmanlı Devleti’ndeki esnaf grupları ve dükkân sayılarıyla ilgili istatistikî veriler incelener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caların iç ticaret ve sanayideki önemi tartış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􀀫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Kanunname-i İhtisab-ı Bursa: </w:t>
            </w:r>
            <w:r>
              <w:rPr>
                <w:rFonts w:cs="Times New Roman" w:ascii="Times New Roman" w:hAnsi="Times New Roman"/>
              </w:rPr>
              <w:t>Sultan II. Bayezit tarafından yürürlüğe konulan kanundan seçilen narh ve standardizasyonla ilgili örnekler incelen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􀀫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ransit Ticaret: </w:t>
            </w:r>
            <w:r>
              <w:rPr>
                <w:rFonts w:cs="Times New Roman" w:ascii="Times New Roman" w:hAnsi="Times New Roman"/>
              </w:rPr>
              <w:t>Osmanlı Devleti ve Türkiye Selçuklu Devleti dönemlerindeki ticaret yolları ile ilgili karşılaştırmalı harita çalışması yap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Mali yapı, üretim yapısı, tüketim, ulaşım ve ticaret,para ve finansman, esnaf birlikleri ve narh sistemi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Osmanlı Devleti’nin üretim ve arz yönlü ekonomi anlayışı vurgulanacakt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Üretimin devamlılığını sağlamaya yönelik alınan tedbirler ele alı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86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Üretim Yapıs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Tüket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64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11-15. 03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 Osmanlı Devleti’nin klasik dönem ekonomi anlayışını ve yapılanmasını analiz ede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XVII. yüzyıldan itibaren Osmanlı Devleti’nin ekonomisinde meydana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gelen değişimi değerlendiri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2 MART (1921) İSTİKLAL MARŞININ KABULÜ VE MEHMET AKİF ERSOY’UN HAYA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Ticaret ve Ulaşım Sist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 xml:space="preserve">İthalat-İhracat: </w:t>
            </w:r>
            <w:r>
              <w:rPr>
                <w:rFonts w:cs="TimesNewRomanPSMT;Times New Roman" w:ascii="TimesNewRomanPSMT;Times New Roman" w:hAnsi="TimesNewRomanPSMT;Times New Roman"/>
              </w:rPr>
              <w:t>İthal ve ihraç edilen maddelerle ilgili araştırma yapılarak bazı maddelerin ihracını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yasak olma gerekçeleri tartış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 xml:space="preserve">Bursa’da İpek, Ankara’da Sof: </w:t>
            </w:r>
            <w:r>
              <w:rPr>
                <w:rFonts w:cs="TimesNewRomanPSMT;Times New Roman" w:ascii="TimesNewRomanPSMT;Times New Roman" w:hAnsi="TimesNewRomanPSMT;Times New Roman"/>
              </w:rPr>
              <w:t>Osmanlı Devleti’ndeki sanayi kolları ve bu sanayilerde kullanılan ham maddelerle ilgili harita çalışması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 xml:space="preserve">Değişen Ekonomi: </w:t>
            </w:r>
            <w:r>
              <w:rPr>
                <w:rFonts w:cs="TimesNewRomanPSMT;Times New Roman" w:ascii="TimesNewRomanPSMT;Times New Roman" w:hAnsi="TimesNewRomanPSMT;Times New Roman"/>
              </w:rPr>
              <w:t>Üretim yapısındaki çözülmenin iç ve dış nedenleri kanıtlar (tarihsel metinler, istatistikî veriler vb.) üzerinden tartışıl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 xml:space="preserve">Akçadan Kaimeye: </w:t>
            </w:r>
            <w:r>
              <w:rPr>
                <w:rFonts w:cs="TimesNewRomanPSMT;Times New Roman" w:ascii="TimesNewRomanPSMT;Times New Roman" w:hAnsi="TimesNewRomanPSMT;Times New Roman"/>
              </w:rPr>
              <w:t>Tarihsel süreçte Osmanlı Devleti’nde kullanılan paralarla ilgili sunu yap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Loncaların iktisadi yaşamdaki ön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vurgulanacaktı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Kapitülasyonların ekonomik gerekçelerine de değin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46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Para ve Finansman Sist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Esnaf Birlikle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Narh Siste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Osmanlı Ekonomisinde Meydana Gelen Değişmel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91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18-22. 03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XVII. yüzyıldan itibaren Osmanlı Devleti’nin ekonomisinde meydana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gelen değişimi değerlendir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 MART ÇANAKKALE ZAFER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Osmanlı Ekonomisinde Meydana Gelen Değişme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apitülasyonlar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VI. yüzyılda verilen kapitülasyonlarla XVIII ve XIX. yüzyıllarda verilen kapitülasyonların Osmanlı ekonomisine etkileri tartış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smanlı Bütçeler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ik dönem gelir giderleri ile XIX. yüzyıl gelir giderlerine ait istatistikî veriler karşılaştırmalı olarak incelen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55 Paris Uluslararası Sergis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rgiye katılan Osmanlı fabrikaları ve fabrikaların gönderdik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ddelerle ilgili araştır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emleket Sandıklarından Ziraat Bankasın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that Paşa’nın millî bankacılık çalışmaları ile ilgi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ştırma yapılır. Ziraat Bankasının internet sitesinden bankanın tarihçesi inceleni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Üretim yapısındaki çözülmenin iç ve dış nedenlerine d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Coğrafi Keşiflerin Osmanlı ekonomisine etkilerine değinilecekt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Tımar sisteminden mukataa ve malikâne sistemine geçişin etkisi vurgula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8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 Osmanlı Ekonomisinde Bağımlılık Ve Büyüme Dön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64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T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V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25-29. 03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 XVII. yüzyıldan itibaren Osmanlı Devleti’nin ekonomisinde meydana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gelen değişimi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5. Cumhuriyet’in ilk yıllarında Türkiye Cumhuriyeti Devleti’nin ekonomi anlayışını kavra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 Osmanlı Ekonomisinde Bağımlılık Ve Büyüme Dön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Dış Borçlanma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üyun-ı Umumiye’nin kuruluşu veişleyişi araştırılarak Osmanlı ve Avrupa devletleri açısından etkileri tartış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I. Meşrutiyet Döneminde Ekonomi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u dönemde ekonomi alanında yapılan çalışmalar araştırılarak bu çalışmaların sonraki döneme etkisi tartış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Misak-ı İktisadi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ürkiye İktisat Kongresi’nde alınan tavsiye kararları içerik analizi yöntemiyle incelen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Atatürk ve Ekonomi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atürk’ün sözlerinden hareketle milli ekonomi anlayışı ile ilgili kompozisyon yaz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!] Kapitülasyonların, Sanayi İnkılâbı’nın Osmanlı ekonomisine etkileri vurgula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!] Millî Mücadele’den 1938’e kadar olan dönemin temel felsefesi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!] Lozan Antlaşması’nın Türkiye ekonomisi açısınd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nemine değinilecekt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!] Millî ekonomi anlayışının önemi vurgulanacaktı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40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 – CUMHURİYET DÖNEMİNDE EKONOMİ (1938’E KADAR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Hedefler: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ğrenci başarısını yazılı yoklama yoluyla değerlendirm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vranışl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İşlenen konuların öğrenilip öğrenilmediğini tespit ederek eksiklikleri giderebilme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II. DÖNEM, I. YAZILI SINAVI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 ÜNİTE:  TÜRKLERDE EĞİTİM                            KAZANIM SAYISI: 5                   SÜRE/DERS SAATİ: 22                                       ORANI (%): 1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91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İSAN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01-05.04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Bu ünite ile öğrencile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 İlk Türk devletlerindeki eğiti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anlayışını kavr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 Türk-İslâm devletlerinde eğiti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alanında meydana gelen değişim ve gelişimi değerlendir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– İLK TÜRK DEVLETLERİNDE EĞİTİ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Eğitim Anlayışı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Askeri Eğiti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Hunlarda Eğitim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dencilik, dokumacılık vb.sanatlardan günümüze kalan eserlerden hareketle Hunlarda meslekî eğitim hakkında görsel malzemeleri içeren bir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Hunlarda Askerî Eğitim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öre içinde çocuğa askerlik eğitiminin nasıl verildiği ve Hunların askerî başarılarında bu eğitimin rolü hakkında beyin fırtınası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estanlarla Eğitim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ınıf gruplara ayrılarak ilk Türk devletlerine ait destanlarda yer alan eğitici unsurlarla ilgili grup çalışması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Taş Üzerindeki Miras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8 harfli gelişmiş bir alfabe kullanan Kök Türklerin Orhun Yazıtları sayesinde bıraktıkları miras ve bunun günümüzdeki önemi araştır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2 Hayvanlı Türk Takvimi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ürklerin kullandığı takvimin özellikleri araştır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Matbaa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ygurların matbaayı kullanmaları ile bilimdeki gelişmeler, kitap ve okuryazar sayısındaki artış hakkında araştırma yapıl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!] Hunlar, Kök Türkler ve Uygurlar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ğer Türk devlet ve topluluklarının öne çıkan yönleri örneklerle verilecekti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!] İlk Türk devletlerindeki eğitim anlayışında, yaş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çimlerinin ve törenin etkisine yer ver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!] Askerî eğitim vurgula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!] Türklerin bilim anlayışı ve bu alandaki faaliyetler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 örnekler ver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77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Mesleki Eğiti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Türklerde Bil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 – TÜRK – İSLAM DEVLETLERİNDE EĞİTİ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Eğitim Anlayış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73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İSAN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08-12. 04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 Türk-İslâm devletlerinde eğiti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alanında meydana gelen değişim ve gelişimi değerlendir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edrese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emerkant Medresesi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arahanlı Devleti hükümdarı Tabgaç Buğra Kara Han’ın yaptırdığı medreseden hareketle Karahanlı Devleti’ndeki medreseler hakkında araştır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Çağı Aydınlatanlar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arabi ve İbn-i Sina’nın bilime katkıları hakkında araştır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Bilgi ile göğe yol bulunur” Yusuf Has Hacib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utadgu Bilig’deki eğitim ile ilgili örnekler sınıfta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artış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izamiye Medreseleri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ultan Alparslan ve veziri Nizamülmülk tarafından kurulan medreselerdeki eğitim hakkında araştır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Esnaf Dayanışması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ir yaygın eğitim kurumu olan Ahilik hakkında araştırma yapıl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Uygulamalı Eğitim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abeylik uygulamasının nasıl olduğuna ve bunun siyasi sonuçlarına ilişkin bir araştırma yap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Karahanlılar, Gazneliler, Büyük Selçuklu ve Türkiye Selçukluları ele alınacaktır. Diğer Türk İslam devletlerinden de örnekler verilecekt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İslamiyetin kabulünden sonra Türk devletlerindeki eğitim faaliyetlerine ve medreselerin ortaya çıkışına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İbadethanelerin eğitimdeki rolün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Yaygın ve meslekî bir eğitim kurumu olarak Ahilik’in eğitimdeki rolüne yer ver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Atabeylik uygulamasının yönetici eğitimindeki rolün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Türk-İslam devletlerinde bilimin önemine ve bilim insanlarının eserlerinden örneklere yer ver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85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Yaygın Eğitim – Ahil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Atabeyl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Türk – İslam Devletlerinde Bili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91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İSAN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15-19. 04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 Osmanlı Devleti’ndeki eğitim sistemini kavra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 – OSMANLI DEVLETİ’NDE EĞİTİM (XIII – XVIII. YÜZYILLA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Örgün Eğitim Kurumlar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İznik Medresesinden Süleymaniye Medresesine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smanlı Devleti’nde medreselerin gelişme sürec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raştır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Taş Mektep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halle/sıbyan mektepleri ile ilgili bir araştır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iyaset Okulu Enderun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nderun mektebine alınma şartları ve bu mektepteki eğitime dair inceleme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Beşik Uleması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oçi Bey Risalesi’nde, eğitimdeki bozulmalara ilişkin bir araştır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Askerî Eğitimde Reform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atılı anlamda askerî okulların açılmasının sebepleri ve burada verilen eğitimin niteliği hakkında araştır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İlk Okuma Seferberliği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İkinci Mahmut’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köğretimi mecburi kılan fermanı içerik analizi yöntemi ile incelen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Ali Kuşçu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i Kuşçu hakkında biyografi çalışması yap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Medreseler, Osmanlı Devleti’nde meydana ge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değişimler çerçevesinde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Mahalle/sıbyan mekteplerine yer ver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Vakıfların eğitim açısından önemine yer ver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Enderun mektebinde ve haremde verilen eğitime y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ver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Osmanlı Devleti’nde bilim anlayışına, bilimsel faaliyetlere ve bilim insanlarının çalışmalarına yer verilecekt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Osmanlı Devleti’ne matbaanın girişinin eğitim ve bilimin gelişmesine olan katkısına değin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51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Yaygın Eğitim Kurumlar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/>
              <w:t>3. XVIII ve XIX. Yüzyıl Başlarında Eğitimde Yenileşme Hareketleri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Osmanlıda Bil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64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İSAN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22-26. 04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Tanzimat’tan sonra Osmanlı eğitim sisteminde meydana gelen gelişmeleri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FF0000"/>
                <w:sz w:val="16"/>
                <w:szCs w:val="16"/>
              </w:rPr>
              <w:t>23 NİSAN ULUSAL EGEMENLİK VE ÇOCUK BAYRA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Osmanlıda Bil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İlk Batılı Eğitim Kurumları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nzimat’la birlikte açılan okullarla ilgili araştır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Fransa’da Osmanlı Öğrencis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nzimat Döneminde Fransa’ya öğrenci gönderilmesi ve Mektebi Osmanî hakkında görsel bir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üşdiye Mektepler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ûl-i cedid hareketi açısından rüşdiye mekteplerinde verilen eğitim incelen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smanlı Bilimler Akademis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cümen-i Daniş’in görevi hakkında araştırma yap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Maarif-i Umumiye Nizamnamesi’nin Türk eğitimine getirdiği yenilikler ele alınacaktı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Meslekî eğitimin örgün eğitim kurumları arasında yer almasına değin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Ç – TANZİMAT SONRASI OSMANLI EĞİTİM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İlköğret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Ortaöğreti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Hedefler: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ğrenci başarısını yazılı yoklama yoluyla değerlendirm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vranışl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İşlenen konuların öğrenilip öğrenilmediğini tespit ederek eksiklikleri giderebilme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II. DÖNEM, II. YAZILI SINAVI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6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20"/>
        <w:gridCol w:w="3827"/>
        <w:gridCol w:w="2693"/>
        <w:gridCol w:w="7"/>
        <w:gridCol w:w="990"/>
        <w:gridCol w:w="1278"/>
      </w:tblGrid>
      <w:tr>
        <w:trPr>
          <w:trHeight w:val="91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IS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29-30.04.2013-01.03.05.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Tanzimat’tan sonra Osmanlı eğitim sisteminde meydana gelen gelişmeleri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değerlendir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b/>
                <w:color w:val="FF0000"/>
                <w:sz w:val="20"/>
                <w:szCs w:val="20"/>
              </w:rPr>
              <w:t>1 MAYIS İŞÇİ BAYRAMI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Yükseköğretim (Darülfünu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Mesleki Eğit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arülmuallimat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rülmuallimat örneğinden hareketle Osmanlı Devleti’nde kız çocuklarının eğitimi ile ilgili araştır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arülfünûn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rülfünûn’un açılması ile ilgili bir araştır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ir Öğretmenin/Öğrencinin Günlüğü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nzimat’tan önce sıbyan mektebinde okumuş bi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beveynin kendi eğitimi ile çocuğunun eğitimin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rşılaştıran bir metin yaz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elim Sabit Efend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önemin eğitime hizmet etmiş önemli isimleri hakkında biyografi çalışması yapıl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77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Osmanlı Devleti’ndeki azınlık ve yabancı okulları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yer ver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Kadınların eğitimi kapsamında açılan okullara ye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verilecekt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Azınlık ve Yabancı Okullar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58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IS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06-10. 05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. Cumhuriyet Dönemi eğitim anlayışının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temel özelliklerini kavra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 – CUMHURİYET DÖNEMİNDE EĞİTİM (1938’E KAD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Cumhuriyet Dönemi Eğitim Anlayış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Maarif Kongresi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ustafa Kemal’in Maarif Kongresi’nde yaptığı konuşma içerik analizi yöntemiyle incelen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Yetim Babası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âzım Karabekir’in eğit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nındaki çalışmalarından hareketle Millî Mücadele Döneminde eğitime verilen önem araştır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Başöğretmen Atatürk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Başöğretmen” sıfatı ile Atatürk’ün başlattığı okuma-yazma seferberliğinin halk üzerinde bıraktığı tesir hakkında bir metin yazıl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Atatürk Döneminde Açılan Okullar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umhuriyet Döneminde Atatürk tarafından açılan okullar hakkında araştırma yapılı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Millî Mücadele’den 1938’e kadar olan dönemintemel felsefesi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Maarif Kongresi’nin Türk eğitim tarihindeki önemine değinilecekt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Tevhid-i Tedrisat Kanunu’nun Türk eğitimine getirdiği yenilikler vurgula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Harf İnkılabı’na da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Atatürk’ün sözlerinden faydalanılarak eğitime verdiği öneme değin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79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/>
              <w:t>2. Eğitim – Öğretim Alanındaki Diğer Gelişmeler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 ÜNİTE:  TÜRKLERDE SANAT                          KAZANIM SAYISI: 5                   SÜRE/DERS SAATİ: 22                                       ORANI (%): 15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31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I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06-10. 05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Bu ünite ile öğrencile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 İlk Türk devletlerinde sanatın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genel özelliklerini açıkla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– İLK TÜRK DEVLETLERİNDE SAN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Pazırık Kurganı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Pazırık Kurganı ve diğer kurganlar hakkında araştırma yap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Hayvan Üslubu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Hun sanatında yer alan hayvan üslubuna dair çeşitli figürlere yönelik görsel sunu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hazırlanı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!] Hunlar, Kök Türkler ve Uygurlar ele alınacaktır. Diğer Türk devlet ve topluluklarının öne çıkan yönleri örneklerle verilecektir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!] İlk Türk devletlerindeki anıt mezar mimarisinin (kurganların) özellikleri verilecekt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!] Çadır sanatı verilerek Türk mimari ve süsleme sanatına etkileri açıklanacaktı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/>
              <w:t>Ders Kitab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74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I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13-17. 05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. İlk Türk devletlerinde sanatın genel özelliklerini açıkla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9 MAYIS GENÇLİK VE SPOR BAYRA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A – İLK TÜRK DEVLETLERİNDE SAN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Webdings" w:hAnsi="Webdings" w:cs="Webdings"/>
                <w:b/>
                <w:b/>
                <w:sz w:val="24"/>
                <w:szCs w:val="24"/>
              </w:rPr>
            </w:pPr>
            <w:r>
              <w:rPr>
                <w:rFonts w:cs="Webdings" w:ascii="Webdings" w:hAnsi="Webdings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Uygur Heykel Sanatı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Uygur heykel sanatına dair görsel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Türk Üçgeni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Türk üçgeni olarak adlandırılan mimari öge ve nerelerde kullanıldığı ile ilgili araştırma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yapılı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Uygurlar dönemi mimarisinde ortaya çıkan yapı tiplerine değinilecekt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Maden, halı, minyatür, çini vb. ele alınacaktı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8.Yapılan işi Yoruml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319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I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V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 20-24. 05. 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2. İslamiyetin kabulü ile Türk -İsl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devletlerindeki sanat anlayışındaki değişim ve gelişim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 Beylikler Dönemi sanatının Selçuklu ve Osmanlı sanatı arasında geçiş dönemi olduğunu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kavra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9 MAYIS GENÇLİK VE SPOR BAYRA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 – TÜRK – İSLAM DEVLETLERİNDE SAN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 Mimar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􀀫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Mescid-i Cuma’dan Tac Mahal’e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Türk-İslam devletlerindeki dinî mimari örneklerini gösteren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􀀫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Hoca Ahmed Yesevi Türbesi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Hoca Ahmed Yesevi Türbesi ile ilgili araştırma yapılarak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􀀫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Divriği Ulu Camii ve Şifahanesi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Divriği Ulu Camiive Şifahanesi’nin UNESCO Dünya Mirası Listesi’ne seçilme nedenleri araştırılarak görsel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􀀫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Sultan Hanları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Türkiye Selçukluları Döneminde yapılan kervansaraylar araştırılarak harita çalışması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􀀫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Karatay Medresesi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Karatay Medresesi süslemeleri ile ilgili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􀀫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Selçuklu Çini Sanatı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Selçuklu çini sanat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ullanılan teknikler, renkler ve motifler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raştırma yapılarak görsel sun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􀀫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Ahlat ve Güroymak’ta Selçuklu Mezar Taşları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Ahlat ve Güroymak’taki mezar taşları ile ilgili araştırma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apılarak sınıfta sunul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􀁙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Gezelim Görelim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Çevrede dönemi yansıtan tarihi eserlere inceleme gezisi yap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Beyliklerden Kalanlar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Sınıf gruplara ayr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eylikler Dönemindeki mimari yapılar ile ilgili sunu hazırlanır. Görsel malzemeler panoda sergilen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􀀫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Beyliklerin İzleri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Anadolu’da birinci ve ikinci dönem beyliklerinin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eserlerini gösteren harita çalışması yapılı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Karahanlılar, Gazneliler, Büyük Selçuklu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Türkiye Selçukluları ele alınacaktır. Diğer Tü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İslam devletlerinin öne çıkan yönleri örneklerle ver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Türk -İslam devletlerindeki mimari ve el sanat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(maden, halı, minyatür, çini, hat vb.) üslup ve teknik anlayışındaki değişim ve süreklilik çerçevesinde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[!] Malazgirt Savaşı’ndan sonra Anadolu’da kurulan Türk devlet ve beyliklerinin mimari ve sanat eserleri verilecekti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Calibri"/>
                <w:sz w:val="16"/>
                <w:szCs w:val="16"/>
              </w:rPr>
            </w:pPr>
            <w:r>
              <w:rPr>
                <w:rFonts w:cs="Calibri" w:ascii="TimesNewRomanPSMT;Times New Roman" w:hAnsi="TimesNewRomanPSMT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91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IS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V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27-31. 05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. Beylikler Dönemi sanatının Selçuklu ve Osmanlı sanatı arasında geçiş dönemi olduğunu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kavra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Osmanlı sanatının genel özelliklerini değerlendir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Süsleme Sanatlar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Gök Medrese’den Zinciriye Medresesi’ne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ürkiye Selçuklular ve Beylikler Döneminde yapılan medreseleri karşılaştıran sunu hazırlanarak bunlar süreklilik ve değişim açısından incelen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Ulu Camiler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yarbakır Ulu Camii, Malatya Ulu Camii ile Birgi Ulu Camii’nin mimari özelliklerinden yola çıkılarak mimari yapılar süreklilik ve değişim açısından incelen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Sanal Geziler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ültür Bakanlığı’nın İnternet sitesinden müzelere ve dönemi yansıtan mimari eserlere sanal gezi düzenlen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􀁙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Gezelim Görelim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Çevrede Beylikler Dönemi eserlerine inceleme gezisi yap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Hunad Hatun Külliyesi’nden Süleymaniye Külliyesine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ülliyelerin yapısı ve işleyişi hakkınd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aştırma yapılarak Anadolu’da farklı dönemler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apılan külliyeler ile ilgili görsel sunu hazırlan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Avrupa’da Türk İzleri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vrupa’daki Osmanlı Dönemine ait mimari eserlerle ilgili araştırma yapılarak harita üzerinde gösterili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Beylikler sanatının mimari ve el sanatlarına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getirdiği yenilikler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Beyliklerin Anadolu’nun Türkleşmesin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katkılarına da değinilecekt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  <w:tr>
        <w:trPr>
          <w:trHeight w:val="177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 – OSMANLI SANA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Mimar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Hedefler: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ğrenci başarısını yazılı yoklama yoluyla değerlendirm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vranışl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İşlenen konuların öğrenilip öğrenilmediğini tespit ederek eksiklikleri giderebilme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II. DÖNEM, III. YAZILI SINAVI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2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ZANIMLA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UL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KİNLİKLE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ÇIKLAMA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Yöntem ve Tekn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lan Eğitim Teknolojileri, Araç ve Gereçler</w:t>
            </w:r>
          </w:p>
        </w:tc>
      </w:tr>
      <w:tr>
        <w:trPr>
          <w:trHeight w:val="83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aa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319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ZİRA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( 03-07.06.2013)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Osmanlı sanatının genel özelliklerini değerlendiri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Mima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öşkler, Çarşılar, Çeşmeler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ınıf gruplara ayrılır. Osmanlı Döneminde yapılan sivil mimari eserlerinden örnekler gösteren sunu hazırlanır. Görsel malzeme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oda sergilen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imar Sinan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mar Sinan ve eserleri hakkında araştırma yapılarak Mimar Sinan’ın eserlerinden örnekler sunul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alem İş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manlı klasik süsleme sanatları ile ilgili belgeseller izlen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hmed Karahisarî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manlı hat sanatı örneklerini gösteren görsel sunu hazırlanı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[!] Üslup özelliklerine göre Erken, Klasik ve Geç dönem Osmanlı sanatı </w:t>
            </w:r>
            <w:r>
              <w:rPr>
                <w:rFonts w:cs="SymbolMT" w:ascii="SymbolMT" w:hAnsi="SymbolMT"/>
                <w:sz w:val="24"/>
                <w:szCs w:val="24"/>
              </w:rPr>
              <w:t>[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mimari ve el sanatları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(maden, halı, minyatür, çini, hat vb.) </w:t>
            </w:r>
            <w:r>
              <w:rPr>
                <w:rFonts w:cs="SymbolMT" w:ascii="SymbolMT" w:hAnsi="SymbolMT"/>
                <w:sz w:val="24"/>
                <w:szCs w:val="24"/>
              </w:rPr>
              <w:t xml:space="preserve">]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ele alınacaktı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[!] Osmanlı sanatında Batı etkisine değinilecekti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11"/>
        <w:gridCol w:w="425"/>
        <w:gridCol w:w="2835"/>
        <w:gridCol w:w="3119"/>
        <w:gridCol w:w="3827"/>
        <w:gridCol w:w="2693"/>
        <w:gridCol w:w="992"/>
        <w:gridCol w:w="1276"/>
      </w:tblGrid>
      <w:tr>
        <w:trPr>
          <w:trHeight w:val="91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ZİRAN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II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(10-14. 06,201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. Osmanlı sanatının genel özelliklerini değerlendiri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5. Cumhuriyet Döneminde Türk sanat anlayışında meydana gelen değişimi kavra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Süsleme Sanatlar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El Sanatlar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Webdings" w:hAnsi="Webdings" w:cs="Webdings"/>
                <w:b/>
                <w:b/>
                <w:sz w:val="24"/>
                <w:szCs w:val="24"/>
              </w:rPr>
            </w:pPr>
            <w:r>
              <w:rPr>
                <w:rFonts w:cs="Webdings" w:ascii="Webdings" w:hAnsi="Webdings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Kaplumbağa Terbiyecisi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: Osman Hamdi Bey ile ilgili biyografi çalışması yapılarak Osman Hamdi Bey’in eserlerinden örnekler sunul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Kültür Kenti ‘Safranbolu’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Safranbolu ile ilgili İnternet araştırması yapılarak sunul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Sanal Geziler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Kültür Bakanlığı’nın İntern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sitesinden müzelere ve dönemi yansıtan mimari eserl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sanal gezi düzenlen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􀁙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 xml:space="preserve">Gezelim Görelim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Bulundukları yerde Osmanlı Dönemi eserlerine inceleme gezisi yapıl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sz w:val="24"/>
                <w:szCs w:val="24"/>
              </w:rPr>
              <w:t>􀀫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</w:rPr>
              <w:t>Mimar Kemalettin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: Mimar Kemalettin Bey ile ilgili biyografi çalışması yapılı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!] Üslup özelliklerine göre Erken, Klasik ve Geç dönem Osmanlı sanatı [mimari ve el sanat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aden, halı, minyatür, çini, hat vb.) ]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!] Osmanlı sanatında Batı etkisine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!] Millî Mücadele’den 1938’e kadar olan dönemin temel felsefesi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!] Mimari, heykel ve resim ele alınacak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!] Ulusal mimari akımına değinilecek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!] Atatürk’ün sanat ve sanatçıya verdiği ön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ğinile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Anlatı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Soru-cev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. İncele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Grup Tart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Bireysel Çalışmal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Tekrar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Grup Çalışmas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Yapılan işi Yoruml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s Kitabı</w:t>
            </w:r>
          </w:p>
        </w:tc>
      </w:tr>
      <w:tr>
        <w:trPr>
          <w:trHeight w:val="109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Ç – CUMHURİYET DÖNEMİ TÜRK SANA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Mima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Güzel Sanat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16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3686"/>
        <w:gridCol w:w="4819"/>
        <w:gridCol w:w="109"/>
      </w:tblGrid>
      <w:tr>
        <w:trPr/>
        <w:tc>
          <w:tcPr>
            <w:tcW w:w="1612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O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İşbu Yıllık Plan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im ve Terbiye Kurulu Başkanlığı’nın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09.03.2009 Tarih Ve 27 Sayılı Ortaöğretim TARİH 11 Dersi Öğretim Program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a belirtilen esaslara uygun olarak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b/>
                <w:sz w:val="23"/>
                <w:szCs w:val="23"/>
              </w:rPr>
              <w:t>Talim ve Terbiye Kurulu Başkanlığı’nı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color w:val="0070C0"/>
                <w:sz w:val="23"/>
                <w:szCs w:val="23"/>
              </w:rPr>
              <w:t>27.04. 1998 tarih ve 64 sayılı kararı</w:t>
            </w:r>
            <w:r>
              <w:rPr>
                <w:sz w:val="23"/>
                <w:szCs w:val="23"/>
              </w:rPr>
              <w:t xml:space="preserve"> ile kabul edilen ve </w:t>
            </w:r>
            <w:r>
              <w:rPr>
                <w:b/>
                <w:color w:val="0070C0"/>
                <w:sz w:val="23"/>
                <w:szCs w:val="23"/>
              </w:rPr>
              <w:t>Mayıs 1998 tarih 2488 sayılı Tebliğler Dergisi</w:t>
            </w:r>
            <w:r>
              <w:rPr>
                <w:sz w:val="23"/>
                <w:szCs w:val="23"/>
              </w:rPr>
              <w:t xml:space="preserve">’nde yayınlanan </w:t>
            </w:r>
            <w:r>
              <w:rPr>
                <w:b/>
                <w:sz w:val="23"/>
                <w:szCs w:val="23"/>
              </w:rPr>
              <w:t>“Ortaöğretim Kurumlarının Öğretim Programları ile Ders Kitaplarında Yer Alması Gereken</w:t>
            </w:r>
            <w:r>
              <w:rPr>
                <w:sz w:val="23"/>
                <w:szCs w:val="23"/>
              </w:rPr>
              <w:t xml:space="preserve"> “</w:t>
            </w:r>
            <w:r>
              <w:rPr>
                <w:b/>
                <w:color w:val="0070C0"/>
                <w:sz w:val="23"/>
                <w:szCs w:val="23"/>
              </w:rPr>
              <w:t>Atatürkçülükle İlgili Konular</w:t>
            </w:r>
            <w:r>
              <w:rPr>
                <w:sz w:val="23"/>
                <w:szCs w:val="23"/>
              </w:rPr>
              <w:t>” dikkate alınarak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lim ve Terbiye Kurulu Başkanlığı’nın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0.07.2003 Tarihli, 226 Sayılı kararı ve 2551 Tebliğler Dergisinde yayımlanan “Millî Eğitim Bakanlığı Eğitim ve Öğretim Çalışmalarının Plânlı Yürütülmesine İlişkin Yönerge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sas alınarak ünitelendirilmiş olarak yapılmıştır</w:t>
            </w:r>
            <w:r>
              <w:rPr>
                <w:rFonts w:cs="Tahoma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ME ANADOLU LİSESİ MÜDÜRLÜĞÜ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2/2013 Eğitim -  Öğretim Yılında 11. Sınıfta okutulacak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ARİH 1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ersinde (4 Saatlik)  uygulanacak ÜNİTELENDİRİLMİŞ YILLIK PLAN yukarıya çıkarılmıştır. Onayınızı arz ederi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LUR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09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ngizhan ÇELİK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stafa KURNAZ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rih Öğretmeni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kul Müdürü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Webdings">
    <w:charset w:val="02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Arial Narrow">
    <w:charset w:val="a2"/>
    <w:family w:val="swiss"/>
    <w:pitch w:val="variable"/>
  </w:font>
  <w:font w:name="Cambria">
    <w:charset w:val="a2"/>
    <w:family w:val="roman"/>
    <w:pitch w:val="variable"/>
  </w:font>
  <w:font w:name="SymbolMT">
    <w:charset w:val="a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Normal1">
    <w:name w:val="Normal+1"/>
    <w:basedOn w:val="Default"/>
    <w:next w:val="Default"/>
    <w:qFormat/>
    <w:pPr/>
    <w:rPr>
      <w:rFonts w:ascii="Webdings" w:hAnsi="Webdings" w:cs="Times New Roman"/>
      <w:color w:val="000000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13:00Z</dcterms:created>
  <dc:creator>Beyza</dc:creator>
  <dc:description/>
  <cp:keywords/>
  <dc:language>en-US</dc:language>
  <cp:lastModifiedBy>CENGİZHAN</cp:lastModifiedBy>
  <dcterms:modified xsi:type="dcterms:W3CDTF">2012-09-10T18:15:00Z</dcterms:modified>
  <cp:revision>4</cp:revision>
  <dc:subject/>
  <dc:title/>
</cp:coreProperties>
</file>