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KUŞAK </w:t>
      </w:r>
      <w:r>
        <w:rPr/>
        <w:t>: DÜZEN</w:t>
      </w:r>
    </w:p>
    <w:tbl>
      <w:tblPr>
        <w:tblW w:w="16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56"/>
        <w:gridCol w:w="756"/>
        <w:gridCol w:w="520"/>
        <w:gridCol w:w="3968"/>
        <w:gridCol w:w="3231"/>
        <w:gridCol w:w="2429"/>
        <w:gridCol w:w="1360"/>
        <w:gridCol w:w="1440"/>
        <w:gridCol w:w="1202"/>
      </w:tblGrid>
      <w:tr>
        <w:trPr>
          <w:trHeight w:val="118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AÇLAR VE ÖĞRENC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IMLAR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LAR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NME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ÖĞRETM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YÖNTEM VE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ĞERLENDİRME  (Hedef ve Davranışlara Ulaşma Düzeyi</w:t>
            </w:r>
          </w:p>
        </w:tc>
      </w:tr>
      <w:tr>
        <w:trPr>
          <w:trHeight w:val="393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EYLÜL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.HAFTA</w:t>
            </w:r>
          </w:p>
          <w:p>
            <w:pPr>
              <w:pStyle w:val="Normal"/>
              <w:ind w:left="202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Teknoloji ve Tasarım kavramlarını kavratma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Teknoloji ve Tasarım Dersinin Genel Amaçlarını kavratmak. Bu amaçla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in merak eden,soru soran,gözlem ve araştırma yapmaya hevesli bir kişiliğe sahip olmaları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4" w:leader="none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evresindeki olaylar ve mekanlar arasındaki ilişkiyi kendine has bir bakış açısı ile değerlendirmeler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4" w:leader="none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z güvenini,hayal gücünü ve estetik duygularını geliştirmeler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4" w:leader="none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msız olarak düşünebilme alışkanlığı edinmeleri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zgün tasarımlar ortaya çıkarmalar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gu ve düşüncelerini farklı yollarla ifade etmelerini amaçlanmışt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türk!ün Bilim ve Teknolojiye Verdiği Önem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Teknoloji ve Tasarımın Tanımı  ve Öne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Teknoloji ve Tasarım Dersinin İçeriğ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noloji ve tasarım kavramı öğrencilere kavr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ğer derslerle olan ilişkisi açık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içeriği ve öğrenciden beklenen davranışlar açıklanır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tış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ans değerlendirm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 xml:space="preserve">4.HAFTA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ç: Dersin işleniş sürecinde, deneme ve araştırmalar  yoluyla zihinde tasarlanan ve gerçekleşmesi                istenen düşünceleri bir araya get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 kazanımları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Birimden bütüne” etkinliğinde yapılacak işlemleri kavr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 xml:space="preserve">BİRİMDEN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BÜTÜN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lışmalar bireysel olarak sadece sınıf içinde yapılır.</w:t>
            </w:r>
          </w:p>
          <w:p>
            <w:pPr>
              <w:pStyle w:val="Normal"/>
              <w:ind w:left="-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/>
            </w:pPr>
            <w:r>
              <w:rPr>
                <w:spacing w:val="-20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taya çıkan ürünler 8.sınıfta yapılacak etkinliğe alt yapı oluşturması amacıyla kullanmak üzere fotoğraflanır ya da sak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sunum, Soru-Cevap, Tartışma, Problem Çözme Yönte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ans değerlendir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ndirme formla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KUŞAK </w:t>
      </w:r>
      <w:r>
        <w:rPr/>
        <w:t>: DÜZEN</w:t>
      </w:r>
    </w:p>
    <w:tbl>
      <w:tblPr>
        <w:tblW w:w="157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3968"/>
        <w:gridCol w:w="3231"/>
        <w:gridCol w:w="2429"/>
        <w:gridCol w:w="1360"/>
        <w:gridCol w:w="1440"/>
        <w:gridCol w:w="1202"/>
      </w:tblGrid>
      <w:tr>
        <w:trPr>
          <w:trHeight w:val="118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AÇLAR VE ÖĞRENC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IMLAR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LAR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NME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ÖĞRETM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YÖNTEM VE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ĞERLENDİRME  (Hedef ve Davranışlara Ulaşma Düzeyi</w:t>
            </w:r>
          </w:p>
        </w:tc>
      </w:tr>
      <w:tr>
        <w:trPr>
          <w:trHeight w:val="2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EKİ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8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58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adım etkinliğinde edindiği kazanımları özgün düzenler oluşturmada kullanı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işkenliği olan ve olmayan biçim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İRİMDEN BÜTÜNE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in duygu ve düşüncelerini ifade etmelerine fırsat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/>
            </w:pPr>
            <w:r>
              <w:rPr>
                <w:sz w:val="18"/>
                <w:szCs w:val="18"/>
              </w:rPr>
              <w:t>Her öğrencinin çalışması ayrı bir değer olarak kabul edilir.</w:t>
            </w:r>
          </w:p>
          <w:p>
            <w:pPr>
              <w:pStyle w:val="Normal"/>
              <w:ind w:left="-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umlu veya olumsuz görüş bildirilmez.</w:t>
            </w:r>
          </w:p>
          <w:p>
            <w:pPr>
              <w:pStyle w:val="Normal"/>
              <w:ind w:left="-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lışmalarını diğer arkadaşlarından önce bitiren öğrenciler farklı çalışmalara yönlendirilir.</w:t>
            </w:r>
          </w:p>
          <w:p>
            <w:pPr>
              <w:pStyle w:val="Normal"/>
              <w:ind w:left="-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 Dersi Öğretim Programı “Geometri” Öğrenme Al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İlk Adım” etkinliğindeki kazanımlar hatırlat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sunum, Soru-Cevap, Tartışma, Problem Çözme Yönte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ans değerlendir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ndirme formla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Gözlem form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8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68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im oluşturmada değişkenliği olan ve 5.olmayan biçimlerin uygunluğunu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uşturacağı birimde kullanacağı biçimlere karar verir.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, Tartışma, Problem Çözme Yönte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artışma, Problem Çözme Yöntemi Araştırm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ans değerlendirme,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ndirme formla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zlem formu  ,öz değerlendirme formu,sınıf içi etkinliklerdeki performans puanı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eceli puanlama anahtarı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3" w:right="113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3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uşturduğu birimlerin çoğalabilir olup olmadığını den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Çoğalma imkanı olan birimi elde eder.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3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4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uşturacağı düzene ilişkin uygun birleşme yöntemine karar veri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lirlediği birimi tekrarlayarak bir düzen oluştur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’ün Yaratıcı Özellikleri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HAF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gün tasarımlar elde etmek için ısrarla çalışır.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UŞAK : DÜZEN-KURGU</w:t>
      </w:r>
    </w:p>
    <w:tbl>
      <w:tblPr>
        <w:tblW w:w="1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3968"/>
        <w:gridCol w:w="3231"/>
        <w:gridCol w:w="2429"/>
        <w:gridCol w:w="1360"/>
        <w:gridCol w:w="1440"/>
        <w:gridCol w:w="1202"/>
      </w:tblGrid>
      <w:tr>
        <w:trPr>
          <w:trHeight w:val="118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AÇLAR VE ÖĞRENC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AZANIMLAR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LAR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NME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ÖĞRETM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YÖNTEM VE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ĞERLENDİRME  (Hedef ve Davranışlara Ulaşma Düzeyi</w:t>
            </w:r>
          </w:p>
        </w:tc>
      </w:tr>
      <w:tr>
        <w:trPr>
          <w:trHeight w:val="162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ARALIK                                                   KASI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478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49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uşturduğu düzende ortaya çıkan estetik, görsel ve teknolojik değerleri ifade ed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gün tasarımlar oluşturma sürecinde yaşadıklarını günlüğüne kayd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’ün Kişilik Özellikleri ve İleri Görüşlü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İRİMDEN BÜTÜN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steyen öğrencilerin çalışması teknoloji panosunda sergilen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su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düzen kuşağı öğrenci ürün dosyası puan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3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988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İlk çalışmada yaşadığı süreci ve çözüm önerilerini değerlend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İlk çalışmaya yönelik değerlendirmelerini yazılı olarak ifade eder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AYALLERİMDEK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DEĞİŞİM VE GELİŞİM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H</w:t>
            </w:r>
            <w:r>
              <w:rPr>
                <w:color w:val="000000"/>
                <w:sz w:val="18"/>
                <w:szCs w:val="18"/>
              </w:rPr>
              <w:t>ayallerimdeki değişim ve gelişim” etkinliği de bireysel olarak gerçekleştirili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ratıcı düşünme süreçlerinin gelişimini sağlayacak ifadelerin kullanılmasına özen gösteril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ana yönelik kısıtlama yapılma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lışmalar haftalık olarak paylaş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zimlerde teknik gösterim kaygısı verilme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kirler yapıcı olarak eleşti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yaratıcı düşünceyi uy. teknik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,soru –cevap ,tartış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rnek olay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blem çözme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 geliştir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, Tartışma, Problem Çözme Yöntem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raş. 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ans değerlendir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up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ndirme formla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zlem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9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İlk çalışmaya yönelik yaptığı değerlendirmeler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eysel düşüncelerindeki değişim ve gelişimi fark eder.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sz w:val="20"/>
                <w:szCs w:val="20"/>
              </w:rPr>
              <w:t xml:space="preserve"> Meraklarını, hayallerini ve düşüncelerini ifade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 .Meraklarının, hayallerinin ve düşüncelerinin çözüme ulaştırılması beklenilen birer sorun olduğunun farkına varır.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UŞAK : KURGU</w:t>
      </w:r>
    </w:p>
    <w:tbl>
      <w:tblPr>
        <w:tblW w:w="1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3968"/>
        <w:gridCol w:w="3231"/>
        <w:gridCol w:w="2429"/>
        <w:gridCol w:w="1360"/>
        <w:gridCol w:w="1440"/>
        <w:gridCol w:w="1202"/>
      </w:tblGrid>
      <w:tr>
        <w:trPr>
          <w:trHeight w:val="118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AÇLAR VE ÖĞRENC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IMLAR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LAR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NME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ÖĞRETM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YÖNTEM VE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ĞERLENDİRME  (Hedef ve Davranışlara Ulaşma Düzeyi</w:t>
            </w:r>
          </w:p>
        </w:tc>
      </w:tr>
      <w:tr>
        <w:trPr>
          <w:trHeight w:val="216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</w:t>
            </w: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ARALIK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13" w:right="113" w:hanging="0"/>
              <w:rPr/>
            </w:pPr>
            <w:r>
              <w:rPr>
                <w:b/>
              </w:rPr>
              <w:t>2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67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Farkına vardığı sorunlardan birini seçerek çözümüne yönelik öneriler get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HAYALLERİMDEKİ DEĞİŞİM V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GELİŞİM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lışmasını önce bitiren öğrencilere ek çalışma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steyen öğrencilerin çalışması teknoloji panosunda sergilen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Parçası “Dünden Bugüne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parçası “Tarihten yansımalar- Piri Reis, Uluğ Bey, Ali Kuşçu”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,soru –cevap ,tartış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rnek olay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blem çözme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 geliştir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, Tartışma, Problem Çözme Yöntem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raştırma 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z değerlendirme for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nıf içi etkinliklerdeki performansı puan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ÖZLEM FOR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receli puanlama anahtarı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28" w:right="113" w:hanging="0"/>
              <w:rPr>
                <w:b/>
                <w:b/>
              </w:rPr>
            </w:pPr>
            <w:r>
              <w:rPr>
                <w:b/>
              </w:rPr>
              <w:t>3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68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. Çözüm önerisine yönelik düşüncelerini yazarak çizerek açıklar.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4. HAFTA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.  Sorunun çözümüne yönelik geçirdiği aşamaları paylaşır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UŞAK : KURGU</w:t>
      </w:r>
    </w:p>
    <w:tbl>
      <w:tblPr>
        <w:tblW w:w="1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3968"/>
        <w:gridCol w:w="3231"/>
        <w:gridCol w:w="2429"/>
        <w:gridCol w:w="1360"/>
        <w:gridCol w:w="1440"/>
        <w:gridCol w:w="1202"/>
      </w:tblGrid>
      <w:tr>
        <w:trPr>
          <w:trHeight w:val="118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AÇLAR VE ÖĞRENC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IMLAR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LAR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NME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ÖĞRETM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YÖNTEM VE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ĞERLENDİRME  (Hedef ve Davranışlara Ulaşma Düzeyi</w:t>
            </w:r>
          </w:p>
        </w:tc>
      </w:tr>
      <w:tr>
        <w:trPr>
          <w:trHeight w:val="180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 xml:space="preserve">O C A K                                    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33" w:right="113" w:hanging="0"/>
              <w:rPr/>
            </w:pPr>
            <w:r>
              <w:rPr/>
              <w:t>1. 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1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  <w:r>
              <w:rPr>
                <w:sz w:val="18"/>
                <w:szCs w:val="18"/>
              </w:rPr>
              <w:t xml:space="preserve"> .Düşüncelerini, duygularını ve hayallerini başkaları ile paylaşmaya istekli olur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Özgün tasarımları ile ilgili eleştirilere açık o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 xml:space="preserve">HAYALLERİMDEKİ DEĞİŞİM VE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36"/>
                <w:szCs w:val="36"/>
              </w:rPr>
              <w:t xml:space="preserve">                          </w:t>
            </w:r>
            <w:r>
              <w:rPr>
                <w:b/>
                <w:sz w:val="36"/>
                <w:szCs w:val="36"/>
              </w:rPr>
              <w:t>GELİŞİM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lışmasını önce bitiren öğrencilere ek çalışma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steyen öğrencilerin çalışması teknoloji panosunda sergilen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Yaratıcı düşünceyi uy. tek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zimlerinde, çizim amaçlı yazılım programları kullanmaları konusunda serbest bırak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zim amaçlı yazılım kullanılarak çizilen resimler serbest elle yapılan çizimle kıyaslanmaz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,soru –cevap ,tartış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rnek olay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blem çözme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 geliştir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, Tartışma, Problem Çözme Yöntem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raştırma 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çizi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z değerlendirme for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nıf içi etkinliklerdeki performansı puan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ÖZLEM FOR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receli puanlama anahtarı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8" w:right="113" w:hanging="0"/>
              <w:rPr/>
            </w:pPr>
            <w:r>
              <w:rPr/>
              <w:t>2.HAFTA: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28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>
                <w:sz w:val="20"/>
                <w:szCs w:val="20"/>
              </w:rPr>
              <w:t>Çözüme yönelik özgün ürünler tasarlamakta kararlı olur.</w:t>
            </w:r>
            <w:r>
              <w:rPr>
                <w:sz w:val="18"/>
                <w:szCs w:val="18"/>
              </w:rPr>
              <w:t>Düşünceden çizime ulaşma sürecinde yaşadıklarını günlüğüne kayd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08" w:right="113" w:hanging="0"/>
              <w:rPr/>
            </w:pPr>
            <w:r>
              <w:rPr/>
              <w:t>3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28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: Her öğrencinin tasarım yapabileceğini  anlatma. Bilim tarihine yön veren bilim insanların hayatını okuyarak öz güvenlerini sağlama.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 Çözüme yönelik özgün ürünler tasarlamakta kararlı olur.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UŞAK : YAPIM</w:t>
      </w:r>
    </w:p>
    <w:tbl>
      <w:tblPr>
        <w:tblW w:w="1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3968"/>
        <w:gridCol w:w="3231"/>
        <w:gridCol w:w="2429"/>
        <w:gridCol w:w="1360"/>
        <w:gridCol w:w="1440"/>
        <w:gridCol w:w="1202"/>
      </w:tblGrid>
      <w:tr>
        <w:trPr>
          <w:trHeight w:val="118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AÇLAR VE ÖĞRENC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IMLAR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LAR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NME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ÖĞRETM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YÖNTEM VE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ĞERLENDİRME  (Hedef ve Davranışlara Ulaşma Düzeyi</w:t>
            </w:r>
          </w:p>
        </w:tc>
      </w:tr>
      <w:tr>
        <w:trPr>
          <w:trHeight w:val="144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M  A  R  T                                          Ş  U  B A  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33" w:right="113" w:hanging="0"/>
              <w:rPr/>
            </w:pPr>
            <w:r>
              <w:rPr/>
              <w:t>2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5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: yapım kuşağının genel kazanımlarını ve diğer kuşaklardan farkını kavratmak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şağa genel bakı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ydi gözlem yapal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im insanlarının biyografilerinden örnekl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parçası “çevir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aratıcı düşünceyi uyaran teknikl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pım kuşağı etkinliklerinde kullanacakları tasarım süreci öğret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parçası “Tarihten yansımalar: cezeri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Bulunan Eşyaları Sahiplerine Ulaştıralım</w:t>
            </w:r>
            <w:r>
              <w:rPr>
                <w:color w:val="000000"/>
                <w:sz w:val="18"/>
                <w:szCs w:val="18"/>
              </w:rPr>
              <w:t>” etkinliği grup olarak gerçekleştirilir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 tasarıma yönelik düşüncelerini ifade etmede cesaretlendirili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rım etkinliği süreçlerini köreltecek ifade ve davranışlardan kaçınılır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, Soru-Cevap, Tartış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,soru –cevap ,tartış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rnek olay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blem çözme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 geliştir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08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yatındaki sorunların farkına varır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Belirlediği sorunu açıklamaya yönelik araştırma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ÜRETİYORUM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8" w:right="113" w:hanging="0"/>
              <w:rPr/>
            </w:pPr>
            <w:r>
              <w:rPr/>
              <w:t>4. 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48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lardan elde ettiği sonuçları analiz ederek sorunu tanımla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nun çözümüne yönelik öneriler sunar.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8" w:right="113" w:hanging="0"/>
              <w:rPr/>
            </w:pPr>
            <w:r>
              <w:rPr/>
              <w:t>1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08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özümün taşıması gereken genel özelliklerini belirler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özüme yönelik taslak tasarım önerisini geliştirmeye yönelik araştırma yapar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UŞAK : YAPIM</w:t>
      </w:r>
    </w:p>
    <w:tbl>
      <w:tblPr>
        <w:tblW w:w="1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3968"/>
        <w:gridCol w:w="3231"/>
        <w:gridCol w:w="2429"/>
        <w:gridCol w:w="1360"/>
        <w:gridCol w:w="1440"/>
        <w:gridCol w:w="1202"/>
      </w:tblGrid>
      <w:tr>
        <w:trPr>
          <w:trHeight w:val="118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AÇLAR VE ÖĞRENC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IMLAR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LAR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NME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ÖĞRETM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YÖNTEM VE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ĞERLENDİRME  (Hedef ve Davranışlara Ulaşma Düzeyi</w:t>
            </w:r>
          </w:p>
        </w:tc>
      </w:tr>
      <w:tr>
        <w:trPr>
          <w:trHeight w:val="126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N  İ  S  A  N                                         M A R 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3" w:right="113" w:hanging="0"/>
              <w:rPr>
                <w:b/>
                <w:b/>
              </w:rPr>
            </w:pPr>
            <w:r>
              <w:rPr>
                <w:b/>
              </w:rPr>
              <w:t>3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9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lak tasarım önerisini geliştirmeye yönelik araştırma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40"/>
                <w:szCs w:val="40"/>
              </w:rPr>
              <w:t>ÜRETİYORUM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rımı gerçekleştirmeye yönelik öğrencilere yeterli süre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e tasarımlarını gerçekleştirme sürecinde rehberlik ed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e çalışma ortamının düzenlenmesi ve iş güvenliği ile ilgili bilgilendirme yap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pılacak tasarımlarda artık malzeme kullanılması teşvik ed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liklerin yetersiz kaldığı durumlarda öğrencilerin çevrenin imkânlarından yararlanmalarına fırsat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 özgün ve işlevsel tasarımlar geliştirmeleri konusunda cesaretlendi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rıma yönelik fikirler yapıcı olarak eleşti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zimlerinde, çizim amaçlı yazılım programları kullanmaları konusunda serbest bırak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zim amaçlı yazılım kullanılarak çizilen resimler serbest elle yapılan çizimle kıyaslanmaz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,soru –cevap ,tartış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rnek olay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blem çözme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 geliştir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,soru –cevap ,tartış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rnek olay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blem çözme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 geliştir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çizi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ans değerlendir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ndirme formla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zlem for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apım kuşağı tasarım formları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4.HAF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28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 sonuçlarını göz önüne alarak gerçekleştireceği tasarımın yapısını ve özelliklerini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8" w:right="113" w:hanging="0"/>
              <w:rPr>
                <w:b/>
                <w:b/>
              </w:rPr>
            </w:pPr>
            <w:r>
              <w:rPr>
                <w:b/>
              </w:rPr>
              <w:t>1.HAF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28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rımında kullanacağı yöntem ve teknikleri deneyerek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08" w:right="113" w:hanging="0"/>
              <w:rPr>
                <w:b/>
                <w:b/>
              </w:rPr>
            </w:pPr>
            <w:r>
              <w:rPr>
                <w:b/>
              </w:rPr>
              <w:t>2.HAF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08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rımın yapım resmini çizerek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3.HAF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rımın yapım aşamalarını planlar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UŞAK : YAPIM</w:t>
      </w:r>
    </w:p>
    <w:tbl>
      <w:tblPr>
        <w:tblW w:w="1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3968"/>
        <w:gridCol w:w="3231"/>
        <w:gridCol w:w="2429"/>
        <w:gridCol w:w="1360"/>
        <w:gridCol w:w="1440"/>
        <w:gridCol w:w="1202"/>
      </w:tblGrid>
      <w:tr>
        <w:trPr>
          <w:trHeight w:val="118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AÇLAR VE ÖĞRENC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IMLAR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LAR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NME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ÖĞRETM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YÖNTEM VE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ĞERLENDİRME  (Hedef ve Davranışlara Ulaşma Düzeyi</w:t>
            </w:r>
          </w:p>
        </w:tc>
      </w:tr>
      <w:tr>
        <w:trPr>
          <w:trHeight w:val="126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M A Y I S                                 NİSA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33" w:right="113" w:hanging="0"/>
              <w:rPr/>
            </w:pPr>
            <w:r>
              <w:rPr/>
              <w:t>4.HAF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9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rımın belirlediği planlamaya bağlı kalarak gerçek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türk’ün Çocuk Sevgi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ÜRETİYORUM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e çalışma ortamının düzenlenmesi ve iş güvenliği ile ilgili bilgilendirme yap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pılacak tasarımlarda artık malzeme kullanılması teşvik ed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liklerin yetersiz kaldığı durumlarda öğrencilerin çevrenin imkânlarından yararlanmalarına fırsat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 özgün ve işlevsel tasarımlar geliştirmeleri konusunda cesaretlendi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rıma yönelik fikirler yapıcı olarak eleşti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zimlerinde, çizim amaçlı yazılım programları kullanmaları konusunda serbest bırak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zim amaçlı yazılım kullanılarak çizilen resimler serbest elle yapılan çizimle kıyaslanmaz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,soru –cevap ,tartış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rnek olay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blem çözme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 geliştir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,soru –cevap ,tartış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rnek olay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blem çözme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 geliştir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çizi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ans değerlendir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ndirme formla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zlem for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apım kuşağı tasarım formlar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ÜRÜN DOSYASI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8" w:right="113" w:hanging="0"/>
              <w:rPr/>
            </w:pPr>
            <w:r>
              <w:rPr/>
              <w:t>1.HAF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08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rımın değerlendirmeye yönelik ölçütlerini 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8" w:right="113" w:hanging="0"/>
              <w:rPr/>
            </w:pPr>
            <w:r>
              <w:rPr/>
              <w:t>2.HAF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08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rımı belirlediği genel özelliklere göre  değerlend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8" w:right="113" w:hanging="0"/>
              <w:rPr/>
            </w:pPr>
            <w:r>
              <w:rPr/>
              <w:t>3.HAF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448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rımı değiştirmeye ve geliştirmeye yönelik öneri sun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.HAF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rım sürecinde yaşadıklarını sınıfla paylaşı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rım sürecinde yaşadıklarını günlüğüne kayd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türk’ün Gençliğe Verdiği Ön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3968"/>
        <w:gridCol w:w="3231"/>
        <w:gridCol w:w="2429"/>
        <w:gridCol w:w="1360"/>
        <w:gridCol w:w="1440"/>
        <w:gridCol w:w="1202"/>
      </w:tblGrid>
      <w:tr>
        <w:trPr>
          <w:trHeight w:val="118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TARİH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AÇLAR VE ÖĞRENC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IMLAR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LAR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NME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ÖĞRETM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YÖNTEM VE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ĞERLENDİRME  (Hedef ve Davranışlara Ulaşma Düzeyi</w:t>
            </w:r>
          </w:p>
        </w:tc>
      </w:tr>
      <w:tr>
        <w:trPr>
          <w:trHeight w:val="178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MAYIS                                                            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33" w:right="113" w:hanging="0"/>
              <w:rPr/>
            </w:pPr>
            <w:r>
              <w:rPr/>
              <w:t>5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1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e olan güvenini ve yaratıcılığını çözüm sürecinde sergi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ÜRETİYORUM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noloji panosunda sergilen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öğrencinin katılımı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sınıf düzeyinde farklı günlerde şenlik plan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 velileri ve idare ile iş birliğine gid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,soru –cevap ,tartış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rnek olay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blem çözme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 geliştir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çizi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H A Z İ R A N        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453" w:right="113" w:hanging="0"/>
              <w:rPr/>
            </w:pPr>
            <w:r>
              <w:rPr/>
              <w:t>1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93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: Yıl içinde yapılan çalışmaların çevreye tanıtılması ve öğrencilerin başarımlarının paylaşılması ve öz güven kazandırmak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Öğrenci çalışmalarının “teknoloji şenliğinde” sergilenmesi</w:t>
            </w:r>
            <w:r>
              <w:rPr>
                <w:b/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33" w:right="113" w:hanging="0"/>
              <w:rPr/>
            </w:pPr>
            <w:r>
              <w:rPr/>
              <w:t>2.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93" w:right="113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: Yıl içinde yapılan çalışmaların çevreye tanıtılması ve öğrencilerin başarımlarının paylaşılması ve öz güven kazandırmak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Öğrenci çalışmalarının “teknoloji şenliğinde” sergilenmesi</w:t>
            </w:r>
            <w:r>
              <w:rPr>
                <w:b/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940"/>
        <w:gridCol w:w="3600"/>
      </w:tblGrid>
      <w:tr>
        <w:trPr>
          <w:trHeight w:val="1172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li Ekber BULUT     Serpil KARACA Ayten DİLEKTAŞLI 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Veysel AŞLAR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09/20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YGUNDU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rat Yalçı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UL MÜDÜRÜ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</w:rPr>
      <w:t>GÜLHANE İLKÖĞRETİM OKULU TEKNOLOJİ VE TASARIM DERSİ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2012/ 2013 EĞİTİM ÖĞRETİM YILI    </w:t>
    </w:r>
    <w:r>
      <w:rPr>
        <w:rFonts w:cs="Monotype Corsiva" w:ascii="Monotype Corsiva" w:hAnsi="Monotype Corsiva"/>
        <w:b/>
        <w:bCs/>
        <w:i/>
        <w:sz w:val="44"/>
        <w:szCs w:val="44"/>
      </w:rPr>
      <w:t>7. SINIFLAR</w:t>
    </w:r>
    <w:r>
      <w:rPr>
        <w:b/>
        <w:bCs/>
      </w:rPr>
      <w:t xml:space="preserve">   YILLIK DERS PLANI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8:35:00Z</dcterms:created>
  <dc:creator>user</dc:creator>
  <dc:description/>
  <cp:keywords/>
  <dc:language>en-US</dc:language>
  <cp:lastModifiedBy>veysel</cp:lastModifiedBy>
  <dcterms:modified xsi:type="dcterms:W3CDTF">2012-12-06T20:21:00Z</dcterms:modified>
  <cp:revision>20</cp:revision>
  <dc:subject/>
  <dc:title>KUŞAK : DÜZEN</dc:title>
</cp:coreProperties>
</file>