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ahoma" w:ascii="Tahoma" w:hAnsi="Tahoma"/>
          <w:b/>
          <w:color w:val="333335"/>
          <w:sz w:val="20"/>
          <w:szCs w:val="20"/>
          <w:shd w:fill="F2F2F2" w:val="clear"/>
        </w:rPr>
        <w:t>2011 – 2012 Eğitim Öğretim Yılı Sağlık Bilgisi Dersi 9. Sınıf 1. Dönem 1. Yazılı Soruları</w:t>
      </w:r>
    </w:p>
    <w:p>
      <w:pPr>
        <w:pStyle w:val="Normal"/>
        <w:rPr>
          <w:rStyle w:val="Applestylespan"/>
          <w:rFonts w:ascii="Tahoma" w:hAnsi="Tahoma" w:cs="Tahoma"/>
          <w:b/>
          <w:b/>
          <w:color w:val="333335"/>
          <w:sz w:val="20"/>
          <w:szCs w:val="20"/>
          <w:shd w:fill="F2F2F2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 Sağlık nedi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 Sağlığa etki eden biyolojik etmenler nelerdi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3 Sağlığa etki eden çevresel etmenler kaça ayrılır? İsimlerini yaz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4 Sağlığa etki eden fiziksel etmenler nelerdi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5 Sağlığa etki eden bünyesel etmenleri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6 Basamaklı tedavi hizmetlerinin amaçı ve yararını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7 Koruyucu sağlık hizmetleri kaça ayrılır.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8 Sağlık hizmetlerinin temel amacı nedir.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9 Tedavi hizmetleri kaça ayrılır? İsimlerini yaz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0 Birinci basamak tedavi hizmetlerini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1 İkinci basamak tedavi hizmetlerini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2 Üçüncü basamak tedavi hizmetlerini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3 Rehabilitasyon hizmetlerini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4 Vektörlere örnek verip insan sağlığı açısından tehlikelerini belirtini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5 Temizlik nedir.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6 El tırnak temizliği ve bakımı nasıl olmalıdı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7 Yüz,boyun ve koltuk altı temizliği nasıl olmalıdı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8 Ayak temizliğinde dikkat edilmesi gerekenleri yazınız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19 Diş ağrısının nedenleri nelerdir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0 Diş ağrısının nedenleri nelerdir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1 Diş ve dişeti hastalıkalrı zamanla tedavi edilmediğinde neden olacağı kayıplar nelerdir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2 Ağız kokusunu önlemenin yolları nelerdir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3 Toplum sağlığının kişi sağlığı ile ilşkisin nedir? Açıklayınız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>24 Mikrobik hastalıkların temizlikle ilişkisini açıklayınız.</w:t>
      </w:r>
    </w:p>
    <w:p>
      <w:pPr>
        <w:pStyle w:val="Normal"/>
        <w:rPr>
          <w:rStyle w:val="Applestylespan"/>
          <w:rFonts w:ascii="Tahoma" w:hAnsi="Tahoma" w:cs="Tahoma"/>
          <w:color w:val="333335"/>
          <w:sz w:val="20"/>
          <w:szCs w:val="20"/>
          <w:shd w:fill="F2F2F2" w:val="clear"/>
        </w:rPr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20"/>
            <w:szCs w:val="20"/>
            <w:shd w:fill="F2F2F2" w:val="clear"/>
          </w:rPr>
          <w:t>www.derszamani.net</w:t>
        </w:r>
      </w:hyperlink>
      <w:r>
        <w:rPr>
          <w:rStyle w:val="Applestylespan"/>
          <w:rFonts w:cs="Tahoma" w:ascii="Tahoma" w:hAnsi="Tahoma"/>
          <w:color w:val="333335"/>
          <w:sz w:val="20"/>
          <w:szCs w:val="20"/>
          <w:shd w:fill="F2F2F2" w:val="clear"/>
        </w:rPr>
        <w:t xml:space="preserve"> ( Eğitim Platformu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zama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56:00Z</dcterms:created>
  <dc:creator>ümit</dc:creator>
  <dc:description/>
  <cp:keywords/>
  <dc:language>en-US</dc:language>
  <cp:lastModifiedBy>ümit</cp:lastModifiedBy>
  <dcterms:modified xsi:type="dcterms:W3CDTF">2011-11-21T19:57:00Z</dcterms:modified>
  <cp:revision>2</cp:revision>
  <dc:subject/>
  <dc:title/>
</cp:coreProperties>
</file>