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MONOLOG</w:t>
      </w:r>
    </w:p>
    <w:p>
      <w:pPr>
        <w:pStyle w:val="Normal"/>
        <w:jc w:val="center"/>
        <w:rPr>
          <w:b/>
          <w:b/>
          <w:sz w:val="32"/>
          <w:szCs w:val="32"/>
        </w:rPr>
      </w:pPr>
      <w:r>
        <w:rPr>
          <w:b/>
          <w:sz w:val="32"/>
          <w:szCs w:val="32"/>
        </w:rPr>
        <w:t>Kitabım nerede?</w:t>
      </w:r>
    </w:p>
    <w:p>
      <w:pPr>
        <w:pStyle w:val="Normal"/>
        <w:rPr/>
      </w:pPr>
      <w:r>
        <w:rPr/>
        <w:t xml:space="preserve">   </w:t>
      </w:r>
      <w:r>
        <w:rPr/>
        <w:t>Merhaba arkadaşlar,</w:t>
      </w:r>
    </w:p>
    <w:p>
      <w:pPr>
        <w:pStyle w:val="Normal"/>
        <w:rPr/>
      </w:pPr>
      <w:r>
        <w:rPr/>
        <w:t xml:space="preserve">   </w:t>
      </w:r>
      <w:r>
        <w:rPr/>
        <w:t xml:space="preserve">Birkaç gün önce başıma gelenleri bir bilseniz. Okulların açılmasına birkaç gün kalmıştı.  Annemle okul alışverişimi yapmış, her şeyimi hazırlamış, okulumun açılacağı günü iple çekiyordum. Derken bir sabah canım sıkıldı. "Şu çantamı bir gözden geçireyim.” dedim. Yeni aldığım kalem kutusu, kalem, silgi ve defterlere bakmak çok hoşuma gidiyordu doğrusu. </w:t>
      </w:r>
    </w:p>
    <w:p>
      <w:pPr>
        <w:pStyle w:val="Normal"/>
        <w:rPr/>
      </w:pPr>
      <w:r>
        <w:rPr/>
        <w:t xml:space="preserve">     </w:t>
      </w:r>
      <w:r>
        <w:rPr/>
        <w:t xml:space="preserve">Çantamı alıp, içine baktığımda şaşkınlıktan küçük dilimi yutacaktım. Çantamdaki eşyalardan birçoğu eksikti. Koştum anneme haber verdim. Annem inanmak istemedi. </w:t>
      </w:r>
    </w:p>
    <w:p>
      <w:pPr>
        <w:pStyle w:val="Normal"/>
        <w:rPr/>
      </w:pPr>
      <w:r>
        <w:rPr/>
        <w:t>“</w:t>
      </w:r>
      <w:r>
        <w:rPr/>
        <w:t>Rakia’cığım, kim alacak senin eşyalarını? Çantandadır muhakkak. Bir daha kontrol et.”dedi.</w:t>
      </w:r>
    </w:p>
    <w:p>
      <w:pPr>
        <w:pStyle w:val="Normal"/>
        <w:rPr/>
      </w:pPr>
      <w:r>
        <w:rPr/>
        <w:t>“</w:t>
      </w:r>
      <w:r>
        <w:rPr/>
        <w:t xml:space="preserve">Anneciğim, eminim.” dediysem de dinletemedim. İlla kendi gözleriyle görecekti. </w:t>
      </w:r>
    </w:p>
    <w:p>
      <w:pPr>
        <w:pStyle w:val="Normal"/>
        <w:rPr/>
      </w:pPr>
      <w:r>
        <w:rPr/>
        <w:t xml:space="preserve">    </w:t>
      </w:r>
      <w:r>
        <w:rPr/>
        <w:t>Belki küçük kardeşim alıp, bir yerlere saklamıştır diye evin her yerine baktık. Annem işini gücünü bıraktı, birlikte evi talan ettik. Yoktu, yoktu, yoktu.</w:t>
      </w:r>
    </w:p>
    <w:p>
      <w:pPr>
        <w:pStyle w:val="Normal"/>
        <w:rPr/>
      </w:pPr>
      <w:r>
        <w:rPr/>
        <w:t xml:space="preserve">    </w:t>
      </w:r>
      <w:r>
        <w:rPr/>
        <w:t>Sonunda yorgunluktan pes etmiştik ki annem, “Bir de anneannenin sandığına bakalım.” Dedi. Anneannem istemese de sandığı açmaya razı oldu. Cebindeki anahtarı çıkarıp,  üşengeç tavırlarla sandığı açtı.</w:t>
      </w:r>
    </w:p>
    <w:p>
      <w:pPr>
        <w:pStyle w:val="Normal"/>
        <w:rPr/>
      </w:pPr>
      <w:r>
        <w:rPr/>
        <w:t xml:space="preserve">   “</w:t>
      </w:r>
      <w:r>
        <w:rPr/>
        <w:t>İşte orada. Güzelim pembe kalemim, defterim, hikâye kitabım, silgim. Yaşasın,  sonunda bulduk.” Diye avazım çıktığı kadar bağırıyordum.</w:t>
      </w:r>
    </w:p>
    <w:p>
      <w:pPr>
        <w:pStyle w:val="Normal"/>
        <w:rPr/>
      </w:pPr>
      <w:r>
        <w:rPr/>
        <w:t xml:space="preserve">    </w:t>
      </w:r>
      <w:r>
        <w:rPr/>
        <w:t>Anneannem mahcup boynunu büktü. “Ben de okuma yazma öğrenmek istiyorum.” Dedi. “Artık otobüslerin üzerindeki yazıları okuyup, tek başıma gezmek istiyorum. Gazete okuyanlara öyle çok özenirim ki.” diye iç geçirdi.</w:t>
      </w:r>
    </w:p>
    <w:p>
      <w:pPr>
        <w:pStyle w:val="Normal"/>
        <w:rPr/>
      </w:pPr>
      <w:r>
        <w:rPr/>
        <w:t xml:space="preserve">    </w:t>
      </w:r>
      <w:r>
        <w:rPr/>
        <w:t xml:space="preserve">Annem, “Anneciğim, neden bize söylemedin?” diye sordu. Anneannemin yanakları elma gibi kızarmış, tam da ısırımlık olmuştu. Ağlamaklı sesiyle, “Bu yaştan sonra okuma yazma öğrenip de ne yapacaksın dersiniz diye korktum.” Dedi. Annem, anneanneme sarıldı. “Öğrenmenin yaşı olur mu hiç?” diye teselli etti onu. </w:t>
      </w:r>
    </w:p>
    <w:p>
      <w:pPr>
        <w:pStyle w:val="Normal"/>
        <w:rPr/>
      </w:pPr>
      <w:r>
        <w:rPr/>
        <w:t xml:space="preserve">    </w:t>
      </w:r>
      <w:r>
        <w:rPr/>
        <w:t xml:space="preserve">Anneannem defterlerden birini açtı. Eciş bücüş yazdığı harfleri gösterdi bize. “Ama benim harflerim sarhoş gibi. Bir o yana bir bu yana gidiyorlar.” Deyince annem de ben de dayanamadık. Kahkahayı patlatıverdik. Anneannem pek alıngandır, yine alındı bize. Ama annem aceleci davrandı. Gönlünü alıverdi hemencecik. “Böyle tek başına öğrenemezsin. Rakia’nın okulunda okuma yazma kursları var. O kurslara gitmelisin.” Dedi yumuşacık sesiyle. </w:t>
      </w:r>
    </w:p>
    <w:p>
      <w:pPr>
        <w:pStyle w:val="Normal"/>
        <w:rPr/>
      </w:pPr>
      <w:r>
        <w:rPr/>
        <w:t xml:space="preserve">     “</w:t>
      </w:r>
      <w:r>
        <w:rPr/>
        <w:t>Yaşasın, anneannemle aynı okula gideceğim. Bu dünyada anneannesiyle aynı okula giden ilk çocuk ben olacağım galiba.</w:t>
      </w:r>
    </w:p>
    <w:p>
      <w:pPr>
        <w:pStyle w:val="Normal"/>
        <w:rPr/>
      </w:pPr>
      <w:r>
        <w:rPr/>
        <w:t xml:space="preserve">    </w:t>
      </w:r>
      <w:r>
        <w:rPr/>
        <w:t>Okulumuz bir aşevi gibi. Fakat bir farkı var yemek yerine bilgi dağıtıyor. Sadece biz çocuklara değil, öğrenmeye aç herkese kapısını açıyor.</w:t>
      </w:r>
    </w:p>
    <w:p>
      <w:pPr>
        <w:pStyle w:val="Normal"/>
        <w:rPr/>
      </w:pPr>
      <w:r>
        <w:rPr/>
        <w:t xml:space="preserve">    </w:t>
      </w:r>
      <w:r>
        <w:rPr/>
        <w:t>Eğer velilerimiz arasında anneannem gibi okuma yazma bilmeyen varsa, onları da okulumuza bekliyoruz.</w:t>
      </w:r>
    </w:p>
    <w:p>
      <w:pPr>
        <w:pStyle w:val="Normal"/>
        <w:rPr/>
      </w:pPr>
      <w:r>
        <w:rPr/>
        <w:t xml:space="preserve">   </w:t>
      </w:r>
      <w:r>
        <w:rPr/>
        <w:t>Herkesin ilköğretim haftasını kutlar, başarılı bir ders yılı dilerim. Hoşçakalı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0:36:00Z</dcterms:created>
  <dc:creator>Normal XP Sp3</dc:creator>
  <dc:description/>
  <cp:keywords/>
  <dc:language>en-US</dc:language>
  <cp:lastModifiedBy>Normal XP Sp3</cp:lastModifiedBy>
  <dcterms:modified xsi:type="dcterms:W3CDTF">2009-09-27T20:36:00Z</dcterms:modified>
  <cp:revision>2</cp:revision>
  <dc:subject/>
  <dc:title/>
</cp:coreProperties>
</file>