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1-2012 EĞİTİM-ÖĞRETİM YILI SAĞLIK , TEMİZLİK, BESLENME VE KIZILAY  KULÜBÜ YIL SONU RAP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  <w:u w:val="single"/>
        </w:rPr>
        <w:t>EYLÜL – EKİM – KASIM</w:t>
      </w:r>
      <w:r>
        <w:rPr>
          <w:b/>
        </w:rPr>
        <w:t xml:space="preserve">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</w:tblGrid>
      <w:tr>
        <w:trPr>
          <w:trHeight w:val="1258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Sosyal kulüpler öğrenci seçiminin yapıldı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-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ızılay kulübünde yer alan öğrenciler arasından aday olan öğrencilerden en fazla oy alan  öğrencinin temsilcisi seçild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Sınıflardan gelen kulüp temsilcilerle tanışıldı ve Kızılay kulübü amaçlar konulu konuşma yapıl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Sosyal kulüp genel kurul toplantısı yapıl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Sosyal kulüp iç yönetmeliği yenilendi 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Kulüp öğrencilerinin organizasyonunda Kızılay Haftası kutlama etkinlikleri kapsamında okul genelinde “Deprem ve Kızılay” konulu çalışmalar yapıl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 Kulüp panosu hazırlan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-Kızılay haftası kapsamlı bir şekilde kutlan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Öğrencileri Sosyal Dayanışma ve Yardımlaşma, Çocuk Esirgeme ve Kızılay’ın  çalışmaları hakkında bilgilendirme yapıl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Kızılay  Kulübü ile  ilgili bütün  eşyaların  korunup,  temiz  ve  düzenli  olarak  kullanılması  sağland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Kulüp çalışmaları gözden  geçirild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Bu kulüple ilgili formlar doldurulup değerlendirildi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Belirli günler ve haftalarla ilgili çalışmalar yapıld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  <w:u w:val="single"/>
        </w:rPr>
        <w:t>ARALIK –  OCAK 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258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Genel kurul toplantısı yapıldı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Deprem,Çığ,Heyelan,Sel,Yangın vb.Afetlerde(öncesinde-sırasında-sonrasında) Nasıl davranılması gerektiği kulüp öğrencileri tarafından sınıflarda anlatıl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-Her kulüp öğrencisi kendi sınıfında sınıf öğretmeni ve arkadaşlarının da yardım ve desteğini alarak bir ilk yardım dolabı oluşturma etkinliği yapıldı /TOPLUM HİZMETİ ÇALIŞMAS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4- Kulüple ilgili formlar doldurulup değerlendirildi.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-Belirli günler ve haftalarla ilgili çalışmalar yapıldı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6-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laşıcı hastalıklar(Verem,kızamık,tifo,kolera vs.) hakkında bilgi verildi.Hastalıklardan nasıl korunabileceğimiz anlatıl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Veremle savaş afişleri asıldı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8-“Çocuk ve Yardımlaşma Duygusu” konulu yazılar kulüp panosunda sergilend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-Belirli günler ve haftalarla ilgili çalışmaların yapılması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- 1.Dönem yapılan çalışmalar değerlendirild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YARIYIL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ATİLİ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ŞUBA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258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Hastalıklardan nasıl korunabileceğimiz anlatıldı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ulaşıcı hastalıklar(Verem,kızamık,tifo,kolera vs.) hakkında bilgi verildi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İlkyardım dolabında bulunması gereken malzemeler hakkında bilgi verildi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1.Dönem çalışmaları gözden geçirild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Kızılayın  ve  görevlerinin;  okulumuz  öğrencilerine  daha  iyi  tanıtılması  için , kulübümüz  üyesi olan  öğrencilerin  kendi  sınıflarında  çalışmalar  yapt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Sivil Savunmanın Önemi hakkında bilgi verildi.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R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258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Genel kurul toplantısı yapıl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Devlet malının korunmasının topluma yararları konusunda bilgi verild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Kulüp panosunun düzenlenmesi yapıld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Belirli günler ve haftalarla ilgili çalışmalar yapıldı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-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“Kızılay” konulu resim yarışmaları yaptırıldı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6-Sosyal yardımlaşma becerini geliştirebilmek amacıyla</w:t>
            </w:r>
            <w:r>
              <w:rPr>
                <w:rFonts w:cs="Tahoma" w:ascii="Tahoma" w:hAnsi="Tahoma"/>
                <w:sz w:val="20"/>
                <w:szCs w:val="20"/>
              </w:rPr>
              <w:t>.kulüp üyelerinin  kendi aralarında yardıma ihtiyacı olan arkadaşlarının  bazı ders araç ve gereçlerini karşılamak amacıyla gönüllü yardım faaliyetleri ve etkinlikleri  düzenlend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PLUM HİZMETİ ÇALIŞMASI YAPILDI.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İS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258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-Sağlık haftası hakkında bilgi verild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 Zararlı alışkanlıklar hakkında bilgi verild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- Kızılayın yaptığı çalışmalar ile ilgili araştırma yapıldı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-Kızılay Kulübü olarak 23 Nisan etkinliklerine döviz ve afişler hazırlanarak katılındı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.TOPLUM HİZMETİ ÇALIŞMA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apıldı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YIS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258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1-Kızılay Kulübü olarak 19 mayıs  etkinliklerine döviz ve afişler hazırlanarak katılındı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2-Öğrenciler tarafından hazırlanan çocuklara yönelik turizmle ilgili bilmece ve bulmaca örnekleri kulüp panosunda sergilend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-Yıl sonuna kadar yapılan çalışmalar gözden geçirild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-TOPLUM HİZMETİ çalışmaları  gözden geçirild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-Kişisel bakım hakkında bilgi verild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-Kızılay konulu şiirler panoda sergilendi.</w:t>
            </w:r>
          </w:p>
        </w:tc>
      </w:tr>
    </w:tbl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AZİRA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850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Yıllık çalışmaların değerlendirilmes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Kulüp çalışmalarına katılan üyelere teşekkür edilmes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Kulüp yıl sonu çalışma raporunun hazırlanıp sunulması.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08.06.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U Y G U N D U R</w:t>
      </w:r>
    </w:p>
    <w:p>
      <w:pPr>
        <w:pStyle w:val="Normal"/>
        <w:jc w:val="center"/>
        <w:rPr/>
      </w:pPr>
      <w:r>
        <w:rPr/>
        <w:t>Füsun FEYZİFAR                                                      Eyüp ÖZDEMİR</w:t>
      </w:r>
    </w:p>
    <w:p>
      <w:pPr>
        <w:pStyle w:val="Normal"/>
        <w:rPr/>
      </w:pPr>
      <w:r>
        <w:rPr/>
        <w:t xml:space="preserve">              </w:t>
      </w:r>
      <w:r>
        <w:rPr/>
        <w:t>Kulüp Danışman Öğretmeni                                             Okul Müdür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02:00Z</dcterms:created>
  <dc:creator>Dersimiz.Com</dc:creator>
  <dc:description/>
  <cp:keywords/>
  <dc:language>en-US</dc:language>
  <cp:lastModifiedBy>Fusun Feyzifar</cp:lastModifiedBy>
  <cp:lastPrinted>2009-06-04T22:19:00Z</cp:lastPrinted>
  <dcterms:modified xsi:type="dcterms:W3CDTF">2012-06-03T21:40:00Z</dcterms:modified>
  <cp:revision>7</cp:revision>
  <dc:subject/>
  <dc:title>2004-2005 EĞİTİM-ÖĞRETİM YILI 1</dc:title>
</cp:coreProperties>
</file>