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5" w:type="dxa"/>
        <w:tblLayout w:type="fixed"/>
        <w:tblCellMar>
          <w:top w:w="0" w:type="dxa"/>
          <w:left w:w="70" w:type="dxa"/>
          <w:bottom w:w="0" w:type="dxa"/>
          <w:right w:w="70" w:type="dxa"/>
        </w:tblCellMar>
      </w:tblPr>
      <w:tblGrid>
        <w:gridCol w:w="1020"/>
        <w:gridCol w:w="1480"/>
        <w:gridCol w:w="1580"/>
        <w:gridCol w:w="6540"/>
      </w:tblGrid>
      <w:tr>
        <w:trPr>
          <w:trHeight w:val="810"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36"/>
                <w:szCs w:val="36"/>
              </w:rPr>
            </w:pPr>
            <w:r>
              <w:rPr>
                <w:rFonts w:cs="Arial TUR" w:ascii="Arial TUR" w:hAnsi="Arial TUR"/>
                <w:b/>
                <w:bCs/>
                <w:sz w:val="36"/>
                <w:szCs w:val="36"/>
              </w:rPr>
              <w:t>ESKİÇAĞ UYGARLIKLARI</w:t>
            </w:r>
          </w:p>
        </w:tc>
      </w:tr>
      <w:tr>
        <w:trPr>
          <w:trHeight w:val="6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Uygarlıkla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Kurulduğu Yer</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Temel Geçim Kaynakları</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Diğer Özellikleri</w:t>
            </w:r>
          </w:p>
        </w:tc>
      </w:tr>
      <w:tr>
        <w:trPr>
          <w:trHeight w:val="90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Çi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Çi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ürklerle İpek Yolu ticareti için mücadele ettiler. Krallarına güneşin oğlu derler. Çin yıllıkları Türk tarihi için önemlidir. Barut, pusula, kağıt ve matbaayı icat ettiler. Çin seddini inşa ettiler. Uygurlara kadar Türklerle resmi ticaret devam etti.</w:t>
            </w:r>
          </w:p>
        </w:tc>
      </w:tr>
      <w:tr>
        <w:trPr>
          <w:trHeight w:val="40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in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indista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ast sistemi nedeniyle milli birlik kuramadılar. Ulusal birlik yoktur.</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ski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uzey Karadeniz</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Türk topluluğudur. Bölgedeki ilk atlı birlikleri kurdular. Pantolonu icat etmişlerdir. Alper Tunga efsanesi İskitlere aittir. </w:t>
            </w:r>
          </w:p>
        </w:tc>
      </w:tr>
      <w:tr>
        <w:trPr>
          <w:trHeight w:val="76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Süme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yazıyı (çivi yazısını) buldular. Tarihin ilk hukuk devletidir. İlk yazılı kanunları yaptılar. Mezopotamya uygarlığının temelini attılar. Gılgamış Destanı Sümerlere aittir. </w:t>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kad</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imparatorluğu ve ilk sürekli orduyu kurdular. </w:t>
            </w:r>
          </w:p>
        </w:tc>
      </w:tr>
      <w:tr>
        <w:trPr>
          <w:trHeight w:val="76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Babil</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yazılı anayasayı yapıp, ilk mutlak krallık sistemini kurdular. Yönetim biçimi mutlak monarşiye dayanıyordu. Tüm ülke valilerce yönetilen eyaletlere ayrılmıştı. </w:t>
            </w:r>
          </w:p>
        </w:tc>
      </w:tr>
      <w:tr>
        <w:trPr>
          <w:trHeight w:val="81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su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Anadolu ile ticaret yaparak Sümer çivi yazısını Anadolu`da Hitit`lere öğrettiler. Yönetim biçimi mutlak monarşiydi. Kralın yanında bugünkü bakanlara benzeyen yüksek rütbeli memurlar vardı. </w:t>
            </w:r>
          </w:p>
        </w:tc>
      </w:tr>
      <w:tr>
        <w:trPr>
          <w:trHeight w:val="5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Fenike</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oğu Akdeniz</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eniz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Alfabeyi icat ettiler. Ticaret için koloni kurup doğu kültürünü batıya taşıdılar.  Fildişi işçiliğinde çok başarılıydılar. </w:t>
            </w:r>
          </w:p>
        </w:tc>
      </w:tr>
      <w:tr>
        <w:trPr>
          <w:trHeight w:val="45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brani</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oğu Akdeniz</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srail ve Yhudi adlı iki devlet kurdular. İlk tek tanrılı inanca sahip medeniyettir. </w:t>
            </w:r>
          </w:p>
        </w:tc>
      </w:tr>
      <w:tr>
        <w:trPr>
          <w:trHeight w:val="54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iti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Pankuş meclisini kurdular. Tarih yazıcılığını (Anallar) başlattılar. Aile ve özel mülkiyeti içeren kanunlar yaptılar. </w:t>
            </w:r>
          </w:p>
        </w:tc>
      </w:tr>
      <w:tr>
        <w:trPr>
          <w:trHeight w:val="52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Frigya</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Tarımı korumak için kanunlar yaptılar.  En ünlü anıtları Midas Anıtı denen 17 metre yüksekliğindeki anıttır. </w:t>
            </w:r>
          </w:p>
        </w:tc>
      </w:tr>
      <w:tr>
        <w:trPr>
          <w:trHeight w:val="67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Lidya</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arayolu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Parayı icat ettiler. Kral Yolu`nu yaptılar. Paralı ordu kurdular. Lidya mimarisi oldukça gelişmişti. Buna karşılık şehirdeki halk, çatısı saz kaplı kulübe tipi evlerde yaşıyordu. </w:t>
            </w:r>
          </w:p>
        </w:tc>
      </w:tr>
      <w:tr>
        <w:trPr>
          <w:trHeight w:val="5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yo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eniz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Vatan düşüncesi ile koloni kurdular. Hür düşünceye önem verdiler. İlim alanında faaliyette bulundular. </w:t>
            </w:r>
          </w:p>
        </w:tc>
      </w:tr>
      <w:tr>
        <w:trPr>
          <w:trHeight w:val="60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Urartu</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Kuyu mezarları, su kanalları ve madencilik yaptılar. Van Kalesi, Çavuştepe, Altıntepe Urartulardan günümüze kalmış en önemli kalelerdir. </w:t>
            </w:r>
          </w:p>
        </w:tc>
      </w:tr>
      <w:tr>
        <w:trPr>
          <w:trHeight w:val="424"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Pers</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ra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Ticareti geliştirdiler. İlk posta teşkilatını kurdular. Zerdüşt dinini benimsemişlerdir. </w:t>
            </w:r>
          </w:p>
        </w:tc>
      </w:tr>
      <w:tr>
        <w:trPr>
          <w:trHeight w:val="75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ısı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ısır</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güneş yılı esaslı takvimi ve piramitleri yaptılar. İstilalara uğramadılar. Hukuk gelişmedi. Tıp, matematik, astronomide ilerlediler. Hiyeroglif yazısını buldular. En önemli piramitleri Keops, Kefren, Mikerinos`tur. </w:t>
            </w:r>
          </w:p>
        </w:tc>
      </w:tr>
      <w:tr>
        <w:trPr>
          <w:trHeight w:val="52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Giri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Girit</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Ahiret inancı var. Knossos sarayı önemlidir.  Girit dininde boğanın ayrı bir yeri vardır. </w:t>
            </w:r>
          </w:p>
        </w:tc>
      </w:tr>
      <w:tr>
        <w:trPr>
          <w:trHeight w:val="34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ike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or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ralın danışma meclisi var. Miken şatosu önemli.</w:t>
            </w:r>
          </w:p>
        </w:tc>
      </w:tr>
      <w:tr>
        <w:trPr>
          <w:trHeight w:val="858"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Yuna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Yunanista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eniz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Vatan düşüncesi ile koloni kurdular. Sınıf kavgalarını önlemek için kanunlar koydular. Aristokratik demokrasi görüldü. Polis denilen şehir devletleri vardı. Felsefe bilimine çok önem vermişlerdir. Sokrates, Platon, Aristo ile Yunan felsefesi en yüksek düzeyine ulaşmıştır.</w:t>
            </w:r>
          </w:p>
        </w:tc>
      </w:tr>
      <w:tr>
        <w:trPr>
          <w:trHeight w:val="709"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Roma</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kdeniz Havzası</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On iki levha kanunlarını yaptılar. Hristiyanlık bu uygarlığın içinde doğdu. Takvim ve alfabeyi geliştirdiler. Hükümdarların tanrılaştırılması ve bunlara tapılması geleneği vardır. İzmir, Efes, Milet gibi şehirlerde bir çok tapınaklar kurulmuştur. </w:t>
            </w:r>
          </w:p>
        </w:tc>
      </w:tr>
      <w:tr>
        <w:trPr>
          <w:trHeight w:val="108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elle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vrupa-As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er türlü faaliy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Doğu batı kültürünü kaynaştırdılar. Pozitif ilimlerin gelişmesini sağladılar. İskenderiye ve Bergama kütüphaneleri papirüslerin ve el yazmaların toplandığı ünlü kütüphanelerdir. İskenderiye, Antakya ve Bergama`da büyük saraylar yapılmıştır. </w:t>
            </w:r>
          </w:p>
        </w:tc>
      </w:tr>
    </w:tbl>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27:00Z</dcterms:created>
  <dc:creator>XP_Pro</dc:creator>
  <dc:description/>
  <cp:keywords/>
  <dc:language>en-US</dc:language>
  <cp:lastModifiedBy>CASPERHOME</cp:lastModifiedBy>
  <dcterms:modified xsi:type="dcterms:W3CDTF">2007-09-30T14:27:00Z</dcterms:modified>
  <cp:revision>2</cp:revision>
  <dc:subject/>
  <dc:title>ESKİÇAĞ UYGARLIKLARI</dc:title>
</cp:coreProperties>
</file>