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13"/>
        <w:gridCol w:w="7624"/>
        <w:gridCol w:w="1335"/>
      </w:tblGrid>
      <w:tr>
        <w:trPr>
          <w:trHeight w:val="300" w:hRule="atLeast"/>
        </w:trPr>
        <w:tc>
          <w:tcPr>
            <w:tcW w:w="113"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7624" w:type="dxa"/>
            <w:tcBorders/>
            <w:vAlign w:val="center"/>
          </w:tcPr>
          <w:p>
            <w:pPr>
              <w:pStyle w:val="Normal"/>
              <w:rPr/>
            </w:pPr>
            <w:r>
              <w:fldChar w:fldCharType="begin"/>
            </w:r>
            <w:r>
              <w:rPr>
                <w:rStyle w:val="InternetLink"/>
                <w:b/>
                <w:bCs/>
                <w:rFonts w:cs="Verdana" w:ascii="Verdana" w:hAnsi="Verdana"/>
              </w:rPr>
              <w:instrText xml:space="preserve"> HYPERLINK "http://www.tarihogretmeni.net/forum/index.php?topic=9904.msg19384" \l "msg19384"</w:instrText>
            </w:r>
            <w:r>
              <w:rPr>
                <w:rStyle w:val="InternetLink"/>
                <w:b/>
                <w:bCs/>
                <w:rFonts w:cs="Verdana" w:ascii="Verdana" w:hAnsi="Verdana"/>
              </w:rPr>
              <w:fldChar w:fldCharType="separate"/>
            </w:r>
            <w:r>
              <w:rPr>
                <w:rStyle w:val="InternetLink"/>
                <w:rFonts w:cs="Verdana" w:ascii="Verdana" w:hAnsi="Verdana"/>
                <w:b/>
                <w:bCs/>
              </w:rPr>
              <w:t>Karadenizin Kuzeyindeki Türk Devletleri</w:t>
            </w:r>
            <w:r>
              <w:rPr>
                <w:rStyle w:val="InternetLink"/>
                <w:b/>
                <w:bCs/>
                <w:rFonts w:cs="Verdana" w:ascii="Verdana" w:hAnsi="Verdana"/>
              </w:rPr>
              <w:fldChar w:fldCharType="end"/>
            </w:r>
            <w:r>
              <w:rPr>
                <w:rFonts w:cs="Verdana" w:ascii="Verdana" w:hAnsi="Verdana"/>
                <w:b/>
                <w:bCs/>
                <w:color w:val="000000"/>
              </w:rPr>
              <w:t xml:space="preserve"> </w:t>
            </w:r>
          </w:p>
          <w:p>
            <w:pPr>
              <w:pStyle w:val="Normal"/>
              <w:rPr/>
            </w:pPr>
            <w:r>
              <w:rPr>
                <w:rFonts w:cs="Verdana" w:ascii="Verdana" w:hAnsi="Verdana"/>
                <w:color w:val="000000"/>
                <w:sz w:val="20"/>
                <w:szCs w:val="20"/>
              </w:rPr>
              <w:t xml:space="preserve">« </w:t>
            </w:r>
            <w:r>
              <w:rPr>
                <w:rFonts w:cs="Verdana" w:ascii="Verdana" w:hAnsi="Verdana"/>
                <w:b/>
                <w:bCs/>
                <w:color w:val="000000"/>
                <w:sz w:val="20"/>
                <w:szCs w:val="20"/>
              </w:rPr>
              <w:t>:</w:t>
            </w:r>
            <w:r>
              <w:rPr>
                <w:rFonts w:cs="Verdana" w:ascii="Verdana" w:hAnsi="Verdana"/>
                <w:color w:val="000000"/>
                <w:sz w:val="20"/>
                <w:szCs w:val="20"/>
              </w:rPr>
              <w:t xml:space="preserve"> 18 Haziran 2007, 16:33:15 »</w:t>
            </w:r>
          </w:p>
        </w:tc>
        <w:tc>
          <w:tcPr>
            <w:tcW w:w="1335" w:type="dxa"/>
            <w:tcBorders/>
            <w:vAlign w:val="bottom"/>
          </w:tcPr>
          <w:p>
            <w:pPr>
              <w:pStyle w:val="Normal"/>
              <w:rPr/>
            </w:pPr>
            <w:hyperlink r:id="rId2">
              <w:r>
                <w:rPr>
                  <w:rStyle w:val="InternetLink"/>
                  <w:rFonts w:cs="Verdana" w:ascii="Verdana" w:hAnsi="Verdana"/>
                  <w:color w:val="006699"/>
                  <w:sz w:val="20"/>
                  <w:szCs w:val="2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Style w:val="InternetLink"/>
                  <w:rFonts w:cs="Verdana" w:ascii="Verdana" w:hAnsi="Verdana"/>
                  <w:b/>
                  <w:bCs/>
                  <w:sz w:val="20"/>
                  <w:szCs w:val="20"/>
                </w:rPr>
                <w:t>Alıntı</w:t>
              </w:r>
            </w:hyperlink>
            <w:r>
              <w:rPr>
                <w:rFonts w:cs="Verdana" w:ascii="Verdana" w:hAnsi="Verdana"/>
                <w:color w:val="000000"/>
                <w:sz w:val="20"/>
                <w:szCs w:val="20"/>
              </w:rPr>
              <w:t xml:space="preserve"> </w:t>
            </w:r>
          </w:p>
        </w:tc>
      </w:tr>
    </w:tbl>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53.55pt;height:0.7pt;mso-wrap-style:none;v-text-anchor:middle;mso-position-vertical:top">
                <v:fill o:detectmouseclick="t" type="solid" color2="#999999"/>
                <v:stroke color="#3465a4" joinstyle="round" endcap="flat"/>
                <w10:wrap type="square"/>
              </v:rect>
            </w:pict>
          </mc:Fallback>
        </mc:AlternateContent>
      </w:r>
    </w:p>
    <w:p>
      <w:pPr>
        <w:pStyle w:val="Normal"/>
        <w:spacing w:lineRule="atLeast" w:line="312" w:before="0" w:after="24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OĞURLAR    ( BULGARLAR ) </w:t>
        <w:br/>
        <w:t xml:space="preserve">   Bulgar Adı </w:t>
        <w:br/>
        <w:t>           Bulgarlar için de 150 yıldan fazla bir zamandan beri menşe aranmış ve Urallı, Fin, İslav, Tatar vb. asıllı oldukları iddia edilmiştir. Nihavet Türk asıldan geldiklerine dair önce Vambery tarafından ileri sürülen görüş G. Feher'in arkeolojik ve Gy.Nemeth'in linguistik araştırmaları ile kesinlik kazanmıştır.</w:t>
        <w:br/>
        <w:t>            Kavim adı olarak "Bulgar" kelimesi 5. asrın 2. yansından önce mevcut değildi; ilk defa, 482 yılında, Bizans imparatoru Zenon'un, Doğu-Got'larına karşı savaşmak üzere, askerî yardımlarına müracaat ettiği Karadeniz kuzeyindeki topluluk ismi olarak ortaya çıkmıştır. Bulgar adı bir tarihî hadiseden doğmuş idi Irnek idaresinde Orta Avrupa'yı terkeden Hun kütleleri Karadeniz kıyılarında buluştukları başka Türk zümreleri ile karışmışlardı. Bu karışmadan doğan yeni topluluk Türkçe "Bulgar" diye anılmağa başladı.</w:t>
        <w:br/>
        <w:t>Bulgarların Kökeni           Başlangıçtan 765 yılına kadar Bulgar hükümdarlarının adlarını ve hakanlık sürelerini gösteren ve bugün ancak, daha geç zamandan kalma bir Rus kronikinde İslavca tercümesine sahip olduğumuz "Bulgar hakanlan listesi"nde İrnek, Bulgar hükümdar sülalesinin atası olarak görünmektedir.Hun kütleleri ile karışan bu Türklerin asıl adı "Ogur"du ve Tuna ağzından Volga'ya kadar Karadeniz kuzeyi bozkırlarında, daha sonraki Peçenekler ve Kumanlar gibi ayrı boy birlikleri halinde oturuyorlardı.(Saragur, Beş-Ogur, Altı-Ogur, Dokuz-Ogur, On-Ogur, Otuz-Ogur</w:t>
        <w:br/>
        <w:t xml:space="preserve">Ogur-Oğuz Meselesi Ogurlar Oğuzların kardeşleridir. Herhalde birbirlerinden çok erken devirlerde (en geç M.Ö. 3. asırdan önceleri) ayrılmış olmaları  dolayısiyle, dillerinde bazı fonetik değişmeler meydana gelmiştir. En açık fark da ana Türkçe'deki Z sesinin Ogur lehçesinde R'ye çevrilmiş olmasıdır. Aslında "Oğuz" tabiri doğrudan doğruya "Türk boyları" manasına geldiğine göre, doğuda kalan ve Z sesini kullanmağa devam eden ana kütleye karşılık, onlardan batıya doğru ayrıldıktan sonra R'li lehçe konuşmağa başlayan Ogurların (Batı Türklerinin) adlarında da bu fark dikkati çeker: Ogur lehçesindeki diğer bir ayrılık da söz başındaki y yerine d söylenmesidir (mesela. yılan-dilom vb.). </w:t>
        <w:br/>
        <w:t xml:space="preserve">Ogurların Siyasi Tarihi: Ogurların tarihi çok daha geri gitmektedir. M.Ö. 3. yüzyıl başlannda Orta Asya'da Ogurların en mühim kollarından biri, Çin kaynağında Orta ve Güney İrtiş taraflarında oturdukları ve Çin'e sansar, beyaz ve gök tilki ("Kun-tsun" = Kırsa ~ Karsak-bozkır tilkisi), bilhassa sincap derileri getirdikleri bildirilen Tingling'lerdir. Bu meşhur sincap kürkü tacirlerinin adı da Türkçe'dir: Ting-li= Teyin'li= Sincap'lı. Bütün Ogurlar esasen kürk ticareti ile tanınmışlardı. Kıymetli kürkler arasında sincap derisi başta geliyordu. Ogur Türklerini, daha ziyade hayvan yetiştirici kardeşlerinden ayıran bu kesif avcılık ve kürk ticareti yanında, onların başka bir hususiyetleri de, batıda bulunduklan coğrafî bölgenin şartları gereği, iyi çiftçi olmaları idi. Her çeşit ziraati ve meyveciliği zamanına göre en yüksek seviyede yapıyorlardı.. </w:t>
        <w:br/>
        <w:t>             Batı Sibirya'daki yurtlarında iken, Orta Asya'da Çi-çi Tanhu devletinin çöküşünden (M.Ö. 36) sonra aynı bölgeye çekilen Hun kalıntıları ile komşu oldukları anlaşılan Ogurların, daha sonra batıda sür'atle bir dünya imparatorluğu durumuna giren Avrupa Hunlarına bağlandıkları, bilhassa Saragurların Attila zamanındaki rollerinden bellidir. Hun imparatorluğu parçalanıp merkezî otoritenin kaybolması (460-470 yılları) üzerine, bu defa Hun kütlesiyle beraber, batıdan geldiği bilinen İrnek etrafında toplanarak, Bulgar devletini kurdukları görülüyor.</w:t>
        <w:br/>
        <w:t>            Ogurlar İrnek'in halefi Mundo (Muncuk?) ve ondan sonra gelen 4 hükümdar zamanında, 550'lere kadar, aralarındaki birliği sürdürmüşlerdi. Bu Ogurlardan doğudakiler daha sonra sırasiyle Sabarların Gök-Türklerin idaresine girmişlerdir</w:t>
        <w:br/>
        <w:t xml:space="preserve">           Batıdaki Dokuz-ogur (Kara-Bulgar?)'lar ise, yıllık vergi aldıkları Bizans ile bazan dost, bazan hasım olarak münasebetlerini devam ettirdiler. İslav kütlelerini ileri sürerek Bizans'a yaptıkları sürekli baskı, İmparator Anastasios (491-518)'u, başkent Istanbul'un korunması için, "uzun sur"u yaptırmaya zorlamıştı. 530'larda ise Bizans generali Belizarios kumandasında İtalya savaşlarına katılmışlar, 549'da Longobardlarla çarpışan Gepidlere 10 bin süvari ile yardım etmişlerdi. Fakat Bizans -tıpkı Çin gibi.- Türklere karşı oynayageldiği oyunu Ogur'lara da tatbik etti. Dokuz-ogur ve Otuz-ogur kardeşlerin arasını açtı, birbirleri üzerine saldırttı. Mağlüp olan Dokuz-ogurlardan bir kısmını (2 bin aile) Trakya'ya yerleştirdi. Otuz-ogurlann Balkanlar'a anî bir yürüyüşle İstanbul yakınlarında görünmelerinin (550'de) artık bir faydası yoktu. </w:t>
        <w:br/>
        <w:t xml:space="preserve">         Karadeniz kuzeyindeki Ogur hakimiyetinin zayıflaması Avarların, yollarında rastladıkları Ogur-Bulgar Türklerinden bazı kütleleri beraberlerine alarak batıya doğru sür'atle ilerlemelerini (558'i takip eden yıllarda) kolaylaştırdı. Bayan Hakan'ın emrinde Dalmaçya'da savaşan Bulgarlar, 626 İstanbul kuşatmasında Avarlara yardımcı kuvvetler teşkil etmişlerdi. Bunlar Balkanlar'a, Kuzey İtalya'ya, Macaristan'a yayıldılar. </w:t>
        <w:br/>
        <w:br/>
        <w:t xml:space="preserve">Büyük Bulgarya:  Devlet teşkilatı düzenindeki ilk Bulgar birliğinde On-ogur’ların çoğunlukta oldukları anlaşılmaktadır. Bunlar 6. yüzyıldan itibaren bütün kaynaklarda Kuzey Kafkasya’da gösterilmişlerdir </w:t>
        <w:br/>
        <w:t xml:space="preserve">          630 senesinde Gök Türk devletinin fetret devresine girmesi üzerine, Hazarlar gibi Bulgarlar da idareyi kendi ellerine almışlar ve “Büyük Bulgar” devletini kurmuşlardır. Devletin kurucusu “Kourt=Kurt” Doulo(Kubrat) adındaki hükümdar sülalesine mensuptu.  Bulgar hükümdar sülalesi, Asya Hun tanhuları ailesine bağlanır. </w:t>
        <w:br/>
        <w:t xml:space="preserve">         Kurt’un dağınık Ogur kabilelerini birleştirerek siyasi teşkilat meydana getirdiği ülkesine “Büyük Bulgarya” (Magna Bulgaria) deniliyordu. Fakat bu devlet fazla uzun ömürlü olmadı. Kurucusunun 665 yılındaki ölümünden sonra komşusu olan Hazar hakanlığının baskısı ile parçalandı. </w:t>
        <w:br/>
        <w:t>       Çoğunluğunu Otuz-Ogurların oluşturduğu bir kütle kuzeye çekildi (İtil Bulgarları) , Kurt’un oğullarından Bat-Bayan Hazarlara tabi olarak, Macarların ve On-Ogur Bulgarlarının başında Kafkasya’da kaldı. Bugünkü Balkanların dedeleri bu kavimdir. Bat-Bayan’ın kardeşi Asparuh ise kalabalık Bulgar kütleleri ile Tuna’ya yöneldi. 668’de Balkanlara geçti ve elverişli toprakları ele geçirerek 679 yılında yeni Bulgar devletini kurdu. Bu devlet Bizans tarafından 681 yılında tanındı.</w:t>
        <w:br/>
        <w:t>Tuna Bulgar Devleti Asparuh (679-702) tarafından İmparator Konstantinos IV’ün direnişi kırılarak Dobruca’nın güneyinde kurulan ve kısa zamanda askeri ve siyasi yönlerden gelişen devlet, Ogur Türkleri tarafından kurulan en uzun ömürlü siyasi teşekküldür. Devletin sağlam temellere oturduğu, Bizans ve Avar imparatorlukları gibi iki büyük güç arasında varlığını korumasından da anlaşılabilir. Dışardan gelen Bulgar Türkleri, bölgedeki Slav kütlelerini  kendilerine bağlamışlar, Slavları teşkilatlandırarak, Bizans’a karşı kendilerini korumalarını sağlamışlardır.</w:t>
        <w:br/>
        <w:t xml:space="preserve">          Tuna Bulgarlarının en sıkı siyasi münasebetleri Bizans ileydi. Hazar prensesi ile evlenen imparator Justinianus II, Bulgar hanı Tervel’in (702-718) yardımı ile 705 yılında ikinci defa tahta çıkmıştır. 713 yılında imparator Philippikos’un tahttan düşürülüşü de Bulgarların Bizans topraklarında ilerleyişine bağlanmaktadır. Bulgar devletinin kısa zamanda kazandığı kuvvet, bu olaydan da anlaşılabilir. Arapların 717-718 yıllarında yaptıkları İstanbul kuşatması sırasında Bulgarlar Bizans’a yardım etmişlerdi. Bu işbirliği Bulgar devletine çeşitli iktisadi menfaatler sağlamıştır. </w:t>
        <w:br/>
        <w:t xml:space="preserve">          Ancak 8. yüzyıl içinde Bulgar hanlığının karışık durumundan yararlanan Bizans Bulgar topraklarına çeşitli seferler düzenlemiştir. 9. yüzyıl başında Bulgarların başına geçen “Krum Han” (803-814) Macaristan ve Transilvanya’yı hanlık sınırlarına kattı. Krum Han’ın “Kabiliyetli harp adamı ve aydın teşkilatçı” kişiliğinden korkan Bizans imparatoru Nikephoros I, ondan kurtulmak için harekete geçti (811). Şimdiki Şumnu’nun güneybatısına düşen hanlık başkenti Pereyaslav’ı tahrip etti. Fakat savaşın sonunda Nikephoros yenilmiş, ordusu dağılmış ve kendisi de savaş meydanında ölmüştü. 450 senedir ilk defa bir Bizans imparatoru düşman elinde can vermişti. </w:t>
        <w:br/>
        <w:t xml:space="preserve">         Arkasından, imparatorluğun doğu eyaletlerinden getirilen birliklerle güçlendirilmiş kalabalık ordusu başında Bulgarlar üzerine yürüyen Mikhael II’i de mağlup eden Krum Han, Bizans’ı ortadan kaldırarak “Altın mızrağını Yaldızlı Kapu’ya (Yedikule’deki tören kapısı) asmağa” and içmişti.  Sofya, Niş ve Belgrad şehir kalelerini işgal ederek Orta Avrupa-Orta Doğu arasındaki en büyük ticaret ve askeri sevkiyat yolunu kontrolü altına almıştı. 813’te Filibe üzerinden Edirne’ye ulaştı. 814 baharında İstanbul’u kuşattı. Fakat saldırıların en şiddetli zamanında 13 Nisan 814 günü ağzından burnundan kan gelerek aniden öldü. </w:t>
        <w:br/>
        <w:t xml:space="preserve">         Oğlu olan Omurtag Han (814-831) Bizans ile 30 senelik bir ticaret anlaşması imzaladı. Frank imparatorluğu ile de uzlaşmak istemesine rağmen başarılı olamayınca silaha davranan ve Tuna-Sava-Drava havzasını alarak, Roma devrinden beri terk edilmiş olan tuzlaları yeniden işletmeye açıp devletine büyük bir servet kazandıran Omurtag Han zamanı Tuna Bulgarlarının tarihlerindeki en parlak devir olmuştur. Kurulan şehirler, saraylar, geniş ölçüde inşaat ve imar, su yolları, abideler, gelişmiş şehirler ve Şumnu’nun doğusunda bulunan yüksek bir kaya üzerinde 40 m2’lik yeri kaplayan, kitabeli Krum Han’ın atlı kabartması o çağın hatıralarındandır. </w:t>
        <w:br/>
        <w:t>        Fakat, sonuçta Slavlara göre daha az sayıda nüfusa sahip olan Bulgar Türkleri zaman içinde, Bizans etkisindeki Slav kültürünün tesiri altına girmeye başladılar. Devlet içinde görevlendirilen Slavların sayısı artıyor, evlenmeler yolu ile karışmalar çoğalıyor, Slav dilinin tesiri gittikçe fazlalaşıyor ve Türkler hızla Slavlaşıyordu. Boris Han’ın (852-889) Ortodoksluğu resmen kabulu ile, Bulgarların Slavlaşma süreci de tamamlanıyordu.</w:t>
        <w:br/>
        <w:br/>
        <w:t xml:space="preserve">İdil (İtil) Bulgar Devleti:İdil ve Kama nehirlerinin birleştiği alanda kurulan bir Türk devleti. </w:t>
        <w:br/>
        <w:t xml:space="preserve">Bir kısım araştırmacılar, ilk Müslüman-Türk devletinin İdil Bulgar Hanlığı olduğunu kabul ederler. Büyük Bulgarya devletinin dağılması üzerine Bulgarların bir kısmı, İdil ve Kama nehirlerinin birleştiği sahaya yerleşmişlerdi. İdil Bulgarları, burada bölgenin yerli halkı Fin-Ugorları ve öteki Türk topluluklarını da idareleri altına alarak bir devlet kurdular. Bu devletin ilk devirleri hakkında, kaynaklarda kesin bir bilgi yoktur. Bulgar tüccarlarının, Harezm’de ve Sâmânî ülkesinde Müslüman tüccarlarla temasları, Harezmliler'in de onların ülkelerine gitmeleri neticesinde, ülke topraklarında İslâm dîni ve kültürü yayılmaya başladı. 900’lü senelerde, Bulgarlar arasında İslâmiyet'i kabul edenlerin sayısı çoğunluktaydı. Sultan Şekkey’in oğlu İlteber Almış’ın, başa geçtikten sonra gördüğü bir rüya üzerine İslâmiyet'i kabul etmesiyle, İdil Bulgar Devletinin resmî dîni İslâmiyet oldu. Almış Han, 920’de Abbâsî halifesine din âlimi ve mimarlar göndermesi için ricada bulundu. İsmini de, Emir Ca’fer bin Abdullah olarak değiştirdi. Bu heyet, 922 senesinde Bulgar ülkesine ulaştı ve o andan itibaren Bulgar Devleti, Abbasî halifelerine bağlı bir Müslüman ülkesi, Bulgarlar ise, Doğu Avrupa’da Türk-İslâm kültürünün ilk temsilcisi durumuna gelmişlerdi. Sikkelerden anlaşıldığına göre, Ca’fer’den sonra yerine oğlu Mikâil geçti. Ona da, Tâlib bin Ahmed, Mü’min bin Ahmed ve Mü’min bin el-Hasan, halef oldular. </w:t>
        <w:br/>
        <w:t xml:space="preserve">Bulgarlar, Hazar Hakanlığı'nın 965 senesinde yıkılmasına kadar, bu devlete tâbi idi ve Hazarlara vergi veriyordu. Bu devletin yıkılmasından sonra, müstakil bir devlet durumuna geldiler. 985 senesinde Rus Kiev Prensliği, Bulgar topraklarını işgal ettiyse de, bir süre sonra geri çekildi. Daha sonra Bulgarlar ve Ruslar arasında münasebetler gelişti ve 1006 senesinde, iki devlet arasında bir ticaret anlaşması yapıldı. Fakat, 11. asrın sonlarına doğru, kuzeydeki kürk ticareti yüzünden, iki devlet arasında bitmeyen savaşlar başladı. Bu savaşlar, 13. asra ve Moğolların ortaya çıkışına kadar devam etti. Moğollar, Kalka Nehri kıyısında Rusları yendikten sonra (1224), doğuya dönerken, Bulgarların tuzağına düşerek ağır kayıplar verdiler. Bunun intikamını almak isteyen Batu Han, ordusuyla Bulgarlar üzerine yürüdü. Moğol ordusu, 1236’da Bulgar topraklarına girdi, köyleri ve şehirleri yıktığı gibi, 50.000 nüfuslu başşehirlerini de darmadağın etti. </w:t>
        <w:br/>
        <w:t xml:space="preserve">Batu Hanın, Deşt-i Kıpçak bölgesinde kurduğu Altınordu Devleti zamanında Bulgarlar, bir dereceye kadar bağımsızlıklarını muhafaza ettiler. Bu arada başşehirleri olan Bulgar şehri, kısa zamanda eski hâline kavuşturuldu. Bulgarlar, zaman zaman Altınordu Devletine baş kaldırıyorlardı. Altınordu Hanı Pulat Timur, 1361 senesinde Bulgarları cezalandırmak için, ülke topraklarına girip çeşitli tahribatlar yaparak geri çekildi. Timur Han'ın, 1391 ve 1395 yıllarında Altınordu Devletine karşı yaptığı seferlerden Bulgarlar da etkilendi. İdil Bulgarları, 1399’da Ruslarla yaptıkları savaşı kaybedince, dağıldılar. Halkın büyük kısmı Kama Nehrinin kuzeyindeki Kazan Nehri boyunca göç ederek buralara yerleştiler ve bölgeyi tamamıyla Türkleştirdiler. 1437 senesinde kurulan Kazan Hanlığı'nın esas nüfusunu, Bulgar-Kıpçak karışımı Müslüman halk meydana getirmekteydi. Bugün de, bu Müslüman Bulgarlar, “Kazan Türkleri” veya “Şimâl Türkleri” diye anılmaktadır. </w:t>
        <w:br/>
        <w:t>                               TÜRGİŞLER</w:t>
        <w:br/>
        <w:t xml:space="preserve">Türgiş-Gök Türk Münasebetleri </w:t>
        <w:br/>
        <w:t>           Adlarının “Türk+ş” şeklinde gelişmiş olduğu bildirilen Türgişler, Talas-Çu-İli-Isık Göl sahasında oturuyor ve Batı Gök-Türklerin To-lu kolunun bir kısmını teşkil ediyorlardı. Çin kaynaklarında ilk defa 651 hadiseleri ile ilgili olarak zikredilen Türgiş (To-ki-şi’ler, şüphesiz Gök-Türk hakanlığının kuruluşundan önceki devirlerden beri burada bulunuyorlardı, zira İstemi Kağan 552’de Türgişler’in de dahil olduğu On-Okların başımda “yabgu” tayin edilmişti. 630’u takip eden yıllarda Türgişler’in diğer Türk toplulukları gibi teşkilatlı bir mukavemet unsuru halinde ortaya çıktıkları anlaşılıyor.</w:t>
        <w:br/>
        <w:t xml:space="preserve">           İlk Türgiş şefi olarak görünen, Baga Tarkan ünvanlı, U-çe-le başlangıçta bağlı bulunduğu tayinli Batı Gök-Türk Kağanı’nın idaresizliğinden faydalanarak etrafına kuvvetler topladı, kısa zamanda her birinin 7 biner askeri olan 20 başbuğlu bir ordu kurmağa muvaffak oldu. Durumun zayıfladığını görerek ülkesini bırakıp Çin başkentine giden tayinli “kagan”ın ayrılmasından sonra, hemen bütün On-ok sahasını kendi idaresine aldı. Fakat iktidarının bu sağlam devrinde (7. asrın sonlarında doğru) Kagan Kapagan idaresinde haşmetli çağını yaşayan Gök-Türkleri durdurmak maksadı ile Kırgızlar ve Çin ile işbirliği yapması iyi netice vermedi. </w:t>
        <w:br/>
        <w:t xml:space="preserve">           Gök-Türk aleyhtarı üçlü ittifakın bir üyesi olduğu için üzerine yürüyen Tonyukuk tarafından mağlup ve esir edildi (698 Bolçu savaşı). On ok sahası Gök-Türk hakanlığına bağlandı. U-çe-le’nin oğlu So-ko da merkeze itaatsizlik gösterdiği, Çin ile münasebet kurduğu için bu defa Kül Tegin ve Bilge’nin iştiraki ile Kagan Kapagan tarafından 711’de Bolçu yakınında hezimete uğratıldı ve telef edildi. Savaşın sebebi olarak Çin kaynaklarında bildirilen, Türgiş arazisinin paylaşılması sırasında çıkan anlaşmazlık ve kitabelerde “Kara-Türgiş” halkının itaate alındığının kaydedilmesi Türgiş hanlığında bir bölünmenin vukua gelmediğini göstermektedir. So-ko’ya bağlı Kara-Türgişler’in mağlup edildiği, fakat, So-ko’nun küçük kardeşi, Çe-mu’ya bağlı grup (herhalde Sarı Türgiş)un mücadeleye katılmadığı anlaşılıyor. </w:t>
        <w:br/>
        <w:t xml:space="preserve">           Kapagan’ın şiddeti yüzünden karışıklık ve isyan hareketlerinin arttığı yıllarda Çin’in hiç eksilmeyen kışkırtmaları neticesinde yine Türgişler’le uğraşmak zorunda kalındı. 712 veya 713’te Kül Tegin tarafından idare edilen ve Gök-Türkler için elverişsiz şartlara rağmen başarı ile sona eren bir Kara-Türgiş seferinden sonra, Türgişler Su-lu-çur adlı başbuğu “kagan” seçtiler (717) ki Çin haberlerine göre Türk uruglarından mühim bir kısım, Bilge’den ayrılarak, yeni Türgiş hakanının hizmetine girmiştir. </w:t>
        <w:br/>
        <w:t>Araplara Karşı Mukavemet</w:t>
        <w:br/>
        <w:t xml:space="preserve">       Başkenti Talas’ın kuzey-batısında, Balasagun şehri olarak, uzunca süren hükümdarlığı zamanında Su-lu, Maveraünnehir’den doğuya Arap ilerlemesini durdurarak Maveraünnehir’i yine Türk eline almağa çalışan bir hakan olarak görünür. </w:t>
        <w:br/>
        <w:t xml:space="preserve">       Araplarla bu mücadele devrinde Arap ordularına karşı çıkanların hepsi İslam kaynaklarında “Türk” olarak belirtilmektedir. Büyük mücadelede şüphesiz bu bölgenin ve Seyhun ötesi Türk ülkelerinin, meşhur İç-Asya kervan yolu üzerinde yer almaları dolayısıyla, iktisadi ehemmiyeti de rol oynuyordu. Arap ordularının Seyhun ötesine geçmeleri ile aynı zamanda (719) başlayan Çin’in batıya doğru “Gök-Türk hakanlığının akamete uğrattığı- genişleme siyaseti bu defa Türgiş duvarına çarpma tehlikesi ile karşılaşmakta idi. </w:t>
        <w:br/>
        <w:t xml:space="preserve">       Çin’in şimdilik “durumu idare” yoluna girmesi dolayısıyla de kendilerini serbest hisseden Türgişler batıda faaliyete geçtiler. Bunun üzerine Maveraünnehir’de başlayan Arap aleyhtarı hareketler Türgiş baskısına iyiden iyiye yardımcı oluyordu. Seyhun’u aşarak Maveraünnehir’e giren Türk ordusu kumandanı Kül-çur Semerkand yakınına kadar sokularak ilk büyük başarıyı kazandı. Başında Said b. Abdülaziz’in bulunduğu Arap kuvvetlerini mağlup etti.(721) Bu vali değiştirildi. Yerine gelen el-Haraşî (721 sonbaharı) Hocand halkını teslim olmaya zorlayarak hepsini öldürttüğü için canlarını kurtarabilenler kütleler halinde Türgişler’e sığınıyorlardı. </w:t>
        <w:br/>
        <w:t xml:space="preserve">Bu sıralarda Emeviler’e karşı Şii ve Abbasî propagandası da hızlanmakta idi. Hakan Su-lu durumdan faydalandı, yerli muhaliflerle ahenkli bir şekilde çalışarak, Buhara’yı zaptetti (725). </w:t>
        <w:br/>
        <w:t xml:space="preserve">        Arap idaresi maveraünnehirde  Semerkand, Debusiya şehirleri ile iki küçük kaleye bağlı kalmıştı. Su-lu’nun maksadı, Semerkand’daki Arap merkez ordugahını düşürüp Arapları Maveraünnehir’den tamamen atmaktı. Bu sebeple Semerkand’ı kuşatmağa hazırlandığı sırada çarpışmaya cesaret edemeyen karargah kumandanı Sevre b. Hur, yeni tayin edilen Horasan valisi Cuneyd b. Abdurrahman el-Murî’yi Merv’den imdada çağırdı. </w:t>
        <w:br/>
        <w:t xml:space="preserve">        Fakat Türgişler tarafından yolu kesilmişti. Zaruri olarak geçilmesi müşkül dağ yollarına düşen Cüneyd Savdar dağlarının dar geçitlerinde hakan tarafından sıkıştırıldı, yorgunluğa ilaveten susuz da kalan ordusu, yer-yer baskına uğruyordu. Nihayet 12 bin kişilik kuvvetinden 10 bininin telef olması karşılığında, Semerkand’a ulaşabildi (Geçit savaşı = Vak‘atü’ş-Şi‘b). Durumdan haberdar edilen Halife Hişam’ın emri ile Kufe ve Basra’dan 20 bin kişilik bir takviye ordusu Semerkand’a gelirken, kış da yaklaşmakta olduğundan, daha fazla kalmak istemeyen hakan, Buhara’yı da tahliye ederek, çekildi (732). Cuneyd’in 734 başlarında ölümü ile zaten Arap nüfuz ve kudreti iyice kırılmış olan Horasan vilayetinde “siyah bayrak açan”, Abbasi taraftarı, Haris b. Sureyc’in isyan ederek  Maveraünnehir’de durumu büsbütün karıştırdı. </w:t>
        <w:br/>
        <w:t xml:space="preserve">       Yeni valilerin üç sene (734-737) kendisi ile uğraşmak zorunda kaldıkları Haris sonunda Türgişler’e iltica etti. Hakan Su-lu Maveraünnehir’e karşı son seferinde hayli müttefik bulmuştu. Haris taraftarlarından başka Sogd hükümdarı (yani Gurak veya oğlu) Usruşana hakimi, Şaş (Taşkent bölgesi) hükümdarı, Hutta hükümdarı. Bu liste “Maveraünnehir’deki Arap nüfuzunun nasıl Türklere geçmiş olduğunu” açıkça göstermektedir. Su-lu Kagan, herhalde ömrünü harcadığı bu mücadeleye devam edecekti, fakat kendisi o zamanlara kadar büyük hizmetleri gördüğü Kül-çur (=Baga Tarkan) tarafından öldürüldü (738). Çin’in Türk başbuğlarını birbirine düşürme esasına dayanan tahrikçi siyaseti bir daha hedefine ulaşmış ve Kara Türgişler’le Sarı Türgişleri birbirine iyice düşman etmişti. Sarı Türgişler mücadeleyi kazandılar. Başbuğları Baga Tarkan (Kül-çur) rakibi Kara Türgiş başbuğu Tu-mo-çe’yi mağlup ederek kendini “kağan” ilan etti. </w:t>
        <w:br/>
        <w:t>      742’deki Türgiş kaganı İl-etmiş Kutlug Bilge bir Kara-Türgiş başbuği idi. 753’te hakan ilan edilen Tangri Bulmuş bir Kara Türgiş idi. Uzun süren iki taraf arasındaki mücadeleye Karluklar da karışmışlar, Türgiş iktidarı büsbütün zayıflamıştı. Nihayet 20 sene içinde gittikçe kuvvet kazanan Karluklar To-lular ve Nu-şi-piler arasında üstünlük kazanarak, ağırlık merkezi Çu vadisi olmak üzere kendi hakimiyetlerini kurdular (766).</w:t>
        <w:br/>
        <w:t>KARLUKLAR</w:t>
        <w:br/>
        <w:t xml:space="preserve">Karluklar kimdir? </w:t>
        <w:br/>
        <w:t xml:space="preserve">“Karluklar 8. yüzyılın birinci yarısında Kara İrtiş boylarında yaşıyordu. Karluk ülkesi mamur ve Türk memleketlerinin en zenginidir. Orada çok akarsu görülür; havası da mutedildir. Bu ülkede türlü meyve de yetişir. </w:t>
        <w:br/>
        <w:t xml:space="preserve"> (Karluklar Uygur ve Basmıllar ile ittifak edip Gök Türk devletinin yıkılmasında amil oldu, sonra Basmıllar’ı ağır bir mağlubiyete uğratarak tesirsiz hale getiren Uygurlar’a bu mücadelelerinde yardım ettiler.) Fakat çok geçmeden bu iki Türk ‘budunu’ arasında mücadele başgösterdi ise de Karluklar yenilseler de daha sonra (İt yılı =746) istiklal içinde bir hayat sürmek için Uygurlar’ın hücumlarına karşı koymaya çalıştılar. İki ‘budunun’ aralarının açılmasının asıl sebebi Karluklar’ın Uygurlar’ın hakimiyetini kabul etmemeleri olmalıdır. </w:t>
        <w:br/>
        <w:t xml:space="preserve">Talas Savaşı nasıl başladı? Ziyad İbn Salih kumandasındaki Abbasi ordusu ile Taraz (Talas) ırmağı civarında yapılan savaşı Kao-Sien-Çi kaybetti (751 Temmuz). Muharebeden önce Karluklar isyan etmiş ve hatta belki arkadan Çin askerlerine saldırmışlardı. </w:t>
        <w:br/>
        <w:t xml:space="preserve"> “Taşkent hükümdarı Bagatur Tudun’un oğlu babasının Çinliler tarafından öldürülmesi ve memleketin istilası üzerine Karluklar’dan ve Araplar’dan yardım istemiş ve bunun neticesi olarak da 751 senesinin temmuz ayında beş gün devam eden savaş başlamıştır. </w:t>
        <w:br/>
        <w:t xml:space="preserve">Çinliler’in yenilgisiyle sonuçlanan bu savaşın çeşitli tesirleri olmuştur. Bunun en büyük tesiri, İslamiyet’in Orta Asya’da yayılması bu savaş neticesinde kolaylaşmış ve böylece Orta Asya’daki Türk devletlerinin İslamiyet’i kabul edişi ve bunun Asya’nın diğer taraflarına yayılması gerçekleşmiştir.” </w:t>
        <w:br/>
        <w:t xml:space="preserve">Karluklar Talas Savaşından sonra herhalde, Uygur kağanının isteğini yerine getirmediler ki, İl İtmiş Bilge Kağan İrtiş Irmağı’nı geçip Bolçu (?) Ögüz’de (bu, Ala Köl’e dökülen Emil olabilir) Karluklar’ı yendiği gibi (belki Ulu= Ejderha yılının sonlarında=752) Toğra Yorış’ta da onları yine aynı akıbete uğrattı. </w:t>
        <w:br/>
        <w:t xml:space="preserve">Yunt yılının sonlarında (754) Karluklar ile Basmıllar artık bir daha karşı koyamayacak duruma düştüler. </w:t>
        <w:br/>
        <w:t xml:space="preserve">Karluklar cana yakın, iyi huylu, tatlı ve nazik insanlardır. Eski zamanlarda hükümdarlarına cebğuy ve beygu denilirdi. Karluk ülkesinde şehirler ve köyler vardır. Karluklar’ın bir kısmı avcılık yapar, bir kısmı şehirlerde oturur, bir kısmı da çobanlık ile geçinir. Servetlerini başlıca koyun, at ve türlü kürkler teşkil eder. Savaşçı ve akıncı insanlardır.” </w:t>
        <w:br/>
        <w:t>Karluklar Kara Hanlılar’ı Moğollar’a şikayet etti...</w:t>
        <w:br/>
        <w:t xml:space="preserve">“Karluklar Kara Hanlı (ve hatta belki Selçuklu) memurlarının zulümlerine maruz kaldı. Şikayetlerinin bir fayda sağlamadığını gören Karluklar, Kara Hıtayları  Maverau’n-nehirin fethine teşvik ettiler. Bunun üzerine Kara Hıtaylar harekete geçti. </w:t>
        <w:br/>
        <w:t xml:space="preserve">İlk önce Kara Hanlı Hükümdarı Sultan Mahmud’u 1137 yılında Hocend yakınlarında yenen Kara Hıtaylar, 1141’de de Selçuklu Sultanı Sancar’ı Semerkand civarında, Katvan Çölü’nde ağır bir mağlubiyete uğrattılar. </w:t>
        <w:br/>
        <w:t xml:space="preserve">Kara Hıtaylar’ın bu başarılarında Karluklar da mühim bir rol oynadılar. Artık bu tarihten itibaren onlar Maveraun/nehr’de istedikleri gibi yaşadı. </w:t>
        <w:br/>
        <w:t xml:space="preserve">Hatta evvelce kendilerinin uğradığı zulmü şimdi yerleşik halka yapmaya başladılar. Kara Hanlı Hükümdarı İbrahim b.Muhammed (unvanı Tamgaç Buğra Han), Karluklar’ın elini zulümden çekmeye çalıştı ise de başarı gösteremeyerek öldürüldü.(1156) Fakat Kara Hanlı hükümdarları Karluklar’ın davranışlarından memnun değildi. Herhalde Kara Hanlı hükümdarlarının ricası üzerine Kara Hıtay Kür (Gür) Han’ı Karluklar’ın Kaşgar taraflarına göç ederek oralarda çiftçilik yapmalarını emretti. Bu tarihten sonra bir daha Karluklar’dan bahsedilmiyor.” </w:t>
        <w:br/>
        <w:t>MACARLAR</w:t>
        <w:br/>
        <w:t xml:space="preserve">Macarlar Türk kökenli midir? </w:t>
        <w:br/>
        <w:t xml:space="preserve">“Hunlar’ın dramatik evreler bakımından Avrupa’daki zengin rolü sadece tek bir yüzyılı (M.S. 370-470) kapsamış, dehşetli akınlarının hatırası ise asırlarca sonra bile Bizanslı ve Batılı kronik yazarlarının zihnini meşgul etmiştir. 6. yy. ortasında yeni bir göçebe kavim olan Avarlar eski İskitya’dan Avrupa’ya ulaştıklarında, batılı keşişlerin onlara Hun adını yakıştırmaları işte bu yüzdendir. Fakat yine aradan üç asır geçtikten sonra 9. yy.da Avar İmparatorluğu’nun yıkılmasının ardından Doğu Avrupa’da görünen Macarlar’ı da Hun diye adlandırmışlardır. </w:t>
        <w:br/>
        <w:t xml:space="preserve">Macar yurdu neresidir? “Vogul, Ostyak ve Macarlar’ın yurdu, İsa’nın doğumundan önceki asırlarda Byela ve Kama ağzından kuzeye doğru, Kama Nehri’nin iki yanı boyunca Ural Dağları’na kadar uzanıyordu. Macarlar, Onogur (Bulgar Türkleri’nin) yurdu ile burada temas ettiler... Macarlar Onogur adlarını, Vogul ve Ostyaklar ise Uğra adlarını burada aldı.” </w:t>
        <w:br/>
        <w:t xml:space="preserve">Macarlar bugünkü yurtlarına nasıl geldi? “Bulgarlar’ın en büyük hükümdarı olan Simon, 893’de tahta oturdu. Ertesi sene Bizans ile savaşa girişti. Çünkü Bizans sarayının ahlakça düşkün adamları, Bulgar ticaretinin Bizans’taki mümessillerinden haksız kazanç sağlamak istemişlerdi. </w:t>
        <w:br/>
        <w:t xml:space="preserve">Simon onları korumaya çalıştıysa da muvaffak olamadı. Müzakerelerden bir netice çıkmadığını görünce, 894’de Trakya’ya akın ederek karşısına gönderilen küçük Bizans ordusunu yendi ve 895’de yapılacak savaş için hazırlığa başladı. Bizans da hazırlıklarını yapıyor ve Macarlar’ı kuzeyden Bulgarlar’a taarruz etmeleri için ikna etmeye çalışıyordu. </w:t>
        <w:br/>
        <w:t xml:space="preserve">Macarlar, 895 sonbaharında Dnyester ile Karpatlar arasındaki sahaya akın ederek Bulgarlar ile savaşa başladı. Güneyden büyük bir Bizans ordusunun yaklaştığını bilen Simon, kuzeyde müdafaada kalarak, Tuna’yı bağlar ve zincirlerle kapattıktan sonra güneye yöneldi. </w:t>
        <w:br/>
        <w:t xml:space="preserve">Hedefi Bizans ordusunu yendikten sonra Macarlar üzerine yürümekti. Bizanslılar, mücadeleden çekinerek, barış teklifleri ile neticesi şüpheli bir harpten kaçınma ve kuzeydeki Macarlar’ı akın için gemilerle Bulgaristan’a geçirmek amacıyla Bulgarlar’ı oyalar. </w:t>
        <w:br/>
        <w:t xml:space="preserve">Güneyde bulunan Simon’a, Macarlar’ın kuzeyden akın ettikleri haberi gelince hemen onlara karşı gidiyor, fakat üst üste iki defa mağlup oluyor. Macarlar tahripler yaparak Preslav şehrine kadar sokuluyorlar. Bunun üzerine Çar Simon bir yandan yeni bir ordu topluyor, diğer yandan ise, Peçenekler ile anlaşma imzalayarak onları Macarlar’ın arkasından hücuma ikna ediyor. Neticede Peçenekler, yurtlarında kalan Macarlar’ı yenerek onları bugünkü yurtlarına göçe mecbur ediyor. Simon kendisi de Bulgaristan’a geçmiş olan Macar ordusunu imha ediyor. </w:t>
        <w:br/>
        <w:t>Macarlar Katolik oluyor...</w:t>
        <w:br/>
        <w:t xml:space="preserve">“Almanlar’ın doğuda gerçekleştirdikleri üçüncü saldırı 900’de Macarlar tarafından istila edilmiş olan Tuna’ya yönelikti. Macar bagatırları tam bir asır boyu Katolik Avrupa’yı talan etmiş, Alman, İtalyan, Fransız kadın savaş esirlerini ülkelerine getirerek, onlardan nesil üretmişlerdi. </w:t>
        <w:br/>
        <w:t xml:space="preserve">1000 yılında Macaristan artık yarısı Hıristiyan olan karma bir halka sahipti ve bu halk Stefan’ın vaftiz merasiminde kraliçe Baik’a monarşist bir darbe yaptırarak devlet dinini Katoliklik olarak ilan ettirecekti. </w:t>
        <w:br/>
        <w:t>Macarlar aşağı yukarı bir asır boyu Avrupalılaştırılmaya karşı çıkmışlar ancak esirelerinin çocuk ve torunları ağır basmıştı. Böylece eski dil ve kimliğine sahip ama kültür cihetinden Avrupalı yeni bir nesil meydana gelmiş oldu.”  </w:t>
        <w:br/>
        <w:t xml:space="preserve">Slavlar Macaristan’a nasıl geldi? </w:t>
        <w:br/>
        <w:t xml:space="preserve">6. yüzyılın ortasından sonra Doğu Macaristan’a göç eden dağınık Slav kitleleri Avar teşkilatına sıkı surette bağlı iken, Avarlar’ı kuvvetli buldukları müddetçe müstakil hareketlere kalkışmamışlar ve Balkanlar’ın kolonileştirilmesine, sözde Avarlar’a bağlı, gerçekte ise onlardan ayrı Karpat ve Dnyester arasındaki Slavlar gibi iştirak edememişlerdir. </w:t>
        <w:br/>
        <w:t xml:space="preserve">630’da Avar Devleti’nin zayıfladığı sıralarda, doğu, orta ve güney Balkan çoktan Slav zümreleri tarafından işgal edilmiş bulunuyordu. Slavlar’ın kuzeye yayılışı, 9.yy.ın ilk yıllarında Bulgar Türkleri Doğu Macaristan’ı almadan önce vukubulmuş ve Bulgaristan’dan bilhassa Erdel’e büyük kitleler göç etmişlerdir. </w:t>
        <w:br/>
        <w:t xml:space="preserve">Macar Ungri adı nereden geliyor? </w:t>
        <w:br/>
        <w:t xml:space="preserve">”Macarlar’ın Ungri-Ugri adı da Ongur – Obogur sözünden çıkmaktadır. Macarlar’ın en yakın dil akrabaları olan Vogullar ve Ostyaklar’ın adı da; Macarlar’ın Onogurlar-Bulgar Türkleri- ile beraber yaşadığı çağda Onogurlar’dan geçmiş bulunmaktadır.” </w:t>
        <w:br/>
        <w:t>PEÇENEKLER</w:t>
        <w:br/>
        <w:t xml:space="preserve"> Peçeneklerin Kökeni </w:t>
        <w:br/>
        <w:t xml:space="preserve">         Orta Asya'dan batıya Türk göçlerinin son büyük dalgasını (9. 11. asırlar) meydana getiren Türk boylarından ilki, Peçenekler, Gök-Türk hakanlığına dahil kütlelerden biri idi. îhtimal On-ok'ların (Türgişlerin) bir kısmını teşkil etmek üzere Isık Göl-Balkaş dolaylarında yaşamışlar, Batı Gök-Türk hakanlığının çözülmesinden (7. yüzyıl ortaları) sonra da, belki Karluk devletinin kuvvetlenmesi üzerine Seyhun nehrine doğru gelişen Oğuz hareketi karşısında Batı Sibirya'ya çekilmek zorunda kalmışlardır (8. asrın 2. yarısı). </w:t>
        <w:br/>
        <w:t>           </w:t>
        <w:br/>
        <w:t xml:space="preserve">          Kaşgarlı Mahmud'da Peçeneklerin bir Oğuz boyu olarak gösterilmesi, bu Oğuz-Peçenek itişmelerini ve komşuluğunu belirtir. Bizans imparatoru K. Porphyrogennetos'a göre, geriden gelen Oğuz baskısı sonucunda batıya çekilen Peçeneklerden bir bölük Oğuzların yanında kalmıştır ("Oğuz Peçenek") ki, Kaşgarlı'daki Oğuz boyları listesinde yer alan "Peçenek" bunlar olmalıdır. </w:t>
        <w:br/>
        <w:t xml:space="preserve">                   Çeşitli kaynaklarda "Patzinak" (Bizans), Pecenaci, Pezengi, (Latin), "Peçenyeg" (Rus), "Badzinag" (Ermeni), "Beşenyö" (Macar) adları ile zikredilen Peçenekler, Cim ve Yayık (Emba ve Ural) nehirleri havalisinde bulundukları 9. asrın ilk yarısında, herhalde baskınlarla, Hazar doğu ticaret yollarının emniyetini tehlikeye düşürmeleri sebebiyle doğan Hazar-Oğuz ittifakı baskısına dayanamayarak, kalabalık kütleler halinde Volga'yı geçip, yurtlarından çıkardıkları Macarların yerine: Don-Kuban havalisine gelmişlerdi (860-880 sıraları). </w:t>
        <w:br/>
        <w:t xml:space="preserve">                  Bu, büyük göçün ilk hareketi oldu. Macarları önlerinden süren Peçenek ("Türk-Peçenek")'lerin gerisinde Oğuzlar, onların da gerisinde Kuman(Kıpçak)'lar Karadeniz kuzeyinden batıya yöneliyorlardı. Sibirya'ya doğru daha geride de Kimekler bulunuyordu. Peçenek'ler 889-893 yılında Etel-küzü'deki Macarları Karpatlar-Tisa'ya, uzaklaştırmak suretiyle, Don nehrinden Dnyeper'in batısına kadar uzanan bozkırlara yayıldılar. </w:t>
        <w:br/>
        <w:t>                împarator K. Porphyrogennetos tarafından yazılan D Admmistrando İmperio'da. (948-952'lerde) kaydedildiğine göre, Peçenekler boy halinde idiler: Ertim, Yavdı, Çor Küerçi, Yula  Kabukşın, Kü hey , Tolmaç (başbuğ: Kortan, sonra Boru), Kapan, Çoban. Aralarından üçü (Ertim, Çor ve Yula) Türkçe "cesur" manasındaki "Kangar" adı ile zikredilen bu boylar 10. yüzyıl ortalarında, Karadeniz'e dökülen nehirlerin kıyılarında olmak üzere, şöyle sıralanmışlardı.      </w:t>
        <w:br/>
        <w:t xml:space="preserve">    Peçenekler, tarihleri süresince, her biri kendi başbuğunun idaresinde olarak yalnız boy teşkilatı çerçevesinde kalmışlar, bir devlet (II) bütünlüğü düzenine girmemişler, fakat, savaş ve müdafaa zamanlarında bir arada ve ortak hareket etmesini bilmişlerdir (Kumanlar ve Uzlar da böyledir).             Peçeneklerin en geniş sınır komşusu Kiyef Rus knezliği idi. 915'de knez İgor zamanında bu araziye ilk Peçenek akını yapıldı ve Peçeneklerin Ruslarla yanyana yaşadıkları 1036 yılına kadar, 121 sene içinde, 11'i büyük çapta olmak üzere akınlar tekrarlandı. Rus vakayinamelerine göre Peçenekler Rus kasabalarını yağmalıyorlar, halkı esir alıp götürüyorlardı. Yıllıklar buna benzer şikayetlerle dolu olmakla beraber, düşmanlık çok kere Rusların tecavüzlerinden veya Peçenek düşmanlarını korumaya kalkışmalarından ileri geliyordu. </w:t>
        <w:br/>
        <w:t>     Bazan da Peçenekler, Rus topraklarına birbirleri ile döğüşen knezler tarafından çağrılıyorlardı. İgor, 944'deki Kırım seferinde de Peçeneklere müracaat etmişti. Peçenek-Rus mücadeleleri, İtil ve Tuna Bulgarlarına karşı sefer açan, 965'de Hazar hakanlığını yıkan, Rusların "Büyük İskender'e benzettikleri, fakat Peçenek örneğine göre yetiştiği için "bir Peçenek başbuğu vasfında olan" knez Svyatoslav zamanında (946-972) kızıştı. Peçenekler 968'de Kiyef'i kuşattılar ve nihayet Bizans'la savaştan dönen Svyatoslav'ı aşağı Dnyeper'deki kayalıklara sıkıştırarak mağlup ve telef ettiler. Knez Vladimir zamanında da (972-1015), Rusların Peçenek arazisine nüfüz ederek müstahkem mevkiler kurmağa çalışmaları yüzünden mücadele şiddet kazandı.</w:t>
        <w:br/>
        <w:t xml:space="preserve">  Peçenekler bu suretle, Hazarlar ve sonraki Kumanlar gibi, Rusların Karadeniz'e inmelerine mani oldular. Bu da dolayısiyle Bizans menfaatlerine uygun düşüyordu. İmparator K. Porphyrogennetos eserinde "Peçenek'lerle mutlaka iyi geçinmek gerektiğini" kaydetmişti. </w:t>
        <w:br/>
        <w:t>             Peçenek-Bizans dostluğu, Ruslara ve Tuna Bulgarlarına karşı askerî desteğe ihtiyaç duyan imparator Konstantinos Porphyrogennetos'un istemesi üzerine, 915'de başlamıştı. İstanbul'dan Peçenek başbuğlarına sık sık elçiler, hediyeler gönderiliyordu. Iki taraf arasında ticarî faaliyet de canlı idi..</w:t>
        <w:br/>
        <w:t>Neticede Peçeneklerden bir kısım 942-970 arasında Macaristan'a gidip yerleşirken, asıl kütle yavaş yavaş batıya kaymağa başlamıştı. 11. asrın ilk çeyreğinde Peçeneklerin Turla (Dnyester) boyuna ve bugünkü Besarabya'ya indikleri görülmektedir ki, Karadeniz düzlüklerindeki Peçenek hakimiyetini iyice zayıflatan bu durumdan yine Ruslar istifade ettiler. Knez Yaroslav, Normanlar, Slovenler ve Novgorodlularla takviyeli ordusu ile Kiyef civarındaki savaşta Peçeneklere ağır darbe indirdi (1036). Peçenekler adeta gözden silindi, aradaki siyasî münasebet kesildi.</w:t>
        <w:br/>
        <w:t>           Diğer taraftan İmparator Basileos II ("Bulgarokton")'un Bulgar işini hallettiği 1018 yılından beri Bizans'ın artık dış yardım isteği kalmadığı için, imparatorlukla Peçenekler arasında "devlet seviyesi"ndeki temaslar da sona ermiş bulunuyordu. Bu durum Peçenek akınlarını Balkanlar üzerine çekti (1026, 1035, 1036). Bulgaristan, Makedonya, Trakya tahrip edildi. Fakat Bizanslı tarihçi Kedrenos (11. asır)'a göre "Dnyeper nehrinden Pannonia (Batı Macaristan)'ya kadar Tuna'nın kuzey sahasını işgal etmiş olan" Peçeneklerin bir ara 11 boyunu kendi idaresinde toplamağı başardığı anlaşılan başbuğ Turak ile hakimiyet davasına kalkan diğer başbuğ Kegen arasındaki mücadele (1048) ve ikincinin Bizans'a sığınmasına yol açtığı Trakya akını felaketle neticelendi. Kegen Hıristiyanlığı kabul etmiştir.</w:t>
        <w:br/>
        <w:t>          Turak da savaşta esir düşerek Hıristiyan olmuştu. Bundan sonra bir yandan Peçenek-Bizans mücadelesi devam etmekle beraber, diğer taraftan Peçenek kütlelerinin Bizans sınırları içine (Bulgaristan'a) bekçi olarak yerleştirildiği, birçok Peçeneğin Bizans ordusunda hizmet aldığı ve bilhassa 1048'den sonra sayıları artan bu ücretli askerlerin Selçuklulara karşı Anadolu'ya gönderildiği bilinmektedir. Ancak, bunlardan imparator Konstantinos Monomakhos'un emri ile Üsküdar yakasına geçirilen 15.000 Peçenek atlısı, Bizans kaynaklarına (Kedrenos, Zonaras) göre, böyle bir vazifeyi kabul etmeyerek -Boğaziçi'ndeki gemiler kasten kaldırıldığı için- başbuğ Katalın'ın idaresinde atları üstünde boğazı yüzerek Rumeli sahiline çıkmışlar ve Tuna'ya dönmüşler (1050), daha sonra da 1071 Malazgirt muharebesinde Bizans ordusundaki bir kısım Peçenek kuvvetleri Türk soydaşları tarafına geçmişlerdir.</w:t>
        <w:br/>
        <w:t xml:space="preserve">           Bizans, doğudan Selçuklu Türklerinin baskısı altında idi. Onlara ancak onlar kadar savaşçı, onlar kadar cesur kuvvetlerle karşı koyabileceğini biliyor ve bunun için de ordusundaki Peçenek süvarilerine güveniyordu. Bu maksatla ordusundaki 15 bin Peçenek atlısını sallarla, gemilelerle Üsküdar'a geçirdi. Peçenek birliği Anadolu içlerine doğru sefere çıkacağını biliyor ama hangi düşmanla vuruşacağını bilmiyordu. Selçuklu soydaşları ile vuruşturulacaklarını öğrenince itiraz ettiler. İktidar için, kendilerine il tutmak için soydaşlarıyla savaştıkları olurdu ama, şimdi kime il kazanacaklardı ? Kimin kudretini arttıracaklardı ? "Biz soydaşlarımızla savaşmayız" diye Rumeli'ye dönmek istediler.   </w:t>
        <w:br/>
        <w:t>Fakat Bizanslılar Peçenek atlılarının geçişini engellemek için Boğaziçi'ndeki bütün gemileri, salları kaldırmışlardı. Peçenek Türkleri ise Rumeli'ye geçmeye kararlıydılar. Fazla düşünmediler. Şimdiye kadar hiçbiri nehri ne kadar coşkun,ne kadar geniş olursa olsun, köprü kurarak geçmemişlerdi. Atlarını, hem de üzerinden inmeden yüzdürmesini biliyorlardı.</w:t>
        <w:br/>
        <w:t>          Boğazı geniş bir nehir farzeden 15 bin Peçenek süvarisi atlarını denize sürdüler ve halkın şaşkın bakışları arasında, at sırtında yüzerek Rumeli yakasına geçtiler! Askerlerin atları yüreklendiren naraları ve at kişnemeleriyle Boğaziçi emsali tarihte bir daha görülmeyecek bir gün yaşadı. Halk giyimleri başka, yüzleri, konuşmaları başka ve atları başka olan bu savaşçıları, uzaydan gelmiş masal yaratıkları gibi, âdeta dilleri tutularak seyretti.</w:t>
        <w:br/>
        <w:t>         Tarihte Boğazı at sırtında aşan başka bir millet veya ordu görülmedi. Atlarını denizden, gemilerini karadan yürütenler yalnız Türklerdir.</w:t>
        <w:br/>
        <w:t>         Daha sonra, 1071 Malazgirt Savaşı'nda da, Bizans ordusunda bulunan Peçenekler, soydaşları Selçukluların tarafına geçmişlerdir.</w:t>
        <w:br/>
        <w:t xml:space="preserve">         Peçenekleri yukarıdaki iç mücadeleye sürükleyen sebep, gerilerinden gelen, fakat kendileri de Kuman(Kıpçak)'ların önünden boyuna çekilerek bir kısmı 1048'de Tuna'yı geçmek zorunda kalan Uzlar karşısında mukavemet edememeleri idi. </w:t>
        <w:br/>
        <w:t>.</w:t>
        <w:br/>
        <w:t xml:space="preserve">          1048 harekatı asıl Uz kütlesinin Dnyeper bölgesine, Kiyef Rusyasının güneyine kadar yayıldığını göstermektedir. Fakat Rus knezleri toplanarak kendi bölgelerinden Uzları uzaklaştırmayı bildiler. 1060 senesindeki ani hücum karşısında yenilerek batıya çekilen kalabalık Uzlar (Bizans tarihçisi Attaleiates'e göre 600 bin kişi) 1065'de Bizans ve Bulgar mukavemetini kıra rak Tuna'yı geçtiler ve Peçeneklerin arkasından, Trakya ve Makedonya'yı yağmaladılar, Selanik'e, kadar ilerlediler. </w:t>
        <w:br/>
        <w:t xml:space="preserve">Bu beklenmedik hadise Batı dünyasını merak ve korkuya düşürdü. Ancak bu süratli istila, bir işgal mahiyetini alamadı. Şiddetli soğuk yüzünden Uzlar arasıda çıkan salgın hastalıklara, onlardan öç almak isteyen Peçeneklerin hücumları eklendi. Uzlar kırıldı. Geri kalan bir kısım Uz Macaristan'a akın teşebbüsünde (1068) başarı elde edemedi. Artık bir kuvvet olmaktan çıkan Uz kalıntıları Bizans ordusuna alındılar, kısmen çeşitli bölgelere dağıtıldılar; Güney Rusya'ya dönenler de Kiyef etrafına yerleştirildiler. </w:t>
        <w:br/>
        <w:t>        Uz baskısı yüzünden Balkanlara intikal ederek, 1050-1051 yıllarında Bizans'a karşı şiddetli ve başarılı savaşlar veren Peçenekler'in kendilerini toparladıkları görülmektedir. Nitekim Bizans ile şiddetli çatışmaları imparator Aleksios 1 Kommenos zamanında (1081-1091 yıllarında) da devam etmiş ve herhalde bu savaşlar, bazı araştırıcıların dikkatini çektiği gibi, Anadolu'nun Selçuklular tarafından fethini kolaylaştırmıştır. Peçenekler 1088-1090 yıllarında devam eden savaşlarda yine imparator idaresindeki Bizans kuvvetlerini yer yer mağlüp ederek, Filibe ve civarından sonra Edirne'ye ve Keşan'a kadar Trakya'ya hakim oldular, 1090 sonlarında Çekmece'ye yaklaştılar.</w:t>
        <w:br/>
        <w:t xml:space="preserve">         Bizans imparatorluğu, tarihinin buhranlı anlarından birini daha yaşıyordu. Çünkü Peçenekler Anadolu'daki soydaşları ile işbirliğine girişmişlerdi: 10 yıla yakın bir zamandan beri kuvvetli donanması ile adalardan bazılarını zaptederek Ege denizine hakim olan, Oğuzların Çavuldur boyundan, İzmir Beyi Çakan İstanbul'u zaptetmek üzere Peçenek başbuğları ile temas kurmağa muvaffak olmuştu. Edirne'de Peçenekler, Ege'de Çakan'ın donanması, Marmara sahillerinde Selçuklular tarafından üç ağızlı Türk kıskacı arasına alınmış olan Bizans'ın 1091 ilkbaharındaki durumu, Fatih'in İstanbul'u fethinden hemen önceki günleri hatırlatıyordu. </w:t>
        <w:br/>
        <w:t xml:space="preserve">         Durumun ağırlığı dolayısiyle İmparator, Avrupa Hıristiyan dünyasına müracaata başlamış idi ki, bu rica Haçlıların bir an evvel harekete geçmelerini sağlamıştır. Aleksios Batı'dan zamanında yardım göremedi ise de imparatorluğunu bu tehlikeden yine Türklerin eliyle kurtarmayı başardı: Uzların arkasından Balkanlara kadar gelmiş olan Kumanlann Tıugorkan (veya Tugor Han) ve Bönek (Bonyak) adlı başbuğları ile anlaşarak onları, Çakan'ın sahillere yanaşmasını beklemek üzere Meriç nehri kenarında Lebunium (Omurbey mevkiinde)'da karargah kurmuş olan Peçenek kuvvetleri üzerine saldırttı. 40 bin Kuman süvarisinin baskınına uğrayan Peçenekler tamamiyle ezildiler (29 Nisan 1091). </w:t>
        <w:br/>
        <w:t>        Siyasî tarihleri böylece nihayete eren Peçeneklerden arda kalanlar dağıldılar. Macaristan'a gidenler Peşte çevresinde ve Fertö vilayetinde yerleştirildiler. Bir kısmı da Uzlar ve Kumanlarla karıştı.        </w:t>
        <w:br/>
        <w:t>Peçeneklerin Tarihi Rolü</w:t>
        <w:br/>
        <w:t xml:space="preserve">         Bu Türk kavmi kabileler birliğinden daha yukarı bir basamağa çıkamamış, yani bir devlet kuramamış olmakla beraber, dünya tarihinde gayet önemli bir rol oynamıştır. </w:t>
        <w:br/>
        <w:t>       Macarlar’ın Azak denizi sahasından bugünkü Macaristan’a gelmeleri ve dolayısıyla Orta Avrupa’da Türk unsuru ile çok karışık bir Fin-Ugor kavminin bulunmasına sebep olmuştur. Bundan daha mühim cihet: Peçenekler Aşağı Dnestr ve Tuna boylarını Dakya’nın bir kısmını işgal etmekle, o sıralarda hemhudut olan Şark ve Cenup (Balkan) Slavları’nı birbirlerinden ayırmışlardı.</w:t>
        <w:br/>
        <w:t xml:space="preserve">       Peçenekler’in üçüncü rolleri de Kiyef’ten Karadeniz sahillerine inmek istidadını gösteren Slav yayılışını durdurmuş olmalarıdır. Bu Türk kavmi 150 yıl müddetle Ruslar’ın (artık Skandinavya unsuru kalmayan ve Slavlaşan kütlenin) Kiyef’ten daha cenuba inmelerine karşı en büyük ve kuvvetli bir set rolünü oynamıştır. </w:t>
        <w:br/>
        <w:t xml:space="preserve">                                               OĞUZLAR </w:t>
        <w:br/>
        <w:t xml:space="preserve">Oğuz Adı </w:t>
        <w:br/>
        <w:t>       Oğuz adı “ok” kelimesinden getirilmektedir. Ok, Türkçe’de aynı zamanda “kabile” manasındadır. Nitekim kelime, daha o çağlarda, Çince’ye “kabile” diye tercüme edilmiştir (mesela On-ok= On kabile). Buna göre “ok” sözüne eski Türkçe’de çoğul eki olan z ilavesi ile türetilen “Oğuz” “Türk kabileleri” manasını ifade eden bir kelimeden ibarettir.</w:t>
        <w:br/>
        <w:t xml:space="preserve">      “Oğuz” adı ilk defa Barlık çayı (Ulu-kem = Yenisey’e dökülür) kıyısındaki 1. kitabede görülmektedir (“Altı Oğuz bodunu”). Burada altı kabilenin birleşerek bir “bodun” teşkil etmiş olmaları bahis mevzuudur.. </w:t>
        <w:br/>
        <w:t>     Oğuzlar ve Gök Türklerin Irkdaşlığ 6. asırdan itibaren Gök-Türk hakanlığında toplanmış olan Türk kabilelerinden bir kısmı, 630’da başlayan fetret devresinde, diğer bir çok Türk boyları gibi, kendi aralarında birlik kurarak, Tolga-Selenga ırmakları bölgesinde Dokuz-Oğuz “kaganlığını” meydana getirmişlerdi. 682 yılında İlteriş tarafından mağlup edilen Oğuzlar (inek Gölü Savaşı) bu durumda idi ve muharebede ölen Oğuz devleti başkanı Baz Kagan’ın balbalı, sonra İlteriş Kagan’ın mezarına dikilmişti.</w:t>
        <w:br/>
        <w:t xml:space="preserve"> “Türk” adının, güç-kuvvet manası ile “etnik kimlik” ifade etmek üzere kullanılmış bir siyasi ad olduğu zikredilmişti. O halde onlar da “Türk” soyundan gelen Oğuzlar’la aynı etnik zümreye dahil, yani hem Oğuzlar, hem “Gök-Türkler” aynı ırkın mensuplarıdırlar. Şimdi ikinci mesele geliyor: Gök-Türk Devletini kuranlar hangi “Türk” zümresi idi. </w:t>
        <w:br/>
        <w:t xml:space="preserve">             T’ang devri vesikalarında Dokuz kabile (Kitabelerdeki “Dokuz-Oğuzlar, bazen Türkler’in (Gök-Türkler’in) dokuz kabilesi” veya “Dokuz kabilenin Türkleri (Gök-Türkleri)”, bazen de “Töles’lerin dokuz kabilesi” diye kaydedilmiştir. Demek ki Tölesler’in Dokuz-Oğuzları ile, Gök-Türkler’in Dokuz-Oğuzları aynıdır. Yani, Oğuz kabileleri, Gök-Türkleri meydana getiren topluluktan başkası değildi. </w:t>
        <w:br/>
        <w:t xml:space="preserve">        GÖK TÜRKLERDEN SONRAKİ DÖNEM </w:t>
        <w:br/>
        <w:t xml:space="preserve">         Uygur hakanlığının başlangıcında henüz “tegin” olan Mo-yen-çur Oğuzların başında bulunuyordu. Fakat Oğuzlar az sonra Uygur hakanına da isyan ettiler. Bu defa “Sekiz-oğuz” halinde idiler Mo-yen-çur Kagan, Otuz-Tatarlar’la ittifak etmiş olan Oğuzları Burgu’da ve Selenga kıyısında arka arkaya mağlup etti. Oğuzlar Selenga’yı geçerek çekildiler. </w:t>
        <w:br/>
        <w:t xml:space="preserve">         Bundan sonra, anayurt bölgesindeki Oğuz topluluğu hakkında fazla bilgi yoktur. Herhalde batı yönünde geniş ölçüde bir göç hareketi bahis konusudur. </w:t>
        <w:br/>
        <w:t xml:space="preserve">Oğuz Yabgu Devleti :Oğuzlar 10. asrın ilk yarısında, kışlık merkezi Yeni-kent olan bir devlet kurmuşlardı. Başta Yabgu bulunuyor. Kül Erkin ünvanlı bir başbuğ ona naiplik yapıyor, orduyu Su-başı idare ediyordu. Yabgu Devleti’nin komşuları Peçenekler ve Hazarlar’la münasebetinin pek dostane olmadığını gösteren deliller vardı. İbn-iFadlan (10. asrın ilk çeyreği) ve El-Mes‘udi’ye göre, aralarında savaş eksik değildi. Harezm’in yerli hanedanı Afrigiler Oğuz baskısı altında idiler. Oğuzlar’ın doğudaki komşuları Karluklar ile de mücadele halinde oldukları, aralarındaki savaşlardan birinde, Oğuz Yabgusu’nun ölmesinden anlaşılıyor. </w:t>
        <w:br/>
        <w:t>               Diğer taraftan Kaşgarlı Mahmud, Oğuzlar’la Çiğiller arasında köklü bir düşmanlıktan bahseder Bu Oğuzlar, umumî “Türk” adı yanında, yine siyasî bir isimlendirme olarak “Türkmen” adını da taşıyorlardı ki, Müslüman ülkelerine geldikten sonra İslam kaynaklarında bu isimle de anılmışlardır.</w:t>
        <w:br/>
        <w:t>               Oğuz Yabgu Devleti’nin tarihi hakkında başkaca açık bilgiye rastlanılmıyor. Son Oğuz Yabgusu olarak Ali Han adında birini zikreden ve Selçuklular’ın ilk zamanlarında bunları “can düşmanı” olarak Tuğrul ve Çağrı Beyleri hayli uğraştırdığını biliyoruz.</w:t>
        <w:br/>
        <w:br/>
        <w:t>                                    KUMANLAR</w:t>
        <w:br/>
        <w:t xml:space="preserve">Kuman Adı, Menşei ve Irki Özellikleri </w:t>
        <w:br/>
        <w:t xml:space="preserve">  </w:t>
        <w:br/>
        <w:t xml:space="preserve">           Adlarının mana ve menşei ile kavmî terkipleri yıllardır münakaşa edilegelmekte olan Kumanlar kaynaklarda başka başka isimler altında zikredilmişlerdir. Bu bakımdan bozkırlı Türk toplulukları arasında istisna teşkil ederler. Onlara Bizanslılar ve Latinler "Kumanos, Kumanoi, Cumanus, Ko- mani", Ruslar "Polovets", Almanlar ve diğer Batılı milletler "Falben, Falones, Valani, Valwen, Pallidi", Ermeniler "Khartes", Macarlar "Kun", İslamlar Kıpçak" (Kıfşak, Khıfçakh) demişlerdir. </w:t>
        <w:br/>
        <w:t xml:space="preserve">  </w:t>
        <w:br/>
        <w:t xml:space="preserve">           Ruslar, Almanlar, diğer Batılılar ve Ermeniler tarafından verilen isimler aslında renk (sarı, sarımsı, açık sarı, saman sarısı) ifade eder..Doğulu, Batılı bütün kaynaklar Kumanların, kumral saçlı sarışın olduklarında fikir birliği halindedirler. </w:t>
        <w:br/>
        <w:t xml:space="preserve">  </w:t>
        <w:br/>
        <w:t>         </w:t>
        <w:br/>
        <w:t xml:space="preserve">        Aslında Batı Gök-Türk topluluklarından olan Kıpçak kütlesi, eski Çik'lerin 10. asırdaki devamı olduğu anlaşılan, İrtiş boylarındaki Kimeklerden İşim-Tobol vadilerinde oturan bir kol idi. Kaşgarlı, Yimek (İmek) kavminden ve bu kavim Kıpçakların büyüğü sayıldığı halde Kıpçakların kendilerini ayrı tuttuklarından bahseder.İkili federasyon (Kimek=İki Yimek) halinde yaşayan Kimeklerde idareciliğin Kıpçak kolunda olduğu anlaşılmaktadır. Bu iktidar değişikliği herhalde asrın başlarında vukua gelmiş ve Kıpçaklar Balkaş'tan İrtiç'e kadar hakim bulundukları sırada güneyden Kun (Kuman) Sarıların gelmesi ile daha da kuvvet kazanarak, bu sefer hep birlikte (ihtimal doğudan K'i-tan baskısı veya daha ziyade yer ve otlak darlığı sebebi ile) Volga üzerinden batıya yönelmişler ve sonra, önlerindeki Uz kütlesinin 1048'de Balkanlar'a çekilmesi üzerine, Güney Rusya sahasına intikal etmişlerdir. </w:t>
        <w:br/>
        <w:t xml:space="preserve">Kumanların Siyasi Tarihi            Bu suretle Rus kronikinde Kumanlar (Polovtsi) ilk defa 1054 yılında görünürler. Hakimiyetleri Dnyeper'e kadar yayılan bu devirde doğuda "Kıpçak" adı muhafaza edilirken, Batıda, baş tarafta zikrettiğimiz adlarla anılmağa başlamışlardır. Kuman (Kıpçak)'ların, Moğol istilasına kadar 15. asırdan fazla bir müddet Karadeniz kuzeyi bozkırlarını hükümleri altında tutuşları Rus ve Balkanlar tarihinde derin izler bırakmıştır. 1055 yılında Pereyaslavl knezi ile bir anlaşma yapan başbuğ Boluş'tan sonra Kumanlar 1061'de Rusları yendiler ve 1068'de, kendilerinden kaçan bazı Uz ve Peçenek gruplarını hizmete aldığı gerekçesi ile yine Pereyaslavl'a girerek Rus knezlerinin birleşik ordusunu dağıtılar (Alta ırmağı savaşı. Kiyef yanında). </w:t>
        <w:br/>
        <w:t xml:space="preserve">       Çernigov knezliğine kadar sokuldular. Kiyef knezi Lehistan'a kaçtı. 1071'de Rostovtsev, Neyatin bölgesine, 1079'da Voin kasabasına, ertesi sene Novgorod sahasına akınlar yapan Kuman (Kıpçak)'lar, 1080'lerde hakimiyetlerini, Don-Dnyester ağırlık merkezi olmak üzere, Balkaş gölü-Talas havalisinden Tuna ağzına kadar yaymışlardı. </w:t>
        <w:br/>
        <w:t xml:space="preserve">Doğu Avrupa-Batı Sibirya bozkır bölgelerinin tamamını teşkil eden Ku- man-Kıpçak sahası o zamandan itibaren İslam kaynaklarında "Deşt-i Kıpçak" ("Kıpçak-Bozkırı") adını almış, Batı kaynaklarında "Comania" (Komanya) diye anılmıştır. </w:t>
        <w:br/>
        <w:t xml:space="preserve">       Buralarda Kuman-Kıpçaklar, herbiri kendi başbuğ("han")larının idaresinde olmak üzere ayrı bölükler olarak yaşıyorlardı ve 1091'de de Edirne yakınındaki Lebunium savaşında Bizans'ın müttefikleri, şüphesiz Kumanların "Tuna" bölüğü mensupları idi. Bu tarihlerde Altunapa, Saruhan adlı başbuğlar "Kıpçak Bozkırı"nda rol oynayan başlıca simalardı. Kumanlar 1091'de Macaristan'a, 1092'de Lehistan'a girdiler, 1093'de tekrar Bizans topraklarında göründüler. 1093-1094'de Rus bölgesine akınları devam etti. Anlaşılıyor ki, maksatları toprak işgali değildi. Peçeneklerde de gördüğümüz gibi, bölgede, Hazarlar dahil herhangi bir bozkır-Türk siyasî topluluğu için geçerli olmak üzere, bozkır ikliminden harice çıkılmıyor, kendi hayat tarzlarına en uygun arazinin muhafazasını, dış tehlikeden uzak kalmasını sağlamak gayesi ile bozkırlar ötesindeki siyasî toplulukların daima baskı altında tutulmasına çalışılıyordu. </w:t>
        <w:br/>
        <w:t xml:space="preserve">       Türk topraklarının güvenliği şartları içinde gerçekleştirilen barışlar, çok kere, karşı taraf sözünden dönmediği müddetçe, sürüp gitmekte idi. Bu durum bazan evlenmelerle de sağlamlık kazanıyordu. Kuman-Rus münasebetleri pek huzurlu değildi. Çünkü knezler kendi aralarındaki mücadelelerde birbirlerine karşı Kumanlardan destek sağlamağa çalışıyorlar (mesl. Oleg 1095'de), veya yanlarındaki Kuman başbuğlarının adamlarını, fırsat buldukça, ortadan kaldırıyorlardı. 1096 başlarında Kiyefe gönderilen iki elçi (İtler ve Kıtan) maiyyetleri ile birlikte öldürülmüşlerdi. </w:t>
        <w:br/>
        <w:t>Hadise bir savaşa yol açtı. Tugorkan ile başbuğ Küre bazı kasabaları yaktılar, Kiyefi ve civarını yağmaladılar (Mayıs 1096). Fakat knezlerin ittifakı karşısında savaşı kaybettiler, muharebede Tugorkan ile oğlu ölmüşlerdi. İki oğlu Kuman başbuğlarının kızları ile evli Kiyef prensi Vladimir Monomakh daha ciddî davrandı; 1097'de Liyubec kasabasında tertiplediği büyük toplantı ile knezleri uzlaştırmağa, Rus mukavemetini teşkilatlandırmağa girişti ve 1103'de bütün knezlerin başında, Kumanlara karşı büyük bir başarı kazandı. Kumanlar buna kısa fasılalarla şiddetli akınlar halinde cevap verdiler (1105-1111 arasında 4 defa) ki, Rus kroniklerini dolduran bu mücadeleler ilk Rus halk edebiyatını zenginleştirmiştir. V. Monomakh'ın ölümünden sonra knezler arasında münazaalar tekrar alevlendiği zaman Kumanlar bundan faydalanamadılar. Devamlı çarpışmalarla gençlerini ve dirayetli başbuğlarını teker teker kaybeden Kiyef civarı Kuman birliğinde zayıflık emareleri belirmişti.</w:t>
        <w:br/>
        <w:t xml:space="preserve">          Don ve Kuban dolaylarındaki Kuman(Kıpçak)'ların da Gürcülerle yakın münasebetleri olmuş, bu vesile ile Kumanlar Kafkaslar'ın güneyine geçmişlerdir. Gürcü kıralı Bagratlı David II (1088-1125) Büyük Selçuklu împaratorluğunun en kudretli çağına tesadüf eden hükümdarlığının başlarında, İslam-Türk baskısına karşı durabilmek ve mümkün olduğu takdirde Abhaza ülkesini ve Borçalı Gürcü bölgelerini Selçuklulardan geri almak için, aralarında yavaş yavaş hıristiyanlığın yayılmakta olduğu Kıpçaklardan kendine en yakın birlik ile temas kurarak askerî destek sağlamağa çalışmış; onlardan aldığı yardımlarla güney yönünde bazı harekatta bulunmuş (1109-1110'da) ve güzelliği ile meşhur bir Kıpçak prensesi ile evlenmişti. </w:t>
        <w:br/>
        <w:t xml:space="preserve">Gürcü kralının  kralın daveti üzerine Kuman başbuğu Atrak da kendine baglı kalabalık kütlelerle (40 bin aile) Gürcistan'a gitti (1118. îlk büyük göç). Bu Kuman-Kıpçak kütleleri Çoruh, Kür dolaylarını "görülmemiş bir kudret ve genişlikle canlandırdılar". Selçuklulara bağlı Müslüman emirlikleri idarelerine aldılar ve sayısı 40 bin tahmin edilen bir süvari ordusu ile Şirvan'a, Azerbaycan'a seferler yaptılar. 1121'de Borçalı çayı havalisini ele geçirdiler. 1123'de aldıkları Tiflis'i Gürcü kırallığı başkenti yaptılar. 1124'de İspir ve Oltu'ya kadar ilerlediler. </w:t>
        <w:br/>
        <w:t>       Fakat, 1203'de Kiyefi işgal etmelerine ve 1219'da Ruslarla birlikte, kısa bir müddet için, Galiçya'yı Macarlardan almış olmalarına rağmen, 13. asır başlarında artık "Deşt-i Kıpçak" bölgesinde siyasî kudrete sahip bir Kuman topluluğu kalmamış gibidir. Doğudakiler Kıpçak, Kanglı, Yimek, Uran vb. adlar altında bozkırlarda eski kabile yaşayışı içinde iken Harezmşahlar Devleti ile -bilhassa Sultan Ala'üddin Tekiş (1172-1200)'e hatun olarak bir prenses verdikten sonra- temaslarını arttırarak, bu Türk-İslam devletinde askerî vazifeler almışlar, sınırların genişlemesinde büyük hizmet görmüşler. Moğolların Orta Doğu'yu istilasının arifesinde Harezmşahlar imparatorluğu askerî gücünün hemen tamamını meydana getirmişlerdir. Fakat bu ordu Moğollar tarafından yok edildi (1220).</w:t>
        <w:br/>
        <w:t>Moğollar karşısında başarısızlık Deşti Kıpçak'ta da görüldü. 13. asır başlarından itibaren Rusların adeta yardımcısı durumuna giren Kumanların Kırım çevresindeki zümreleri, Karadeniz'in büyük ticaret limanı Suğdak ile dolaylarını Anadolu Selçuklularına terk etmeğe mecbur kalmakla (1226) iktisadî yönden uğradıkları sarsıntıyı gideremediler. Daha 1223'de, Cebe ile Subatay kumandasındaki iki Moğol tümenine Ruslarla birlikte mağlüp olan Kuman-Kıpçaklar (Kalka savaçı), Cengiz'in torunu Batu idaresinde, Deşt-i Kıpçak içlerine ilerleyerek İtil Bulgaryası'nı çiğneyip geçtikten sonra, bir anda Rus knezlerinin askerî güçlerini perişan eden Moğol ordusu karşısında tutunamadılar.</w:t>
        <w:br/>
        <w:t>        Don-Donetz havzasında başbuğ Köten kumandasındaki kuvvetler dağıldı (1239) ve başbuğ, kurtulabilenlerle Macaristan'a iltica etti. Kuman-Kıpçakların kalabalık bir kısmı da İtil Bulgaryası'na gitti ve ora da adeta nüfus çoğunluğu kazanarak Kıpçak Türkçesinin, Bulgar lehçesi yerine, umumîleşmesine yol açtı. Bütün Kıpçak Bozkırı Moğol istilasına uğrayıp Altun-Ordu devleti kurulduktan (1256) sonra, "Deşt-i Kıpçak" tabiri daha uzun müddet kullanılmakla beraber, Kuman-Kıpçakların artık hiçbir rolü kalmamıştır.</w:t>
        <w:br/>
        <w:t xml:space="preserve">       Kuman-Kıpçaklar, o sıralarda, Mısır'da varlıklarını daha iyi ortaya koymuşlardır. 13. yüzyıl başlarından itibaren dağınıklıktan ve gittikçe daralan imkânlar yüzünden hayat şartlarının zorlaştığını gördüğümüz Kuman-Kıpçaklar, bilhassa kıtlık ve hayvan hastalıklannın zuhur ettiği yıllarda Kıpçak Bozkırında İslavlar dolayısiyle eski tarihlerden beri devam edegelen bir geleneğe uyarak, sıhhatli, gürbüz çocuklarını para karşılığında başka ve daha müreffeh ülkelere göndermeğe başlamışlardı. Mısır'da Eyyübî devleti askerî gücünü yabancılardan sağlamak durumunda olduğundan, Deşt-Kıpçak'tan ve Kafkaslar'dan getirilen Kıpçak, Oğuz, Çerkes gençlerini sevinçle kabul ediyor ve onları hususî kışlalarda eğitiyordu. İşte bu sırada Mısır'a hayli Kuman-Kıpçak delikanlısının gelerek orduda vazife aldığı görülmektedir. </w:t>
        <w:br/>
        <w:t xml:space="preserve">        Nihayet İzzüddin Ay-beg'in 1250'de Eyyübîler yerine sultan ilan edilmesi ile kurulan Mısır "Türk Devleti" kısa zamanda Kuman-Kıpçak unsurunun eline geçti. Bunlardan ihtimal Kıpçak olan Sultan Kotuz'dan sonra, Sultan Baybars hem kudretli bir asker, hem yüksek devlet adamı bir Kıpçak Türkü olarak kendini gösterdi (1260-1277). İslam hilafetini ihya etmek, Moğolları Suriye'den uzaklaştırmak gibi icraatı ile zamanın seçkin bir hükümdarı oldu. Yerine geçen Sultan Kalavun (1279-1290) 801 da bir Kıpçak idi. </w:t>
        <w:br/>
        <w:t>        O da Moğol-Ermeni-Frank birleşik ordularını yenilgilere uğratan "En büyük İslam hükümdarı" olarak, anayurdu ile bağlantıyı devam ettirmiş, Altun-Ordu ile dostane münasebetlerde bulunmuş - ve Mısır-Türk devletinde ilk hükümdar sülalesinin kurucusu olmuştur. Evlatları, iktidar Çerkes Kölemenlerine geçinceye kadar, devleti idare etmişlerdir (1290-1382). Bu devir içinde devlet "Türk Devleti" (Ed-Devletü't-Türkiya veya Devletü'l-Etrak) diye anılmış. Mısır ve Suriye "Türkiye" adını almıştır. Çoğunluğu Arapça konuşan yerli halkın dışında kalanlar için umumî dil Türkçe ve kültür Türk kültürü idi ki, Çerkes idaresi devresinde de durum böyle devam ederken ülke Osmanlı Türklerine intikal etmiştir (1517).</w:t>
        <w:br/>
        <w:t xml:space="preserve">       Hindistan'da Delhi Türk sultanlığında 2. hükümdar ailesinin kurucusu olup, daha ziyade Uluğ Han diye anılan Sultan Balaban (1266-1286) da, gençliğinde Delhi'ye giderek devlet hizmeti almış Kıpçak büyüklerinden idi. </w:t>
        <w:br/>
        <w:t xml:space="preserve">Kumanların Tarihi Rolleri ve İzleri9.-13. yüzyıllar boyunca Doğu Avrupa-Batı Sibirya bozkırlarına hakim olan Peçenek-Uz-Kuman(Kıpçak)'ların tarihî rolleri şimdiye kadar saydıklarımızdan ibaret değildir. Bunların, izleri zamanımıza kadar sürüp gelen başka mühim hatıraları vardır. Önce, bu Türk boyları Rusların Karadeniz'e inmelerine ve Balkanlar'a sarkmalarına izin vermemişlerdir. </w:t>
        <w:br/>
        <w:t xml:space="preserve">Kumanlar vücutlarının güzelliğiyle nam kazanmışlardı; hele Kuman kızları arasında güzellere çok tesadüf edilirdi. Bu Türk kavmi de tıpkı Peçenekler ve Uzlar gibi devlet kurmak basamağına çıkamamıştır. Birçok kabilelerden mürekkep olan bu Kuman (Kıpçak) hey’eti kabile reislerinin idaresinde kuvvetli bir askerî teşkilât halinde yaşıyorlardı. Onlar, hemen hemen her yıl Rus yurduna akın yaparak kendilerine gerekli şeyler bilhassa esirler alıyorlardı. </w:t>
        <w:br/>
        <w:t>         1223 Kalka savaşından sonra Moldavya'daki Kumanların başbuğu Borç Han'a bağlı kütleler, o zaman "Cumania" denilen bu bölgede (Kuzeydoğu Romanya) Hıristiyanlığı kabul edip kendileri için piskoposluk kurulmuş (1233), 1239 yenilgisi üzerine Köten idaresinde Macaristan'a göçenler Tuna-Tisa arasına yerleştirilmişlerdir. Buradaki yer adları onların hatıralarıdır. Macar dilinde mevcut Türkçe sözlerin "orta tabakası" Kuman-Kıpçakça'ya aittir.</w:t>
        <w:br/>
        <w:t>Vaktiyle Avarların İslavları teşkilatlandırması gibi, Peçenek ve Kuman idarecilerinin de Balkanlar'da benzer büyük hizmetleri görülmüştür. 1185-1237 yılları arasında Tuna'nın güney bölgesinde kalabalık halde yaşayan Kumanların, Bizans'a karşı Bulgar istiklal mücadelelerinde (1185-1195) başlıca rolü oynadıkları anlaşılmaktadır. Mücadeleyi kazanarak 2. Bulgar devletinin başına geçen ve Ulahların (sonraki Romenlerin) teşkilatlanması tarihinde yeri olan Çar Asen(l 187-1196)'in Kuman menşeinden geldiği, ayrıca daha sonraki Bulgar hükümdarlarından bir kısmının Kuman olduğu belirtilmiştir. Bizans-İznik İmparatoru J. Vatatzes (1222-1254), Moğolların önünden çekilen Kumanlardan çoğunu -toprak karşılığı askerî hizmet yükümlülüğü ile- Trakya'da, Makedonya'da ve batı Anadolu'da iskân etmiştir.</w:t>
        <w:br/>
        <w:t xml:space="preserve">        Aynı bölgede 1330'larda teşekkül ettiği bilinen ilk Romen devletinin de Kuman-Kıpçak unsuruna dayanan bir başbuğ ailesi tarafından kurulduğu görülmektedir. Kurucusu Tok-temir oğlu Basar-aba idi (basmak fiilinden basar-aba).(=apa, Türkçe unvan) </w:t>
        <w:br/>
        <w:t>          15.-16. yüzyıllardaki Romen devlet büyüklerinin halis Türkçe olan adları Akbaş, Akkuş, Bozdogan, Bilik, Berendey, Barak, Bars, Beğbars, Buga, Belçir, Kara, Kızıl, Kazan, Şişman, Temirtaş, Tok, Ötemiş vb... bu görüşü desteklemektedir.</w:t>
        <w:br/>
        <w:t>           Kuman-Kıpçaklar, Rusların Karadeniz'e inmelerini, Balkanlar'a sarkmalarını önlemiş, geniş Kıpçak bozkırında olduğu gibi, Balkanlar'da da Kıpçak kültürünü hâkim kılmışlardır. Doğu Avrupa'ya daha sonra Cengiz Han'ın kuvvetleriyle gelen Moğollar azınlıktaydı. Türkler içindeki oranları en fazla yüzde yirmi beşi geçmiyordu. Bunlar da kısa zamanda Türkleştiler. Büyük Türk kütlelerini yönetmek için kurulan hanlıkların başına Cengiz soyundan bir başbuğ han oluyordu ama, büyük kütle Kuman-Kıpçak olduğu için, Kıpçak dili ve kültürü olduğu gibi devam ediyordu. Kasım Hanlığı, Kazan Hanlığı, Kırım Hanlığı, Özbek Hanlığı gibi hanlıklarda asıl kütle "Hazar-Kıpçak-Uz" olduğu için, hele bunlar Müslüman da olduğu için, dil birliği, din birliği korunmuştu.</w:t>
        <w:br/>
        <w:t xml:space="preserve">         Fakat, Kuman-Kıpçaklar Balkanlar'a, Macaristan, Lehistan ve Avusturya'ya dağılmışlardı. Buralarda kurdukları devletlerin ya da hâkimiyetlerine aldıkları devletlerin başına geçmişlerdi.Hıristiyanlıştıkları için zamanla örf ve âdet değiştirmişlerdi </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ihogretmeni.net/forum/index.php?action=post;quote=19384;topic=9904.0;num_replies=0;sesc=eccc8a680e2f98b85f037fe238464110"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03:00Z</dcterms:created>
  <dc:creator>CASPERHOME</dc:creator>
  <dc:description/>
  <cp:keywords/>
  <dc:language>en-US</dc:language>
  <cp:lastModifiedBy>CASPERHOME</cp:lastModifiedBy>
  <dcterms:modified xsi:type="dcterms:W3CDTF">2007-10-27T16:03:00Z</dcterms:modified>
  <cp:revision>1</cp:revision>
  <dc:subject/>
  <dc:title>Karadenizin Kuzeyindeki Türk Devletleri </dc:title>
</cp:coreProperties>
</file>