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p>
            <w:pPr>
              <w:pStyle w:val="Normal"/>
              <w:spacing w:lineRule="atLeast" w:line="312" w:before="75" w:after="75"/>
              <w:ind w:left="150" w:right="150" w:hanging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Kİ ÇAĞLARDA TÜRKİYE (MÖ. 2000- MÖ.600)</w:t>
              <w:br/>
              <w:br/>
              <w:t>HİTİTLER MÖ.2000-MÖ.700)   = Frigler son verdi.</w:t>
              <w:br/>
              <w:t>•   Hitit tarihi üç kısımda incelenir.</w:t>
              <w:br/>
              <w:t>* Eski Krallık (MÖ.1800 –1400)</w:t>
              <w:br/>
              <w:t>*Yeni Krallık  (MÖ.1400-1200)</w:t>
              <w:br/>
              <w:t>* Geç Hitit Şehir Devletleri (MÖ.1200-700)</w:t>
              <w:br/>
              <w:t xml:space="preserve">•   Anadolu’ya Kafkasya üzerinden MÖ.2000 ‘de geldikleri sanılmaktadır. Mezopotamya ve Mısır medeniyetlerinden etkilenmişlerdir. </w:t>
              <w:br/>
              <w:t>Yer: Orta Anadolu, Kızılırmak kıvrımında Kapadokya Bölgesi</w:t>
              <w:br/>
              <w:t>Başkent: Hattuşaş (Boğazköy)</w:t>
              <w:br/>
              <w:t xml:space="preserve">Özellikleri : </w:t>
              <w:br/>
              <w:t>•   Anadolu’da siyasal birliği sağlayarak, merkezi otoriteyi güçlendiren ilk devlettir. (Önceleri Feodaldi =Küçük Krallıklar )</w:t>
              <w:br/>
              <w:t>•   Anallar ile ilk tarih yazıcılığını başlattılar.(Olaylar, Anal denilen yıllıklara yazılır ve yıl sonunda tanrılara sunulurdu.= Objektif tarih yazıcılığı)</w:t>
              <w:br/>
              <w:t>•   Pankuş denilen tarihte ki ilk danışma meclisini kurdular. (Kralı denetleyen, yetkilerini kısıtlayan ve kral seçiminde rolü olan bir meclistir.)              Hititlerin Meşruti özelliği...</w:t>
              <w:br/>
              <w:t>•   Kendilerine ait ilk Hiyeroglif yazısını kullanmışlardır.</w:t>
              <w:br/>
              <w:t>•   Tarihin ilk yazılı ant. nı yapmışlardır.MÖ.1280 Kadeş Ant.</w:t>
              <w:br/>
              <w:t>•   Yazılıkaya ve İvriz Kabartmaları Hititlere aittir.</w:t>
              <w:br/>
              <w:t>Devlet Yönetimi:</w:t>
              <w:br/>
              <w:t>* Devletin başında , baş rahip, baş yargıç, baş komutan unvanlarını taşıyan krallar bulunurdu.</w:t>
              <w:br/>
              <w:t>* Hitit soylularından oluşan Pankuş adlı danışma meclisi ülke sorunlarını kralla birlikte çözümlerdi. Yeryüzündeki en eski “Meşruti “devlet özelliğini kazandırır.</w:t>
              <w:br/>
              <w:t>*  Hititlerde “Tavananna” adı verilen kraliçe yönetimde söz sahibi idi. Dini törenlere katılır,kral mühürlerinde adları bulunur, elçi kabul ederdi. Bu durum kadına değeri gösterir.</w:t>
              <w:br/>
              <w:t>*Medeni kanunun ilk örnekleri görülür.(Resmi nikah)</w:t>
              <w:br/>
              <w:t>*Düzenli ve devamlı orduları yoktu. Ücretli askerleri vardı .Savaş zamanı silahlı herkes savaşa katılırdı. Askerlerin çoğu “yaya” idi. Savaş arabaları kullandılar.</w:t>
              <w:br/>
              <w:t>Din ve İnanış :</w:t>
              <w:br/>
              <w:t>*Çok tanrılı bir inanışları vardı. Anadolu’ya bu dönemde “BİN TANRI İLİ “ denirdi.(Hitit dinindeki bu hoşgörü , yerli toplumlar üzerindeki egemenliklerini kolaylaştırmıştır.)</w:t>
              <w:br/>
              <w:t>*Kral, baş rahip olarak,bayramlarda, dini törenlerde töreni yönetirdi.</w:t>
              <w:br/>
              <w:t>*Dini inanışlarda temizlik esastı. Tanrılarına temizlikle ulaşacaklarına inanırlardı.</w:t>
              <w:br/>
              <w:t>*En büyük tanrıları Gök tanrısı Teşup, karısı Hepat güven tanrıçasıdır. Tanrıları insan gibi düşünür,fakat ölümsüz olduğuna inanırlardı. Tanrılara hesap verme korkuları vardı. Anallar böyle çıkmıştır.</w:t>
              <w:br/>
              <w:t>Sosyal Hayat ve Hukuk :</w:t>
              <w:br/>
              <w:t>*Halk hürler ve köleler olarak ayrılırdı.</w:t>
              <w:br/>
              <w:t xml:space="preserve">*Kölelere verilen yasalar ve haklarda insani değerler hakimdir. İlk çağ topluluklarında, kölelere mülkiyet hakkı tanıyan tek toplum Hititlerdir. Köleler bedel ödeyerek hür olabiliyorlardı. </w:t>
              <w:br/>
              <w:t>*Hititlerin en önemli özelliği, “İnsan Haklarına” önem vermeleridir. Özgür kadınla evlenebilirlerdi. Köleler yarım insan sayıldığı için , yasalarda yarı yarıya uygulanıyordu.</w:t>
              <w:br/>
              <w:t>*Medeni ve ceza Hukuku gelişmiştir. Ceza yasası yumuşak olup, fidye esasına dayalı idi.</w:t>
              <w:br/>
              <w:t>*Ölüm cezası daha çok krala ve devlete karşı işlenen suçlar için uygulanırdı.</w:t>
              <w:br/>
              <w:t>*İlk veraset yasasını  Telepuniş hazırladı.</w:t>
              <w:br/>
              <w:t xml:space="preserve">İktisadi Hayat: </w:t>
              <w:br/>
              <w:t> *Tarı</w:t>
            </w:r>
            <w:r>
              <w:rPr/>
              <w:t>m ve hayvancılık önemliydi. Topraklar tanrının ve kralın sayılıyordu.İşleme hakkı halkta idi. İlk Tımar sistemi uygulandı.Buna Hititlerde “Şahhan” deniliyordu.</w:t>
              <w:br/>
              <w:br/>
              <w:br/>
              <w:t xml:space="preserve">Yazı ,Dil ve Edebiyat : </w:t>
              <w:br/>
              <w:t xml:space="preserve">•   İki çeşit yazı kullandılar. </w:t>
              <w:br/>
              <w:t>                                         *Sümerlerin Çivi  Yazısı</w:t>
              <w:br/>
              <w:t>                                         * Hititlerin  Hiyeroglif Yazısı</w:t>
              <w:br/>
              <w:t>•   Edebiyatları dini niteliklidir. Mezopotamya’dan etkilendiler.</w:t>
              <w:br/>
              <w:t>•   Sistematik tarih yazıcılığının ilk örneklerini verdiler . Anal (Yıllıklar) kronolojik sıra ile yazılmıştır.</w:t>
              <w:br/>
              <w:t>Bilim ve Sanat :</w:t>
              <w:br/>
              <w:t>•   Mezopotamya’nın etkisi vardır. Heykelcilik ve kabartmacılık gelişmiştir.</w:t>
              <w:br/>
              <w:t>                        * Yazılıkaya Kabartmaları             *  İvriz  Kabartmaları</w:t>
              <w:br/>
              <w:br/>
              <w:t>FRİGLER : (MÖ. 800- MÖ. 676)   = Kafkaslardan gelen Kimmerler yıktı.</w:t>
              <w:br/>
              <w:t>Kurulduğu Yer : Sakarya bölgesi(Batı ve orta Anadolu’da hakim)</w:t>
              <w:br/>
              <w:t>Başkentleri : Gordion (Polatlı )                     Balkanlar  üzerinden geldiler.</w:t>
              <w:br/>
              <w:t>Özellikleri : Tarıma önem vermişlerdir. (Öküz öldüren, saban kıranın cezası ölümdür.)</w:t>
              <w:br/>
              <w:t xml:space="preserve">Devlet Yönetimi : Krallıkla yönetiliyordu. Krallarına Midas ve Gordios derlerdi. </w:t>
              <w:br/>
              <w:t>Din ve İnanış :*Çok tanrılı bir inanışları vardı. Ziraat inançlarına yansımıştı.” Kibele” toprak ve bereket tanrıçasıdır.</w:t>
              <w:br/>
              <w:t>•   Ölüm sonrası hayata inandıkları için, ölülerine kaya mezarlar yapmışlardır.</w:t>
              <w:br/>
              <w:t>( Midas Mezarı)</w:t>
              <w:br/>
              <w:t>Sanat: Yunan ve Hitit etkisi görülür. Kabartmalar vardır. Tiftik kılından “Tapates “ denilen halı ve kilimleriyle ünlüdür.</w:t>
              <w:br/>
              <w:br/>
              <w:t>LİDYA UYGARLIĞI: (MÖ. 687 – MÖ. 547 ) = Persler yıktı.</w:t>
              <w:br/>
              <w:t>Yer: Batı Anadolu (Gediz – Menderes Bölgesi)</w:t>
              <w:br/>
              <w:t>Başkent: SARD (Manisa –Salihli )</w:t>
              <w:br/>
              <w:t xml:space="preserve">Özellikleri : </w:t>
              <w:br/>
              <w:t>•   Ekonomilerinin temeli ticarete dayanır. Ticaretin gelişmesi sonucunda mübadele (değiş- tokuş ) sistemi yetersiz kalınca tarihte ilk defa PARA kullanılmıştır.</w:t>
              <w:br/>
              <w:t>•   Efes’ten başlayarak, Lidya  başkenti SARD’a ,oradan Asur kentleri SUS ve NİNOVA’ya kadar uzanan  “KRAL YOLU”nu ticarete açtılar. Doğu -Batı ticaretinin gelişmesine yol açmıştır.</w:t>
              <w:br/>
              <w:t>•   Tüccarların mallarını korumak için devlet güvencesi verildi. Böylece tarihte ilk kez sigortacılığı başlattılar.</w:t>
              <w:br/>
              <w:t>•   Lidyalılar, ticarete önem vermişler , fakat askerliği yeteri kadar önemsememeleri , vatan savunmasını ihmal etmelerine sebep olmuş. Ordularını ücretli askerlerden kurmuşlardır.</w:t>
              <w:br/>
              <w:t>•   Persler son vermişlerdir.</w:t>
              <w:br/>
              <w:br/>
              <w:t>İYON UYGARLIĞI (MÖ. 1000 – MÖ.546 ) =Persler yıktı.</w:t>
              <w:br/>
              <w:t>Yer: Efes,Milet, İzmir bölgesinde , Dor istilasından kaçan Akalar kurdu.</w:t>
              <w:br/>
              <w:t xml:space="preserve">Özellikleri: </w:t>
              <w:br/>
              <w:t>•   Siyasi birlik kuramadılar. 12 Şehir Devletleri vardı. (Efes,Milet,Foça,İzmir )</w:t>
              <w:br/>
              <w:t xml:space="preserve">•   Denizciliğe önem vermişlerdir. Anadolu ticaretinde , Lidyalıların  hakimiyeti, İyonları  Akdeniz ve Karadeniz’de ticaret kolonileri kurmaya yöneltmiştir.(Kolonicilikte Fenikelilerden etkilenmişlerdir.) </w:t>
              <w:br/>
              <w:t xml:space="preserve">•   İyon şehir devletleri, demokratik yönetimin ilk örneklerini oluşturmuşlardır. Özgür Düşünce ortamının gelişmiş olması , bilim ve uygarlıkta ileri bir düzeye ulaşmalarına sebep olmuştur. </w:t>
              <w:br/>
              <w:t>•   Fenike alfabesini alarak , Yunanlılara geçmesinde etkili oldular.</w:t>
              <w:br/>
              <w:t>•   Homeros’un  İlyada ve Odessa destanları önemlidir.</w:t>
              <w:br/>
              <w:t>•   Çok tanrılı bir inançları vardı. Ölüm sonrası bir hayata inanmazlardı</w:t>
            </w:r>
          </w:p>
        </w:tc>
      </w:tr>
      <w:tr>
        <w:trPr/>
        <w:tc>
          <w:tcPr>
            <w:tcW w:w="11160" w:type="dxa"/>
            <w:tcBorders/>
            <w:vAlign w:val="bottom"/>
          </w:tcPr>
          <w:tbl>
            <w:tblPr>
              <w:tblW w:w="5000" w:type="pct"/>
              <w:jc w:val="left"/>
              <w:tblInd w:w="15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10"/>
            </w:tblGrid>
            <w:tr>
              <w:trPr/>
              <w:tc>
                <w:tcPr>
                  <w:tcW w:w="1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75" w:after="75"/>
                    <w:ind w:left="150" w:right="150" w:hanging="0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75" w:after="75"/>
              <w:ind w:left="150" w:right="150" w:hanging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36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4:28:00Z</dcterms:created>
  <dc:creator>CASPERHOME</dc:creator>
  <dc:description/>
  <cp:keywords/>
  <dc:language>en-US</dc:language>
  <cp:lastModifiedBy>CASPERHOME</cp:lastModifiedBy>
  <dcterms:modified xsi:type="dcterms:W3CDTF">2007-09-30T14:29:00Z</dcterms:modified>
  <cp:revision>1</cp:revision>
  <dc:subject/>
  <dc:title>ESKİ ÇAĞLARDA TÜRKİYE (MÖ</dc:title>
</cp:coreProperties>
</file>