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45" w:type="dxa"/>
        <w:tblLayout w:type="fixed"/>
        <w:tblCellMar>
          <w:top w:w="15" w:type="dxa"/>
          <w:left w:w="15" w:type="dxa"/>
          <w:bottom w:w="15" w:type="dxa"/>
          <w:right w:w="15" w:type="dxa"/>
        </w:tblCellMar>
      </w:tblPr>
      <w:tblGrid>
        <w:gridCol w:w="165"/>
        <w:gridCol w:w="8350"/>
        <w:gridCol w:w="2285"/>
      </w:tblGrid>
      <w:tr>
        <w:trPr>
          <w:trHeight w:val="300" w:hRule="atLeast"/>
        </w:trPr>
        <w:tc>
          <w:tcPr>
            <w:tcW w:w="165" w:type="dxa"/>
            <w:tcBorders/>
            <w:vAlign w:val="center"/>
          </w:tcPr>
          <w:p>
            <w:pPr>
              <w:pStyle w:val="Normal"/>
              <w:snapToGrid w:val="false"/>
              <w:rPr>
                <w:rFonts w:ascii="Verdana" w:hAnsi="Verdana" w:cs="Verdana"/>
                <w:color w:val="000000"/>
              </w:rPr>
            </w:pPr>
            <w:r>
              <w:rPr>
                <w:rFonts w:cs="Verdana" w:ascii="Verdana" w:hAnsi="Verdana"/>
                <w:color w:val="000000"/>
              </w:rPr>
            </w:r>
          </w:p>
        </w:tc>
        <w:tc>
          <w:tcPr>
            <w:tcW w:w="8350" w:type="dxa"/>
            <w:tcBorders/>
            <w:vAlign w:val="center"/>
          </w:tcPr>
          <w:p>
            <w:pPr>
              <w:pStyle w:val="Normal"/>
              <w:rPr/>
            </w:pPr>
            <w:r>
              <w:fldChar w:fldCharType="begin"/>
            </w:r>
            <w:r>
              <w:rPr>
                <w:rStyle w:val="InternetLink"/>
                <w:b/>
                <w:bCs/>
                <w:rFonts w:cs="Verdana" w:ascii="Verdana" w:hAnsi="Verdana"/>
              </w:rPr>
              <w:instrText xml:space="preserve"> HYPERLINK "http://www.tarihogretmeni.net/forum/index.php?topic=8859.msg17242" \l "msg17242"</w:instrText>
            </w:r>
            <w:r>
              <w:rPr>
                <w:rStyle w:val="InternetLink"/>
                <w:b/>
                <w:bCs/>
                <w:rFonts w:cs="Verdana" w:ascii="Verdana" w:hAnsi="Verdana"/>
              </w:rPr>
              <w:fldChar w:fldCharType="separate"/>
            </w:r>
            <w:r>
              <w:rPr>
                <w:rStyle w:val="InternetLink"/>
                <w:rFonts w:cs="Verdana" w:ascii="Verdana" w:hAnsi="Verdana"/>
                <w:b/>
                <w:bCs/>
              </w:rPr>
              <w:t>Orhun Anıtları Tam Metni</w:t>
            </w:r>
            <w:r>
              <w:rPr>
                <w:rStyle w:val="InternetLink"/>
                <w:b/>
                <w:bCs/>
                <w:rFonts w:cs="Verdana" w:ascii="Verdana" w:hAnsi="Verdana"/>
              </w:rPr>
              <w:fldChar w:fldCharType="end"/>
            </w:r>
            <w:r>
              <w:rPr>
                <w:rFonts w:cs="Verdana" w:ascii="Verdana" w:hAnsi="Verdana"/>
                <w:b/>
                <w:bCs/>
                <w:color w:val="000000"/>
              </w:rPr>
              <w:t xml:space="preserve"> </w:t>
            </w:r>
          </w:p>
          <w:p>
            <w:pPr>
              <w:pStyle w:val="Normal"/>
              <w:rPr/>
            </w:pPr>
            <w:r>
              <w:rPr>
                <w:rFonts w:cs="Verdana" w:ascii="Verdana" w:hAnsi="Verdana"/>
                <w:color w:val="000000"/>
                <w:sz w:val="20"/>
                <w:szCs w:val="20"/>
              </w:rPr>
              <w:t xml:space="preserve">« </w:t>
            </w:r>
            <w:r>
              <w:rPr>
                <w:rFonts w:cs="Verdana" w:ascii="Verdana" w:hAnsi="Verdana"/>
                <w:b/>
                <w:bCs/>
                <w:color w:val="000000"/>
                <w:sz w:val="20"/>
                <w:szCs w:val="20"/>
              </w:rPr>
              <w:t>:</w:t>
            </w:r>
            <w:r>
              <w:rPr>
                <w:rFonts w:cs="Verdana" w:ascii="Verdana" w:hAnsi="Verdana"/>
                <w:color w:val="000000"/>
                <w:sz w:val="20"/>
                <w:szCs w:val="20"/>
              </w:rPr>
              <w:t xml:space="preserve"> 25 Mayıs 2007, 21:21:48 »</w:t>
            </w:r>
          </w:p>
        </w:tc>
        <w:tc>
          <w:tcPr>
            <w:tcW w:w="2285" w:type="dxa"/>
            <w:tcBorders/>
            <w:vAlign w:val="bottom"/>
          </w:tcPr>
          <w:p>
            <w:pPr>
              <w:pStyle w:val="Normal"/>
              <w:rPr/>
            </w:pPr>
            <w:hyperlink r:id="rId2">
              <w:r>
                <w:rPr>
                  <w:rStyle w:val="InternetLink"/>
                  <w:rFonts w:cs="Verdana" w:ascii="Verdana" w:hAnsi="Verdana"/>
                  <w:color w:val="006699"/>
                  <w:sz w:val="20"/>
                  <w:szCs w:val="20"/>
                </w:rPr>
                <w:drawing>
                  <wp:inline distT="0" distB="0" distL="0" distR="0">
                    <wp:extent cx="1905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89" t="-189" r="-189" b="-189"/>
                            <a:stretch>
                              <a:fillRect/>
                            </a:stretch>
                          </pic:blipFill>
                          <pic:spPr bwMode="auto">
                            <a:xfrm>
                              <a:off x="0" y="0"/>
                              <a:ext cx="190500" cy="190500"/>
                            </a:xfrm>
                            <a:prstGeom prst="rect">
                              <a:avLst/>
                            </a:prstGeom>
                          </pic:spPr>
                        </pic:pic>
                      </a:graphicData>
                    </a:graphic>
                  </wp:inline>
                </w:drawing>
              </w:r>
              <w:r>
                <w:rPr>
                  <w:rStyle w:val="InternetLink"/>
                  <w:rFonts w:cs="Verdana" w:ascii="Verdana" w:hAnsi="Verdana"/>
                  <w:b/>
                  <w:bCs/>
                  <w:sz w:val="20"/>
                  <w:szCs w:val="20"/>
                </w:rPr>
                <w:t>Alıntı</w:t>
              </w:r>
            </w:hyperlink>
            <w:r>
              <w:rPr>
                <w:rFonts w:cs="Verdana" w:ascii="Verdana" w:hAnsi="Verdana"/>
                <w:color w:val="000000"/>
                <w:sz w:val="20"/>
                <w:szCs w:val="20"/>
              </w:rPr>
              <w:t xml:space="preserve"> </w:t>
            </w:r>
          </w:p>
        </w:tc>
      </w:tr>
    </w:tbl>
    <w:p>
      <w:pPr>
        <w:pStyle w:val="Normal"/>
        <w:rPr>
          <w:rFonts w:ascii="Verdana" w:hAnsi="Verdana" w:cs="Verdana"/>
          <w:color w:val="000000"/>
        </w:rPr>
      </w:pPr>
      <w:r>
        <w:rPr>
          <w:rFonts w:cs="Verdana" w:ascii="Verdana" w:hAnsi="Verdana"/>
          <w:color w:val="000000"/>
        </w:rPr>
        <mc:AlternateContent>
          <mc:Choice Requires="wps">
            <w:drawing>
              <wp:inline distT="0" distB="0" distL="0" distR="0">
                <wp:extent cx="6858000" cy="9525"/>
                <wp:effectExtent l="0" t="0" r="0" b="0"/>
                <wp:docPr id="2" name=""/>
                <a:graphic xmlns:a="http://schemas.openxmlformats.org/drawingml/2006/main">
                  <a:graphicData uri="http://schemas.microsoft.com/office/word/2010/wordprocessingShape">
                    <wps:wsp>
                      <wps:cNvSpPr/>
                      <wps:spPr>
                        <a:xfrm>
                          <a:off x="0" y="0"/>
                          <a:ext cx="685800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539.95pt;height:0.7pt;mso-wrap-style:none;v-text-anchor:middle;mso-position-vertical:top">
                <v:fill o:detectmouseclick="t" type="solid" color2="#999999"/>
                <v:stroke color="#3465a4" joinstyle="round" endcap="flat"/>
                <w10:wrap type="square"/>
              </v:rect>
            </w:pict>
          </mc:Fallback>
        </mc:AlternateContent>
      </w:r>
    </w:p>
    <w:p>
      <w:pPr>
        <w:pStyle w:val="Normal"/>
        <w:spacing w:lineRule="atLeast" w:line="312"/>
        <w:rPr/>
      </w:pPr>
      <w:r>
        <w:rPr>
          <w:rFonts w:cs="Verdana" w:ascii="Verdana" w:hAnsi="Verdana"/>
          <w:color w:val="000000"/>
        </w:rPr>
        <w:t>Orhun Yazıtları, Göktürk İmparatorluğu'nun ünlü hükümdarı Bilge Kağan devrinden kalma altı adet yazılı dikilitaştır. Moğolistan'ın kuzeyinde, Baykal gölününü güneyinde, Orhun ırmağı vadisindeki Koşo Saydam gölü yakınlarındadır. Bu yazıtlardan Köl Tigin ve Bilge Kağan yazıtları, Koçho Tsaydam bölgesindeki Orhun Irmağı civarında; Bilge Tonyukuk yazıtları ise, Köl Tigin ve Bilge Kağan yazıtlarından yaklaşık 360 km uzakta, Tola Irmağı'nın yukarı yatağındaki Bayn Tsokto (Bayn Çokto) bölgesindedir. Bilge Tonyukuk yazıtlarının, (Orhun Irmağı civarında olmamasına rağmen), Orhun yazıtlarıyla birlikte düşünülmesi, anılması Köl Tigin ve Bilge Kağan yazıtları ile aynı döneme ait olması ve aynı konuları içermesindendir. Yazıtlar Türk dili, tarihi, edebiyatı, sanatı, töresi hakkında önemli bilgiler vermektedirler. Türk ve Türkçe adı, ilk kez Doğu Göktürkler dönemine ait bu yazıtlarda geçmektedir.</w:t>
        <w:br/>
        <w:br/>
        <w:t>Yazıtların üçü çok önemlidir. İki taştan oluşan Tonyukuk 716, Köl Tigin (Kültigin) 732, Bilge Kağan 735 yılında dikilmiştir. Köl Tigin yazıtı, Bilge Kağan'ın ağzından yazılmıştır. Kültigin, Bilge Kağan'ın kardeşi, buyrukçu ihtiyar Tonyukuk ise veziridir. Anıtların olduğu yerde yalnızca dikilitaşlar değil, yüzlerce heykel, balbal, şehir harabeleri, taş yollar, su kanalları, koç ve kaplumbağa heykelleri, sunak taşları bulunmuştur.</w:t>
        <w:br/>
        <w:br/>
        <w:t>Orhun Abideleri'ni ilk kez 1889 yılında Rus tarihçi Yardintsev bulmuştur. 1890'da bir Fin heyeti, 1891'de de bir Rus heyeti burada incelemelerde bulunmuştur. Bu heyetler yazıları çözememişlerdir. Fakat 1893 yılında Danimarkalı bilgin Vilhelm Thomsen, 38 harfli alfabeyi çözerek yazıtları okumayı başarmıştır. Alfabenin dördü sesli, dördü sessiz harften oluşur. Yazıda harfler birbirine birleştirilmez, kelimeler de birbirlerinden iki nokta üstüste konularak ayrılır. Sağdan sola ve yukarıdan aşağıya yazılır. Orhun abidelerinde yazılar yukarıdan aşağıya yazılmış ve sağdan sola doğru istiflenmiştir.</w:t>
        <w:br/>
        <w:br/>
        <w:br/>
        <w:t>Kültigin Anıtı:</w:t>
        <w:br/>
        <w:br/>
        <w:t>3,35 metre yükseklikte, kireçtaşından yapılmış ve dört cephelidir. Doğu-batı cephelerinin genişliği aşağıda 132, yukarıda 122 santimetredir. Kuzey-güney cepheleri de aşağıda 46, yukarıda 44 santimetredir. Üst kısım kemer şeklinde ve yukarıda beş kenarlı olarak bitmektedir. Anıttaki satırların uzunluğu 235 santimetredir. Yazıtın doğu yüzünde 40; güney ve kuzey yüzlerinde 13'er satır Göktürk harfli Türkçe metin vardır. Batı yüzünde ise, devrin Tang İmparatoru'nun Köl Tigin'in ölümü dolayısıyla gönderdiği Çince mesajına yer verilmiştir. Batı yüzde Çince yazılar dışında yazıta sonradan eklenmiş Göktürk harfli iki satır bulunmaktadır. Yazıtın kuzeydoğu, güneydoğu, güneybatı yüzlerinde de (pahlarda) Göktürk harfli Türkçe metinler mevcuttur. Kültigin yazıtında Göktürk tarihine ait olaylar, Bilge Kağan'ın ağzından nakledilerek birlik, bütünlük mesajı verilir. Yazıtın doğu, kuzey ve güney yüzlerinin yazıcısı, Yollug Tigin, batı yüzünün yazıcısı ise, Tang İmparatoru Hiuan Tsong'ın yeğeni Çang Sengün'dür. Köl Tigin yazıtının doğu yüzünde, bütün Türk boylarının ortak damgası olduğu sanılan dağ keçisi damgasına; doğuya ve batıya bakan "tepelik" kısımlarında ise, kurttan süt emen çocuk tasvirlerine yer verilmiştir. Yazıt, geçen yaklaşık 1300 yıllık süreç içinde önemli ölçüde tahrip olmuştur. Zira yazıtın doğu ile kuzey yüzlerini birleştiren kısım yıldırım düşmesi sonucunda parçalanmıştır. Orijinalinde kaplumbağa kaide üzerinde bulunan yazıt, bu kaidenin de parçalanması üzerine 1911 yılında, sunak taşından kesilen granit bir blok üzerine oturtulmuştur.</w:t>
        <w:br/>
        <w:t>Tam Metin</w:t>
        <w:br/>
        <w:t>Güney Yüzü:</w:t>
        <w:br/>
        <w:br/>
        <w:t>Tanrı gibi gökte olmuş Türk Bilge Kağanı, bu zamanda oturdum. Sözümü tamamiyle işit. Bilhassa küçük kardeş yeğenim, oğlum, bütün soyum, milletim, güneydeki Şadpıt beyleri, kuzeydeki Tarkat, Buyruk beyleri, Otuz Tatar ........... Dokuz Oğuz beyleri, milleti! Bu sözümü iyice işit, adamakıllı dinle: Doğuda gün doğusuna, güneyde gün ortasına, batıda gün batısına, kuzeyde gece ortasına kadar, onun içindeki millet hep bana tâbidir. Bunca milleti hep düzene soktum. O şimdi kötü değildir. Türk kağanı Ötüken ormanında otursa ilde sıkıntı yoktur. Doğuda Şantung ovasına kadar ordu sevk ettim, denize ulaşmama az kaldı. Güneyde Dokuz Ersin'e kadar ordu sevk ettim, Tibet'e ulaşmama az kaldı. Batıda İnci nehrini geçerek Demir Kapı'ya kadar ordu sevk ettim. Kuzeyde Yir Bayırku yerine kadar ordu sevk ettim. Bunca yere kadar yürüttüm. Ötüken ormanından daha iyisi hiç yokmuş. İl tutacak yer Ötüken ormanı imiş. Bu yerde oturup Çin milleti ile anlaştım. Altını, gümüşü, ipeği ipekliyi sıkıntısız öylece veriyor. Çin milletinin sözü tatlı, ipek kumaşı yumuşak imiş. Tatlı sözle, yumuşak ipek kumaşla aldatıp uzak milleti öylece yaklaştırırmış. Yaklaştırıp, konduktan sonra, kötü şeyleri o zaman düşünürmüş. İyi bilgili insanı, iyi cesur insanı yürütmezmiş. Bir insan yanılsa, kabilesi, milleti, akrabasına kadar barındırmazmış. Tatlı sözüne, yumuşak ipek kumaşına aldanıp çok çok, Türk milleti, öldün; Türk milleti, öleceksin! Güneyde Çogay ormanına, Tögültün ovasına konayım dersen, Türk milleti, öleceksin! Orda kötü kişi şöyle öğretiyormuş: Uzak ise kötü mal verir, yakın ise iyi mal verir diyip öyle öğretiyormuş. Bilgi bilmez kişi o sözü alıp, yakına gidip, çok insan, öldün! O yere doğru gidersen, Türk milleti öleceksin! Ötüken yerinde oturup kervan, kafile gönderirsen hiç bir sıkıntın yoktur. Ötüken ormanında oturursan ebediyen il tutarak oturacaksın. Türk milleti, tokluğun kıymetini bilmezsin. Açlık, tokluk düşünmezsin. Bir doysan açlığı düşünmezsin. Öyle olduğun için, beslemiş olan kağanının sözünü almadan her yere gittin. Hep orda mahvoldun, yok edildin. Orda, geri kalanınla her yere hep zayıflayarak, ölerek yürüyordun. Tanrı buyurduğu için, kendim devletli olduğum için, kağan oturdum. Kağan oturup aç, fakir milleti hep toplattım. Fakir milleti zengin kıldım. Az milleti çok kıldım. Yoksa, bu sözümde yalan var mı? Türk beyleri, milleti, bunu işitin! Türk milletini toplayıp il tutacağını burda vurdum. Yanılıp öleceğini yine burda vurdum. Her ne sözüm varsa ebedî taşa vurdum. Ona bakarak bilin. Şimdiki Türk milleti, beyleri, bu zamanda itaat eden beyler olarak mı yanılacaksınız? Ben ebedî taş yontturdum .... Çin kağanından resimci getirdim, resimlettim. Benim sözümü kırmadı. Çin kağanının maiyetindeki resimciyi gönderdi. Ona bambaşka türbe yaptırdım. İçine dışına bambaşka resim vurdurdum. Taş yontturdum. Gönüldeki sözümü vurdurdum ... On Ok oğluna, yabancına kadar bunu görüp bilin. Ebedî taş yontturdum ... İl ise, şöyle daha erişilir yerde ise, işte öyle erişilir yerde ebedî taş yontturdum, yazdırdım. Onu görüp öyle bilin. Şu taş .... dım. Bu yazıyı yazan yeğeni Yollug Tigin.</w:t>
        <w:br/>
        <w:br/>
        <w:t>Doğu Yüzü:</w:t>
        <w:br/>
        <w:br/>
        <w:t>Üstte mavi gök, altta yağız yer kılındıkta, ikisi arasında insan oğlu kılınmış. İnsan oğlunun üzerine ecdadım Bumin Kağan, İstemi Kağan oturmuş. Oturarak Türk milletinin ilini töresini tutuvermiş, düzenleyi vermiş. Dört taraf hep düşman imiş. Ordu sevk ederek dört taraftaki milleti hep almış, hep tâbi kılmış. Başlıya baş eğdirmiş, dizliye diz çöktürmüş. Doğuda Kadırkan ormanına kadar, batıda Demir Kapı'ya kadar kondurmuş. İkisi arasında pek teşkilâtsız Göktürk öylece oturuyormuş. Bilgili kağan imiş, cesur kağan imiş. Buyruku yine bilgili imiş tabiî, cesur imiş tabiî. Beyleri de milleti de doğru imiş. Onun için ili öylece tutmuş tabiî. İli tutup töreyi düzenlemiş. Kendisi öylece vefat etmiş. Yasçı, ağlayıcı, doğuda gün doğusundan Bökli Çöllü halk, Çin, Tibet, Avar, Bizans, Kırgız, Üç Kurıkan, Otuz Tatar, Kıtay, Tatabı, bunca millet gelip ağlamış, yas tutmuş. Öyle ünlü kağan imiş. Ondan sonra küçük kardeşi kağan olmuş tabiî, oğulları kağan olmuş tabiî. Ondan sonra küçük kardeşi büyük kardeşi gibi kılınmamış olacak, şğlu babası gibi kılınmamış olacak. Bilgisiz kağan oturmuştur, kötü kağan oturmuştur. Buyruku da bilgisizmiş tabiî, kötü imiş tabiî. Beyleri, milleti ahenksiz olduğu için, Çin milleti hilekâr ve sahtekâr olduğu için, aldatıcı olduğu için, küçük kardeş ve büyük kardeşi birbirine düşürdüğü için, bey ve milleti karşılıklı çekiştirdiği için, Türk milleti il yaptığı ilini elden çıkarmış, kağan yaptığı kağanını kaybedi vermiş. Çin milletine beylik erkek evladı kul oldu, hanımlık kız evlâdı cariye oldu. Türk beyler Türk adını bıraktı. Çinli beyler Çin adını tutup, Çin kağanına itaat etmiş. Elli yıl işi gücü vermiş. Doğuda gün doğusunda Bökli kağana kadar ordu sevk edi vermiş. Batıda Demir Kapıya kadar ordu sevk edi vermiş. Çin kağanına ilini, töresini alı vermiş. Türk halk kitlesi şöyle demiş: İlli millet idim, ilim şimdi hani, kime ili kazanıyorum der imiş. Kağanlı millet idim, kağanım hani, ne kağana işi gücü veriyorum der imiş. Öyle diyip Çin kağanına düşman olmuş. Düşman olup, kendisini tanzim ve tertip edemediğinden yine teslim olmuş. Bunca işi gücü verdiğini düşünmeden, Türk milletini öldüreyim, kökünü kurutayım der imiş. Yok olmaya gidiyormuş. Yukarıda Türk tanrısı, Tük mukaddes yeri, suyu öyle tanzim etmiş. Türk milleti yok olmasın diye, millet olsun diye babam İltiriş Kağanı, annem İlbilge Hatunu göğün tepesinde tutup yukarı kaldırmış olacak. Babam kağan on yedi erle dışarı çıkmış. Dışarı yürüyor diye ses işitip şehirdeki dağa çıkmış, dağdaki inmiş, toplanıp yetmiş er olmuş. Tanrı kuvvet verdiği için babam kağanın askeri kurt gibi imiş, düşmanı koyun gibi imiş. Doğuya, batıya asker sevk edip toplamış, yığmış. Hepsi yedi yüz er olmuş. Yedi yüz er olup ilsizleşmiş, kağansızlaşmış milleti, cariye olmuş, kul olmuş milleti, Türk töresini bırakmış milleti, ecdadımın töresince yaratmış, yetiştirmiş. Tölis, Tarduş milletini orda tanzim etmiş. Yabguyu, şadı orda vermiş. Güneyde Çin milleti düşman imiş. Kuzeyde Baz Kağan, Dokuz Oğuz kavmi düşman imiş. Kırgız, Kurıkan, Otuz Tatar, Kıtay, Tatabı hep düşman imiş. Babam kağan bunca ... Kırk yedi defa ordu sevk etmiş, yirmi savaş yapmış. Tanrı lûtfettiği için illiyi ilsizletmiş, kağanlıyı kağansızlatmış, düşmanı tâbi kılmış, dizliye diz çöktürmüş, başlıya baş eğdirmiş. Babam kağan öylece ili, töreyi kazanıp, uçup gitmiş. Babam kağan için ilkin Baz Kağanı balbal olarak dikmiş. O töre üzerine kağan oturdu. Amcam kağan oturarak Türk milletini tekrar tanzim etti, besledi. Fakiri zengin kıldı, azı çok kıldı. Amcam kağan oturduğunda kendim Tarduş milleti üzerinde şad idim. Amcam kağan ile doğuda Yeşil Nehir, Şantung ovasına kadar ordu sevk ettik. Batıda Demir Kapıya kadar ordu sevk ettik. Kögmeni aşarak Kırgız ülkesine kadar ordu sevk ettik. Yekûn olarak yirmi beş defa ordu sevk ettik, on üç defa savaştık. İlliyi ilsizleştirdik, kağanlıyı kağansızlaştırdık. Dizliye diz çöktürdük, başlıya baş eğdirdik. Türgiş Kağanı Türkümüz, milletimiz idi. Bilmediği için, bize karşı yanlış hareket ettiği için kağanı öldü. Buyruku, beyleri de öldü. On Ok kavmi eziyet gördü. Ecdadımızın tutmuş olduğu yer, su sahipsiz olmasın diye Az milletini tanzim ve tertip edip ... Bars bey idi. Kağan adını burda biz verdik. Küçük kız kardeşim prensesi verdik. Kendisi yanıldı, kağanı öldü, milleti cariye, kul oldu. Kögmenin yeri, suyu sahipsiz kalmasın diye Az, Kırgız kavmini düzene sokup geldik. Savaştık ... ilini geri verdik. Doğuda Kadırkan ormanını aşarak milleti öyle kondurduk, öyle düzene soktuk. Batıda Kengü Tarmana kadar Türk milletini öyle kondurduk, öyle düzene soktuk. O zamanda kul kullu olmuştu. Cariye cariyeli olmuştu. Küçük kardeş büyük kardeşini bilmezdi, oğlu babasını bilmezdi. Öyle kazanılmış, düzene sokulmuş ilimiz, töremiz vardı. Türk, Oğuz beyleri, milleti, işitin: Üstte gök basmasa, altta yer delinmese, Türk milleti, ilini töreni kim boza bilecekti? Türk milleti, vazgeç, pişman ol! Disiplinsizliğinden dolayı, beslemiş olan bilgili kağanınla, hür ve müstakil iyi iline karşı kendin hata ettin, kötü hâle soktun. Silahlı nereden gelip dağıtarak gönderdi? Mızraklı nereden gelerek sürüp gönderdi.Mukaddes Ötüken ormanının milleti, gittin. Doğuya giden, gittin. Batıya giden, gittin. Gittiğin yerde hayrın şu olmalı: Kanın su gibi koştu, kemiğin dağ gibi yattı. Beylik erkek evlâdın kul oldu, hanımlık kız evlâdın cariye oldu. Bilmediğin için, kötülüğün yüzünden amcam, kağan uçup gitti. Önce Kırgız kağanını balbal olarak diktim. Türk milletinin adı sanı yok olmasın diye, babam kağanı, annem hatunu yükseltmiş olan Tanrı, il veren Tanrı, Türk milletinin adı sanı yok olmasın diye, kendimi o Tanrı kağan oturttu tabiî. Varlıklı, zengin millet üzerine oturmadım. İşte aşsız, dışta elbisesiz; düşkün, perişan milletin üzerine oturdum. Küçük kardeşim Kül Tigin ile konuştuk. Babamızın, amcamızın kazanmış olduğu milletin adı sanı yok olmasın diye, Türk milleti için gece uyumadım, gündüz oturmadım. Küçük kardeşim Kül Tigin ile, iki şad ile öle yite kazandım. Öyle kazanıp bütün milleti ateş, su kılmadım. Ben kendim kağan oturduğumda, her yere gitmiş olan millet öle yite, yaya olarak çıplak olarak dönüp geldi. Milleti besleyeyim diye, kuzeyde Oğuz kavmine doğru, doğuda Kıtay, Tatabı kavmine doğru, güneyde Çine doğru on iki defa büyük ordu sevk ettim, ... savaştım. Ondan sonra, Tanrı bağışlasın, devletim var olduğu için, kısmetim var olduğu için, ölecek milleti diriltip besledim. Çıplak milleti elbiseli, fakir milleti zengin kıldım. Az milleti çok kıldım. Değerli illiden, değerli kağanlıdan daha iyi kıldım. Dört taraftaki milleti hep tâbî kıldım, düşmansız kıldım. Hep bana itaat etti. İşi gücü veriyor. Bunca töreyi kazanıp küçük kardeşim Kül Tigin kendisi öylece vefat etti. Babam kağan uçtuğunda küçük kardeşim Kül Tigin yedi yaşında kaldı ... Umay gibi annem hatunun devletine küçük kardeşim Kül Tigin er adını aldı. On altı yaşında, amcam kağanın ilini, töresini şöyle kazandı: Altı Çub Soğdaka doğru ordu sevk ettik, bozduk. Çinli Ong vali, elli bin asker geldi, savaştık. Kül Tigin yaya olarak atılıp hücum etti. Ong valinin kayın biraderini, silâhlı, elle tuttu, silâhlı olarak kağana takdim etti. O orduyu orda yok ettik. Yirmi bir yaşında iken, Çaça generale karşı savaştık. En önce Tadıgın, Çorun boz atına binip hücum etti. O at orda öldü. İkinci olarak Işbara Yamtar'ın boz atına binip hücum etti. O at orda öldü. Üçüncü olarak Yigen Silig beyin giyimli doru atına binip hücum etti. O at orda öldü. Zırhından kaftanından yüzden fazla ok ile vurdular, yüzüne başına bir tane değdirmedi. ... Hücum ettiğini, Türk beyleri, hep bilirsiniz. O orduyu orda yok ettik. Ondan sonra Yir Bayırkunun Uluğ Irkini düşman oldu. Onu dağıtıp Türgi Yargun Gölünde bozduk. Uluğ İrkin azıcık erle kaçıp gitti. Kül Tigin yirmi altı yaşında iken Kırgıza doğru ordu sevk ettik. Mızrak batımı karı söküp, Kögmen ormanını aşarak yürüyüp Kırgız kavmini uykuda bastık. Kağanı ile Songa ormanında savaştık. Kül Tigin, Bayırku'nun ak aygırına binip atılarak hücum etti. Bir eri ok ile vurdu, iki eri kovalayıp takip ederek mızrakladı. O hücum ettiğinde, Bayırku'nun ak aygırını, uyluğunu kırarak, vurdular. Kırgız kağanını öldürdük, ilini aldık.O yılda Türgiş'e doğru Altın ormanını aşarak, İrtiş nehrini geçerek yürüdük. Türgiş kavmini uykuda bastık. Türgiş kağanının ordusu Bolçu'da ateş gibi, fırtına gibi geldi. Savaştık. Kül Tigin alnı beyaz boz ata binip hücum etti. Alnı beyaz boz ...... tutturdu. İkisini kendisi yakalattı. Ondan sonra tekrar girip Türgiş kağanının buyruku Az valisini elle tuttu. Kağanını orda öldürdük, ilini aldık. Türgiş avam halkı hep tâbi oldu. O kavmi Tabarda kondurduk ... Soğd milletini düzene sokayım diye İnci nehrini geçerek Demir Kapıya kadar ordu sevk ettik. Ondan sonra Türgiş avam halkı düşman olmuş. Kengeris'e doğru gitti. Bizim askerin atı zayıf, azığı yok idi. Kötü kimse er ... kahraman er bize hücum etmişti. Öyle bir zamanda pişman olup Kül Tigini az erle eriştirip gönderdik. Büyük savaş savaşmış. Türgiş avam halkını orda öldürmüş, yenmiş. Tekrar yürüyüp...</w:t>
        <w:br/>
        <w:br/>
        <w:t>Kuzey Yüzü:</w:t>
        <w:br/>
        <w:br/>
        <w:t>... ile, Koşu vali ile savaşmış. Askerini hep öldürmüş. Evini, malını eksiksiz hep getirdi. Kül Tigin yirmi yedi yaşına gelince Karluk kavmi hür ve müstakil iken düşman oldu. Tamag Iduk Başta savaştık. Kül Tigin o savaşta otuz yaşında idi. Alp Şalçı ata binip atılarak hücum etti. İki eri takip edip kovalayarak mızrakladı. Karluk'u öldürdük, yendik. Az milleti düşman oldu. Kara Göl'de savaştık. Kül Tigin otuz bir yaşında idi. Alp Şalçı akına binip atılarak hücum etti. Az ilteberini tuttu. Az milleti orda yok oldu. Amcam kağanın ili sarsdığında; millet, hükümdar ikiye ayrıldığında; İzgil milleti ile savaştık. Kül Tigin Alp Şalçı akına binip atılarak hücum etti. O at orda düştü. İzgil milleti öldü. Dokuz Oğuz milleti kendi milletim idi. Gök, yer bulandığı için düşman oldu. Bir yılda beş defa savaştık. En önce Togu Balıkta savaştık. Kül Tigin Azman akına binip atılarak hücum etti. Altı eri mızrakladı. Askerin hücumunda yedinci eri kılıçladı. İkinci olarak Kuşalgukta Ediz ile savaştık. Kül Tigin Az yağızına binip, atılarak hücum edip bir eri mızrakladı. Dokuz eri çevirerek vurdu. Ediz kavmi orda öldü. Üçüncü olarak Bolçuda Oğuz ile savaştık. Kül Tigin Azman akına binip hücum etti, mızrakladı. Askerini mızrakladık, ilini aldık. Dördüncü olarak Çuş başında savaştık. Türk milleti ayak titretti. Perişan olacaktı. İlerleyip gelmiş ordusunu Kül Tigin püskürtüp, Tongradan bir boyu, yiğit on eri Tonga Tigin mateminde çevirip öldürdük. Beşinci olarak Ezginti Kadız'da Oğuz ile savaştık. Kül Tigin Az yağızına binip hücum etti. İki eri mızrakladı, çamura soktu. O ordu orda öldü. Amga kalesinde kışlayıp ilk baharında Oğuza doğru ordu çıkardık. Kül Tigini evin başında bırakarak, müdafaa tedbiri aldık. Oğuz düşman, merkezi bastı. Kül Tigin öksüz akına binip dokuz eri mızrakladı, merkezi vermedi. Annem hatun ve analarım, ablalarım, gelinlerim, prenseslerim, bunca yaşayanlar cariye olacaktı, ölenler yurtta yolda yatıp kalacaktınız. Kül Tigin olmasa hep ölecektiniz. Küçük kardeşim Kül Tigin vefat etti. Kendim düşünceye daldım. Görür gözüm görmez gibi, bilir aklım bilmez gibi oldu. Kendim düşünceye daldım. Zamanı Tanrı yaşar. İnsan oğlu hep ölmek için türemiş. Öyle düşünceye daldım. Gözden yaş gelse mani olarak, gönülden ağlamak gelse geri çevirerek düşünceye daldım. Müthiş düşünceye daldım. İki şadın ve küçük kardeş yeğenimin, oğlumun, beylerimin, milletimin gözü kaşı kötü olacak diyip düşünceye daldım. Yasçı, ağlayıcı olarak Kıtay, Tatabı milletinden başta Udar general geldi. Çin kağanından İsiyi Likeng geldi. On binlik hazine, altın, gümüş fazla fazla getirdi. Tibet kağanından vezir geldi. Batıda gün batısındaki Soğd, İranlı, Buhara ülkesi halkından Enik general, Oğul Tarkan geldi. On Ok oğlum Türgiş kağanından Makaraç mühürdar, Oğuz Bilge mühürdar geldi. Kırgız kağanından Tarduş İnançu Çor geldi. Türbe yapıcı, resim yapan, kitâbe taşı yapıcısı olarak Çin kağanının yeğeni Çang general geldi.</w:t>
        <w:br/>
        <w:br/>
        <w:t>Kuzeydoğu Yüzü:</w:t>
        <w:br/>
        <w:br/>
        <w:t>Kül Tigin koyun yılında on yedinci günde uçtu. Dokuzuncu ay, yirmi yedinci günde yas töreni tertip ettik. Türbesini, resimini, kitâbe taşını maymun yılında yedinci ay, yirmi yedinci günde hep bitirdik. Kül Tigin kendisi kırk yedi yaşında bulut çöktürdü ... Bunca resimciyi Tuygut vali getirdi.</w:t>
        <w:br/>
        <w:br/>
        <w:t>Güneydoğu Yüzü:</w:t>
        <w:br/>
        <w:br/>
        <w:t>Bunca yazıyı yazan Kül Tiginin yeğeni Yollug Tigin, yazdım. Yirmi gün oturup bu taşa, bu duvara hep Yollug Tigin, yazdım. Değerli oğlunuzdan, evlâdınızdan çok daha iyi beslerdiniz. Uçup gittiniz. Gökte hayattaki gibi ...</w:t>
        <w:br/>
        <w:br/>
        <w:t>Güneybatı Yüzü:</w:t>
        <w:br/>
        <w:br/>
        <w:t>Kül Tiginin altınını, gümüşünü, hazinesini, servetini, dört binlik at sürüsünü idare eden Tuygut bu ... Beyim prens yukarı gök ... taş yazdım. Yollug Tigin.</w:t>
        <w:br/>
        <w:br/>
        <w:t>Batı Yüzü:</w:t>
        <w:br/>
        <w:br/>
        <w:t>Batıdan Soğd baş kaldırdı. Küçük kardeşim Kül Tigin ... için, öle yite işi gücü verdiği için, Türk Bilge Kağanı, nezaret etmek üzere, küçük kardeşim Kül Tigini gözeterek oturdum. İnançu Apa Yargan Tarkan adını verdim. Onu övdürdüm.</w:t>
        <w:br/>
        <w:br/>
        <w:br/>
        <w:br/>
        <w:br/>
        <w:t>Bilge Kağan Anıtı:</w:t>
        <w:br/>
        <w:br/>
        <w:t>Kültigin Anıtının bir kilometre uzağındadır. 734 yılında ölen Bilge Kağan adına oğlu Tenri Kağan tarafından yaptırılan bu anıt 735 yılında dikilmiştir. Yazıtta Bilge Kağan'ın ağzından devletin nasıl büyüdüğü anlatılmakta ve Kültigin'in ölümünden sonraki olaylar ilave edilmektedir. Ayrıca kağanın konuşmasından başka yeğeni Yuluğ Tigin'in kayıtları da yer almaktadır. Yaklaşık 3,75 metre yüksekliğinde olan yazıt, dört cephelidir. Yazıtın doğu yüzünde 41, kuzey ve güney yüzlerinde 15'er satır Göktürk harfli Türkçe metin bulunmaktadır. Batı yüzünde ise, (Köl Tigin yazıtında olduğu gibi), Çince bir metne yer verilmiştir. Batı yüzün tepelik kısmının ortalarına da Göktürk harfli Türkçe manzum metin yazılmıştır. Yazıtın güneydoğu, güneybatı ve batı yüzlerinde de (pahlarda) Göktürk harfli Türkçe küçük metinler bulunmaktadır. Yazıtta olayları nakleden, öğütler veren Bilge Kağan'dır. Yazıta Köl Tigin'in ölümünden sonraki olaylar da ilave edilmiştir.</w:t>
        <w:br/>
        <w:t>Tam Metin</w:t>
        <w:br/>
        <w:t>Doğu Yüzü:</w:t>
        <w:br/>
        <w:br/>
        <w:t>Tanrı gibi Tanrı yaratmış Türk Bilge Kağanı, sözüm: Babam Türk Bilge Kağanı ... Sir, Dokuz Oğuz, İki Ediz çadırlı beyleri, milleti ... Türk tanrısı ... üzerinde kagan oturdum. Oturduğumda ölecek gibi düşünen Türk beyleri, milleti memnun olup sevinip, yere dikilmiş gözü yukarı baktı. Bu zamanda kendim oturup bunca ağır töreyi dört taraftaki ... dim. Üstte mavi gök, altta yağız yer kılındıkta, ikisi arasında insan oğlu kılınmış. İnsan oğlunun üzerine ecdadım Bumın Kağan, İstemi Kağan oturmuş. Oturarak Türk milletinin ilini, töresini tutu vermiş, düzene soku vermiş. Dört taraf hep düşman imiş. Ordu sevk ederek dört taraftaki milleti hep almış, hep tâbi kılmış. Başlıya baş eğdirmiş, dizliye dik çöktürmüş. Doğuda Kadırkan ormanına kadar, batıda Demir Kapıya kadar kondurmuş. İkisi arasında pek teşkilâtsız Gök Türk'ü düzene sokarak öylece oturuyormuş. Bilgili kağan imiş, cesur kağan imiş. Buyruku bilgili imiş tabiî, Cesur imiş tabiî. Beyleri de milleti de doğru imiş. Onun için ili öylece tutmuş tabiî. İli tutup töreyi düzenlemiş. Kendisi öylece vefât etmiş. Yasçı, ağlayıcı, doğuda gün doğusundan Bökli Çöllü halk, Çin, Tibet, Avar, Bizans, Kırgız, Üç Kurıkan, Otuz Tatar, Kıtay, Tatabı, bunca millet gelip ağlamış, yas tutmuş. Öyle ünlü kağan imiş. Ondan sonra küçük kardeşi kağan olmuş tabiî, oğulları kağan olmuş tabiî. Ondan sonra küçük kardeşi büyük kardeşi gibi kılınmamış olacak, oğlu babası gibi kılınmamış olacak. Bilgisiz kağan oturmuştur, kötü kağan oturmuştur. Buyruku da bilgisizmiş tabiî, kötü imiş tabiî. Beyleri, milleti ahenksiz olduğu için, aldatıcı olduğu için, Çin milleti hilekâr ve sahtekâr olduğu için, küçük kardeş ve büyük kardeşi birbirine düşürdüğü için, bey ve milleti karşılıklı çekiştirttiği için, Türk milleti il yaptığı ilini elden çıkarmış, kağan yaptığı kağanını kaybedivermiş. Çin milletine beylik erkek evlâdını kul kıldı, hanımlık kız evlâdını cariye kıldı. Türk beyler Türk adını bıraktı. Çinli beyler Çin adını tutarak, Çin kağanına itaat etmiş. Elli yıl işi gücü vermiş. Doğuda gün doğusunda Bökli kağana kadar ordu sevk edi vermiş. Batıda Demir Kapıya ordu sevk edi vermiş. Çin kağanına ilini, töresini alı vermiş. Türk halk kitlesi şöyle demiş: İlli millet idim, ilim şimdi hani, kime ili kazanıyorum der imiş. Kağanlı millet idim, kağanım hani, ne kağana işi, gücü veriyorum der imiş. Öyle diyip Çin kağanına düşman olmuş. Düşman olup, kendisini tanzim ve tertip edemediğinden, yine tâbi olmuş. Bunca işi, gücü vermediğini düşünmeden, Türk milletini öldüreyim, kökünü kurutayım der imiş. Yok olmaya gidiyormuş. Yukarıda Türk Tanrısı, mukaddes yeri, suyu öyle tanzim etmiştir. Türk milleti yok olmasın diye, millet olsun diye, babam İltiriş kağanı, annem İlbilge Hatun'u göğün tepesinden tutup yukarı kaldırmıştır. Babam kağan on yedi erle dışarı çıkmış. Dışarı yürüyor diye ses işitip şehirdeki dağa çıkmış, dağdaki inmiş. Toplanıp yetmiş er olmuş. Tanrı kuvvet verdiği için, babam kağanın askeri kurt gibi imiş, düşmanı koyun gibi imiş. Doğuya batıya asker sevk edip toplamış, yığmış. Hepsi yedi yüz er olmuş. Yedi yüz er olup ilsizleşmiş, kağansızlaşmış milleti, cariye olmuş, kul olmuş milleti, Türk töresini bırakmış milleti, ecdadımın töresince yaratmış, yetiştirmiş. Tölis, Tarduş milletini orda tanzim etmiş. Yabguyu, şadı orda vermiş. Güneyde Çin milleti düşman imiş. Kuzeyde Baz Kağan, Dokuz Oğuz kavmi düşman imiş. Kırgız, Kurıkan, Otuz Tatar, Kıtay, Tatabı hep düşman imiş. Babam kağan bunca .... kırk yedi defa ordu sevk etmiş, yirmi savaş yapmış. Tanrı lûtfettiği için illiyi ilsizletmiş, kağanlıyı kağansızlatmış, dizliye diz çöktürmüş, başlıya baş eğdirmiş. Babam kağan öylece ili, töreyi kazanıp, uçup gitmiş. Babam kağan için ilkin Baz kağanı balbal olarak dikmiş. Babam kağan uçtuğunda kendim sekiz yaşında kaldım. O töre üzerine amcam kağan oturdu. Oturarak Türk milletini tekrar tanzim etti, tekrar besledi. Fakiri zengin kıldı, azı çok kıldı. Amcam kağan oturduğunda kendim prens ... Tanrı buyurduğu için ondört yaşımda Tarduş milleti üzerine şad oturdum. Amcam kağan ile doğuda Yeşil Nehir'e, Şantung ovasına kadar ordu sevk ettik. Batıda Demir Kapı'ya kadar ordu sevk ettik. Kögmen'i aşarak Kırgız ülkesine kadar ordu sevk ettik. Yekun olarak yirmi beş defa ordu sevk ettik, on üç defa savaştık. İlliyi ilsizleştirdik, kağanlıyı kağansızlaştırdık. Dizliye diz çöktürdük, başlıya baş eğdirdik. Türgiş kağanı Türk'üm, milletim idi. Bilmediği için, bize karşı yanlış hareket ettiği, ihanet ettiği için kağanı öldü, buyruku, beyleri de öldü. On Ok kavmi eziyet gördü. Ecdadımızın tutmuş olduğu yer, su sahipsiz kalmasın diye Az milletini tanzim ve tertip edip ... Bars bey idi. Kağan adını burda biz verdik. Kız kardeşim prensesi verdik. Kendisi ihanet etti, kağanı öldü, milleti cariye, kul oldu. Kögmen'in yeri, suyu sahipsiz kalmasın diye Az, Kırgız milletini tanzim ve tertip edip geldik. Savaştık ... ilini geri verdik. Doğuda Kadırkan ormanını aşarak milleti öyle kondurduk, öyle düzene soktuk. Batıda Kengü Tarbana kadar Türk milletini öyle kondurduk, öyle düzene soktuk. O zamanda kul kullu, cariye cariyeli olmuştu. Küçük kardeş büyük kardeşini bilmezdi, oğlu babasını bilmezdi. Öyle kazanılmış, öyle düzene sokulmuş ilimiz, töremiz vardı. Türk, Oğuz beyleri, milleti işit: Üstte gök basmasa, altta yer delinmese, Türk milleti, ilini, töreni kim bozabilecekti? Türk milleti, vazgeç, pişman ol! Disiplinsizliğinden dolayı, beslemiş olan kağanına, hür ve müstakil iyi iline karşı kendin hata ettin, kötü hâle soktun. Silâhlı nereden gelip dağıtarak gönderdi? Mızraklı nereden gelerek sürüp gönderdi? Mukaddes Ötüken ormanının milleti, gittin! Doğuya giden, gittin! Batıya giden, gittin! Gittiğin yerde hayrın şu olmalı: Kanın nehir gibi koştu. Kemiğin dağ gibi yattı. Beylik erkek evlâdını kul kıldın. Hanımlık kız evlâdını cariye kıldın. O bilmemenden dolayı, kötülüğün yüzünden amcam kağan uçup gitti. Önce Kırgız kağanını balbal olarak diktim. Türk milletinin adı sanı yok olmasın diye, babam kağanı, annem hatunu yükselten Tanrı, il veren Tanrı, Türk milletinin adı sanı yok olmasın diye, kendimi o Tanrı kağan oturttu tabiî. Varlıklı, zengin millet üzerine oturmadım. İçte aşsız, dışta elbisesiz; düşkün, perişan millet üzerine oturdum. Küçük kardeşim Kül Tigin, iki şad, küçük kardeşim Kül Tigin ile konuştuk. Babamızın, amcamızın kazanmış olduğu milletin adı sanı yok olmasın diye Türk milleti için gece uyuyamadım, gündüz oturmadım. Küçük kardeşim Kül Tigin ile, iki şad ile öle yite kazandım. Öyle kazanıp bütün milleti ateş, su kılmadım. Ben kendim kağan oturduğumdan her yere gitmiş olan millet yaya olarak, çıplak olarak, öle yite geri geldi. Milleti besleyeyim diye kuzeyde Oğuz kavmine doğru; doğuda Kıtay, Tatabı kavmine doğru; güneyde Çine doğru on iki defa ordu sevk ettim ... savaştım. Ondan sonra Tanrı buyurduğu için, devletim, kısmetim var olduğu için, ölecek milleti diriltip besledim. Çıplak milleti elbiseli kıldım. Fakir milleti zengin kıldım. Az milleti çok kıldım. Değerli illiden, değerli kağanlıdan daha iyi kıldım. Dört taraftaki milleti hep tâbi kıldım, düşmansız kıldım. Hep bana itaat etti. Onyedi yaşımda Tanguta doğru ordu sevk ettim. Tangut milletini bozdum. Oğlunu, karısını, at sürüsünü, servetini orda aldım. Onsekiz yaşımda Altı Çub Soğdaka doğru ordu sevk ettim. Milleti orda bozdum. Çinli Ong vali, elli bin asker geldi. Iduk Başta savaştım. O orduyu orda yok ettim. Yirmi yaşımda, Basmıl Iduk Kut soyumdan olan kavim idi, kervan göndermiyor diye ordu sevk ettim. K ... m tâbi kıldım, malını çevirip getirdim. Yirmi iki yaşımda Çin'e doğru ordu sevk ettim. Çaça general, seksen bin asker ile savaştım. Askerini orda öldürdüm. Yirmi altı yaşımda Çik kavmi Kırgız ile beraber düşman oldu. Kemi geçerek Çike doğru ordu sevk ettim. Örpende savaştım. Askerini mızrakladım. Az milletini aldım ... tâbi kıldım. Yirmi yedi yaşımda Kırgız'a doğru ordu sevk ettim. Mızrak batımı karı söküp, Kögmen ormanını aşarak yürüyüp Kırgız kavmini uykuda bastım. Kağanı ile Songa ormanında savaştım. Kağanını öldürdüm, ilini orda aldım. O yılda Türgiş'e doğru Altın ormanını aşarak İrtiş nehrini geçip yürüdüm. Türgiş kavmini uykuda bastım. Türgiş kağanının ordusu ateş gibi, fırtına gibi geldi. Bolçu'da savaştık. Kağanını, yabgusunu, şadını orda öldürdüm. İlini orda aldım. Otuz yaşımda Beş Balıka doğru ordu sevk ettim. Altı defa savaştım ... askerini hep öldürdüm. Onun içindeki ne kadar insan ... yok olacaktı ... çağırmak için geldi. Beş Balık onun için kurtuldu. Otuzbir yaşımda Karluk milleti sıkıntısız, hür ve serbest iken, düşman oldu. Tamag Iduk Başta savaştım. Karluk milletini öldürdüm, orda aldım ... Basmıl kara ... Karluk milleti toplanıp geldi ... m, öldürdüm. Dokuz Oğuz benim milletim idi. Gök, yer bulandığı için, ödüne kıskançlık değdiği için düşman oldu. Bir yılda dört defa savaştım: En önce Togu Balık!ta savaştım. Togla nehrini yüzdürerek geçip ordusu ... İkinci olarak Andırgu'da savaştım. Askerini mızrakladım ... Üçüncü olarak Çuş başında savaştım. Türk milleti ayak titretti, perişan olacaktı. İlerleyip yayarak gelen ordusunu püskürttüm. Çok ölecek orda dirildi. Orda Tongra yiğiti bir boyu Tonga Tigin mateminde çevirip vurdum. Dördüncü olarak Ezginti Kadız'da savaştım. Askerini orda mızrakladım, yıprattım ...yıprat ... Otuziki yaşımda Amgı kalesinde kışladıkta kıtlık oldu. İlk baharında Oğuz'a doğru ordu sevk ettim. İlk ordu dışarı çıkmıştı, ikinci ordu merkezde idi. Üç Oğuz ordusu basıp geldi. Yaya, kötü oldu diyip yenmek için geldi. Bir kısım ordusu evi barkı yağma etmek için gitti, bir kısım ordusu savaşmak için geldi. Biz az idik, kötü durumda idik. Oğuz ... düşman ... Tanrı kuvvet verdiği için orda mızrakladım, dağıttım. Tanrı bahşettiği için, ben kazandığım için Türk milleti kazanmıştır. Ben küçük kardeşimle beraber böyle başa geçip kazanmasam Türk milleti ölecekti, yok olacaktı. Türk beyleri, milleti, böyle düşünün, böyle bilin! Oğuz kavmi ... göndermeden, diye ordu sevk ettim. Evini barkını bozdum. Oğuz kavmi Dokuz Tatar ile toplanıp geldi. Aguda iki büyük savaş yaptım. Ordusunu bozdum. İlini orda aldım. Öyle kazanıp ... Tanrı buyurduğu için otuzüç yaşımda ... idi. Seçkin, muhterem, güç beslemiş olan, kahraman kağanına ihanet etti. Üstte Tanrı, mukaddes yer, su, amcam kağanın devleti kabul etmedi olacak. Dokuz Oğuz kavmi yerini, suyunu terk edip Çin'e doğru gitti. Çin ... bu yere geldi. Besleyeyim diye düşünüp ... millet .... suçla ... güneyde Çin'de adı sanı yok oldu. Bu yerde bana kul oldu. Ben kendim kağan oturduğum için Türk milletini ... kılmadım. İli, töreyi çok iyi kazandım ... toplanıp ... orda savaştım. Askerini mızrakladım. Teslim olan teslim oldu, millet oldu; Ölen öldü. Selengadan aşağıya yürüyerek Kargan vâdisinde evini, barkını orda bozdum ... ormana çıktı. Uygur valisi yüz kadar askerle doğuya kaçıp gitti ...... Türk milleti aç idi. O at sürüsünü alıp besledim. Otuz dört yaşımda Oğuz kaçıp Çin'e girdi. Eseflenip ordu sevk ettim. Hiddetle .., oğlunu, karısını orda aldım. İki valili millet ..... Tatabı milleti Çin kağanına itaat etti. Elçisi, iyi sözü, niyazı gelmiyor diye yazın ordu sevk ettim. Milleti orda bozdum. At sürüsünü ... askeri toplanıp geldi. Kadırkan ormanına kon ... yerine doğru, suyuna doşru kondu. Güneyde Karluk milletine doşru ordu sevk et diyip Tudun Yamtarı gönderdim, gitti ... Karluk valisi yok olmuş, küçük kardeşi bir kaleye ... kervanı koşmadı. Onu korkutayım diyip ordu sevk ettim. Koruyucu iki üç kişi ile beraber kaçıp gitti. Halk kütlesi kağanım geldi diyip övdü ... ad verdim. Küçük adlı ...</w:t>
        <w:br/>
        <w:br/>
        <w:t>Güneydoğu Yüzü:</w:t>
        <w:br/>
        <w:br/>
        <w:t>.... Gök Öngü çiğneyerek ordu yürüyüp, gece ve gündüz yedi zamanda susuzu geçtim. Çorağa ulaşıp yağmacı askeri ... Keçine kadar ...</w:t>
        <w:br/>
        <w:br/>
        <w:t>Güney Yüzü:</w:t>
        <w:br/>
        <w:br/>
        <w:t>... Çin süvarisini, on yedi bin askeri ilk gün öldürdüm. Piyadesini ikinci gün hep öldürdüm. Bi ... aşıp vard ... defa ordu sevk ettim. Otuzsekiz yaşımda kışın Kıtay'a doğru ordu sevk ettim ... Otuz dokuz yaşımda ilk baharda Tatabı'ya doğru ordu sevk ettim.... ben ... öldürdüm. Oğlunu, karısını, at sürüsünü, servetini ... millet... karısını yok kıldım....... savaştım. ... verdim. Kahraman erini öldürüp balbal kılı verdim. Elli yaşımda Tatabı milleti Kıtaydan ayrıldı. ... lker dağına ... Ku general kumandasında kırk bin asker geldi. Töngkes dağında hücum edip vurdum. Otuz bin askeri öldürdüm. On bin ... ise ... öktüm. Tatabı .... öldürdü. Büyük oğlum hastalanıp yok olunca Ku'yu, generali balbal olarak diki verdim. Ben on dokuz yıl şad olarak oturdum, on dokuz yıl kağan olarak oturdum, il tuttum. Otuz bir ... Türk'üm için, milletim için iyisini öylece kazanı verdim. Bu kadar kazanıp babam kağan köpek yılı, onuncu ay, yirmi altıda uçup gitti. Domuz yılı, beşinci ay, yirmi yedide yas töreni yaptırdım. Bukağ vali ... babası Lisün Tay generalin başkanlığında beş yüz yiğit geldi. Kokuluk .... altın, gümüş fazla fazla getirdi. Yas töreni kokusunu getirip diki verdi. Sandal ağacı getirip öz ... Bunca millet saçını, kulağını ... kesti. İyi binek atını, kara samurunu, mavi sincabını sayısız getirip hep bıraktı. Tanrı gibi Tanrı yaratmış Türk Bilge Kağanı, sözüm: Babam Türk Bilge Kağan'ı oturduğunda şimdiki Türk beyleri, sonra Tarduş beyleri; Kül Çor başta olarak, arkasından şadpıt beyleri; önde Tölis beyleri; Apa Tarkan başta olarak, arkasından şadpıt beyleri; bu ... Taman Tarkan, Tonyukuk Boyla Baga Tarkan ve buyruk ... iç buyruk; Sebig Kül İrkin başta olarak, arkasından buyruk; bunca şimdiki beyler, babam kağana fevkalâde fevkalâde çok iltica etti ... Türk beylerini, milletini fevkalâde çok yüceltti, övdü ... babam kağan ... ağır taşı, kalın ağacı Türk beyleri, milleti ... Kendime bunca ...</w:t>
        <w:br/>
        <w:br/>
        <w:t>Kuzey Yüzü:</w:t>
        <w:br/>
        <w:br/>
        <w:t>Tanrı gibi gökte olmuş Türk Bilge Kağanı, bu zamanda oturdum. Sözümü tamamiyle işit. Bilhassa küçük kardeş yeğenim, oğlum, bütün soyum, milletim, güneydeki Şadpıt beyleri, kuzeydeki Tarkat, Buyruk beyleri, Otuz Tatar, ... Dokuz Oğuz beyleri, milleti! Bu sözümü iyice işit, adamakıllı dinle: Doğuda gün doğusuna, güneyde gün ortasına, batıda gün batısına, kuzeyde gece ortasına kadar, onun içindeki millet hep bana tâbidir. Bunca milleti hep düzene soktum. O şimdi kötü değildir. Türk kağanı Ötüken ormanında otursa ilde sıkıntı yoktur. Doğuda Şantung ovasına kadar ordu sevk ettim, denize ulaşmama az kaldı. Güneyde Dokuz Ersin'e kadar ordu sevk ettim, Tibet'e ulaşmama az kaldı. Batıda İnci nehrini geçerek Demir Kapıya kadar ordu sevk ettim. Kuzeyde Yir Bayırku yerine kadar ordu sevk ettim. Bunca yere kadar yürüttüm. Ötüken ormanından iyisi hiç yokmuş. İl tutacak yer Ötüken ormanı imiş. Bu yerde oturup Çin milleti ile anlaştım. Altını, gümüşü, ipeği, ipekliyi sıkıntısız öylece veriyor. Çin milletinin sözü tatlı, ipek kumaşı yumuşak imiş. Tatlı sözle, yumuşak ipek kumaşla aldatıp uzak milleti öylece yaklaştırırmış. Yaklaştırıp, konduktan sonra, kötü şeyleri o zaman düşünürmüş. İyi bilgili insanı, iyi cesur insanı yürütmezmiş. Bir insan yanılsa kabilesine, milletine, akrabasına kadar barındırmaz imiş. Tatlı sözüne, yumuşak ipek kumaşına aldanıp çok çok, Türk milleti, öldün; Türk milleti, öleceksin! Güneyde Çogay ormanına, Tögültün ovasına konayım dersen, Türk milleti, öleceksin! Orda kötü kişi şöyle öğretiyormuş: Uzak ise kötü mal verir, yakın ise iyi mal verir diyip öyle öğretiyormuş. Bilgi bilmez kişi o sözü alıp, yakına varıp, çok insan öldün! O yere doğru gidersen Türk milleti, öleceksin! Ötüken yerinde oturup kervan, kafile gönderirsen hiç bir sıkıntın yoktur. Ötüken ormanında oturursan ebediyen il tutarak oturacaksın. Türk milleti, tokluğun kıymetini bilmezsin. Acıksan tokluk düşünmezsin. Bir doysan açlığı düşünmezsin. Öyle olduğun için beslemiş olan kağanının sözünü almadan her yere gittin. Hep orda mahvoldun, yok edildin. Orda, geri kalanınla, her yere zayıflayarak ölerek yürüyordun. Tanrı buyurduğu için, kendim devletli olduğum için kağan oturdum. Kağan oturup aç, fakir milleti hep toplattım. Fakir milleti zengin kıldım. Az milleti çok kıldım. Yoksa bu sözümde yalan var mı? Türk beyleri, milleti, bunu işitin! Türk milletini toplayıp il tutacağını burda vurdum. Yanılıp öleceğini yine burda vurdum. Her ne sözüm varsa ebedî taşa vurdum. Ona bakarak bilin. Şimdiki Türk milleti, beyleri, bu zamanda itaat eden beyler olarak mı yanılacaksınız? Babam kağan, amcam kağan oturduğunda dört taraftaki milleti nasıl düzene sokmuş ... Tanrı buyurduğu için kendim oturduğumda dört taraftaki milleti düzene soktum ve tertipledim ... kıldım. ... Türgiş kağanına kızımı ... fevkalâde büyük törenle alı verdim. Türgiş kağanının kızını fevkalâde büyük törenle oğluma alıverdim ... fevkalâde büyük törenle alı verdim ... yaptırdım ... başlıya baş eğdirdim, dizliye diz çöktürdüm. Üstte Tanrı, altta yer bahşettiği için gözle görülmeyen, kulakla işitilmeyen milletimi doğuda gün doğusuna, güneyde ... batıda ... Sarı altınını, beyaz gümüşünü, kenarlı ipeğini, ipekli kumaşını, binek atını, aygırını, kara samurunu, mavi sincabını Türk'üme, milletime kazanı verdim, tanzim edi verdim ... kedersiz kıldım. Üstte Tanrı kudretli ... Türk beylerini, milletini ... besleyin, zahmet çektirmeyin, incitmeyin! ... benim Türk beylerim, Türk milletim,... kazanıp ... bu ... bu kağanından, bu beylerinden ... suyundan ayrılmazsan, Türk milleti, kendin iyilik göreceksin, evine gireceksin, dertsiz olacaksın. ... Ondan sonra Çin kağanından resimciyi hep getirttim. Benim sözümü kırmadı, maiyetindeki resimciyi gönderdi. Ona bambaşka türbe yaptırdım. İçine dışına bambaşka resim vurdurdum. Taş yontturdum. Gönüldeki sözümü vurdurdum ... On Ok oğluna, yabancına kadar bunu görüp bilin! Ebedî taş yontturdum ... yontturdum, yazdırdım. ... O taş türbesini ...</w:t>
        <w:br/>
        <w:br/>
        <w:t>Batı Yüzü:</w:t>
        <w:br/>
        <w:br/>
        <w:t>... üstte ... Bilge Kağan uçtu. Yaz olsa, üstte gök davulu gürler gibi, öylece ve dağda yabani geyik gürlese, öylece mateme gark oluyorum. Babam kağanın taşını kendim kağan ......</w:t>
        <w:br/>
        <w:br/>
        <w:t>Güneybatı Yüzü:</w:t>
        <w:br/>
        <w:br/>
        <w:t>Bilge Kağan kitâbesini Yollug Tigin, yazdım. Bunca türbeyi, resimi, sanatı ... kağanın yeğeni Yollug Tigin ben bir ay dört gün oturup yazdım, resimledim</w:t>
        <w:br/>
        <w:br/>
        <w:br/>
        <w:br/>
        <w:br/>
        <w:br/>
        <w:t>Tonyukuk Anıtı:</w:t>
        <w:br/>
        <w:br/>
        <w:t>Tonyukuk anıtı dört cepheli iki dikilitaş halindedir. Yazılar, diğer taşlara göre daha silik durumdadır. Tonyukuk, Bilge Kağan'ın babası İlteriş Kağan'ın amcası Kapgan Kağan'ın ve Bilge Kağan'ın baş bilicisi yani başveziri idi. Bu anıtı ihtiyarlık devrinde kendisi diktirmiştir ve yazılar da kendisine aittir. Taşlarda Göktürklerin Çin esaretinden nasıl kurtulduğu, kurtuluş savaşının nasıl yapıldığı ve Tonyukuk'un neler yaptığı anlatılır. Birinci yazıt, 243 cm; ikinci yazıt ise, 217 cm yüksekliğindedir. Birinci yazıtta 35, ikinci yazıtta 27 satır Göktürk harfli Türkçe metin bulunmaktadır.</w:t>
        <w:br/>
        <w:t>Tam Metin</w:t>
        <w:br/>
        <w:t>BİRİNCİ TAŞ (Batı Cephesi)</w:t>
        <w:br/>
        <w:br/>
        <w:t>Ben Bilge Tonyukuk'um. Çin ülkesinde doğdum. Türk milleti Çin'de tutsak idi. Türk milleti hanını bulmayınca Çin'den ayrıldı, han sahibi oldu. Hanını bırakıp yine Çin'e tutsak düştü. Tanrı şöyle demiş: Han verdim, hanını bırakıp tutsak düştün. Tutsak düştüğün için Tanrı öldürdü. Türk milleti öldü, bitti, yok oldu. Türk Sır milletinin yerinde boy kalmadı.</w:t>
        <w:br/>
        <w:br/>
        <w:t>Ormanda, dışarıda kalmış olanlar toplanıp yedi yüz er oldular. İki bölüğü atlı idi, bir bölüğü yaya idi. Yedi yüz kişiyi idare edenlerin büyüğü şad idi; danışman ol dedi, danışmanı ben oldum, Bilge Tonyukuk. (Şadı) kağan mı yapayım diye düşündüm. Arık boğa ile semiz boğa arkada oldukça; semiz boğa mı, arık boğa mı bilinmezmiş diye düşündüm. Bunun üzerine, Tanrı akıl verdiği için onu ben kağan yaptım.</w:t>
        <w:br/>
        <w:br/>
        <w:t>İlteriş Kağan olunca, Bilge Tonyukuk Boyla Baga Tarkan ile İlteriş, güneyde Çinli'yi, doğuda Kıtay'ı, kuzeyde Oğuz'u pek çok öldürdüler. Danışmanı, yardımcısı ben idim.</w:t>
        <w:br/>
        <w:br/>
        <w:t>Çogay'ın kuzeyi ile Kara Kum'da oturuyorduk.</w:t>
        <w:br/>
        <w:br/>
        <w:t>BİRİNCİ TAŞ (Güney Cephesi)</w:t>
        <w:br/>
        <w:br/>
        <w:t>Geyik yiyerek, tavşan yiyerek oturuyorduk. Milletin karnı tok idi. Düşmanımız çevremizde ocak gibi idi, biz ateş idik.</w:t>
        <w:br/>
        <w:br/>
        <w:t>Böyle otururken Oğuz'dan casus geldi. Casusun sözü şöyle idi: Dokuz Oğuz boyu üzerine kağan oturmuş; Çin'e Kunı Sengün'ü göndermiş; Kıtay'a Tongra Esim'i göndermiş. Şu haberi göndermiş: Azıcık Türk (Köktürk) boyu var; fakat kağanı yiğit, danışmanı bilgili. Bu iki kişi var oldukça seni, Çinliyi öldürecek, diyorum; doğuda Kıtay'ı öldürecek, diyorum; beni, Oğuz'u mutlaka öldürecek diyorum. Çinli, sen güney yönünden saldır; Kıtay, sen doğu yönünden saldır; ben de kuzey yönünden saldırayım; Türk Sır boyunun yerinde hiç kimse kalmasın; mümkünse hepsini yok edelim, diyorum.</w:t>
        <w:br/>
        <w:br/>
        <w:t>Bu haberi işitince gece uyuyasım gelmedi, gündüz oturasım gelmedi. Bunun üzerine kağanıma arza çıktım. Şunu arz ettim: Çinli, Oğuz, Kıtay... bu üçü birleşirse biz kalırız. Dıştan sarılmış gibiyiz. Yufka iken delmek kolay imiş, ince iken koparmak kolay. Yufka kalın olsa delmek zor imiş, ince yoğun olsa koparmak zor. Doğuda Kıtay'dan, güneyde Çin'den, batıda batılılardan, kuzeyde Oğuz'dan gelecek iki üç bin askerimiz var mı acaba? Böyle arz ettim.</w:t>
        <w:br/>
        <w:br/>
        <w:t>Kağanım, ben Bilge Tonyukuk'un arzını işitti, gönlünce idare et dedi. Kök Öng'ü çiğneyerek Ötüke ormanına doğru orduyu sevkettim. İnek ve yük arabalarıyla Togla'da Oğuz geldi. Üç bin askeri varmış. Biz iki bin idik. Savaştık. Tanrı yarlığadı, yendik. Irmağa döküldüler. Pek çoğu da dağıttığımız yerde öldü.</w:t>
        <w:br/>
        <w:br/>
        <w:t>Ondan sonra Oğuz tamamıyla geldi. Türk milletini Ötüken yerine, beni, Bilge Tonyukuk'u Ötüken yerine yerleşmiş diye işiten güneydeki millet; batıdaki, kuzeydeki, doğudaki millet geldi.</w:t>
        <w:br/>
        <w:br/>
        <w:t>BİRİNCİ TAŞ (Doğu Cephesi)</w:t>
        <w:br/>
        <w:br/>
        <w:t>İki bin idik. İki ordumuz oldu. Türk milleti yaratılalı, Türk kağanı tahta oturalı Şantung şehrine, denize ulaşmış olan yok imiş. Kağanıma arz edip ordu gönderdim. Şantung şehrine, denize ulaştırdım. Yirmi üç şehir zaptettiler. Uykularını burada bırakıp seferde yatıp kalktılar.</w:t>
        <w:br/>
        <w:br/>
        <w:t>Çin kağanı düşmanımız idi. On Ok kağanı düşmanımız idi. Kırgızların güçlü kağanı da düşmanımız oldu. Bu üç kağan anlaşıp Altun ormanında birleşelim demişler. Şöyle anlaşmışlar: Doğuda Türk kağanına doğru sefere çıkalım demişler. Eğer biz üzerine yürümezsek, eninde sonunda o bizi, kağanı yiğit, danışmanı bilgili olduğu için, eninde sonunda o bizi mutlaka öldürecektir. Üçümüz birleşip üzerine yürüyelim, hepsini yok edelim demişler. Türgiş kağanı şöyle demiş: Benim milletim oradadır demiş, Türk (Kök-türk) boyu yine karışıklık içindedir, Oğuz'u yine dardadır demiş.</w:t>
        <w:br/>
        <w:br/>
        <w:t>Bu sözleri işitince gece yine uyuyasım gelmiyordu, gündüz yine oturasım gelmiyordu. 0 zaman düşündüm. İlkin Kırgız üzerine yürüsek daha iyi olur dedim. Kögmen yolu tek imiş; kapanmış diye işitip bu yoldan yürümek olmaz dedim. Kılavuz istedim. Çöllü Az eri buldum. Az ülke (sinde), Anı bel (inde bir yol var) mış; bir at yolu imiş, onunla gitmiş. Onunla konuşup bir atlının gitmiş olduğunu öğrenince bu yolla gitmek mümkün dedim. Düşündüm ve kağanıma;...</w:t>
        <w:br/>
        <w:br/>
        <w:t>BİRİNCİ TAŞ (Kuzey Cephesi)</w:t>
        <w:br/>
        <w:br/>
        <w:t>...arz ettim.</w:t>
        <w:br/>
        <w:br/>
        <w:t>Ordu yürüttüm. At in dedim. Ak Termil'i geçince at bindirdim. At üzerine bindirip karı söktürdüm. Sonra atları yedeğe aldırıp yaya olarak ve ağaçlara tutuna tutuna yukarı çıkarttım. Öndeki eri çapraz yürüterek ağaç olan tepeyi aştık. Yuvarlanarak indik. On gecede yandaki engeli dolaşarak gittik. Kılavuz yeri şaşırıp boğazlandı. Bunalıp "kağan, yetiş" demiş. Anı suyuna vardık. O sudan aşağı gittik. Yemek için attan iniyor, atı ağaca bağlıyorduk. Gece gündüz dört nala gittik. Kırgızları uykuda bastık. Uykularını mızrakla açtık. Hanı, ordusunu topladı; savaştık ve yendik. Hanlarını öldürdük. Kırgız boyu kağana teslim oldu, baş eğdi. Geri döndük, Kögmen ormanını dolaşarak geldik.</w:t>
        <w:br/>
        <w:br/>
        <w:t>Kırgız’dan döner dönmez Türgiş kağanından casus geldi. Haberi şöyle idi: Doğudan kağana sefer edelim. Biz yürümezsek onlar bizi, kağanı yiğit, danışmanı bilgili olduğu için eninde sonunda onlar bizi mutlaka öldürecek, demiş. Casus, türgiş kağanı çıkmış dedi, On Ok boyu eksiksiz çıkmış dedi: Çin ordusu da varmış.</w:t>
        <w:br/>
        <w:br/>
        <w:t>Bu haberi işittiğimiz sırada katun (kraliçe) vefat etmişti. Kağanım, ben eve ineyim, onun yoğ törenini yapayım dedi. Orduya “gidin Altun ormanında oturun” dedi. “Ordunun başında İni İl Kağan, Tarduş şadı gitsin” dedi. Bilge Tonyukuk’a, bana şunları söyledi : “Bu orduyu ilet” dedi, “ben sana ne söyleyeyim. Kararı istediğin gibi ver” dedi; “gelirse göreceği var, gelmezse haberciyi ve haberi alarak otur” dedi.</w:t>
        <w:br/>
        <w:br/>
        <w:t>Altun ormanında oturduk. Üç casus geldi. Haberleri bir: Kağan orduyu çıkardı. On Ok eksiksiz çıktı. Yarış ovasında toplanalım demişler. Bu haberi işitince haberi kağana yolladım. Handan haber geldi: “Oturun, öncüyü ve nöbetçiyi iyice düzenleyin, baskın yapmayın” demiş. Bögü Kağan bana böyle haber yollamış. Apa Tarkan’a ise gizli haber göndermiş. Bilge Tonyukuk kötüdür, kindardır; yanılır; orduyu yürütelim diyecek; kabul etmeyin.</w:t>
        <w:br/>
        <w:br/>
        <w:t>Bu haberi işitince ordu yürüttüm. Altun ormanını yol olmaksızın aştık. İrtiş ırmağını geçit olmaksızın geçtik. Gece de yol aldık ve Bolçu’ya şafak sökerken ulaştık.”</w:t>
        <w:br/>
        <w:br/>
        <w:t>İKİNCİ TAŞ (Batı Cephesi)</w:t>
        <w:br/>
        <w:br/>
        <w:t>“Haberciyi getirdiler. Sözü şöyle idi: Yarış ovasında yüz bin asker toplandı dedi. Bu sözü işitince beğler, hepbirlikte geri dönelim, zayıfın utancı daha iyidir dediler. Ben şöyle dedim; ben, Bilge Tonyukuk: Altun Ormanını aşarak geldik, İrtiş ırmağını geçerek geldik. Gelenler yiğit dediler duymadılar; tanrı, Umay, mukaddes yer su üzerine çöküverdi. Niçin kaçıyoruz? Çok diye niçin korkuyoruz? Azız diye niçin kendimizi küçümsüyoruz? Hücum edelim dedim. Hücum ettik ve yağmaladık.</w:t>
        <w:br/>
        <w:br/>
        <w:t>İkinci gün ateş gibi kızıp geldiler. Savaştık. Bizden iki ucu, yarısı fazla idi. Tanrı yarlığadığı için çok diye korkmadık ve savaştık. Tarduş şadına kadar kovalayıp dağıttık. Kağanını tuttuk; yabgusunu, şadını orada öldürdük. Elli kadar er yakaladık. Hem o gece halkına haber gönderdik. O haberi işitip On Ok beğleri, halkı hep geldi, baş eğdi. Halkın birazı kaçmıştı. Gelen beğleri ve halkı düzenleyip toplayarak, On Ok ordusunu yürüttüm. Biz de yürüdük. Anı’yı geçtik. İnci ırmağını geçerek Tinsi oğlu denen ebedi Ek dağını aşırdım.”</w:t>
        <w:br/>
        <w:br/>
        <w:t>İKİNCİ TAŞ (Güney Cephesi)</w:t>
        <w:br/>
        <w:br/>
        <w:t>Demir Kapı’ya kadar gittik. Oradan geri döndük. İni İl Kağan’a... Tacikler, Toharlar... ondan berideki Suk başlı Soğdak kavmi hep gelip baş eğdi.</w:t>
        <w:br/>
        <w:br/>
        <w:t>Türk milletinin Demir Kapı’ya , Tinsi Oğlu denen dağa ulaştığı hiç vâki değildi. O yere, ben Bilge Tonyukuk ulaştırdığım için sarı altın, beyaz gümüş, kızıl yak öküzü, eğri deve, mal sıkıntısızca getirdik.</w:t>
        <w:br/>
        <w:br/>
        <w:t>İlteriş kağan, bilgisinden dolayı, yiğitliğinden dolayı Çin ile on yedi defa savaştı. Kıtaylarla yedi defa savaştı. Oğuzlarla beş defa savaştı. Bu savaşlarda da danışmanı hep ben idim. Kumandanı da yine ben idim. İlteriş Kağan’a, Türk’ün hakim kağanına, Türk’ün bilgili kağanına.”</w:t>
        <w:br/>
        <w:br/>
        <w:t>İKİNCİ TAŞ (Doğu Cephesi)</w:t>
        <w:br/>
        <w:br/>
        <w:t>Kapgan Kağan... Gece uyumadı, gündüz oturmadı. Kızıl kanımı dökerek, kara terimi akıtarak işimi gücümü hep ona verdim. Öncüleri yine uzaklara gönderdim; hisarları, gözcüleri çoğalttım; basılan düşmanı getirdim; kağanım ile seferlere çıktık. Tanrı korusun, bu Türk milletinin içinde silahlı düşman dolaştırmadım, damgalı at koşturtmadım. İlteriş Kağan kazanmasaydı, onun ardından ben kazanmasaydım il yine, millet yine yok olacaktı. O kazandığı için, ardından ben kazandığım için il yine il oldu, millet yine millet oldu.</w:t>
        <w:br/>
        <w:br/>
        <w:t>Ben artık yaşlandım, kocadım. Her hangi bir yerdeki kağan sahibi bir millete benim gibisi olsa ne sıkıntıları olabilir?</w:t>
        <w:br/>
        <w:br/>
        <w:t>Türk Bilge Kağan ilinde yazdırdım. Ben Bilge Tonyukuk.”</w:t>
        <w:br/>
        <w:br/>
        <w:br/>
        <w:br/>
        <w:br/>
        <w:t>Orkun yazıtlarının GökTürk Türkçesi ile yazılmış metinleri her kelime kafamızda bir çok çağrışım yapsada ilk bakışta anlaşılmaz gibi gelir. Oysaki burada kullanılan kelimlerin %80'i bugün anadolunun dört bi yanında konuşulan Türkçe'de kullanılmaktadır.Arada ki farklar şunlardan ibarettir ;</w:t>
        <w:br/>
        <w:br/>
        <w:t>1) V sesi ve harfi yoktur yerine B kullanılmıştır Ev = Eb , Varlık=Barlık gibi.</w:t>
        <w:br/>
        <w:t>2) D ile bağlayan sözler T ile başlar Dağ=Tağ gibi</w:t>
        <w:br/>
        <w:t>3) O ile başlayan sözler B ile başlar Olmak=Bolmak gibi.</w:t>
        <w:br/>
        <w:t>4) G ile başlayan sözler K ile başlar Gelmek=Kelmek gibi.</w:t>
        <w:br/>
        <w:t>5) Bazı sözlerde Y yerine D kullanılır Boy=Bod , Ayak=Adak gibi</w:t>
        <w:br/>
        <w:t>6) İsmin e hali ke,ge,ka,ga gibidir. Kağana = Kağanka, Eve=Ebge gibi.</w:t>
        <w:br/>
        <w:t>7) İsmin i hali ge ve ig şeklindedir.</w:t>
        <w:br/>
        <w:t>8) Genizden gelen ng sesi vardır . Deniz=Dengiz, Sana=Sanga, Senin=Sening gibi.</w:t>
        <w:br/>
        <w:t>9) Belirtisiz isim takılarında takı yoktur.</w:t>
        <w:br/>
        <w:t>10) li,lı,lü,lu ekleri lig,lıg,lüg,lug şeklindedir.</w:t>
        <w:br/>
        <w:br/>
        <w:t>En Büyük Özelliği</w:t>
        <w:br/>
        <w:t>Türk adının, Türk. milletinin isminin geçtiği ilk Türkçe metin.. İlk Türk tarihi.. Taşlar üzerine yazılmış tarih.. Türk devlet adamlarının millete hesap vermesi, milletle hesaplaşması.. Devlet ve milletin karşılıklı vazifeleri.. Türk nizamının, Türk töresinin, Türk medeniyetinin, yüksek Türk kültürünün büyük vesikası.. Türk askerî dehasının, Türk askerlik sanatının esasları.. Türk gururunun ilâhî yüksekliği.. Türk feragat ve faziletinin büyük örneği... Türk içtimaî hayatının ulvî tablosu.. Türk edebiyatının ilk şaheseri... Türk hitabet sanatının erişilmez şaheseri.. Hükümdarâne eda ve ihtişamlı hitap tarzı.. Yalın ve keskin üslûbun şaşırtıcı numunesi.. Türk milliyetçiliğinin temel kitabı.. Bir kavmi bir millet yapabilecek eser.. Asırlar içinden millî istikameti aydınlatan ışık.. Türk dilinin mübarek kaynağı.. Türk yazı dilinin ilk, fakat harikulade işlek örneği.. Türk yazı dilinin başlangıcını milâdın ilk asırlarına çıkartan delil.. Türk ordusunun kuruluşunu en az 1250 sene öteye götüren vesika.. Türklüğün en büyük iftihar vesilesi olan eser, İnsanlık aleminin sosyal muhteva bakımından en manalı mezar taşları.</w:t>
      </w:r>
    </w:p>
    <w:p>
      <w:pPr>
        <w:pStyle w:val="Normal"/>
        <w:rPr>
          <w:rFonts w:ascii="Verdana" w:hAnsi="Verdana" w:cs="Verdana"/>
          <w:color w:val="000000"/>
        </w:rPr>
      </w:pPr>
      <w:r>
        <w:rPr>
          <w:rFonts w:cs="Verdana" w:ascii="Verdana" w:hAnsi="Verdana"/>
          <w:color w:val="000000"/>
        </w:rPr>
      </w:r>
    </w:p>
    <w:sectPr>
      <w:type w:val="nextPage"/>
      <w:pgSz w:w="11906" w:h="16838"/>
      <w:pgMar w:left="540" w:right="566" w:gutter="0" w:header="0" w:top="53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Verdana">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InternetLink">
    <w:name w:val="Hyperlink"/>
    <w:basedOn w:val="VarsaylanParagrafYazTipi"/>
    <w:rPr>
      <w:strike w:val="false"/>
      <w:dstrike w:val="false"/>
      <w:color w:val="006699"/>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arihogretmeni.net/forum/index.php?action=post;quote=17242;topic=8859.0;num_replies=1;sesc=eccc8a680e2f98b85f037fe238464110" TargetMode="External"/><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7T15:58:00Z</dcterms:created>
  <dc:creator>CASPERHOME</dc:creator>
  <dc:description/>
  <cp:keywords/>
  <dc:language>en-US</dc:language>
  <cp:lastModifiedBy>CASPERHOME</cp:lastModifiedBy>
  <dcterms:modified xsi:type="dcterms:W3CDTF">2007-10-27T15:59:00Z</dcterms:modified>
  <cp:revision>1</cp:revision>
  <dc:subject/>
  <dc:title>Orhun Anıtları Tam Metni </dc:title>
</cp:coreProperties>
</file>