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bl>
      <w:tblPr>
        <w:tblW w:w="3996" w:type="dxa"/>
        <w:jc w:val="left"/>
        <w:tblInd w:w="0" w:type="dxa"/>
        <w:tblLayout w:type="fixed"/>
        <w:tblCellMar>
          <w:top w:w="0" w:type="dxa"/>
          <w:left w:w="0" w:type="dxa"/>
          <w:bottom w:w="0" w:type="dxa"/>
          <w:right w:w="0" w:type="dxa"/>
        </w:tblCellMar>
      </w:tblPr>
      <w:tblGrid>
        <w:gridCol w:w="3996"/>
      </w:tblGrid>
      <w:tr>
        <w:trPr/>
        <w:tc>
          <w:tcPr>
            <w:tcW w:w="3996" w:type="dxa"/>
            <w:tcBorders/>
            <w:vAlign w:val="center"/>
          </w:tcPr>
          <w:p>
            <w:pPr>
              <w:pStyle w:val="Normal"/>
              <w:rPr>
                <w:rFonts w:ascii="Verdana" w:hAnsi="Verdana" w:cs="Verdana"/>
                <w:color w:val="000000"/>
              </w:rPr>
            </w:pPr>
            <w:r>
              <w:rPr>
                <w:rFonts w:cs="Verdana" w:ascii="Verdana" w:hAnsi="Verdana"/>
                <w:color w:val="000000"/>
              </w:rPr>
              <w:t>Hun İmp. Attila'nın Liderlik sırları</w:t>
            </w:r>
          </w:p>
        </w:tc>
      </w:tr>
    </w:tbl>
    <w:p>
      <w:pPr>
        <w:pStyle w:val="Normal"/>
        <w:spacing w:lineRule="atLeast" w:line="312" w:before="0" w:after="240"/>
        <w:rPr/>
      </w:pPr>
      <w:r>
        <w:rPr>
          <w:rFonts w:cs="Verdana" w:ascii="Verdana" w:hAnsi="Verdana"/>
          <w:color w:val="000000"/>
        </w:rPr>
        <w:br/>
        <w:br/>
        <w:br/>
        <w:t>* Akıllı bir komutan uyum sağlar, ödün vermez.</w:t>
        <w:br/>
        <w:br/>
        <w:t>*Asla hakem tayin etmeyin; bu üçüncü bir kişinin sizin kaderinizi belirlemesidir. Böyle bir seçim zayıfın yararına olur.</w:t>
        <w:br/>
        <w:br/>
        <w:t>*Baş olmayı istememelisiniz.</w:t>
        <w:br/>
        <w:br/>
        <w:t>Başarılarınız,zaferleriniz ne kadar büyük olursa düşmanlarınız yolunuza o kadar büyük muhalefetle, acı ve cesaret kırıcı olaylarla çıkacaklardır. Bunları bekleyin. Ama tutsağı olmayın.</w:t>
        <w:br/>
        <w:br/>
        <w:t>Başarılı olma ihtirasınız olmalıdır. Bu tutku kendinizi hazırlamanıza ve milletimizin mükemmel olmasına yardımcı olacaktır.</w:t>
        <w:br/>
        <w:br/>
        <w:t>Bilmediğimiz durumlarda, öfkeyle ileri atılmaktan kaçınmalıyız.</w:t>
        <w:br/>
        <w:br/>
        <w:t>Bir hükümdar ya da komutan tüm pazarlık ve anlaşmalarda diplomatik insiyatifi elinde tutmalıdır. Asla düşmanınızla teması koparmayın, daima atak olun. Bu onu daha düşük düzeyde tutacak ve siz üstün durumda olacaksınız.</w:t>
        <w:br/>
        <w:br/>
        <w:t>Büyük komutanlar asla kendilerini fazla ciddiye almazlar.</w:t>
        <w:br/>
        <w:br/>
        <w:t xml:space="preserve">Çabuk verilmiş kararlar her zaman iyi kararlar değildir. Aynı şekilde çok ağır verilen kararlar da en iyi kararlar olmayabilir. </w:t>
        <w:br/>
        <w:br/>
        <w:t>Daha büyük bir sonuç pahasına, daha yakın ama daha az yararlı şeyler için pazarlığa oturmayın. Daha önemsiz konulara sapmak, hasmınızın kalbini yumuşatır.</w:t>
        <w:br/>
        <w:br/>
        <w:t>Doğal davranmalı, mevkinizin size getirdiği sahte bir gurura kapılmamalısınız.</w:t>
        <w:br/>
        <w:br/>
        <w:t>Düşmanınızın gelecekte size güvenmesini istiyorsanız, pazarlık sırasında verdiğiniz sözleri tutun.</w:t>
        <w:br/>
        <w:br/>
        <w:t>En değerli amaçlara çok zor ulaşıldığını unutmayın. Zafer kolay kazanılıyorsa, kendi isteklerinizin değerli olup olmadığını sorgulamalısınız.</w:t>
        <w:br/>
        <w:br/>
        <w:t>En değerli çabalarınızın arkadaşlarınız tarafından lanetleneceğini bilin. Siz mükemmel oldukça en çok acıyı çekecek onlardır. Eğer hareket ve istekleriniz onları tehdit etmiyorsa, önemsiz biri olma yolundasınız demektir.</w:t>
        <w:br/>
        <w:br/>
        <w:t>En iyi komutanlar en uygun zamanda soru sorma yeteneğini geliştirenlerdir.</w:t>
        <w:br/>
        <w:br/>
        <w:t>Geçmişi uygulamaktan asla vazgeçmemeliyiz. Tüm düşmanlara ve engellere karşı mükemmel olabilmek için bir kez daha ve sonsuza dek plan yapmalıyız.</w:t>
        <w:br/>
        <w:br/>
        <w:t>Görevinizdeki başarınızın çok çalışma hevesine bağlı olduğunu unutmamalısınız. Alın teri, daima ilhamdan önce gelir.</w:t>
        <w:br/>
        <w:br/>
        <w:t>Hizmet verdiğiniz ve liderlik ettiğiniz kişiler için kimseye fark ettirmeden ve teşekkür beklemeden kişisel özveride bulunmalısınız.</w:t>
        <w:br/>
        <w:br/>
        <w:t>Kaçınılmazı kabullenirken cesur olun. Engel olunmayacak ya da çok yüksek bedele elde edilecek şeyleri kabul edin. Bunu kabullenmeyebilirsiniz, ama asıl göreviniz milletimizin çıkarını korumaktır.</w:t>
        <w:br/>
        <w:br/>
        <w:t>Karmaşık sorunları çözerken mutlaka sağduyunuzu kullanmalısınız.</w:t>
        <w:br/>
        <w:br/>
        <w:t>Karşınızdakini kesinlikle küçümsemeyin.</w:t>
        <w:br/>
        <w:br/>
        <w:t>Komutan arkadan gelirse, asla lider olamaz.</w:t>
        <w:br/>
        <w:br/>
        <w:t>Komutan olmak kolay olsaydı, herkes olurdu.</w:t>
        <w:br/>
        <w:br/>
        <w:t>Komutanların güçlü yönlerini görmek için onların zayıf yanlarına anlayış göstermeliyiz.</w:t>
        <w:br/>
        <w:br/>
        <w:t>Mevkiinden özveride bulunmak yetki vermek değildir.</w:t>
        <w:br/>
        <w:br/>
        <w:t>Milletim amaçları gösterdiği çabaya değmelidir.</w:t>
        <w:br/>
        <w:br/>
        <w:t>Onun sırlarını bilmek sizi güçlü kılar ve asıl amaçlarınız konusunda onu aldatır.</w:t>
        <w:br/>
        <w:br/>
        <w:t>Pazarlığa mümkün olduğunca küçük sorunlardan başlayın. Böylece, küçük işlerin halledilmesi sağlanacak, bu ayrıntıların boyutundan çıkıp anlaşmayı olanaksız hale getirmeleri önlenmiş olacaktır.</w:t>
        <w:br/>
        <w:br/>
        <w:t>Pazarlığı asla şansa bırakmayın. Her görüşmeye düşmanların güçlü ve zayıf yanlarını bilerek girin.</w:t>
        <w:br/>
        <w:br/>
        <w:t>Pazarlığı gizli yapın. Ancak ilkeler herkes tarafından, öğrenilebilir. Sonuca nasıl varıldığı ise bilinmemelidir.</w:t>
        <w:br/>
        <w:br/>
        <w:t>Pazarlıklarda zaman sizin dostunuzdur. Öfkeyi yatıştırır ve daha mantıklı bir bakış açısı sağlar. O yüzden sakın acele etmeyin.</w:t>
        <w:br/>
        <w:br/>
        <w:t>Sorunlar ve muhalefet karşısında bile ısrarlı olmalısınız.</w:t>
        <w:br/>
        <w:br/>
        <w:t>Tüm Hunlar kör olsaydı, tek gözlü Hun hükümdar olurdu.</w:t>
        <w:br/>
        <w:br/>
        <w:t>Unutmayın ilkelerde anlaşmak, uygulamada anlaşmak anlamına gelmez. Ama o anlık durumu kurtarır.</w:t>
        <w:br/>
        <w:br/>
        <w:t>Ülkemizi yönlendirmek için, tüm komutanlarımız deneyim yoluyla yetenek haline gelecek suni tehlikelere sahip olmalıdır. Bunlar: Cesaret, arzu, duygusal güç, fiziksel güç, sevgi, kararlılık, tahmin, zamanlama, rekabetçilik, özgüven, sorumluluk, inanırlılık, ısrarcılık, güvenilirlik, koruyuculuktur.</w:t>
        <w:br/>
        <w:br/>
        <w:t>Yazılı raporlar, ancak hükümdar tarafından okunursa bir işe yarar, bir amaca hizmet eder.</w:t>
        <w:br/>
        <w:br/>
        <w:t>Yenilgiden ders alın. Aşamadığınız engeller karşısında liderlik gücünüzü artıramazsanız, hem siz, hem de astlarınız çaresiz kurbanlar olursunuz.</w:t>
        <w:br/>
        <w:br/>
        <w:t>Yüksek Roma duvarlarının, atlarımızın nal sesleriyle yıkılmasını bekleyemeyiz.</w:t>
        <w:br/>
        <w:br/>
        <w:t>Yüzeysel amaçlar, yüzeysel sonuçlar doğurur.</w:t>
        <w:br/>
        <w:br/>
        <w:t>Zafer için elinizdeki en son kaynağı kullanmanızın gerekeceği günler için duygusal enerjinin bir kısmını saklayın. Geri çekilip, toparlanma döneminde asla tüm enerjinizi ve çabanızı harcamayın.</w:t>
        <w:br/>
        <w:br/>
        <w:t>Zaferin temelinde, ne zaman ve nerede sorularının yanıtı yatar.</w:t>
        <w:br/>
        <w:br/>
        <w:t>Zamanın çok iyi bilincinde olun. Uygun anda düşmanınız için çekici olan pazarlıklarla harekete geçin yoksa önerilerinizi reddeder.</w:t>
        <w:br/>
        <w:br/>
        <w:t>Zor günlerde, ulus her zaman en acımasızkomutanının önderlik etmesini ister.</w:t>
        <w:br/>
        <w:b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Verdana" w:hAnsi="Verdana" w:cs="Verdana"/>
                <w:color w:val="000000"/>
              </w:rPr>
            </w:pPr>
            <w:r>
              <w:rPr>
                <w:rFonts w:cs="Verdana" w:ascii="Verdana" w:hAnsi="Verdana"/>
                <w:color w:val="000000"/>
              </w:rPr>
              <w:t>Kaynak:  Vess Roberts, Ph. D. "Hun İmparatoru Atilla'nın Liderlik Sırları" kitabı</w:t>
            </w:r>
          </w:p>
        </w:tc>
      </w:tr>
    </w:tbl>
    <w:p>
      <w:pPr>
        <w:pStyle w:val="Normal"/>
        <w:spacing w:lineRule="atLeast" w:line="312"/>
        <w:rPr>
          <w:rFonts w:ascii="Verdana" w:hAnsi="Verdana" w:cs="Verdana"/>
          <w:color w:val="000000"/>
        </w:rPr>
      </w:pPr>
      <w:r>
        <w:rPr>
          <w:rFonts w:cs="Verdana" w:ascii="Verdana" w:hAnsi="Verdana"/>
          <w:color w:val="000000"/>
        </w:rPr>
        <w:t>Alıntıdır...</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02:00Z</dcterms:created>
  <dc:creator>CASPERHOME</dc:creator>
  <dc:description/>
  <cp:keywords/>
  <dc:language>en-US</dc:language>
  <cp:lastModifiedBy>CASPERHOME</cp:lastModifiedBy>
  <dcterms:modified xsi:type="dcterms:W3CDTF">2007-10-27T16:02:00Z</dcterms:modified>
  <cp:revision>1</cp:revision>
  <dc:subject/>
  <dc:title>  </dc:title>
</cp:coreProperties>
</file>