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left="200" w:right="200" w:hanging="0"/>
        <w:rPr>
          <w:rFonts w:ascii="Tahoma" w:hAnsi="Tahoma" w:cs="Tahoma"/>
          <w:color w:val="000000"/>
          <w:sz w:val="20"/>
          <w:szCs w:val="20"/>
        </w:rPr>
      </w:pPr>
      <w:r>
        <w:rPr>
          <w:rFonts w:cs="Tahoma" w:ascii="Tahoma" w:hAnsi="Tahoma"/>
          <w:color w:val="000000"/>
          <w:sz w:val="20"/>
          <w:szCs w:val="20"/>
        </w:rPr>
        <mc:AlternateContent>
          <mc:Choice Requires="wps">
            <w:drawing>
              <wp:inline distT="0" distB="0" distL="0" distR="0">
                <wp:extent cx="6858000" cy="12700"/>
                <wp:effectExtent l="0" t="0" r="0" b="0"/>
                <wp:docPr id="1" name=""/>
                <a:graphic xmlns:a="http://schemas.openxmlformats.org/drawingml/2006/main">
                  <a:graphicData uri="http://schemas.microsoft.com/office/word/2010/wordprocessingShape">
                    <wps:wsp>
                      <wps:cNvSpPr/>
                      <wps:spPr>
                        <a:xfrm>
                          <a:off x="0" y="0"/>
                          <a:ext cx="6858000" cy="12600"/>
                        </a:xfrm>
                        <a:prstGeom prst="rect">
                          <a:avLst/>
                        </a:prstGeom>
                        <a:solidFill>
                          <a:srgbClr val="0a5ccd"/>
                        </a:solidFill>
                        <a:ln w="0">
                          <a:noFill/>
                        </a:ln>
                      </wps:spPr>
                      <wps:style>
                        <a:lnRef idx="0"/>
                        <a:fillRef idx="0"/>
                        <a:effectRef idx="0"/>
                        <a:fontRef idx="minor"/>
                      </wps:style>
                      <wps:bodyPr/>
                    </wps:wsp>
                  </a:graphicData>
                </a:graphic>
              </wp:inline>
            </w:drawing>
          </mc:Choice>
          <mc:Fallback>
            <w:pict>
              <v:rect id="shape_0" fillcolor="#0a5ccd" stroked="f" o:allowincell="f" style="position:absolute;margin-left:0pt;margin-top:-1.05pt;width:539.95pt;height:0.95pt;mso-wrap-style:none;v-text-anchor:middle;mso-position-vertical:top">
                <v:fill o:detectmouseclick="t" type="solid" color2="#f5a332"/>
                <v:stroke color="#3465a4" joinstyle="round" endcap="flat"/>
                <w10:wrap type="square"/>
              </v:rect>
            </w:pict>
          </mc:Fallback>
        </mc:AlternateContent>
      </w:r>
    </w:p>
    <w:p>
      <w:pPr>
        <w:pStyle w:val="Normal"/>
        <w:spacing w:lineRule="atLeast" w:line="312" w:before="100" w:after="100"/>
        <w:ind w:left="200" w:right="200" w:hanging="0"/>
        <w:rPr/>
      </w:pPr>
      <w:r>
        <w:rPr>
          <w:rFonts w:cs="Tahoma" w:ascii="Tahoma" w:hAnsi="Tahoma"/>
          <w:color w:val="000000"/>
          <w:sz w:val="20"/>
          <w:szCs w:val="20"/>
        </w:rPr>
        <w:t> </w:t>
      </w:r>
      <w:r>
        <w:rPr>
          <w:rFonts w:cs="Tahoma" w:ascii="Tahoma" w:hAnsi="Tahoma"/>
          <w:color w:val="000000"/>
          <w:sz w:val="20"/>
          <w:szCs w:val="20"/>
        </w:rPr>
        <w:t xml:space="preserve">Göktürk Kağanları  </w:t>
        <w:br/>
        <w:t> I. Göktürk Kağanlığı Hükümdarları   </w:t>
        <w:br/>
      </w:r>
      <w:r>
        <w:rPr>
          <w:rFonts w:cs="Tahoma" w:ascii="Tahoma" w:hAnsi="Tahoma"/>
          <w:color w:val="FF0000"/>
          <w:sz w:val="20"/>
          <w:szCs w:val="20"/>
        </w:rPr>
        <w:t>534-552Bumin Kağan</w:t>
      </w:r>
      <w:r>
        <w:rPr>
          <w:rFonts w:cs="Tahoma" w:ascii="Tahoma" w:hAnsi="Tahoma"/>
          <w:color w:val="000000"/>
          <w:sz w:val="20"/>
          <w:szCs w:val="20"/>
        </w:rPr>
        <w:br/>
        <w:t xml:space="preserve">*Qara-Issyk Khagan/Han &lt;=&gt; Kelo Khan &lt;=&gt; Kolo Khan &lt;=&gt; Kök-Khan (552) </w:t>
        <w:br/>
        <w:t xml:space="preserve">*Kushu Muqan-Khagan/Han &lt;=&gt; Sekin Khan (553-72) </w:t>
        <w:br/>
        <w:t xml:space="preserve">*Taspar Khan/Han &lt;=&gt; Arslan Tobo-Khan (572 -81) </w:t>
        <w:br/>
        <w:t xml:space="preserve">*Amrak &lt;=&gt; Tanhan Khagan/Han (581) </w:t>
        <w:br/>
        <w:t xml:space="preserve">*Shetu Baga İşbara Kağan/ Han (581-582-87) </w:t>
        <w:br/>
        <w:t xml:space="preserve">*Qara-Churin Turk Bogiu (Tardush)-Khan &lt;=&gt; Batının yabgusu Tardu 582 yılında tüm ülkenin kağanı olduğun ilan etti. Doğunun kağanı İşbara itiraz etti. Sonuçta ülke ikiye ayrıldı.                          </w:t>
        <w:br/>
      </w:r>
      <w:r>
        <w:rPr>
          <w:rFonts w:cs="Tahoma" w:ascii="Tahoma" w:hAnsi="Tahoma"/>
          <w:color w:val="FF0000"/>
          <w:sz w:val="20"/>
          <w:szCs w:val="20"/>
        </w:rPr>
        <w:t>582 yılı bölünme veDoğu Göktürkler:</w:t>
      </w:r>
      <w:r>
        <w:rPr>
          <w:rFonts w:cs="Tahoma" w:ascii="Tahoma" w:hAnsi="Tahoma"/>
          <w:color w:val="000000"/>
          <w:sz w:val="20"/>
          <w:szCs w:val="20"/>
        </w:rPr>
        <w:br/>
        <w:br/>
        <w:t xml:space="preserve">*Shetu Baga İşbara Kağan/ Han (582-87) </w:t>
        <w:br/>
        <w:t xml:space="preserve">*Chulo-Khan Tolos-Shad (587-88) </w:t>
        <w:br/>
        <w:t xml:space="preserve">*Yun Yolliyg Dulan-Khan (588-99; ile Zhangar) </w:t>
        <w:br/>
        <w:t xml:space="preserve">*Kimin Kağan (600-609) Zhangar Kimin-Khan &lt;=&gt; Tuli Khan (597-609; Dulan-Khan ile Qara-Churin) </w:t>
        <w:br/>
        <w:t xml:space="preserve">*Şipi Kağan (609-619) (Dugi Shibir-Khan (609-19)) </w:t>
        <w:br/>
        <w:t xml:space="preserve">*Çulo Kağan(619-621) (Chulo Khan (619-21)) </w:t>
        <w:br/>
        <w:t xml:space="preserve">*Kieli Kağan(621-630) (Kat Ilkhan Tugbir &lt;=&gt; Xieli Khagan (621-30)) </w:t>
        <w:br/>
      </w:r>
      <w:r>
        <w:rPr>
          <w:rFonts w:cs="Tahoma" w:ascii="Tahoma" w:hAnsi="Tahoma"/>
          <w:color w:val="FF0000"/>
          <w:sz w:val="20"/>
          <w:szCs w:val="20"/>
        </w:rPr>
        <w:t>582 yılı bölünme ve Batı Göktürkler:</w:t>
      </w:r>
      <w:r>
        <w:rPr>
          <w:rFonts w:cs="Tahoma" w:ascii="Tahoma" w:hAnsi="Tahoma"/>
          <w:color w:val="000000"/>
          <w:sz w:val="20"/>
          <w:szCs w:val="20"/>
        </w:rPr>
        <w:br/>
        <w:br/>
        <w:t xml:space="preserve">*Qara-Churin Turk Bogiu (Tardush)-Khan &lt;=&gt; Tardu (576dan 582'ye kadar yabgu- 582-603; Batı Göktürk Kağanı) </w:t>
        <w:br/>
        <w:t xml:space="preserve">*Tardunun Oğulları (?) </w:t>
        <w:br/>
        <w:t xml:space="preserve">*Tong Yabgu </w:t>
        <w:br/>
        <w:t xml:space="preserve">*Sebu Kağan </w:t>
        <w:br/>
      </w:r>
      <w:r>
        <w:rPr>
          <w:rFonts w:cs="Tahoma" w:ascii="Tahoma" w:hAnsi="Tahoma"/>
          <w:color w:val="FF0000"/>
          <w:sz w:val="20"/>
          <w:szCs w:val="20"/>
        </w:rPr>
        <w:t>630-680 arası Çin esaretindeki Göktürklerin Kağanları</w:t>
      </w:r>
      <w:r>
        <w:rPr>
          <w:rFonts w:cs="Tahoma" w:ascii="Tahoma" w:hAnsi="Tahoma"/>
          <w:color w:val="000000"/>
          <w:sz w:val="20"/>
          <w:szCs w:val="20"/>
        </w:rPr>
        <w:br/>
        <w:br/>
        <w:t xml:space="preserve">*Chebi-Khan (630-49; ) </w:t>
        <w:br/>
        <w:t xml:space="preserve">*Symno ?? (639-41) </w:t>
        <w:br/>
        <w:t xml:space="preserve">*Nishu-Beg (679-80; ) </w:t>
        <w:br/>
        <w:t xml:space="preserve">*Funian (680-81; ) </w:t>
        <w:br/>
      </w:r>
      <w:r>
        <w:rPr>
          <w:rFonts w:cs="Tahoma" w:ascii="Tahoma" w:hAnsi="Tahoma"/>
          <w:color w:val="FF0000"/>
          <w:sz w:val="20"/>
          <w:szCs w:val="20"/>
        </w:rPr>
        <w:t>Devletin doğu kanadını yöneten İşbara</w:t>
      </w:r>
      <w:r>
        <w:rPr>
          <w:rFonts w:cs="Tahoma" w:ascii="Tahoma" w:hAnsi="Tahoma"/>
          <w:color w:val="000000"/>
          <w:sz w:val="20"/>
          <w:szCs w:val="20"/>
        </w:rPr>
        <w:t>                                                               </w:t>
        <w:br/>
        <w:t>Çinlilere yazdığı mektup:</w:t>
        <w:br/>
        <w:br/>
        <w:t>“ Size bağlı kalacak, haraç verecek kıymetli atlar hediye edeceğim. Fakat dilimizi değiştiremem. Halkıma çin giysileri giydiremem. Adetlerimizi, kanunlarımızı değiştiremem. İmkan yoktur. Çünkü bu yönlerden bütün Türklerim, hassasiyetle çarpan tek bir kalptir.”</w:t>
        <w:br/>
        <w:br/>
        <w:br/>
      </w:r>
      <w:r>
        <w:rPr>
          <w:rFonts w:cs="Tahoma" w:ascii="Tahoma" w:hAnsi="Tahoma"/>
          <w:color w:val="FF0000"/>
          <w:sz w:val="20"/>
          <w:szCs w:val="20"/>
        </w:rPr>
        <w:t>Devletin batı kanadını yöneten İstemi Yobgu</w:t>
      </w:r>
      <w:r>
        <w:rPr>
          <w:rFonts w:cs="Tahoma" w:ascii="Tahoma" w:hAnsi="Tahoma"/>
          <w:color w:val="000000"/>
          <w:sz w:val="20"/>
          <w:szCs w:val="20"/>
        </w:rPr>
        <w:t xml:space="preserve">                                                                      </w:t>
        <w:br/>
        <w:t xml:space="preserve">Bizans elçisine verilen cevap: </w:t>
        <w:br/>
        <w:br/>
        <w:t>O Romalılar siz değil misiniz ki on dille konuşursunuz ve herkesi aldatırsınız. Siz Romalılar niçin bizim elçilerimizi Kafkaslar üzerinden Bizansa götürüyorsunuz ve Romaya gidilecek başka yol yoktur diyorsunuz. Yani biz, yollar geçilmez, her taraf arızalı, dağlık taşlık zannedelim de Roma İmparatorluğuna hücum etmeyelim mi? Böyle düşüneceğimizi mi sanıyorsunuz? Fakat biz Dinyeper nehrinin nerede bulunduğunu, Tunanın nereye aktığını, Meriçin nereden geçtiğini çok iyi biliyoruz. Bize tabi olan kavimlerin Romaya nereden girdiklerini de çok iyi biliyoruz. Sizin kaleleriniz bizim için sır değildir...</w:t>
        <w:br/>
        <w:br/>
        <w:br/>
      </w:r>
      <w:r>
        <w:rPr>
          <w:rFonts w:cs="Tahoma" w:ascii="Tahoma" w:hAnsi="Tahoma"/>
          <w:color w:val="FF0000"/>
          <w:sz w:val="20"/>
          <w:szCs w:val="20"/>
        </w:rPr>
        <w:t>2.Göktürk Kağanlığı Hükümdarları</w:t>
      </w:r>
      <w:r>
        <w:rPr>
          <w:rFonts w:cs="Tahoma" w:ascii="Tahoma" w:hAnsi="Tahoma"/>
          <w:color w:val="000000"/>
          <w:sz w:val="20"/>
          <w:szCs w:val="20"/>
        </w:rPr>
        <w:t xml:space="preserve">                                                                      </w:t>
        <w:br/>
        <w:t xml:space="preserve">*680-691Kutluk Kağan(İlteriş ünvanını almıştır.) </w:t>
        <w:br/>
        <w:t xml:space="preserve">*691-716 Kapgan Kağan (Öldürüldü) </w:t>
        <w:br/>
        <w:t xml:space="preserve">*716 İnel Kağan </w:t>
        <w:br/>
        <w:t xml:space="preserve">*716-731 - Bilge Kağan (Öldürüldü) </w:t>
        <w:br/>
        <w:t xml:space="preserve">*Yollyg-Tegin Izhan-Khan/Han (734-39) </w:t>
        <w:br/>
        <w:t xml:space="preserve">*Bilge Kutluk Tengri-Khan/Han (739-41) </w:t>
        <w:br/>
        <w:t xml:space="preserve">*Siuan Khan/han (741) </w:t>
        <w:br/>
        <w:t xml:space="preserve">*Il-Itmysh Bilge-Khan/Han (741-42) </w:t>
        <w:br/>
        <w:t xml:space="preserve">*Ozmyş Khan/Han (742-43) </w:t>
        <w:br/>
        <w:t xml:space="preserve">*Bomei-Tegin Khan/Han (743-45) </w:t>
      </w:r>
    </w:p>
    <w:p>
      <w:pPr>
        <w:pStyle w:val="Normal"/>
        <w:rPr>
          <w:rFonts w:ascii="Tahoma" w:hAnsi="Tahoma" w:cs="Tahoma"/>
          <w:color w:val="000000"/>
          <w:sz w:val="20"/>
          <w:szCs w:val="20"/>
        </w:rPr>
      </w:pPr>
      <w:r>
        <w:rPr>
          <w:rFonts w:cs="Tahoma" w:ascii="Tahoma" w:hAnsi="Tahoma"/>
          <w:color w:val="000000"/>
          <w:sz w:val="20"/>
          <w:szCs w:val="20"/>
        </w:rPr>
      </w:r>
    </w:p>
    <w:sectPr>
      <w:type w:val="nextPage"/>
      <w:pgSz w:w="11906" w:h="16838"/>
      <w:pgMar w:left="540" w:right="5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16:56:00Z</dcterms:created>
  <dc:creator>CASPERHOME</dc:creator>
  <dc:description/>
  <cp:keywords/>
  <dc:language>en-US</dc:language>
  <cp:lastModifiedBy>CASPERHOME</cp:lastModifiedBy>
  <dcterms:modified xsi:type="dcterms:W3CDTF">2007-09-30T16:56:00Z</dcterms:modified>
  <cp:revision>1</cp:revision>
  <dc:subject/>
  <dc:title> </dc:title>
</cp:coreProperties>
</file>