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75" w:after="75"/>
        <w:ind w:left="150" w:right="150" w:hanging="0"/>
        <w:rPr/>
      </w:pPr>
      <w:r>
        <w:rPr>
          <w:rFonts w:cs="Tahoma" w:ascii="Tahoma" w:hAnsi="Tahoma"/>
          <w:color w:val="000000"/>
          <w:sz w:val="20"/>
          <w:szCs w:val="20"/>
        </w:rPr>
        <w:t>KAVİMLER GÖÇÜ</w:t>
        <w:br/>
        <w:br/>
        <w:t xml:space="preserve">Tarih öncesi dönemlerden başlayarak başlayan göçler aralıklar devam etmiştir. Bu göçlerin hemen hepsinin siyasi ve askeri sebepleri vardır. Göç, bir milletin, bir kavmin yurtlarını terk ederek bilinmeyen bölgelere yok olma pahasına da olsa göç etmesidir. Tarih öncesi yapılan göçlerin sebeplerini o dönemin aydınlatabilecek yazılı kaynaklar bulunmadığından tam olarak açıklayabilme imkanı her zaman bulunamamaktadır. Yazının bulunmasından sonraki dönem göçlerin birbirlerine daha sağlıklı bilgiler edinebilmekteyiz. </w:t>
        <w:br/>
        <w:t xml:space="preserve">Kavimler göçünü başlatan Batı Hunlar’ının kimlikleri hakkında 200 yıldan beri türlü tahminler yürütülen ve çeşitli bilginler tarafından Türk-Fin, Fin-Ugor, Uygur-Moğol , Türk-Moğol karışımı, Türk-Moğol-Mancu karışımı oldukları konusunda yabancı bilim adamları görüş ileri sürmüşlerdir. Kaynaklar ve yorumlar çok çeşitlidir. Bazı kaynaklar Batı Hun İmparatorluğu ile Avrupa Hun İmparatorluğunu ayırmakta ve bunları iki ayrı devlet olarak kabul etmekte, bazıları ise batı ve Avrupa Hun İmparatorluklarını birbirlerinin devamı sayarak tek devlet kabul etmektedir. Batı Hunlar’ının geldikleri yer konusunda da değişik görüşler ileri sürülmesine karşın son yapılan araştırmalar bu Hunlar’ın, Büyük Hun İmparatorluğu’nun dağılmasından sonra Orta Asya’dan göç eden kav,imler olduğunu kesinleştirmiştir. Batı Hunlar’ının Aya kökenli ve Büyük Hun Devleti’ni kuran kavimlerin torunları oldukları artık kesin bir gözle bakılmaktadır. Bu konuda tarihsel, kültürel ve toplumsal bilgilerle kanıtlanmıştır. Avrupa Hunlar’ının dili Türkçeydi. Hükümdar sülalesinin adlarına baktığımızda bunu görmekteyiz. Muncuk, Atilla, İlek, Dengizik, Aybars, Arıkan, Oktar vb. </w:t>
        <w:br/>
        <w:t xml:space="preserve">Daha önce Hun tarihinde de gördüğümüz gibi ilk çağda büyük bir imparatorluk kuran Hunlar m.ö. 48 yılında Güneydoğu ve kuzeybatı Hun Devletleri diye 2’ye ayrılmıştır. Güney Doğu Hun Devleti Çin baskısı altına girdi ve eski Hun anayurdu bütün özelliklerini giderek yitirdi. Çin kaynaklarını bu toplulukların Slen-pilerin eline geçtiğini belirtir. Asıl Hun tarihi M.Ö. II. yy’ın birinci yarısında Avrupa topraklarına gelişecektir. </w:t>
        <w:br/>
        <w:t xml:space="preserve">Hunlar batı steplerine göç etmeden önce burada buralarda İskitler yaşıyordu. Daha sonraları İran’dan gelen Sarmallar İskit İmparatorluğunun yıkılmasından önemli rol oynadılar. İran kökenli kavimler batı steplerine yayıldılar. Büyük Hun İmparatorluğu dağıldıktan sonra Orta Asya’da kurulması denenen bazı Rum Devletleri uzun ömürlü olmadı ve Hunlar yavaş yavaş Batı’ya doğru göç etmeye başladılar. Öncelikle Aral Gölü civarında görülen Hunlar, sonraları Don ve Volga ırmaklarını görüldüler. Bu tarihlerde Karadeniz’in bazı kısımları Gotların işgali altında bulunuyordu. Don-Dinyeper Irmakları arasında Ostrogotlar, onların batısında da Vizigotlar yerleşmişti. Vandallar da Batı’da oturuyordu. Germen kavimleri İran Boyları karışık biçimlerde yaşıyorlardı. Hunlar, önce Doğu Gotları olan Ostrogot Devleti’ni yıktı, sonra da Batı Gotları olan Vizigotlar tarih sahnesinden silindiler. Gotlar, bu yenildiler üzerine kalabalık gruplar halinde Batı Avrupa’ya kaçtılar. Bu dönemde birçok kavim Hunlar’ın zorlamasıyla Karadeniz’in kuzeyinden Avrupa’ya doğru göç etti. Hunların Roma İmparatorluğu’nun Kuzey kesimlerini de alt üst ederek İspanya’ya kadar büyük bir kavimler göçüne neden oldular. Yendikleri kavimlerden aldıkları esirler ile ordularını genişleterek Avrupa’nın içlerine doğru saldırılarını yaygınlaştırdılar. Yoğun Hun saldırıları ile karşılaşan Avrupa’nın dengesi alt-üst oldu. Tüm Avrupa Hunlar’a barbar gözüyle bakar oldu. Roma İmparatorluğundan herhangi bir direniş görmeyen Hunlar Macaristan’a kadar büyük sefer düzenlediler. Bu bölgelerde yaşayan kavimler Roma İmparatorluğu sınırları içine giriyorlar, Romalıların askeri gücüne sığınıyorlardı. Göründüğü gibi Kavimler Göçü: Ural Irmağı ile Volga arasında bulunan Batı Hunları’nın Avrupa içlerine ilerleyerek önlerine çıkan toplulukların bir kısmını yönetimleri aylına alması, bir kısmını da Avrupa’nın batısına ve güneyine doğru yer değiştirmek zorunda bırakmasıyla başladı. Avrupa’da “Barbar Krallıkları” denen küçük devletlerin doğmasıyla sonuçlandı. </w:t>
        <w:br/>
        <w:t xml:space="preserve">Avrupa’da Kurulan Krallıklar </w:t>
        <w:br/>
        <w:br/>
        <w:br/>
        <w:t xml:space="preserve">İspanya’da İspanya (Vizigotlar): </w:t>
        <w:br/>
        <w:br/>
        <w:t xml:space="preserve">418-700 yılları arasında İspanya’da kurulan en önemli krallıklardan biridir. Yaklaşık 100 yıl yaşamışlardır. İlk devlet şeklini de Batı İspanya olarak görüyoruz. Armanizm’in etkisinde kalarak Hristiyanlığı kabul etmişler. İspanya’nın Hristiyanlaşmasında etkili oldular. Hun Türkleri Avrupa’ya ilerlerken bu kavimlerle mücadeleler yaptılar. Balkanlarda tutunamayacağını anlayan vizigotlar, Sicilya (İspanya’ya) göç ettiler. Justiniyanus döneminde Roma güçlenmeye başlayınca etkisiz hale geldiler. Aydınlanma çağının başlaması ve İspanya’da İslam ordularının görülüp 711’de Endülüsler’in kurulmasıyla son buldu. </w:t>
        <w:br/>
        <w:br/>
        <w:br/>
        <w:t xml:space="preserve">Kuzey Afrika (Vandallar) 533-548 : </w:t>
        <w:br/>
        <w:br/>
        <w:t xml:space="preserve">V. yy’da Kuzey Afrika’da devlet kuran Vandallar Hristiyan olup Ariyani mezhebini benimsemişlerdir. Bu nedenle, Ariyani olmayan yerli halka baskı yapmışlar ve zulm etmişlerdir. Bu arada yerli halk olan Berberiler arasında çıkan isyanlarda devletin gücünü azaltmıştır. Başkenti Burgoplar’dır. Jüstinyen’in izlediği dış politika neticesinde tekrar bunları Bizans’a bağlamıştır. </w:t>
        <w:br/>
        <w:br/>
        <w:br/>
        <w:t xml:space="preserve">İtalya (Ostrogotlar) </w:t>
        <w:br/>
        <w:br/>
        <w:t xml:space="preserve">Teodarik tarafından İtalya alınmış, ölümünden sonra taht mücadeleleri olmuş, tahta geçen Teodora’nın kızı Bizans’la iyi ilişkiler kurmuş, Bizans kültürünü de benimsemiş, bu durum Jüstinye’nin politikalarını kolaylaştırmış, devletin merkezi Koverraya’dır. 555 yılında tamamen yıkılmıştır. </w:t>
        <w:br/>
        <w:br/>
        <w:t xml:space="preserve">Areman Krallığı (Aslasloren) </w:t>
        <w:br/>
        <w:br/>
        <w:t xml:space="preserve">Hristiyanlığı benimsemişlerdir. Anglosaksonlar Galya topraklarında 871-1066’da kurulmuşlar. Küçük 7 krallıklardan oluşmakta, yabancılarla mücadelelerde ittifak içinde olmuşlardır. Anglosakson Hristiyanlığın merkezi haline gelmiştir. </w:t>
        <w:br/>
        <w:br/>
        <w:t xml:space="preserve">Langobadlar (568-774) </w:t>
        <w:br/>
        <w:br/>
        <w:t xml:space="preserve">Macaristan Ovası’na kurulmuşlardır. Hunlarla ve Doğu Gotlarıyla 773-774 yılında Avrupa’da kurulan son ve en büyük krallık olan Frank Krallığı tarafından yıkılmışlardır. 486 ve 843 yılları arasında hakimiyet kurmuşlar, Batı Avrupa sahasında 496’da Hristiyan olmuşlar, Batı Avrupa’da Hristiyanlık Resmi din olarak başlamıştır. </w:t>
        <w:br/>
        <w:br/>
        <w:t>Franklar (773)</w:t>
        <w:br/>
        <w:br/>
        <w:t xml:space="preserve">3 bölgeye ayrılmışlar: </w:t>
        <w:br/>
        <w:t xml:space="preserve">1. Avusturya Bölgesi (Viyana) </w:t>
        <w:br/>
        <w:t xml:space="preserve">2. Nestruya Bölgesi </w:t>
        <w:br/>
        <w:t xml:space="preserve">3. Burgan (Onlins Bölgesi) </w:t>
        <w:br/>
        <w:br/>
        <w:t xml:space="preserve">Yaklaşık 400 yıl Avrupa’da güçlenmişlerdir. 3 bölgeye toplanması, 3 bölgeye bölünmesi demektir. Bu bölgeleri kardeşler yönetmiş ve birbirinden bağımsız hareket etmişlerdir. Avusturya’da kurulan Franklar Karolenj olarak değişmiştir. Bizans’la karşılıklı ilişkiler başlamış, Avrupa’nın tek hakimi durumuna gelmişlerdir. Avarlar’ın hakimi zor durumda bırakmış, Franklar daha sonra Katolik kilisesine yaklaştı ve Katolik dünyasının liderliğini benimsemiştir. </w:t>
        <w:br/>
        <w:t xml:space="preserve">Bütün bu devletler Roma’dan miras kalan yönetim yapısıyla ve misyonerler aracılığıyla Germen ülkelerini Hristiyanlaştıran Katolik kilisesinin desteğiyle durumlarını sağlamlaştırmışlardır. Göç sonunda Hunlar aleyhine inanılmaz rivayetler ev hikayeler çıkmıştır. </w:t>
        <w:br/>
        <w:t xml:space="preserve">Barbarlar silah zoruyla ele geçirdikleri topraklardaki bütün Roma izlerini silmeye kalkışmışlardır. Çünkü sayıca azdılar. Barbar kavimlerle Romalılar arasındaki en büyük ayrılık nedeni, İznik Konsilinin, (325) yılında mahkum ettiği Ariusculuktu. Bu inancın, İsa’yı Tanrısal bir varlık değil bir insan olarak kabul etmesine dayanıyordu. </w:t>
        <w:br/>
        <w:t xml:space="preserve">395 yılında Roma İmparatoru’nun ölmesi üzerine yeniden harekete geçen Hunlar’ın bir kısmı Balkanlardan Trakya’nın içlerine inerken bir kısmı da Kafkasya’dan geçerek Anadolu’nun iç kısımlarına gidiyorlardı. Hunlar’ın Doğu kanadı tarafından düzenlenene bu akımları basık ve kursik adlı başbuğlar yönetiyordu. Hunlar Anadolu’ya indikten sonra burada kalmışlar, iç kısımlara doğru ilerlemişler, Anadolu’ya işgal değil keşif amaçlı gelmişlerdir. Çukurova ve Suriye’yi işgale etmişlerdir. Kudüs’e kadar inen Hunlar, daha sonra Kuzey’e dönerek Orta Anadolu’ya yürüdüler ve daha sonra da Azerbaycan yoluyla kendi merkezleri olan Kuzey Karadeniz’e döndüler. İskitlerden sonra Türklerin Anadolu’ya ikinci kez gelişleri Hunlar döneminde olmuştur. Hunlar Doğu Roma’yı çöktürmeye yönelik saldırılarını arttırdılar. Ancak dış politika savaş taktiği olarak Roma’yı ortadan kaldırmayı ana ilke olarak benimserken, Buna karşı Batı Roma ile dostluk ilişkililerini geliştirmişlerdir. Avrupa’da ortalığı karıştıran bazı barbar kavimlerin hem Romalıların hem de Hunların düşmanı olması Hun Devleti’ni böyle bir dış politikaya yöneltmişti. Hun kuvvetlerinin mevcudu 90-100.000 Türk, bir o kadar da Germen ve İslav olmak üzere 200.000 kişi kadar çeşitli kaynaklardan takip edildiği kadar Hun Devleti içinde şu kavimler yer almaktaydı. </w:t>
        <w:br/>
        <w:br/>
        <w:t xml:space="preserve">1) Doğu’dan Batıya: Germenler, Gotlar, Suebler, Gedipler. </w:t>
        <w:br/>
        <w:t xml:space="preserve">2) Orta ve Batı Rusya: Slavlar, Venedalılar, Sklavanler, Antlar. </w:t>
        <w:br/>
        <w:t xml:space="preserve">3) Kafkaslar’dan Tuna’ya Dağınık Halde: İranlılar, Alanlar, Sarmatlar, Başternolar, </w:t>
        <w:br/>
        <w:t xml:space="preserve">4) Ural’dan Baltık’a: Finler, Ugorlar, Çudlar, Estler, Vidivaniler. </w:t>
        <w:br/>
        <w:t xml:space="preserve">5) Türkler: İmparatorluğun her tarafına yayılmış olarak üçogur, beşogur, altıogur, onogur, saraogurlar, agaçeriler, sabarlar. </w:t>
        <w:br/>
        <w:t xml:space="preserve">Yaklaşık olarak sayıları kırkbeşe yaklaşan bu kadar çok kavim eski Türk devlet sistemine göre bir siyasal birlik oluşturmakta, yabancı kavim ve zümreler ancak kralları aracılığıyla imparatorluğa bağlıydı. </w:t>
        <w:br/>
        <w:br/>
        <w:t xml:space="preserve">Kavimler Göçü’nün Roma’ya Etkisi </w:t>
        <w:br/>
        <w:t xml:space="preserve">Roma siyasi kısaca bahsedersek; Roma M.Ö. 773 yılında Tibet Nehri üzerinde savunmaya elverişli bir tepede kurulan ve kısa zamanda gelişme kaydederek ilk çağın en büyük imparatorluğu haline gelmiştir. Kazandığı büyük zaferlerle Akdeniz’i ele geçirmiştir. Böylece gücünü artırmıştır. </w:t>
        <w:br/>
        <w:t xml:space="preserve">Roma İmparatorluğu’nun gücü dini mücadeleler ve iç savaşlarla sarsılırken Doğu’da İran’ın baskısı da gitgide artmaktaydı. Bu arada da Kavimler Göçü’nün başlaması daha büyük darbe oldu. Bu arada kuzeyden ve doğudan hiç aralıksız savaştı. </w:t>
        <w:br/>
        <w:t xml:space="preserve">Trakya topraklarını Batı Gotları tahrip etmeye başlamışlar, Batı Gotları ve Hunlarda desteklemişlerdir. Barbar kavimleri ile savaş yapmışlar, savaş taktiği olarak Germenleri yok edebilmek için barış antlaşması yapmışlar. Ostrogotlar, Paranya’da Vizigotlarda İspanya’da iskan edildiler. Vizigotlar, yüksek askeri ücrete sahip olacaklar, Roma’nın müttefiki sayılacaklar ve icap ederse Roma’ya askeri yardımlarda da bulunacaklardır. Amaçları Gotları Roma’dan uzaklaştırmaktı. Fakat pek çok Got grubu imparatorun hizmetine girdi. </w:t>
        <w:br/>
        <w:t xml:space="preserve">Anlaşmanın ve Roma’nın izlediği siyasetin sonucu olarak; </w:t>
        <w:br/>
        <w:t xml:space="preserve">1)Devletin Germen kavimlerinin dalgalarının ezilmesi durduruldu. </w:t>
        <w:br/>
        <w:t xml:space="preserve">2)Saldırganlar devlet hizmetine alınarak faydalanma yoluna gidildi. </w:t>
        <w:br/>
        <w:t xml:space="preserve">3)Mevcudu azalan Roma ordusu takviye edilmiş oldu. </w:t>
        <w:br/>
        <w:t>Bu anlaşmaların olumsuz yanları olarak;</w:t>
        <w:br/>
        <w:t xml:space="preserve">1)Germenler savaş yoluyla değil barış yoluyla Roma İmparatorluğu’na sızdılar. </w:t>
        <w:br/>
        <w:t xml:space="preserve">2)Ordu Germenleşti. </w:t>
        <w:br/>
        <w:t>3)Devletin mali yükü arttı.</w:t>
        <w:br/>
        <w:t xml:space="preserve">4)Ağır vergilere muhatap olan halkın sefaleti arttı. </w:t>
        <w:br/>
        <w:t xml:space="preserve">5)Ağır borçların ve ekonomik sıkıntıya giren, vergi memurlarının baskısından kaçmak isteyen halk, büyük arazi sahibi kişilerin himayesine girmeye başladılar. </w:t>
        <w:br/>
        <w:t>Roma’nın Çöküş Nedenleri</w:t>
        <w:br/>
        <w:t xml:space="preserve">1)İmparatorluğun geniş sınırlara ulaşması. </w:t>
        <w:br/>
        <w:t xml:space="preserve">2)Askeri birliklerin (lejyon) kendi komutanları imparator ilan etmesi ve imparatorların birbirleri ile mücadeleleri. </w:t>
        <w:br/>
        <w:t xml:space="preserve">3)İç mücadelelerin devleti yıpratması. </w:t>
        <w:br/>
        <w:t xml:space="preserve">4)Germenlerin ve İranlıların saldırıları. </w:t>
        <w:br/>
        <w:t xml:space="preserve">5)Kavimler Göçü yani Hun akımlarının Roma topraklarına baskısı. </w:t>
        <w:br/>
        <w:t xml:space="preserve">Bu sebeplerle meydana gelen askeri ve siyasal çöküntü diğer kurumlarında çökmesine sebep oldu. Sosyal hayat bozuldu. </w:t>
        <w:br/>
        <w:t xml:space="preserve">İmparatorlar, barbarların siyasal becerilerini küçümsemelerine rağmen, değişen koşulların kalıcı olarak, Roma toparlanmasına zarar verebileceğini hesaplamamışlardır. Barbarlarda kendi cephelerinden imparatorluk yönetiminin zayıflığının kanıtlandığı bir durumla o kadar iç içe hale gelmişler ve kendi yöneticileri o kadar güven kazanmışlardır ki daha az saygılı davranmaktan çekinmez olmuşlardı. </w:t>
        <w:br/>
        <w:t xml:space="preserve">Bir yandan yaşamak için güçlü bir merkezi iktidar isteyen devletçiliğe aykırı düşen bir hayat görüşü, öte yandan orta sınıflar yani bir toplumun en sağlıklı ve en zaruri bölümünü yok eden bir ekonomik bunalım. </w:t>
        <w:br/>
        <w:t xml:space="preserve">Kısaca, bu uzun ve sıkıntılı dönem içinde yeni bir Avrupa kurulmuş, batının Asya’yla olan ilişkileri yepyeni koşullar altına gelmiş ve bu yeni gelişmeler önümüzdeki çağa özelliklerini vererek damgasını vurmuştur. </w:t>
        <w:br/>
        <w:t xml:space="preserve">Kavimler Göçü, Avrupa’da bir çok etki yaratmış, Avrupa medeniyetinin Hun Türklerinden aldığı başlıca unsurları büyük Fransız tarihçisi ve Coğrafyacısı Fernand Grenord şöyle ifade ediyor: “O zamana kadar, Avrupalıların meçhulü olan iç çamaşırları, at koşumları ve Türklerin atlarını besleme usulleri askerliğe ve süvariliğe dair bir çok hususu, bir çok coğrafya ismi ve mefhumu, at donatımına ait bir çok hususları Hunlardan öğrenmişlerdir. </w:t>
        <w:br/>
        <w:t>Kavimler Göçü’nün Sonuçları</w:t>
        <w:br/>
        <w:t xml:space="preserve">1)Roma İmparatorluğu Doğu ve Batı olarak ikiye ayrıldı. (395) Batı Roma 476 yılında Germen kavimleri tarafından yıkıldı. </w:t>
        <w:br/>
        <w:t xml:space="preserve">2)Avrupa’nın etnik yapısı değişti, Germenlerin Avrupa’ya karışması yerli milletler ortaya çıkardı. </w:t>
        <w:br/>
        <w:t xml:space="preserve">3)Türkler Avrupa’da Avrupa Hun Devleti’ni kurdu. </w:t>
        <w:br/>
        <w:t xml:space="preserve">4)İngiltere, Fransa gibi Avrupa Devletlerinin temelleri atıldı. </w:t>
        <w:br/>
        <w:t xml:space="preserve">5)Avrupa’da feodalite (derebeylik) rejimi ortaya çıktı. </w:t>
        <w:br/>
        <w:t xml:space="preserve">6)Şövalyecilik ortaya çıktı. </w:t>
        <w:br/>
        <w:t xml:space="preserve">7)Avrupa’da edebi destanlar ve efsaneler meydana çıktı. </w:t>
        <w:br/>
        <w:t xml:space="preserve">8)Avrupa’da Milliyetçilik yayıldı. </w:t>
        <w:br/>
        <w:t xml:space="preserve">9)İlk çağ kapandı, Orta Çağ başladı. </w:t>
      </w:r>
    </w:p>
    <w:p>
      <w:pPr>
        <w:pStyle w:val="Normal"/>
        <w:rPr>
          <w:rFonts w:ascii="Tahoma" w:hAnsi="Tahoma" w:cs="Tahoma"/>
          <w:color w:val="000000"/>
          <w:sz w:val="16"/>
          <w:szCs w:val="16"/>
        </w:rPr>
      </w:pPr>
      <w:r>
        <w:rPr>
          <w:rFonts w:cs="Tahoma" w:ascii="Tahoma" w:hAnsi="Tahoma"/>
          <w:color w:val="000000"/>
          <w:sz w:val="16"/>
          <w:szCs w:val="16"/>
        </w:rPr>
      </w:r>
    </w:p>
    <w:sectPr>
      <w:type w:val="nextPage"/>
      <w:pgSz w:w="11906" w:h="16838"/>
      <w:pgMar w:left="36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4:33:00Z</dcterms:created>
  <dc:creator>CASPERHOME</dc:creator>
  <dc:description/>
  <cp:keywords/>
  <dc:language>en-US</dc:language>
  <cp:lastModifiedBy>CASPERHOME</cp:lastModifiedBy>
  <dcterms:modified xsi:type="dcterms:W3CDTF">2007-09-30T14:34:00Z</dcterms:modified>
  <cp:revision>1</cp:revision>
  <dc:subject/>
  <dc:title>KAVİMLER GÖÇÜ</dc:title>
</cp:coreProperties>
</file>