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ahoma" w:ascii="Tahoma" w:hAnsi="Tahoma"/>
          <w:color w:val="FF0000"/>
          <w:sz w:val="20"/>
          <w:szCs w:val="20"/>
        </w:rPr>
        <w:t>ERGENEKON DESTANI</w:t>
      </w:r>
      <w:r>
        <w:rPr>
          <w:rFonts w:cs="Tahoma" w:ascii="Tahoma" w:hAnsi="Tahoma"/>
          <w:color w:val="000000"/>
          <w:sz w:val="20"/>
          <w:szCs w:val="20"/>
        </w:rPr>
        <w:t>   </w:t>
        <w:br/>
        <w:br/>
        <w:t xml:space="preserve">   Türk illerinde Türk oku ötmeyen, Türk kolu yetmeyen, Türk'e boyun eğmeyen bir yer yoktu. Bu durum yabancı kavimleri kıskandırıyordu. Yabancı kavimler birleştiler, Türklerin üzerine yürüdüler. Bunun üzerine Türkler çadırlarını, sürülerini bir araya topladılar; çevresine hendek kazıp beklediler. Düşman gelince vuruşma başladı. On gün savaştılar. Sonuçta Türkler üstün geldi. </w:t>
        <w:br/>
        <w:t xml:space="preserve">   Bu yenilgi üzerine düşman kavimlerin hanları, beyleri av yerinde toplanıp konuştular. Dediler ki: ''Türklere hile yapmazsak halimiz yaman olur!'' </w:t>
        <w:br/>
        <w:t xml:space="preserve">   Tan ağaranda baskına uğramış gibi ağırlıklarını bırakıp kaçtılar. Türkler, ''Bunların gücü tükendi, kaçıyorlar'' deyip artlarına düştüler. Düşman, Türkleri görünce birden döndü. Vuruşma başladı. Türkler yenildi. Düşman, Türkleri öldüre öldüre çadırlarına geldi. Çadırlarını, mallarını öyle bir yağmaladılar ki tek kara kıl çadır bile kalmadı. Büyüklerin hepsini kılıçtan geçirdiler, küçükleri tutsak ettiler. </w:t>
        <w:br/>
        <w:t xml:space="preserve">   O çağda Türklerin başında İl Kagan vardı. İl Kagan'ın da birçok oğlu vardı. Bu savaşta biri dışında tüm çocukları öldü. Kayı (Kayan) adlı bu oğlunu o yıl evlendirmişti. İl Kagan'ın Tokuz Oguz (Dokuz Oğuz) adlı bir de yeğeni vardı; o da sağ kalmıştı. Kayı ile Tokuz Oguz tutsak olmuşlardı. On gün sonra ikisi de karılarını aldılar, atlarına atlayıp kaçtılar. Türk yurduna döndüler. Burada düşmandan kaçıp gelen develer, atlar, öküzler, koyunlar buldular. Oturup düşündüler: ''Dört bir yan düşman dolu. Dağların içinde kişi yolu düşmez bir yer izleyip yurt tutalım, oturalım.'' Sürülerini alıp dağa doğru göç ettiler. </w:t>
        <w:br/>
        <w:t>   Geldikleri yoldan başka yolu olmayan bir yere vardılar. Bu tek yol da öylesine sarp bir yoldu ki deve olsun, at olsun güçlükle yürürdü; ayağını yanlış yere bassa, yuvarlanıp paramparça olurdu.   </w:t>
        <w:br/>
        <w:t xml:space="preserve">   Türklerin vardıkları ülkede akarsular, kaynaklar, türlü bitkiler, yemişler, avlar vardı. Böyle bir yeri görünce, ulu Tanrı'ya şükrettiler. Kışın hayvanlarının etini yediler, yazın sütünü içtiler. Derisini giydiler. Bu ülkeye ''Ergenekon'' dediler. </w:t>
        <w:br/>
        <w:t xml:space="preserve">   Zaman geçti, çağlar aktı; Kayı ile Tokuz Oguz'un birçok çocukları oldu. Kayı'nın çok çocuğu oldu, Tokuz Oguz'un daha az oldu. Kayı'dan olma çocuklara Kayat dediler. Tokuz'dan olma çocukların bir bölümüne Tokuzlar dediler, bir bölümüne de Türülken. Yıllar yılı bu iki yiğidin çocukları Ergenekon'da kaldılar; çoğaldılar, çoğaldılar, çoğaldılar. Aradan dört yüz yıl geçti.    Dört yüz yıl sonra kendileri ve sürüleri o denli çoğaldı ki Ergenekon'a sığamaz oldular. Çare bulmak için kurultay topladılar. Dediler ki: ''Atalarımızdan işittik; Ergenekon dışında geniş ülkeler, güzel yurtlar varmış. Bizim yurdumuz da eskiden o yerlerde imiş. Dağların arasını araştırıp yol bulalım. Göçüp Ergenekon'dan çıkalım. Ergenekon dışında kim bize dost olursa biz de onunla dost olalım, kim bize düşman olursa biz de onunla düşman olalım.'' </w:t>
        <w:br/>
        <w:t xml:space="preserve">   Türkler, kurultayın bu kararı üzerine, Ergenekon'dan çıkmak için yol aradılar; bulamadılar. O zaman bir demirci dedi ki: ''Bu dağda bir demir madeni var. Yalın kat demire benzer. Demirini eritsek, belki dağ bize geçit verir. Gidip demir madenini gördüler. Dağın geniş yerine bir kat odun, bir kat kömür dizdiler. Dağın altını, üstünü, yanını, odun kömürle doldurdular. Yetmiş deriden yetmiş büyük körük yapıp, yetmiş yere koydular. Odun kömürü ateşleyip körüklediler. Tanrı'nın yardımıyla demir dağ kızdı, eridi, akıverdi. Bir yüklü deve çıkacak denli yol oldu. </w:t>
        <w:br/>
        <w:t xml:space="preserve">   Sonra gök yeleli bir Bozkurt çıktı ortaya; nereden geldiği bilinmeyen. Bozkurt geldi, Türk'ün önünde dikildi, durdu. Herkes anladı ki yolu o gösterecek. Bozkurt yürüdü; ardından da Türk milleti. Ve Türkler, Bozkurt'un önderliğinde, o kutsal yılın kutsal ayının kutsal gününde Ergenekon'dan çıktılar. </w:t>
        <w:br/>
        <w:t xml:space="preserve">   Türkler o günü, o saati iyi bellediler. Bu kutsal gün, Türklerin bayramı oldu. Her yıl o gün büyük törenler yapılır. Bir parça demir ateşte kızdırılır. Bu demiri önce Türk kaganı kıskaçla tutup örse koyar, çekiçle döver. Sonra öteki Türk beğleri de aynı işi yaparak bayramı kutlarlar. </w:t>
        <w:br/>
        <w:t>   Ergenekon'dan çıktıklarında Türklerin kaganı, Kayı Han soyundan gelen Börteçine (Bozkurt) idi. Börteçine bütün illere elçiler gönderdi; Türklerin Ergenekon'dan çıktıklarını bildirdi. Ta ki, eskisi gibi bütün iller Türklerin buyruğu altına gire. Bunu kimi iyi karşıladı, Börteçine'yi kagan bildi; kimi iyi karşılamadı, karşı çıktı. Karşı çıkanlarla savaşıldı ve Türkler hepsini yenerek Türk Devleti'ni dört bir yana egemen kıldı.</w:t>
      </w:r>
    </w:p>
    <w:sectPr>
      <w:type w:val="nextPage"/>
      <w:pgSz w:w="11906" w:h="16838"/>
      <w:pgMar w:left="54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7:06:00Z</dcterms:created>
  <dc:creator>CASPERHOME</dc:creator>
  <dc:description/>
  <cp:keywords/>
  <dc:language>en-US</dc:language>
  <cp:lastModifiedBy>CASPERHOME</cp:lastModifiedBy>
  <dcterms:modified xsi:type="dcterms:W3CDTF">2007-09-30T17:06:00Z</dcterms:modified>
  <cp:revision>1</cp:revision>
  <dc:subject/>
  <dc:title>ERGENEKON DESTANI   </dc:title>
</cp:coreProperties>
</file>