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pacing w:lineRule="atLeast" w:line="312" w:before="75" w:after="240"/>
              <w:ind w:left="150" w:right="150" w:hanging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opluluk : İskit (Saka) M.Ö. 7. yy M.S. 2. yy</w:t>
              <w:br/>
              <w:t xml:space="preserve">Etkinlik Alanları : Orta Asya’nın batısı ile Karadeniz’in kuzeyi ve Kafkaslar </w:t>
              <w:br/>
              <w:t>Bilinen Devlet Adamları : Tomris Hatun, Alp Er Tunga</w:t>
              <w:br/>
              <w:t>Özellikleri :</w:t>
              <w:br/>
              <w:t>- Türklerin etkin olduğu ilk siyasi topluluktur.</w:t>
              <w:br/>
              <w:t>- Atlı göçebe uygarlığının yaratıcılarıdır.</w:t>
              <w:br/>
              <w:t>- “Hayvan üslubu” sanat tarzını yaratmışlardır.</w:t>
              <w:br/>
              <w:t>- İkinci bir yaşama inanmışlardır.</w:t>
              <w:br/>
              <w:t>- Alp Er Tunga İran’ın milli destanı olan Şehname’nin en önemli kişilerinden biridir.</w:t>
              <w:br/>
              <w:t>- Ünlü Ağıt onun için yakılmıştır.</w:t>
              <w:br/>
              <w:t>- Tarihte ilk kez at koşumlarını kullanarak bu hayvanın etkinliğini artırdılar.</w:t>
              <w:br/>
              <w:t>- Pantolon, kemer, kemer tokasını ilk defa kullandılar.</w:t>
              <w:br/>
              <w:br/>
              <w:t>Topluluk : Asya Hun M.Ö. 3. yy M.S. 3. yy</w:t>
              <w:br/>
              <w:t>Etkinlik Alanları : Orta Asya</w:t>
              <w:br/>
              <w:t>Bilinen Devlet Adamları : Teoman, Mete Han</w:t>
              <w:br/>
              <w:t>Özellikleri :</w:t>
              <w:br/>
              <w:t>- Tarihte ilk bilinen Türk devletidir.</w:t>
              <w:br/>
              <w:t>- Orta Asya’da kurulan ilk Türk devletidir.</w:t>
              <w:br/>
              <w:t>- Orta Asya’da ilk siyasi birliği sağladılar.</w:t>
              <w:br/>
              <w:t>- Çin Seddi Hun akımlarından korunmak için yapılmıştır.</w:t>
              <w:br/>
              <w:t>- Türk tarihinin ilk yazılı anlaşmasını Çin ile yapmışlardır.</w:t>
              <w:br/>
              <w:t>- Başkentleri Ötüken bölgesindedir.</w:t>
              <w:br/>
              <w:t>- Mete Han, onlu sistemi ve Türk devlet geleneğini oluşturmuştur.</w:t>
              <w:br/>
              <w:t>- Yer altı sulama kanalları yapmışlardır. (Tarım)</w:t>
              <w:br/>
              <w:br/>
              <w:t>Topluluk : Gök Türk 552 - 658</w:t>
              <w:br/>
              <w:t>Etkinlik Alanları : Orta Asya, Batı Türkistan</w:t>
              <w:br/>
              <w:t>Bilinen Devlet Adamları : Bumin Han, İstemi Yabgu, Mukan Kağan</w:t>
              <w:br/>
              <w:t>Özellikleri :</w:t>
              <w:br/>
              <w:t>- Türk adını taşıyan ilk Türk devleti.</w:t>
              <w:br/>
              <w:t>- “Batı Türkistan” türkleşmiştir.</w:t>
              <w:br/>
              <w:t>- Doğu - Batı olarak ayrılmışlardır.</w:t>
              <w:br/>
              <w:t>- Batı Gök Türk Sasanilere karşı Bizansla iş birliğine yönelmiştir.</w:t>
              <w:br/>
              <w:t>- Bizans İstemi Yabgu’ya elçi yollamıştır.</w:t>
              <w:br/>
              <w:t>- Akhunların Afganistan’daki etkinliğine son verdiler.</w:t>
              <w:br/>
              <w:br/>
              <w:t>Topluluk : Kutluk (II. Gök Türk) 682 - 745</w:t>
              <w:br/>
              <w:t>Etkinlik Alanları : Orta Asya</w:t>
              <w:br/>
              <w:t>Bilinen Devlet Adamları : İl-Teriş Kağan, Bilge Kağan, Kül Tigin, Tonyukuk</w:t>
              <w:br/>
              <w:t>Özellikleri :</w:t>
              <w:br/>
              <w:t xml:space="preserve">- Türk adını taşıyan ikinci devlettir. </w:t>
              <w:br/>
              <w:t>- İlk Türk alfabesini kullandılar.</w:t>
              <w:br/>
              <w:t>- Orhun anıtlarını diktiler.</w:t>
              <w:br/>
              <w:t>- Ulusal özelliklerin korunup geliştirilmesine önem verdiler.</w:t>
              <w:br/>
              <w:br/>
              <w:t>Topluluk : Uygurlar 745 - 840</w:t>
              <w:br/>
              <w:t>Etkinlik Alanları : Orta Asya</w:t>
              <w:br/>
              <w:t>Bilinen Devlet Adamları : Kutluk Bilge, Kül Kağan, Bögi Kağan</w:t>
              <w:br/>
              <w:t>Özellikleri :</w:t>
              <w:br/>
              <w:t>- İlk dönemlerinde Ötüken’i merkez olarak seçtiler.</w:t>
              <w:br/>
              <w:t>- Kansu ve Turfan kolları halinde ayrıldılar.</w:t>
              <w:br/>
              <w:t>- Yerleşik yaşama geçtiler.</w:t>
              <w:br/>
              <w:t>- Yabancı dinleri benimsediler.</w:t>
              <w:br/>
              <w:br/>
              <w:t>Topluluk : Avrupa Hun 375 - 469</w:t>
              <w:br/>
              <w:t>Etkinlik Alanları : Karadeniz’in kuzeyi, Doğu ve Orta Avrupa</w:t>
              <w:br/>
              <w:t>Bilinen Devlet Adamları : Balamir, Attilla</w:t>
              <w:br/>
              <w:t>Özellikleri :</w:t>
              <w:br/>
              <w:t>- Çin egemenliğini tanımayarak batıya göç eden Hun toplulukları tarafından kuruldu.</w:t>
              <w:br/>
              <w:t>- Kavimler Göçüne neden oldular.</w:t>
              <w:br/>
              <w:t>- Avrupa’nın yeni etnik ve siyasi yapısının oluşmasına zemin hazırladılar.</w:t>
              <w:br/>
              <w:t>- Roma bu olaydan sonra ikiye ayrıldı.</w:t>
              <w:br/>
              <w:t>- Bizans ile Margus barışını yaptılar.</w:t>
              <w:br/>
              <w:t>- Attilla  Avrupa destan, tiyatro ve edebiyatında en çok işlenen Türk hükümdarı olacaktır.</w:t>
              <w:br/>
              <w:t>- Macar dili ve kültüründe Hun etkisi oldukça etkindir.</w:t>
              <w:br/>
              <w:br/>
              <w:t>Topluluk : Avarlar 4. yy Ort. As.6 - 7. yy Avr.</w:t>
              <w:br/>
              <w:t>Etkinlik Alanları : Önceleri Orta Asya, Sonra Doğu ve Orta Avrupa</w:t>
              <w:br/>
              <w:t>Bilinen Devlet Adamları : Bayan Kağan</w:t>
              <w:br/>
              <w:t>Özellikleri :</w:t>
              <w:br/>
              <w:t>- İstanbul’u kuşatan ilk Türk topluluğudur.</w:t>
              <w:br/>
              <w:t>- Macar-Hırvat, Romen ve Bulgar kültürü üzerinde izler bıraktılar.</w:t>
              <w:br/>
              <w:br/>
              <w:t>Topluluk : Bulgarlar</w:t>
              <w:br/>
              <w:t>Etkinlik Alanları : Volga ve Tuna ırmakları boyunca</w:t>
              <w:br/>
              <w:t>Bilinen Devlet Adamları : Kubat</w:t>
              <w:br/>
              <w:t>Özellikleri :</w:t>
              <w:br/>
              <w:t>- Büyük Bulgaristan’ı Volga-Kubat boylarında kurdular. Bunlar islamiyeti benimsediler.</w:t>
              <w:br/>
              <w:t>- Bir kolları bugünkü Bulgaristan’a yerleşerek Hristiyan oldular.</w:t>
              <w:br/>
              <w:t>- Hükümdarları “çar” ünvanı aldı.</w:t>
              <w:br/>
              <w:br/>
              <w:t>Topluluk : Macarlar 9. yy</w:t>
              <w:br/>
              <w:t>Etkinlik Alanları : Önce Don nehri boyları sonra bugünkü Macaristan</w:t>
              <w:br/>
              <w:t>Bilinen Devlet Adamları : Arpad</w:t>
              <w:br/>
              <w:t>Özellikleri :</w:t>
              <w:br/>
              <w:t>- Hıristiyanlığı benimseyip asimile olmalarına rağmen Türkçe kökenli birçok sözcüğü dillerinde barındırırlar.</w:t>
              <w:br/>
              <w:br/>
              <w:t>Topluluk : Hazarlar 7. yy 9. yy</w:t>
              <w:br/>
              <w:t>Etkinlik Alanları : Don Volga Kuzey Kafkasya</w:t>
              <w:br/>
              <w:t>Bilinen Devlet Adamları : Bulan, Ubaca, Menaşe II</w:t>
              <w:br/>
              <w:t>Özellikleri :</w:t>
              <w:br/>
              <w:t>- Kafkaslarda Müslüman Araplarla savaştılar.</w:t>
              <w:br/>
              <w:t>- Üst tabakanın çoğu Museviliği benimsemiştir.</w:t>
              <w:br/>
              <w:t>- 8. ve 9. yy için Hazar Barışı denilmiştir.</w:t>
              <w:br/>
              <w:t xml:space="preserve">- Ticaret oldukça gelişmiştir. </w:t>
              <w:br/>
              <w:t>- Başkentleri İtil şehrinde çeşitli dini mekanlar yan yana yaşamıştır.</w:t>
              <w:br/>
              <w:t>- Dini hoşgörü yargı sistemine de yansımıştır.</w:t>
              <w:br/>
              <w:t>- Hakimler kurulunda Müslüman, Hıristiyan, Musevi ve Şaman yargıçlar bulunmuştur.</w:t>
              <w:br/>
              <w:br/>
              <w:t>Topluluk : Peçenekler 9. yy 11. yy</w:t>
              <w:br/>
              <w:t>Etkinlik Alanları : Karadeniz’in kuzeyi ile Balkanlar</w:t>
              <w:br/>
              <w:t>Bilinen Devlet Adamları : Turak</w:t>
              <w:br/>
              <w:t>Özellikleri :</w:t>
              <w:br/>
              <w:t>- Devletleşemediler</w:t>
              <w:br/>
              <w:t>- Ücretli asker olarak bazı devletlerin ordularında görev aldılar.</w:t>
              <w:br/>
              <w:t>- Hıristiyanlığı benimsediler.</w:t>
              <w:br/>
              <w:br/>
              <w:t>Topluluk : Kuman 11. yy 13. yy</w:t>
              <w:br/>
              <w:t>Etkinlik Alanları : İrtiş - Balkaş dolayları (Kıpçak Bozkırı) Macaristan</w:t>
              <w:br/>
              <w:t>Bilinen Devlet Adamları :</w:t>
              <w:br/>
              <w:t>Özellikleri :</w:t>
              <w:br/>
              <w:t>- Rus prenslikleriyle mücadele ettiler.</w:t>
              <w:br/>
              <w:t>- Moğolların türkleşmesini sağladılar.</w:t>
              <w:br/>
              <w:t>- Çeşitli devletlere asker ve yönetici olarak etkinlikte bulundular.</w:t>
              <w:br/>
              <w:t>- Fiziki güzellikleriyle ünlüdürler.</w:t>
              <w:br/>
              <w:br/>
              <w:t>Topluluk : Sibirler (Sabar)</w:t>
              <w:br/>
              <w:t>Etkinlik Alanları : Orta Asya Batı Sibirya</w:t>
              <w:br/>
              <w:t>Bilinen Devlet Adamları : Balak Han, Boğarık Hatun</w:t>
              <w:br/>
              <w:t>Özellikleri :</w:t>
              <w:br/>
              <w:t>- Üstün savaş aletlerini kullanmışlardır.- Orta Anadolu’ya kadar ilerlemişlerdir.- Hazarların çekirdeğini oluşturmuşlardır.</w:t>
              <w:br/>
              <w:br/>
              <w:t>Topluluk : Türgeşler13.yy</w:t>
              <w:br/>
              <w:t>Etkinlik Alanları : Orta Asya Batı Türkistan</w:t>
              <w:br/>
              <w:t>Bilinen Devlet Adamları : Baga Tarkan</w:t>
              <w:br/>
              <w:t>Özellikleri :</w:t>
              <w:br/>
              <w:t>- Emevilerle Maverünnehirde savaştılar.</w:t>
              <w:br/>
              <w:t>- İlk metal parayı kullandılar.</w:t>
              <w:br/>
              <w:br/>
              <w:t>Topluluk : Kırgızlar 9. yy 10. yy</w:t>
              <w:br/>
              <w:t>Etkinlik Alanları : Orta Asya</w:t>
              <w:br/>
              <w:t>Bilinen Devlet Adamları :</w:t>
              <w:br/>
              <w:t>Özellikleri :</w:t>
              <w:br/>
              <w:t>- Uygurları yıkmışlardır.-</w:t>
              <w:br/>
              <w:t> Ötüken’i terk etmişlerdir.</w:t>
              <w:br/>
              <w:t>- Moğollara boyun eğmişlerdir.</w:t>
              <w:br/>
              <w:br/>
              <w:t>Topluluk : Karluklar</w:t>
              <w:br/>
              <w:t>Etkinlik Alanları : Orta Asya</w:t>
              <w:br/>
              <w:t>Bilinen Devlet Adamları :</w:t>
              <w:br/>
              <w:t>Özellikleri :</w:t>
              <w:br/>
              <w:t>- Gök-Türklerin yıkılmasında etkili oldular.</w:t>
              <w:br/>
              <w:t>- Talas savaşında Müslüman Araplardan yana oldular.</w:t>
              <w:br/>
              <w:t>- İslamiyeti kitle halinde kabul ettiler.</w:t>
              <w:br/>
              <w:t>- Cengiz Han’a tabi olan ilk Türk-İslam topluluğudur.</w:t>
            </w:r>
          </w:p>
        </w:tc>
      </w:tr>
      <w:tr>
        <w:trPr/>
        <w:tc>
          <w:tcPr>
            <w:tcW w:w="11340" w:type="dxa"/>
            <w:tcBorders/>
            <w:vAlign w:val="bottom"/>
          </w:tcPr>
          <w:p>
            <w:pPr>
              <w:pStyle w:val="Normal"/>
              <w:snapToGrid w:val="false"/>
              <w:spacing w:before="75" w:after="75"/>
              <w:ind w:left="150" w:right="150" w:hanging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36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4:32:00Z</dcterms:created>
  <dc:creator>CASPERHOME</dc:creator>
  <dc:description/>
  <cp:keywords/>
  <dc:language>en-US</dc:language>
  <cp:lastModifiedBy>CASPERHOME</cp:lastModifiedBy>
  <dcterms:modified xsi:type="dcterms:W3CDTF">2007-09-30T14:33:00Z</dcterms:modified>
  <cp:revision>1</cp:revision>
  <dc:subject/>
  <dc:title>Topluluk : İskit (Saka) M</dc:title>
</cp:coreProperties>
</file>