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b/>
          <w:bCs/>
          <w:color w:val="000000"/>
          <w:sz w:val="18"/>
          <w:szCs w:val="18"/>
        </w:rPr>
        <w:t>Tarih Bilimi</w:t>
      </w:r>
      <w:r>
        <w:rPr>
          <w:rFonts w:cs="Arial" w:ascii="Arial" w:hAnsi="Arial"/>
          <w:color w:val="000000"/>
          <w:sz w:val="18"/>
          <w:szCs w:val="18"/>
        </w:rPr>
        <w:br/>
        <w:t xml:space="preserve">Beşeri ve sosyal bir bilim olan tarih, zamanın ve mekânın içinde ve üzerinde yaşayan insanları birbirine bağlayan çok önemli bir ilişkiler bütünüdür. Tarih dünü anlatırken aynı zamanda bugünü aydınlatır ve yarınlar için bir fikir verir ve olaylarla olgular arasında köprüler kurar. Bundan dolayı tarih sadece geçmiş ile uğraşan statik ve durağan bir bilim olmaktan çıkmış, dinamik ve hareketli bir bilim olarak bütün bilimlerin temelini oluşturmuştur. </w:t>
        <w:br/>
        <w:br/>
      </w:r>
      <w:r>
        <w:rPr>
          <w:rFonts w:cs="Arial" w:ascii="Arial" w:hAnsi="Arial"/>
          <w:b/>
          <w:bCs/>
          <w:color w:val="000000"/>
          <w:sz w:val="18"/>
          <w:szCs w:val="18"/>
        </w:rPr>
        <w:t>Tarih Biliminin Konusu</w:t>
      </w:r>
      <w:r>
        <w:rPr>
          <w:rFonts w:cs="Arial" w:ascii="Arial" w:hAnsi="Arial"/>
          <w:color w:val="000000"/>
          <w:sz w:val="18"/>
          <w:szCs w:val="18"/>
        </w:rPr>
        <w:br/>
        <w:t xml:space="preserve">İnsan ve insan gruplarının yaptığı her türlü uğraşı, gerileme ve ilerlemeler tarihin konusuna girer. İnsanlar yaratılışından günümüze kadar fert olarak yaşayıştan grup, klan, cemiyet ve toplum olarak yaşam tarzına ulaşmışlardır. Bu aşamadaki bütün genel ve özel tecrübeler insanlığın bundan sonraki aşamaları için çok önemlidir. Bu bakımdan tarihin konusu sınırlı bir alan olmayıp çok geniş bir insan uğraşıdır. Tarih Biliminde yorum yapmak ta dolayısıyla geniş ve engin bir Tarih formasyonunu gerektirmektedir. </w:t>
        <w:br/>
        <w:br/>
      </w:r>
      <w:r>
        <w:rPr>
          <w:rFonts w:cs="Arial" w:ascii="Arial" w:hAnsi="Arial"/>
          <w:b/>
          <w:bCs/>
          <w:color w:val="000000"/>
          <w:sz w:val="18"/>
          <w:szCs w:val="18"/>
        </w:rPr>
        <w:t>Tarih Biliminin Faydası</w:t>
      </w:r>
      <w:r>
        <w:rPr>
          <w:rFonts w:cs="Arial" w:ascii="Arial" w:hAnsi="Arial"/>
          <w:color w:val="000000"/>
          <w:sz w:val="18"/>
          <w:szCs w:val="18"/>
        </w:rPr>
        <w:br/>
        <w:t xml:space="preserve">Bütün bilimlerin amacı ve hedefi aynı olmakla birlikte, yöntemleri farklı farklı olmuştur. Bütün bilimler; gerçeği, doğruyu ve iyiyi arayarak bulgularını insanlığın hizmetine sunmayı görev saymışlardır. Bazı bilimler günlük ihtiyaçları karşılar, bazıları ferdi sorunları çözer, bazıları da her şeyin daha mükemmel, daha gelişmiş ve daha kullanışlı olmasına çalışmaktadır. </w:t>
        <w:br/>
        <w:br/>
        <w:t xml:space="preserve">Tarih de bunlardan farklı değildir. Tarih bütün bu hedeflere ulaşırken insanlığın bilinen en eski tecrübelerinden düne kadar yaşanılan fakat unutulmuş, ihmal edilmiş bilgileri, belgeleri yeniden günümüz insanına kazandırmaktadır. Yani bilgileri (tecrübeleri) yeniden güncelleştirmektedir. Güncelleşen bu tecrübeler devamlı insanlığa zihin jimnastiği ve düşünce ufku kazandırmaktadır. </w:t>
        <w:br/>
        <w:br/>
        <w:t xml:space="preserve">Aynı olayları yeniden değerlendirmek, bunlara çeşitli cephelerden bakmak, insan zihnini hep yeni şeyler hayal etmeye ve eleştirel bir bakış açısı kazandırmaya neden olmaktadır. Olaylar, statik bir durum olmadığından, çok çeşitli nedenlerin birleştiği bir dinamik unsur olduğundan dolayı gelişmeyi körükleyici bir başlangıç olmaktadır. </w:t>
        <w:br/>
        <w:br/>
        <w:t xml:space="preserve">Olayların farklı farklı değerlendirilmeleri insanlığı hep ortak noktalarda buluşturmuş, “her şey insan için” anlayışını güçlendirmiştir. Uzun tecrübeler insanlığı ortak zarar ve ortak yararlar etrafında toplamayı başarmıştır. Artık insanlık savaşın zararlı ve masraflı, barışın ise faydalı ve masrafsız olduğunu öğrenmiştir. </w:t>
        <w:br/>
        <w:br/>
        <w:t xml:space="preserve">1950’li yıllara kadar barışı sağlamanın yolu olarak tek çıkar yol, savaş görülürken günümüze yaklaştıkça diplomasi ağırlık kazanmıştır. Artık barış için ikili görüşmeler, bölgesel görüşmeler, toplumlar arası görüşmeler ve birlikler arası görüşmeler şeklinde örgütlenmeler oluşmaya başlamıştır. </w:t>
        <w:br/>
        <w:br/>
        <w:t xml:space="preserve">Tarih bundan önce, savaş için, düşmanlık için, katılık, baskı ve bağnazlık anlayışı için bir araçken bundan sonra “barış için tarih” anlayışına dönüşmüştür. </w:t>
        <w:br/>
        <w:br/>
        <w:t xml:space="preserve">Bütün insanlığın yurt içinde ve dışında barış içinde yaşayabilmesinin belki de en önemli şartı, tarih bilincine sahip olmasıyla mümkün olacaktır. </w:t>
        <w:br/>
        <w:br/>
      </w:r>
      <w:r>
        <w:rPr>
          <w:rFonts w:cs="Arial" w:ascii="Arial" w:hAnsi="Arial"/>
          <w:b/>
          <w:bCs/>
          <w:color w:val="000000"/>
          <w:sz w:val="18"/>
          <w:szCs w:val="18"/>
        </w:rPr>
        <w:t>Tarih Eğitimi</w:t>
      </w:r>
      <w:r>
        <w:rPr>
          <w:rFonts w:cs="Arial" w:ascii="Arial" w:hAnsi="Arial"/>
          <w:color w:val="000000"/>
          <w:sz w:val="18"/>
          <w:szCs w:val="18"/>
        </w:rPr>
        <w:br/>
        <w:t xml:space="preserve">Tarih, çok eski yıllardan beri, bir nakil ilmi olarak değerlendirildiğinden dolayı ezberci ve sıkıcı bir ders haline gelmişti. Genellikle öğrenciler tarih dersinden hoşlanmazlardı. </w:t>
        <w:br/>
        <w:br/>
        <w:t xml:space="preserve">Son yıllardaki eğitim ve öğretim anlayışındaki değişmeler, müfredat programlarındaki amaç ve davranış uyumunun sağlanmasıyla tarihe olan bakış açısı da değişmeye başlamıştır. </w:t>
        <w:br/>
        <w:br/>
        <w:t xml:space="preserve">Yeni tarih anlayışımız bireyi esas alan, onu merkez kabul eden evrensel anlayışın benimsenmesidir. Gelişkin bir tarih bilinci, yaşadığımız çevreden ve mekândan dünyaya, bugünkü tarihten geriye doğru gitmeyi esas kabul eder. İnsan öncelikle yaşadığı mekânı beğenmeli ve sevmelidir. Sevgi halkalar halinde bu coğrafyada geriye doğru giderek ona katkıda bulunanlara ulaşmalıdır. </w:t>
        <w:br/>
        <w:br/>
        <w:t xml:space="preserve">Bu Tarih anlayışı içinde siyasi, askeri olaylar yanında, onları hazırlayan sosyal, fiziki olaylara, insanın meydana getirdiği kurumlara, sanat eserlerine, eşyaya daha fazla önem verilmektedir. Olayları sebep-sonuç ilişkisi içinde ele almakta, ferdi kahramanlardan ziyade, toplumlar üzerinde durmaktadır. </w:t>
        <w:br/>
        <w:br/>
        <w:t xml:space="preserve">Bu imkânları ve değişmeleri çok iyi değerlendiren okulumuzun tarih zümresi öğretmenleri, ezberci ve nakilci eğitimden tamamen sıyrılarak öğrencilerimizin olaylar üzerinde düşünmelerini, analiz ve sentez kabiliyetlerini geliştirmelerini amaç edinmiştir. </w:t>
        <w:br/>
        <w:br/>
        <w:t>Bu tarih eğitimi anlayışımızla öğrenci yönlendirilmemektedir. Yorumlar ortaya konurken kesin ifadelerden ziyade, esnek ifadeler kullanılmaktadır. Öğretmenlerimiz kendilerinin de yanılabileceğini daima göz önünde bulundurarak olaylara ön yargısız bakabilme kabiliyetini öğrencilerimize kazandırma amacındadırlar. Bu düşünce perspektifi içinde kendimizi geliştirmenin yollarını aramakta, insanlara bir şeyler öğretmeyi amaç edinmiş kişilerde beyin fırtınalarının olması gerektiğini düşünmekteyiz.</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b/>
          <w:bCs/>
          <w:color w:val="000000"/>
          <w:sz w:val="18"/>
          <w:szCs w:val="18"/>
        </w:rPr>
        <w:t>Tarih Dostlarına</w:t>
      </w:r>
    </w:p>
    <w:p>
      <w:pPr>
        <w:pStyle w:val="Normal"/>
        <w:rPr>
          <w:rFonts w:ascii="Arial" w:hAnsi="Arial" w:cs="Arial"/>
          <w:color w:val="000000"/>
          <w:sz w:val="18"/>
          <w:szCs w:val="18"/>
        </w:rPr>
      </w:pPr>
      <w:r>
        <w:rPr>
          <w:rFonts w:cs="Arial" w:ascii="Arial" w:hAnsi="Arial"/>
          <w:b/>
          <w:bCs/>
          <w:color w:val="000000"/>
          <w:sz w:val="18"/>
          <w:szCs w:val="18"/>
        </w:rPr>
        <w:t>TARİH, KEYİFLİ, YARATICI BİR ALANDIR</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br/>
        <w:br/>
        <w:t xml:space="preserve">Çevremizi, dünyamızı anlamanın, anlamlandırmanın en temel gereklerinden biri zamanın getirdiği değişimi kavramaktır. İnsanlığın büyük macerası, her yönüyle, merak uyandıracak ilginçliktedir. Etrafımızda ya da çok uzaklarda olup bitenleri, ancak zaman boyutuyla birlikte ele aldığımızda, gereği gibi anlayabiliriz. </w:t>
        <w:br/>
        <w:br/>
        <w:t xml:space="preserve">Tarihe, birbirinden kopuk, bir dizi ezberlenmiş bilgi ya da bağlamından soyutlanmış magazin haberleri olarak değil, yaşamın tüm yanlarını kapsayan, alabildiğine zengin, bir büyük deneyim olarak yaklaştığımızda, çok geniş bir keşif alanı ile karşılaşırız. </w:t>
        <w:br/>
        <w:br/>
        <w:t xml:space="preserve">İçimizdeki tarihçiyi uyandırarak, aile tarihimizden, evrenin tarihine kadar, herhangi bir alanda, giriştiğimiz her anlama ve bağlantı kurma çabası, bizi, daha gelişmiş, daha bilinçli, dünyayı ve değişimi daha derinden kavrayan kişiler durumuna getirir. </w:t>
        <w:br/>
        <w:br/>
        <w:t xml:space="preserve">Tarih, tabularla dolu, önyargıları pekiştiren bir övünme edebiyatı ya da politik propaganda türü değildir, böyle olmamalıdır. Tarih, insan zekâsına, ilgisine konu olabilecek yüzlerce alanda, merakla, keyifle okunabilecek, araştırılabilecek, tartışılabilecek, çevresinde güzel işler yapılabilecek seçenekler sağlar. Dünle biten büyük bir macera ile bugünün ve yarının bağlantısını kurar. </w:t>
        <w:br/>
        <w:br/>
        <w:t xml:space="preserve">Tarih, merak edilmeye değer olmanın ötesinde, felsefeden teknolojiye, edebiyattan modaya, bugünün ve yarının her cins üretimine destek olabilecek, önemli bir yaratıcılık kaynağıdır. Geleceğin sorunlarına çözümler bulma kapasitemizi geliştiren, kendi kavrayış ve bilincimizi binyılların bilinci ve potansiyelleri ile bütünleştiren bir çalışma alanıdır. </w:t>
        <w:br/>
        <w:br/>
        <w:t xml:space="preserve">Tarih Vakfı kar amacı gütmeyen bir sivil toplum kuruluşudur. Tüm etkinliklerinde olduğu gibi gezi ve seminerlerinde de kamu yararı gözetir. Gezi ve seminerlerden elde edilen gelir, Tarih Vakfı tarafından tarih bilincinin yaygınlaştırılması ve tarihi mirasın korunması amacı için geliştirilen projelerde kullanılır. </w:t>
        <w:br/>
        <w:br/>
      </w:r>
      <w:r>
        <w:rPr>
          <w:rFonts w:cs="Arial" w:ascii="Arial" w:hAnsi="Arial"/>
          <w:b/>
          <w:bCs/>
          <w:color w:val="000000"/>
          <w:sz w:val="18"/>
          <w:szCs w:val="18"/>
        </w:rPr>
        <w:t>TARİH VAKFI SİZİ TARİH DOSTU OLMAYA ÇAĞIRIYOR!</w:t>
      </w:r>
      <w:r>
        <w:rPr>
          <w:rFonts w:cs="Arial" w:ascii="Arial" w:hAnsi="Arial"/>
          <w:color w:val="000000"/>
          <w:sz w:val="18"/>
          <w:szCs w:val="18"/>
        </w:rPr>
        <w:t xml:space="preserve"> </w:t>
        <w:br/>
        <w:br/>
        <w:t xml:space="preserve">Tarih Vakfı, Türkiye'de tarih alanında sivil, uygar, çağdaş bir yaklaşımı geliştirmeye, güçlendirmeye çalışan bir sivil toplum kuruluşudur. </w:t>
        <w:br/>
        <w:br/>
        <w:t xml:space="preserve">Tarih Vakfı, ülkemizde her türlü önyargıdan, ayrımcılıktan şovenizmden uzak bir tarih bilincini geliştirmeyi, tarihe bilimsel bir yaklaşımı yaygınlaştırmayı ve tarihi mirası köklü bir duyarlılıkla, geniş toplum kesimlerinin katılımıyla korumayı amaçlıyor. </w:t>
        <w:br/>
        <w:br/>
        <w:t xml:space="preserve">Tarih Vakfı, temel desteğini zengin bir aileden, büyük sermaye grubundan, politik çevreden ya da devletten almamasına karşın, Türkiye'nin en büyük birkaç sivil toplum kuruluşundan biri olmayı başarabilmiş bir aydın girişimidir. </w:t>
        <w:br/>
        <w:br/>
        <w:t xml:space="preserve">Vakfımız, 1991'de küçük bir irtibat bürosunda, 264 kurucusunun mütevazı katkılarıyla oluşan bir başlangıç sermayesiyle çalışmaya başlamasından bugüne kadar geçen dönemde, seyrek görülür bir üretkenlik gösterdi. </w:t>
        <w:br/>
        <w:br/>
        <w:t xml:space="preserve">Tarih Vakfı, on yıl içinde, 200'e yakın kitap, 2 ansiklopedi, 4 dergi yayınladı. Çoğu büyük çaplı 20 sergi düzenledi. 25'i aşkın kurum ve kent tarihi araştırmasını sonuçlandırdı. 100'ün üzerinde bilimsel toplantı örgütledi. 500'e yakın kişiyle sözlü tarih görüşmesi yaparak anılarını belgeleştirdi. 25,000 kitaptan oluşan bir kütüphane ve 140 raf/metrelik bir arşiv kurdu. İstanbul Tarih - Deniz Şenliği ve Cumhuriyet'in 75. Yılı Kutlamaları gibi büyük çaplı etkinlikleri planladı ve uygulamada başlıca rolü üstlendi. </w:t>
        <w:br/>
        <w:br/>
        <w:t xml:space="preserve">Tarih Vakfı'nın çalışmaları konusunda ayrıntılı bilgi edinmek istiyorsanız, Vakfın www.tarihvakfi.org.tr adresindeki web sitesine başvurabilir ya da Vakıf bürolarından tanıtma broşürünü edinebilirsiniz. Tarih Vakfı, sizi on yıldır sürdürdüğü çabaları paylaşıp, geleceğin Türkiye'sinin daha uygar, daha anlaşılır olabilmesi için, bu çalışmaları yaygınlaştırmaya, zenginleştirmeye davet ediyor. </w:t>
        <w:br/>
        <w:br/>
      </w:r>
      <w:r>
        <w:rPr>
          <w:rFonts w:cs="Arial" w:ascii="Arial" w:hAnsi="Arial"/>
          <w:b/>
          <w:bCs/>
          <w:color w:val="000000"/>
          <w:sz w:val="18"/>
          <w:szCs w:val="18"/>
        </w:rPr>
        <w:t>TARİH DOSTU OLMAK NE DEMEKTİR?</w:t>
      </w:r>
      <w:r>
        <w:rPr>
          <w:rFonts w:cs="Arial" w:ascii="Arial" w:hAnsi="Arial"/>
          <w:color w:val="000000"/>
          <w:sz w:val="18"/>
          <w:szCs w:val="18"/>
        </w:rPr>
        <w:t xml:space="preserve"> </w:t>
        <w:br/>
        <w:br/>
        <w:t xml:space="preserve">Tarih Vakfı, ilk on yılını başarıyla tamamlamış olmasının verdiği güvenle, artık daha geniş çevrelere ulaşmayı, amaçlarını onlarla paylaşmayı planlıyor. Böylece, şimdiye kadar ilişki kurmakta geciktiği kişilerin, özellikle gençlerin önerileri ve çok yönlü katkıları ile toplumumuza, ortak geleceğimiz için, daha etkin bir hizmet sunmak istiyor. </w:t>
        <w:br/>
        <w:br/>
        <w:t xml:space="preserve">Tarih Vakfı, geçmiş yıllarda çok üretken bir çalışma yürüttü. Ancak, bu dönemde hızlı bir başlangıç yapma zorunluluğundan dolayı, temelde gönüllü çalışma gruplarına dayanan, tüm Türkiye'ye yaygınlaşan, yeterince katılımcı bir çalışma biçimini gerçekleştiremedi. </w:t>
        <w:br/>
        <w:br/>
        <w:t xml:space="preserve">Şimdi, Tarih Vakfı, onuncu yıldönümünü vesile yaparak, çalışmalarını tarihle ve ülkenin geleceğiyle ilgili binlerce, on binlerce yurttaşın paylaşımına açmak istiyor. </w:t>
        <w:br/>
        <w:br/>
        <w:t xml:space="preserve">Bu yeni yönelimle, gelecek yıllarda, Tarih Vakfı çalışmaları, adım adım Tarih Dostları'nın katkılarına dayanan bir yapı kazanacaktır. Vakfa üyelik, Vakıfta profesyonel çalışma, ikincil bir önem taşıyacaktır. Vakıf yönetiminin işlevi, giderek artan ölçüde, çeşitli çalışma gruplarının eşgüdümüne dönüşecektir. Dolayısıyla, Tarih Dostlarına dayanan çalışma biçiminin Tarih Vakfı'nın temeli olmasını hedefliyoruz. </w:t>
        <w:br/>
        <w:br/>
        <w:t xml:space="preserve">Sizi, Tarih Dostu olarak, tarih alanında sivil toplumu etkinleştirmeye çalışan Tarih Vakfı'na sahip çıkmaya çağırıyoruz! </w:t>
        <w:br/>
        <w:br/>
        <w:t xml:space="preserve">Sizi, Tarih Dostu olmaya, kendi tarihimizle, en doğrudan, en geniş kapsamlı, araçsallıktan uzak, yaşamlarımıza anlam katan, keyifli bir ilişki kurmaya davet ediyoruz! </w:t>
        <w:br/>
        <w:br/>
        <w:t xml:space="preserve">Tarih Dostlarının, kendilerinin ve çocuklarının geleceğinin biçimlenmesinde sorumluluk alan aktif yurttaşlar olarak, dinsel, etnik, kültürel, cinsel ayrımcılıktan ve her türlü önyargıdan uzak, farklı ülkelerden insanlar arasında dostluğu temel alan, çağdaş bir tarih anlayışının ülkemize egemen olmasına büyük bir katkı sağlayacaklarına inanıyoruz. </w:t>
        <w:br/>
        <w:br/>
      </w:r>
      <w:r>
        <w:rPr>
          <w:rFonts w:cs="Arial" w:ascii="Arial" w:hAnsi="Arial"/>
          <w:b/>
          <w:bCs/>
          <w:color w:val="000000"/>
          <w:sz w:val="18"/>
          <w:szCs w:val="18"/>
        </w:rPr>
        <w:t>TARİH DOSTLARINDAN NELER BEKLİYORUZ?</w:t>
      </w:r>
      <w:r>
        <w:rPr>
          <w:rFonts w:cs="Arial" w:ascii="Arial" w:hAnsi="Arial"/>
          <w:color w:val="000000"/>
          <w:sz w:val="18"/>
          <w:szCs w:val="18"/>
        </w:rPr>
        <w:t xml:space="preserve"> </w:t>
        <w:br/>
        <w:br/>
        <w:t xml:space="preserve">Yeni ve geniş çaplı bir deneyim olarak, Tarih Vakfı'nın çevresinde bir Tarih Dostları ağı oluşturmayı ve Vakfımızı bu ağ temelinde yeniden yapılandırmayı çok önemsiyoruz. Bu sürecin öğreteceklerini birlikte değerlendireceğiz. </w:t>
        <w:br/>
        <w:br/>
        <w:t xml:space="preserve">Tarih Dostu olmayı bazı sorumlulukları olan ve bazı hakları birlikte getiren bir ilişki olarak düşündük. Çok farklı kuşaklardan, mesleklerden, çevrelerden kişileri bir ortak çaba, yükümlülük ve ürünler bütünü etrafında toplayan bir tanım yapmaya çalıştık. </w:t>
        <w:br/>
        <w:br/>
        <w:t xml:space="preserve">Tarih Dostu olmayı kabul eden tüm kişilerin, tarihle ilgili, uygun buldukları bir alanda, çok sınırlı zaman ayırarak da olsa bir çabaya katılmalarını, emek vermelerini bekliyoruz. Bunun için, çeşitli kentlerde var olan yerel tarih gruplarına, semt girişimlerine, üniversite tarih kulüplerine ve doğrudan doğruya vakfın çeşitli projelerine, seminerlerine, gezilerine ya da çalışma gruplarına herhangi bir biçimde emek katkısında bulunmak yeterli olacaktır. Bu alanda yeni proje ve grup önerilerine de açığız. </w:t>
        <w:br/>
        <w:br/>
        <w:t xml:space="preserve">Tarih Dostu olma çağrımızı kabul edenlerden ikinci isteğimiz ise, kendileriyle iletişim kurulması için gerekli masraflarla, Vakfın genel masraflarından küçük bir bölümünü karşılamaya yardımcı olacak, düzenli ve sürekli bir maddi katkıda bulunmalarıdır. </w:t>
        <w:br/>
        <w:br/>
        <w:t xml:space="preserve">Her ay Toplumsal Tarih dergisinin ve artık bu dergi ile birlikte yayınlanmakta olan Tarih Vakfı'ndan Haberler bülteninin Tarih Dostlarına yollanması, üç ayda bir yapmayı planladığımız Tarih Dostları toplantılarının organizasyonu ve tüm kamuya açık etkinliklerin davetiyelerinin postalanması ile bu konuda görevli olacak bir çalışanın istihdamı önemli harcamaları gerektiriyor. </w:t>
        <w:br/>
        <w:br/>
        <w:t xml:space="preserve">Tarih Dostlarıyla iletişim harcamalarını ve Vakfın genel giderlerinin küçük bir bölümünü karşılamakta Tarih Dostlarının sürekli katkılarını bekliyoruz. 2003 yılı için bu katkıyı ayda en az 15 milyon (öğrenciler için 7,5 milyon) lira olarak belirledik. Toplam giderlerin küçük bir oranını karşılamasına rağmen, bu katkıların, Vakfın gördüğü toplum desteğinin çok önemli bir ölçüsü olduğunu düşünüyoruz. </w:t>
        <w:br/>
        <w:br/>
      </w:r>
      <w:r>
        <w:rPr>
          <w:rFonts w:cs="Arial" w:ascii="Arial" w:hAnsi="Arial"/>
          <w:b/>
          <w:bCs/>
          <w:color w:val="000000"/>
          <w:sz w:val="18"/>
          <w:szCs w:val="18"/>
        </w:rPr>
        <w:t>TARİH DOSTLARINA SUNDUĞUMUZ BAZI OLANAKLAR</w:t>
      </w:r>
      <w:r>
        <w:rPr>
          <w:rFonts w:cs="Arial" w:ascii="Arial" w:hAnsi="Arial"/>
          <w:color w:val="000000"/>
          <w:sz w:val="18"/>
          <w:szCs w:val="18"/>
        </w:rPr>
        <w:t xml:space="preserve"> </w:t>
        <w:br/>
        <w:br/>
        <w:t xml:space="preserve">Tarih Dostu olmak için gerekli başvuruyu tamamlayanlar, ülkemizde çağdaş bir tarihçiliğin yaygınlaşmasına doğrudan katkıda bulunmak gibi çok temel bir olanağın ötesinde, bazı pratik olanaklara sahip olacaklardır. </w:t>
        <w:br/>
        <w:br/>
        <w:t xml:space="preserve">Tarih Dostları, Vakfın kamuya açık tüm konserlerine, sergilerine, sempozyum vb. bilimsel toplantılarına ve diğer etkinliklerine öncelikli olarak davet edilecekler, bunlardan ücretli olanlara % 25 indirimle girebileceklerdir. </w:t>
        <w:br/>
        <w:br/>
        <w:t xml:space="preserve">Tarih Dostları, Tarih Vakfı'nın proje yayınları dışındaki tüm kitaplarını Vakıf bürolarına uğrayarak % 40 indirimle alabileceklerdir. Bürolara uğrayamayan Tarih Dostları da posta masrafları düşülerek aynı indirimden yararlanacaklardır. </w:t>
        <w:br/>
        <w:br/>
        <w:t xml:space="preserve">Tarih Dostlarına, bu ilişkileri devam ettikçe, Toplumsal Tarih dergisi ile Tarih Vakfından Haberler bülteni ücretsiz olarak gönderilecektir. (Aylık desteği minimum desteğin 5 katı ve daha fazlası olanlara üç aylık İstanbul ve altı aylık New Perspectives on Turkey dergileri, aylık desteği minimum desteğin 10 katı ve daha fazlası olanlara ise -proje yayınları dışındaki- tüm yeni Vakıf kitapları ücretsiz olarak gönderilecektir.) </w:t>
        <w:br/>
        <w:br/>
        <w:t xml:space="preserve">Tarih Dostları, Vakfın düzenlediği gezilere ve özel seminerlere (Osmanlıca, sanat tarihi vb) % 10 indirimle ve öncelikle katılabileceklerdir. </w:t>
        <w:br/>
        <w:br/>
        <w:t xml:space="preserve">Tarih Dostları, Bilgi-Belge Merkezimizin kütüphane ve arşiv hizmetlerinden kullanıcı kartı olmaksızın yararlanabileceklerdir. </w:t>
        <w:br/>
        <w:br/>
        <w:t xml:space="preserve">Tarih Dostlarından e-posta adresleri olanlar Tarih Vakfı Internet servisine e-abone yapılarak, kendilerine her iki haftada bir tüm çalışmalara ait bilgiler ulaştırılacaktır. Tarih Dostları, üç ayda bir yapılacak toplantılara katılarak genel öneri ve eleştirilerini tartışmaya açabilecekleri gibi, Vakfın genel kurullarının Tarih Dostlarının görüşleri ile ilgili gündem maddesinde de söz alabileceklerdir. </w:t>
        <w:br/>
        <w:br/>
      </w:r>
      <w:r>
        <w:rPr>
          <w:rFonts w:cs="Arial" w:ascii="Arial" w:hAnsi="Arial"/>
          <w:b/>
          <w:bCs/>
          <w:color w:val="000000"/>
          <w:sz w:val="18"/>
          <w:szCs w:val="18"/>
        </w:rPr>
        <w:t>Sizleri keyifli olduğu kadar katkılı, verimli bir çabada birlikte olmaya davet ediyoruz!</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b/>
          <w:bCs/>
          <w:color w:val="000000"/>
          <w:sz w:val="18"/>
          <w:szCs w:val="18"/>
        </w:rPr>
        <w:t>Tarih Dersi Nasıl Çalışılmalı?</w:t>
      </w:r>
    </w:p>
    <w:p>
      <w:pPr>
        <w:pStyle w:val="NormalWeb"/>
        <w:rPr/>
      </w:pPr>
      <w:r>
        <w:rPr>
          <w:rFonts w:cs="Arial" w:ascii="Arial" w:hAnsi="Arial"/>
          <w:color w:val="000000"/>
          <w:sz w:val="18"/>
          <w:szCs w:val="18"/>
        </w:rPr>
        <w:br/>
        <w:t xml:space="preserve">Okumaktan sıkılmayan, geçmişi merak eden ve günümüzdeki gelişmelerle geçmişi özdeşleştirmekten hoşlanan öğrenciler, tarih konularını kolayca öğrenebilmektedirler. Tarih kolay öğrenildiği gibi, kolayca da unutulabilmektedir. Çünkü yüzlerce bilgiyi (neden – sonuç – anlaşma maddesi gibi) akılda tutmak gerekiyor. </w:t>
        <w:br/>
        <w:br/>
        <w:t xml:space="preserve">Atalarımız “Okumadan âlim, yazmadan kâtip olunmaz.” demişler. Tarih dersine çalışırken konuları anlayarak okumalı, bir yandan da küçük küçük notlar alınmalıdır. </w:t>
        <w:br/>
        <w:br/>
        <w:t xml:space="preserve">Dersi öğretmen anlatırken iyi dinlemeli, anlaşılmayan yerler sorulmalıdır. Not tutma da ihmal edilmemelidir. Daha sonra bu notlar gözden geçirilerek, konu tekrar edilmelidir. </w:t>
        <w:br/>
        <w:br/>
        <w:t xml:space="preserve">Bilgilerinizi kontrol etmek, sağlamlaştırmak ve konulara dair yorum gücünüzü artırmak için, bulabildiğiniz kadar soru çözmelisiniz. Bol soru çözme, soru çözme hızınızı artıracağı gibi, bilgi eksikliklerinizin görülmesini de sağlayacaktır. </w:t>
        <w:br/>
        <w:br/>
        <w:t xml:space="preserve">SON SÖZ </w:t>
        <w:br/>
        <w:br/>
        <w:t xml:space="preserve">Konularla ilgili temel bilgiler çok iyi bilinmelidir. Önemli olayların nedenleri ve sonuçları, önemli olaylar arasındaki etkileşim günümüze kadar devam eden etkileri öğrenilmelidir. </w:t>
        <w:br/>
        <w:br/>
        <w:t xml:space="preserve">Tarih konularıyla ilgili temel kavramlar ve terimler çok iyi bilinmelidir: Merkezi otorite, siyasi birlik, feodalite, Rönesans, manda ve himaye gibi. </w:t>
        <w:br/>
        <w:br/>
        <w:t xml:space="preserve">Temel bilgiler ve kavramlar arasında bağlantılar kurulmalıdır. Örneğin, Haçlı Seferlerinin sonuçlarıyla Avrupa’daki siyasal, sosyal, ekonomik ve bilimsel gelişmeler arasındaki etkileşimin bilinmesi gibi. </w:t>
        <w:br/>
        <w:br/>
        <w:t xml:space="preserve">Tarih olayları arasındaki benzerlikler, ortak noktalar bilinmelidir. Örneğin, ekonomik çıkarların devletler arasında savaşa neden olması. Milliyetçilik akımının etkisiyle bağımsızlıklarını kazanmak isteyen ulusların imparatorluklara isyan etmesi veya ham madde ve pazar rekabetinin sanayileşmiş ülkeler arasında anlaşmazlıklara neden olması gibi. Buna din unsuru, egemen olma duygusu, toprak kazanma isteği de örnek olarak gösterilebilir. </w:t>
        <w:br/>
        <w:br/>
        <w:t xml:space="preserve">Geçmiş yıllarda çıkan ÖSS soruları çözülmelidir. </w:t>
        <w:br/>
        <w:br/>
      </w:r>
      <w:r>
        <w:rPr>
          <w:rFonts w:cs="Arial" w:ascii="Arial" w:hAnsi="Arial"/>
          <w:b/>
          <w:bCs/>
          <w:color w:val="000000"/>
          <w:sz w:val="18"/>
          <w:szCs w:val="18"/>
        </w:rPr>
        <w:t>Konular halledildikten sonra bolca test çözülmelidir.</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49:00Z</dcterms:created>
  <dc:creator>RTEKELİ</dc:creator>
  <dc:description/>
  <cp:keywords/>
  <dc:language>en-US</dc:language>
  <cp:lastModifiedBy>CASPERHOME</cp:lastModifiedBy>
  <dcterms:modified xsi:type="dcterms:W3CDTF">2007-10-25T15:49:00Z</dcterms:modified>
  <cp:revision>2</cp:revision>
  <dc:subject/>
  <dc:title>Tarih Bilimi</dc:title>
</cp:coreProperties>
</file>