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17"/>
          <w:szCs w:val="17"/>
        </w:rPr>
      </w:pPr>
      <w:r>
        <w:rPr>
          <w:rFonts w:cs="Tahoma" w:ascii="Tahoma" w:hAnsi="Tahoma"/>
          <w:b/>
          <w:color w:val="0000FF"/>
          <w:sz w:val="17"/>
          <w:szCs w:val="17"/>
        </w:rPr>
        <w:t>İNANÇ ÇEŞİTLERİ-ATEİZM 2</w:t>
      </w:r>
    </w:p>
    <w:p>
      <w:pPr>
        <w:pStyle w:val="Normal"/>
        <w:jc w:val="center"/>
        <w:rPr>
          <w:rFonts w:ascii="Tahoma" w:hAnsi="Tahoma" w:cs="Tahoma"/>
          <w:b/>
          <w:b/>
          <w:color w:val="0000FF"/>
          <w:sz w:val="17"/>
          <w:szCs w:val="17"/>
        </w:rPr>
      </w:pPr>
      <w:r>
        <w:rPr>
          <w:rFonts w:cs="Tahoma" w:ascii="Tahoma" w:hAnsi="Tahoma"/>
          <w:b/>
          <w:color w:val="0000FF"/>
          <w:sz w:val="17"/>
          <w:szCs w:val="17"/>
        </w:rPr>
        <w:t>TESADÜFÜN İMKANSIZLIĞI</w:t>
      </w:r>
    </w:p>
    <w:p>
      <w:pPr>
        <w:pStyle w:val="Normal"/>
        <w:rPr/>
      </w:pPr>
      <w:r>
        <w:rPr>
          <w:rFonts w:eastAsia="Tahoma" w:cs="Tahoma" w:ascii="Tahoma" w:hAnsi="Tahoma"/>
          <w:sz w:val="17"/>
          <w:szCs w:val="17"/>
        </w:rPr>
        <w:t xml:space="preserve">      </w:t>
      </w:r>
      <w:r>
        <w:rPr>
          <w:rFonts w:cs="Tahoma" w:ascii="Tahoma" w:hAnsi="Tahoma"/>
          <w:sz w:val="17"/>
          <w:szCs w:val="17"/>
        </w:rPr>
        <w:t xml:space="preserve">Bu delilde âlemin tesadüfler sonucu olamayacağına dair misaller verecek ve “Kâinat tesadüfen oldu-Rastgele oldu.” sözünün doğru olmadığını ortaya koyacağız.                                                                                                      </w:t>
      </w:r>
    </w:p>
    <w:p>
      <w:pPr>
        <w:pStyle w:val="Normal"/>
        <w:rPr/>
      </w:pPr>
      <w:r>
        <w:rPr>
          <w:rFonts w:eastAsia="Tahoma" w:cs="Tahoma" w:ascii="Tahoma" w:hAnsi="Tahoma"/>
          <w:sz w:val="17"/>
          <w:szCs w:val="17"/>
        </w:rPr>
        <w:t xml:space="preserve">                </w:t>
      </w:r>
      <w:r>
        <w:rPr>
          <w:rFonts w:cs="Tahoma" w:ascii="Tahoma" w:hAnsi="Tahoma"/>
          <w:sz w:val="17"/>
          <w:szCs w:val="17"/>
        </w:rPr>
        <w:t>Şöyle ki: 1. Misal: Biz İzmir’den Kars’a gideceğiz. İzmir’den kalktık, ‘A kazasına’ geldik. Önümüze çıkan iki yoldan birini seçtik. Seçimimiz isabetliymiş, ‘B kazasına’ vardık. Orada önümüze üç yol çıktı. Kafadan atıp üçüncü yoldan gittik. Yine doğru çıktı, ‘C kazasına’ vardık. Orada önümüze dört yol daha çıktı… Sonunda Kars’a en yakın olduğumuz noktada önümüze bin yol çıksa ve biz yine kafadan atıp 375. yolu seçsek ve Kars’a varsak… Bu durum tesadüf ile izah edilebilir mi? Kars’a tesadüfen vardığımız kabul edilse bile, devamlı seyahat ederken önümüze çıkan binlerce yoldan her zaman doğru yolu bulmamız, her halükarda bir rehberin varlığına ve bize yol göstermesine bağlanmak zorunda kalınır.</w:t>
      </w:r>
    </w:p>
    <w:p>
      <w:pPr>
        <w:pStyle w:val="Normal"/>
        <w:rPr/>
      </w:pPr>
      <w:r>
        <w:rPr>
          <w:rFonts w:eastAsia="Tahoma" w:cs="Tahoma" w:ascii="Tahoma" w:hAnsi="Tahoma"/>
          <w:sz w:val="17"/>
          <w:szCs w:val="17"/>
        </w:rPr>
        <w:t xml:space="preserve">               </w:t>
      </w:r>
      <w:r>
        <w:rPr>
          <w:rFonts w:cs="Tahoma" w:ascii="Tahoma" w:hAnsi="Tahoma"/>
          <w:sz w:val="17"/>
          <w:szCs w:val="17"/>
        </w:rPr>
        <w:t>Bir atomun hareketi de misalimizdeki bizim hareketimizden farklı değildir. Önünde gidebileceği milyarlarca yol vardır; ama o hep en iyi yolu seçer. Bir mahlukun vücut bulması, atomun milyarlarca ihtimal içinde en iyi yolu seçmesinin sonucudur. Atomun seçebileceği milyarlarca yol arasından en iyisine girmesi, ancak ve ancak bir müdebbirin/tasarımcının emriyle ve bir tercih edicinin tercihiyle olabilir. Başka bir surette olamaz.</w:t>
      </w:r>
    </w:p>
    <w:p>
      <w:pPr>
        <w:pStyle w:val="Normal"/>
        <w:rPr/>
      </w:pPr>
      <w:r>
        <w:rPr>
          <w:rFonts w:eastAsia="Tahoma" w:cs="Tahoma" w:ascii="Tahoma" w:hAnsi="Tahoma"/>
          <w:sz w:val="17"/>
          <w:szCs w:val="17"/>
        </w:rPr>
        <w:t xml:space="preserve">              </w:t>
      </w:r>
      <w:r>
        <w:rPr>
          <w:rFonts w:cs="Tahoma" w:ascii="Tahoma" w:hAnsi="Tahoma"/>
          <w:sz w:val="17"/>
          <w:szCs w:val="17"/>
        </w:rPr>
        <w:t>Şimdi ey ateist! Bir insanın, önüne çıkan yollardan birini seçerek tesadüfen Kars’a ulaşabileceğini kabul edemezken, nasıl olur da şuursuz ve akılsız atomların milyarlarca yol içinden en uygununu seçebileceğini kabul ediyor ve mahlukların yaratılışını atomların tesadüfî seçimlerine bağlıyorsun. Bunu kabul edene hiç akıllı denilebilir mi?</w:t>
      </w:r>
    </w:p>
    <w:p>
      <w:pPr>
        <w:pStyle w:val="Normal"/>
        <w:rPr/>
      </w:pPr>
      <w:r>
        <w:rPr>
          <w:rFonts w:eastAsia="Tahoma" w:cs="Tahoma" w:ascii="Tahoma" w:hAnsi="Tahoma"/>
          <w:sz w:val="17"/>
          <w:szCs w:val="17"/>
        </w:rPr>
        <w:t xml:space="preserve">             </w:t>
      </w:r>
      <w:r>
        <w:rPr>
          <w:rFonts w:cs="Tahoma" w:ascii="Tahoma" w:hAnsi="Tahoma"/>
          <w:sz w:val="17"/>
          <w:szCs w:val="17"/>
        </w:rPr>
        <w:t>2. Misal: Art arda altı kez atılan bir zarın ilk önce 1, sonra 2, sonra 3, sonra 4, sonra 5 ve daha sonra da 6 gelmesi olasılığı (1/6)6 yani 46.656 ihtimalde 1′dir. İnsanın kulak kemiklerinin sayısı ise altıdır. Bu altı kemiğin tesadüfen ortaya çıktığı kabul edilse bile, bu kemiklerin şu andaki mevcut sıralarıyla dizilme ihtimali 46.656′da 1 ihtimaldir. Bu sadece bir insandaki kulak kemiklerinin tesadüfen dizilme ihtimalidir. Bir de bu dizilişin şu anda yeryüzünde bulunan 7 milyar insanda aynı şekilde olduğu düşünülür ve bütün insanların aynı şekle sahip olmalarının ihtimalini bulmak istersek, 46.656 rakamını 7 milyar kere çarpacağız. İşte eğer sonucu telaffuz edebilirseniz, bu kadar ihtimalde bir ihtimaldir. Allah’ı inkâr eden neyi kabul etmek zorunda olduğuna bir baksın ve bundan utansın!</w:t>
      </w:r>
    </w:p>
    <w:p>
      <w:pPr>
        <w:pStyle w:val="Normal"/>
        <w:rPr/>
      </w:pPr>
      <w:r>
        <w:rPr>
          <w:rFonts w:eastAsia="Tahoma" w:cs="Tahoma" w:ascii="Tahoma" w:hAnsi="Tahoma"/>
          <w:sz w:val="17"/>
          <w:szCs w:val="17"/>
        </w:rPr>
        <w:t xml:space="preserve">             </w:t>
      </w:r>
      <w:r>
        <w:rPr>
          <w:rFonts w:cs="Tahoma" w:ascii="Tahoma" w:hAnsi="Tahoma"/>
          <w:sz w:val="17"/>
          <w:szCs w:val="17"/>
        </w:rPr>
        <w:t>3. Misal: Yine elimize bir zar alıp attığımızda o zarın 4 gelme ihtimali altıda birdir. İki zarı aynı anda atsak, ikisinin de 4 gelme ihtimali 36′da birdir. İki zarı iki defa atıp her ikisinde de iki zarın 4 gelme ihtimali ise 1.296′da birdir. Dört defa peş peşe attığımızda her iki zarın da her defasında 4 gelme ihtimali ise 1.679.616′da birdir. Acaba iki zarın dört defa peş peşe 4 gelme ihtimali 1.679.616′da bir ise, bir insanın vücudunda bulunan 206 kemiğin birbirine uygun olarak gelme ihtimali acaba kaçta kaçtır? Yani şunu düşünelim: Faraza bütün kemiklerim tesadüfen yaratıldığını düşünüyoruz. Bizler bu kemikleri aldık ve bir torbaya koyduk. Her defasında bir kemik çekeceğiz ve iskeletimizin dizilişini oluşturmaya çalışacağız. Yanlış bir kemik çektiğimizde, o ana kadar çektiğimiz doğru kemikleri tekrar torbaya koyup baştan başlayacağız. Acaba 206 kemiği doğru olarak çekebilme ihtimalimiz kaçta kaçtır? Trilyonlarla ifade edilemeyecek kadar çok… Ve şunu unutmayın, biz bu hesabı kemiklerin tesadüfen yaratıldığını kabul ederek yaptık. Bir de kemiklerin tesadüfen yaratılmasını hesaplamaya kalksak… Bir de bunu bir insanda değil -madem yaratılan her insan aynı kemik yapısına sahip- bütün insanlarda yapsak… Ve buna bir de diğer hayvanları eklesek… Acaba böyle bir ihtimal hesaplanabilir ve rakamlarla ifade edilebilir mi? İşte ey Allah’ı inkâr eden akılsız adam! Allah’ı inkâr etmek ile nasıl bir ihtimalin vukuunu kabul etmek zorunda kalıyorsun buna bir bak ve aklını tamamen kaybetmemişsen bundan dön!</w:t>
      </w:r>
    </w:p>
    <w:p>
      <w:pPr>
        <w:pStyle w:val="Normal"/>
        <w:rPr/>
      </w:pPr>
      <w:r>
        <w:rPr>
          <w:rFonts w:eastAsia="Tahoma" w:cs="Tahoma" w:ascii="Tahoma" w:hAnsi="Tahoma"/>
          <w:sz w:val="17"/>
          <w:szCs w:val="17"/>
        </w:rPr>
        <w:t xml:space="preserve">           </w:t>
      </w:r>
      <w:r>
        <w:rPr>
          <w:rFonts w:cs="Tahoma" w:ascii="Tahoma" w:hAnsi="Tahoma"/>
          <w:sz w:val="17"/>
          <w:szCs w:val="17"/>
        </w:rPr>
        <w:t>4. Misal: Şimdi Ayasofya Camisi’nin tabiat olayları tarafından kendi kendine, mimarı olmadan yapıldığını düşünelim. Bu nasıl olabilir? Kuzeyden esen rüzgâr 10,7 ton su getirir, buraya döker. Güneydoğudan esen rüzgâr 4,3 ton kadar demir getirir. Batıdan esen rüzgâr 11,5 ton kireç, doğudan esen rüzgâr 2,37 ton tuğla… Diğer bir taraftan esen rüzgâr ise tuğlaları dizer. Başka bir rüzgâr çimentoyu yerleştirir ve böylece Ayasofya Camii meydana gelir. Yine bir rüzgâr tarladaki dikenleri toplar. Bunlar, koyunlar üzerlerinden geçerken tüylerini koparıp halı dokurlar ve halı caminin içine düşer. Diğer bir rüzgâr, oduncular yemek yerken baltalarını alıp ağaçları keser ve bir marangozhaneden geçerken uygunca doğrar. Kazara çiviler bunun üzerine gelir, çekiçler çarpar ve minber caminin içine kendiliğinden düşer… Herhâlde Ayasofya Camisi’nin ustasını inkâr edip camiyi tesadüfe havale ettiğimizde bundan daha mantıklı bir açıklama olamaz.</w:t>
      </w:r>
    </w:p>
    <w:p>
      <w:pPr>
        <w:pStyle w:val="Normal"/>
        <w:rPr>
          <w:rFonts w:ascii="Tahoma" w:hAnsi="Tahoma" w:cs="Tahoma"/>
          <w:sz w:val="17"/>
          <w:szCs w:val="17"/>
        </w:rPr>
      </w:pPr>
      <w:r>
        <w:rPr>
          <w:rFonts w:cs="Tahoma" w:ascii="Tahoma" w:hAnsi="Tahoma"/>
          <w:sz w:val="17"/>
          <w:szCs w:val="17"/>
        </w:rPr>
        <w:t>Şimdi cami ile hücremizi mukayese edelim: Bu cami 1200 metrekare, bizim hücremiz ise 5-10 mikron. Bu camiye 5-10 çeşit malzeme, bizim hücremize ise 30.000 çeşit bileşim lazım. Bu camiye lazım olan maddeler kilolar, tonlarla ifade ediliyor; hücrede ise maddeler mikrogram ile ifade edilecek kadar hassas, zerre kadar değişme olsa hücre bozulur.</w:t>
      </w:r>
    </w:p>
    <w:p>
      <w:pPr>
        <w:pStyle w:val="Normal"/>
        <w:rPr/>
      </w:pPr>
      <w:r>
        <w:rPr>
          <w:rFonts w:cs="Tahoma" w:ascii="Tahoma" w:hAnsi="Tahoma"/>
          <w:sz w:val="17"/>
          <w:szCs w:val="17"/>
        </w:rPr>
        <w:t>Şimdi soruyoruz ey ateist Kâfir! Caminin kendi kendine meydana gelmesini kabul edemezken ve buna gülerken, bundan daha acayip bir muhal olan bir hücrenin kendi kendine oluşabileceğine nasıl imkân veriyorsun?</w:t>
      </w:r>
    </w:p>
    <w:p>
      <w:pPr>
        <w:pStyle w:val="Normal"/>
        <w:rPr/>
      </w:pPr>
      <w:r>
        <w:rPr>
          <w:rFonts w:eastAsia="Tahoma" w:cs="Tahoma" w:ascii="Tahoma" w:hAnsi="Tahoma"/>
          <w:sz w:val="17"/>
          <w:szCs w:val="17"/>
        </w:rPr>
        <w:t xml:space="preserve">           </w:t>
      </w:r>
      <w:r>
        <w:rPr>
          <w:rFonts w:cs="Tahoma" w:ascii="Tahoma" w:hAnsi="Tahoma"/>
          <w:sz w:val="17"/>
          <w:szCs w:val="17"/>
        </w:rPr>
        <w:t>5. Misal: Bir maymunu daktilonun karşısına oturtalım. Maymun daktilonun tuşlarına rastgele dokunsun, böyle rastgele yapılan hamleler neticesinde anlamlı bir kelimenin oluşması mümkün müdür?  Ya anlamlı bir cümlenin oluşması?  Ya da anlamlı bir sayfanın?  Peki, anlamlı bir kitabın oluşması ihtimal dâhilinde midir?  Elbette hayır! Böyle bir maymunu daktilo başına oturtsak, ‘A’ harfini yazma ihtimali 29`da 1′dir. “AT” yazma ihtimali ise (1/29.29), yani 841′de 1′dir. Mesela 7 harfli “TESADÜF” yazma ihtimali (1/297) yani 17.249.876.309′de 1′dir. Bu ise zaman bakımından da imkânsızdır.</w:t>
      </w:r>
    </w:p>
    <w:p>
      <w:pPr>
        <w:pStyle w:val="Normal"/>
        <w:rPr>
          <w:rFonts w:ascii="Tahoma" w:hAnsi="Tahoma" w:cs="Tahoma"/>
          <w:sz w:val="17"/>
          <w:szCs w:val="17"/>
        </w:rPr>
      </w:pPr>
      <w:r>
        <w:rPr>
          <w:rFonts w:cs="Tahoma" w:ascii="Tahoma" w:hAnsi="Tahoma"/>
          <w:sz w:val="17"/>
          <w:szCs w:val="17"/>
        </w:rPr>
        <w:t>Acaba insan ve diğer canlılar, yedi harfli bir kelimeden daha mükemmel değil midir? Canlıları bir kenara bırakarak tek bir DNA’ya baksak, bir DNA molekülünde yaklaşık olarak 3.5 milyar nükleotid, yani 3.5 milyar harf bulunur. Yedi harften oluşan bir kelimenin tesadüfen oluşma ihtimali 17.249.876.309′de 1 ise acaba bir tek DNA’daki 3.5 milyar harfin tesadüfen oluşma ihtimali nedir?</w:t>
      </w:r>
    </w:p>
    <w:p>
      <w:pPr>
        <w:pStyle w:val="Normal"/>
        <w:rPr/>
      </w:pPr>
      <w:r>
        <w:rPr>
          <w:rFonts w:eastAsia="Tahoma" w:cs="Tahoma" w:ascii="Tahoma" w:hAnsi="Tahoma"/>
          <w:sz w:val="17"/>
          <w:szCs w:val="17"/>
        </w:rPr>
        <w:t xml:space="preserve">              </w:t>
      </w:r>
      <w:r>
        <w:rPr>
          <w:rFonts w:cs="Tahoma" w:ascii="Tahoma" w:hAnsi="Tahoma"/>
          <w:sz w:val="17"/>
          <w:szCs w:val="17"/>
        </w:rPr>
        <w:t>6. Misal: Dünya üzerindeki bütün elverişli atomları kullanmak şar</w:t>
        <w:softHyphen/>
        <w:t>tıyla, dünyanın yaratılışından bu yana kadar geçen zaman içinde bir tek proteini tesadüfen elde edebilme ihtimali 1/10161 dir. Yani 10 rakamını 161 defa kendisiyle çarpın ya da 10 ra</w:t>
        <w:softHyphen/>
        <w:t>kamının sağına 161 tane sıfır koyun. İşte bir proteinin tesadüfen oluşma ihtimali, bu kadar ihtimalden sadece bir ihtimaldir.</w:t>
      </w:r>
    </w:p>
    <w:p>
      <w:pPr>
        <w:pStyle w:val="Normal"/>
        <w:rPr>
          <w:rFonts w:ascii="Tahoma" w:hAnsi="Tahoma" w:cs="Tahoma"/>
          <w:sz w:val="17"/>
          <w:szCs w:val="17"/>
        </w:rPr>
      </w:pPr>
      <w:r>
        <w:rPr>
          <w:rFonts w:cs="Tahoma" w:ascii="Tahoma" w:hAnsi="Tahoma"/>
          <w:sz w:val="17"/>
          <w:szCs w:val="17"/>
        </w:rPr>
        <w:t>Fa</w:t>
        <w:softHyphen/>
        <w:t>kat iş bu kadarla da bitmiyor. Zira en küçük bir canlı için 238 protein daha gerekmektedir. Bu kadar proteinin tesadüfen oluşma ihtimalini telaffuz etmek isterseniz, trilyon kelimesini 9.975 defa tekrarlamanız gerekir ki bu yaklaşık iki saatinizi alır, sonra çıkan rakamı 10 ile çarpınız. İşte bir canlıdaki proteinle</w:t>
        <w:softHyphen/>
        <w:t>rin tesadüfen oluşması ihtimali bu kadar ihtimalden bir ihtimal</w:t>
        <w:softHyphen/>
        <w:t>dir.</w:t>
      </w:r>
    </w:p>
    <w:p>
      <w:pPr>
        <w:pStyle w:val="Normal"/>
        <w:rPr>
          <w:rFonts w:ascii="Tahoma" w:hAnsi="Tahoma" w:cs="Tahoma"/>
          <w:sz w:val="17"/>
          <w:szCs w:val="17"/>
        </w:rPr>
      </w:pPr>
      <w:r>
        <w:rPr>
          <w:rFonts w:cs="Tahoma" w:ascii="Tahoma" w:hAnsi="Tahoma"/>
          <w:sz w:val="17"/>
          <w:szCs w:val="17"/>
        </w:rPr>
        <w:t>Hâl böyleyken, kâinatın tesadüfler sonucu meydana gel</w:t>
        <w:softHyphen/>
        <w:t>diğini iddia edenin aklından şüphe edilmez mi?</w:t>
      </w:r>
    </w:p>
    <w:p>
      <w:pPr>
        <w:pStyle w:val="Normal"/>
        <w:rPr>
          <w:rStyle w:val="StrongEmphasis"/>
          <w:rFonts w:ascii="Tahoma" w:hAnsi="Tahoma" w:cs="Tahoma"/>
          <w:sz w:val="18"/>
          <w:szCs w:val="18"/>
        </w:rPr>
      </w:pPr>
      <w:r>
        <w:rPr>
          <w:rFonts w:cs="Tahoma" w:ascii="Tahoma" w:hAnsi="Tahoma"/>
          <w:sz w:val="17"/>
          <w:szCs w:val="17"/>
        </w:rPr>
      </w:r>
    </w:p>
    <w:p>
      <w:pPr>
        <w:pStyle w:val="Normal"/>
        <w:rPr/>
      </w:pPr>
      <w:r>
        <w:rPr>
          <w:color w:val="0000FF"/>
        </w:rPr>
        <w:drawing>
          <wp:inline distT="0" distB="0" distL="0" distR="0">
            <wp:extent cx="2704465" cy="13633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2" r="-13" b="-22"/>
                    <a:stretch>
                      <a:fillRect/>
                    </a:stretch>
                  </pic:blipFill>
                  <pic:spPr bwMode="auto">
                    <a:xfrm>
                      <a:off x="0" y="0"/>
                      <a:ext cx="2704465" cy="1363345"/>
                    </a:xfrm>
                    <a:prstGeom prst="rect">
                      <a:avLst/>
                    </a:prstGeom>
                  </pic:spPr>
                </pic:pic>
              </a:graphicData>
            </a:graphic>
          </wp:inline>
        </w:drawing>
      </w:r>
    </w:p>
    <w:sectPr>
      <w:type w:val="nextPage"/>
      <w:pgSz w:w="11906" w:h="16838"/>
      <w:pgMar w:left="7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medavet.com/insa-delil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58:00Z</dcterms:created>
  <dc:creator>Mira XP SP2</dc:creator>
  <dc:description/>
  <dc:language>en-US</dc:language>
  <cp:lastModifiedBy>öme</cp:lastModifiedBy>
  <dcterms:modified xsi:type="dcterms:W3CDTF">2011-11-13T19:58:00Z</dcterms:modified>
  <cp:revision>2</cp:revision>
  <dc:subject/>
  <dc:title>TESADÜFÜN İMKANSIZLIĞI</dc:title>
</cp:coreProperties>
</file>