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media/image6.jpeg" ContentType="image/jpeg"/>
  <Override PartName="/word/media/image5.gif" ContentType="image/gi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993300"/>
        </w:rPr>
      </w:pPr>
      <w:r>
        <w:rPr>
          <w:rFonts w:eastAsia="Comic Sans MS" w:cs="Comic Sans MS" w:ascii="Comic Sans MS" w:hAnsi="Comic Sans MS"/>
          <w:b/>
          <w:color w:val="993300"/>
        </w:rPr>
        <w:t xml:space="preserve">                              </w:t>
      </w:r>
      <w:r>
        <w:rPr>
          <w:rFonts w:cs="Comic Sans MS" w:ascii="Comic Sans MS" w:hAnsi="Comic Sans MS"/>
          <w:b/>
          <w:color w:val="993300"/>
        </w:rPr>
        <w:t>ONDALIK KESİRLER</w:t>
      </w:r>
    </w:p>
    <w:p>
      <w:pPr>
        <w:pStyle w:val="Normal"/>
        <w:rPr>
          <w:rFonts w:ascii="Comic Sans MS" w:hAnsi="Comic Sans MS" w:cs="Comic Sans MS"/>
          <w:b/>
          <w:b/>
          <w:color w:val="993300"/>
        </w:rPr>
      </w:pPr>
      <w:r>
        <w:rPr>
          <w:rFonts w:cs="Comic Sans MS" w:ascii="Comic Sans MS" w:hAnsi="Comic Sans MS"/>
          <w:b/>
          <w:color w:val="993300"/>
        </w:rPr>
      </w:r>
    </w:p>
    <w:p>
      <w:pPr>
        <w:pStyle w:val="Normal"/>
        <w:rPr>
          <w:rFonts w:ascii="Comic Sans MS" w:hAnsi="Comic Sans MS" w:cs="Comic Sans MS"/>
          <w:b/>
          <w:b/>
          <w:color w:val="993300"/>
        </w:rPr>
      </w:pPr>
      <w:r>
        <w:rPr>
          <w:rFonts w:cs="Comic Sans MS" w:ascii="Comic Sans MS" w:hAnsi="Comic Sans MS"/>
          <w:b/>
          <w:color w:val="993300"/>
        </w:rPr>
      </w:r>
    </w:p>
    <w:p>
      <w:pPr>
        <w:pStyle w:val="Normal"/>
        <w:rPr>
          <w:rFonts w:ascii="Comic Sans MS" w:hAnsi="Comic Sans MS" w:cs="Comic Sans MS"/>
          <w:b/>
          <w:b/>
          <w:color w:val="993300"/>
          <w:lang w:val="en-US" w:eastAsia="en-US"/>
        </w:rPr>
      </w:pPr>
      <w:r>
        <w:rPr>
          <w:rFonts w:cs="Comic Sans MS" w:ascii="Comic Sans MS" w:hAnsi="Comic Sans MS"/>
          <w:b/>
          <w:color w:val="9933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7150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şağıda Ebru’nun manavdan aldığı meyvelerin kütleleri karışık olarak verilmiştir.İpuçlarını kullanarak meyvelerin kütlelerini boşluklara yazını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ff99" stroked="t" o:allowincell="f" style="position:absolute;margin-left:-9pt;margin-top:2.55pt;width:449.95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şağıda Ebru’nun manavdan aldığı meyvelerin kütleleri karışık olarak verilmiştir.İpuçlarını kullanarak meyvelerin kütlelerini boşluklara yazınız.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46785</wp:posOffset>
                </wp:positionV>
                <wp:extent cx="251460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2,035      2,5      2,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cffff" stroked="t" o:allowincell="f" style="position:absolute;margin-left:99pt;margin-top:74.55pt;width:197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2,035      2,5      2,17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993300"/>
        </w:rPr>
      </w:pPr>
      <w:r>
        <w:rPr>
          <w:rFonts w:cs="Comic Sans MS" w:ascii="Comic Sans MS" w:hAnsi="Comic Sans MS"/>
          <w:b/>
          <w:color w:val="9933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ağır meyve kavundur.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udun kütlesi kirazın kütlesinden azdır.</w:t>
      </w:r>
    </w:p>
    <w:p>
      <w:pPr>
        <w:pStyle w:val="Normal"/>
        <w:ind w:firstLine="708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80645</wp:posOffset>
            </wp:positionV>
            <wp:extent cx="571500" cy="70040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94945</wp:posOffset>
            </wp:positionV>
            <wp:extent cx="471805" cy="4572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94945</wp:posOffset>
            </wp:positionV>
            <wp:extent cx="342900" cy="457200"/>
            <wp:effectExtent l="0" t="0" r="0" b="0"/>
            <wp:wrapNone/>
            <wp:docPr id="5" name="manset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nset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Kiraz………  .kg                   Armut……………..kg                           Kavun …………… kg</w:t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7150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ponge Bob ,arkadaşı Can’ın evine ulaşmak için yukarıdan aşağıya doğru her sıradaki en küçük ondalık kesir yazılı olan taşın üzerine basıyor.Buna göre ,Bob hangi taşlara basarak Can’ın evine ulaşı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0pt;margin-top:12.7pt;width:449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ponge Bob ,arkadaşı Can’ın evine ulaşmak için yukarıdan aşağıya doğru her sıradaki en küçük ondalık kesir yazılı olan taşın üzerine basıyor.Buna göre ,Bob hangi taşlara basarak Can’ın evine ulaşır?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30480</wp:posOffset>
            </wp:positionV>
            <wp:extent cx="1257300" cy="13392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20" w:leader="none"/>
          <w:tab w:val="left" w:pos="390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944880</wp:posOffset>
            </wp:positionV>
            <wp:extent cx="1447800" cy="14668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675</wp:posOffset>
                </wp:positionH>
                <wp:positionV relativeFrom="paragraph">
                  <wp:posOffset>1849755</wp:posOffset>
                </wp:positionV>
                <wp:extent cx="590550" cy="476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</w:rPr>
                              <w:t>6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45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00"/>
                        </w:rPr>
                      </w:pPr>
                      <w:r>
                        <w:rPr>
                          <w:color w:val="333300"/>
                        </w:rPr>
                        <w:t>6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1849755</wp:posOffset>
                </wp:positionV>
                <wp:extent cx="5905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6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45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6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1849755</wp:posOffset>
                </wp:positionV>
                <wp:extent cx="590550" cy="4762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</w:rPr>
                              <w:t>6,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45.6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6600"/>
                        </w:rPr>
                      </w:pPr>
                      <w:r>
                        <w:rPr>
                          <w:b/>
                          <w:color w:val="FF6600"/>
                        </w:rPr>
                        <w:t>6,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675</wp:posOffset>
                </wp:positionH>
                <wp:positionV relativeFrom="paragraph">
                  <wp:posOffset>1849755</wp:posOffset>
                </wp:positionV>
                <wp:extent cx="590550" cy="4762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80008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45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color w:val="80008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2175</wp:posOffset>
                </wp:positionH>
                <wp:positionV relativeFrom="paragraph">
                  <wp:posOffset>1849755</wp:posOffset>
                </wp:positionV>
                <wp:extent cx="590550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CCCC"/>
                              </w:rPr>
                            </w:pPr>
                            <w:r>
                              <w:rPr>
                                <w:b/>
                                <w:color w:val="33CCCC"/>
                              </w:rPr>
                              <w:t>60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45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CCCC"/>
                        </w:rPr>
                      </w:pPr>
                      <w:r>
                        <w:rPr>
                          <w:b/>
                          <w:color w:val="33CCCC"/>
                        </w:rPr>
                        <w:t>6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1392555</wp:posOffset>
                </wp:positionV>
                <wp:extent cx="590550" cy="4762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,9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09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8,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1392555</wp:posOffset>
                </wp:positionV>
                <wp:extent cx="590550" cy="4762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8,3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09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8,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1392555</wp:posOffset>
                </wp:positionV>
                <wp:extent cx="590550" cy="4762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,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09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478155</wp:posOffset>
                </wp:positionV>
                <wp:extent cx="590550" cy="4762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7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478155</wp:posOffset>
                </wp:positionV>
                <wp:extent cx="7048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color w:val="008080"/>
                              </w:rPr>
                              <w:t>4,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37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80"/>
                        </w:rPr>
                      </w:pPr>
                      <w:r>
                        <w:rPr>
                          <w:b/>
                          <w:color w:val="008080"/>
                        </w:rPr>
                        <w:t>4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6475</wp:posOffset>
                </wp:positionH>
                <wp:positionV relativeFrom="paragraph">
                  <wp:posOffset>935355</wp:posOffset>
                </wp:positionV>
                <wp:extent cx="819150" cy="4762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CC"/>
                              </w:rPr>
                            </w:pPr>
                            <w:r>
                              <w:rPr>
                                <w:b/>
                                <w:color w:val="FF99CC"/>
                              </w:rPr>
                              <w:t>132,4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3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99CC"/>
                        </w:rPr>
                      </w:pPr>
                      <w:r>
                        <w:rPr>
                          <w:b/>
                          <w:color w:val="FF99CC"/>
                        </w:rPr>
                        <w:t>132,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935355</wp:posOffset>
                </wp:positionV>
                <wp:extent cx="704850" cy="4762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123,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3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93300"/>
                        </w:rPr>
                      </w:pPr>
                      <w:r>
                        <w:rPr>
                          <w:b/>
                          <w:color w:val="993300"/>
                        </w:rPr>
                        <w:t>123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935355</wp:posOffset>
                </wp:positionV>
                <wp:extent cx="819150" cy="4762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23,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3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123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935355</wp:posOffset>
                </wp:positionV>
                <wp:extent cx="81915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123,0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3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123,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478155</wp:posOffset>
                </wp:positionV>
                <wp:extent cx="590550" cy="4762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4,0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7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4,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400800" cy="1028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Aşağıdaki yıldızlardaki ondalık kesirlerde bazı rakamlar eksik verilmiştir. 0,4,8 rakamlarını birer kez kullanarak,bu rakamları öyle yerleştiriniz ki oluşturduğunuz ondalık kesirl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>3,5 tan küçük olsu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-27pt;width:503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Aşağıdaki yıldızlardaki ondalık kesirlerde bazı rakamlar eksik verilmiştir. 0,4,8 rakamlarını birer kez kullanarak,bu rakamları öyle yerleştiriniz ki oluşturduğunuz ondalık kesirler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>3,5 tan küçük olsu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63195</wp:posOffset>
                </wp:positionV>
                <wp:extent cx="1714500" cy="1371600"/>
                <wp:effectExtent l="17145" t="13970" r="177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  <w:t>- ,6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53pt;margin-top:12.85pt;width:134.95pt;height:107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  <w:t>- ,675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1419225" cy="1257300"/>
                <wp:effectExtent l="16510" t="15240" r="1587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25748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2, 1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6.4pt;width:111.7pt;height:98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2, 1 -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1485900" cy="1257300"/>
                <wp:effectExtent l="16510" t="14605" r="1714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3, -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324pt;margin-top:6.4pt;width:116.95pt;height:98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3, - 9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6695</wp:posOffset>
                </wp:positionH>
                <wp:positionV relativeFrom="paragraph">
                  <wp:posOffset>161925</wp:posOffset>
                </wp:positionV>
                <wp:extent cx="6286500" cy="11899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190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şağıda 2008 Pekin olimpiyatlarına katılan bazı yüzücülerin aynı mesafeyi ne kadar sürede yüzdüğünü belirten sayıların rakamları karışık olarak verilmiş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tir.Verilen bilgilere göre,tam kısmı bir basamaklı olan yüzme sürelerini bulunu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-17.85pt;margin-top:12.75pt;width:494.95pt;height:93.6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şağıda 2008 Pekin olimpiyatlarına katılan bazı yüzücülerin aynı mesafeyi ne kadar sürede yüzdüğünü belirten sayıların rakamları karışık olarak verilmiş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tir.Verilen bilgilere göre,tam kısmı bir basamaklı olan yüzme sürelerini bulunuz.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193675</wp:posOffset>
            </wp:positionV>
            <wp:extent cx="2171700" cy="1714500"/>
            <wp:effectExtent l="0" t="0" r="0" b="0"/>
            <wp:wrapNone/>
            <wp:docPr id="2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3825</wp:posOffset>
                </wp:positionH>
                <wp:positionV relativeFrom="paragraph">
                  <wp:posOffset>1506855</wp:posOffset>
                </wp:positionV>
                <wp:extent cx="1162050" cy="4762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-4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5pt;height:37.5pt;mso-wrap-distance-left:9.05pt;mso-wrap-distance-right:9.05pt;mso-wrap-distance-top:0pt;mso-wrap-distance-bottom:0pt;margin-top:118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</w:rPr>
                        <w:t>1-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2075</wp:posOffset>
                </wp:positionH>
                <wp:positionV relativeFrom="paragraph">
                  <wp:posOffset>1506855</wp:posOffset>
                </wp:positionV>
                <wp:extent cx="1162050" cy="4762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0-5-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5pt;height:37.5pt;mso-wrap-distance-left:9.05pt;mso-wrap-distance-right:9.05pt;mso-wrap-distance-top:0pt;mso-wrap-distance-bottom:0pt;margin-top:11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</w:rPr>
                        <w:t>0-5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7975</wp:posOffset>
                </wp:positionH>
                <wp:positionV relativeFrom="paragraph">
                  <wp:posOffset>1506855</wp:posOffset>
                </wp:positionV>
                <wp:extent cx="1162050" cy="4762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3-5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5pt;height:37.5pt;mso-wrap-distance-left:9.05pt;mso-wrap-distance-right:9.05pt;mso-wrap-distance-top:0pt;mso-wrap-distance-bottom:0pt;margin-top:118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</w:rPr>
                        <w:t>3-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3875</wp:posOffset>
                </wp:positionH>
                <wp:positionV relativeFrom="paragraph">
                  <wp:posOffset>1506855</wp:posOffset>
                </wp:positionV>
                <wp:extent cx="1162050" cy="4762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-9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1.5pt;height:37.5pt;mso-wrap-distance-left:9.05pt;mso-wrap-distance-right:9.05pt;mso-wrap-distance-top:0pt;mso-wrap-distance-bottom:0pt;margin-top:118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1-9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886710</wp:posOffset>
                </wp:positionV>
                <wp:extent cx="2571750" cy="352425"/>
                <wp:effectExtent l="80645" t="7175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ysan SOM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06pt;margin-top:227.3pt;width:202.45pt;height:27.7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ysan SOMA</w:t>
                      </w:r>
                    </w:p>
                  </w:txbxContent>
                </v:textbox>
                <v:path textpathok="t"/>
                <v:textpath on="t" fitshape="t" string="Aysan SOM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. Phelps                      S.Rice                    R. Niksa                   Deniz Nazar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375410</wp:posOffset>
                </wp:positionV>
                <wp:extent cx="1276350" cy="129222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922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,3 saniyeden kısa,en uzun s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0.5pt;height:101.75pt;mso-wrap-distance-left:9.05pt;mso-wrap-distance-right:9.05pt;mso-wrap-distance-top:0pt;mso-wrap-distance-bottom:0pt;margin-top:10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4,3 saniyeden kısa,en uzun sü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2075</wp:posOffset>
                </wp:positionH>
                <wp:positionV relativeFrom="paragraph">
                  <wp:posOffset>1375410</wp:posOffset>
                </wp:positionV>
                <wp:extent cx="1276350" cy="129222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922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,1 saniyeden kısa,en uzun s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………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0.5pt;height:101.75pt;mso-wrap-distance-left:9.05pt;mso-wrap-distance-right:9.05pt;mso-wrap-distance-top:0pt;mso-wrap-distance-bottom:0pt;margin-top:108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,1 saniyeden kısa,en uzun sü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</w:rPr>
                        <w:t>……………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7975</wp:posOffset>
                </wp:positionH>
                <wp:positionV relativeFrom="paragraph">
                  <wp:posOffset>1375410</wp:posOffset>
                </wp:positionV>
                <wp:extent cx="1276350" cy="129222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922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,5 saniyeden kısa,en uzun s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………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0.5pt;height:101.75pt;mso-wrap-distance-left:9.05pt;mso-wrap-distance-right:9.05pt;mso-wrap-distance-top:0pt;mso-wrap-distance-bottom:0pt;margin-top:108.3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4,5 saniyeden kısa,en uzun sü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</w:rPr>
                        <w:t>……………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3875</wp:posOffset>
                </wp:positionH>
                <wp:positionV relativeFrom="paragraph">
                  <wp:posOffset>1375410</wp:posOffset>
                </wp:positionV>
                <wp:extent cx="1276350" cy="129222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922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saniyeden kısa,en uzun sü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…………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0.5pt;height:101.75pt;mso-wrap-distance-left:9.05pt;mso-wrap-distance-right:9.05pt;mso-wrap-distance-top:0pt;mso-wrap-distance-bottom:0pt;margin-top:108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6 saniyeden kısa,en uzun sü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</w:rPr>
                        <w:t>……………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993300"/>
        <w:left w:val="single" w:sz="4" w:space="24" w:color="993300"/>
        <w:bottom w:val="single" w:sz="4" w:space="24" w:color="993300"/>
        <w:right w:val="single" w:sz="4" w:space="24" w:color="99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46:00Z</dcterms:created>
  <dc:creator>ULTIMATE</dc:creator>
  <dc:description/>
  <cp:keywords/>
  <dc:language>en-US</dc:language>
  <cp:lastModifiedBy>ULTIMATE</cp:lastModifiedBy>
  <dcterms:modified xsi:type="dcterms:W3CDTF">2013-03-16T08:46:00Z</dcterms:modified>
  <cp:revision>2</cp:revision>
  <dc:subject/>
  <dc:title>                              ONDALIK KESİRLER</dc:title>
</cp:coreProperties>
</file>