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urumunuz</w:t>
      </w:r>
      <w:r>
        <w:rPr/>
        <w:t xml:space="preserve"> </w:t>
      </w:r>
      <w:r>
        <w:rPr>
          <w:u w:val="single"/>
        </w:rPr>
        <w:t>(kadrosunun bulunduğu birim ve/veya okulun adı yazılacak örnek: Bolu Merkez Atatürk Lisesi, Bolu Dörtdivan İlçe Millî Eğitim Müdürlüğü, vb.)</w:t>
      </w:r>
      <w:r>
        <w:rPr/>
        <w:t xml:space="preserve"> </w:t>
      </w:r>
      <w:r>
        <w:rPr>
          <w:b/>
        </w:rPr>
        <w:t>biriminde</w:t>
      </w:r>
      <w:r>
        <w:rPr/>
        <w:t xml:space="preserve"> </w:t>
      </w:r>
      <w:r>
        <w:rPr>
          <w:u w:val="single"/>
        </w:rPr>
        <w:t>(kadro unvanı yazılacak örnek: Beden Eğitimi Öğretmeni, Bilgisayar İşletmeni, Şef vb.)</w:t>
      </w:r>
      <w:r>
        <w:rPr/>
        <w:t xml:space="preserve"> </w:t>
      </w:r>
      <w:r>
        <w:rPr>
          <w:b/>
        </w:rPr>
        <w:t xml:space="preserve">olarak görev yapmaktayı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52 sayılı Milli Eğitim Bakanlığının Teşkilat ve Görevleri Hakkında KHK’nin 39.Maddesi, 5434 sayılı Kanunun 39/b ve geçici 205. maddesi gereğince, yaş şartını ve</w:t>
      </w:r>
      <w:r>
        <w:rPr/>
        <w:t xml:space="preserve"> </w:t>
      </w:r>
      <w:r>
        <w:rPr>
          <w:u w:val="single"/>
        </w:rPr>
        <w:t>(biten hizmet yılı yazılacak örnek: 25, 30 vb.)</w:t>
      </w:r>
      <w:r>
        <w:rPr/>
        <w:t xml:space="preserve"> </w:t>
      </w:r>
      <w:r>
        <w:rPr>
          <w:b/>
        </w:rPr>
        <w:t>hizmet yılımı doldurdum. Emekliye ayrılmak istiyor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Gereğini arz eder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/…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im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Adı Soyadı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ekli aylığını alacağı adr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.C.Kimlik No</w:t>
        <w:tab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Emekli Sicil No</w:t>
        <w:tab/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2:00Z</dcterms:created>
  <dc:creator>PGMZB103</dc:creator>
  <dc:description/>
  <cp:keywords/>
  <dc:language>en-US</dc:language>
  <cp:lastModifiedBy>Asus_N53SV</cp:lastModifiedBy>
  <cp:lastPrinted>2006-07-26T09:54:00Z</cp:lastPrinted>
  <dcterms:modified xsi:type="dcterms:W3CDTF">2012-05-11T06:12:00Z</dcterms:modified>
  <cp:revision>4</cp:revision>
  <dc:subject/>
  <dc:title>TEFTİŞ KURULU BAŞKANLIĞINA</dc:title>
</cp:coreProperties>
</file>