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jc w:val="center"/>
        <w:rPr/>
      </w:pPr>
      <w:r>
        <w:rPr>
          <w:rFonts w:cs="Arial" w:ascii="Script MT Bold" w:hAnsi="Script MT Bold"/>
          <w:color w:val="000000"/>
          <w:sz w:val="40"/>
          <w:szCs w:val="40"/>
        </w:rPr>
        <w:t>muhteva.com</w:t>
      </w:r>
      <w:r>
        <w:rPr>
          <w:b/>
          <w:sz w:val="22"/>
          <w:szCs w:val="22"/>
        </w:rPr>
        <w:t xml:space="preserve"> OKULU 5.SINIFLAR</w:t>
      </w:r>
    </w:p>
    <w:p>
      <w:pPr>
        <w:pStyle w:val="Normal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DÖNEM 3. İNGİLİZCE SINAVIDIR</w:t>
      </w:r>
    </w:p>
    <w:p>
      <w:pPr>
        <w:pStyle w:val="Normal"/>
        <w:ind w:left="-54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ind w:left="-540"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NAME:                           SURNAME:                           CLASS:                 NUMBER:                 DATE:……/01/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A) Answer the questions.(5x4=20)        </w:t>
      </w:r>
    </w:p>
    <w:p>
      <w:pPr>
        <w:pStyle w:val="Normal"/>
        <w:rPr>
          <w:b/>
          <w:b/>
        </w:rPr>
      </w:pPr>
      <w:r>
        <w:rPr>
          <w:b/>
        </w:rPr>
        <w:t xml:space="preserve">C)Answer the questions.(5x4=20)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6" w:gutter="0" w:header="0" w:top="567" w:footer="0" w:bottom="567"/>
          <w:pgNumType w:fmt="decimal"/>
          <w:cols w:num="2" w:equalWidth="false" w:sep="false">
            <w:col w:w="5045" w:space="53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rFonts w:cs="Arial" w:ascii="Arial" w:hAnsi="Arial"/>
        </w:rPr>
        <w:drawing>
          <wp:inline distT="0" distB="0" distL="0" distR="0">
            <wp:extent cx="337185" cy="323215"/>
            <wp:effectExtent l="0" t="0" r="0" b="0"/>
            <wp:docPr id="1" name="Image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25</wp:posOffset>
                </wp:positionH>
                <wp:positionV relativeFrom="paragraph">
                  <wp:posOffset>59690</wp:posOffset>
                </wp:positionV>
                <wp:extent cx="1699260" cy="4984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    1 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3360" cy="34798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8280" cy="318135"/>
                                  <wp:effectExtent l="0" t="0" r="0" b="0"/>
                                  <wp:docPr id="4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" t="-35" r="-6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86715" cy="466090"/>
                                  <wp:effectExtent l="0" t="0" r="0" b="0"/>
                                  <wp:docPr id="5" name="Image3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75285" cy="350520"/>
                                  <wp:effectExtent l="0" t="0" r="0" b="0"/>
                                  <wp:docPr id="6" name="Image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57" r="-3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39.25pt;mso-wrap-distance-left:7.05pt;mso-wrap-distance-right:7.05pt;mso-wrap-distance-top:0pt;mso-wrap-distance-bottom:0pt;margin-top:4.7pt;mso-position-vertical-relative:text;margin-left: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    1 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3360" cy="347980"/>
                            <wp:effectExtent l="0" t="0" r="0" b="0"/>
                            <wp:docPr id="7" name="Image1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8280" cy="318135"/>
                            <wp:effectExtent l="0" t="0" r="0" b="0"/>
                            <wp:docPr id="8" name="Image2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1" t="-35" r="-6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86715" cy="466090"/>
                            <wp:effectExtent l="0" t="0" r="0" b="0"/>
                            <wp:docPr id="9" name="Image3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75285" cy="350520"/>
                            <wp:effectExtent l="0" t="0" r="0" b="0"/>
                            <wp:docPr id="10" name="Image4" descr="">
                              <a:hlinkClick xmlns:a="http://schemas.openxmlformats.org/drawingml/2006/main" r:id="rId1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>
                                      <a:hlinkClick r:id="rId1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6" t="-57" r="-3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8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How many scissors are there?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   …………………………………</w:t>
      </w:r>
      <w:r>
        <w:rPr>
          <w:b/>
        </w:rPr>
        <w:t>.</w:t>
      </w:r>
    </w:p>
    <w:p>
      <w:pPr>
        <w:pStyle w:val="Normal"/>
        <w:ind w:left="-180" w:hanging="0"/>
        <w:rPr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37870" cy="515620"/>
            <wp:effectExtent l="0" t="0" r="0" b="0"/>
            <wp:docPr id="11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80085" cy="457835"/>
            <wp:effectExtent l="0" t="0" r="0" b="0"/>
            <wp:docPr id="12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b/>
        </w:rPr>
        <w:t>How many paper clips are there?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drawing>
          <wp:inline distT="0" distB="0" distL="0" distR="0">
            <wp:extent cx="597535" cy="2660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32130" cy="2660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647065" cy="2413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628015" cy="1778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b/>
        </w:rPr>
        <w:t>How many rulers are there?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4)</w:t>
      </w:r>
      <w:r>
        <w:rPr/>
        <w:t xml:space="preserve"> </w:t>
      </w:r>
      <w:r>
        <w:rPr/>
        <w:drawing>
          <wp:inline distT="0" distB="0" distL="0" distR="0">
            <wp:extent cx="641985" cy="3422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580" cy="2952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355" cy="2952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>
          <w:b/>
        </w:rPr>
        <w:t>How many rubbers are there?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drawing>
          <wp:inline distT="0" distB="0" distL="0" distR="0">
            <wp:extent cx="781685" cy="427355"/>
            <wp:effectExtent l="0" t="0" r="0" b="0"/>
            <wp:docPr id="20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How many pallettes are there?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B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</w:rPr>
        <w:t>Write the meanings of classroom objects.(10x2=20)</w:t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  <w:drawing>
          <wp:inline distT="0" distB="0" distL="0" distR="0">
            <wp:extent cx="600710" cy="416560"/>
            <wp:effectExtent l="0" t="0" r="0" b="0"/>
            <wp:docPr id="21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2. </w:t>
      </w:r>
      <w:r>
        <w:rPr>
          <w:rFonts w:cs="Arial" w:ascii="Arial" w:hAnsi="Arial"/>
        </w:rPr>
        <w:drawing>
          <wp:inline distT="0" distB="0" distL="0" distR="0">
            <wp:extent cx="704850" cy="416560"/>
            <wp:effectExtent l="0" t="0" r="0" b="0"/>
            <wp:docPr id="22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3. </w:t>
      </w:r>
      <w:r>
        <w:rPr>
          <w:rFonts w:cs="Arial" w:ascii="Arial" w:hAnsi="Arial"/>
        </w:rPr>
        <w:drawing>
          <wp:inline distT="0" distB="0" distL="0" distR="0">
            <wp:extent cx="751205" cy="457835"/>
            <wp:effectExtent l="0" t="0" r="0" b="0"/>
            <wp:docPr id="23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     </w:t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     …………………</w:t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  <w:drawing>
          <wp:inline distT="0" distB="0" distL="0" distR="0">
            <wp:extent cx="707390" cy="540385"/>
            <wp:effectExtent l="0" t="0" r="0" b="0"/>
            <wp:docPr id="24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5. </w:t>
      </w:r>
      <w:r>
        <w:rPr>
          <w:rFonts w:cs="Arial" w:ascii="Arial" w:hAnsi="Arial"/>
        </w:rPr>
        <w:drawing>
          <wp:inline distT="0" distB="0" distL="0" distR="0">
            <wp:extent cx="611505" cy="548640"/>
            <wp:effectExtent l="0" t="0" r="0" b="0"/>
            <wp:docPr id="25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</w:rPr>
        <w:t xml:space="preserve">         6.</w:t>
      </w:r>
      <w:r>
        <w:rPr>
          <w:rFonts w:cs="Tahoma" w:ascii="Tahoma" w:hAnsi="Tahoma"/>
          <w:bCs/>
        </w:rPr>
        <w:drawing>
          <wp:inline distT="0" distB="0" distL="0" distR="0">
            <wp:extent cx="474980" cy="45783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</w:rPr>
        <w:t xml:space="preserve">                </w:t>
      </w:r>
    </w:p>
    <w:p>
      <w:pPr>
        <w:pStyle w:val="Normal"/>
        <w:rPr/>
      </w:pPr>
      <w:r>
        <w:rPr>
          <w:rFonts w:cs="Tahoma" w:ascii="Tahoma" w:hAnsi="Tahoma"/>
          <w:bCs/>
        </w:rPr>
        <w:t>…………………</w:t>
      </w:r>
      <w:r>
        <w:rPr>
          <w:rFonts w:cs="Tahoma" w:ascii="Tahoma" w:hAnsi="Tahoma"/>
          <w:bCs/>
        </w:rPr>
        <w:t>..     ……………….      ……………………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bCs/>
        </w:rPr>
        <w:t xml:space="preserve">7. </w:t>
      </w:r>
      <w:r>
        <w:rPr>
          <w:rFonts w:cs="Tahoma" w:ascii="Tahoma" w:hAnsi="Tahoma"/>
          <w:bCs/>
        </w:rPr>
        <w:drawing>
          <wp:inline distT="0" distB="0" distL="0" distR="0">
            <wp:extent cx="457835" cy="65849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</w:rPr>
        <w:t xml:space="preserve">              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42900" cy="46799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</w:rPr>
        <w:t xml:space="preserve">             9. </w:t>
      </w:r>
      <w:r>
        <w:rPr>
          <w:rFonts w:cs="Arial" w:ascii="Arial" w:hAnsi="Arial"/>
        </w:rPr>
        <w:drawing>
          <wp:inline distT="0" distB="0" distL="0" distR="0">
            <wp:extent cx="685800" cy="306705"/>
            <wp:effectExtent l="0" t="0" r="0" b="0"/>
            <wp:docPr id="2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</w:rPr>
        <w:t xml:space="preserve">                        </w:t>
      </w:r>
      <w:r>
        <w:rPr>
          <w:rFonts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       ………………..   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</w:rPr>
        <w:drawing>
          <wp:inline distT="0" distB="0" distL="0" distR="0">
            <wp:extent cx="877570" cy="375285"/>
            <wp:effectExtent l="0" t="0" r="0" b="0"/>
            <wp:docPr id="30" name="Image2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03"/>
        <w:gridCol w:w="1037"/>
        <w:gridCol w:w="10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pfro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y footbal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b tre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nd ove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28600" cy="21907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0" t="-266" r="-290" b="-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28600" cy="2190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0" t="-266" r="-290" b="-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28600" cy="21907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0" t="-266" r="-290" b="-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28600" cy="21907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0" t="-266" r="-290" b="-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28600" cy="21907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0" t="-266" r="-290" b="-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28600" cy="21907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0" t="-266" r="-290" b="-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Can you leapfrog?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2) Can you play football?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3) Can Berk bend over?..............................................</w:t>
      </w:r>
    </w:p>
    <w:p>
      <w:pPr>
        <w:pStyle w:val="Normal"/>
        <w:rPr/>
      </w:pPr>
      <w:r>
        <w:rPr>
          <w:b/>
        </w:rPr>
        <w:t>4) Can Berk and Julia climb trees?</w:t>
      </w:r>
    </w:p>
    <w:p>
      <w:pPr>
        <w:pStyle w:val="Normal"/>
        <w:rPr>
          <w:b/>
          <w:b/>
        </w:rPr>
      </w:pPr>
      <w:r>
        <w:rPr>
          <w:b/>
        </w:rPr>
        <w:t xml:space="preserve">    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>
          <w:b/>
        </w:rPr>
        <w:t>5) What can’t Berk and Julia do?</w:t>
      </w:r>
    </w:p>
    <w:p>
      <w:pPr>
        <w:pStyle w:val="Normal"/>
        <w:rPr>
          <w:b/>
          <w:b/>
        </w:rPr>
      </w:pPr>
      <w:r>
        <w:rPr>
          <w:b/>
        </w:rPr>
        <w:t xml:space="preserve">   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Answer the questions(4x5=20)</w:t>
      </w:r>
    </w:p>
    <w:p>
      <w:pPr>
        <w:pStyle w:val="Normal"/>
        <w:rPr/>
      </w:pPr>
      <w:r>
        <w:rPr>
          <w:b/>
        </w:rPr>
        <w:t xml:space="preserve">1) A palette is £2, two pens are £2.40 , three books              are 75p. How much are they altogether? </w:t>
      </w:r>
    </w:p>
    <w:p>
      <w:pPr>
        <w:pStyle w:val="Normal"/>
        <w:rPr>
          <w:b/>
          <w:b/>
        </w:rPr>
      </w:pPr>
      <w:r>
        <w:rPr>
          <w:b/>
        </w:rPr>
        <w:t xml:space="preserve">  …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  <w:color w:val="000000"/>
          <w:lang w:val="en-US"/>
        </w:rPr>
        <w:t>Four red pencils are  £ 1,20. How much is one pencil?</w:t>
      </w:r>
    </w:p>
    <w:p>
      <w:pPr>
        <w:pStyle w:val="Normal"/>
        <w:rPr>
          <w:b/>
          <w:b/>
        </w:rPr>
      </w:pPr>
      <w:r>
        <w:rPr>
          <w:b/>
        </w:rPr>
        <w:t xml:space="preserve">   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3) A paint brush is 7p. ,two scissors are 6p. How much are they altogether?</w:t>
      </w:r>
    </w:p>
    <w:p>
      <w:pPr>
        <w:pStyle w:val="Normal"/>
        <w:rPr>
          <w:b/>
          <w:b/>
        </w:rPr>
      </w:pPr>
      <w:r>
        <w:rPr>
          <w:b/>
        </w:rPr>
        <w:t xml:space="preserve">    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>
          <w:b/>
        </w:rPr>
        <w:t xml:space="preserve">4) Ten file folders are  £25. How much is a file folder? </w:t>
      </w:r>
    </w:p>
    <w:p>
      <w:pPr>
        <w:pStyle w:val="Normal"/>
        <w:rPr>
          <w:b/>
          <w:b/>
        </w:rPr>
      </w:pPr>
      <w:r>
        <w:rPr>
          <w:b/>
        </w:rPr>
        <w:t xml:space="preserve">  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E) </w:t>
      </w:r>
      <w:r>
        <w:rPr>
          <w:b/>
          <w:lang w:val="en-GB"/>
        </w:rPr>
        <w:t xml:space="preserve"> Write TRUE or FALSE (5x2=10)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  </w:t>
      </w:r>
      <w:r>
        <w:rPr>
          <w:b/>
          <w:lang w:val="en-GB"/>
        </w:rPr>
        <w:t xml:space="preserve">  </w:t>
      </w:r>
      <w:r>
        <w:rPr>
          <w:b/>
          <w:lang w:val="en-GB"/>
        </w:rPr>
        <w:t>______1) A parrot can talk but a cow  can’t.</w:t>
      </w:r>
    </w:p>
    <w:p>
      <w:pPr>
        <w:pStyle w:val="Normal"/>
        <w:rPr/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______2) A snake can fly but a bird can’t.</w:t>
      </w:r>
    </w:p>
    <w:p>
      <w:pPr>
        <w:pStyle w:val="Normal"/>
        <w:rPr/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______3) A turtle can hop but a rabbit can’t</w:t>
      </w:r>
    </w:p>
    <w:p>
      <w:pPr>
        <w:pStyle w:val="Normal"/>
        <w:rPr/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______4) A cat can climb trees but a duck  can’t.</w:t>
      </w:r>
    </w:p>
    <w:p>
      <w:pPr>
        <w:pStyle w:val="Normal"/>
        <w:rPr/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______5) A  donkey can swim but a fish can’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F) Find the correct answer.</w:t>
      </w:r>
      <w:r>
        <w:rPr>
          <w:b/>
          <w:lang w:val="en-GB"/>
        </w:rPr>
        <w:t>(5x2=10)</w:t>
      </w:r>
    </w:p>
    <w:p>
      <w:pPr>
        <w:pStyle w:val="Normal"/>
        <w:rPr>
          <w:b/>
          <w:b/>
        </w:rPr>
      </w:pPr>
      <w:r>
        <w:rPr>
          <w:b/>
        </w:rPr>
        <w:t>1) ……………. run in the classroom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don’t       b) do          c) are  </w:t>
      </w:r>
    </w:p>
    <w:p>
      <w:pPr>
        <w:pStyle w:val="Normal"/>
        <w:rPr/>
      </w:pPr>
      <w:r>
        <w:rPr>
          <w:b/>
        </w:rPr>
        <w:t>2)  Don’t   ………..  in exam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) make         b) do     c)  chea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  <w:r>
        <w:rPr>
          <w:b/>
          <w:lang w:val="en-GB"/>
        </w:rPr>
        <w:t xml:space="preserve">Keep the board………….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) dirty         b) clean  c) don’t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)  ………your homework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a) listen       b) do    c) keep</w:t>
      </w:r>
    </w:p>
    <w:p>
      <w:pPr>
        <w:pStyle w:val="Normal"/>
        <w:rPr/>
      </w:pPr>
      <w:r>
        <w:rPr>
          <w:b/>
        </w:rPr>
        <w:t xml:space="preserve">5)  </w:t>
      </w:r>
      <w:r>
        <w:rPr>
          <w:b/>
          <w:lang w:val="en-GB"/>
        </w:rPr>
        <w:t>Don’t make ……………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     </w:t>
      </w:r>
      <w:r>
        <w:rPr>
          <w:b/>
        </w:rPr>
        <w:t>a) noise     b) board     c) qu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GOOD LUCK!  DO YOUR BEST!   </w:t>
      </w:r>
    </w:p>
    <w:sectPr>
      <w:type w:val="nextPage"/>
      <w:pgSz w:w="11906" w:h="16838"/>
      <w:pgMar w:left="540" w:right="386" w:gutter="0" w:header="0" w:top="567" w:footer="0" w:bottom="180"/>
      <w:pgNumType w:fmt="decimal"/>
      <w:cols w:num="2" w:space="5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tr/imgres?imgurl=http://www.nlc.state.ne.us/system/republican/scissors.jpg&amp;imgrefurl=http://www.nlc.state.ne.us/system/republican/links.html&amp;h=67&amp;w=72&amp;sz=48&amp;hl=tr&amp;start=4&amp;tbnid=wpbsQDmJOU4vEM:&amp;tbnh=64&amp;tbnw=69&amp;prev=/images%3Fq%3Dscissors%2Bclip%2Bart%26gbv%3D2%26svnum%3D10%26hl%3Dtr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.tr/imgres?imgurl=http://www.mcpasd.k12.wi.us/kms/Web_Clip_Art/images/SCISSORS.jpg&amp;imgrefurl=http://lakeerielanes.com/%3Fpage%3DCoupons&amp;h=350&amp;w=321&amp;sz=23&amp;hl=tr&amp;start=18&amp;tbnid=4Ug7pZ4tLVtomM:&amp;tbnh=120&amp;tbnw=110&amp;prev=/images%3Fq%3Dscissors%2Bclip%2Bart%26gbv%3D2%26svnum%3D10%26hl%3Dtr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.tr/imgres?imgurl=http://ngfl.northumberland.gov.uk/dt/dtclip/textiles_alb/images/scissors_jpg.jpg&amp;imgrefurl=http://ngfl.northumberland.gov.uk/dt/dtclip/textiles_alb/pages/scissors_jpg.htm&amp;h=220&amp;w=128&amp;sz=8&amp;hl=tr&amp;start=17&amp;tbnid=3vNT-5FGhLeZ-M:&amp;tbnh=107&amp;tbnw=62&amp;prev=/images%3Fq%3Dscissors%2Bclip%2Bart%26gbv%3D2%26svnum%3D10%26hl%3Dtr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.tr/imgres?imgurl=http://www.abcteach.com/free/s/scissors1brgb.jpg&amp;imgrefurl=http://www.abcteach.com/directory/clip_art/schooleducation/&amp;h=1200&amp;w=1200&amp;sz=96&amp;hl=tr&amp;start=1&amp;tbnid=uLXG5ZyZPn_dtM:&amp;tbnh=150&amp;tbnw=150&amp;prev=/images%3Fq%3Dscissors%2Bclip%2Bart%26gbv%3D2%26svnum%3D10%26hl%3Dtr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.tr/imgres?imgurl=http://www.webweaver.nu/clipart/img/education/scissors.gif&amp;imgrefurl=http://www.webweaver.nu/clipart/education2.shtml&amp;h=123&amp;w=195&amp;sz=5&amp;hl=tr&amp;start=8&amp;tbnid=orYffs80S9E4LM:&amp;tbnh=66&amp;tbnw=104&amp;prev=/images%3Fq%3Dscissors%2Bclip%2Bart%26gbv%3D2%26svnum%3D10%26hl%3Dtr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images.google.com.tr/imgres?imgurl=http://www.mcpasd.k12.wi.us/kms/Web_Clip_Art/images/SCISSORS.jpg&amp;imgrefurl=http://lakeerielanes.com/%3Fpage%3DCoupons&amp;h=350&amp;w=321&amp;sz=23&amp;hl=tr&amp;start=18&amp;tbnid=4Ug7pZ4tLVtomM:&amp;tbnh=120&amp;tbnw=110&amp;prev=/images%3Fq%3Dscissors%2Bclip%2Bart%26gbv%3D2%26svnum%3D10%26hl%3Dtr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images.google.com.tr/imgres?imgurl=http://ngfl.northumberland.gov.uk/dt/dtclip/textiles_alb/images/scissors_jpg.jpg&amp;imgrefurl=http://ngfl.northumberland.gov.uk/dt/dtclip/textiles_alb/pages/scissors_jpg.htm&amp;h=220&amp;w=128&amp;sz=8&amp;hl=tr&amp;start=17&amp;tbnid=3vNT-5FGhLeZ-M:&amp;tbnh=107&amp;tbnw=62&amp;prev=/images%3Fq%3Dscissors%2Bclip%2Bart%26gbv%3D2%26svnum%3D10%26hl%3Dtr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m.tr/imgres?imgurl=http://www.abcteach.com/free/s/scissors1brgb.jpg&amp;imgrefurl=http://www.abcteach.com/directory/clip_art/schooleducation/&amp;h=1200&amp;w=1200&amp;sz=96&amp;hl=tr&amp;start=1&amp;tbnid=uLXG5ZyZPn_dtM:&amp;tbnh=150&amp;tbnw=150&amp;prev=/images%3Fq%3Dscissors%2Bclip%2Bart%26gbv%3D2%26svnum%3D10%26hl%3Dtr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images.google.com.tr/imgres?imgurl=http://www.webweaver.nu/clipart/img/education/scissors.gif&amp;imgrefurl=http://www.webweaver.nu/clipart/education2.shtml&amp;h=123&amp;w=195&amp;sz=5&amp;hl=tr&amp;start=8&amp;tbnid=orYffs80S9E4LM:&amp;tbnh=66&amp;tbnw=104&amp;prev=/images%3Fq%3Dscissors%2Bclip%2Bart%26gbv%3D2%26svnum%3D10%26hl%3Dtr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images.google.com.tr/imgres?imgurl=http://www.abcteach.com/free/p/paperclips2rgb.jpg&amp;imgrefurl=http://www.abcteach.com/directory/clip_art/schooleducation/supplies/&amp;h=1200&amp;w=1200&amp;sz=383&amp;hl=tr&amp;start=4&amp;tbnid=3ENUsWw1Sx-u2M:&amp;tbnh=150&amp;tbnw=150&amp;prev=/images%3Fq%3Dpaper%2Bclips%2Bclipart%26gbv%3D2%26svnum%3D10%26hl%3Dtr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images.google.com.tr/imgres?imgurl=http://www.abcteach.com/free/p/paperclips2rgb.jpg&amp;imgrefurl=http://www.abcteach.com/directory/clip_art/schooleducation/supplies/&amp;h=1200&amp;w=1200&amp;sz=383&amp;hl=tr&amp;start=4&amp;tbnid=3ENUsWw1Sx-u2M:&amp;tbnh=150&amp;tbnw=150&amp;prev=/images%3Fq%3Dpaper%2Bclips%2Bclipart%26gbv%3D2%26svnum%3D10%26hl%3Dtr" TargetMode="External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jpeg"/><Relationship Id="rId32" Type="http://schemas.openxmlformats.org/officeDocument/2006/relationships/hyperlink" Target="http://images.google.com.tr/imgres?imgurl=http://school.discoveryeducation.com/clipart/images/palette.gif&amp;imgrefurl=http://school.discoveryeducation.com/clipart/clip/palette.html&amp;h=367&amp;w=500&amp;sz=5&amp;hl=tr&amp;start=16&amp;tbnid=RrcWxyXizQe5lM:&amp;tbnh=95&amp;tbnw=130&amp;prev=/images%3Fq%3Dpalette%2Bclipart%26gbv%3D2%26svnum%3D10%26hl%3Dtr%26sa%3DX" TargetMode="External"/><Relationship Id="rId33" Type="http://schemas.openxmlformats.org/officeDocument/2006/relationships/image" Target="media/image10.jpeg"/><Relationship Id="rId34" Type="http://schemas.openxmlformats.org/officeDocument/2006/relationships/hyperlink" Target="http://images.google.com.tr/imgres?imgurl=http://www.freecraftunlimited.com/clipart/school/pencil.gif&amp;imgrefurl=http://www.freecraftunlimited.com/clipart-school-4.html&amp;h=143&amp;w=126&amp;sz=4&amp;hl=tr&amp;start=2&amp;tbnid=rn4i1-z3zt2vgM:&amp;tbnh=94&amp;tbnw=83&amp;prev=/images%3Fq%3Dpencil%2Bclipart%26gbv%3D2%26svnum%3D10%26hl%3Dtr" TargetMode="External"/><Relationship Id="rId35" Type="http://schemas.openxmlformats.org/officeDocument/2006/relationships/image" Target="media/image11.jpeg"/><Relationship Id="rId36" Type="http://schemas.openxmlformats.org/officeDocument/2006/relationships/hyperlink" Target="http://images.google.com.tr/imgres?imgurl=http://www.fotosearch.com/thumb/ICL/ICL120/USE_069.jpg&amp;imgrefurl=http://www.fotosearch.com/clip-art/office-supply.html&amp;h=81&amp;w=120&amp;sz=4&amp;hl=tr&amp;start=8&amp;tbnid=6d1o0KFUfVZcDM:&amp;tbnh=59&amp;tbnw=88&amp;prev=/images%3Fq%3Dsharpener%2Bclipart%26gbv%3D2%26svnum%3D10%26hl%3Dtr" TargetMode="External"/><Relationship Id="rId37" Type="http://schemas.openxmlformats.org/officeDocument/2006/relationships/image" Target="media/image12.jpeg"/><Relationship Id="rId38" Type="http://schemas.openxmlformats.org/officeDocument/2006/relationships/hyperlink" Target="http://images.google.com.tr/imgres?imgurl=http://www.school-clipart.com/_small/0511-0707-3114-3656.jpg&amp;imgrefurl=http://www.school-clipart.com/_pages/0511-0707-3114-3656.html&amp;h=260&amp;w=350&amp;sz=81&amp;hl=tr&amp;start=7&amp;tbnid=9hu7m_TRUgrqWM:&amp;tbnh=89&amp;tbnw=120&amp;prev=/images%3Fq%3Dpencil%2Bcase%2Bclipart%26gbv%3D2%26svnum%3D10%26hl%3Dtr" TargetMode="External"/><Relationship Id="rId39" Type="http://schemas.openxmlformats.org/officeDocument/2006/relationships/image" Target="media/image13.jpeg"/><Relationship Id="rId40" Type="http://schemas.openxmlformats.org/officeDocument/2006/relationships/hyperlink" Target="http://images.google.com.tr/imgres?imgurl=http://previews.nvtech.com/100/tf05078/NVTech_busi1091.jpg&amp;imgrefurl=http://dir.coolclips.com/Business/Office_Stationery/File_Folders/&amp;h=104&amp;w=100&amp;sz=6&amp;hl=tr&amp;start=2&amp;tbnid=N6bnJ5Pok2bRDM:&amp;tbnh=84&amp;tbnw=81&amp;prev=/images%3Fq%3Dfile%2Bfolder%2Bclipart%26gbv%3D2%26svnum%3D10%26hl%3Dtr%26sa%3DG" TargetMode="External"/><Relationship Id="rId41" Type="http://schemas.openxmlformats.org/officeDocument/2006/relationships/image" Target="media/image14.jpeg"/><Relationship Id="rId42" Type="http://schemas.openxmlformats.org/officeDocument/2006/relationships/hyperlink" Target="http://images.google.com.tr/imgres?imgurl=http://classroomclipart.com/images/gallery/Clipart/Education/paintbrush.jpg&amp;imgrefurl=http://classroomclipart.com/cgi-bin/kids/imageFolio.cgi%3Faction%3Dview%26link%3DClipart/Education%26image%3Dpaintbrush.jpg%26img%3D36%26search%3Dschool%26cat%3Dall%26tt%3D%26bool%3D&amp;h=270&amp;w=300&amp;sz=19&amp;hl=tr&amp;start=3&amp;tbnid=O1Cbu-5FLB1jsM:&amp;tbnh=104&amp;tbnw=116&amp;prev=/images%3Fq%3Dpaint%2Bbrush%2Bclipart%26gbv%3D2%26svnum%3D10%26hl%3Dtr" TargetMode="External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wmf"/><Relationship Id="rId46" Type="http://schemas.openxmlformats.org/officeDocument/2006/relationships/image" Target="media/image7.jpeg"/><Relationship Id="rId47" Type="http://schemas.openxmlformats.org/officeDocument/2006/relationships/image" Target="media/image9.jpeg"/><Relationship Id="rId48" Type="http://schemas.openxmlformats.org/officeDocument/2006/relationships/hyperlink" Target="http://images.google.com.tr/imgres?imgurl=http://school.discoveryeducation.com/clipart/images/palette.gif&amp;imgrefurl=http://school.discoveryeducation.com/clipart/clip/palette.html&amp;h=367&amp;w=500&amp;sz=5&amp;hl=tr&amp;start=16&amp;tbnid=RrcWxyXizQe5lM:&amp;tbnh=95&amp;tbnw=130&amp;prev=/images%3Fq%3Dpalette%2Bclipart%26gbv%3D2%26svnum%3D10%26hl%3Dtr%26sa%3DX" TargetMode="External"/><Relationship Id="rId49" Type="http://schemas.openxmlformats.org/officeDocument/2006/relationships/image" Target="media/image18.jpeg"/><Relationship Id="rId50" Type="http://schemas.openxmlformats.org/officeDocument/2006/relationships/image" Target="media/image18.jpeg"/><Relationship Id="rId51" Type="http://schemas.openxmlformats.org/officeDocument/2006/relationships/image" Target="media/image18.jpeg"/><Relationship Id="rId52" Type="http://schemas.openxmlformats.org/officeDocument/2006/relationships/image" Target="media/image18.jpeg"/><Relationship Id="rId53" Type="http://schemas.openxmlformats.org/officeDocument/2006/relationships/image" Target="media/image18.jpeg"/><Relationship Id="rId54" Type="http://schemas.openxmlformats.org/officeDocument/2006/relationships/image" Target="media/image18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3:29:00Z</dcterms:created>
  <dc:creator>NoName</dc:creator>
  <dc:description/>
  <cp:keywords/>
  <dc:language>en-US</dc:language>
  <cp:lastModifiedBy>humeyrahmet</cp:lastModifiedBy>
  <dcterms:modified xsi:type="dcterms:W3CDTF">2009-07-23T21:49:00Z</dcterms:modified>
  <cp:revision>9</cp:revision>
  <dc:subject/>
  <dc:title>                         2008-2009 EĞİTİM ÖĞRETİM YILI FATİH İLKÖĞRETİM OKULU 5</dc:title>
</cp:coreProperties>
</file>