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BAŞÖĞRETMEN ŞÜKRÜ YAVUZ İLKOKULU 1/A VE 1/C SINIFLARI 1. DÖNE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OYUN VE FİZİKİ ETKİNLİKLER DERSİ PERFORMANS GÖREVİ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KONU: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Ritmik yer değiştirme hareketleri yapar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Hazırlık: </w:t>
      </w:r>
      <w:r>
        <w:rPr>
          <w:rFonts w:cs="Comic Sans MS" w:ascii="Comic Sans MS" w:hAnsi="Comic Sans MS"/>
          <w:sz w:val="24"/>
          <w:szCs w:val="24"/>
        </w:rPr>
        <w:t xml:space="preserve">El, kol, ayak,baş gibi vücudunun bölümlerini kullanarak yer değiştirme hareketleri yapmanı istiyorum. </w:t>
      </w:r>
      <w:r>
        <w:rPr>
          <w:rFonts w:cs="Comic Sans MS" w:ascii="Comic Sans MS" w:hAnsi="Comic Sans MS"/>
          <w:b/>
          <w:sz w:val="24"/>
          <w:szCs w:val="24"/>
          <w:u w:val="single"/>
        </w:rPr>
        <w:t>En az 5 yer değiştirme hareketi hazırlamanı ve bu hareketleri düzenli bir şekilde en az iki defa tekrarlayarak</w:t>
      </w:r>
      <w:r>
        <w:rPr>
          <w:rFonts w:cs="Comic Sans MS" w:ascii="Comic Sans MS" w:hAnsi="Comic Sans MS"/>
          <w:sz w:val="24"/>
          <w:szCs w:val="24"/>
        </w:rPr>
        <w:t xml:space="preserve"> sunmanı istiyorum. Örnek:   2adım sağa-1adım sola-sağ el havaya-sol el belde-çift ayak zıpla (1. Tur) </w:t>
      </w:r>
      <w:r>
        <w:rPr>
          <w:rFonts w:cs="Comic Sans MS" w:ascii="Comic Sans MS" w:hAnsi="Comic Sans MS"/>
          <w:b/>
          <w:sz w:val="24"/>
          <w:szCs w:val="24"/>
          <w:u w:val="single"/>
        </w:rPr>
        <w:t>2. Kez aynı şekilde</w:t>
      </w:r>
      <w:r>
        <w:rPr>
          <w:rFonts w:cs="Comic Sans MS" w:ascii="Comic Sans MS" w:hAnsi="Comic Sans MS"/>
          <w:sz w:val="24"/>
          <w:szCs w:val="24"/>
        </w:rPr>
        <w:t xml:space="preserve"> - 2adım sağa-1adım sola-sağ el havaya-sol el belde-çift ayak zıpla. Buna benzer farklı, geliştirilmiş  yer değiştirme hareketleri ile isterseniz müzik eşliğinde, hazırlıklarınızı tamamlamanızı ve 26/12/2012 günü okulda bir ders saatinde arkadaşlarınıza sunmanızı bekliyorum. Sayın Veli; bu açıklamalar doğrultusunda çocuğunuzun görevine hazırlanmasında ona yardımcı olunuz,ona güvendiğinizi, başarabileceğine inandığınızı hissettiriniz.                 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Görevin yapılışı: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Görev </w:t>
      </w:r>
      <w:r>
        <w:rPr>
          <w:rFonts w:cs="Comic Sans MS" w:ascii="Comic Sans MS" w:hAnsi="Comic Sans MS"/>
          <w:b/>
          <w:sz w:val="24"/>
          <w:szCs w:val="24"/>
          <w:u w:val="single"/>
        </w:rPr>
        <w:t>26/12/2012 günü</w:t>
      </w:r>
      <w:r>
        <w:rPr>
          <w:rFonts w:cs="Comic Sans MS" w:ascii="Comic Sans MS" w:hAnsi="Comic Sans MS"/>
          <w:sz w:val="24"/>
          <w:szCs w:val="24"/>
        </w:rPr>
        <w:t xml:space="preserve"> sınıf içinde bir ders saatinde yapılacak.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yun ve Fiziki Etkinlikler dersinde, evde yaptığınız hazırlıkları sunacaksınız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öreviniz aşağıdaki dereceli puanlama anahtarı ile değerlendirilecek</w:t>
      </w:r>
      <w:r>
        <w:rPr>
          <w:rFonts w:cs="Comic Sans MS" w:ascii="Comic Sans MS" w:hAnsi="Comic Sans MS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/>
      </w:pPr>
      <w:r>
        <w:rPr/>
        <w:t>Görevin Değerlendirilmesi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784"/>
        <w:gridCol w:w="1357"/>
        <w:gridCol w:w="1554"/>
        <w:gridCol w:w="1326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4"/>
                <w:szCs w:val="24"/>
                <w:lang w:eastAsia="tr-TR"/>
              </w:rPr>
              <w:t xml:space="preserve">               </w:t>
            </w: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Düzeyl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Ölçütler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Geliştirilebili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4"/>
                <w:szCs w:val="24"/>
                <w:lang w:eastAsia="tr-TR"/>
              </w:rPr>
              <w:t xml:space="preserve">      </w:t>
            </w: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Orta  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Düzeyd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Yeterli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Üst  4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Düzeyde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1.Ön hazırlık yapılmış mı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2. En az 5  yer değiştirme hareketi gösterdi mi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3. Örüntü oluşturacak şekilde hareketleri en az 2 defa tekrarlamış mı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4.Sunum sırasında kendine güven duygusu yeterli mi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  <w:t>5. Görevini zamanında tamamladı mı?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i/>
                <w:i/>
                <w:sz w:val="24"/>
                <w:szCs w:val="24"/>
                <w:lang w:eastAsia="tr-TR"/>
              </w:rPr>
            </w:pPr>
            <w:r>
              <w:rPr>
                <w:rFonts w:eastAsia="Times New Roman" w:cs="Comic Sans MS" w:ascii="Comic Sans MS" w:hAnsi="Comic Sans MS"/>
                <w:b/>
                <w:i/>
                <w:sz w:val="24"/>
                <w:szCs w:val="24"/>
                <w:lang w:eastAsia="tr-TR"/>
              </w:rPr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n fazla 20 puan alınabilir..( Puan/20)X 100=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333333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</w:t>
      </w:r>
      <w:r>
        <w:rPr>
          <w:rFonts w:cs="Comic Sans MS" w:ascii="Comic Sans MS" w:hAnsi="Comic Sans MS"/>
          <w:b/>
          <w:sz w:val="24"/>
          <w:szCs w:val="24"/>
        </w:rPr>
        <w:t>Serap PULAT                        Nilüfer MUCUK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/A Sınıf Öğretmeni</w:t>
        <w:tab/>
        <w:t xml:space="preserve">           1/C Sınıf Öğretmeni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993" w:right="991" w:gutter="0" w:header="426" w:top="482" w:footer="0" w:bottom="28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Hand writing Mutlu">
    <w:charset w:val="00"/>
    <w:family w:val="auto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Hand writing Mutlu" w:hAnsi="Hand writing Mutlu" w:cs="Hand writing Mutlu"/>
      </w:rPr>
    </w:pPr>
    <w:r>
      <w:rPr>
        <w:rFonts w:cs="Hand writing Mutlu" w:ascii="Hand writing Mutlu" w:hAnsi="Hand writing Mutlu"/>
      </w:rPr>
      <w:tab/>
    </w:r>
  </w:p>
  <w:p>
    <w:pPr>
      <w:pStyle w:val="Header"/>
      <w:rPr>
        <w:rFonts w:ascii="Hand writing Mutlu" w:hAnsi="Hand writing Mutlu" w:cs="Hand writing Mutlu"/>
      </w:rPr>
    </w:pPr>
    <w:r>
      <w:rPr>
        <w:rFonts w:cs="Hand writing Mutlu" w:ascii="Hand writing Mutlu" w:hAnsi="Hand writing Mutl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basedOn w:val="VarsaylanParagrafYazTipi"/>
    <w:qFormat/>
    <w:rPr>
      <w:rFonts w:ascii="Hand writing Mutlu" w:hAnsi="Hand writing Mutlu" w:eastAsia="Times New Roman" w:cs="Times New Roman"/>
      <w:sz w:val="28"/>
      <w:szCs w:val="24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and writing Mutlu" w:hAnsi="Hand writing Mutlu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27:00Z</dcterms:created>
  <dc:creator>esin</dc:creator>
  <dc:description/>
  <dc:language>en-US</dc:language>
  <cp:lastModifiedBy>acer</cp:lastModifiedBy>
  <cp:lastPrinted>2012-12-21T12:45:00Z</cp:lastPrinted>
  <dcterms:modified xsi:type="dcterms:W3CDTF">2012-12-21T10:46:00Z</dcterms:modified>
  <cp:revision>4</cp:revision>
  <dc:subject/>
  <dc:title>ALİKAHYA İLKOKULU 1</dc:title>
</cp:coreProperties>
</file>