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>VALİ YAVUZ ERKMEN İLKÖĞRETİM OKULU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tr-TR"/>
        </w:rPr>
        <w:t>2011-2012 ÖĞRETİM YILI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tr-TR"/>
        </w:rPr>
        <w:t>2/A SINIFI  REHBERLİK ÇALIŞMALARI YIL SONU FAALİYET RAPORU</w:t>
      </w:r>
    </w:p>
    <w:p>
      <w:pPr>
        <w:pStyle w:val="Normal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Normal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Normal"/>
        <w:rPr/>
      </w:pPr>
      <w:r>
        <w:rPr>
          <w:sz w:val="26"/>
          <w:szCs w:val="26"/>
          <w:lang w:val="tr-TR"/>
        </w:rPr>
        <w:t xml:space="preserve">         </w:t>
      </w:r>
      <w:r>
        <w:rPr>
          <w:sz w:val="26"/>
          <w:szCs w:val="26"/>
          <w:lang w:val="tr-TR"/>
        </w:rPr>
        <w:t>2011-2012 eğitim öğretim yılı 2/A sınıfı rehberlik faaliyetleri  planlama doğrultusunda tamamlanmış ve ilgili rapor aşağıda sunulmuştur.</w:t>
      </w:r>
    </w:p>
    <w:p>
      <w:pPr>
        <w:pStyle w:val="Normal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 xml:space="preserve">         </w:t>
      </w:r>
      <w:r>
        <w:rPr>
          <w:sz w:val="26"/>
          <w:szCs w:val="26"/>
          <w:lang w:val="tr-TR"/>
        </w:rPr>
        <w:t>Bilgilerinize arz ederim.</w:t>
      </w:r>
    </w:p>
    <w:p>
      <w:pPr>
        <w:pStyle w:val="Normal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6"/>
          <w:szCs w:val="26"/>
          <w:lang w:val="tr-TR"/>
        </w:rPr>
        <w:t>08.06.2012</w:t>
      </w:r>
      <w:r>
        <w:rPr>
          <w:sz w:val="26"/>
          <w:szCs w:val="26"/>
          <w:lang w:val="tr-TR"/>
        </w:rPr>
        <w:tab/>
        <w:tab/>
        <w:tab/>
        <w:tab/>
        <w:tab/>
        <w:tab/>
        <w:tab/>
        <w:tab/>
        <w:tab/>
        <w:tab/>
        <w:tab/>
        <w:t xml:space="preserve">              Kasım SAKAOĞLU</w:t>
      </w:r>
    </w:p>
    <w:p>
      <w:pPr>
        <w:pStyle w:val="Normal"/>
        <w:rPr/>
      </w:pPr>
      <w:r>
        <w:rPr>
          <w:sz w:val="26"/>
          <w:szCs w:val="26"/>
          <w:lang w:val="tr-TR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tr-TR"/>
        </w:rPr>
        <w:t>2/A Sınıf Öğretmeni</w:t>
      </w:r>
    </w:p>
    <w:p>
      <w:pPr>
        <w:pStyle w:val="Normal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031"/>
        <w:gridCol w:w="2335"/>
        <w:gridCol w:w="394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AYLA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YETERLİLİK ALAN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KAZANIM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SÜREÇ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EYLÜL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</w:rPr>
              <w:t>Okula ve çevreye uyu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ınıf ve okul kurallarına uyar.</w:t>
            </w:r>
          </w:p>
          <w:p>
            <w:pPr>
              <w:pStyle w:val="Normal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  <w:t>Davranış Çiçeği adlı etkinlik uygulan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EKİ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İsteklerini uygun biçimde ifade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  <w:t>İsteme Biçimim adlı etkinlik uygulan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</w:rPr>
              <w:t>Bireyi Tanıma Tekniği uygulandı(test-anket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KASI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ula ve çevreye uyu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rumluluklarını fark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rumluluklarımız  etkinliği uygulan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sel sınırlarını korumanın önemini açıkla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sel sınırlarımızı korumanın önemi anlatılıp süreç tamamlandı.</w:t>
            </w:r>
            <w:r>
              <w:rPr>
                <w:i/>
                <w:sz w:val="26"/>
                <w:szCs w:val="26"/>
              </w:rPr>
              <w:t xml:space="preserve"> “Kişisel Sınırların Önemi” adlı etkinlik yaptırıldı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ARALI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orbalıkla karşılaştığında gösterebileceği davranışları ifade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orbalık  adlı etkinlik uygulan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dini kab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a yapılabileceğini ve bunun doğal olduğunu fark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alarının normal olduğunu kabul eder.Herkesin hata yapabileceğini bilir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üreç tamamlamdı.</w:t>
            </w:r>
            <w:r>
              <w:rPr>
                <w:iCs/>
                <w:sz w:val="26"/>
                <w:szCs w:val="26"/>
              </w:rPr>
              <w:t xml:space="preserve"> “Hatasız Kul Olmaz” etkinliği yaptırıldı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OCA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manlamanın önemine dikkat ederek iletişim kura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de zamanlamanın önemini kavrar. Süreç tamamlandı.</w:t>
            </w:r>
            <w:r>
              <w:rPr>
                <w:iCs/>
                <w:sz w:val="26"/>
                <w:szCs w:val="26"/>
              </w:rPr>
              <w:t xml:space="preserve"> “Zamanlamanın Önemi” etkinliği yapıl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üvenli ve sağlıklı haya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ğlıklı büyümesi için gerekli olan besinleri tüketi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ğlıklı büyüme ve sağlıklı beslenme ilişkisini bilir.Süreç tamamlandı.</w:t>
            </w:r>
            <w:r>
              <w:rPr>
                <w:iCs/>
                <w:sz w:val="26"/>
                <w:szCs w:val="26"/>
              </w:rPr>
              <w:t xml:space="preserve"> “Sağlığı İçin” etkinliği yapıl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ŞUBA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le ve toplu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le içinde iş birliğinin önemini ifade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ile içinde iş birliğinin önemini ifade eder. Süreç tamamlandı.</w:t>
            </w:r>
            <w:r>
              <w:rPr>
                <w:iCs/>
                <w:sz w:val="26"/>
                <w:szCs w:val="26"/>
              </w:rPr>
              <w:t xml:space="preserve"> “Bir Elin Nesi Var, İki Elin Sesi Var” etkinliği yapıldı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MAR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gelli bireylere gerektiğinde yardım etmenin önemini fark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gelli bireylere gerektiğinde yardım etmenin önemini farkeder.Süreç tamamlandı.</w:t>
            </w:r>
            <w:r>
              <w:rPr>
                <w:iCs/>
                <w:sz w:val="26"/>
                <w:szCs w:val="26"/>
              </w:rPr>
              <w:t xml:space="preserve"> “Yardımlaşma” etkinliği yaptırıl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aşlık ilişkilerinde yardımlaşmanın önemini fark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aşlık ilişkilerinde yardımlaşmanın önemini fark eder.Süreç tamamlandı.</w:t>
            </w:r>
            <w:r>
              <w:rPr>
                <w:iCs/>
                <w:sz w:val="26"/>
                <w:szCs w:val="26"/>
              </w:rPr>
              <w:t xml:space="preserve"> “Yardımlaşmanın Önemi” etkinliği yapıl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NİSA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dini kab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şkalarının kendisinde gördüğü olumlu özellikleri fark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şkalarının kendisinde gördüğü olumlu özellikleri fark eder.Süreç tamamlandı.</w:t>
            </w:r>
            <w:r>
              <w:rPr>
                <w:iCs/>
                <w:sz w:val="26"/>
                <w:szCs w:val="26"/>
              </w:rPr>
              <w:t xml:space="preserve"> “Olumlu Özelliklerim” etkinliği yapıldı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şiler arası ilişkil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aşlarının olumlu ve güzel yönlerini ifade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aşlarının olumlu ve güzel yönlerini ifade eder. Süreç tamamlandı.</w:t>
            </w:r>
            <w:r>
              <w:rPr>
                <w:iCs/>
                <w:sz w:val="26"/>
                <w:szCs w:val="26"/>
              </w:rPr>
              <w:t xml:space="preserve"> “Sevgi Yağmuru” etkinliği yaptırıl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MAYI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ul ve çevreye uyu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ula ilişkin duygularındaki değişimi sorgula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kula ilişkin duygularındaki değişimi sorgular.Süreç tamamlandı.</w:t>
            </w:r>
            <w:r>
              <w:rPr>
                <w:iCs/>
                <w:sz w:val="26"/>
                <w:szCs w:val="26"/>
              </w:rPr>
              <w:t xml:space="preserve"> “Okula Ait Duygularım” adlı etkinlik yapıldı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ğitsel ve mesleki gelişi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Yapmaktan hoşlandıklarını ve hoşlanmadıklarını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ifade eder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Yapmaktan hoşlandıklarını ve hoşlanmadıklarını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fade eder.Süreç tamamlandı.</w:t>
            </w:r>
            <w:r>
              <w:rPr>
                <w:iCs/>
                <w:sz w:val="26"/>
                <w:szCs w:val="26"/>
              </w:rPr>
              <w:t xml:space="preserve"> “Yapmaktan Hoşlandıklarım” etkinliği yapıldı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b/>
                <w:sz w:val="26"/>
                <w:szCs w:val="26"/>
                <w:lang w:val="tr-TR"/>
              </w:rPr>
              <w:t>HAZİRAN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pılan çalışmalar değerlendirildi. Raporlama yapıldı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760" w:firstLine="72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KASIM SAKAOĞLU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>2/A SINIF ÖĞRT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YGUNDU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08/06/2012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M ALİ AFŞİ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kul Müdürü</w:t>
      </w:r>
    </w:p>
    <w:sectPr>
      <w:type w:val="nextPage"/>
      <w:pgSz w:w="12240" w:h="15840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1:00Z</dcterms:created>
  <dc:creator>hp</dc:creator>
  <dc:description/>
  <cp:keywords/>
  <dc:language>en-US</dc:language>
  <cp:lastModifiedBy>MATEMATİK</cp:lastModifiedBy>
  <cp:lastPrinted>2012-06-07T09:31:00Z</cp:lastPrinted>
  <dcterms:modified xsi:type="dcterms:W3CDTF">2012-06-07T06:31:00Z</dcterms:modified>
  <cp:revision>2</cp:revision>
  <dc:subject/>
  <dc:title>BÜLENT ECEVİT İLKÖĞRETİM OKULU</dc:title>
</cp:coreProperties>
</file>