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VALİ YAVUZ ERKMEN İLKÖĞRETİM OKUL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İVİL SAVUNMA KULÜBÜ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2011-2012 ÖĞRETİM YILI YILLIK FALİYET RAPOR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2011-2012 öğretim yılında Sivil Savunma Kulübünün yapmış olduğu faaliyetler</w:t>
      </w:r>
      <w:r>
        <w:rPr/>
        <w:t xml:space="preserve"> aşağıya  çıkarılmıştır. Bilgilerinize arz ederi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988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YLÜL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Kulüp üyesi öğrencilerle tanışıldı. Kulüp içi tanışma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ulüp yönetim ve denetim kurulları seçildi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Yıllık çalışma planı çalışma hazırlandı.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KİM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vil savunmanın önemi anlat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vil savunmada kişilere düşen görevler ile ilgili bilgilendirme yapıldı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ivillerin afet ve savaşlarda ne gibi tedbirler alabileceği işlendi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vil savunma il müdürlüğü ile işbirliğine gidilerek broşür temin edildi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ASIM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ünümüz savaşları ve silahları hakkında bilgilendirme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vaşta ve barışta dayanışma ve yardımlaşmanı önemi üzerinde duruldu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Kimyasal silahlar ile ilgili bilinçlendirme yapıldı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fet Eğitimi Hazırlık gününde tüm ilçe okulları sivil savunma kulüplerinin katılımı ile sivil savunma ekipmanları sergisi düzenlendi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ALIK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vil savunma kulübü panosunda sivil savunma konulu yazı ve resimler sergilendi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vil savunma konusunda sınıflar arası iletişim sağlan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dyasyon konusunda bilgilendirmeler yapıldı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halli sivil savunma birimlerinin tanıtımı yapıldı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CAK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rinci yarıyılın değerlendirilmesi yapıldı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ŞUBAT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İlkyardım nedir? Nasıl yapılır? Konulu bilgilendirme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Şuur kaybı , Kazalarda doğru ilkyardımın hayat kurtardığı konusunda bilgilendirme yapıldı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fik kazalarında kazazedelerle ilgili yapılacak şeyler ve önemi anlat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na tahliye tatbikatı yapıldı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RT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fik kazalarını nasıl önleyebiliriz konulu bilgilendirme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İkaz ve alarm işaretleri tanıt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vaş ve afetlerde öncelikle yapılması gerenler konulu bilinçlendirme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ğer kulüplere ikaz ve alarm işaretleri konusunda broşürler hazırlanıp dağıtıldı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İSAN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premin tanımı ve oluşumu hakkında bilgilendirmeler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prem öncesi evde okulda yapılacak hazırlıklar konulu çalışma yap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prem anında yapılacak davranışlar öğrencilere kazandırıldı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angın ve yangınlarda alınacak tedbirler konusunda bilgilendirme yapıldı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YIS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gın hastalıklar ve sonuçlarının neler olabileceği öğretildi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gın hastalıklara karşı alınacak tedbirler kavratıldı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AZİRAN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ıllık faaliyetler değerlendirildi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Yıllık faaliyet raporu hazırlandı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KASIM SAKAOĞLU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>Kulüp Rehber Öğrt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YGUNDU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08/06/2012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M ALİ AFŞİ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kul Müdürü</w:t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4:00Z</dcterms:created>
  <dc:creator>öğretmen 2</dc:creator>
  <dc:description/>
  <cp:keywords/>
  <dc:language>en-US</dc:language>
  <cp:lastModifiedBy>MATEMATİK</cp:lastModifiedBy>
  <cp:lastPrinted>2012-06-07T09:24:00Z</cp:lastPrinted>
  <dcterms:modified xsi:type="dcterms:W3CDTF">2012-06-07T06:24:00Z</dcterms:modified>
  <cp:revision>2</cp:revision>
  <dc:subject/>
  <dc:title>VALİ YAVUZ ERKMEN İLKÖĞRETİM OKULU</dc:title>
</cp:coreProperties>
</file>