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......................................................İLKÖĞRETİM OKULU MÜDÜRLÜĞÜ’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ONU: 2011-2012 Eğitim Öğretim Yılı ........................................................ Kulübü Yıl Sonu  Rapor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2011-2012 eğitim öğretim yılında, ........................................................Kulübü olarak, aylara göre aşağıda belirtilen ........................................................ Kulübü Yıllık Çalışma Programı’na uygun çalışmalar yapılmıştır. Bilgilerinize arz ederim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YLÜL:</w:t>
      </w:r>
      <w:r>
        <w:rPr>
          <w:rFonts w:cs="Times New Roman" w:ascii="Times New Roman" w:hAnsi="Times New Roman"/>
          <w:sz w:val="24"/>
        </w:rPr>
        <w:t xml:space="preserve"> Kulüp Genel Kurulu toplandı. Kulübün amaçları ve çalışma şekli tanıtıld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KİM:</w:t>
      </w:r>
      <w:r>
        <w:rPr>
          <w:rFonts w:cs="Times New Roman" w:ascii="Times New Roman" w:hAnsi="Times New Roman"/>
          <w:sz w:val="24"/>
        </w:rPr>
        <w:t xml:space="preserve"> Kulübün yönetim ve denetim kurulları oluşturuldu. Eğitici Kulüp iç yönetmelik taslağı ve yıllık çalışma taslağı Genel Kurul’a sunulup incelend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ASIM:</w:t>
      </w:r>
      <w:r>
        <w:rPr>
          <w:rFonts w:cs="Times New Roman" w:ascii="Times New Roman" w:hAnsi="Times New Roman"/>
          <w:sz w:val="24"/>
        </w:rPr>
        <w:t xml:space="preserve"> Okul duvar gazetesine “........................................................” ile ilgili yazı ve resimler hazırlandı. ........................................................kazalarından korunma ve ilkyardımın önemi hakkında bilgi verild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RALIK:</w:t>
      </w:r>
      <w:r>
        <w:rPr>
          <w:rFonts w:cs="Times New Roman" w:ascii="Times New Roman" w:hAnsi="Times New Roman"/>
          <w:sz w:val="24"/>
        </w:rPr>
        <w:t xml:space="preserve"> ........................................................kuralları ve kurallara uymanın önemi ile ilgili duvar gazetesi hazırland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CAK:</w:t>
      </w:r>
      <w:r>
        <w:rPr>
          <w:rFonts w:cs="Times New Roman" w:ascii="Times New Roman" w:hAnsi="Times New Roman"/>
          <w:sz w:val="24"/>
        </w:rPr>
        <w:t xml:space="preserve"> Yayalarla ilgili ........................................................ışıkları ve lambalarının anlamı ile ilgili duvar gazetesi hazırlandı. I.dönem Kulüp çalışmaları değerlendirild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ŞUBAT:</w:t>
      </w:r>
      <w:r>
        <w:rPr>
          <w:rFonts w:cs="Times New Roman" w:ascii="Times New Roman" w:hAnsi="Times New Roman"/>
          <w:sz w:val="24"/>
        </w:rPr>
        <w:t xml:space="preserve"> ........................................................kurallarına uymanın önemi ve ........................................................kazalarında yapılması gerekenler hakkında bilgi verild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MART:</w:t>
      </w:r>
      <w:r>
        <w:rPr>
          <w:rFonts w:cs="Times New Roman" w:ascii="Times New Roman" w:hAnsi="Times New Roman"/>
          <w:sz w:val="24"/>
        </w:rPr>
        <w:t xml:space="preserve"> Karşıdan karşıya geçişlerde ........................................................ışıklarına uymanın önemi ile ilgili gazete hazırlandı. Kazalarda ilkyardım ve önemi hakkında bilgi verild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NİSAN:</w:t>
      </w:r>
      <w:r>
        <w:rPr>
          <w:rFonts w:cs="Times New Roman" w:ascii="Times New Roman" w:hAnsi="Times New Roman"/>
          <w:sz w:val="24"/>
        </w:rPr>
        <w:t xml:space="preserve"> ........................................................Haftası Kutlama Programı hazırlandı.........................................................kazalarının nedenleri ile ilgili duvar gazetesi hazırland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MAYIS:</w:t>
      </w:r>
      <w:r>
        <w:rPr>
          <w:rFonts w:cs="Times New Roman" w:ascii="Times New Roman" w:hAnsi="Times New Roman"/>
          <w:sz w:val="24"/>
        </w:rPr>
        <w:t xml:space="preserve"> ........................................................Haftası Kutlama Programı sunuld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>HAZİRAN:</w:t>
      </w:r>
      <w:r>
        <w:rPr>
          <w:rFonts w:cs="Times New Roman" w:ascii="Times New Roman" w:hAnsi="Times New Roman"/>
          <w:sz w:val="24"/>
        </w:rPr>
        <w:t xml:space="preserve"> ........................................................Kulübü Yıl Sonu Faaliyet Raporu hazırland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.../......./20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                                                                    ....../A Sınıf Öğret.</w:t>
        <w:tab/>
        <w:tab/>
        <w:tab/>
        <w:tab/>
        <w:tab/>
        <w:tab/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......................................................İLKÖĞRETİM OKULU MÜDÜRLÜĞÜ’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ONU: 2011-2012 Eğitim Öğretim Yılı  ...... / A Sınıfı Sınıf Demirbaş Eşya Teslim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>2011-2012 eğitim öğretim yılında ....../A sınıfında bulunan, aşağıda belirtilen demirbaş eşyaları teslim ediyorum. Gereğini bilgilerinize arz ederi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Türk Bayrağı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Atatürk Portre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Gençliğe Hitab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İstiklal Marşı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Kitaplık Dolabı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Öğretmen Masası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Öğretmen Sandalyes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Kısa Pa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Uzun Pa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Çöp Kutus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9 Öğrenci Sıras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9 Öğrenci Masası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Andımı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Yerkür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Türkiye İller Haritası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4 Hikaye Kitabı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.../......./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....../A Sınıf Öğret.</w:t>
        <w:tab/>
        <w:tab/>
        <w:tab/>
        <w:tab/>
        <w:tab/>
        <w:tab/>
        <w:tab/>
        <w:t xml:space="preserve">   Okul Müdür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......................................................İLKÖĞRETİM OKULU MÜDÜRLÜĞÜ’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ONU: 2011-2012 Eğitim Öğretim Yılı Ders Kesim Rapor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>2011-2012 eğitim öğretim yılında tüm dersler müfredata uygun ve zamanında işlenmiş, eksik konu kalmamıştır. Bilgilerinize arz ederi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.../......./20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                        ....../A Sınıf Öğret.</w:t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11-2012 Eğitim Öğretim Yılı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......................................................İlköğretim Okul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....... Sınıf Rehberlik ve Sosyal Etkinlikler Dersi Çalışma Raporu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 w:val="24"/>
        </w:rPr>
        <w:t>2011-2012 eğitim öğretim yılında yapılacak Rehberlik Çerçeve Programı’nda belirtilen çalışmalar aylara göre aşağıda belirtilen şekilde yapılmıştır.Bilgilerinize arz ederi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Eylül </w:t>
      </w:r>
      <w:r>
        <w:rPr>
          <w:rFonts w:cs="Times New Roman" w:ascii="Times New Roman" w:hAnsi="Times New Roman"/>
          <w:sz w:val="24"/>
        </w:rPr>
        <w:t>ayınd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....... sınıf Rehberlik Hizmetleri Yıllık Çalışma planı hazırlandı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 nolu kazanıma ( Eğitsel başarı ile ilişkili etmenleri açıklar. ) yönelik “Başarı Yolu” adlı etkinlik gerçekleştirild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Ekim </w:t>
      </w:r>
      <w:r>
        <w:rPr>
          <w:rFonts w:cs="Times New Roman" w:ascii="Times New Roman" w:hAnsi="Times New Roman"/>
          <w:sz w:val="24"/>
        </w:rPr>
        <w:t>ayında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8 nolu kazanıma ( Kişisel-sosyal ve eğitsel sorunlarla karşılaştığında nereden ve nasıl yardım alacağını fark eder. ) yönelik “Yardım Alabilirim” adlı etkinlik gerçekleştirildi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</w:rPr>
        <w:t>26 nolu kazanıma ( Etkili bir grup üyesinin ve liderinin özelliklerini açıklar. ) yönelik “Atilla ve Arkadaşları” adlı etkinlik gerçekleştirildi.</w:t>
      </w:r>
    </w:p>
    <w:p>
      <w:pPr>
        <w:pStyle w:val="Normal"/>
        <w:ind w:left="3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Kasım</w:t>
      </w:r>
      <w:r>
        <w:rPr>
          <w:rFonts w:cs="Times New Roman" w:ascii="Times New Roman" w:hAnsi="Times New Roman"/>
          <w:sz w:val="24"/>
        </w:rPr>
        <w:t xml:space="preserve"> ayında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 nolu kazanıma ( Kendi öğrenme stiline uygun çalışma yöntemlerini kullanır. ) yönelik “Böyle Çalışıyorum Çünkü Böyle Öğreniyorum…” adlı etkinlik gerçekleştirildi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11 nolu kazanıma ( Yaşadığı çevredeki eğitsel ve sosyal imkanlardan yararlanmanın önemini fark eder. ) yönelik “Neler Yapabilirim ?” adlı etkinlik gerçekleştirild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ralık</w:t>
      </w:r>
      <w:r>
        <w:rPr>
          <w:rFonts w:cs="Times New Roman" w:ascii="Times New Roman" w:hAnsi="Times New Roman"/>
          <w:sz w:val="24"/>
        </w:rPr>
        <w:t xml:space="preserve"> ayında;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0 nolu kazanıma ( Kendini arkadaşının yerine koyarak onun duygu ve düşüncelerini anlar. ) yönelik “Seni Anlayabilirim” adlı etkinlik gerçekleştirildi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109 nolu kazanıma ( Uygun reddetme davranışına ilişkin örnekler verir. ) yönelik “Hayır Dersem Kırılma” adlı etkinlik gerçekleştirildi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eyi tanıma teknikleri uygulandı.</w:t>
      </w:r>
    </w:p>
    <w:p>
      <w:pPr>
        <w:pStyle w:val="Normal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Ocak </w:t>
      </w:r>
      <w:r>
        <w:rPr>
          <w:rFonts w:cs="Times New Roman" w:ascii="Times New Roman" w:hAnsi="Times New Roman"/>
          <w:sz w:val="24"/>
        </w:rPr>
        <w:t>ayında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07 nolu kazanıma ( Akran baskısıyla nasıl baş edeceğini açıklar. ) yönelik “Üstüme Gelme” adlı etkinlik gerçekleştirildi.</w:t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Şubat </w:t>
      </w:r>
      <w:r>
        <w:rPr>
          <w:rFonts w:cs="Times New Roman" w:ascii="Times New Roman" w:hAnsi="Times New Roman"/>
          <w:sz w:val="24"/>
        </w:rPr>
        <w:t>ayınd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71 nolu kazanıma ( Duygularının davranışlarını nasıl etkilediğini fark eder. ) yönelik “Duygularımın Davranışlarıma Etkisi” adlı etkinlik gerçekleştirild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1 nolu kazanıma ( Başkalarıyla kurduğu iletişimi değerlendirir. ) yönelik “Kurduğum İletişimler” adlı etkinlik gerçekleştirild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art</w:t>
      </w:r>
      <w:r>
        <w:rPr>
          <w:rFonts w:cs="Times New Roman" w:ascii="Times New Roman" w:hAnsi="Times New Roman"/>
          <w:sz w:val="24"/>
        </w:rPr>
        <w:t xml:space="preserve"> ayında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>112 nolu kazanıma ( Barış içinde yaşamak için gereken tutumları fark eder. ) yönelik “Barış İçinde Dünya” adlı etkinlik gerçekleştirildi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eyi tanıma teknikleri uygulandı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Nisan</w:t>
      </w:r>
      <w:r>
        <w:rPr>
          <w:rFonts w:cs="Times New Roman" w:ascii="Times New Roman" w:hAnsi="Times New Roman"/>
          <w:sz w:val="24"/>
        </w:rPr>
        <w:t xml:space="preserve"> ayında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>148 nolu kazanıma ( Kitle iletişim araçlarının toplum üzerindeki etkisini fark eder. ) yönelik “Kitle İletişim Araçları ve Toplum” adlı etkinlik gerçekleştirildi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>181 nolu kazanıma ( Çalışmanın insanlar ve toplum için önemini açıklar. ) yönelik “Ekmek Olmadan Yemek Olmaz” adlı etkinlik gerçekleştirildi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Mayıs </w:t>
      </w:r>
      <w:r>
        <w:rPr>
          <w:rFonts w:cs="Times New Roman" w:ascii="Times New Roman" w:hAnsi="Times New Roman"/>
          <w:sz w:val="24"/>
        </w:rPr>
        <w:t>ayında;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>147 nolu kazanıma ( Toplum için gönüllü çalışmanın önemini ve gerekliliğini açıklar. ) yönelik “Duyarlıyım” adlı etkinlik gerçekleştirildi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>28 nolu kazanıma ( Bir üst sınıfın nasıl olacağına ilişkin hayallerini ve beklentilerini açıklar. ) yönelik “Üst Sınıf İle İlgili Hayallerim” adlı etkinlik gerçekleştirild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Haziran</w:t>
      </w:r>
      <w:r>
        <w:rPr>
          <w:rFonts w:cs="Times New Roman" w:ascii="Times New Roman" w:hAnsi="Times New Roman"/>
          <w:sz w:val="24"/>
        </w:rPr>
        <w:t xml:space="preserve"> ayında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eyi tanıma teknikleri uygulandı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Rehberlik çalışmaları değerlendirilerek, Okul Rehberlik Hizmetleri Yıl Sonu Çalışma Raporu hazırlandı ve  okul yönetimine verildi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.../......./2012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                                     ………… / A Sınıfı Öğret.</w:t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......................................................İLKÖĞRETİM OKULU MÜDÜRLÜĞÜ’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ONU: 2011-2012 Eğitim Öğretim Yılı ...... / A Sınıfı Sınıf Kitaplığına Ait Hikaye Kitaplarını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Teslimi 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1-2012 eğitim öğretim yılında ....../A sınıfı okul kitaplık dolabında bulunan……… ( ……………. ) adet hikaye kitabını teslim ediyorum. Gereğini bilgilerinize arz ederi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.../......./20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....../A Sınıf Öğret.</w:t>
        <w:tab/>
        <w:tab/>
        <w:tab/>
        <w:tab/>
        <w:tab/>
        <w:tab/>
        <w:tab/>
        <w:t xml:space="preserve">    Okul Müdür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......................................................İLKÖĞRETİM OKULU MÜDÜRLÜĞÜ’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>2011-2012 eğitim öğretim yılında ...... /A sınıfı Görsel Sanatlar, Müzik ve ........................................................Güvenliği derslerine okul müdürü …………………… girdiği sürece okul yönetimine yapmış olduğum çalışmalar aşağıda belirttiğim  şekildedir. Bilgilerinize arz ederi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Gelen ve giden evrakları kayıt etti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Üst yazıları yazdı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evkli olan öğretmenlerin yerine derse girdi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BT sınıfındaki bilgisayarların düzenlenmesi çalışmalarında bulundu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.../......./20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   </w:t>
        <w:tab/>
        <w:tab/>
        <w:t xml:space="preserve">             ....../A Sınıf Öğret.</w:t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......................................................İLKÖĞRETİM OKULU MÜDÜRLÜĞÜ’N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NU: 2011-2012 Eğitim Öğretim Yılı ...... / A Sınıfı Yazılı Kağıt ve Cevap Anahtarlarının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Teslim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1-2012 eğitim öğretim yılında ...... / A sınıfında görülen ve aşağıda belirttiğim derslerin yazılı kağıt ve cevap anahtarlarını  teslim ediyorum. Gereğini bilgilerinize arz ederim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98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RS A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DÖNEM YAZILI ADET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DÖNEM YAZILI ADET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CEVAP ANAHTARI SAYISI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ÜRKÇ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ATEMATİ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OSYAL BİLGİ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EN VE TEKNOLOJ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DİN KÜLTÜRÜ VE AHLAK BİLGİS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PL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  .../......./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....../A Sınıf Öğret.</w:t>
        <w:tab/>
        <w:tab/>
        <w:tab/>
        <w:tab/>
        <w:tab/>
        <w:tab/>
        <w:tab/>
        <w:t xml:space="preserve">   Okul Müdür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www.pekiyi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decimal"/>
      <w:lvlText w:val="%2-"/>
      <w:lvlJc w:val="left"/>
      <w:pPr>
        <w:tabs>
          <w:tab w:val="num" w:pos="1788"/>
        </w:tabs>
        <w:ind w:left="1788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>
        <w:b/>
      </w:rPr>
    </w:lvl>
    <w:lvl w:ilvl="3">
      <w:start w:val="1"/>
      <w:numFmt w:val="decimal"/>
      <w:lvlText w:val="%4-"/>
      <w:lvlJc w:val="left"/>
      <w:pPr>
        <w:tabs>
          <w:tab w:val="num" w:pos="3228"/>
        </w:tabs>
        <w:ind w:left="3228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960"/>
        </w:tabs>
        <w:ind w:left="96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9:36:00Z</dcterms:created>
  <dc:creator>turgay</dc:creator>
  <dc:description/>
  <cp:keywords/>
  <dc:language>en-US</dc:language>
  <cp:lastModifiedBy>pekiyi</cp:lastModifiedBy>
  <cp:lastPrinted>2008-06-13T12:48:00Z</cp:lastPrinted>
  <dcterms:modified xsi:type="dcterms:W3CDTF">2012-06-06T01:19:00Z</dcterms:modified>
  <cp:revision>28</cp:revision>
  <dc:subject/>
  <dc:title>NADIRLI MEHMET FEVZİ ÖZDEMİR İLKÖĞRETİM OKULU MÜDÜRLÜĞÜ’NE</dc:title>
</cp:coreProperties>
</file>