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1- B </w:t>
      </w:r>
      <w:r>
        <w:rPr>
          <w:b/>
          <w:sz w:val="20"/>
          <w:szCs w:val="20"/>
        </w:rPr>
        <w:t xml:space="preserve"> </w:t>
      </w:r>
      <w:r>
        <w:rPr>
          <w:b/>
          <w:color w:val="000080"/>
          <w:sz w:val="20"/>
          <w:szCs w:val="20"/>
        </w:rPr>
        <w:t>SINIFI İLKOKUMA YAZMA ÖĞRETİM SÜRECİNİ DEĞERLENDİRME FOR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7200</wp:posOffset>
                </wp:positionH>
                <wp:positionV relativeFrom="paragraph">
                  <wp:posOffset>-114300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-9pt;mso-position-vertical-relative:text;margin-left:6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77200</wp:posOffset>
                </wp:positionH>
                <wp:positionV relativeFrom="paragraph">
                  <wp:posOffset>635</wp:posOffset>
                </wp:positionV>
                <wp:extent cx="1600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pt;mso-position-vertical-relative:text;margin-left:6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502"/>
        <w:gridCol w:w="2776"/>
        <w:gridCol w:w="759"/>
        <w:gridCol w:w="761"/>
        <w:gridCol w:w="760"/>
        <w:gridCol w:w="761"/>
        <w:gridCol w:w="760"/>
        <w:gridCol w:w="761"/>
        <w:gridCol w:w="760"/>
        <w:gridCol w:w="761"/>
        <w:gridCol w:w="760"/>
        <w:gridCol w:w="761"/>
        <w:gridCol w:w="760"/>
        <w:gridCol w:w="761"/>
        <w:gridCol w:w="760"/>
        <w:gridCol w:w="761"/>
        <w:gridCol w:w="760"/>
      </w:tblGrid>
      <w:tr>
        <w:trPr>
          <w:trHeight w:val="2738" w:hRule="atLeast"/>
          <w:cantSplit w:val="true"/>
        </w:trPr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Hayı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Kısm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Or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İy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Çok iy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ğrencinin Ad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yduğu sesi ayırt ediyor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i okuyo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lerden hece oluşturuyor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celeri okuyo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celeri yazıyor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celerden kelime oluşturuyo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Kelimeleri okuyor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limeleri yazıyo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limeleri görsellerle eşleştiriyor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ümleler oluşturuyo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ümleleri okuyor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ümleleri yazıyo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ümleleri görsellerle ifade ediyor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in oluşturuyor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in okuyor.</w:t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i/>
          <w:color w:val="333333"/>
          <w:sz w:val="16"/>
          <w:szCs w:val="16"/>
        </w:rPr>
        <w:t>Sinan UZUN /  Trabzon - Şalpazarı Atatürk İ.Ö.O. sinanuzun@e-kolay.net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</w:t>
      </w:r>
      <w:r>
        <w:rPr>
          <w:b/>
          <w:color w:val="FF0000"/>
          <w:sz w:val="20"/>
          <w:szCs w:val="20"/>
        </w:rPr>
        <w:t xml:space="preserve">1- B </w:t>
      </w:r>
      <w:r>
        <w:rPr>
          <w:b/>
          <w:color w:val="000080"/>
          <w:sz w:val="20"/>
          <w:szCs w:val="20"/>
        </w:rPr>
        <w:t>SINIFI</w:t>
      </w:r>
      <w:r>
        <w:rPr>
          <w:b/>
          <w:sz w:val="20"/>
          <w:szCs w:val="20"/>
        </w:rPr>
        <w:t xml:space="preserve"> </w:t>
      </w:r>
      <w:r>
        <w:rPr>
          <w:b/>
          <w:color w:val="000080"/>
          <w:sz w:val="20"/>
          <w:szCs w:val="20"/>
        </w:rPr>
        <w:t xml:space="preserve">İLKOKUMA YAZMA DÖNEMİ YAZMA BECERİSİNİ İZLEME FORMU               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00"/>
        <w:gridCol w:w="276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</w:tblGrid>
      <w:tr>
        <w:trPr>
          <w:trHeight w:val="3232" w:hRule="atLeast"/>
          <w:cantSplit w:val="true"/>
        </w:trPr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Hayı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Kısme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Or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İy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Çok iy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ğrencinin Ad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ı Büyüklüğ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Büyü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Normal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Küçü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Satır Çizgilerini Yazm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Düzgün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Alta kaymış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Üste çıkmış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Harflerin Yazılış Biçim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Tam yazıyo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Eksi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Yazının Düzen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Di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Sağa eği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Düzensiz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Kelimeler Arasındaki Açıklık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779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Çok bitişi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Normal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Çok açı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Yazının Temizliğ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Temiz yazıyo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Çok silinmiş yazıyo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>Sinan UZUN /  Trabzon - Şalpazarı Atatürk İ.Ö.O. sinanuzun@e-kolay.net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1-B</w:t>
      </w:r>
      <w:r>
        <w:rPr>
          <w:b/>
          <w:sz w:val="20"/>
          <w:szCs w:val="20"/>
        </w:rPr>
        <w:t xml:space="preserve"> </w:t>
      </w:r>
      <w:r>
        <w:rPr>
          <w:b/>
          <w:color w:val="000080"/>
          <w:sz w:val="20"/>
          <w:szCs w:val="20"/>
        </w:rPr>
        <w:t>SINIFI İLKOKUMA YAZMA DÖNEMİ YAZMA BECERİSİNİ İZLEME FOR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635</wp:posOffset>
                </wp:positionV>
                <wp:extent cx="1600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00"/>
        <w:gridCol w:w="276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</w:tblGrid>
      <w:tr>
        <w:trPr>
          <w:trHeight w:val="3232" w:hRule="atLeast"/>
          <w:cantSplit w:val="true"/>
        </w:trPr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80"/>
                <w:sz w:val="20"/>
                <w:szCs w:val="20"/>
              </w:rPr>
              <w:t>1. Hayı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Kısm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Or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İy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Çok iy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nin Ad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ı Büyüklüğ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Büyü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Normal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Küçü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Satır Çizgilerini Yazm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Düzgün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Alta kaymış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Üste çıkmış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Harflerin Yazılış Biçim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Tam yazıyo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Eksi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Yazının Düzen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Di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Sağa eği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Düzensiz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Kelimeler Arasındaki Açıklık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779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Çok bitişi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Normal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Çok açık yazıyo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Yazının Temizliğ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Temiz yazıyo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Çok silinmiş yazıyo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>Sinan UZUN /  Trabzon - Şalpazarı Atatürk İ.Ö.O. sinanuzun@e-kolay.net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1-B</w:t>
      </w:r>
      <w:r>
        <w:rPr>
          <w:sz w:val="20"/>
          <w:szCs w:val="20"/>
        </w:rPr>
        <w:t xml:space="preserve"> </w:t>
      </w:r>
      <w:r>
        <w:rPr>
          <w:b/>
          <w:color w:val="000080"/>
          <w:sz w:val="20"/>
          <w:szCs w:val="20"/>
        </w:rPr>
        <w:t>SINIFI  İLKOKUMA YAZMA DÖNEMİOKUMA BECERİSİNİ İZLEME FOR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16002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21590</wp:posOffset>
                </wp:positionV>
                <wp:extent cx="10668000" cy="73761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0" cy="737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3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440"/>
                              <w:gridCol w:w="1374"/>
                              <w:gridCol w:w="373"/>
                              <w:gridCol w:w="417"/>
                              <w:gridCol w:w="417"/>
                              <w:gridCol w:w="417"/>
                              <w:gridCol w:w="417"/>
                              <w:gridCol w:w="373"/>
                              <w:gridCol w:w="417"/>
                              <w:gridCol w:w="417"/>
                              <w:gridCol w:w="417"/>
                              <w:gridCol w:w="373"/>
                              <w:gridCol w:w="417"/>
                              <w:gridCol w:w="417"/>
                              <w:gridCol w:w="417"/>
                              <w:gridCol w:w="417"/>
                              <w:gridCol w:w="373"/>
                              <w:gridCol w:w="417"/>
                              <w:gridCol w:w="417"/>
                              <w:gridCol w:w="417"/>
                              <w:gridCol w:w="373"/>
                              <w:gridCol w:w="417"/>
                              <w:gridCol w:w="417"/>
                              <w:gridCol w:w="417"/>
                              <w:gridCol w:w="417"/>
                              <w:gridCol w:w="373"/>
                              <w:gridCol w:w="417"/>
                              <w:gridCol w:w="417"/>
                              <w:gridCol w:w="417"/>
                              <w:gridCol w:w="373"/>
                              <w:gridCol w:w="417"/>
                              <w:gridCol w:w="417"/>
                              <w:gridCol w:w="417"/>
                              <w:gridCol w:w="417"/>
                              <w:gridCol w:w="373"/>
                              <w:gridCol w:w="417"/>
                              <w:gridCol w:w="417"/>
                            </w:tblGrid>
                            <w:tr>
                              <w:trPr>
                                <w:trHeight w:val="2330" w:hRule="atLeast"/>
                                <w:cantSplit w:val="true"/>
                              </w:trPr>
                              <w:tc>
                                <w:tcPr>
                                  <w:tcW w:w="21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Hayı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Kısm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Or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İy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Çok iy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Öğrencinin Adı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. Atlayarak Okuma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3333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16"/>
                                      <w:szCs w:val="16"/>
                                    </w:rPr>
                                    <w:t>a. Normal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3333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16"/>
                                      <w:szCs w:val="16"/>
                                    </w:rPr>
                                    <w:t>b. Harf-hece atlı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3333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16"/>
                                      <w:szCs w:val="16"/>
                                    </w:rPr>
                                    <w:t>c. Kelime atlı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3333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16"/>
                                      <w:szCs w:val="16"/>
                                    </w:rPr>
                                    <w:t>ç. Satır atlıyor.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2. Ekleyerek Okuma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99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00FF"/>
                                      <w:sz w:val="16"/>
                                      <w:szCs w:val="16"/>
                                    </w:rPr>
                                    <w:t>a. Normal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99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00FF"/>
                                      <w:sz w:val="16"/>
                                      <w:szCs w:val="16"/>
                                    </w:rPr>
                                    <w:t>b. Harf-hece ekli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99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00FF"/>
                                      <w:sz w:val="16"/>
                                      <w:szCs w:val="16"/>
                                    </w:rPr>
                                    <w:t>c. Kelime ekliyor.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3. Tekrarlayarak Okuma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66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666699"/>
                                      <w:sz w:val="16"/>
                                      <w:szCs w:val="16"/>
                                    </w:rPr>
                                    <w:t>a. Normal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66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666699"/>
                                      <w:sz w:val="16"/>
                                      <w:szCs w:val="16"/>
                                    </w:rPr>
                                    <w:t>b. Harf-hece tekrarlı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66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666699"/>
                                      <w:sz w:val="16"/>
                                      <w:szCs w:val="16"/>
                                    </w:rPr>
                                    <w:t>c. Kelime tekrarlı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66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666699"/>
                                      <w:sz w:val="16"/>
                                      <w:szCs w:val="16"/>
                                    </w:rPr>
                                    <w:t>ç. Satır tekrarlıyor.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4. İzleyerek Okuma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6"/>
                                      <w:szCs w:val="16"/>
                                    </w:rPr>
                                    <w:t>a. Normal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79" w:leader="none"/>
                                    </w:tabs>
                                    <w:ind w:left="113" w:right="113" w:hanging="0"/>
                                    <w:rPr>
                                      <w:b/>
                                      <w:b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6"/>
                                      <w:szCs w:val="16"/>
                                    </w:rPr>
                                    <w:t>b. Parmakla izli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6"/>
                                      <w:szCs w:val="16"/>
                                    </w:rPr>
                                    <w:t>c. Cetvel, kalem vb. izliyor.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5. Oturma Biçimi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CC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CC99"/>
                                      <w:sz w:val="16"/>
                                      <w:szCs w:val="16"/>
                                    </w:rPr>
                                    <w:t>a. Dik oturarak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CC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CC99"/>
                                      <w:sz w:val="16"/>
                                      <w:szCs w:val="16"/>
                                    </w:rPr>
                                    <w:t>b. Öne eğik oturarak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CC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CC99"/>
                                      <w:sz w:val="16"/>
                                      <w:szCs w:val="16"/>
                                    </w:rPr>
                                    <w:t>c. Geriye dayanarak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CC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CC99"/>
                                      <w:sz w:val="16"/>
                                      <w:szCs w:val="16"/>
                                    </w:rPr>
                                    <w:t>ç. Öne arkaya gidip gelerek okuyor.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6. Okumada Ses Tonu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a. Yüksek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b. Alçak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8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  <w:szCs w:val="16"/>
                                    </w:rPr>
                                    <w:t>c. Normal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7. Okuma Hızı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00"/>
                                      <w:sz w:val="16"/>
                                      <w:szCs w:val="16"/>
                                    </w:rPr>
                                    <w:t>a. Çok yavaş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00"/>
                                      <w:sz w:val="16"/>
                                      <w:szCs w:val="16"/>
                                    </w:rPr>
                                    <w:t>b. Yavaş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00"/>
                                      <w:sz w:val="16"/>
                                      <w:szCs w:val="16"/>
                                    </w:rPr>
                                    <w:t>c. Normal okuyor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8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8000"/>
                                      <w:sz w:val="16"/>
                                      <w:szCs w:val="16"/>
                                    </w:rPr>
                                    <w:t>ç. Hızlı okuyor.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8. Okuma Kuralları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16"/>
                                      <w:szCs w:val="16"/>
                                    </w:rPr>
                                    <w:t>a. Noktada durra  virgülde durma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color w:val="FF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16"/>
                                      <w:szCs w:val="16"/>
                                    </w:rPr>
                                    <w:t>b. Vurgu ve tonlamaya dikkat ed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  <w:t>Sinan UZUN /  Trabzon - Şalpazarı Atatürk İ.Ö.O. sinanuzun@e-kolay.ne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0pt;height:580.8pt;mso-wrap-distance-left:9.05pt;mso-wrap-distance-right:9.05pt;mso-wrap-distance-top:0pt;mso-wrap-distance-bottom:0pt;margin-top:1.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43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440"/>
                        <w:gridCol w:w="1374"/>
                        <w:gridCol w:w="373"/>
                        <w:gridCol w:w="417"/>
                        <w:gridCol w:w="417"/>
                        <w:gridCol w:w="417"/>
                        <w:gridCol w:w="417"/>
                        <w:gridCol w:w="373"/>
                        <w:gridCol w:w="417"/>
                        <w:gridCol w:w="417"/>
                        <w:gridCol w:w="417"/>
                        <w:gridCol w:w="373"/>
                        <w:gridCol w:w="417"/>
                        <w:gridCol w:w="417"/>
                        <w:gridCol w:w="417"/>
                        <w:gridCol w:w="417"/>
                        <w:gridCol w:w="373"/>
                        <w:gridCol w:w="417"/>
                        <w:gridCol w:w="417"/>
                        <w:gridCol w:w="417"/>
                        <w:gridCol w:w="373"/>
                        <w:gridCol w:w="417"/>
                        <w:gridCol w:w="417"/>
                        <w:gridCol w:w="417"/>
                        <w:gridCol w:w="417"/>
                        <w:gridCol w:w="373"/>
                        <w:gridCol w:w="417"/>
                        <w:gridCol w:w="417"/>
                        <w:gridCol w:w="417"/>
                        <w:gridCol w:w="373"/>
                        <w:gridCol w:w="417"/>
                        <w:gridCol w:w="417"/>
                        <w:gridCol w:w="417"/>
                        <w:gridCol w:w="417"/>
                        <w:gridCol w:w="373"/>
                        <w:gridCol w:w="417"/>
                        <w:gridCol w:w="417"/>
                      </w:tblGrid>
                      <w:tr>
                        <w:trPr>
                          <w:trHeight w:val="2330" w:hRule="atLeast"/>
                          <w:cantSplit w:val="true"/>
                        </w:trPr>
                        <w:tc>
                          <w:tcPr>
                            <w:tcW w:w="21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Hayı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Kıs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Or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İy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Çok iy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Öğrencinin Adı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1. Atlayarak Okuma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a. Normal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b. Harf-hece atlı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c. Kelime atlı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ç. Satır atlıyor.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2. Ekleyerek Okuma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99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00FF"/>
                                <w:sz w:val="16"/>
                                <w:szCs w:val="16"/>
                              </w:rPr>
                              <w:t>a. Normal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99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00FF"/>
                                <w:sz w:val="16"/>
                                <w:szCs w:val="16"/>
                              </w:rPr>
                              <w:t>b. Harf-hece ekli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99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00FF"/>
                                <w:sz w:val="16"/>
                                <w:szCs w:val="16"/>
                              </w:rPr>
                              <w:t>c. Kelime ekliyor.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3. Tekrarlayarak Okuma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66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6699"/>
                                <w:sz w:val="16"/>
                                <w:szCs w:val="16"/>
                              </w:rPr>
                              <w:t>a. Normal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66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6699"/>
                                <w:sz w:val="16"/>
                                <w:szCs w:val="16"/>
                              </w:rPr>
                              <w:t>b. Harf-hece tekrarlı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66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6699"/>
                                <w:sz w:val="16"/>
                                <w:szCs w:val="16"/>
                              </w:rPr>
                              <w:t>c. Kelime tekrarlı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66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6699"/>
                                <w:sz w:val="16"/>
                                <w:szCs w:val="16"/>
                              </w:rPr>
                              <w:t>ç. Satır tekrarlıyor.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4. İzleyerek Okuma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  <w:szCs w:val="16"/>
                              </w:rPr>
                              <w:t>a. Normal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79" w:leader="none"/>
                              </w:tabs>
                              <w:ind w:left="113" w:right="113" w:hanging="0"/>
                              <w:rPr>
                                <w:b/>
                                <w:b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  <w:szCs w:val="16"/>
                              </w:rPr>
                              <w:t>b. Parmakla izli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  <w:szCs w:val="16"/>
                              </w:rPr>
                              <w:t>c. Cetvel, kalem vb. izliyor.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5. Oturma Biçimi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00CC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CC99"/>
                                <w:sz w:val="16"/>
                                <w:szCs w:val="16"/>
                              </w:rPr>
                              <w:t>a. Dik oturarak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00CC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CC99"/>
                                <w:sz w:val="16"/>
                                <w:szCs w:val="16"/>
                              </w:rPr>
                              <w:t>b. Öne eğik oturarak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00CC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CC99"/>
                                <w:sz w:val="16"/>
                                <w:szCs w:val="16"/>
                              </w:rPr>
                              <w:t>c. Geriye dayanarak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00CC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CC99"/>
                                <w:sz w:val="16"/>
                                <w:szCs w:val="16"/>
                              </w:rPr>
                              <w:t>ç. Öne arkaya gidip gelerek okuyor.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6. Okumada Ses Tonu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a. Yüksek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b. Alçak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</w:rPr>
                              <w:t>c. Normal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7. Okuma Hızı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00"/>
                                <w:sz w:val="16"/>
                                <w:szCs w:val="16"/>
                              </w:rPr>
                              <w:t>a. Çok yavaş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00"/>
                                <w:sz w:val="16"/>
                                <w:szCs w:val="16"/>
                              </w:rPr>
                              <w:t>b. Yavaş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00"/>
                                <w:sz w:val="16"/>
                                <w:szCs w:val="16"/>
                              </w:rPr>
                              <w:t>c. Normal okuyor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8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00"/>
                                <w:sz w:val="16"/>
                                <w:szCs w:val="16"/>
                              </w:rPr>
                              <w:t>ç. Hızlı okuyor.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8. Okuma Kuralları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a. Noktada durra  virgülde durma.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  <w:szCs w:val="16"/>
                              </w:rPr>
                              <w:t>b. Vurgu ve tonlamaya dikkat eder.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  <w:t>Sinan UZUN /  Trabzon - Şalpazarı Atatürk İ.Ö.O. sinanuzun@e-kolay.ne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3333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74" w:right="1418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30:00Z</dcterms:created>
  <dc:creator>SU</dc:creator>
  <dc:description/>
  <cp:keywords/>
  <dc:language>en-US</dc:language>
  <cp:lastModifiedBy>SUZUN</cp:lastModifiedBy>
  <dcterms:modified xsi:type="dcterms:W3CDTF">2006-07-27T09:57:00Z</dcterms:modified>
  <cp:revision>104</cp:revision>
  <dc:subject/>
  <dc:title>Öğrencinin Adı</dc:title>
</cp:coreProperties>
</file>