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ININ GER</w:t>
      </w:r>
      <w:r>
        <w:rPr>
          <w:rFonts w:eastAsia="Times New Roman" w:cs="Arial" w:ascii="Arial" w:hAnsi="Arial"/>
          <w:color w:val="000000"/>
        </w:rPr>
        <w:t xml:space="preserve">İLEME DONEMİ </w:t>
      </w:r>
      <w:r>
        <w:rPr>
          <w:rFonts w:eastAsia="Times New Roman" w:cs="Arial" w:ascii="Arial" w:hAnsi="Arial"/>
          <w:color w:val="000000"/>
          <w:lang w:val="en-US"/>
        </w:rPr>
        <w:t>V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1492'de </w:t>
      </w:r>
      <w:r>
        <w:rPr>
          <w:rFonts w:eastAsia="Times New Roman" w:cs="Arial" w:ascii="Arial" w:hAnsi="Arial"/>
          <w:color w:val="000000"/>
          <w:sz w:val="16"/>
          <w:szCs w:val="16"/>
        </w:rPr>
        <w:t>İspanya Engizisyon mahkemelerinden ka</w:t>
        <w:softHyphen/>
        <w:t xml:space="preserve">çan Museviler, 1709'da Rusiar'a yenilen İsveç Kral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I. </w:t>
      </w:r>
      <w:r>
        <w:rPr>
          <w:rFonts w:eastAsia="Times New Roman" w:cs="Arial" w:ascii="Arial" w:hAnsi="Arial"/>
          <w:color w:val="000000"/>
          <w:sz w:val="16"/>
          <w:szCs w:val="16"/>
        </w:rPr>
        <w:t>Şarl, 1768'de de Ruslara yenilen Lehliler Os</w:t>
        <w:softHyphen/>
        <w:t>manlı Devleti'ne sığı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ığ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dış politikada aktif tavırlar ser</w:t>
        <w:softHyphen/>
        <w:t>gi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Rusya arasında çekişme ya</w:t>
        <w:softHyphen/>
        <w:t>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ırk ve din ayrımı yapmadan in</w:t>
        <w:softHyphen/>
        <w:t>san hayatını önemseyen bir devlet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Frans</w:t>
      </w:r>
      <w:r>
        <w:rPr>
          <w:rFonts w:eastAsia="Times New Roman" w:cs="Arial" w:ascii="Arial" w:hAnsi="Arial"/>
          <w:color w:val="000000"/>
          <w:sz w:val="16"/>
          <w:szCs w:val="16"/>
        </w:rPr>
        <w:t>ız İhtilali'nden sonra Avrupa'daki bütün impara</w:t>
        <w:softHyphen/>
        <w:t>torluklar ve monarşiler Fransa'nın ihtilalci yönetimine karşı tavır almıştır. Buna rağmen Osmanlı Devleti Fransa ile ilişkilerini sürd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n Fransa ile ilişkilerini sürdür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htilalci d</w:t>
      </w:r>
      <w:r>
        <w:rPr>
          <w:rFonts w:eastAsia="Times New Roman" w:cs="Arial" w:ascii="Arial" w:hAnsi="Arial"/>
          <w:color w:val="000000"/>
          <w:sz w:val="16"/>
          <w:szCs w:val="16"/>
        </w:rPr>
        <w:t>üşüncelerin Osmanlı yöneticileri tara</w:t>
        <w:softHyphen/>
        <w:t>fından benims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'daki gelişmelerin yeterince kavranama-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htilalin yol 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acağı durumların öngörülemediğ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olgularından hangilerini destekleyici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Venedikliler Karlof</w:t>
      </w:r>
      <w:r>
        <w:rPr>
          <w:rFonts w:eastAsia="Times New Roman" w:cs="Arial" w:ascii="Arial" w:hAnsi="Arial"/>
          <w:color w:val="000000"/>
          <w:sz w:val="16"/>
          <w:szCs w:val="16"/>
        </w:rPr>
        <w:t>ça Antlaşması ile Osmanlı Devle-ti'nden Mora Yarımadasfnı almışlardır. Venedikliler</w:t>
        <w:softHyphen/>
        <w:t>den baskı gören Mora halkı Osmanlılardan yardım is</w:t>
        <w:softHyphen/>
        <w:t>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ora hal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n Osmanlıdan yardım iste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 arasında mezhep çelişkilerinin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Venediklilerin halka a</w:t>
      </w:r>
      <w:r>
        <w:rPr>
          <w:rFonts w:eastAsia="Times New Roman" w:cs="Arial" w:ascii="Arial" w:hAnsi="Arial"/>
          <w:color w:val="000000"/>
          <w:sz w:val="16"/>
          <w:szCs w:val="16"/>
        </w:rPr>
        <w:t>ğır vergiler yük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halka dinsel serbesti tan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yle 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Pad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ah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>Selim I. Abdülhamit'ten sonra tahta çıktı</w:t>
        <w:softHyphen/>
        <w:t>ğında Rusya ve Avusturya ile savaşlar sürüyordu. Padişahın öncelikli politikası barış antlaşmaları yapa</w:t>
        <w:softHyphen/>
        <w:t>rak bu savaşlara son vermek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Selim'in bu uygulam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slahat yapabilmek i</w:t>
      </w:r>
      <w:r>
        <w:rPr>
          <w:rFonts w:eastAsia="Times New Roman" w:cs="Arial" w:ascii="Arial" w:hAnsi="Arial"/>
          <w:color w:val="000000"/>
          <w:sz w:val="16"/>
          <w:szCs w:val="16"/>
        </w:rPr>
        <w:t>çin barış ortamına ihtiyaç duy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ransa ile yak</w:t>
      </w:r>
      <w:r>
        <w:rPr>
          <w:rFonts w:eastAsia="Times New Roman" w:cs="Arial" w:ascii="Arial" w:hAnsi="Arial"/>
          <w:color w:val="000000"/>
          <w:sz w:val="16"/>
          <w:szCs w:val="16"/>
        </w:rPr>
        <w:t>ın ilişkiler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htilal d</w:t>
      </w:r>
      <w:r>
        <w:rPr>
          <w:rFonts w:eastAsia="Times New Roman" w:cs="Arial" w:ascii="Arial" w:hAnsi="Arial"/>
          <w:color w:val="000000"/>
          <w:sz w:val="16"/>
          <w:szCs w:val="16"/>
        </w:rPr>
        <w:t>üşüncelerinin destek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yle ilişkili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    Durum: </w:t>
      </w:r>
      <w:r>
        <w:rPr>
          <w:rFonts w:cs="Arial" w:ascii="Arial" w:hAnsi="Arial"/>
          <w:color w:val="000000"/>
          <w:sz w:val="16"/>
          <w:szCs w:val="16"/>
        </w:rPr>
        <w:t>Karlof</w:t>
      </w:r>
      <w:r>
        <w:rPr>
          <w:rFonts w:eastAsia="Times New Roman" w:cs="Arial" w:ascii="Arial" w:hAnsi="Arial"/>
          <w:color w:val="000000"/>
          <w:sz w:val="16"/>
          <w:szCs w:val="16"/>
        </w:rPr>
        <w:t>ça Antlaşması 25 yıl süreli ve Avustur</w:t>
        <w:softHyphen/>
        <w:t>ya'nın garantisi altında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Olay: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 Venedik'ten Karlofça Antlaşması ile verdikleri yerleri savaş yoluyla geri alınca, Avus</w:t>
        <w:softHyphen/>
        <w:t>turya Osmanlılara karşı sav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vustury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 koşullarının değiştirilmesi</w:t>
        <w:softHyphen/>
        <w:t>ne karş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 mevcut durumun değişmesini iste</w:t>
        <w:softHyphen/>
        <w:t>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ristiyan devletler arasında dayanışma yoktu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 I.    L</w:t>
      </w:r>
      <w:r>
        <w:rPr>
          <w:rFonts w:eastAsia="Times New Roman" w:cs="Arial" w:ascii="Arial" w:hAnsi="Arial"/>
          <w:color w:val="000000"/>
          <w:sz w:val="16"/>
          <w:szCs w:val="16"/>
        </w:rPr>
        <w:t>âle Devri'nde Avrupa'ya ilk kez elçi gönderi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III. </w:t>
      </w:r>
      <w:r>
        <w:rPr>
          <w:rFonts w:cs="Arial" w:ascii="Arial" w:hAnsi="Arial"/>
          <w:color w:val="000000"/>
          <w:sz w:val="16"/>
          <w:szCs w:val="16"/>
        </w:rPr>
        <w:t>Selim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sürekli elçilikler açı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II. </w:t>
      </w:r>
      <w:r>
        <w:rPr>
          <w:rFonts w:cs="Arial" w:ascii="Arial" w:hAnsi="Arial"/>
          <w:color w:val="000000"/>
          <w:sz w:val="16"/>
          <w:szCs w:val="16"/>
        </w:rPr>
        <w:t>Mahmu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Avrupa'ya ilk kez öğren</w:t>
        <w:softHyphen/>
        <w:t>ci gönderi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 yargılardan hangisine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a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lılaşma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ahmut'l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vrupa'n</w:t>
      </w:r>
      <w:r>
        <w:rPr>
          <w:rFonts w:eastAsia="Times New Roman" w:cs="Arial" w:ascii="Arial" w:hAnsi="Arial"/>
          <w:color w:val="000000"/>
          <w:sz w:val="16"/>
          <w:szCs w:val="16"/>
        </w:rPr>
        <w:t>ın yönetim, bilim ve eğitimdeki üstünlü</w:t>
        <w:softHyphen/>
        <w:t>ğü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L</w:t>
      </w:r>
      <w:r>
        <w:rPr>
          <w:rFonts w:eastAsia="Times New Roman" w:cs="Arial" w:ascii="Arial" w:hAnsi="Arial"/>
          <w:color w:val="000000"/>
          <w:sz w:val="16"/>
          <w:szCs w:val="16"/>
        </w:rPr>
        <w:t>âle Devri Osmanlıların en parlak dönem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'daki gelişmeler takip edilmektedi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ilk el</w:t>
      </w:r>
      <w:r>
        <w:rPr>
          <w:rFonts w:eastAsia="Times New Roman" w:cs="Arial" w:ascii="Arial" w:hAnsi="Arial"/>
          <w:color w:val="000000"/>
          <w:sz w:val="16"/>
          <w:szCs w:val="16"/>
        </w:rPr>
        <w:t>çilik Fransa'da açılmışt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1798'de Fransa'daki Napolyon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 Osmanlı eyaleti olan Mısır'ı işgal etmiştir. Fransa'nın bu eyle</w:t>
        <w:softHyphen/>
        <w:t>mi, savaş halinde bulunduğu ingiltere'nin Uzakdo</w:t>
        <w:softHyphen/>
        <w:t>ğu'ya giden yollarını kesmek ve Doğu Akdeniz'de ye</w:t>
        <w:softHyphen/>
        <w:t>ni çıkarlar elde etmek amaçlarına yöneli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le Fransızlar arasında sömürgecilik ya</w:t>
        <w:softHyphen/>
        <w:t>rış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lik rekabeti askeri çatışmalara yol aç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 arasındaki mücadeleden Os</w:t>
        <w:softHyphen/>
        <w:t>manlı Devleti yarar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a kadar Lehistan'la sü</w:t>
        <w:softHyphen/>
        <w:t>rekli savaşırken, bu yüzyıldan itibaren bu devleti ko</w:t>
        <w:softHyphen/>
        <w:t>rumaya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neden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Leh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larla Ruslar arasında tam</w:t>
        <w:softHyphen/>
        <w:t>pon bir devlet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Lehistan topraklarını ele geçirmek is</w:t>
        <w:softHyphen/>
        <w:t>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Lehistan halk</w:t>
      </w:r>
      <w:r>
        <w:rPr>
          <w:rFonts w:eastAsia="Times New Roman" w:cs="Arial" w:ascii="Arial" w:hAnsi="Arial"/>
          <w:color w:val="000000"/>
          <w:sz w:val="16"/>
          <w:szCs w:val="16"/>
        </w:rPr>
        <w:t>ının büyük bir kısmının Müslüma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u ülkede kapitülasyonlara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aylardan hangileri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</w:t>
      </w:r>
      <w:r>
        <w:rPr>
          <w:rFonts w:cs="Arial" w:ascii="Arial" w:hAnsi="Arial"/>
          <w:color w:val="000000"/>
          <w:sz w:val="16"/>
          <w:szCs w:val="16"/>
        </w:rPr>
        <w:t xml:space="preserve">C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</w:rPr>
        <w:t>ğrafî Keşifler sonucunda Avrupa'ya bol miktarda altın ve gümüşün getirilmesi Osmanlı Devleti'ni olumsuz etkilemiş, Osmanlı parasının değerini kay</w:t>
        <w:softHyphen/>
        <w:t>betmesine ve Yeniçerilere ayarı düşük parayla ulufe (maaş) ödenmesin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celikle aşağıdakilerden hangisine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Merkezdeki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isyan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adolu'daki Cel</w:t>
      </w:r>
      <w:r>
        <w:rPr>
          <w:rFonts w:eastAsia="Times New Roman" w:cs="Arial" w:ascii="Arial" w:hAnsi="Arial"/>
          <w:color w:val="000000"/>
          <w:sz w:val="16"/>
          <w:szCs w:val="16"/>
        </w:rPr>
        <w:t>âli ayaklanma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sayısın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T</w:t>
      </w:r>
      <w:r>
        <w:rPr>
          <w:rFonts w:eastAsia="Times New Roman" w:cs="Arial" w:ascii="Arial" w:hAnsi="Arial"/>
          <w:color w:val="000000"/>
          <w:sz w:val="16"/>
          <w:szCs w:val="16"/>
        </w:rPr>
        <w:t>ımar sisteminin boz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Ödenen ulufe miktarın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padişah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ustafa, Karlofça Antlaşmasının imzalanmasından sonra ülke yönetimini dönemin şey</w:t>
        <w:softHyphen/>
        <w:t>hülislamına bırakarak Edirne'de yaşa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Mustaf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eylem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ltana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e so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stanbul'da bir isyan</w:t>
      </w:r>
      <w:r>
        <w:rPr>
          <w:rFonts w:eastAsia="Times New Roman" w:cs="Arial" w:ascii="Arial" w:hAnsi="Arial"/>
          <w:color w:val="000000"/>
          <w:sz w:val="16"/>
          <w:szCs w:val="16"/>
        </w:rPr>
        <w:t>ın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 yönetimine g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ol açtığı ileri sürü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Osmanlı Devleti'nde asker kökenli devlet adamlarının etkinliği azalmış, uluslararası iliş</w:t>
        <w:softHyphen/>
        <w:t>kileri iyi bilen sivil yöneticilerin etkisi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sivil yöneticilerin etkisinin artm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Merkezde </w:t>
      </w:r>
      <w:r>
        <w:rPr>
          <w:rFonts w:eastAsia="Times New Roman" w:cs="Arial" w:ascii="Arial" w:hAnsi="Arial"/>
          <w:color w:val="000000"/>
          <w:sz w:val="16"/>
          <w:szCs w:val="16"/>
        </w:rPr>
        <w:t>çıkan  isyanların  padişahın otoritesini sars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etih politikas</w:t>
      </w:r>
      <w:r>
        <w:rPr>
          <w:rFonts w:eastAsia="Times New Roman" w:cs="Arial" w:ascii="Arial" w:hAnsi="Arial"/>
          <w:color w:val="000000"/>
          <w:sz w:val="16"/>
          <w:szCs w:val="16"/>
        </w:rPr>
        <w:t>ından vazgeçilerek, diplomatik ilişki</w:t>
        <w:softHyphen/>
        <w:t>lerin önem kaz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irlik sisteminin bozulmas</w:t>
      </w:r>
      <w:r>
        <w:rPr>
          <w:rFonts w:eastAsia="Times New Roman" w:cs="Arial" w:ascii="Arial" w:hAnsi="Arial"/>
          <w:color w:val="000000"/>
          <w:sz w:val="16"/>
          <w:szCs w:val="16"/>
        </w:rPr>
        <w:t>ıyla, feodal yapının oluş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belirleyic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2.    Rusya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 boyunc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alt</w:t>
      </w:r>
      <w:r>
        <w:rPr>
          <w:rFonts w:eastAsia="Times New Roman" w:cs="Arial" w:ascii="Arial" w:hAnsi="Arial"/>
          <w:color w:val="000000"/>
          <w:sz w:val="16"/>
          <w:szCs w:val="16"/>
        </w:rPr>
        <w:t>ık Denizi'ne ulaşmak için isveç'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Avrupa'ya egemen olmak için Lehistan'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radeniz,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ve Akdeniz'e ulaşmak için de Osmanlılarla sav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veç, Lehistan ve Osmanlılar arasında ittifaklar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Rusya'da rejim de</w:t>
      </w:r>
      <w:r>
        <w:rPr>
          <w:rFonts w:eastAsia="Times New Roman" w:cs="Arial" w:ascii="Arial" w:hAnsi="Arial"/>
          <w:color w:val="000000"/>
          <w:sz w:val="16"/>
          <w:szCs w:val="16"/>
        </w:rPr>
        <w:t>ğişikliği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yayılma politikasından vaz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lardan hangilerine yol açtığ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</w:t>
        <w:softHyphen/>
        <w:t>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'ni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 genel politikası; Kar-lofça ve İstanbul Antlaşmaları ile kaybettiği toprakla</w:t>
        <w:softHyphen/>
        <w:t>rını geri almak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XVII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üzyılda gerçekleştirilen ıslahat çalışmalarının öncelik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rdunu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lköğretimin zorunlu hale ge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yönetime katılımını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edeflerinden hangilerine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K</w:t>
      </w:r>
      <w:r>
        <w:rPr>
          <w:rFonts w:eastAsia="Times New Roman" w:cs="Arial" w:ascii="Arial" w:hAnsi="Arial"/>
          <w:color w:val="000000"/>
          <w:sz w:val="16"/>
          <w:szCs w:val="16"/>
        </w:rPr>
        <w:t>üçük Kaynarca Antlaşması'nda Kırım'ı bağımsız hale getiren Rusya, daha sonradan Rus yanlısı olan Şahin Giray'ın Kırım Hanı ol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politik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</w:t>
      </w:r>
      <w:r>
        <w:rPr>
          <w:rFonts w:eastAsia="Times New Roman" w:cs="Arial" w:ascii="Arial" w:hAnsi="Arial"/>
          <w:color w:val="000000"/>
          <w:sz w:val="16"/>
          <w:szCs w:val="16"/>
        </w:rPr>
        <w:t>ırım halkı üzerindeki Rus nüfuzunu art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ım'ı kısa sürede ele geç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Kırım halkı üzerindeki etkin</w:t>
        <w:softHyphen/>
        <w:t>liğini az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Gerileme Dönemi'ne girmesin</w:t>
        <w:softHyphen/>
        <w:t>de; padişahların kişilikleri, eğitim düzeyleri ve uygu</w:t>
        <w:softHyphen/>
        <w:t>lamalarının önemli ölçüde etkisi söz konus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evletin kaderinde pa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hların bu derece etkili olması Osmanl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onar</w:t>
      </w:r>
      <w:r>
        <w:rPr>
          <w:rFonts w:eastAsia="Times New Roman" w:cs="Arial" w:ascii="Arial" w:hAnsi="Arial"/>
          <w:color w:val="000000"/>
          <w:sz w:val="16"/>
          <w:szCs w:val="16"/>
        </w:rPr>
        <w:t>şik yapıda bir devlet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Teokratik </w:t>
      </w:r>
      <w:r>
        <w:rPr>
          <w:rFonts w:eastAsia="Times New Roman" w:cs="Arial" w:ascii="Arial" w:hAnsi="Arial"/>
          <w:color w:val="000000"/>
          <w:sz w:val="16"/>
          <w:szCs w:val="16"/>
        </w:rPr>
        <w:t>özellik taş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ok uluslu bir yapıda olması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yle ilişk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Osmanlı Devleti, batıdan özellikle Fransa'dan askeri uzmanlar getirtmiştir. Kimisi istih</w:t>
        <w:softHyphen/>
        <w:t>kam Okulu kurmak için çaba sarfederken, kimisi de ge</w:t>
        <w:softHyphen/>
        <w:t>mi tezgahlarında çalışmıştır. Bu uzmanlar gelirken, kendi yardımcılarını beraberlerinde ge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aşağıdakilerden hangisi doğru değil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bir Avrupa devlet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belirgin bir Fransız etkisi yaşan</w:t>
        <w:softHyphen/>
        <w:t>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t</w:t>
      </w:r>
      <w:r>
        <w:rPr>
          <w:rFonts w:eastAsia="Times New Roman" w:cs="Arial" w:ascii="Arial" w:hAnsi="Arial"/>
          <w:color w:val="000000"/>
          <w:sz w:val="16"/>
          <w:szCs w:val="16"/>
        </w:rPr>
        <w:t>ı üstünlüğü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slahatlar askeri alanda yo</w:t>
      </w:r>
      <w:r>
        <w:rPr>
          <w:rFonts w:eastAsia="Times New Roman" w:cs="Arial" w:ascii="Arial" w:hAnsi="Arial"/>
          <w:color w:val="000000"/>
          <w:sz w:val="16"/>
          <w:szCs w:val="16"/>
        </w:rPr>
        <w:t>ğun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Uzmanlar tek ba</w:t>
      </w:r>
      <w:r>
        <w:rPr>
          <w:rFonts w:eastAsia="Times New Roman" w:cs="Arial" w:ascii="Arial" w:hAnsi="Arial"/>
          <w:color w:val="000000"/>
          <w:sz w:val="16"/>
          <w:szCs w:val="16"/>
        </w:rPr>
        <w:t>şlarına gel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7.   I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yıl ıslahatçılarınd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V </w:t>
      </w:r>
      <w:r>
        <w:rPr>
          <w:rFonts w:eastAsia="Times New Roman" w:cs="Arial" w:ascii="Arial" w:hAnsi="Arial"/>
          <w:color w:val="000000"/>
          <w:sz w:val="16"/>
          <w:szCs w:val="16"/>
        </w:rPr>
        <w:t>Murat var ol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kurumlar</w:t>
      </w:r>
      <w:r>
        <w:rPr>
          <w:rFonts w:eastAsia="Times New Roman" w:cs="Arial" w:ascii="Arial" w:hAnsi="Arial"/>
          <w:color w:val="000000"/>
          <w:sz w:val="16"/>
          <w:szCs w:val="16"/>
        </w:rPr>
        <w:t>ı düzeltmeye çalışmış, eskiye dönüşü amaç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XVI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yıl ıslahatçılarınd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>Selim ise var olan kurumları düzeltmenin yanında Batı tarzın</w:t>
        <w:softHyphen/>
        <w:t>da yeni kurumlar aç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ıslahat anlayışında meyda</w:t>
        <w:softHyphen/>
        <w:t>na gelen bu değişiklik aşağıdakilerden hangisine dayandı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slahatlar</w:t>
      </w:r>
      <w:r>
        <w:rPr>
          <w:rFonts w:eastAsia="Times New Roman" w:cs="Arial" w:ascii="Arial" w:hAnsi="Arial"/>
          <w:color w:val="000000"/>
          <w:sz w:val="16"/>
          <w:szCs w:val="16"/>
        </w:rPr>
        <w:t>ın uzun süreli olm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enilik taraftar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güç kaz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üstünlüğünün kabul ed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kurumlarındaki düzel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Islahatlar</w:t>
      </w:r>
      <w:r>
        <w:rPr>
          <w:rFonts w:eastAsia="Times New Roman" w:cs="Arial" w:ascii="Arial" w:hAnsi="Arial"/>
          <w:color w:val="000000"/>
          <w:sz w:val="16"/>
          <w:szCs w:val="16"/>
        </w:rPr>
        <w:t>ın araştırılarak yap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lar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a girerken sürdürdükleri gele</w:t>
        <w:softHyphen/>
        <w:t>neksel dış ve askeri politikalarında değişiklik yapmak zorunda kaldılar. Bu döneme kadar sürekli yayılma politikası izleyen Osmanlılar, Karlofça Antlaşması ile kaybettikleri toprakları geri alma politikasına yönel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vlet resmen toprak kaybetmeye ba</w:t>
      </w:r>
      <w:r>
        <w:rPr>
          <w:rFonts w:eastAsia="Times New Roman" w:cs="Arial" w:ascii="Arial" w:hAnsi="Arial"/>
          <w:color w:val="000000"/>
          <w:sz w:val="16"/>
          <w:szCs w:val="16"/>
        </w:rPr>
        <w:t>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etih politikas</w:t>
      </w:r>
      <w:r>
        <w:rPr>
          <w:rFonts w:eastAsia="Times New Roman" w:cs="Arial" w:ascii="Arial" w:hAnsi="Arial"/>
          <w:color w:val="000000"/>
          <w:sz w:val="16"/>
          <w:szCs w:val="16"/>
        </w:rPr>
        <w:t>ı eskisi gibi sürdürülememişt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ybedilen yerler tekrar ele g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iril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22:00Z</dcterms:created>
  <dc:creator>madenci</dc:creator>
  <dc:description/>
  <cp:keywords/>
  <dc:language>en-US</dc:language>
  <cp:lastModifiedBy>madenci</cp:lastModifiedBy>
  <dcterms:modified xsi:type="dcterms:W3CDTF">2007-06-21T20:25:00Z</dcterms:modified>
  <cp:revision>1</cp:revision>
  <dc:subject/>
  <dc:title/>
</cp:coreProperties>
</file>