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TEST 114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AVAŞINDA CEPHELER ANTLAŞMALAR 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    TBMM'in kur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düzenli ordunun Batı Cephesi'nde konuşlandırıl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at</w:t>
      </w:r>
      <w:r>
        <w:rPr>
          <w:rFonts w:eastAsia="Times New Roman" w:cs="Arial" w:ascii="Arial" w:hAnsi="Arial"/>
          <w:color w:val="000000"/>
          <w:sz w:val="16"/>
          <w:szCs w:val="16"/>
        </w:rPr>
        <w:t>ıdaki tehlikenin daha büyük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uda herhangi bir işgal eyleminin oluş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u illerinin Osmanlı hükümeti tarafından ko</w:t>
        <w:softHyphen/>
        <w:t>runuyor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yle i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kili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an ve kapanan ilk cephesi Doğu cep</w:t>
        <w:softHyphen/>
        <w:t>hesidir. Bu cepheki savaş, Ermenilerle yapılan Güm-rü Antlaşması'yla sonuçlanmış, Misak-ı Milli'nin Hk sınırı burada çiz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'da Misak-ı Milli sınırlarına ulaşılması aşağı-dakilerden hangisinin uygulanamayacağına bir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iyanet-i Vataniye yasas</w:t>
      </w:r>
      <w:r>
        <w:rPr>
          <w:rFonts w:eastAsia="Times New Roman" w:cs="Arial" w:ascii="Arial" w:hAnsi="Arial"/>
          <w:color w:val="000000"/>
          <w:sz w:val="16"/>
          <w:szCs w:val="16"/>
        </w:rPr>
        <w:t>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eclis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sistem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rest - Litovsk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Erzurum Kongresi kararlar</w:t>
      </w:r>
      <w:r>
        <w:rPr>
          <w:rFonts w:eastAsia="Times New Roman" w:cs="Arial" w:ascii="Arial" w:hAnsi="Arial"/>
          <w:color w:val="000000"/>
          <w:sz w:val="16"/>
          <w:szCs w:val="16"/>
        </w:rPr>
        <w:t>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3.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önü Savaşı'nın TBMM ordusunun başarısıy</w:t>
        <w:softHyphen/>
        <w:t>la sonuçlanmasından sonr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İtalya, Anadoluda işgal ettiği bazı bölgelerden çekilmeye başl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Fransa,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ile görüşme yapması için Ankara'ya bir heyet gönd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yargılardan hangisini doğ-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ru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BMM'nin diplomatik etkinli</w:t>
      </w:r>
      <w:r>
        <w:rPr>
          <w:rFonts w:eastAsia="Times New Roman" w:cs="Arial" w:ascii="Arial" w:hAnsi="Arial"/>
          <w:color w:val="000000"/>
          <w:sz w:val="16"/>
          <w:szCs w:val="16"/>
        </w:rPr>
        <w:t>ğinin arkasında as</w:t>
        <w:softHyphen/>
        <w:t>keri başarılarının o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 Anadolu'daki politikalarını sorgulama</w:t>
        <w:softHyphen/>
        <w:t>ya başlad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dan sonra TBMM'nin uluslar arası etkinliğinin artt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TBMM ile diplomatik ilişki kurmaya çalışt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, Fransa ve İtalya’nın görüş birliği için o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 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'ya Başkomutanlık yetkisinin verilmesi durumu TBMM içindeki bazı kişiler tarafın</w:t>
        <w:softHyphen/>
        <w:t>dan "tek kişinin yönetimi kurulmuştur" biçiminde de</w:t>
        <w:softHyphen/>
        <w:t>ğerlend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komutanlık yetki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adece orduyu ilgilendiren konularla s</w:t>
      </w:r>
      <w:r>
        <w:rPr>
          <w:rFonts w:eastAsia="Times New Roman" w:cs="Arial" w:ascii="Arial" w:hAnsi="Arial"/>
          <w:color w:val="000000"/>
          <w:sz w:val="16"/>
          <w:szCs w:val="16"/>
        </w:rPr>
        <w:t>ınırlı o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eclis taraf</w:t>
      </w:r>
      <w:r>
        <w:rPr>
          <w:rFonts w:eastAsia="Times New Roman" w:cs="Arial" w:ascii="Arial" w:hAnsi="Arial"/>
          <w:color w:val="000000"/>
          <w:sz w:val="16"/>
          <w:szCs w:val="16"/>
        </w:rPr>
        <w:t>ından verilmiş olması ve belirli bir süre ile sınırlı tut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ustafa Kemal gibi as</w:t>
      </w:r>
      <w:r>
        <w:rPr>
          <w:rFonts w:eastAsia="Times New Roman" w:cs="Arial" w:ascii="Arial" w:hAnsi="Arial"/>
          <w:color w:val="000000"/>
          <w:sz w:val="16"/>
          <w:szCs w:val="16"/>
        </w:rPr>
        <w:t>ıl mesleği askerlik olan bir kişiye verilmi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inden hangileri yukarıdaki değer</w:t>
        <w:softHyphen/>
        <w:t>lendirmenin doğru olmadığına kanıt olarak gös</w:t>
        <w:softHyphen/>
        <w:t>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5. 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den biri olan Fransa'nın TBMM Hükümeti ile Ankara Antlaşması'nı imzalamış ol</w:t>
        <w:softHyphen/>
        <w:t>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in TBMM Hükümeti'ni tanı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arasında görüş ayrılıklarının bu</w:t>
        <w:softHyphen/>
        <w:t>lun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TBMM'yi resmen tanı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lgu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kanıtı olarak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 hareketine Ulusal Kurtuluş Savaşı de</w:t>
        <w:softHyphen/>
        <w:t>nildiği gibi "Anadolu İhtilali" de denil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t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mlama en çok aşağıdakilerden hangisiyle ilg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ve çevresinin de bu harekete katıl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 içerisinde başka ihtilal hareketleri</w:t>
        <w:softHyphen/>
        <w:t>nin de görül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u hareketin egemen durumdaki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padişa</w:t>
        <w:softHyphen/>
        <w:t>hına rağmen gerçekleş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nin belli bir sınıfın egemen olma is</w:t>
        <w:softHyphen/>
        <w:t>teğine dayanmasıyla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mparatorluk topraklarından yalnızca Anadolu'nun bu harekete katılmasıyla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TBMM'den Ba</w:t>
      </w:r>
      <w:r>
        <w:rPr>
          <w:rFonts w:eastAsia="Times New Roman" w:cs="Arial" w:ascii="Arial" w:hAnsi="Arial"/>
          <w:color w:val="000000"/>
          <w:sz w:val="16"/>
          <w:szCs w:val="16"/>
        </w:rPr>
        <w:t>şkomutanlık yetkisi alan Mustafa Kemal Paşa, Tekalif-i Milliye Emirleri'ni yayınlayarak, ordunun bütün ihtiyaçlarını halktan karşılamak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 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'nın bu emirleri yayınla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Ülke içinde olağanüstü bir durum yaşan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uva-i Milliye'nin g</w:t>
      </w:r>
      <w:r>
        <w:rPr>
          <w:rFonts w:eastAsia="Times New Roman" w:cs="Arial" w:ascii="Arial" w:hAnsi="Arial"/>
          <w:color w:val="000000"/>
          <w:sz w:val="16"/>
          <w:szCs w:val="16"/>
        </w:rPr>
        <w:t>üçlendirilmesine çalışılmak</w:t>
        <w:softHyphen/>
        <w:t>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opyekun bir seferberlik hali uygulanmaktad</w:t>
      </w:r>
      <w:r>
        <w:rPr>
          <w:rFonts w:eastAsia="Times New Roman" w:cs="Arial" w:ascii="Arial" w:hAnsi="Arial"/>
          <w:color w:val="000000"/>
          <w:sz w:val="16"/>
          <w:szCs w:val="16"/>
        </w:rPr>
        <w:t>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göstergesi olarak alın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8.      Mustafa Kemal'in </w:t>
      </w:r>
      <w:r>
        <w:rPr>
          <w:rFonts w:eastAsia="Times New Roman" w:cs="Arial" w:ascii="Arial" w:hAnsi="Arial"/>
          <w:color w:val="000000"/>
          <w:sz w:val="16"/>
          <w:szCs w:val="16"/>
        </w:rPr>
        <w:t>öncelikli hedefi bağımsızlık olması</w:t>
        <w:softHyphen/>
        <w:t>na rağmen, en büyük özlemi bağımsızlık ve ulusal egemenlik anlayışına dayalı ulusal bir devletti. Oysa padişah Vahdettin, işgaller karşısında sessiz kalmış, pasif, hatta teslimiyetçi bir politika iz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Vahdettin'in bu tav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Mustafa Kemal'in aşağıdaki gelişmelerden hangisini gerçekleştirmesine ze</w:t>
        <w:softHyphen/>
        <w:t>min hazırlayan bir etk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kaldırıl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Cumhuriyetin ilan</w:t>
      </w:r>
      <w:r>
        <w:rPr>
          <w:rFonts w:eastAsia="Times New Roman" w:cs="Arial" w:ascii="Arial" w:hAnsi="Arial"/>
          <w:color w:val="000000"/>
          <w:sz w:val="16"/>
          <w:szCs w:val="16"/>
        </w:rPr>
        <w:t>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lifeli</w:t>
      </w:r>
      <w:r>
        <w:rPr>
          <w:rFonts w:eastAsia="Times New Roman" w:cs="Arial" w:ascii="Arial" w:hAnsi="Arial"/>
          <w:color w:val="000000"/>
          <w:sz w:val="16"/>
          <w:szCs w:val="16"/>
        </w:rPr>
        <w:t>ğin kaldırıl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Laik at</w:t>
      </w:r>
      <w:r>
        <w:rPr>
          <w:rFonts w:eastAsia="Times New Roman" w:cs="Arial" w:ascii="Arial" w:hAnsi="Arial"/>
          <w:color w:val="000000"/>
          <w:sz w:val="16"/>
          <w:szCs w:val="16"/>
        </w:rPr>
        <w:t>ılımların gerçekleşmesin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Kabine Sistemi'ne ge</w:t>
      </w:r>
      <w:r>
        <w:rPr>
          <w:rFonts w:eastAsia="Times New Roman" w:cs="Arial" w:ascii="Arial" w:hAnsi="Arial"/>
          <w:color w:val="000000"/>
          <w:sz w:val="16"/>
          <w:szCs w:val="16"/>
        </w:rPr>
        <w:t>çilmesin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, Londra Konferansı'na TBMM Hükü-meti'ni doğrudan çağırmamışlar, İstanbul Hükümeti aracılığı ile TBMM'nin delege göndermesini istemiş</w:t>
        <w:softHyphen/>
        <w:t>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in bu tutumun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BMM'yi tan</w:t>
      </w:r>
      <w:r>
        <w:rPr>
          <w:rFonts w:eastAsia="Times New Roman" w:cs="Arial" w:ascii="Arial" w:hAnsi="Arial"/>
          <w:color w:val="000000"/>
          <w:sz w:val="16"/>
          <w:szCs w:val="16"/>
        </w:rPr>
        <w:t>ım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nadolu hareketine destek o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Cumhuriyet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na destek o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bir eylem oldu</w:t>
        <w:softHyphen/>
        <w:t>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>C) Yalnız İl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0.   I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önü Savaşf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ovyet Rusya ile Moskova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n imza</w:t>
        <w:softHyphen/>
        <w:t>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n Londra Konferansı'na ka</w:t>
        <w:softHyphen/>
        <w:t>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TBMM'de 20 Ocak 1921 tarihli Te</w:t>
      </w:r>
      <w:r>
        <w:rPr>
          <w:rFonts w:eastAsia="Times New Roman" w:cs="Arial" w:ascii="Arial" w:hAnsi="Arial"/>
          <w:color w:val="000000"/>
          <w:sz w:val="16"/>
          <w:szCs w:val="16"/>
        </w:rPr>
        <w:t>şkilat-ı Esasi</w:t>
        <w:softHyphen/>
        <w:t>ye Kanunu'nun kabu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 TBMM'nin uluslara</w:t>
        <w:softHyphen/>
        <w:t>rası alandaki etkinliğinin arttığına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1.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İnönü Savaşı'ndan sonra Anadolu'dan çekilmeye başlayan İtalya, Eskişehir - Kütahya Savaşları'ndaki Yunan üstünlüğünden dolayı duraklamış, Sakarya Sa</w:t>
        <w:softHyphen/>
        <w:t>vaşı'ndan sonra da Anadolu'yu tamamen boşalt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nlar Anadolu'yu bir sürece yayarak boşalt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italyanlar T</w:t>
      </w:r>
      <w:r>
        <w:rPr>
          <w:rFonts w:eastAsia="Times New Roman" w:cs="Arial" w:ascii="Arial" w:hAnsi="Arial"/>
          <w:color w:val="000000"/>
          <w:sz w:val="16"/>
          <w:szCs w:val="16"/>
        </w:rPr>
        <w:t>ürk ordusuna yenildiğinden dolayı Anadolu'dan ayr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nlar Anadolu'dan çekilirken Türklerin as</w:t>
        <w:softHyphen/>
        <w:t>keri durumunu gözönünde bulundur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Kurtulu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 Savaşı'nın Doğu Cephesi'nde Kazım Kara-bekir komutasındaki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XV. </w:t>
      </w:r>
      <w:r>
        <w:rPr>
          <w:rFonts w:eastAsia="Times New Roman" w:cs="Arial" w:ascii="Arial" w:hAnsi="Arial"/>
          <w:color w:val="000000"/>
          <w:sz w:val="16"/>
          <w:szCs w:val="16"/>
        </w:rPr>
        <w:t>Kolordu, Ermenilere karşı başarılı savaşlar yap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silahlı mücadelesi sadece Ermenilere yöneli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Doğu Cephesi'nde düzenli ordu birlikleri sava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 ordu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başarısı siyasal başarılara or</w:t>
        <w:softHyphen/>
        <w:t>tam hazır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5 A</w:t>
      </w:r>
      <w:r>
        <w:rPr>
          <w:rFonts w:eastAsia="Times New Roman" w:cs="Arial" w:ascii="Arial" w:hAnsi="Arial"/>
          <w:color w:val="000000"/>
          <w:sz w:val="16"/>
          <w:szCs w:val="16"/>
        </w:rPr>
        <w:t>ğustos 1921'de Başkomutanlık Yasası çıkartıla</w:t>
        <w:softHyphen/>
        <w:t>rak, TBMM'nin sahip olduğu yetkiler ile birlikte Baş</w:t>
        <w:softHyphen/>
        <w:t>komutanlık yetkisi de üç aylık bir süre için Mustafa Kemal Paşa'ya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anun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Çabuk karar alma ve çabuk uygula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eclisin yetkilerini hayat boyu kullan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üçler ayrılığı sistemini hayata geçi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önelik olduğu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4.   Eski</w:t>
      </w:r>
      <w:r>
        <w:rPr>
          <w:rFonts w:eastAsia="Times New Roman" w:cs="Arial" w:ascii="Arial" w:hAnsi="Arial"/>
          <w:color w:val="000000"/>
          <w:sz w:val="16"/>
          <w:szCs w:val="16"/>
        </w:rPr>
        <w:t>şehir - Kütahya Savaşlarında alınan yenilgi TBMM içinde Mustafa Kemal Paşa'ya yönelik muha</w:t>
        <w:softHyphen/>
        <w:t>lefetin yoğunlaşmasına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skeri ba</w:t>
      </w:r>
      <w:r>
        <w:rPr>
          <w:rFonts w:eastAsia="Times New Roman" w:cs="Arial" w:ascii="Arial" w:hAnsi="Arial"/>
          <w:color w:val="000000"/>
          <w:sz w:val="16"/>
          <w:szCs w:val="16"/>
        </w:rPr>
        <w:t>şarısızlıklar TBMM'de tartış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skeri ba</w:t>
      </w:r>
      <w:r>
        <w:rPr>
          <w:rFonts w:eastAsia="Times New Roman" w:cs="Arial" w:ascii="Arial" w:hAnsi="Arial"/>
          <w:color w:val="000000"/>
          <w:sz w:val="16"/>
          <w:szCs w:val="16"/>
        </w:rPr>
        <w:t>şarısızlıklara TBMM içinde sorumlu ar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skeri başarısızlıklar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TBMM'de farklı biçimde değerlendi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TBMM, bir taraftan taarruz haz</w:t>
      </w:r>
      <w:r>
        <w:rPr>
          <w:rFonts w:eastAsia="Times New Roman" w:cs="Arial" w:ascii="Arial" w:hAnsi="Arial"/>
          <w:color w:val="000000"/>
          <w:sz w:val="16"/>
          <w:szCs w:val="16"/>
        </w:rPr>
        <w:t>ırlıklarını yürütürken, bir taraftan da İçişleri Bakanı Fethi Okyar'ı Avrupa'ya gönderdi. Ancak İngiltere, müzakere istemediğini be</w:t>
        <w:softHyphen/>
        <w:t>lirterek barış yollarını kapat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bak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ı Avrupa'ya gönderme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Sava</w:t>
      </w:r>
      <w:r>
        <w:rPr>
          <w:rFonts w:eastAsia="Times New Roman" w:cs="Arial" w:ascii="Arial" w:hAnsi="Arial"/>
          <w:color w:val="000000"/>
          <w:sz w:val="16"/>
          <w:szCs w:val="16"/>
        </w:rPr>
        <w:t>ş için gerekli malzemeleri temin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orunlar</w:t>
      </w:r>
      <w:r>
        <w:rPr>
          <w:rFonts w:eastAsia="Times New Roman" w:cs="Arial" w:ascii="Arial" w:hAnsi="Arial"/>
          <w:color w:val="000000"/>
          <w:sz w:val="16"/>
          <w:szCs w:val="16"/>
        </w:rPr>
        <w:t>ın barışçı yollarla çözülebileceğini gös</w:t>
        <w:softHyphen/>
        <w:t>t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'nin bar</w:t>
      </w:r>
      <w:r>
        <w:rPr>
          <w:rFonts w:eastAsia="Times New Roman" w:cs="Arial" w:ascii="Arial" w:hAnsi="Arial"/>
          <w:color w:val="000000"/>
          <w:sz w:val="16"/>
          <w:szCs w:val="16"/>
        </w:rPr>
        <w:t>ış yanlısı olduğunu dünya kamu</w:t>
        <w:softHyphen/>
        <w:t>oyuna göst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ye yöne</w:t>
        <w:softHyphen/>
        <w:t>lik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Yunan ordular</w:t>
      </w:r>
      <w:r>
        <w:rPr>
          <w:rFonts w:eastAsia="Times New Roman" w:cs="Arial" w:ascii="Arial" w:hAnsi="Arial"/>
          <w:color w:val="000000"/>
          <w:sz w:val="16"/>
          <w:szCs w:val="16"/>
        </w:rPr>
        <w:t>ı I. İnönü'den Sakarya Savaşı'na kadar sürekli saldırı konumunda ol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nan sal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rılar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nkara'n</w:t>
      </w:r>
      <w:r>
        <w:rPr>
          <w:rFonts w:eastAsia="Times New Roman" w:cs="Arial" w:ascii="Arial" w:hAnsi="Arial"/>
          <w:color w:val="000000"/>
          <w:sz w:val="16"/>
          <w:szCs w:val="16"/>
        </w:rPr>
        <w:t>ın işga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BMM'nin da</w:t>
      </w:r>
      <w:r>
        <w:rPr>
          <w:rFonts w:eastAsia="Times New Roman" w:cs="Arial" w:ascii="Arial" w:hAnsi="Arial"/>
          <w:color w:val="000000"/>
          <w:sz w:val="16"/>
          <w:szCs w:val="16"/>
        </w:rPr>
        <w:t>ğı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n uygu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önelik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B) 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bCs/>
          <w:color w:val="000000"/>
          <w:sz w:val="16"/>
          <w:szCs w:val="16"/>
          <w:lang w:val="en-US"/>
        </w:rPr>
        <w:t xml:space="preserve">II               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C)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D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7.   16 Mart 1921'de TBMM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eti ile Sovyet Rus</w:t>
        <w:softHyphen/>
        <w:t>ya arasında imzalanan Moskova Antlaşmas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ovyet Rusya,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'yi tanıy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Çarlık   Rusyası ile Osmanlı arasında imzalan</w:t>
        <w:softHyphen/>
        <w:t>mış bütün antlaşmalar geçersiz sayıl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araflardan birinin kabul etmedi</w:t>
      </w:r>
      <w:r>
        <w:rPr>
          <w:rFonts w:eastAsia="Times New Roman" w:cs="Arial" w:ascii="Arial" w:hAnsi="Arial"/>
          <w:color w:val="000000"/>
          <w:sz w:val="16"/>
          <w:szCs w:val="16"/>
        </w:rPr>
        <w:t>ği uluslararası bir antlaşmayı, diğeri de tanımay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maddelerinden hangileri ik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lkenin köklü bir de</w:t>
        <w:softHyphen/>
        <w:t>ğişim yaşamakta olduğunun kanıtı olarak göste</w:t>
        <w:softHyphen/>
        <w:t>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Urfa, Mara</w:t>
      </w:r>
      <w:r>
        <w:rPr>
          <w:rFonts w:eastAsia="Times New Roman" w:cs="Arial" w:ascii="Arial" w:hAnsi="Arial"/>
          <w:color w:val="000000"/>
          <w:sz w:val="16"/>
          <w:szCs w:val="16"/>
        </w:rPr>
        <w:t>ş ve Antep gibi bölgelerde Ermenilerle iş</w:t>
        <w:softHyphen/>
        <w:t>birliği içindeki işgalci Fransa'ya karşı halk tarafından kurulan çeteler, başarılı savaşlar yap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lerdeki savaşların doğrudan halk tarafın</w:t>
        <w:softHyphen/>
        <w:t>dan gerçekleştirilmiş olmasının temel nedeni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lgili bölgelerde düzenli ordu birliklerinin bulun</w:t>
        <w:softHyphen/>
        <w:t>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TBMM'nin Fransa ile yeni bir sava</w:t>
      </w:r>
      <w:r>
        <w:rPr>
          <w:rFonts w:eastAsia="Times New Roman" w:cs="Arial" w:ascii="Arial" w:hAnsi="Arial"/>
          <w:color w:val="000000"/>
          <w:sz w:val="16"/>
          <w:szCs w:val="16"/>
        </w:rPr>
        <w:t>şı göze ala</w:t>
        <w:softHyphen/>
        <w:t>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Urfa, Mara</w:t>
      </w:r>
      <w:r>
        <w:rPr>
          <w:rFonts w:eastAsia="Times New Roman" w:cs="Arial" w:ascii="Arial" w:hAnsi="Arial"/>
          <w:color w:val="000000"/>
          <w:sz w:val="16"/>
          <w:szCs w:val="16"/>
        </w:rPr>
        <w:t>ş ve Antep'in Misak-ı Milli sınırları dı</w:t>
        <w:softHyphen/>
        <w:t>şında yer a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Bu illerde daha </w:t>
      </w:r>
      <w:r>
        <w:rPr>
          <w:rFonts w:eastAsia="Times New Roman" w:cs="Arial" w:ascii="Arial" w:hAnsi="Arial"/>
          <w:color w:val="000000"/>
          <w:sz w:val="16"/>
          <w:szCs w:val="16"/>
        </w:rPr>
        <w:t>önce oluşturulmuş çok sayıda çetenin bulunması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>E)    TBMM'nin ilgili b</w:t>
      </w:r>
      <w:r>
        <w:rPr>
          <w:rFonts w:eastAsia="Times New Roman" w:cs="Arial" w:ascii="Arial" w:hAnsi="Arial"/>
          <w:color w:val="000000"/>
          <w:sz w:val="16"/>
          <w:szCs w:val="16"/>
        </w:rPr>
        <w:t>ölgelerin Fransa'ya verilmesini kabul etmiş olm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31:00Z</dcterms:created>
  <dc:creator>madenci</dc:creator>
  <dc:description/>
  <cp:keywords/>
  <dc:language>en-US</dc:language>
  <cp:lastModifiedBy>madenci</cp:lastModifiedBy>
  <dcterms:modified xsi:type="dcterms:W3CDTF">2007-06-22T21:38:00Z</dcterms:modified>
  <cp:revision>3</cp:revision>
  <dc:subject/>
  <dc:title/>
</cp:coreProperties>
</file>