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8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VRUPA TAR</w:t>
      </w:r>
      <w:r>
        <w:rPr>
          <w:rFonts w:eastAsia="Times New Roman" w:cs="Arial" w:ascii="Arial" w:hAnsi="Arial"/>
          <w:color w:val="000000"/>
          <w:sz w:val="24"/>
          <w:szCs w:val="24"/>
        </w:rPr>
        <w:t>İHİ (Yeniçağ - Yakınçağ) V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     Frans</w:t>
      </w:r>
      <w:r>
        <w:rPr>
          <w:rFonts w:eastAsia="Times New Roman" w:cs="Arial" w:ascii="Arial" w:hAnsi="Arial"/>
          <w:color w:val="000000"/>
          <w:sz w:val="16"/>
          <w:szCs w:val="16"/>
        </w:rPr>
        <w:t>ız ihtilâli, mutlak krallık rejimine karşı yapılmış, kral ve aristokratların halk üzerindeki baskısını sona erdiren bir hareket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hareket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Sosyalist ak</w:t>
      </w:r>
      <w:r>
        <w:rPr>
          <w:rFonts w:eastAsia="Times New Roman" w:cs="Arial" w:ascii="Arial" w:hAnsi="Arial"/>
          <w:color w:val="000000"/>
          <w:sz w:val="16"/>
          <w:szCs w:val="16"/>
        </w:rPr>
        <w:t>ımların ba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Me</w:t>
      </w:r>
      <w:r>
        <w:rPr>
          <w:rFonts w:eastAsia="Times New Roman" w:cs="Arial" w:ascii="Arial" w:hAnsi="Arial"/>
          <w:color w:val="000000"/>
          <w:sz w:val="16"/>
          <w:szCs w:val="16"/>
        </w:rPr>
        <w:t>şruti yönetimlerin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oplumda e</w:t>
      </w:r>
      <w:r>
        <w:rPr>
          <w:rFonts w:eastAsia="Times New Roman" w:cs="Arial" w:ascii="Arial" w:hAnsi="Arial"/>
          <w:color w:val="000000"/>
          <w:sz w:val="16"/>
          <w:szCs w:val="16"/>
        </w:rPr>
        <w:t>şitliğe yönelik çalışmaların yoğunlaş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 hangilerine ortam  hazırlamış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I.     Co</w:t>
      </w:r>
      <w:r>
        <w:rPr>
          <w:rFonts w:eastAsia="Times New Roman" w:cs="Arial" w:ascii="Arial" w:hAnsi="Arial"/>
          <w:color w:val="000000"/>
          <w:sz w:val="16"/>
          <w:szCs w:val="16"/>
        </w:rPr>
        <w:t>ğrafî Keşifle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Sanayi Devrim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Frans</w:t>
      </w:r>
      <w:r>
        <w:rPr>
          <w:rFonts w:eastAsia="Times New Roman" w:cs="Arial" w:ascii="Arial" w:hAnsi="Arial"/>
          <w:color w:val="000000"/>
          <w:sz w:val="16"/>
          <w:szCs w:val="16"/>
        </w:rPr>
        <w:t>ız ihtilâl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 verilen olaylardan çıkarılabilecek en önemli sonuç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Bu olaylar Asya k</w:t>
      </w:r>
      <w:r>
        <w:rPr>
          <w:rFonts w:eastAsia="Times New Roman" w:cs="Arial" w:ascii="Arial" w:hAnsi="Arial"/>
          <w:color w:val="000000"/>
          <w:sz w:val="16"/>
          <w:szCs w:val="16"/>
        </w:rPr>
        <w:t>ıtasında ortaya 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Bu olaylar evrensel nitelikli sonu</w:t>
      </w:r>
      <w:r>
        <w:rPr>
          <w:rFonts w:eastAsia="Times New Roman" w:cs="Arial" w:ascii="Arial" w:hAnsi="Arial"/>
          <w:color w:val="000000"/>
          <w:sz w:val="16"/>
          <w:szCs w:val="16"/>
        </w:rPr>
        <w:t>çlar doğur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vrupa d</w:t>
      </w:r>
      <w:r>
        <w:rPr>
          <w:rFonts w:eastAsia="Times New Roman" w:cs="Arial" w:ascii="Arial" w:hAnsi="Arial"/>
          <w:color w:val="000000"/>
          <w:sz w:val="16"/>
          <w:szCs w:val="16"/>
        </w:rPr>
        <w:t>ışında önemli bir etkiye sahip değil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İsl</w:t>
      </w:r>
      <w:r>
        <w:rPr>
          <w:rFonts w:eastAsia="Times New Roman" w:cs="Arial" w:ascii="Arial" w:hAnsi="Arial"/>
          <w:color w:val="000000"/>
          <w:sz w:val="16"/>
          <w:szCs w:val="16"/>
        </w:rPr>
        <w:t>âm ülkeleri fazla etkilenm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Bu olaylar</w:t>
      </w:r>
      <w:r>
        <w:rPr>
          <w:rFonts w:eastAsia="Times New Roman" w:cs="Arial" w:ascii="Arial" w:hAnsi="Arial"/>
          <w:color w:val="000000"/>
          <w:sz w:val="16"/>
          <w:szCs w:val="16"/>
        </w:rPr>
        <w:t>ın etkileri kısa sür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ABD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k Savaşı'nda İngiltere’ye karşı sava</w:t>
        <w:softHyphen/>
        <w:t>şan Onüç koloniye en fazla yardım eden devlet Fran</w:t>
        <w:softHyphen/>
        <w:t>sa'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Fransa'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bu savaşta İngiltere'ye karşı olumsuz bir tutum takınmasında aşağıdaki nedenlerden hangisi diğerlerine oranla daha belirleyic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Hollanda ve </w:t>
      </w:r>
      <w:r>
        <w:rPr>
          <w:rFonts w:eastAsia="Times New Roman" w:cs="Arial" w:ascii="Arial" w:hAnsi="Arial"/>
          <w:color w:val="000000"/>
          <w:sz w:val="16"/>
          <w:szCs w:val="16"/>
        </w:rPr>
        <w:t>İspanya'nın sömürgelerini ele geçir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merika kıtasındak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sömürgelerini  ingiltere'ye kaptırmı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Demokratikle</w:t>
      </w:r>
      <w:r>
        <w:rPr>
          <w:rFonts w:eastAsia="Times New Roman" w:cs="Arial" w:ascii="Arial" w:hAnsi="Arial"/>
          <w:color w:val="000000"/>
          <w:sz w:val="16"/>
          <w:szCs w:val="16"/>
        </w:rPr>
        <w:t>şme çabalarının destekçisi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in kaynağının ulusa dayandırılması gereğine in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Ulus</w:t>
      </w:r>
      <w:r>
        <w:rPr>
          <w:rFonts w:eastAsia="Times New Roman" w:cs="Arial" w:ascii="Arial" w:hAnsi="Arial"/>
          <w:color w:val="000000"/>
          <w:sz w:val="16"/>
          <w:szCs w:val="16"/>
        </w:rPr>
        <w:t>çu eylemlerin sömürge halklarda yayılması</w:t>
        <w:softHyphen/>
        <w:t>nı ist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Yen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çağ Fransa'sında Kral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IV. </w:t>
      </w:r>
      <w:r>
        <w:rPr>
          <w:rFonts w:eastAsia="Times New Roman" w:cs="Arial" w:ascii="Arial" w:hAnsi="Arial"/>
          <w:color w:val="000000"/>
          <w:sz w:val="16"/>
          <w:szCs w:val="16"/>
        </w:rPr>
        <w:t>Louis "Ben kendimin başbakanı olacağım" diyerek ülkeyi başbakansız yö</w:t>
        <w:softHyphen/>
        <w:t>netti. Siyasal gücünü tanrıdan aldığını ileri süren kra</w:t>
        <w:softHyphen/>
        <w:t>lın "Devlet demek ben demektir" sözleri bilin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Fransa'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Mutlak monar</w:t>
      </w:r>
      <w:r>
        <w:rPr>
          <w:rFonts w:eastAsia="Times New Roman" w:cs="Arial" w:ascii="Arial" w:hAnsi="Arial"/>
          <w:color w:val="000000"/>
          <w:sz w:val="16"/>
          <w:szCs w:val="16"/>
        </w:rPr>
        <w:t>şi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eokratik bir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n özellikleri görül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anr</w:t>
      </w:r>
      <w:r>
        <w:rPr>
          <w:rFonts w:eastAsia="Times New Roman" w:cs="Arial" w:ascii="Arial" w:hAnsi="Arial"/>
          <w:color w:val="000000"/>
          <w:sz w:val="16"/>
          <w:szCs w:val="16"/>
        </w:rPr>
        <w:t>ı-Kral anlayışı hakim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Meclis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 sistemi yerleştirilmeye çalışıl</w:t>
        <w:softHyphen/>
        <w:t>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B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       </w:t>
      </w:r>
      <w:r>
        <w:rPr>
          <w:rFonts w:cs="Arial" w:ascii="Arial" w:hAnsi="Arial"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5.     </w:t>
      </w:r>
      <w:r>
        <w:rPr>
          <w:rFonts w:cs="Arial" w:ascii="Arial" w:hAnsi="Arial"/>
          <w:color w:val="000000"/>
          <w:sz w:val="16"/>
          <w:szCs w:val="16"/>
        </w:rPr>
        <w:t>Orta</w:t>
      </w:r>
      <w:r>
        <w:rPr>
          <w:rFonts w:eastAsia="Times New Roman" w:cs="Arial" w:ascii="Arial" w:hAnsi="Arial"/>
          <w:color w:val="000000"/>
          <w:sz w:val="16"/>
          <w:szCs w:val="16"/>
        </w:rPr>
        <w:t>çağ'da önemli bir ticaret alanı olan Akdeniz, Coğrafi Keşifler sonucunda bu canlılığını yi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kdeniz'in tekrar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mli bir ticaret merkezi hali</w:t>
        <w:softHyphen/>
        <w:t>ne gelm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S</w:t>
      </w:r>
      <w:r>
        <w:rPr>
          <w:rFonts w:eastAsia="Times New Roman" w:cs="Arial" w:ascii="Arial" w:hAnsi="Arial"/>
          <w:color w:val="000000"/>
          <w:sz w:val="16"/>
          <w:szCs w:val="16"/>
        </w:rPr>
        <w:t>üveyş Kanalı'nın açılması sonucunda Akdeniz ile Kızıldeniz'in birleşt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ın yabancı tüccarlara kapitülasyonlar ver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anayi Devrimi ile birlikte Avrupa'da hammadde</w:t>
        <w:softHyphen/>
        <w:t>ye duyulan ihtiyac</w:t>
      </w:r>
      <w:r>
        <w:rPr>
          <w:rFonts w:eastAsia="Times New Roman" w:cs="Arial" w:ascii="Arial" w:hAnsi="Arial"/>
          <w:color w:val="000000"/>
          <w:sz w:val="16"/>
          <w:szCs w:val="16"/>
        </w:rPr>
        <w:t>ı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den hangilerinin rol oynadığı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6.      I.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IX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 Avrupası'nda özellikle demiryolu v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enizyolu ula</w:t>
      </w:r>
      <w:r>
        <w:rPr>
          <w:rFonts w:eastAsia="Times New Roman" w:cs="Arial" w:ascii="Arial" w:hAnsi="Arial"/>
          <w:color w:val="000000"/>
          <w:sz w:val="16"/>
          <w:szCs w:val="16"/>
        </w:rPr>
        <w:t>şımında önemli gelişmeler yaşan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1869'da S</w:t>
      </w:r>
      <w:r>
        <w:rPr>
          <w:rFonts w:eastAsia="Times New Roman" w:cs="Arial" w:ascii="Arial" w:hAnsi="Arial"/>
          <w:color w:val="000000"/>
          <w:sz w:val="16"/>
          <w:szCs w:val="16"/>
        </w:rPr>
        <w:t>üveyş, 1914'de Panama Kanalı' nın açılması, deniz yollarının önemini daha da artır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'de 1840 yılında posta sistemi kurularak çağdaş iletişimin öncülüğü yap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ım ve iletişimde böylesine gelişme ihtiyacı</w:t>
        <w:softHyphen/>
        <w:t>nın temelinde aşağıdaki alanlardan hangisinde başarılı olma isteği yatmakta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Askerlik                   B) K</w:t>
      </w:r>
      <w:r>
        <w:rPr>
          <w:rFonts w:eastAsia="Times New Roman" w:cs="Arial" w:ascii="Arial" w:hAnsi="Arial"/>
          <w:color w:val="000000"/>
          <w:sz w:val="16"/>
          <w:szCs w:val="16"/>
        </w:rPr>
        <w:t>ültür             C) Din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) Bilim ve Teknoloji          E) Ekonomi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 İngiltere, Frans</w:t>
      </w:r>
      <w:r>
        <w:rPr>
          <w:rFonts w:eastAsia="Times New Roman" w:cs="Arial" w:ascii="Arial" w:hAnsi="Arial"/>
          <w:color w:val="000000"/>
          <w:sz w:val="16"/>
          <w:szCs w:val="16"/>
        </w:rPr>
        <w:t>ız Devrimi'nden sonra kurulan yeni Fransız Hükûmeti'ne karşı, mutlakiyetle yönetilen devletlerin arasında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giltere'nin bu tutumu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htilalin yaydığı fikirlerin özellikle sömürgelerinde etkili olabileceğini düşü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Fransa'n</w:t>
      </w:r>
      <w:r>
        <w:rPr>
          <w:rFonts w:eastAsia="Times New Roman" w:cs="Arial" w:ascii="Arial" w:hAnsi="Arial"/>
          <w:color w:val="000000"/>
          <w:sz w:val="16"/>
          <w:szCs w:val="16"/>
        </w:rPr>
        <w:t>ın  Amerikan   bağımsızlık  savaşında Amerikalıları desteklemi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Fransa'n</w:t>
      </w:r>
      <w:r>
        <w:rPr>
          <w:rFonts w:eastAsia="Times New Roman" w:cs="Arial" w:ascii="Arial" w:hAnsi="Arial"/>
          <w:color w:val="000000"/>
          <w:sz w:val="16"/>
          <w:szCs w:val="16"/>
        </w:rPr>
        <w:t>ın Avrupa politikasında etkin olmasını çı</w:t>
        <w:softHyphen/>
        <w:t>karlarına aykırı b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n belirleyici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     Co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rafî Keşifler'in aşağıdaki sonuçlarından han</w:t>
        <w:softHyphen/>
        <w:t xml:space="preserve">gisi, denizcilikte ileri giden devletlerin siyasal ve ekonomik açıda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aha ço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çıkar elde etmelerini sağla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Ticaret yol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yön değişti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Yeni k</w:t>
      </w:r>
      <w:r>
        <w:rPr>
          <w:rFonts w:eastAsia="Times New Roman" w:cs="Arial" w:ascii="Arial" w:hAnsi="Arial"/>
          <w:color w:val="000000"/>
          <w:sz w:val="16"/>
          <w:szCs w:val="16"/>
        </w:rPr>
        <w:t>ıtaların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vrupa'ya de</w:t>
      </w:r>
      <w:r>
        <w:rPr>
          <w:rFonts w:eastAsia="Times New Roman" w:cs="Arial" w:ascii="Arial" w:hAnsi="Arial"/>
          <w:color w:val="000000"/>
          <w:sz w:val="16"/>
          <w:szCs w:val="16"/>
        </w:rPr>
        <w:t>ğerli madenler get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S</w:t>
      </w:r>
      <w:r>
        <w:rPr>
          <w:rFonts w:eastAsia="Times New Roman" w:cs="Arial" w:ascii="Arial" w:hAnsi="Arial"/>
          <w:color w:val="000000"/>
          <w:sz w:val="16"/>
          <w:szCs w:val="16"/>
        </w:rPr>
        <w:t>ömürgeciliğin hız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Burjuvalar</w:t>
      </w:r>
      <w:r>
        <w:rPr>
          <w:rFonts w:eastAsia="Times New Roman" w:cs="Arial" w:ascii="Arial" w:hAnsi="Arial"/>
          <w:color w:val="000000"/>
          <w:sz w:val="16"/>
          <w:szCs w:val="16"/>
        </w:rPr>
        <w:t>ın daha çok zenginle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Avrupa'da Sanayi Devrimi'ne ba</w:t>
      </w:r>
      <w:r>
        <w:rPr>
          <w:rFonts w:eastAsia="Times New Roman" w:cs="Arial" w:ascii="Arial" w:hAnsi="Arial"/>
          <w:color w:val="000000"/>
          <w:sz w:val="16"/>
          <w:szCs w:val="16"/>
        </w:rPr>
        <w:t>ğlı olarak kentleşme ve refah düzeyinde artışta büyük bir hız kazanılmış olmasına karşın 1848 yılında işçi sınıfı, varolan du</w:t>
        <w:softHyphen/>
        <w:t>rumdan hoşnut olmadığını, temel haklarını gerekirse zorla alabileceğini göst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hangi yargıyı doğrular nite</w:t>
        <w:softHyphen/>
        <w:t>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Avrupa'daki refah seviyesindeki art</w:t>
      </w:r>
      <w:r>
        <w:rPr>
          <w:rFonts w:eastAsia="Times New Roman" w:cs="Arial" w:ascii="Arial" w:hAnsi="Arial"/>
          <w:color w:val="000000"/>
          <w:sz w:val="16"/>
          <w:szCs w:val="16"/>
        </w:rPr>
        <w:t>ış işçi sınıfına aynı nitelikte yansı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şçiler uzlaşma yanlısı değildirl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İşçilerin sermayenin gerçek sahibi olma istekleri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>İşçiler sosyalist fikirlerden etkilen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eastAsia="Times New Roman" w:cs="Arial" w:ascii="Arial" w:hAnsi="Arial"/>
          <w:color w:val="000000"/>
          <w:sz w:val="16"/>
          <w:szCs w:val="16"/>
        </w:rPr>
        <w:t>İşçi sınıfı sanayi devrimine bağlı olarak ortaya 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0. 1789 Frans</w:t>
      </w:r>
      <w:r>
        <w:rPr>
          <w:rFonts w:eastAsia="Times New Roman" w:cs="Arial" w:ascii="Arial" w:hAnsi="Arial"/>
          <w:color w:val="000000"/>
          <w:sz w:val="16"/>
          <w:szCs w:val="16"/>
        </w:rPr>
        <w:t>ız İhtilali sonrasında Avrupa'da yayılmaya başlayan fikirler, pek çok Avrupa devletini rahatsız etmiş, yayılan bu fikirlerden etkilenmemek için monarşik devletler bir takım önlemler almak zorunda kal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lemler ar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Fransa'ya kar</w:t>
      </w:r>
      <w:r>
        <w:rPr>
          <w:rFonts w:eastAsia="Times New Roman" w:cs="Arial" w:ascii="Arial" w:hAnsi="Arial"/>
          <w:color w:val="000000"/>
          <w:sz w:val="16"/>
          <w:szCs w:val="16"/>
        </w:rPr>
        <w:t>şı güç birliği yap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Vatanda</w:t>
      </w:r>
      <w:r>
        <w:rPr>
          <w:rFonts w:eastAsia="Times New Roman" w:cs="Arial" w:ascii="Arial" w:hAnsi="Arial"/>
          <w:color w:val="000000"/>
          <w:sz w:val="16"/>
          <w:szCs w:val="16"/>
        </w:rPr>
        <w:t>şlarına demokratik haklar ve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Fransa ile ili</w:t>
      </w:r>
      <w:r>
        <w:rPr>
          <w:rFonts w:eastAsia="Times New Roman" w:cs="Arial" w:ascii="Arial" w:hAnsi="Arial"/>
          <w:color w:val="000000"/>
          <w:sz w:val="16"/>
          <w:szCs w:val="16"/>
        </w:rPr>
        <w:t>şkileri en aza ind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 </w:t>
      </w:r>
      <w:r>
        <w:rPr>
          <w:rFonts w:cs="Arial" w:ascii="Arial" w:hAnsi="Arial"/>
          <w:color w:val="000000"/>
          <w:sz w:val="16"/>
          <w:szCs w:val="16"/>
        </w:rPr>
        <w:t>Fransa'daki k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öylüleri yönetime karşı kışkırtmak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hangilerinin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V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, 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1.   Amerika'da bulunan 13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giliz sömürge kolonisi</w:t>
        <w:softHyphen/>
        <w:t>nin, İngiltere'ye karşı bağımsızlık mücadelesine girmelerinde etkili ol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Yedi Y</w:t>
      </w:r>
      <w:r>
        <w:rPr>
          <w:rFonts w:eastAsia="Times New Roman" w:cs="Arial" w:ascii="Arial" w:hAnsi="Arial"/>
          <w:color w:val="000000"/>
          <w:sz w:val="16"/>
          <w:szCs w:val="16"/>
        </w:rPr>
        <w:t>ıl Savaşları'nda Fransa karşısında ağır bir yenilgi alan İngiltere'in, bozulan ekonomisini dü</w:t>
        <w:softHyphen/>
        <w:t>zeltmek için kolonilerden aldığı vergileri arttı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Fransa, ispanya ve Hollanda'n</w:t>
      </w:r>
      <w:r>
        <w:rPr>
          <w:rFonts w:eastAsia="Times New Roman" w:cs="Arial" w:ascii="Arial" w:hAnsi="Arial"/>
          <w:color w:val="000000"/>
          <w:sz w:val="16"/>
          <w:szCs w:val="16"/>
        </w:rPr>
        <w:t>ın, İngiltere'ye karşı kolonilerin yanında yer a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 xml:space="preserve">Kolonilerin, </w:t>
      </w:r>
      <w:r>
        <w:rPr>
          <w:rFonts w:eastAsia="Times New Roman" w:cs="Arial" w:ascii="Arial" w:hAnsi="Arial"/>
          <w:color w:val="000000"/>
          <w:sz w:val="16"/>
          <w:szCs w:val="16"/>
        </w:rPr>
        <w:t>İngiliz parlamentosunda Amerika'yı temsil eden milletvekillerinin bulunmadığını ileri sür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nedenlerden hangilerinin, kolonilerin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 xml:space="preserve">siyasal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tepkilerinin bir sonucu olarak ortay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ıktığı söy</w:t>
        <w:softHyphen/>
        <w:t>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I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2.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IX.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yıl'ın sonlarına doğru bazı Avrupa devlet</w:t>
        <w:softHyphen/>
        <w:t>lerinin hammadde gereksinimlerini giderme ve pa</w:t>
        <w:softHyphen/>
        <w:t>zar bulma çabasına girmeye başlamasının sonuç</w:t>
        <w:softHyphen/>
        <w:t xml:space="preserve">ları arasında aşağıdakilerden hangisi yer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al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 Devletlerarası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bloklaşmanın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 Ulusal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k hareketlerinin yaygın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'nın Habeşistan'a saldır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 Birinci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'nın çıkması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    Do</w:t>
      </w:r>
      <w:r>
        <w:rPr>
          <w:rFonts w:eastAsia="Times New Roman" w:cs="Arial" w:ascii="Arial" w:hAnsi="Arial"/>
          <w:color w:val="000000"/>
          <w:sz w:val="16"/>
          <w:szCs w:val="16"/>
        </w:rPr>
        <w:t>ğu Akdeniz'in öneminin art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3.   Avrupa'da matba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geliştirilmesi ve ucuz kâğıt üretiminin gerçekleştirilmesiyle, aşağıdaki geliş</w:t>
        <w:softHyphen/>
        <w:t xml:space="preserve">melerden hangisi arasında doğrudan bir ilg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yok</w:t>
        <w:softHyphen/>
        <w:t>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 Reform Hareket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 H</w:t>
      </w:r>
      <w:r>
        <w:rPr>
          <w:rFonts w:eastAsia="Times New Roman" w:cs="Arial" w:ascii="Arial" w:hAnsi="Arial"/>
          <w:color w:val="000000"/>
          <w:sz w:val="16"/>
          <w:szCs w:val="16"/>
        </w:rPr>
        <w:t>ümanizmin yaygın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 R</w:t>
      </w:r>
      <w:r>
        <w:rPr>
          <w:rFonts w:eastAsia="Times New Roman" w:cs="Arial" w:ascii="Arial" w:hAnsi="Arial"/>
          <w:color w:val="000000"/>
          <w:sz w:val="16"/>
          <w:szCs w:val="16"/>
        </w:rPr>
        <w:t>önesans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 Derebeylik sisteminin y</w:t>
      </w:r>
      <w:r>
        <w:rPr>
          <w:rFonts w:eastAsia="Times New Roman" w:cs="Arial" w:ascii="Arial" w:hAnsi="Arial"/>
          <w:color w:val="000000"/>
          <w:sz w:val="16"/>
          <w:szCs w:val="16"/>
        </w:rPr>
        <w:t>ık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 K</w:t>
      </w:r>
      <w:r>
        <w:rPr>
          <w:rFonts w:eastAsia="Times New Roman" w:cs="Arial" w:ascii="Arial" w:hAnsi="Arial"/>
          <w:color w:val="000000"/>
          <w:sz w:val="16"/>
          <w:szCs w:val="16"/>
        </w:rPr>
        <w:t>ültürel geliş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4.   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sans'ın, Fransa, Alman İmparatorluğu, Rus Çarlığı gibi devletlerde değil de Floransa, Vene</w:t>
        <w:softHyphen/>
        <w:t>dik, Portekiz, Hollanda ve İngiltere gibi despotik olmayan bölgelerde doğması aşağıdakilerden hangisiyle açıkla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 Despotik y</w:t>
      </w:r>
      <w:r>
        <w:rPr>
          <w:rFonts w:eastAsia="Times New Roman" w:cs="Arial" w:ascii="Arial" w:hAnsi="Arial"/>
          <w:color w:val="000000"/>
          <w:sz w:val="16"/>
          <w:szCs w:val="16"/>
        </w:rPr>
        <w:t>önetime sahip devletlerde Rönesans eylemleri etkili ol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 R</w:t>
      </w:r>
      <w:r>
        <w:rPr>
          <w:rFonts w:eastAsia="Times New Roman" w:cs="Arial" w:ascii="Arial" w:hAnsi="Arial"/>
          <w:color w:val="000000"/>
          <w:sz w:val="16"/>
          <w:szCs w:val="16"/>
        </w:rPr>
        <w:t>önesans hareketleri,  Reformun etkili olduğu yerlerde daha yaygın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  </w:t>
      </w:r>
      <w:r>
        <w:rPr>
          <w:rFonts w:eastAsia="Times New Roman" w:cs="Arial" w:ascii="Arial" w:hAnsi="Arial"/>
          <w:color w:val="000000"/>
          <w:sz w:val="16"/>
          <w:szCs w:val="16"/>
        </w:rPr>
        <w:t>Özgür düşünce ortamının varlığı  Rönesansın hem nedeni hem de sonucud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 R</w:t>
      </w:r>
      <w:r>
        <w:rPr>
          <w:rFonts w:eastAsia="Times New Roman" w:cs="Arial" w:ascii="Arial" w:hAnsi="Arial"/>
          <w:color w:val="000000"/>
          <w:sz w:val="16"/>
          <w:szCs w:val="16"/>
        </w:rPr>
        <w:t>önesans dinsel sömürünün daha yaygın oldu</w:t>
        <w:softHyphen/>
        <w:t>ğu yerlerde ba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 R</w:t>
      </w:r>
      <w:r>
        <w:rPr>
          <w:rFonts w:eastAsia="Times New Roman" w:cs="Arial" w:ascii="Arial" w:hAnsi="Arial"/>
          <w:color w:val="000000"/>
          <w:sz w:val="16"/>
          <w:szCs w:val="16"/>
        </w:rPr>
        <w:t>önesans,  sömürgeciliğe tepki olarak ortaya 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Viyana Kongresi'yle ba</w:t>
      </w:r>
      <w:r>
        <w:rPr>
          <w:rFonts w:eastAsia="Times New Roman" w:cs="Arial" w:ascii="Arial" w:hAnsi="Arial"/>
          <w:color w:val="000000"/>
          <w:sz w:val="16"/>
          <w:szCs w:val="16"/>
        </w:rPr>
        <w:t>şlayan, Avrupa'daki Restoras</w:t>
        <w:softHyphen/>
        <w:t>yon döneminin temel özelliği; Napolyon Savaşları yü</w:t>
        <w:softHyphen/>
        <w:t>zünden bozulan Avrupa'nın siyasal durumunu yeniden düzenlemekti. Fransa'da yeniden krallığın kurulması amacını taşıyan ve Metternihc Sistemi olarak da adlan</w:t>
        <w:softHyphen/>
        <w:t>dırılan Viyana Kongresi'nde ulusçu eylemlerin destek</w:t>
        <w:softHyphen/>
        <w:t>lenmemesi temel ilke olarak kabul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Restorasyon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mini sona erdiren aşağıdaki hangi gelişme aynı zamanda kongrede belirlenen temel ilkeye aykırılık teşkil ede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 Yunan isyan</w:t>
      </w:r>
      <w:r>
        <w:rPr>
          <w:rFonts w:eastAsia="Times New Roman" w:cs="Arial" w:ascii="Arial" w:hAnsi="Arial"/>
          <w:color w:val="000000"/>
          <w:sz w:val="16"/>
          <w:szCs w:val="16"/>
        </w:rPr>
        <w:t>ına destek verilmesi amacına yöne</w:t>
        <w:softHyphen/>
        <w:t>lik olarak Navarin Olayı'na karış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 Fransa'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n Mısır'ı işgaline karşı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Bağlaşma'nı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 Piyomente Krall</w:t>
      </w:r>
      <w:r>
        <w:rPr>
          <w:rFonts w:eastAsia="Times New Roman" w:cs="Arial" w:ascii="Arial" w:hAnsi="Arial"/>
          <w:color w:val="000000"/>
          <w:sz w:val="16"/>
          <w:szCs w:val="16"/>
        </w:rPr>
        <w:t>ığı'nın İtalyan birliğini sa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 P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Fransa'ya karşı savaşlara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 Fransa'da patlak veren 1830 ihtilallerine monar</w:t>
        <w:softHyphen/>
      </w:r>
      <w:r>
        <w:rPr>
          <w:rFonts w:eastAsia="Times New Roman" w:cs="Arial" w:ascii="Arial" w:hAnsi="Arial"/>
          <w:color w:val="000000"/>
          <w:sz w:val="16"/>
          <w:szCs w:val="16"/>
        </w:rPr>
        <w:t>şilerin destek ve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 1789'da Fransa'da ger</w:t>
      </w:r>
      <w:r>
        <w:rPr>
          <w:rFonts w:eastAsia="Times New Roman" w:cs="Arial" w:ascii="Arial" w:hAnsi="Arial"/>
          <w:color w:val="000000"/>
          <w:sz w:val="16"/>
          <w:szCs w:val="16"/>
        </w:rPr>
        <w:t>çekleşen devrimin sonuçları, Osmanlı Devleti'ni, olumlu ve olumsuz olmak üzere iki boyutta etki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görülen aşağıdaki gelişmeler</w:t>
        <w:softHyphen/>
        <w:t xml:space="preserve">den hangisinde, böyle bir etkiden sö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edil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Pad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ah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Mahmut ile ayanlar arasında Sened-i ittifak'ın imza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Tanzimat Fermanfn</w:t>
      </w:r>
      <w:r>
        <w:rPr>
          <w:rFonts w:eastAsia="Times New Roman" w:cs="Arial" w:ascii="Arial" w:hAnsi="Arial"/>
          <w:color w:val="000000"/>
          <w:sz w:val="16"/>
          <w:szCs w:val="16"/>
        </w:rPr>
        <w:t>ın ilanı ile kez, kanun gücü</w:t>
        <w:softHyphen/>
        <w:t>nün üstünlüğünün kabu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azınlıklarının, bağımsız olabilmek için ayaklanmalar başlat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Islahat Ferman</w:t>
      </w:r>
      <w:r>
        <w:rPr>
          <w:rFonts w:eastAsia="Times New Roman" w:cs="Arial" w:ascii="Arial" w:hAnsi="Arial"/>
          <w:color w:val="000000"/>
          <w:sz w:val="16"/>
          <w:szCs w:val="16"/>
        </w:rPr>
        <w:t>ı'nın ilanı ile, müslümanların sahip oldukları hakların azınlıklara da tan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e</w:t>
      </w:r>
      <w:r>
        <w:rPr>
          <w:rFonts w:eastAsia="Times New Roman" w:cs="Arial" w:ascii="Arial" w:hAnsi="Arial"/>
          <w:color w:val="000000"/>
          <w:sz w:val="16"/>
          <w:szCs w:val="16"/>
        </w:rPr>
        <w:t>şrutiyet'in ilanı ile halkın, kısmen de olsa pa</w:t>
        <w:softHyphen/>
        <w:t>dişah ile birlikte yönetime kat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 Ha</w:t>
      </w:r>
      <w:r>
        <w:rPr>
          <w:rFonts w:eastAsia="Times New Roman" w:cs="Arial" w:ascii="Arial" w:hAnsi="Arial"/>
          <w:color w:val="000000"/>
          <w:sz w:val="16"/>
          <w:szCs w:val="16"/>
        </w:rPr>
        <w:t>çlı Seferleri ile Müslümanlardan öğrendikleri kağıt ve matbaayı geliştiren ve kullanımını yaygınlaştıran Avrupalılar, Yeniçağ'ın şekillenmesinde önemli rol oyn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re aşağıdaki gelişmelerden hangisinin, bu durumun yol açtığı sonuçlarla ilgili olduğ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öylen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Edebiyata ve sanata verilen </w:t>
      </w:r>
      <w:r>
        <w:rPr>
          <w:rFonts w:eastAsia="Times New Roman" w:cs="Arial" w:ascii="Arial" w:hAnsi="Arial"/>
          <w:color w:val="000000"/>
          <w:sz w:val="16"/>
          <w:szCs w:val="16"/>
        </w:rPr>
        <w:t>önemi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Bilimsel ve teknik faaliyetlerin h</w:t>
      </w:r>
      <w:r>
        <w:rPr>
          <w:rFonts w:eastAsia="Times New Roman" w:cs="Arial" w:ascii="Arial" w:hAnsi="Arial"/>
          <w:color w:val="000000"/>
          <w:sz w:val="16"/>
          <w:szCs w:val="16"/>
        </w:rPr>
        <w:t>ız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Reform Hareketleri'nin ba</w:t>
      </w:r>
      <w:r>
        <w:rPr>
          <w:rFonts w:eastAsia="Times New Roman" w:cs="Arial" w:ascii="Arial" w:hAnsi="Arial"/>
          <w:color w:val="000000"/>
          <w:sz w:val="16"/>
          <w:szCs w:val="16"/>
        </w:rPr>
        <w:t>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S</w:t>
      </w:r>
      <w:r>
        <w:rPr>
          <w:rFonts w:eastAsia="Times New Roman" w:cs="Arial" w:ascii="Arial" w:hAnsi="Arial"/>
          <w:color w:val="000000"/>
          <w:sz w:val="16"/>
          <w:szCs w:val="16"/>
        </w:rPr>
        <w:t>ömürgecilik faaliyetlerinin hız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H</w:t>
      </w:r>
      <w:r>
        <w:rPr>
          <w:rFonts w:eastAsia="Times New Roman" w:cs="Arial" w:ascii="Arial" w:hAnsi="Arial"/>
          <w:color w:val="000000"/>
          <w:sz w:val="16"/>
          <w:szCs w:val="16"/>
        </w:rPr>
        <w:t>ümanistlerin, insanı ve doğayı konu alan eser</w:t>
        <w:softHyphen/>
        <w:t>ler ortaya çıkar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8.   Co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rafi Keşifler ile ilgili o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Co</w:t>
      </w:r>
      <w:r>
        <w:rPr>
          <w:rFonts w:eastAsia="Times New Roman" w:cs="Arial" w:ascii="Arial" w:hAnsi="Arial"/>
          <w:color w:val="000000"/>
          <w:sz w:val="16"/>
          <w:szCs w:val="16"/>
        </w:rPr>
        <w:t>ğrafya bilgisinin geliş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Pusulan</w:t>
      </w:r>
      <w:r>
        <w:rPr>
          <w:rFonts w:eastAsia="Times New Roman" w:cs="Arial" w:ascii="Arial" w:hAnsi="Arial"/>
          <w:color w:val="000000"/>
          <w:sz w:val="16"/>
          <w:szCs w:val="16"/>
        </w:rPr>
        <w:t>ın gelişt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</w:rPr>
        <w:t>ıristiyanlığın yay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V Sömürgeciliği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yaygın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, Coğrafi Keşifler'in hem nedenleri, hem de sonuçları içerisinde oldu</w:t>
        <w:softHyphen/>
        <w:t>ğu düşün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19:00Z</dcterms:created>
  <dc:creator>madenci</dc:creator>
  <dc:description/>
  <cp:keywords/>
  <dc:language>en-US</dc:language>
  <cp:lastModifiedBy>madenci</cp:lastModifiedBy>
  <dcterms:modified xsi:type="dcterms:W3CDTF">2007-06-22T13:26:00Z</dcterms:modified>
  <cp:revision>3</cp:revision>
  <dc:subject/>
  <dc:title/>
</cp:coreProperties>
</file>