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1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Ş SAVAŞINDA CEPHELER ANTLAŞMALAR 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TBMM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tarafından tanı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yanlısı olmadığını kanıt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dünya kamuoyuna anla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tan taviz vermeyeceğini göst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color w:val="000000"/>
          <w:sz w:val="16"/>
          <w:szCs w:val="16"/>
        </w:rPr>
        <w:t>çları gerçekleştirmek için Londra Konferansı'na k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TBMM ile ilgili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 verilen yargı</w:t>
        <w:softHyphen/>
        <w:t xml:space="preserve">lardan hangis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endisi ile ilgili olumsuz propagandalar</w:t>
      </w:r>
      <w:r>
        <w:rPr>
          <w:rFonts w:eastAsia="Times New Roman" w:cs="Arial" w:ascii="Arial" w:hAnsi="Arial"/>
          <w:color w:val="000000"/>
          <w:sz w:val="16"/>
          <w:szCs w:val="16"/>
        </w:rPr>
        <w:t>ı önle</w:t>
        <w:softHyphen/>
        <w:t>meyi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am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kesin ve kararlı bir biçimde sa</w:t>
        <w:softHyphen/>
        <w:t>v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cephede yaptığı başarılı savaşlarla ka</w:t>
        <w:softHyphen/>
        <w:t>bul ett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</w:t>
      </w:r>
      <w:r>
        <w:rPr>
          <w:rFonts w:eastAsia="Times New Roman" w:cs="Arial" w:ascii="Arial" w:hAnsi="Arial"/>
          <w:color w:val="000000"/>
          <w:sz w:val="16"/>
          <w:szCs w:val="16"/>
        </w:rPr>
        <w:t>ünya kamuoyunu etkilemek ve desteğini sağ</w:t>
        <w:softHyphen/>
        <w:t>lamaya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tanınırsa savaşmayacağını açıkla</w:t>
        <w:softHyphen/>
        <w:t>maktan çekin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, I. inönü Savaşı'ndan sonra topla</w:t>
        <w:softHyphen/>
        <w:t>nan Londra Konferansı'na katılarak Misak-ı Milli'yi dünya kamuoyuna duyurmayı amaçlamıştır. Ayrıca TBMM'nin konferansa katılması, İtilaf Devletleri'nin Türkler aleyhine propaganda yapmalarını da engel</w:t>
        <w:softHyphen/>
        <w:t>lemiş olu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tutumunun aşağıdakilerden hangisine yöne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ni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yanlısı bir politikadan yana ol</w:t>
        <w:softHyphen/>
        <w:t>ma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Sovyet-Rusya yanl</w:t>
      </w:r>
      <w:r>
        <w:rPr>
          <w:rFonts w:eastAsia="Times New Roman" w:cs="Arial" w:ascii="Arial" w:hAnsi="Arial"/>
          <w:color w:val="000000"/>
          <w:sz w:val="16"/>
          <w:szCs w:val="16"/>
        </w:rPr>
        <w:t>ısı bir politika izle</w:t>
        <w:softHyphen/>
        <w:t>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Anadolu'daki azınlıklara baskı yap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TBMM'nin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nı temsil etme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'nun bir T</w:t>
      </w:r>
      <w:r>
        <w:rPr>
          <w:rFonts w:eastAsia="Times New Roman" w:cs="Arial" w:ascii="Arial" w:hAnsi="Arial"/>
          <w:color w:val="000000"/>
          <w:sz w:val="16"/>
          <w:szCs w:val="16"/>
        </w:rPr>
        <w:t>ürk yurdu olma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 Anadolu'da başlayan direnişi yok ederek, Sevr Antlaşması'nı kabul ettirmek ama</w:t>
        <w:softHyphen/>
        <w:t>cı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nın hükümlerini yumuşatarak yeni barış tekliflerinde bulu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askeri ve siyasal destek vererek, Anadolu'daki direniş hareketini yok et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ovyet Rusya ile TBMM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sorunlar oluş</w:t>
        <w:softHyphen/>
        <w:t>turarak işbirliği yapmaları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ylemlerinde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ye ça</w:t>
        <w:softHyphen/>
        <w:t>lıştıklar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TBMM'nin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çağrılması, İtal</w:t>
        <w:softHyphen/>
        <w:t>ya'nın diplomatik çabalarıyla gerçek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aly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'ye yakla</w:t>
      </w:r>
      <w:r>
        <w:rPr>
          <w:rFonts w:eastAsia="Times New Roman" w:cs="Arial" w:ascii="Arial" w:hAnsi="Arial"/>
          <w:color w:val="000000"/>
          <w:sz w:val="16"/>
          <w:szCs w:val="16"/>
        </w:rPr>
        <w:t>şımının olumlu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ttefiklerinden farklı bir anlayış taş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n toplanmasına karşı çık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 B</w:t>
      </w:r>
      <w:r>
        <w:rPr>
          <w:rFonts w:eastAsia="Times New Roman" w:cs="Arial" w:ascii="Arial" w:hAnsi="Arial"/>
          <w:color w:val="000000"/>
          <w:sz w:val="16"/>
          <w:szCs w:val="16"/>
        </w:rPr>
        <w:t>üyük Taarruz sonrası İtilaf Devletleri'yle imzalanan Mudanya Mütarekesi, Türk diplomasisinin en büyük zaferi olarak nitelendir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danya A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esi'nin bu şekilde değerlendiril</w:t>
        <w:softHyphen/>
        <w:t xml:space="preserve">me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s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ve Doğu Trakya'nın savaşılmadan geri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savaş safhasının sona e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varlığının hukuken sona e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İngilizler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ve Boğazları terk et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Damat Ferit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görevinden alın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, Londra Konferansı'na doğrudan çağrılmadıkça katılmayacağını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bu tutumu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tarafından tanı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le işbirliğini gel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ın toplanmasını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Yunan ordularının Sakarya Sava-şı'nda yenilmesinin üzerine ateşkes önerisinde bu</w:t>
        <w:softHyphen/>
        <w:t>lunmuş ve bu önerilerde Türk ve Yunan kuvvetleri arasında oluşturulacak bölgeye denetim amacıyla asker yerleştirmek istediklerini belir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istekler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Yunanistan'</w:t>
      </w:r>
      <w:r>
        <w:rPr>
          <w:rFonts w:eastAsia="Times New Roman" w:cs="Arial" w:ascii="Arial" w:hAnsi="Arial"/>
          <w:color w:val="000000"/>
          <w:sz w:val="16"/>
          <w:szCs w:val="16"/>
        </w:rPr>
        <w:t>ı içine düştüğü zor durumdan kurtar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unan ordusunu olas</w:t>
      </w:r>
      <w:r>
        <w:rPr>
          <w:rFonts w:eastAsia="Times New Roman" w:cs="Arial" w:ascii="Arial" w:hAnsi="Arial"/>
          <w:color w:val="000000"/>
          <w:sz w:val="16"/>
          <w:szCs w:val="16"/>
        </w:rPr>
        <w:t>ı Türk saldırısına karşı koru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 ile TBMM arasındaki görüş ay</w:t>
        <w:softHyphen/>
        <w:t>rılıklarını derin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5 A</w:t>
      </w:r>
      <w:r>
        <w:rPr>
          <w:rFonts w:eastAsia="Times New Roman" w:cs="Arial" w:ascii="Arial" w:hAnsi="Arial"/>
          <w:color w:val="000000"/>
          <w:sz w:val="16"/>
          <w:szCs w:val="16"/>
        </w:rPr>
        <w:t>ğustos 1921'de Başkomutanlık yetkisi alan Mus</w:t>
        <w:softHyphen/>
        <w:t>tafa Kemal Paşa, yasa olarak belirlenen Tekalif-i Mil</w:t>
        <w:softHyphen/>
        <w:t>liye Emirleri'ni çıkarmış, bu emirleri uygu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de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arg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ürüt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as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etkilerinden hangilerini kullan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ğına yönelik bir kanıt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ok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n önce Mustafa Kemal Pa</w:t>
        <w:softHyphen/>
        <w:t>şa'nın TBMM'den Başkomutanlık yetkisi isteme</w:t>
        <w:softHyphen/>
        <w:t>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rarlar ve uygulamalarda zaman kayb</w:t>
      </w:r>
      <w:r>
        <w:rPr>
          <w:rFonts w:eastAsia="Times New Roman" w:cs="Arial" w:ascii="Arial" w:hAnsi="Arial"/>
          <w:color w:val="000000"/>
          <w:sz w:val="16"/>
          <w:szCs w:val="16"/>
        </w:rPr>
        <w:t>ını ön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z</w:t>
      </w:r>
      <w:r>
        <w:rPr>
          <w:rFonts w:eastAsia="Times New Roman" w:cs="Arial" w:ascii="Arial" w:hAnsi="Arial"/>
          <w:color w:val="000000"/>
          <w:sz w:val="16"/>
          <w:szCs w:val="16"/>
        </w:rPr>
        <w:t>ırlıkları engelleyecek tartışmalara girm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rdunu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ne yönelik çalışmaları hız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TBMM'nin ilk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ş siyasal başarısı olan Gümr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nın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'nin otorite ve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'daki kuvvetleri batıya kaydırma fırsatının do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Doğu Cephesi'nin kapa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üzerinde doğrudan bir etkiye sahip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I.    Erzurum Kongresi'nde saltanat ve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urtarılmasının amaçlandığının söy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20 Ocak 1921 tarihli Anayasa'da TBMM'nin esas g</w:t>
      </w:r>
      <w:r>
        <w:rPr>
          <w:rFonts w:eastAsia="Times New Roman" w:cs="Arial" w:ascii="Arial" w:hAnsi="Arial"/>
          <w:color w:val="000000"/>
          <w:sz w:val="16"/>
          <w:szCs w:val="16"/>
        </w:rPr>
        <w:t>örevinin şeriat hükümlerini yerine getir</w:t>
        <w:softHyphen/>
        <w:t>mek olduğunun  belir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kald</w:t>
      </w:r>
      <w:r>
        <w:rPr>
          <w:rFonts w:eastAsia="Times New Roman" w:cs="Arial" w:ascii="Arial" w:hAnsi="Arial"/>
          <w:color w:val="000000"/>
          <w:sz w:val="16"/>
          <w:szCs w:val="16"/>
        </w:rPr>
        <w:t>ırılırken halifeliğe dokunu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erilen 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nede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muoyunun hazı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aikle</w:t>
      </w:r>
      <w:r>
        <w:rPr>
          <w:rFonts w:eastAsia="Times New Roman" w:cs="Arial" w:ascii="Arial" w:hAnsi="Arial"/>
          <w:color w:val="000000"/>
          <w:sz w:val="16"/>
          <w:szCs w:val="16"/>
        </w:rPr>
        <w:t>şmeyi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evletin dinselli</w:t>
      </w:r>
      <w:r>
        <w:rPr>
          <w:rFonts w:eastAsia="Times New Roman" w:cs="Arial" w:ascii="Arial" w:hAnsi="Arial"/>
          <w:color w:val="000000"/>
          <w:sz w:val="16"/>
          <w:szCs w:val="16"/>
        </w:rPr>
        <w:t>ğin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yi güçlendirmes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Cumhuriyetin il</w:t>
      </w:r>
      <w:r>
        <w:rPr>
          <w:rFonts w:eastAsia="Times New Roman" w:cs="Arial" w:ascii="Arial" w:hAnsi="Arial"/>
          <w:color w:val="000000"/>
          <w:sz w:val="16"/>
          <w:szCs w:val="16"/>
        </w:rPr>
        <w:t>ânına yönelik ol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 Ordusunun taarruz olana</w:t>
      </w:r>
      <w:r>
        <w:rPr>
          <w:rFonts w:eastAsia="Times New Roman" w:cs="Arial" w:ascii="Arial" w:hAnsi="Arial"/>
          <w:color w:val="000000"/>
          <w:sz w:val="16"/>
          <w:szCs w:val="16"/>
        </w:rPr>
        <w:t>ğı b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r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nın imza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fyon, K</w:t>
      </w:r>
      <w:r>
        <w:rPr>
          <w:rFonts w:eastAsia="Times New Roman" w:cs="Arial" w:ascii="Arial" w:hAnsi="Arial"/>
          <w:color w:val="000000"/>
          <w:sz w:val="16"/>
          <w:szCs w:val="16"/>
        </w:rPr>
        <w:t>ütahya ve Eskişehir'in Yunanlıların eli</w:t>
        <w:softHyphen/>
        <w:t>ne geç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Doğu Trakya'yı boşaltma girişim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ki gelişmelerden hangileri Sakarya Savaşı'nın sonuçlarıy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C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 </w:t>
      </w:r>
      <w:r>
        <w:rPr>
          <w:rFonts w:cs="Arial" w:ascii="Arial" w:hAnsi="Arial"/>
          <w:color w:val="000000"/>
          <w:sz w:val="16"/>
          <w:szCs w:val="16"/>
        </w:rPr>
        <w:t xml:space="preserve">I.     Birinci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İtalya ve Fran</w:t>
      </w:r>
      <w:r>
        <w:rPr>
          <w:rFonts w:cs="Arial" w:ascii="Arial" w:hAnsi="Arial"/>
          <w:color w:val="000000"/>
          <w:sz w:val="16"/>
          <w:szCs w:val="16"/>
        </w:rPr>
        <w:t xml:space="preserve">sa, Yunanistan ile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yi Londra Konferan</w:t>
        <w:softHyphen/>
        <w:t>sıma katılmaya zor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dan sonra Kafkas Cumhuri</w:t>
        <w:softHyphen/>
        <w:t>yetleri ile Kars, Fransa ile Ankara Antlaşması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Sakarya Savaşı'ndan sonra Türklere barış önerisinde bu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e yol aç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önem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 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>aşağ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ların Yunanlılar karşısında başarı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 tartışma dışı bırakarak güç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Rusya'da Bol</w:t>
      </w:r>
      <w:r>
        <w:rPr>
          <w:rFonts w:eastAsia="Times New Roman" w:cs="Arial" w:ascii="Arial" w:hAnsi="Arial"/>
          <w:color w:val="000000"/>
          <w:sz w:val="16"/>
          <w:szCs w:val="16"/>
        </w:rPr>
        <w:t>şevik iktidarın güç kaz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ntalya ve Konya'yı boşal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BMM ile Sovyet Rusya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yakınlaşma</w:t>
        <w:softHyphen/>
        <w:t>n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Moskov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da "Çarlık Rusya ile Osmanlı imparatorluğu arasında imzalanmış bütün antlaşma</w:t>
        <w:softHyphen/>
        <w:t>lar geçersiz sayılacaktır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 Sovyet Rusya ile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lişkilerinde yeni bir dönem başlatt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ski politikalar</w:t>
      </w:r>
      <w:r>
        <w:rPr>
          <w:rFonts w:eastAsia="Times New Roman" w:cs="Arial" w:ascii="Arial" w:hAnsi="Arial"/>
          <w:color w:val="000000"/>
          <w:sz w:val="16"/>
          <w:szCs w:val="16"/>
        </w:rPr>
        <w:t>ı aynen devam ettirece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hükümeti tanıyaca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alın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 1917'de Bol</w:t>
      </w:r>
      <w:r>
        <w:rPr>
          <w:rFonts w:eastAsia="Times New Roman" w:cs="Arial" w:ascii="Arial" w:hAnsi="Arial"/>
          <w:color w:val="000000"/>
          <w:sz w:val="16"/>
          <w:szCs w:val="16"/>
        </w:rPr>
        <w:t>şevik İhtilâli ile Rusya'da Çarlığı yıkan sosyalistler, TBMM Hükümeti'nin, itilaf Devletleri'ne karşı başarılı olması üzerine Moskova Antlaşması'nı imzalayarak, TBMM Hükümeti'yle yakın ilişkiler kur</w:t>
        <w:softHyphen/>
        <w:t>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yargılardan hangis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Avrupalı bir büyük devlet tarafından tanınması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ni Rus rejimi kendi siyasal yap</w:t>
      </w:r>
      <w:r>
        <w:rPr>
          <w:rFonts w:eastAsia="Times New Roman" w:cs="Arial" w:ascii="Arial" w:hAnsi="Arial"/>
          <w:color w:val="000000"/>
          <w:sz w:val="16"/>
          <w:szCs w:val="16"/>
        </w:rPr>
        <w:t>ısını tanıtmaya önem ver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arasında görüş ayrılığı belirgin</w:t>
        <w:softHyphen/>
        <w:t>leş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ovyetler Birli</w:t>
      </w:r>
      <w:r>
        <w:rPr>
          <w:rFonts w:eastAsia="Times New Roman" w:cs="Arial" w:ascii="Arial" w:hAnsi="Arial"/>
          <w:color w:val="000000"/>
          <w:sz w:val="16"/>
          <w:szCs w:val="16"/>
        </w:rPr>
        <w:t>ği'nin, Kurtuluş Savaşı'nı destek</w:t>
        <w:softHyphen/>
        <w:t>lemesi sa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ovyetler Birli</w:t>
      </w:r>
      <w:r>
        <w:rPr>
          <w:rFonts w:eastAsia="Times New Roman" w:cs="Arial" w:ascii="Arial" w:hAnsi="Arial"/>
          <w:color w:val="000000"/>
          <w:sz w:val="16"/>
          <w:szCs w:val="16"/>
        </w:rPr>
        <w:t>ği ile itilaf Devletleri arasında de</w:t>
        <w:softHyphen/>
        <w:t>rin görüş ayrılıkları bulunmak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Ermeniler arasında imzalanan Gümrü Antlaşması ile Ermeniler, Sevr Antlaşması'nın geçersizliğini kabul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'nin baz</w:t>
      </w:r>
      <w:r>
        <w:rPr>
          <w:rFonts w:eastAsia="Times New Roman" w:cs="Arial" w:ascii="Arial" w:hAnsi="Arial"/>
          <w:color w:val="000000"/>
          <w:sz w:val="16"/>
          <w:szCs w:val="16"/>
        </w:rPr>
        <w:t>ı tezleri Ermenilerce kabul edil</w:t>
        <w:softHyphen/>
        <w:t>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TBMM, diplomatik alanda </w:t>
      </w:r>
      <w:r>
        <w:rPr>
          <w:rFonts w:eastAsia="Times New Roman" w:cs="Arial" w:ascii="Arial" w:hAnsi="Arial"/>
          <w:color w:val="000000"/>
          <w:sz w:val="16"/>
          <w:szCs w:val="16"/>
        </w:rPr>
        <w:t>önemli bir başarı ka</w:t>
        <w:softHyphen/>
        <w:t>z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Anadolu'ya yönelik amaçla</w:t>
        <w:softHyphen/>
        <w:t>rında değişiklik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Milli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cadele Dönemi'nd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TBMM'ye yönelik isyan</w:t>
        <w:softHyphen/>
        <w:t>ları destek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ın TBMM ordusunun zaferiyle sonuç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Ermenilerle Gümrü Antlaş</w:t>
        <w:softHyphen/>
        <w:t>ması'nı imza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color w:val="000000"/>
          <w:sz w:val="16"/>
          <w:szCs w:val="16"/>
        </w:rPr>
        <w:t>şmele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nin TBMM'nin hem içeride hem de dışarıda otoritesinin artmasına katkı sağ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6:21:00Z</dcterms:created>
  <dc:creator>madenci</dc:creator>
  <dc:description/>
  <cp:keywords/>
  <dc:language>en-US</dc:language>
  <cp:lastModifiedBy>madenci</cp:lastModifiedBy>
  <dcterms:modified xsi:type="dcterms:W3CDTF">2007-06-23T16:26:00Z</dcterms:modified>
  <cp:revision>1</cp:revision>
  <dc:subject/>
  <dc:title/>
</cp:coreProperties>
</file>