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Arial"/>
          <w:color w:val="000000"/>
          <w:sz w:val="16"/>
          <w:szCs w:val="16"/>
        </w:rPr>
        <w:t xml:space="preserve">TEST 35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YE TA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H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b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 kr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ant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II. Sinop’un</w:t>
      </w:r>
      <w:r>
        <w:rPr>
          <w:rFonts w:cs="Arial"/>
          <w:color w:val="000000"/>
          <w:sz w:val="16"/>
          <w:szCs w:val="16"/>
        </w:rPr>
        <w:t xml:space="preserve"> 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rak itha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t ve ihracat merkezi hali</w:t>
        <w:softHyphen/>
        <w:t>ne getir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uriye Anadolu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y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v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Anadolu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 sultan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n I.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zzeddin Key-k</w:t>
      </w:r>
      <w:r>
        <w:rPr>
          <w:rFonts w:eastAsia="Times New Roman"/>
          <w:b/>
          <w:bCs/>
          <w:color w:val="000000"/>
          <w:sz w:val="16"/>
          <w:szCs w:val="16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</w:rPr>
        <w:t>vus zam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ger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ekle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en bu ge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melerin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hangi ortak amaca y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Anadolu’yu uluslararası</w:t>
      </w:r>
      <w:r>
        <w:rPr>
          <w:rFonts w:eastAsia="Times New Roman" w:cs="Arial"/>
          <w:color w:val="000000"/>
          <w:sz w:val="16"/>
          <w:szCs w:val="16"/>
        </w:rPr>
        <w:t xml:space="preserve"> ticaret merkezi haline getirmeye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evleti aske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alanda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dirmey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C) Anadolu'd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an devletleri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endirme-mey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Bizans Devleti'ni z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latmay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Lonca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y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. Anadolu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 Bizans aley</w:t>
        <w:softHyphen/>
        <w:t>hinde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mesinin y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kle Tarsus, Ada</w:t>
        <w:softHyphen/>
        <w:t>na, Antakya, Halep gib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denetiminde olan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lgeleri </w:t>
      </w:r>
      <w:r>
        <w:rPr>
          <w:rFonts w:eastAsia="Times New Roman" w:cs="Arial"/>
          <w:b/>
          <w:bCs/>
          <w:color w:val="000000"/>
          <w:sz w:val="16"/>
          <w:szCs w:val="16"/>
        </w:rPr>
        <w:t>ele ge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irmeye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al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>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'nin mi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ahip olmak istediklerini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eferleri'ne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 ett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'ne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devam ettir</w:t>
        <w:softHyphen/>
        <w:t>d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Bizans İmparat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’nu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Anadolu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h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kimiyet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  <w:softHyphen/>
        <w:t>dan uzak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3.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 Anadolu'da kurulan Dan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mend, Meng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cek Saltuk gib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ilk T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rk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eylikle</w:t>
        <w:softHyphen/>
        <w:t xml:space="preserve">rinin ortak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ildir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Malazgirt Sav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'ndan sonra Alparslan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omu</w:t>
        <w:softHyphen/>
        <w:t>t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ca kuru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Kurul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ler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tirmeye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a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 et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Ankara Sav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'ndan sonra yeniden kurulmalar</w:t>
      </w:r>
      <w:r>
        <w:rPr>
          <w:rFonts w:eastAsia="Times New Roman"/>
          <w:color w:val="000000"/>
          <w:sz w:val="16"/>
          <w:szCs w:val="16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Anadolu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'nin egem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e gir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4. Malazgirt Sav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'ndan sonr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kitleler halinde Anadolu'ya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ye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ylece Anadolu'da i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beylikleri kuruld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Malazgirt Sav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'ndan sonra y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nan bu geli</w:t>
      </w:r>
      <w:r>
        <w:rPr>
          <w:rFonts w:eastAsia="Times New Roman"/>
          <w:b/>
          <w:bCs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meler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Anadolu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Anadolu'da yeni bir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Anadolu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egem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gir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Anadolu'yu yeni vat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aline getirme</w:t>
        <w:softHyphen/>
        <w:t>ye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 do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rula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/>
          <w:color w:val="000000"/>
          <w:sz w:val="16"/>
          <w:szCs w:val="16"/>
        </w:rPr>
        <w:t xml:space="preserve">B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 *</w:t>
        <w:tab/>
        <w:tab/>
      </w:r>
      <w:r>
        <w:rPr>
          <w:rFonts w:cs="Arial"/>
          <w:color w:val="000000"/>
          <w:sz w:val="16"/>
          <w:szCs w:val="16"/>
        </w:rPr>
        <w:t xml:space="preserve">C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5. </w:t>
      </w:r>
      <w:r>
        <w:rPr>
          <w:rFonts w:cs="Arial"/>
          <w:color w:val="000000"/>
          <w:sz w:val="16"/>
          <w:szCs w:val="16"/>
        </w:rPr>
        <w:t>Anadolu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minde Lonc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le</w:t>
        <w:softHyphen/>
        <w:t>rinin deva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arak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ulan Ahilik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e</w:t>
        <w:softHyphen/>
        <w:t xml:space="preserve">lirli </w:t>
      </w:r>
      <w:r>
        <w:rPr>
          <w:rFonts w:eastAsia="Times New Roman"/>
          <w:color w:val="000000"/>
          <w:sz w:val="16"/>
          <w:szCs w:val="16"/>
        </w:rPr>
        <w:t>İş</w:t>
      </w:r>
      <w:r>
        <w:rPr>
          <w:rFonts w:eastAsia="Times New Roman" w:cs="Arial"/>
          <w:color w:val="000000"/>
          <w:sz w:val="16"/>
          <w:szCs w:val="16"/>
        </w:rPr>
        <w:t>ley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man olmayanlar </w:t>
      </w:r>
      <w:r>
        <w:rPr>
          <w:rFonts w:eastAsia="Times New Roman" w:cs="Arial"/>
          <w:bCs/>
          <w:color w:val="000000"/>
          <w:sz w:val="16"/>
          <w:szCs w:val="16"/>
        </w:rPr>
        <w:t>bu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</w:rPr>
        <w:t>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kilata giremezd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yeleri,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rak-kalfa-usta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</w:t>
        <w:softHyphen/>
        <w:t>cinden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mek zorunday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Ahlaki ve dini kurallarla birlikte, m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alitesini ve piyasa fiyat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a be</w:t>
        <w:softHyphen/>
        <w:t>lirleyen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Bu bilgi </w:t>
      </w:r>
      <w:r>
        <w:rPr>
          <w:rFonts w:eastAsia="Times New Roman"/>
          <w:b/>
          <w:bCs/>
          <w:color w:val="000000"/>
          <w:sz w:val="16"/>
          <w:szCs w:val="16"/>
        </w:rPr>
        <w:t>ışığı</w:t>
      </w:r>
      <w:r>
        <w:rPr>
          <w:rFonts w:eastAsia="Times New Roman" w:cs="Arial"/>
          <w:b/>
          <w:bCs/>
          <w:color w:val="000000"/>
          <w:sz w:val="16"/>
          <w:szCs w:val="16"/>
        </w:rPr>
        <w:t>nda, Ahilik te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kila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 ortaya 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ard</w:t>
      </w:r>
      <w:r>
        <w:rPr>
          <w:rFonts w:eastAsia="Times New Roman"/>
          <w:b/>
          <w:bCs/>
          <w:color w:val="000000"/>
          <w:sz w:val="16"/>
          <w:szCs w:val="16"/>
        </w:rPr>
        <w:t>ı</w:t>
        <w:softHyphen/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Gayri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slimlerin ticari faaliyetlerini ortay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ar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Kaliteli m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tilmesini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Esnaf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tlemesi v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lerine, dini ve ahlaki terbiye kaz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olgulardan hangilerinin, Anadolu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 Devleti'nin ekonomik haya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etkili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*           </w:t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6.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 isti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k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menler Anadolu'ya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e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m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Anadolu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'nin kuru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 xml:space="preserve">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taya h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kim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 Devleti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bi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ler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 Devleti’nin Cengiz’in oğulları arasında payl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</w:rPr>
        <w:t>E) Anadolu'd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fusunun art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   *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7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hirci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kaz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Kervansaray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ril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lerin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hangi yak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b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ortaya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</w:t>
        <w:softHyphen/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Fethedilen yerleri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 birimlerine 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Ticaret y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rme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C) Sulta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c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meliklerin yetkilerini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Asker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ktalar kur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inlere mensup k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ere h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avran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8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 Devleti'nde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 ile il</w:t>
        <w:softHyphen/>
        <w:t>gili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ferm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ap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 ve Fars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 dillerinde iki adet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daki bu uygulam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lenler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Araplar ve ir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u</w:t>
        <w:softHyphen/>
        <w:t>lun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de h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mde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'nin kul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gelenek v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nekle</w:t>
        <w:softHyphen/>
        <w:t>rin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9.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- Harze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 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 b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a</w:t>
      </w:r>
      <w:r>
        <w:rPr>
          <w:rFonts w:cs="Arial"/>
          <w:color w:val="000000"/>
          <w:sz w:val="16"/>
          <w:szCs w:val="16"/>
          <w:lang w:eastAsia="tr-TR"/>
        </w:rPr>
        <w:t xml:space="preserve"> d</w:t>
      </w:r>
      <w:r>
        <w:rPr>
          <w:rFonts w:eastAsia="Times New Roman"/>
          <w:color w:val="000000"/>
          <w:sz w:val="16"/>
          <w:szCs w:val="16"/>
          <w:lang w:eastAsia="tr-TR"/>
        </w:rPr>
        <w:t>o</w:t>
      </w:r>
      <w:r>
        <w:rPr>
          <w:rFonts w:eastAsia="Times New Roman" w:cs="Arial"/>
          <w:color w:val="000000"/>
          <w:sz w:val="16"/>
          <w:szCs w:val="16"/>
          <w:lang w:eastAsia="tr-TR"/>
        </w:rPr>
        <w:t>ğru ilerlemesi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-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den k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Harzeml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kitlele</w:t>
        <w:softHyphen/>
        <w:t>ri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Harzemli kitlelerin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de etkisi v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Harze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lar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iyasal egem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 son v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ilerlemesini dur</w:t>
        <w:softHyphen/>
        <w:t>dur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0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k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rak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Anadolu'ya ve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ey Kafkasya'y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ilen Harze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lar, Alaeddin Keykubat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ittifa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risini kabul etm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izledikle</w:t>
        <w:softHyphen/>
        <w:t>ri yan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iyaset sonucu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ara</w:t>
        <w:softHyphen/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Yass</w:t>
      </w:r>
      <w:r>
        <w:rPr>
          <w:rFonts w:eastAsia="Times New Roman"/>
          <w:color w:val="000000"/>
          <w:sz w:val="16"/>
          <w:szCs w:val="16"/>
          <w:lang w:eastAsia="tr-TR"/>
        </w:rPr>
        <w:t>ı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me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neden ol</w:t>
        <w:softHyphen/>
        <w:t>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Sadece bu bilgiler dikkate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ardan hangis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lama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n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ollarda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</w:t>
        <w:softHyphen/>
        <w:t>ki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siyaset izledikler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Harze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n askeri ve siyasal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bart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Din 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uluslar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erde belirleyici ol</w:t>
        <w:softHyphen/>
        <w:t>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a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sya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iyasal tablosun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ecek nitelikte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1.  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Karadeniz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fetihler yap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da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ticari faaliyet a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tur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a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gibi eylemlerinden hangiler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lam 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koruyucul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unu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lendik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</w:t>
        <w:tab/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2.  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celikle Anadolu'ya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</w:t>
        <w:softHyphen/>
        <w:t>me nedenleri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dakilerden hangisi yer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alma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 Abbasi Halife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artan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  Bizans İmparator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’nun z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 konum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 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k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urt aray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 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mine uygun yer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 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rin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-Asya'da birikmesi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13.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ed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n sonra b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davranmay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yan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,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sonra birbirleriyle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y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</w:t>
        <w:softHyphen/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beylikleri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ki bu sav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egem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 son ve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mi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ahip ol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tanbul'daki Bizans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maçlarından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hangilerini ge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y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</w:t>
        <w:softHyphen/>
        <w:t>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ileri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>*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14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Kervan ticaretini yayg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İkta sistemini kur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B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azilerin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erlendirilmesini devleti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</w:t>
        <w:softHyphen/>
        <w:t>vi say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bu etkinliklerinden hangileri tic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î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haya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canlan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rmakta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ok, t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msal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timi ge</w:t>
        <w:softHyphen/>
        <w:t>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y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t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  <w:t>C</w:t>
      </w:r>
      <w:r>
        <w:rPr>
          <w:rFonts w:eastAsia="Times New Roman" w:cs="Arial"/>
          <w:color w:val="000000"/>
          <w:sz w:val="16"/>
          <w:szCs w:val="16"/>
          <w:lang w:eastAsia="tr-TR"/>
        </w:rPr>
        <w:t>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5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II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Orta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sini istila et</w:t>
        <w:softHyphen/>
        <w:t>meleri sonucunda birçok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kabile Anadolu'ya s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se bu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</w:t>
        <w:softHyphen/>
        <w:t>leri genellikle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ler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ı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eden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</w:t>
        <w:softHyphen/>
        <w:t xml:space="preserve">menler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zellikle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kenin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yer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</w:t>
        <w:softHyphen/>
        <w:t>lerini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Merkezi otoriteyi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dirmey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ya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Ticaret hay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canlan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y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M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ruti bir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 kurmay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egem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den kurtulmay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6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e kadar kalan mi</w:t>
        <w:softHyphen/>
        <w:t>mari eserlerden biri de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liyelerdir.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liye, cami ile birlikte kurulan medrese,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phane, hastane ve ha</w:t>
        <w:softHyphen/>
        <w:t>mam gibi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 xml:space="preserve">I. Mimari,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san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e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kendini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rdi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alanlardan birid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liye tek bir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a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makt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liye dinsel, 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tim,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 sosyal alanlarda 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vlere sahip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7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 Devleti'nde, kendisinde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ce ku</w:t>
        <w:softHyphen/>
        <w:t>ru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e nazaran merkezi otoritenin daha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mektedir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l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u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b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uygulamalarda bu du</w:t>
        <w:softHyphen/>
        <w:t>rumu olduk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 belirgi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uygulama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hangisi bu durumun kesin bir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nit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de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ni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Meliklerin yetkilerinin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utulmas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rgilerinin ar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 birimlerine ay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Meliklerin sancaklard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 yapma gelen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devam ettiril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8.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ed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n sonra Anadolu'daki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t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iyasal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ü </w:t>
      </w:r>
      <w:r>
        <w:rPr>
          <w:rFonts w:eastAsia="Times New Roman" w:cs="Arial"/>
          <w:color w:val="000000"/>
          <w:sz w:val="16"/>
          <w:szCs w:val="16"/>
          <w:lang w:eastAsia="tr-TR"/>
        </w:rPr>
        <w:t>az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atan</w:t>
        <w:softHyphen/>
        <w:t>may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, y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 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n fazla Ana</w:t>
        <w:softHyphen/>
        <w:t>dolu'yu egemenlikleri al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tutm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ed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 sonr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b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 Anadolu'y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a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ed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n sonra Anadolu'da siyasal karg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I   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  <w:tab/>
        <w:t>*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pacing w:before="0" w:after="200"/>
        <w:jc w:val="both"/>
        <w:rPr>
          <w:rFonts w:eastAsia="Calibri" w:cs="Calibri"/>
          <w:color w:val="000000"/>
          <w:sz w:val="16"/>
          <w:szCs w:val="16"/>
          <w:lang w:val="en-US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29:00Z</dcterms:created>
  <dc:creator>madenci</dc:creator>
  <dc:description/>
  <cp:keywords/>
  <dc:language>en-US</dc:language>
  <cp:lastModifiedBy>madenci</cp:lastModifiedBy>
  <dcterms:modified xsi:type="dcterms:W3CDTF">2007-05-29T21:52:00Z</dcterms:modified>
  <cp:revision>4</cp:revision>
  <dc:subject/>
  <dc:title/>
</cp:coreProperties>
</file>