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4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ININ KURULU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Osmanlı yöneticilerinin izlediği büyüme politikaları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Balkanlarda fetihler yap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eniz g</w:t>
      </w:r>
      <w:r>
        <w:rPr>
          <w:rFonts w:eastAsia="Times New Roman" w:cs="Arial" w:ascii="Arial" w:hAnsi="Arial"/>
          <w:color w:val="000000"/>
          <w:sz w:val="16"/>
          <w:szCs w:val="16"/>
        </w:rPr>
        <w:t>ücüne sahip o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azan</w:t>
      </w:r>
      <w:r>
        <w:rPr>
          <w:rFonts w:eastAsia="Times New Roman" w:cs="Arial" w:ascii="Arial" w:hAnsi="Arial"/>
          <w:color w:val="000000"/>
          <w:sz w:val="16"/>
          <w:szCs w:val="16"/>
        </w:rPr>
        <w:t>ılan yerlerde tımar ve kadılık teşkilatları oluşt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 tüccarların çalışmalarını yasak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lk zamanlarda bazı Anadolu beylikleriyle iyi iliş</w:t>
        <w:softHyphen/>
        <w:t>kiler k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      I. Bayezi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'nde Ankara Savaşı'na bağlı olarak ortaya çıkan siyasal istikrarsızlıktan Avru</w:t>
        <w:softHyphen/>
        <w:t xml:space="preserve">palı devletlerin yararlanamamalar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</w:t>
        <w:softHyphen/>
        <w:t>daki hangi nedene dayandır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alkanlara yönelik siyaseti</w:t>
        <w:softHyphen/>
        <w:t>nin barışçı nitelikler barındır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Balkanlar</w:t>
      </w:r>
      <w:r>
        <w:rPr>
          <w:rFonts w:eastAsia="Times New Roman" w:cs="Arial" w:ascii="Arial" w:hAnsi="Arial"/>
          <w:color w:val="000000"/>
          <w:sz w:val="16"/>
          <w:szCs w:val="16"/>
        </w:rPr>
        <w:t>ın Türkleşmesi ve İslâmlaşması süreci</w:t>
        <w:softHyphen/>
        <w:t>nin tamamlanmış o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vrupa'n</w:t>
      </w:r>
      <w:r>
        <w:rPr>
          <w:rFonts w:eastAsia="Times New Roman" w:cs="Arial" w:ascii="Arial" w:hAnsi="Arial"/>
          <w:color w:val="000000"/>
          <w:sz w:val="16"/>
          <w:szCs w:val="16"/>
        </w:rPr>
        <w:t>ın Yüzyıl Savaşları'yla bölünmüş olma</w:t>
        <w:softHyphen/>
        <w:t>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Musa </w:t>
      </w:r>
      <w:r>
        <w:rPr>
          <w:rFonts w:eastAsia="Times New Roman" w:cs="Arial" w:ascii="Arial" w:hAnsi="Arial"/>
          <w:color w:val="000000"/>
          <w:sz w:val="16"/>
          <w:szCs w:val="16"/>
        </w:rPr>
        <w:t>Çelebi'nin hükümdarlığını ilân et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S</w:t>
      </w:r>
      <w:r>
        <w:rPr>
          <w:rFonts w:eastAsia="Times New Roman" w:cs="Arial" w:ascii="Arial" w:hAnsi="Arial"/>
          <w:color w:val="000000"/>
          <w:sz w:val="16"/>
          <w:szCs w:val="16"/>
        </w:rPr>
        <w:t>ırp Kralı'nın Osmanlı Devleti ile işbirliği içinde o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 Baz</w:t>
      </w:r>
      <w:r>
        <w:rPr>
          <w:rFonts w:eastAsia="Times New Roman" w:cs="Arial" w:ascii="Arial" w:hAnsi="Arial"/>
          <w:color w:val="000000"/>
          <w:sz w:val="16"/>
          <w:szCs w:val="16"/>
        </w:rPr>
        <w:t>ı Osmanlı tarihçileri Osman Bey Dönemi'ni, aşiret düzeninden beylik yapılanmasına geçildiği ve devle</w:t>
        <w:softHyphen/>
        <w:t>tin temellerinin atıldığı dönem olarak kabul ederler. Bu düşüncelerini de, asıl devlet teşkilatlanmasının Orhan Bey döneminde başlamasına dayandırır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Ordu, divan </w:t>
      </w:r>
      <w:r>
        <w:rPr>
          <w:rFonts w:eastAsia="Times New Roman" w:cs="Arial" w:ascii="Arial" w:hAnsi="Arial"/>
          <w:color w:val="000000"/>
          <w:sz w:val="16"/>
          <w:szCs w:val="16"/>
        </w:rPr>
        <w:t>örgütü, medrese gibi kurumların ilk kez Orhan Bey döneminde olu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nadolu'daki siyasi birli</w:t>
      </w:r>
      <w:r>
        <w:rPr>
          <w:rFonts w:eastAsia="Times New Roman" w:cs="Arial" w:ascii="Arial" w:hAnsi="Arial"/>
          <w:color w:val="000000"/>
          <w:sz w:val="16"/>
          <w:szCs w:val="16"/>
        </w:rPr>
        <w:t>ği sağlama çabalarının Orhan Bey döneminde başla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ilk kez Rumeli'deki fetihlere, Orhan Bey döneminde başl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,   söz konusu iddiayı destekler nitelikte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N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arihinde, basit aşiret yapısından beyliğe geçiş Osman Bey Dönemi'nde, beylikten devlete ge</w:t>
        <w:softHyphen/>
        <w:t>çiş ise Orhan Bey Dönemi'nde gerçekleşmiştir. Bu geçiş kurumların oluşturulmasıyla yakından ilgi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devlete geçiş sürecini kanıtlayan bir gelişm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Devlete ba</w:t>
      </w:r>
      <w:r>
        <w:rPr>
          <w:rFonts w:eastAsia="Times New Roman" w:cs="Arial" w:ascii="Arial" w:hAnsi="Arial"/>
          <w:color w:val="000000"/>
          <w:sz w:val="16"/>
          <w:szCs w:val="16"/>
        </w:rPr>
        <w:t>ğlı düzenli orduların ilk kez oluşturu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Devlet i</w:t>
      </w:r>
      <w:r>
        <w:rPr>
          <w:rFonts w:eastAsia="Times New Roman" w:cs="Arial" w:ascii="Arial" w:hAnsi="Arial"/>
          <w:color w:val="000000"/>
          <w:sz w:val="16"/>
          <w:szCs w:val="16"/>
        </w:rPr>
        <w:t>şlerinin görüşüldüğü divan kurumunun ilk kez oluşt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Çimpe Kalesi'nin alınmasıyla Rumeli'ye ilk kez ge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E</w:t>
      </w:r>
      <w:r>
        <w:rPr>
          <w:rFonts w:eastAsia="Times New Roman" w:cs="Arial" w:ascii="Arial" w:hAnsi="Arial"/>
          <w:color w:val="000000"/>
          <w:sz w:val="16"/>
          <w:szCs w:val="16"/>
        </w:rPr>
        <w:t>ğitim kuruluşu medreselerin ilk kez oluşt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Ekonomik ili</w:t>
      </w:r>
      <w:r>
        <w:rPr>
          <w:rFonts w:eastAsia="Times New Roman" w:cs="Arial" w:ascii="Arial" w:hAnsi="Arial"/>
          <w:color w:val="000000"/>
          <w:sz w:val="16"/>
          <w:szCs w:val="16"/>
        </w:rPr>
        <w:t>şkileri daha kolay hale getirmek amacıyla gümüş akçenin bast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Osmanlıların Balkanlar</w:t>
        <w:softHyphen/>
        <w:t xml:space="preserve">da kısa sürede egemenlik kurmalarında etkil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</w:t>
        <w:softHyphen/>
        <w:t>mamıştı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bir orduya sahip o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Balkanlarda merkezi g</w:t>
      </w:r>
      <w:r>
        <w:rPr>
          <w:rFonts w:eastAsia="Times New Roman" w:cs="Arial" w:ascii="Arial" w:hAnsi="Arial"/>
          <w:color w:val="000000"/>
          <w:sz w:val="16"/>
          <w:szCs w:val="16"/>
        </w:rPr>
        <w:t>üçlü krallıklar yerine fe</w:t>
        <w:softHyphen/>
        <w:t>odal yapıdaki devletleri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dirne'nin al</w:t>
      </w:r>
      <w:r>
        <w:rPr>
          <w:rFonts w:eastAsia="Times New Roman" w:cs="Arial" w:ascii="Arial" w:hAnsi="Arial"/>
          <w:color w:val="000000"/>
          <w:sz w:val="16"/>
          <w:szCs w:val="16"/>
        </w:rPr>
        <w:t>ınmasıyla Bizans-Balkan bağlantısı</w:t>
        <w:softHyphen/>
        <w:t>nın kesilmi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düzenli bir yerleştirme politikası uy</w:t>
        <w:softHyphen/>
        <w:t>gu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Balkanlara yeni barbar kavimlerinin g</w:t>
      </w:r>
      <w:r>
        <w:rPr>
          <w:rFonts w:eastAsia="Times New Roman" w:cs="Arial" w:ascii="Arial" w:hAnsi="Arial"/>
          <w:color w:val="000000"/>
          <w:sz w:val="16"/>
          <w:szCs w:val="16"/>
        </w:rPr>
        <w:t>öç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 gerçekleştiri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rtodoks Kilisesi'ne ayr</w:t>
      </w:r>
      <w:r>
        <w:rPr>
          <w:rFonts w:eastAsia="Times New Roman" w:cs="Arial" w:ascii="Arial" w:hAnsi="Arial"/>
          <w:color w:val="000000"/>
          <w:sz w:val="16"/>
          <w:szCs w:val="16"/>
        </w:rPr>
        <w:t>ıcalıklar tanı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ev</w:t>
      </w:r>
      <w:r>
        <w:rPr>
          <w:rFonts w:eastAsia="Times New Roman" w:cs="Arial" w:ascii="Arial" w:hAnsi="Arial"/>
          <w:color w:val="000000"/>
          <w:sz w:val="16"/>
          <w:szCs w:val="16"/>
        </w:rPr>
        <w:t>şirme sistemini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ımar sistemini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uygulamalardan hangilerinde gayri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slim-lerden asker ve yönetici olarak yararlanma ama</w:t>
        <w:softHyphen/>
        <w:t>cı güdülmüştü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7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Murat, Edime-Segedin Antl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ması'ndan sonra Balkanlar'da güvenliği sağladığını düşünerek tahtı, çocuk yaştaki oğlu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Mehmet'e bırakmıştır. Bu geliş</w:t>
        <w:softHyphen/>
        <w:t>me üzerine Balkan devletleri, antlaşmayı bozarak Osmanlı Devleti'ne saldırıya geç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, Balkan devletlerinin saldırıya geçme</w:t>
        <w:softHyphen/>
        <w:t>ler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Taht de</w:t>
      </w:r>
      <w:r>
        <w:rPr>
          <w:rFonts w:eastAsia="Times New Roman" w:cs="Arial" w:ascii="Arial" w:hAnsi="Arial"/>
          <w:color w:val="000000"/>
          <w:sz w:val="16"/>
          <w:szCs w:val="16"/>
        </w:rPr>
        <w:t>ğişikliğinin, antlaşmayı geçersiz kıldığı düşünc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merkezi otoritesinin zayıfla</w:t>
        <w:softHyphen/>
        <w:t>dığı düşünc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II. </w:t>
      </w:r>
      <w:r>
        <w:rPr>
          <w:rFonts w:cs="Arial" w:ascii="Arial" w:hAnsi="Arial"/>
          <w:color w:val="000000"/>
          <w:sz w:val="16"/>
          <w:szCs w:val="16"/>
        </w:rPr>
        <w:t>Mehmet'in Bizans'a g</w:t>
      </w:r>
      <w:r>
        <w:rPr>
          <w:rFonts w:eastAsia="Times New Roman" w:cs="Arial" w:ascii="Arial" w:hAnsi="Arial"/>
          <w:color w:val="000000"/>
          <w:sz w:val="16"/>
          <w:szCs w:val="16"/>
        </w:rPr>
        <w:t>özdağı vererek, İstan</w:t>
        <w:softHyphen/>
        <w:t>bul'u kuşatacağı endiş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- Bizans İmparatorluğu'ndaki siyasal çekişmelerin merkezî otoriteyi sars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Bizans'</w:t>
      </w:r>
      <w:r>
        <w:rPr>
          <w:rFonts w:eastAsia="Times New Roman" w:cs="Arial" w:ascii="Arial" w:hAnsi="Arial"/>
          <w:color w:val="000000"/>
          <w:sz w:val="16"/>
          <w:szCs w:val="16"/>
        </w:rPr>
        <w:t>ın Anadolu'daki uyruklarına yaklaşımının baskıcı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Anadolu beyliklerinin kendi aralar</w:t>
      </w:r>
      <w:r>
        <w:rPr>
          <w:rFonts w:eastAsia="Times New Roman" w:cs="Arial" w:ascii="Arial" w:hAnsi="Arial"/>
          <w:color w:val="000000"/>
          <w:sz w:val="16"/>
          <w:szCs w:val="16"/>
        </w:rPr>
        <w:t>ında savaşıp zayıfl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Beyliği'nin kısa sürede güç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raklarının Bizans’a doğru kolayca genişlet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nadolu'daki siyasal birli</w:t>
      </w:r>
      <w:r>
        <w:rPr>
          <w:rFonts w:eastAsia="Times New Roman" w:cs="Arial" w:ascii="Arial" w:hAnsi="Arial"/>
          <w:color w:val="000000"/>
          <w:sz w:val="16"/>
          <w:szCs w:val="16"/>
        </w:rPr>
        <w:t>ğin Osmanlı tarafından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ol açtığı savunul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 ilk kez Orhan Bey Dönemi'nde (1353) Rumeliye geçerek Çimpe Kalesi'ni askeri üs haline get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gelişmelerden hangisine or</w:t>
        <w:softHyphen/>
        <w:t>tam hazır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nadolu Sel</w:t>
      </w:r>
      <w:r>
        <w:rPr>
          <w:rFonts w:eastAsia="Times New Roman" w:cs="Arial" w:ascii="Arial" w:hAnsi="Arial"/>
          <w:color w:val="000000"/>
          <w:sz w:val="16"/>
          <w:szCs w:val="16"/>
        </w:rPr>
        <w:t>çuklu Devleti'nin yık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Cel</w:t>
      </w:r>
      <w:r>
        <w:rPr>
          <w:rFonts w:eastAsia="Times New Roman" w:cs="Arial" w:ascii="Arial" w:hAnsi="Arial"/>
          <w:color w:val="000000"/>
          <w:sz w:val="16"/>
          <w:szCs w:val="16"/>
        </w:rPr>
        <w:t>âli ayaklanmalarının çık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aht kavga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sona er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vrupa yönünde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ilerlemenin başl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Islahatlar</w:t>
      </w:r>
      <w:r>
        <w:rPr>
          <w:rFonts w:eastAsia="Times New Roman" w:cs="Arial" w:ascii="Arial" w:hAnsi="Arial"/>
          <w:color w:val="000000"/>
          <w:sz w:val="16"/>
          <w:szCs w:val="16"/>
        </w:rPr>
        <w:t>ın yap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Murat, 1446'da Mora'y</w:t>
      </w:r>
      <w:r>
        <w:rPr>
          <w:rFonts w:eastAsia="Times New Roman" w:cs="Arial" w:ascii="Arial" w:hAnsi="Arial"/>
          <w:color w:val="000000"/>
          <w:sz w:val="16"/>
          <w:szCs w:val="16"/>
        </w:rPr>
        <w:t>ı aldı ve Bizans despotlarını egemenliğini tanımaya zorladı. Yunanistan'da doğru</w:t>
        <w:softHyphen/>
        <w:t>dan Osmanlı yönetimi uygulandı. Bulgaristan yöneti</w:t>
        <w:softHyphen/>
        <w:t>me bağlandı ve yerli prensler ortadan kaldırıldı. Bal</w:t>
        <w:softHyphen/>
        <w:t>kanların doğusuna ve kuzeyine çok sayıda Türkmen aşireti yerleşti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 aşağıdakilerden hangisinin gös</w:t>
        <w:softHyphen/>
        <w:t xml:space="preserve">terge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Egemenlik alan</w:t>
      </w:r>
      <w:r>
        <w:rPr>
          <w:rFonts w:eastAsia="Times New Roman" w:cs="Arial" w:ascii="Arial" w:hAnsi="Arial"/>
          <w:color w:val="000000"/>
          <w:sz w:val="16"/>
          <w:szCs w:val="16"/>
        </w:rPr>
        <w:t>ının genişl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skan politikasının devam et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l</w:t>
      </w:r>
      <w:r>
        <w:rPr>
          <w:rFonts w:eastAsia="Times New Roman" w:cs="Arial" w:ascii="Arial" w:hAnsi="Arial"/>
          <w:color w:val="000000"/>
          <w:sz w:val="16"/>
          <w:szCs w:val="16"/>
        </w:rPr>
        <w:t>ınan yerlerdeki yerel yönetimlere son ver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Bizans </w:t>
      </w:r>
      <w:r>
        <w:rPr>
          <w:rFonts w:eastAsia="Times New Roman" w:cs="Arial" w:ascii="Arial" w:hAnsi="Arial"/>
          <w:color w:val="000000"/>
          <w:sz w:val="16"/>
          <w:szCs w:val="16"/>
        </w:rPr>
        <w:t>üzerinde denetim sağ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Balkanlarda kesin egemenlik sa</w:t>
      </w:r>
      <w:r>
        <w:rPr>
          <w:rFonts w:eastAsia="Times New Roman" w:cs="Arial" w:ascii="Arial" w:hAnsi="Arial"/>
          <w:color w:val="000000"/>
          <w:sz w:val="16"/>
          <w:szCs w:val="16"/>
        </w:rPr>
        <w:t>ğ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</w:t>
      </w:r>
      <w:r>
        <w:rPr>
          <w:rFonts w:cs="Arial" w:ascii="Arial" w:hAnsi="Arial"/>
          <w:color w:val="000000"/>
          <w:sz w:val="16"/>
          <w:szCs w:val="16"/>
        </w:rPr>
        <w:t xml:space="preserve">.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in Kuruluş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azl</w:t>
      </w:r>
      <w:r>
        <w:rPr>
          <w:rFonts w:eastAsia="Times New Roman" w:cs="Arial" w:ascii="Arial" w:hAnsi="Arial"/>
          <w:color w:val="000000"/>
          <w:sz w:val="16"/>
          <w:szCs w:val="16"/>
        </w:rPr>
        <w:t>ıder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Ni</w:t>
      </w:r>
      <w:r>
        <w:rPr>
          <w:rFonts w:eastAsia="Times New Roman" w:cs="Arial" w:ascii="Arial" w:hAnsi="Arial"/>
          <w:color w:val="000000"/>
          <w:sz w:val="16"/>
          <w:szCs w:val="16"/>
        </w:rPr>
        <w:t>ğbol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</w:rPr>
        <w:t>Kosov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ibi sava</w:t>
      </w:r>
      <w:r>
        <w:rPr>
          <w:rFonts w:eastAsia="Times New Roman" w:cs="Arial" w:ascii="Arial" w:hAnsi="Arial"/>
          <w:color w:val="000000"/>
          <w:sz w:val="16"/>
          <w:szCs w:val="16"/>
        </w:rPr>
        <w:t>şlar yap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savaşların ort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 xml:space="preserve"> özelliği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nadolu T</w:t>
      </w:r>
      <w:r>
        <w:rPr>
          <w:rFonts w:eastAsia="Times New Roman" w:cs="Arial" w:ascii="Arial" w:hAnsi="Arial"/>
          <w:color w:val="000000"/>
          <w:sz w:val="16"/>
          <w:szCs w:val="16"/>
        </w:rPr>
        <w:t>ürk birliğini sağl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Fetret D</w:t>
      </w:r>
      <w:r>
        <w:rPr>
          <w:rFonts w:eastAsia="Times New Roman" w:cs="Arial" w:ascii="Arial" w:hAnsi="Arial"/>
          <w:color w:val="000000"/>
          <w:sz w:val="16"/>
          <w:szCs w:val="16"/>
        </w:rPr>
        <w:t>önemi'ne yol aç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Birle</w:t>
      </w:r>
      <w:r>
        <w:rPr>
          <w:rFonts w:eastAsia="Times New Roman" w:cs="Arial" w:ascii="Arial" w:hAnsi="Arial"/>
          <w:color w:val="000000"/>
          <w:sz w:val="16"/>
          <w:szCs w:val="16"/>
        </w:rPr>
        <w:t>şik Haçlı orduları ile yapılmış o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Rumeli ve Balkanlarda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egemenliğini sağlamalar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Bizansl</w:t>
      </w:r>
      <w:r>
        <w:rPr>
          <w:rFonts w:eastAsia="Times New Roman" w:cs="Arial" w:ascii="Arial" w:hAnsi="Arial"/>
          <w:color w:val="000000"/>
          <w:sz w:val="16"/>
          <w:szCs w:val="16"/>
        </w:rPr>
        <w:t>ılarla yapılmış olmalar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 fetih politikasının başarılı sonuç</w:t>
        <w:softHyphen/>
        <w:t>lar vermesi üzerine I. Murat zamanında çoğu müslü-man olmayan küçük yaştaki çocukların asker olarak yetiştirilmesi uygulaması başlat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uygulam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başlatılmasının neden ve amaç</w:t>
        <w:softHyphen/>
        <w:t xml:space="preserve">ları arasında aşağıdakilerden hangisi yer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l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Devletin asker</w:t>
      </w:r>
      <w:r>
        <w:rPr>
          <w:rFonts w:eastAsia="Times New Roman" w:cs="Arial" w:ascii="Arial" w:hAnsi="Arial"/>
          <w:color w:val="000000"/>
          <w:sz w:val="16"/>
          <w:szCs w:val="16"/>
        </w:rPr>
        <w:t>î masraflarını azal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evlete k</w:t>
      </w:r>
      <w:r>
        <w:rPr>
          <w:rFonts w:eastAsia="Times New Roman" w:cs="Arial" w:ascii="Arial" w:hAnsi="Arial"/>
          <w:color w:val="000000"/>
          <w:sz w:val="16"/>
          <w:szCs w:val="16"/>
        </w:rPr>
        <w:t>ökten bağlı bir askerî sınıf oluşt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lkanlarda siyas</w:t>
      </w:r>
      <w:r>
        <w:rPr>
          <w:rFonts w:eastAsia="Times New Roman" w:cs="Arial" w:ascii="Arial" w:hAnsi="Arial"/>
          <w:color w:val="000000"/>
          <w:sz w:val="16"/>
          <w:szCs w:val="16"/>
        </w:rPr>
        <w:t>î otoriteyi sürekli kı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erkez</w:t>
      </w:r>
      <w:r>
        <w:rPr>
          <w:rFonts w:eastAsia="Times New Roman" w:cs="Arial" w:ascii="Arial" w:hAnsi="Arial"/>
          <w:color w:val="000000"/>
          <w:sz w:val="16"/>
          <w:szCs w:val="16"/>
        </w:rPr>
        <w:t>î otoriteyi güçlend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G</w:t>
      </w:r>
      <w:r>
        <w:rPr>
          <w:rFonts w:eastAsia="Times New Roman" w:cs="Arial" w:ascii="Arial" w:hAnsi="Arial"/>
          <w:color w:val="000000"/>
          <w:sz w:val="16"/>
          <w:szCs w:val="16"/>
        </w:rPr>
        <w:t>öçebe Türkmenleri denetim altında tu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Y</w:t>
      </w:r>
      <w:r>
        <w:rPr>
          <w:rFonts w:eastAsia="Times New Roman" w:cs="Arial" w:ascii="Arial" w:hAnsi="Arial"/>
          <w:color w:val="000000"/>
          <w:sz w:val="16"/>
          <w:szCs w:val="16"/>
        </w:rPr>
        <w:t>ıldırım Bayezit, Osmanlı devlet adamlarından çoğu</w:t>
        <w:softHyphen/>
        <w:t>nun önerisi üzerine Timurla anlaşmak istemiştir. Bu girişime karşılık Timur, verdiği cevapla anlaşma yol</w:t>
        <w:softHyphen/>
        <w:t>larını kap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 askeri seçeneğin risklerini önceden görmü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 diplomatik girişimlerde bulun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imur'un politikalar</w:t>
      </w:r>
      <w:r>
        <w:rPr>
          <w:rFonts w:eastAsia="Times New Roman" w:cs="Arial" w:ascii="Arial" w:hAnsi="Arial"/>
          <w:color w:val="000000"/>
          <w:sz w:val="16"/>
          <w:szCs w:val="16"/>
        </w:rPr>
        <w:t>ı barışçıl yöntemleri esas al</w:t>
        <w:softHyphen/>
        <w:t>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, Anadolu Selçuklu mirasını devral</w:t>
        <w:softHyphen/>
        <w:t>mış; bu yüzden Anadolu birliğini sağlama ve Batı'ya ilerlemek suretiyle İslâmiyet’i koruma ve yayma amaçlarını varlık nedeni olarak gö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beyliklerden hangisi Osmanlı Devleti'nin Anadolu egemenliğini gerçekleştirme ko</w:t>
        <w:softHyphen/>
        <w:t xml:space="preserve">nusu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faz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mücadele etmek zorunda kal</w:t>
        <w:softHyphen/>
        <w:t>dığı bey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Germiyano</w:t>
      </w:r>
      <w:r>
        <w:rPr>
          <w:rFonts w:eastAsia="Times New Roman" w:cs="Arial" w:ascii="Arial" w:hAnsi="Arial"/>
          <w:color w:val="000000"/>
          <w:sz w:val="16"/>
          <w:szCs w:val="16"/>
        </w:rPr>
        <w:t>ğulları                      B)  Candaroğul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Karamano</w:t>
      </w:r>
      <w:r>
        <w:rPr>
          <w:rFonts w:eastAsia="Times New Roman" w:cs="Arial" w:ascii="Arial" w:hAnsi="Arial"/>
          <w:color w:val="000000"/>
          <w:sz w:val="16"/>
          <w:szCs w:val="16"/>
        </w:rPr>
        <w:t>ğulları                       D)  Danişmentli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Kad</w:t>
      </w:r>
      <w:r>
        <w:rPr>
          <w:rFonts w:eastAsia="Times New Roman" w:cs="Arial" w:ascii="Arial" w:hAnsi="Arial"/>
          <w:color w:val="000000"/>
          <w:sz w:val="16"/>
          <w:szCs w:val="16"/>
        </w:rPr>
        <w:t>ı Burhanettin Devlet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5.   Fetret Devri boyunca </w:t>
      </w:r>
      <w:r>
        <w:rPr>
          <w:rFonts w:eastAsia="Times New Roman" w:cs="Arial" w:ascii="Arial" w:hAnsi="Arial"/>
          <w:color w:val="000000"/>
          <w:sz w:val="16"/>
          <w:szCs w:val="16"/>
        </w:rPr>
        <w:t>Çelebi Mehmet'in İsa Çelebi ile yaptığı mücadelede, Anadolu beyliklerinden Saruhan, Candar, Menteşe ve Teke beylikleri ile Bizans'ın isa Çelebi'ye yardım ettiği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yle bir yardımın nedeni aşağıdakilerden han</w:t>
        <w:softHyphen/>
        <w:t xml:space="preserve">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İsa </w:t>
      </w:r>
      <w:r>
        <w:rPr>
          <w:rFonts w:eastAsia="Times New Roman" w:cs="Arial" w:ascii="Arial" w:hAnsi="Arial"/>
          <w:color w:val="000000"/>
          <w:sz w:val="16"/>
          <w:szCs w:val="16"/>
        </w:rPr>
        <w:t>Çelebi'nin Mehmet'e göre daha üstün nitelik</w:t>
        <w:softHyphen/>
        <w:t>lere sahip olduğu kanı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Zay</w:t>
      </w:r>
      <w:r>
        <w:rPr>
          <w:rFonts w:eastAsia="Times New Roman" w:cs="Arial" w:ascii="Arial" w:hAnsi="Arial"/>
          <w:color w:val="000000"/>
          <w:sz w:val="16"/>
          <w:szCs w:val="16"/>
        </w:rPr>
        <w:t>ıflamış bir Osmanlı Devleti'nin etkisinden da</w:t>
        <w:softHyphen/>
        <w:t>ha kolay kurtulabilecekleri düşünc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ahtında sürekli kargaşa ortamının ol</w:t>
        <w:softHyphen/>
        <w:t>masının çıkarlarına uygun dü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endi b</w:t>
      </w:r>
      <w:r>
        <w:rPr>
          <w:rFonts w:eastAsia="Times New Roman" w:cs="Arial" w:ascii="Arial" w:hAnsi="Arial"/>
          <w:color w:val="000000"/>
          <w:sz w:val="16"/>
          <w:szCs w:val="16"/>
        </w:rPr>
        <w:t>ölgelerinde yönetimi tekrar ele alma is</w:t>
        <w:softHyphen/>
        <w:t>te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tekrar güçlenmesinden endi</w:t>
        <w:softHyphen/>
        <w:t>şe duy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Y</w:t>
      </w:r>
      <w:r>
        <w:rPr>
          <w:rFonts w:eastAsia="Times New Roman" w:cs="Arial" w:ascii="Arial" w:hAnsi="Arial"/>
          <w:color w:val="000000"/>
          <w:sz w:val="16"/>
          <w:szCs w:val="16"/>
        </w:rPr>
        <w:t>ıldırım Bayezit ile Timur arasında gerçekleşen An</w:t>
        <w:softHyphen/>
        <w:t>kara Savaşı, Osmanlıların yenilgisiyle sonuçlanmış</w:t>
        <w:softHyphen/>
        <w:t>tır. Yıldırım Bayezit'in çocukları arasındaki taht kav</w:t>
        <w:softHyphen/>
        <w:t>gaları 11 yıl sürmüş ve Osmanlıların son verdikleri Türk beylikleri tekrar kurul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kara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nın bu sonuçları düşünüldüğü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nadolu'daki T</w:t>
      </w:r>
      <w:r>
        <w:rPr>
          <w:rFonts w:eastAsia="Times New Roman" w:cs="Arial" w:ascii="Arial" w:hAnsi="Arial"/>
          <w:color w:val="000000"/>
          <w:sz w:val="16"/>
          <w:szCs w:val="16"/>
        </w:rPr>
        <w:t>ürk siyasal birliği boz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merkezi otoritesi kaybol</w:t>
        <w:softHyphen/>
        <w:t>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alkan devletleri, T</w:t>
      </w:r>
      <w:r>
        <w:rPr>
          <w:rFonts w:eastAsia="Times New Roman" w:cs="Arial" w:ascii="Arial" w:hAnsi="Arial"/>
          <w:color w:val="000000"/>
          <w:sz w:val="16"/>
          <w:szCs w:val="16"/>
        </w:rPr>
        <w:t>ürkleri Balkanlar'dan atmak için Haçlı ittifakları oluşturarak saldırıya geçmiş</w:t>
        <w:softHyphen/>
        <w:t>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Y</w:t>
      </w:r>
      <w:r>
        <w:rPr>
          <w:rFonts w:eastAsia="Times New Roman" w:cs="Arial" w:ascii="Arial" w:hAnsi="Arial"/>
          <w:color w:val="000000"/>
          <w:sz w:val="16"/>
          <w:szCs w:val="16"/>
        </w:rPr>
        <w:t>ıldırım Bayezit Dönemi'nde Anadolu'da kurulmuş olan Türkmen beylikleri büyük oranda egemenlik al</w:t>
        <w:softHyphen/>
        <w:t>tına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dırım Bayezit Dönemi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rakları Anadolu yönünde geniş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siyasal birliği büyük ölçüde sağ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Farkl</w:t>
      </w:r>
      <w:r>
        <w:rPr>
          <w:rFonts w:eastAsia="Times New Roman" w:cs="Arial" w:ascii="Arial" w:hAnsi="Arial"/>
          <w:color w:val="000000"/>
          <w:sz w:val="16"/>
          <w:szCs w:val="16"/>
        </w:rPr>
        <w:t>ı milletler egemenlik altına alınarak Osman</w:t>
        <w:softHyphen/>
        <w:t>lıya imparatorluk özelliği kazandırılmıştı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55:00Z</dcterms:created>
  <dc:creator>madenci</dc:creator>
  <dc:description/>
  <cp:keywords/>
  <dc:language>en-US</dc:language>
  <cp:lastModifiedBy>madenci</cp:lastModifiedBy>
  <dcterms:modified xsi:type="dcterms:W3CDTF">2007-06-21T20:00:00Z</dcterms:modified>
  <cp:revision>2</cp:revision>
  <dc:subject/>
  <dc:title/>
</cp:coreProperties>
</file>