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  <w:t>TEST</w:t>
      </w:r>
      <w:r>
        <w:rPr>
          <w:rFonts w:eastAsia="Times New Roman"/>
          <w:color w:val="000000"/>
          <w:sz w:val="16"/>
          <w:szCs w:val="16"/>
        </w:rPr>
        <w:t xml:space="preserve"> 14 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Egem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kayn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 xml:space="preserve">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haned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>III. Hanedanın</w:t>
      </w:r>
      <w:r>
        <w:rPr>
          <w:rFonts w:eastAsia="Times New Roman" w:cs="Arial"/>
          <w:color w:val="000000"/>
          <w:sz w:val="16"/>
          <w:szCs w:val="16"/>
        </w:rPr>
        <w:t xml:space="preserve">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m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leri "Kut" sahib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Eski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de devletin y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etimiyle ilgili benim</w:t>
        <w:softHyphen/>
        <w:t>senen an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rtaya koyan bu ilkeler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 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zerinde do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rudan etkili olmu</w:t>
      </w:r>
      <w:r>
        <w:rPr>
          <w:rFonts w:eastAsia="Times New Roman"/>
          <w:b/>
          <w:bCs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oplumun at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-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 daya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Ulusal bilinci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ine dayanmayan yetkilerinin ol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Prensler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tah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ele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rme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si</w:t>
        <w:softHyphen/>
        <w:t>nin y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 olarak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as</w:t>
      </w:r>
      <w:r>
        <w:rPr>
          <w:rFonts w:eastAsia="Times New Roman"/>
          <w:color w:val="000000"/>
          <w:sz w:val="16"/>
          <w:szCs w:val="16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Devletin aske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temele daya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.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he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erk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i askerdir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lk ordu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Mete Han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inde onlu sistem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len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 Onlu sistem ay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zamanda devlet sistemini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par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ay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,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</w:t>
        <w:softHyphen/>
        <w:t xml:space="preserve">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s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leneme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lerde askerlik,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 bir meslek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Ordu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tarihi kadar esk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ordu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zdeki gibi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len</w:t>
        <w:softHyphen/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Ordu - devlet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bulun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lk ordu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Mete Han tara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kuru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3.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k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Kendi ad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 alfabeyi kullan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yi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arak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  <w:softHyphen/>
        <w:t>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arihte ilk kez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ullana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i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 ulus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u bir anlay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>a sa</w:t>
        <w:softHyphen/>
        <w:t>hip old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I ve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  <w:tab/>
        <w:t>*</w:t>
        <w:tab/>
      </w:r>
      <w:r>
        <w:rPr>
          <w:rFonts w:cs="Arial"/>
          <w:color w:val="000000"/>
          <w:sz w:val="16"/>
          <w:szCs w:val="16"/>
        </w:rPr>
        <w:t xml:space="preserve">E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4.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,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yerleri ve say</w:t>
      </w:r>
      <w:r>
        <w:rPr>
          <w:rFonts w:eastAsia="Times New Roman"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lirli bir ordu yoktu. K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r bile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san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 xml:space="preserve">bilirdi. Askerlik hizmetinden kims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ret almaz, sa</w:t>
        <w:softHyphen/>
        <w:t>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ganimetinden kendi hissesine d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eni 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n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le ilgil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li askeri birlikleri yokt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 ekonomik nedenler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n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, </w:t>
      </w:r>
      <w:r>
        <w:rPr>
          <w:rFonts w:eastAsia="Times New Roman"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</w:t>
        <w:tab/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I  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5.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yaz ve k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a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yer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dikleri bili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ylak - k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>lak k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i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mind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n bu ya</w:t>
        <w:softHyphen/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n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</w:t>
        <w:softHyphen/>
        <w:t xml:space="preserve">lerden hangisi yer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al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Vah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 at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evcil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insel alanda tutucu olmalar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C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san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temel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 kayn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 xml:space="preserve"> olarak al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ini benimse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16"/>
          <w:szCs w:val="16"/>
        </w:rPr>
        <w:t xml:space="preserve">6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d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lirleme z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ulu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siyle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kom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su olun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olgu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</w:t>
        <w:softHyphen/>
        <w:t>de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ortak sonu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,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oplumsal faaliyetlerin a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lirle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evletin siyasal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ini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lerin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da etkili olmalar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Devletin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mesine yol 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</w:rPr>
        <w:t>E) Devletin idari t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t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lirlemeleri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7. 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klere ait en eski bilgilere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 kayna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rastlanm</w:t>
      </w:r>
      <w:r>
        <w:rPr>
          <w:rFonts w:eastAsia="Times New Roman"/>
          <w:b/>
          <w:bCs/>
          <w:color w:val="000000"/>
          <w:sz w:val="16"/>
          <w:szCs w:val="16"/>
        </w:rPr>
        <w:t>ış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-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i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erinin y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lerde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ce tarih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gir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etkisiyle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i, </w:t>
      </w:r>
      <w:r>
        <w:rPr>
          <w:rFonts w:eastAsia="Times New Roman" w:cs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ki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>II  *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8. Son derece 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bir 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y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apsayan Orta As</w:t>
        <w:softHyphen/>
        <w:t>ya'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hemen her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le ilgili izlere rast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tar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nims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Kesi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ler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ren veraset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-rama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osyal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da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yan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i uygula</w:t>
        <w:softHyphen/>
        <w:t>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in hangilerinin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yla ilgil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>*</w:t>
        <w:tab/>
        <w:t>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 I ve </w:t>
      </w:r>
      <w:r>
        <w:rPr>
          <w:rFonts w:cs="Arial"/>
          <w:color w:val="000000"/>
          <w:sz w:val="16"/>
          <w:szCs w:val="16"/>
          <w:lang w:val="en-US"/>
        </w:rPr>
        <w:t xml:space="preserve">II  </w:t>
        <w:tab/>
        <w:tab/>
      </w:r>
      <w:r>
        <w:rPr>
          <w:rFonts w:cs="Arial"/>
          <w:color w:val="000000"/>
          <w:sz w:val="16"/>
          <w:szCs w:val="16"/>
        </w:rPr>
        <w:t xml:space="preserve">E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9.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k devletlerinin Hindistan,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ran ve Bizans'la zaman zaman ticari i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kiler kur</w:t>
        <w:softHyphen/>
        <w:t>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 yol a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an durumla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den Bizans'a giden ticaret y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kelerinden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oplu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egemenlik al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alma</w:t>
        <w:softHyphen/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 xml:space="preserve">Bu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lkelerle zaman zama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e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 ittifak kur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hangilerinin yer ald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0.   Orta Asya'da kurulan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 mutlak monar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ik bir devlet y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teminin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mey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i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yle a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la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Ekonomik etki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</w:t>
      </w:r>
      <w:r>
        <w:rPr>
          <w:rFonts w:eastAsia="Times New Roman" w:cs="Arial"/>
          <w:color w:val="000000"/>
          <w:sz w:val="16"/>
          <w:szCs w:val="16"/>
        </w:rPr>
        <w:t>a day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Hukuk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ye uyu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inin Kurultay'da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lerek karar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aned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-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inine in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1. Avrupa H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Roma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mparat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'nu koru</w:t>
        <w:softHyphen/>
        <w:t>mak ama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Bizans'la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, bu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 sonu</w:t>
        <w:softHyphen/>
        <w:t>cunda Bizans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vergiye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l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Hunlar Bizans'a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 askeri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  <w:softHyphen/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Roma imparator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ile Bizans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sorunlar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akt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Avrupa H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mi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askeri ve siya</w:t>
        <w:softHyphen/>
        <w:t>sal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rinden birid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  <w:tab/>
        <w:tab/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2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- Hun,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ve Kutluk devletlerinde h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, kilim </w:t>
      </w:r>
      <w:r>
        <w:rPr>
          <w:rFonts w:cs="Arial"/>
          <w:color w:val="000000"/>
          <w:sz w:val="16"/>
          <w:szCs w:val="16"/>
        </w:rPr>
        <w:t>dokuma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 deri ve metal i</w:t>
      </w:r>
      <w:r>
        <w:rPr>
          <w:rFonts w:eastAsia="Times New Roman"/>
          <w:color w:val="000000"/>
          <w:sz w:val="16"/>
          <w:szCs w:val="16"/>
        </w:rPr>
        <w:t>şç</w:t>
      </w:r>
      <w:r>
        <w:rPr>
          <w:rFonts w:eastAsia="Times New Roman" w:cs="Arial"/>
          <w:color w:val="000000"/>
          <w:sz w:val="16"/>
          <w:szCs w:val="16"/>
        </w:rPr>
        <w:t>i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- Uygur Devleti'nde t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k ve saray gibi mimari alanda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n fark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n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bas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art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II. Yaşam</w:t>
      </w:r>
      <w:r>
        <w:rPr>
          <w:rFonts w:eastAsia="Times New Roman" w:cs="Arial"/>
          <w:color w:val="000000"/>
          <w:sz w:val="16"/>
          <w:szCs w:val="16"/>
        </w:rPr>
        <w:t xml:space="preserve">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inin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Merkezi otoriteni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dir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kili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 xml:space="preserve">A) </w:t>
      </w:r>
      <w:r>
        <w:rPr>
          <w:rFonts w:cs="Arial"/>
          <w:color w:val="000000"/>
          <w:sz w:val="16"/>
          <w:szCs w:val="16"/>
        </w:rPr>
        <w:t>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>*</w:t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3.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li rahiplerin etkisiyle benimse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din</w:t>
        <w:softHyphen/>
        <w:t>lerden biri olan Maniheizm,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ve resmi destek</w:t>
        <w:softHyphen/>
        <w:t>leyen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, Uygurlarda, san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ve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ge</w:t>
        <w:softHyphen/>
        <w:t>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ne kat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a bulun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inin siyasal yap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ya getirdi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olumsuzluk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payl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gelen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 getir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Prensler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art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neden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va</w:t>
      </w:r>
      <w:r>
        <w:rPr>
          <w:rFonts w:eastAsia="Times New Roman"/>
          <w:color w:val="000000"/>
          <w:sz w:val="16"/>
          <w:szCs w:val="16"/>
        </w:rPr>
        <w:t>şçı</w:t>
      </w:r>
      <w:r>
        <w:rPr>
          <w:rFonts w:eastAsia="Times New Roman" w:cs="Arial"/>
          <w:color w:val="000000"/>
          <w:sz w:val="16"/>
          <w:szCs w:val="16"/>
        </w:rPr>
        <w:t xml:space="preserve"> ve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 xml:space="preserve">ebe bir ulus olmaktan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armas</w:t>
      </w:r>
      <w:r>
        <w:rPr>
          <w:rFonts w:eastAsia="Times New Roman"/>
          <w:color w:val="000000"/>
          <w:sz w:val="16"/>
          <w:szCs w:val="16"/>
        </w:rPr>
        <w:t>ı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li prensesleri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evlenmeleri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cini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t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Uygur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timinde veraset sorununun ortay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4. Orta Asya'da kurula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mimarini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-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n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ahip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oylarda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tar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nimse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nin bir sonucu ola</w:t>
        <w:softHyphen/>
        <w:t>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 xml:space="preserve">E)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/>
          <w:color w:val="000000"/>
          <w:sz w:val="16"/>
          <w:szCs w:val="16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5.  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 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sa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m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l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   Gelenekler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r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prensler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pay ed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  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federatif boylar halinde yaşamaları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  </w:t>
      </w:r>
      <w:r>
        <w:rPr>
          <w:rFonts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bir hayat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zelliklerden hangilerini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o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rudan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etkili ol</w:t>
        <w:softHyphen/>
        <w:t>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6. İ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boy beylerinin k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olu</w:t>
        <w:softHyphen/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Kurultay,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a iki kez top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 ve bar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a karar verir,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lkeni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sor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 Kurultay'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ar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kar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l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iyasal i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eri belirle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yetkilerden hangilerine sahip olduğunun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gesi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>A)</w:t>
      </w:r>
      <w:r>
        <w:rPr>
          <w:rFonts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7.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tar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enims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an Asya H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ihtiy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lamak ama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yl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e a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r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l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 Bu a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irçoğunda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r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men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 topr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yerle</w:t>
      </w:r>
      <w:r>
        <w:rPr>
          <w:rFonts w:eastAsia="Times New Roman"/>
          <w:color w:val="000000"/>
          <w:sz w:val="16"/>
          <w:szCs w:val="16"/>
        </w:rPr>
        <w:t>ş</w:t>
        <w:softHyphen/>
      </w:r>
      <w:r>
        <w:rPr>
          <w:rFonts w:eastAsia="Times New Roman" w:cs="Arial"/>
          <w:color w:val="000000"/>
          <w:sz w:val="16"/>
          <w:szCs w:val="16"/>
        </w:rPr>
        <w:t>meyi d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n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Hun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 topra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 yerle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memelerinin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yle i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kili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n askeri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nde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in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el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klerini kaybetme k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C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n siyasal bas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uzak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k istemeler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in iklim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uyum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yama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'den oldu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uzak bir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lar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8.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lan devlet kur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ini terimlerin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ile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e vermey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n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ster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Karaman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’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yi resmî dil olarak benimseme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nin bir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toprak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l</w:t>
      </w:r>
      <w:r>
        <w:rPr>
          <w:rFonts w:eastAsia="Times New Roman"/>
          <w:color w:val="000000"/>
          <w:sz w:val="16"/>
          <w:szCs w:val="16"/>
        </w:rPr>
        <w:t>üğ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koru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eski inan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sistemlerini terk ett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tlik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a day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ir sosyal ya</w:t>
        <w:softHyphen/>
        <w:t>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 adalet ve h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 day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Ulusal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 ve kim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enmesinde dilin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a etke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*</w:t>
      </w:r>
    </w:p>
    <w:p>
      <w:pPr>
        <w:pStyle w:val="Normal"/>
        <w:spacing w:before="0" w:after="20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4:08:00Z</dcterms:created>
  <dc:creator>madenci</dc:creator>
  <dc:description/>
  <cp:keywords/>
  <dc:language>en-US</dc:language>
  <cp:lastModifiedBy>madenci</cp:lastModifiedBy>
  <dcterms:modified xsi:type="dcterms:W3CDTF">2007-05-30T14:30:00Z</dcterms:modified>
  <cp:revision>3</cp:revision>
  <dc:subject/>
  <dc:title/>
</cp:coreProperties>
</file>