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EST 13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İLLİ GÜVENLİK VATANDAŞLIK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TBMM taraf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çıkarılan yasalar aşağıdakiler-den hangisi ile yürürlüğe gire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Yasa </w:t>
      </w:r>
      <w:r>
        <w:rPr>
          <w:rFonts w:eastAsia="Times New Roman" w:cs="Arial" w:ascii="Arial" w:hAnsi="Arial"/>
          <w:color w:val="000000"/>
          <w:sz w:val="16"/>
          <w:szCs w:val="16"/>
        </w:rPr>
        <w:t>önerisinin meclise veril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omisyonlar</w:t>
      </w:r>
      <w:r>
        <w:rPr>
          <w:rFonts w:eastAsia="Times New Roman" w:cs="Arial" w:ascii="Arial" w:hAnsi="Arial"/>
          <w:color w:val="000000"/>
          <w:sz w:val="16"/>
          <w:szCs w:val="16"/>
        </w:rPr>
        <w:t>ın öneriyi oyla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Genel Kurul'da kabul edil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Cumhurba</w:t>
      </w:r>
      <w:r>
        <w:rPr>
          <w:rFonts w:eastAsia="Times New Roman" w:cs="Arial" w:ascii="Arial" w:hAnsi="Arial"/>
          <w:color w:val="000000"/>
          <w:sz w:val="16"/>
          <w:szCs w:val="16"/>
        </w:rPr>
        <w:t>şkanı'nın yasayı incele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Yasan</w:t>
      </w:r>
      <w:r>
        <w:rPr>
          <w:rFonts w:eastAsia="Times New Roman" w:cs="Arial" w:ascii="Arial" w:hAnsi="Arial"/>
          <w:color w:val="000000"/>
          <w:sz w:val="16"/>
          <w:szCs w:val="16"/>
        </w:rPr>
        <w:t>ın Resmi Gazete'de yayınlan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Mustafa Kemal ilk TBMM'de "Komutan ne kadar de</w:t>
        <w:softHyphen/>
      </w:r>
      <w:r>
        <w:rPr>
          <w:rFonts w:eastAsia="Times New Roman" w:cs="Arial" w:ascii="Arial" w:hAnsi="Arial"/>
          <w:color w:val="000000"/>
          <w:sz w:val="16"/>
          <w:szCs w:val="16"/>
        </w:rPr>
        <w:t>ğerli olursa olsun, komuta ettiği birlikler askerlik mesleğinin niteliklerinden yoksunsa hiçbir varlık gös</w:t>
        <w:softHyphen/>
        <w:t>teremez" d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, bu 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üyle aşağıdakilerden han</w:t>
        <w:softHyphen/>
        <w:t>gisinin önemini vurgul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Silah miktar</w:t>
      </w:r>
      <w:r>
        <w:rPr>
          <w:rFonts w:eastAsia="Times New Roman" w:cs="Arial" w:ascii="Arial" w:hAnsi="Arial"/>
          <w:color w:val="000000"/>
          <w:sz w:val="16"/>
          <w:szCs w:val="16"/>
        </w:rPr>
        <w:t>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aberle</w:t>
      </w:r>
      <w:r>
        <w:rPr>
          <w:rFonts w:eastAsia="Times New Roman" w:cs="Arial" w:ascii="Arial" w:hAnsi="Arial"/>
          <w:color w:val="000000"/>
          <w:sz w:val="16"/>
          <w:szCs w:val="16"/>
        </w:rPr>
        <w:t>şme araç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Sava</w:t>
      </w:r>
      <w:r>
        <w:rPr>
          <w:rFonts w:eastAsia="Times New Roman" w:cs="Arial" w:ascii="Arial" w:hAnsi="Arial"/>
          <w:color w:val="000000"/>
          <w:sz w:val="16"/>
          <w:szCs w:val="16"/>
        </w:rPr>
        <w:t>ş y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Askerlik e</w:t>
      </w:r>
      <w:r>
        <w:rPr>
          <w:rFonts w:eastAsia="Times New Roman" w:cs="Arial" w:ascii="Arial" w:hAnsi="Arial"/>
          <w:color w:val="000000"/>
          <w:sz w:val="16"/>
          <w:szCs w:val="16"/>
        </w:rPr>
        <w:t>ğitim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Sivil savunman</w:t>
      </w:r>
      <w:r>
        <w:rPr>
          <w:rFonts w:eastAsia="Times New Roman" w:cs="Arial" w:ascii="Arial" w:hAnsi="Arial"/>
          <w:color w:val="000000"/>
          <w:sz w:val="16"/>
          <w:szCs w:val="16"/>
        </w:rPr>
        <w:t>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Toplumda birbirinden farkl</w:t>
      </w:r>
      <w:r>
        <w:rPr>
          <w:rFonts w:eastAsia="Times New Roman" w:cs="Arial" w:ascii="Arial" w:hAnsi="Arial"/>
          <w:color w:val="000000"/>
          <w:sz w:val="16"/>
          <w:szCs w:val="16"/>
        </w:rPr>
        <w:t>ı ekonomik ve sosyal du</w:t>
        <w:softHyphen/>
        <w:t>rumda olan insan gruplarında yer alan ve bireylerden güçsüz olanların ekonomik yönden insanca yaşa</w:t>
        <w:softHyphen/>
        <w:t>malarını sağlamak için devletçe sosyal ve ekonomik tedbirler alınmasını sağlayan hak ve ödevler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hak v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devler dolayısıyla devlet aşağıdakiler</w:t>
        <w:softHyphen/>
        <w:t xml:space="preserve">den hangisini sağlama yükümlülüğünd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ilenin Korun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E</w:t>
      </w:r>
      <w:r>
        <w:rPr>
          <w:rFonts w:eastAsia="Times New Roman" w:cs="Arial" w:ascii="Arial" w:hAnsi="Arial"/>
          <w:color w:val="000000"/>
          <w:sz w:val="16"/>
          <w:szCs w:val="16"/>
        </w:rPr>
        <w:t>ğitim ve Öğrenim Hakk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Çalışma Hakk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Sosyal G</w:t>
      </w:r>
      <w:r>
        <w:rPr>
          <w:rFonts w:eastAsia="Times New Roman" w:cs="Arial" w:ascii="Arial" w:hAnsi="Arial"/>
          <w:color w:val="000000"/>
          <w:sz w:val="16"/>
          <w:szCs w:val="16"/>
        </w:rPr>
        <w:t>üvenlik Hakk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Evlenme Hakk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'nin  stratejik önemini  arttıran etkenler arasında aşağıdakilerden hangisi yok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ın denetimini elinde tu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sya ile Avrupa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 bağlantıyı sa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aradeniz, Ege Denizi ve Akdeniz'de k</w:t>
      </w:r>
      <w:r>
        <w:rPr>
          <w:rFonts w:eastAsia="Times New Roman" w:cs="Arial" w:ascii="Arial" w:hAnsi="Arial"/>
          <w:color w:val="000000"/>
          <w:sz w:val="16"/>
          <w:szCs w:val="16"/>
        </w:rPr>
        <w:t>ıyıları bu</w:t>
        <w:softHyphen/>
        <w:t>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skere almada farkl</w:t>
      </w:r>
      <w:r>
        <w:rPr>
          <w:rFonts w:eastAsia="Times New Roman" w:cs="Arial" w:ascii="Arial" w:hAnsi="Arial"/>
          <w:color w:val="000000"/>
          <w:sz w:val="16"/>
          <w:szCs w:val="16"/>
        </w:rPr>
        <w:t>ı yöntemler uygu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rtado</w:t>
      </w:r>
      <w:r>
        <w:rPr>
          <w:rFonts w:eastAsia="Times New Roman" w:cs="Arial" w:ascii="Arial" w:hAnsi="Arial"/>
          <w:color w:val="000000"/>
          <w:sz w:val="16"/>
          <w:szCs w:val="16"/>
        </w:rPr>
        <w:t>ğu'daki zengin petrol yataklarına yakın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I.     Sava</w:t>
      </w:r>
      <w:r>
        <w:rPr>
          <w:rFonts w:eastAsia="Times New Roman" w:cs="Arial" w:ascii="Arial" w:hAnsi="Arial"/>
          <w:color w:val="000000"/>
          <w:sz w:val="16"/>
          <w:szCs w:val="16"/>
        </w:rPr>
        <w:t>ş sırasında halkın can ve mal güvenli</w:t>
        <w:softHyphen/>
        <w:t>ğinin sağ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al afetlerde ve büyük yangınlarda kayıpların azaltılmaya çalış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ta, cephe gerisindeki halkın gerektiği bi</w:t>
        <w:softHyphen/>
        <w:t>çimde örgüt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 kurumlardan  hangisinin  görevlerin</w:t>
        <w:softHyphen/>
        <w:t>den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Sivil Savunma </w:t>
      </w:r>
      <w:r>
        <w:rPr>
          <w:rFonts w:eastAsia="Times New Roman" w:cs="Arial" w:ascii="Arial" w:hAnsi="Arial"/>
          <w:color w:val="000000"/>
          <w:sz w:val="16"/>
          <w:szCs w:val="16"/>
        </w:rPr>
        <w:t>Örgütü'nü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Bakanlar Kurulu'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i Savunma Bakanl</w:t>
      </w:r>
      <w:r>
        <w:rPr>
          <w:rFonts w:eastAsia="Times New Roman" w:cs="Arial" w:ascii="Arial" w:hAnsi="Arial"/>
          <w:color w:val="000000"/>
          <w:sz w:val="16"/>
          <w:szCs w:val="16"/>
        </w:rPr>
        <w:t>ığı'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illi G</w:t>
      </w:r>
      <w:r>
        <w:rPr>
          <w:rFonts w:eastAsia="Times New Roman" w:cs="Arial" w:ascii="Arial" w:hAnsi="Arial"/>
          <w:color w:val="000000"/>
          <w:sz w:val="16"/>
          <w:szCs w:val="16"/>
        </w:rPr>
        <w:t>üvenlik Kurulu'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Kuvvet Komutanl</w:t>
      </w:r>
      <w:r>
        <w:rPr>
          <w:rFonts w:eastAsia="Times New Roman" w:cs="Arial" w:ascii="Arial" w:hAnsi="Arial"/>
          <w:color w:val="000000"/>
          <w:sz w:val="16"/>
          <w:szCs w:val="16"/>
        </w:rPr>
        <w:t>ıklan'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Silah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Kuvvetler'e personel yetiştiren aşağıdaki okullardan hangisini bitirenler diğerlerinden da</w:t>
        <w:softHyphen/>
        <w:t>ha üst rütbeler alır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Harp Akademi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Kara Harp Okul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va Harp Okul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eniz Harp Okul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stsubay Haz</w:t>
      </w:r>
      <w:r>
        <w:rPr>
          <w:rFonts w:eastAsia="Times New Roman" w:cs="Arial" w:ascii="Arial" w:hAnsi="Arial"/>
          <w:color w:val="000000"/>
          <w:sz w:val="16"/>
          <w:szCs w:val="16"/>
        </w:rPr>
        <w:t>ırlama Okul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Devletin t</w:t>
      </w:r>
      <w:r>
        <w:rPr>
          <w:rFonts w:eastAsia="Times New Roman" w:cs="Arial" w:ascii="Arial" w:hAnsi="Arial"/>
          <w:color w:val="000000"/>
          <w:sz w:val="16"/>
          <w:szCs w:val="16"/>
        </w:rPr>
        <w:t>üm güç ve kaynaklarının savaşın gereksi</w:t>
        <w:softHyphen/>
        <w:t>nimlerini karşılayacak biçimde hazırlanması, düzen</w:t>
        <w:softHyphen/>
        <w:t>lenmesi ve kullanılmaya yönelik harekete geçirilmesi "seferberlik" olarak adlandırı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avaşı sırasında görülen aşağıdaki uy</w:t>
        <w:softHyphen/>
        <w:t>gulamalardan hangisi bu nitelikleri taş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e</w:t>
      </w:r>
      <w:r>
        <w:rPr>
          <w:rFonts w:eastAsia="Times New Roman" w:cs="Arial" w:ascii="Arial" w:hAnsi="Arial"/>
          <w:color w:val="000000"/>
          <w:sz w:val="16"/>
          <w:szCs w:val="16"/>
        </w:rPr>
        <w:t>şkilat-ı Esasiye'nin hazır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Hiyanet-i Vataniye Yasas</w:t>
      </w:r>
      <w:r>
        <w:rPr>
          <w:rFonts w:eastAsia="Times New Roman" w:cs="Arial" w:ascii="Arial" w:hAnsi="Arial"/>
          <w:color w:val="000000"/>
          <w:sz w:val="16"/>
          <w:szCs w:val="16"/>
        </w:rPr>
        <w:t>ı"nm çık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ek</w:t>
      </w:r>
      <w:r>
        <w:rPr>
          <w:rFonts w:eastAsia="Times New Roman" w:cs="Arial" w:ascii="Arial" w:hAnsi="Arial"/>
          <w:color w:val="000000"/>
          <w:sz w:val="16"/>
          <w:szCs w:val="16"/>
        </w:rPr>
        <w:t>âlif-i Milliye Emirlerinin yayım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Kuva-i Milliye birliklerin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iklâl Mahkemeleri'nin açıl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8.     "Sivil Savunma;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şman taaruzlarına, doğal afetlere ve büyük yangınlara karşı halkın can ve mal kaybının en aza indirilmesi, hayati önem taşıyan her türlü res</w:t>
        <w:softHyphen/>
        <w:t>mi ve özel kuruluşların korunması ve savunma gay</w:t>
        <w:softHyphen/>
        <w:t>retlerinin sivil halk tarafından her türlü silahsız koru</w:t>
        <w:softHyphen/>
        <w:t>yucu ve kurtarıcı tedbir ve çalışmaları kapsar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öre, aşağıdaki yargılarda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ula</w:t>
        <w:softHyphen/>
        <w:t>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Sav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ta cephe gerisindeki halkın morali kuvvet-lendirilme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Sav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ta halkın mal ve can güvenliği için halk sa-vaş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  Fabrikalar, barajlar ve elektrik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etim ve dağıtı</w:t>
        <w:softHyphen/>
        <w:t>mıyla ilgili yerler korun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Sav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ta ordunun gücünü azaltacak olumsuzluk</w:t>
        <w:softHyphen/>
        <w:t>lar önlenme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D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al felaketlerde can ve mal kaybının azaltıl</w:t>
        <w:softHyphen/>
        <w:t>masına çalışıl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9.   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şağıdakilerden hangisi Sivil Savunma Örgütü-'nün görevlerind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Sav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 zamanında her türlü savunma çabalarının sivil halk tarafından desteklenmesini sağla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lkede güvenlik ve düzenin sağ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Sav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 zamanında halkın can ve mal güvenliğini sağla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 B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yük yangınlarda, doğal afetlerde can ve mal kurtar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Sav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ta ve doğal afetlerde çok önemli resmi ve özel kuruluşların, tesislerin kor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0.   "Birl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miş Milletler; barışın korunması ve sürekliliği</w:t>
        <w:softHyphen/>
        <w:t xml:space="preserve">nin sağlanması için,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Dünya Savaşı'ndan sonra ku</w:t>
        <w:softHyphen/>
        <w:t>rulmuş olan uluslararası örgüttü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 bu örgütün temel amaç</w:t>
        <w:softHyphen/>
        <w:t xml:space="preserve">ları ar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yer 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ins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ğı savaş tehlikesine karşı koru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B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şın sağlanması için kuvvetleri birle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Devletlerin rejimlerini demokrasiye 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üştü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 Devletler hukuku kural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ın işlemesini sağla</w:t>
        <w:softHyphen/>
        <w:t>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nsan hak ve özgürlüklerini bütün uluslar için göz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1.   Lozan B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ş Antlaşması'na göre silâhsızlandırılmak koşulu ile adaların Yunanistan'a verilmesi kararlaştı</w:t>
        <w:softHyphen/>
        <w:t>rılmıştır. Buna rağmen Yunanistan bu adaları silâh</w:t>
        <w:softHyphen/>
        <w:t>landırdığı gibi Ege denizinde karasularını 12 mile çı</w:t>
        <w:softHyphen/>
        <w:t>karmak amacında olmuş, ve bu durum sık sık iki ül</w:t>
        <w:softHyphen/>
        <w:t>ke arasındaki ilişkileri olumsuz yönde etki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durumda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ürkiye'nin Yunanistan ile olan uyuşmazlığını çözmek üzere Birleşmiş Milletler Örgütünün aşağıdaki hangi organını göreve ça</w:t>
        <w:softHyphen/>
        <w:t>ğırması gerek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Ekonomik ve Sosyal Konsey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Vesayet Konsey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Uluslarara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Adalet Diva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Genel Sekreter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Genel Kuru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2.   Devletler ara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daki anlaşmazlıkların çözümünde iz</w:t>
        <w:softHyphen/>
        <w:t>lenen yollardan biri de sava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 savaşın konvansiyonel silah kullanılmadan yapılan biçim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S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uk Savaş                     B) Sınırlı Savaş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Genel Sav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                      D) Gerilla Sava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ç Güvenlik Harekat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3. 1982 Anayasa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'na göre; "Cumhurbaşkanını seçme yetkisi" gibi konuda Millet Meclisi tek başına karar verirken, "Silâhlı Kuvvetlerin kullanılmasında, Bakan</w:t>
        <w:softHyphen/>
        <w:t>lar Kurulu'na güvenoyu verme" gibi konularda yetki</w:t>
        <w:softHyphen/>
        <w:t>leri tek başına kullanma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durumun nedenleri ara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ında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yer 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A)   Mecliste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oğunluğu sağlayan iktidarın denetlen</w:t>
        <w:softHyphen/>
        <w:t>mesin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Demokratik devlet yap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sına işlerlik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Devlet 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lerinde yürütme ve yargı organlarından da yararl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Mecliste bir tek 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limin görüşü doğrultusunda alınacak kararların yaratabileceği sıkıntıları orta</w:t>
        <w:softHyphen/>
        <w:t>dan kaldırmak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  Meclisin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alışmalarını Cumhurbaşkanının istekle</w:t>
        <w:softHyphen/>
        <w:t>ri doğrultusunda yapmasını sağlamak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eastAsia="tr-TR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4.     I.  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ükümlü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.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Bak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Sevk Tehiri                             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Fir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skerlikle ilgili bu kavra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 açıklamaya yönelik bir eşleştirme yapılsa aşağıdakilerden hangisi bunun dışında kal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Askerlik hizmetini yapma zorunlulu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u olan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evkini yaptırmayan, kıtasına katılmayan ya da geç katılan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Yasal gere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eler nedeniyle askerliği ertelenen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Yasal   gere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esi   olmaksızın   son   yoklamasını yaptırmayan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t'asından ya da birliğinden izinsiz ayrılan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5.   Bir ulus veya uluslar topl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ğunun askerî kuvvet</w:t>
        <w:softHyphen/>
        <w:t>lerinden oluşan güç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Garnizon  Komut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   Sivil Savunma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rgüt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Si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âhlı Kuvvet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 Milli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ç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Milli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venlik Kurul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6.   Mil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î Güvenlik ile ilgili kararların alınmasında ve eşgüdümün (koordinasyon) sağlanmasında, Ba</w:t>
        <w:softHyphen/>
        <w:t>kanlar Kurulu'na danışmanlığı aşağıdakilerden hangisi yap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A)    Sivil Savunma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rgüt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Mil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î Güç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Mil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î Güvenlik Kurul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Sahil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venlik Kurul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zel Harp Dairesel Baş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7.   Genelkurmay B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kanları görevlerini yaparlarken aşağıdaki kurum ve kuruluşlardan hangisine kar</w:t>
        <w:softHyphen/>
        <w:t>şı doğrudan sorumlud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şleri Ba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Cumhurb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Mil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î Savunma Ba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B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bakan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TBMM B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kan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8. 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ürkiye'de kırsal kesimde güvenliğin sağlanma</w:t>
        <w:softHyphen/>
        <w:t>sında sorumluluk öncelikle hangisine ait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Jandarma T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kilât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Polis T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kilât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Kara Kuvvet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Hava Kuvvet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Deniz Kuvvet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9.   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kıyönetim, seferberlik ve savaş hâli durumlarında Cumhurbaşkanı başkanlığında toplanan Bakanlar Kurulu, Millî Güvenlik Kurulu'nun görüşünü aldıktan sonra yurdun bir veya birkaç bölgesinde olağanüstü yönetim usullerine başvurabil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nayasa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za göre bu kararlar TBMM'nin onayın</w:t>
        <w:softHyphen/>
        <w:t>dan geçtikten sonra en çok kaç ayı geçmemek üzere ilân ed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1 ay                      B) 3 ay                  C) 6 ay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9 ay                  E) 12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y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20.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Jeopolitik bilimine 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re, bir ülkenin jeopolitik duru</w:t>
        <w:softHyphen/>
        <w:t>munu ortaya koyan etkenler değişen ve değişmeyen olmak üzere ikiye ayrı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 değişen etkenlerden bi</w:t>
        <w:softHyphen/>
        <w:t>r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lkenin veya bölgenin sınır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Co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rafî özel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lkenin dünya üzerindeki y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Aske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î değer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Arazi yap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21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.  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Hayat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önemlerinden dolayı düşman taarruzlarına hedef olabilecek şehir, kasaba ve tesisler ile doğal afetlere uğraması muhtemel yerlere ne ad ver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Hassas B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lge               B)  Sivil Savunma Örgüt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Askeri 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şla                 D) Cephanelik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Askerlik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ubeler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57:00Z</dcterms:created>
  <dc:creator>madenci</dc:creator>
  <dc:description/>
  <cp:keywords/>
  <dc:language>en-US</dc:language>
  <cp:lastModifiedBy>madenci</cp:lastModifiedBy>
  <dcterms:modified xsi:type="dcterms:W3CDTF">2007-06-23T18:00:00Z</dcterms:modified>
  <cp:revision>2</cp:revision>
  <dc:subject/>
  <dc:title/>
</cp:coreProperties>
</file>