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TEST 6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ININ DA</w:t>
      </w:r>
      <w:r>
        <w:rPr>
          <w:rFonts w:eastAsia="Times New Roman" w:cs="Arial" w:ascii="Arial" w:hAnsi="Arial"/>
          <w:color w:val="000000"/>
          <w:sz w:val="24"/>
          <w:szCs w:val="24"/>
        </w:rPr>
        <w:t>ĞILMA DONEMİ 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Gayrim</w:t>
      </w:r>
      <w:r>
        <w:rPr>
          <w:rFonts w:eastAsia="Times New Roman" w:cs="Arial" w:ascii="Arial" w:hAnsi="Arial"/>
          <w:color w:val="000000"/>
          <w:sz w:val="24"/>
          <w:szCs w:val="24"/>
        </w:rPr>
        <w:t>üslimler bağlı oldukları cemaat okulların</w:t>
        <w:softHyphen/>
        <w:t>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r medreseler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 faaliyetlerini sürdürmü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kanıtı ola</w:t>
        <w:softHyphen/>
        <w:t xml:space="preserve">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de birliğin ol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in milli özellik taşı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 dinsel inanışlara uygun yapıl</w:t>
        <w:softHyphen/>
        <w:t>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de çağdaş tekniklerden yarar</w:t>
        <w:softHyphen/>
        <w:t>lanıldığını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 faaliyetlerinin toplumsal bü</w:t>
        <w:softHyphen/>
        <w:t>tünlüğe yönelik ol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eastAsia="Times New Roman" w:cs="Arial" w:ascii="Arial" w:hAnsi="Arial"/>
          <w:color w:val="000000"/>
          <w:sz w:val="24"/>
          <w:szCs w:val="24"/>
        </w:rPr>
        <w:t>ğrafi Keşifler sonunda ticaret yollarının Atlas Okyanusu'na kay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Frans</w:t>
      </w:r>
      <w:r>
        <w:rPr>
          <w:rFonts w:eastAsia="Times New Roman" w:cs="Arial" w:ascii="Arial" w:hAnsi="Arial"/>
          <w:color w:val="000000"/>
          <w:sz w:val="24"/>
          <w:szCs w:val="24"/>
        </w:rPr>
        <w:t>ız Devrimi'ne bağlı olarak ortaya çıkan ulusçuluk eylemlerinin engellene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rupa'daki bilimsel ve sosyo-ekonomik de</w:t>
      </w:r>
      <w:r>
        <w:rPr>
          <w:rFonts w:eastAsia="Times New Roman" w:cs="Arial" w:ascii="Arial" w:hAnsi="Arial"/>
          <w:color w:val="000000"/>
          <w:sz w:val="24"/>
          <w:szCs w:val="24"/>
        </w:rPr>
        <w:t>ği</w:t>
        <w:softHyphen/>
        <w:t>şikliklerin izlene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lerine bağlı olarak ortaya çıkan aşağıdaki olaylardan hangisi, Osmanlı Devleti için olumsuz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Akdeniz ticaretinin </w:t>
      </w:r>
      <w:r>
        <w:rPr>
          <w:rFonts w:eastAsia="Times New Roman" w:cs="Arial" w:ascii="Arial" w:hAnsi="Arial"/>
          <w:color w:val="000000"/>
          <w:sz w:val="24"/>
          <w:szCs w:val="24"/>
        </w:rPr>
        <w:t>önem yi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lara ticarî ayrıcalıklar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z</w:t>
      </w:r>
      <w:r>
        <w:rPr>
          <w:rFonts w:eastAsia="Times New Roman" w:cs="Arial" w:ascii="Arial" w:hAnsi="Arial"/>
          <w:color w:val="000000"/>
          <w:sz w:val="24"/>
          <w:szCs w:val="24"/>
        </w:rPr>
        <w:t>ınlıkların bağımsızlık mücadelesi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</w:t>
      </w:r>
      <w:r>
        <w:rPr>
          <w:rFonts w:eastAsia="Times New Roman" w:cs="Arial" w:ascii="Arial" w:hAnsi="Arial"/>
          <w:color w:val="000000"/>
          <w:sz w:val="24"/>
          <w:szCs w:val="24"/>
        </w:rPr>
        <w:t>üçük sanayi atölyelerinin kap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Avrupa devletleriyle ittifaklar</w:t>
      </w:r>
      <w:r>
        <w:rPr>
          <w:rFonts w:eastAsia="Times New Roman" w:cs="Arial" w:ascii="Arial" w:hAnsi="Arial"/>
          <w:color w:val="000000"/>
          <w:sz w:val="24"/>
          <w:szCs w:val="24"/>
        </w:rPr>
        <w:t>ın yapıl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Padişah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Mahmut'un ayanlarla Sened-i İttifak'ı imzalamas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nin bir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Islahat uygulama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başarılı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yoğun baskı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Rus ilerlemesine kar</w:t>
      </w:r>
      <w:r>
        <w:rPr>
          <w:rFonts w:eastAsia="Times New Roman" w:cs="Arial" w:ascii="Arial" w:hAnsi="Arial"/>
          <w:color w:val="000000"/>
          <w:sz w:val="24"/>
          <w:szCs w:val="24"/>
        </w:rPr>
        <w:t>şı güçsüzlüğü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evlet otoritesinin zay</w:t>
      </w:r>
      <w:r>
        <w:rPr>
          <w:rFonts w:eastAsia="Times New Roman" w:cs="Arial" w:ascii="Arial" w:hAnsi="Arial"/>
          <w:color w:val="000000"/>
          <w:sz w:val="24"/>
          <w:szCs w:val="24"/>
        </w:rPr>
        <w:t>ıfladığını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</w:t>
      </w:r>
      <w:r>
        <w:rPr>
          <w:rFonts w:eastAsia="Times New Roman" w:cs="Arial" w:ascii="Arial" w:hAnsi="Arial"/>
          <w:color w:val="000000"/>
          <w:sz w:val="24"/>
          <w:szCs w:val="24"/>
        </w:rPr>
        <w:t>ütçe açıklarının art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 İngiltere ve Fransa kendi s</w:t>
      </w:r>
      <w:r>
        <w:rPr>
          <w:rFonts w:eastAsia="Times New Roman" w:cs="Arial" w:ascii="Arial" w:hAnsi="Arial"/>
          <w:color w:val="000000"/>
          <w:sz w:val="24"/>
          <w:szCs w:val="24"/>
        </w:rPr>
        <w:t>ömürgelerindeki halklara sınırlı haklar tanırken, Osmanlı Devleti'ndeki azınlık</w:t>
        <w:softHyphen/>
        <w:t>lara sürekli yeni haklar talep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azınlıklara yeni haklar talep etmele</w:t>
        <w:softHyphen/>
        <w:t>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ömürgelerindeki insan hakları ihlallerini gizle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üzerindeki etki ve denetimlerini sürdü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 ülkesindeki    azınlıkların    ekonomik etkinlikler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belirleyici olduğu ile</w:t>
        <w:softHyphen/>
        <w:t>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vergilendirme dinsel inanışları</w:t>
        <w:softHyphen/>
        <w:t>na göre yapılırken Tanzimat Fermanı ile "Vergilerin herkesin gelirine göre toplanacağı" ilkesi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yaşanan bu gelişm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önetimin bütünüyle teokratik kurallardan arın</w:t>
        <w:softHyphen/>
        <w:t>dır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Vergilendirmede dinsel inan</w:t>
      </w:r>
      <w:r>
        <w:rPr>
          <w:rFonts w:eastAsia="Times New Roman" w:cs="Arial" w:ascii="Arial" w:hAnsi="Arial"/>
          <w:color w:val="000000"/>
          <w:sz w:val="24"/>
          <w:szCs w:val="24"/>
        </w:rPr>
        <w:t>ışların etkisinin kal</w:t>
        <w:softHyphen/>
        <w:t>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Sosyal  adalet anlay</w:t>
      </w:r>
      <w:r>
        <w:rPr>
          <w:rFonts w:eastAsia="Times New Roman" w:cs="Arial" w:ascii="Arial" w:hAnsi="Arial"/>
          <w:color w:val="000000"/>
          <w:sz w:val="24"/>
          <w:szCs w:val="24"/>
        </w:rPr>
        <w:t>ışına yönelik çalışmaların yap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, Tanzimat Dönemi'nde (1839 -1876) siyasal ve kültürel alanda olduğu kadar, eko</w:t>
        <w:softHyphen/>
        <w:t>nomik alanda da Batı'ya açılma ve bu açılmanın so</w:t>
        <w:softHyphen/>
        <w:t>nucu, sömürgeleşme sürecine geçiş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ürecin başladığı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kanıtı aşağı</w:t>
        <w:softHyphen/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Devlet memurluklar</w:t>
      </w:r>
      <w:r>
        <w:rPr>
          <w:rFonts w:eastAsia="Times New Roman" w:cs="Arial" w:ascii="Arial" w:hAnsi="Arial"/>
          <w:color w:val="000000"/>
          <w:sz w:val="24"/>
          <w:szCs w:val="24"/>
        </w:rPr>
        <w:t>ına azınlıkların da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büyük kentlerinde sürekli elçilikler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atılı ülkelere sürekli borç</w:t>
        <w:softHyphen/>
        <w:t>lan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 tarzda mahkemelerin kuru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 devletlere sağlanan ekonomik hakların sınırlandırıl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Tanzimat yeniliklerini, önceki yenileşme hareketlerind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ayır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özelliklerde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aklar alan</w:t>
      </w:r>
      <w:r>
        <w:rPr>
          <w:rFonts w:eastAsia="Times New Roman" w:cs="Arial" w:ascii="Arial" w:hAnsi="Arial"/>
          <w:color w:val="000000"/>
          <w:sz w:val="24"/>
          <w:szCs w:val="24"/>
        </w:rPr>
        <w:t>ında yeni değerler taşı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askeri sistemlerinin alınmaya çalışı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Ekonomiye ili</w:t>
      </w:r>
      <w:r>
        <w:rPr>
          <w:rFonts w:eastAsia="Times New Roman" w:cs="Arial" w:ascii="Arial" w:hAnsi="Arial"/>
          <w:color w:val="000000"/>
          <w:sz w:val="24"/>
          <w:szCs w:val="24"/>
        </w:rPr>
        <w:t>şkin önlemler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evletin dinsel yap</w:t>
      </w:r>
      <w:r>
        <w:rPr>
          <w:rFonts w:eastAsia="Times New Roman" w:cs="Arial" w:ascii="Arial" w:hAnsi="Arial"/>
          <w:color w:val="000000"/>
          <w:sz w:val="24"/>
          <w:szCs w:val="24"/>
        </w:rPr>
        <w:t>ısının sona 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yönetimde söz söyleme yetkisine değinil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 1806 - 1812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- Rus Savaşı sırasında Rusya, kendileri gibi Slav ve Ortodoks olan Sırpları Osmanlı Devleti'ne karşı kışkırtmış, bu kışkırtmalardan etkile</w:t>
        <w:softHyphen/>
        <w:t>nen Sırplar, bağımsızlık isyanına kalk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'da yaşana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Pan-Slavizm hareketleri ba</w:t>
      </w:r>
      <w:r>
        <w:rPr>
          <w:rFonts w:eastAsia="Times New Roman" w:cs="Arial" w:ascii="Arial" w:hAnsi="Arial"/>
          <w:color w:val="000000"/>
          <w:sz w:val="24"/>
          <w:szCs w:val="24"/>
        </w:rPr>
        <w:t>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lik akımları Osmanlı toprak bütünlüğü</w:t>
        <w:softHyphen/>
        <w:t>nü tehdit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rplar Osmanlı Devleti'nden ayrılan ilk ulustu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ahmut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ahtına Rumeli ayanlarından Alemdar Mustafa Paşa tarafından çıka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Mahmut'un b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ekilde tahta çık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Merkezi otoritenin g</w:t>
      </w:r>
      <w:r>
        <w:rPr>
          <w:rFonts w:eastAsia="Times New Roman" w:cs="Arial" w:ascii="Arial" w:hAnsi="Arial"/>
          <w:color w:val="000000"/>
          <w:sz w:val="24"/>
          <w:szCs w:val="24"/>
        </w:rPr>
        <w:t>üçlü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Feodal g</w:t>
      </w:r>
      <w:r>
        <w:rPr>
          <w:rFonts w:eastAsia="Times New Roman" w:cs="Arial" w:ascii="Arial" w:hAnsi="Arial"/>
          <w:color w:val="000000"/>
          <w:sz w:val="24"/>
          <w:szCs w:val="24"/>
        </w:rPr>
        <w:t>üçlerin etkin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Tahta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ıkmanın kesin kurallarının bulunmadığı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urum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ahmut, asker ve memurlar</w:t>
      </w:r>
      <w:r>
        <w:rPr>
          <w:rFonts w:eastAsia="Times New Roman" w:cs="Arial" w:ascii="Arial" w:hAnsi="Arial"/>
          <w:color w:val="000000"/>
          <w:sz w:val="24"/>
          <w:szCs w:val="24"/>
        </w:rPr>
        <w:t>ın elbiselerinin yerli ku</w:t>
        <w:softHyphen/>
        <w:t>maştan yapılmasını istemiş, bu amaçla çuha fabrika</w:t>
        <w:softHyphen/>
        <w:t>sı kurd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Mahmut'un bu politi</w:t>
        <w:softHyphen/>
        <w:t xml:space="preserve">kasının amaçlarında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ı Osmanlı ülkesinde yatırım yapmaya yöneltmek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Yerli sanayinin geli</w:t>
      </w:r>
      <w:r>
        <w:rPr>
          <w:rFonts w:eastAsia="Times New Roman" w:cs="Arial" w:ascii="Arial" w:hAnsi="Arial"/>
          <w:color w:val="000000"/>
          <w:sz w:val="24"/>
          <w:szCs w:val="24"/>
        </w:rPr>
        <w:t>şmes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'ya sermaye ak</w:t>
      </w:r>
      <w:r>
        <w:rPr>
          <w:rFonts w:eastAsia="Times New Roman" w:cs="Arial" w:ascii="Arial" w:hAnsi="Arial"/>
          <w:color w:val="000000"/>
          <w:sz w:val="24"/>
          <w:szCs w:val="24"/>
        </w:rPr>
        <w:t>ış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Yerli mal</w:t>
      </w:r>
      <w:r>
        <w:rPr>
          <w:rFonts w:eastAsia="Times New Roman" w:cs="Arial" w:ascii="Arial" w:hAnsi="Arial"/>
          <w:color w:val="000000"/>
          <w:sz w:val="24"/>
          <w:szCs w:val="24"/>
        </w:rPr>
        <w:t>ı kullanımını özend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pazarlarındaki Avrupa etkisini azal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karşı gelişen Yunan isyanında İn</w:t>
        <w:softHyphen/>
        <w:t>giltere, Fransa ve Rusya, Yunanlıları desteklerken Avusturya, isyanın bastırılması için Osmanlı Devle</w:t>
        <w:softHyphen/>
        <w:t>ti'ne yardım edilmesini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ustur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bu tür bir politika izle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Uluslararas</w:t>
      </w:r>
      <w:r>
        <w:rPr>
          <w:rFonts w:eastAsia="Times New Roman" w:cs="Arial" w:ascii="Arial" w:hAnsi="Arial"/>
          <w:color w:val="000000"/>
          <w:sz w:val="24"/>
          <w:szCs w:val="24"/>
        </w:rPr>
        <w:t>ı diplomaside gücünü yitirec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alkanlardaki ba</w:t>
      </w:r>
      <w:r>
        <w:rPr>
          <w:rFonts w:eastAsia="Times New Roman" w:cs="Arial" w:ascii="Arial" w:hAnsi="Arial"/>
          <w:color w:val="000000"/>
          <w:sz w:val="24"/>
          <w:szCs w:val="24"/>
        </w:rPr>
        <w:t>ğımsızlık eylemlerinin kendisini de etkileyec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ngiltere ve Fransa'nın egemenlik alanına gire</w:t>
        <w:softHyphen/>
        <w:t>bilec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kay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dan hangilerinin etkili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Mora Yarımadasfnda genellikle ticaretle uğraşan yoğun bir Rum nüfusu vardı. Tica</w:t>
        <w:softHyphen/>
        <w:t>ret sayesinde zenginleşen bu bölgedeki Rumların Osmanlı Devleti ile varolan ekonomik bağlılıkları za</w:t>
        <w:softHyphen/>
        <w:t>manla zayıf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,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e yol açtı</w:t>
        <w:softHyphen/>
        <w:t>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Vergi gelirlerinin artmas</w:t>
      </w:r>
      <w:r>
        <w:rPr>
          <w:rFonts w:eastAsia="Times New Roman" w:cs="Arial" w:ascii="Arial" w:hAnsi="Arial"/>
          <w:color w:val="000000"/>
          <w:sz w:val="24"/>
          <w:szCs w:val="24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güçlen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lik akımlarının gelişmesine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Fetih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 izlenmesin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Siyasal ba</w:t>
      </w:r>
      <w:r>
        <w:rPr>
          <w:rFonts w:eastAsia="Times New Roman" w:cs="Arial" w:ascii="Arial" w:hAnsi="Arial"/>
          <w:color w:val="000000"/>
          <w:sz w:val="24"/>
          <w:szCs w:val="24"/>
        </w:rPr>
        <w:t>ğlılığın artmasın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3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üzyılda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a kadar Osmanlıların yö</w:t>
        <w:softHyphen/>
        <w:t>netimi altında uzun bir süre yaşayan Sırpların 1804'te isyan etmelerinin nedenleriyle ilgili ola</w:t>
        <w:softHyphen/>
        <w:t xml:space="preserve">rak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S</w:t>
      </w:r>
      <w:r>
        <w:rPr>
          <w:rFonts w:eastAsia="Times New Roman" w:cs="Arial" w:ascii="Arial" w:hAnsi="Arial"/>
          <w:color w:val="000000"/>
          <w:sz w:val="24"/>
          <w:szCs w:val="24"/>
        </w:rPr>
        <w:t>ırpların inanç özgürlüğünün engellenmes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Sırpları Osmanlılara karşı isyana teş</w:t>
        <w:softHyphen/>
        <w:t>vik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merkezî otoritesinin giderek zayıf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</w:t>
      </w:r>
      <w:r>
        <w:rPr>
          <w:rFonts w:eastAsia="Times New Roman" w:cs="Arial" w:ascii="Arial" w:hAnsi="Arial"/>
          <w:color w:val="000000"/>
          <w:sz w:val="24"/>
          <w:szCs w:val="24"/>
        </w:rPr>
        <w:t>ırplarda ulusçu düşüncenin bağımsız bir devlet kurma amacına yön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oprak yönetim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ağılma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Az</w:t>
      </w:r>
      <w:r>
        <w:rPr>
          <w:rFonts w:eastAsia="Times New Roman" w:cs="Arial" w:ascii="Arial" w:hAnsi="Arial"/>
          <w:color w:val="000000"/>
          <w:sz w:val="24"/>
          <w:szCs w:val="24"/>
        </w:rPr>
        <w:t>ınlıklara, Mebusan Meclisi'ne seçilme hakkı</w:t>
        <w:softHyphen/>
        <w:t>nın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İngiltere ve Fransa'nın desteği</w:t>
        <w:softHyphen/>
        <w:t>n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Tanzima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 ile Osmanlıcılık anlayışının getirilmeye çalı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r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imlerinden hangilerinin azınlıkların ayrılıkçı eylemlerini önlemeye yönelik olduğu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I ve 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Fransa, 1798'de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ir eyaleti olan Mısır'ı işgal edince, İngiltere ve Rusya, Osmanlı Dev</w:t>
        <w:softHyphen/>
        <w:t>leti'nin yanında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Fransa, Rusya ve </w:t>
      </w:r>
      <w:r>
        <w:rPr>
          <w:rFonts w:eastAsia="Times New Roman" w:cs="Arial" w:ascii="Arial" w:hAnsi="Arial"/>
          <w:color w:val="000000"/>
          <w:sz w:val="24"/>
          <w:szCs w:val="24"/>
        </w:rPr>
        <w:t>İngiltere arasında çıkar çatış</w:t>
        <w:softHyphen/>
        <w:t>ması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bazı devletler arasındaki çıkar çatışmalarından yararl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i Fransa ile sorun yaş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l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da yapılan yenilik hareketleri sırasında Di-van'dan Mebusan Meclisi'ne geçilirken, Mecelle adı verilen kanunlar yerine, Kanun-i Esasi denilen ana</w:t>
        <w:softHyphen/>
        <w:t>yasa yapılmış ve monarşik yönetimden meşrutiyet yönetimine g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z önüne alındığında aşağıdaki yar</w:t>
        <w:softHyphen/>
        <w:t xml:space="preserve">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padişahının yetkileri kısıtlanmak isten</w:t>
        <w:softHyphen/>
        <w:t>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Bat</w:t>
      </w:r>
      <w:r>
        <w:rPr>
          <w:rFonts w:eastAsia="Times New Roman" w:cs="Arial" w:ascii="Arial" w:hAnsi="Arial"/>
          <w:color w:val="000000"/>
          <w:sz w:val="24"/>
          <w:szCs w:val="24"/>
        </w:rPr>
        <w:t>ıdaki demokratik süreçler Osmanlılar üzerin</w:t>
        <w:softHyphen/>
        <w:t>de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ap</w:t>
      </w:r>
      <w:r>
        <w:rPr>
          <w:rFonts w:eastAsia="Times New Roman" w:cs="Arial" w:ascii="Arial" w:hAnsi="Arial"/>
          <w:color w:val="000000"/>
          <w:sz w:val="24"/>
          <w:szCs w:val="24"/>
        </w:rPr>
        <w:t>ılan yenilikler devletin hukuk kurallarına göre yönetilmesine yöneli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i</w:t>
      </w:r>
      <w:r>
        <w:rPr>
          <w:rFonts w:eastAsia="Times New Roman" w:cs="Arial" w:ascii="Arial" w:hAnsi="Arial"/>
          <w:color w:val="000000"/>
          <w:sz w:val="24"/>
          <w:szCs w:val="24"/>
        </w:rPr>
        <w:t>şi hak ve özgürlüklerine yönelik düzenlemeler yapıl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soyunun devleti yönetmesi anlayışına son verilmek istenmektedir.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Tanzimat d</w:t>
      </w:r>
      <w:r>
        <w:rPr>
          <w:rFonts w:eastAsia="Times New Roman" w:cs="Arial" w:ascii="Arial" w:hAnsi="Arial"/>
          <w:color w:val="000000"/>
          <w:sz w:val="24"/>
          <w:szCs w:val="24"/>
        </w:rPr>
        <w:t>öneminin sonlarına doğru bazı Osmanlı aydınları ve yöneticileri, devletin sınırları içinde yaşa</w:t>
        <w:softHyphen/>
        <w:t>yan herkesin din, dil ve ırk farkı gözetilmeksizin aynı haklara sahip olmaları gerektiğini savun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şünce değişikliğinden beklenen yarar aşa</w:t>
        <w:softHyphen/>
        <w:t>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Ülkenin bütünlüğünü korumak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de birliğ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kültürünü geli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</w:t>
      </w:r>
      <w:r>
        <w:rPr>
          <w:rFonts w:eastAsia="Times New Roman" w:cs="Arial" w:ascii="Arial" w:hAnsi="Arial"/>
          <w:color w:val="000000"/>
          <w:sz w:val="24"/>
          <w:szCs w:val="24"/>
        </w:rPr>
        <w:t>üşünce özgürlüğünü geli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 çağdaşlaş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8.   </w:t>
      </w:r>
      <w:r>
        <w:rPr>
          <w:rFonts w:cs="Arial" w:ascii="Arial" w:hAnsi="Arial"/>
          <w:color w:val="000000"/>
          <w:sz w:val="24"/>
          <w:szCs w:val="24"/>
        </w:rPr>
        <w:t>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lik düşüncesi Avrupa'da ulusal nitelikteki dev</w:t>
        <w:softHyphen/>
        <w:t>letlerin kurulması yönünde olumlu etkiler sağlamışken, Osmanlı Devleti'nin çöküşünü hızland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dah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Osmanlının hangi özelliğinin bir sonu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skeri yap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da oluşunun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</w:rPr>
        <w:t>Çok uluslu olmasının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Monar</w:t>
      </w:r>
      <w:r>
        <w:rPr>
          <w:rFonts w:eastAsia="Times New Roman" w:cs="Arial" w:ascii="Arial" w:hAnsi="Arial"/>
          <w:color w:val="000000"/>
          <w:sz w:val="24"/>
          <w:szCs w:val="24"/>
        </w:rPr>
        <w:t>şik yapıda o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eokratik nitelik ta</w:t>
      </w:r>
      <w:r>
        <w:rPr>
          <w:rFonts w:eastAsia="Times New Roman" w:cs="Arial" w:ascii="Arial" w:hAnsi="Arial"/>
          <w:color w:val="000000"/>
          <w:sz w:val="24"/>
          <w:szCs w:val="24"/>
        </w:rPr>
        <w:t>şımasını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Geni</w:t>
      </w:r>
      <w:r>
        <w:rPr>
          <w:rFonts w:eastAsia="Times New Roman" w:cs="Arial" w:ascii="Arial" w:hAnsi="Arial"/>
          <w:color w:val="000000"/>
          <w:sz w:val="24"/>
          <w:szCs w:val="24"/>
        </w:rPr>
        <w:t>ş topraklara sahip olmasının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4:00Z</dcterms:created>
  <dc:creator>madenci</dc:creator>
  <dc:description/>
  <cp:keywords/>
  <dc:language>en-US</dc:language>
  <cp:lastModifiedBy>madenci</cp:lastModifiedBy>
  <dcterms:modified xsi:type="dcterms:W3CDTF">2007-06-06T10:12:00Z</dcterms:modified>
  <cp:revision>2</cp:revision>
  <dc:subject/>
  <dc:title/>
</cp:coreProperties>
</file>