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96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  <w:color w:val="000000"/>
          <w:sz w:val="24"/>
          <w:szCs w:val="24"/>
        </w:rPr>
        <w:t xml:space="preserve">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NYA SAVAŞI VE SONUÇ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onunda imzalanan Mondros Müta</w:t>
        <w:softHyphen/>
        <w:t>rekesinde "Anadolu dışında savaşan birliklerin der</w:t>
        <w:softHyphen/>
        <w:t>hal teslim olması" ist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isteğ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'ni değ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Özellikle Arap topraklarının işgalini kolaylaştır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güvenliğini sağlayarak, dünya ticare</w:t>
        <w:softHyphen/>
        <w:t>tine katkılarını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 bir iyimserlik çağı olmasına rağmen insa</w:t>
        <w:softHyphen/>
        <w:t>noğluna özlediği barış ve huzuru verememiştir. En</w:t>
        <w:softHyphen/>
        <w:t>düstriyel alandaki teknik gelişmeler, liberalizm ve gi</w:t>
        <w:softHyphen/>
        <w:t>derek emperyalizme ve saldırganlığa sürüklenen mil</w:t>
        <w:softHyphen/>
        <w:t>liyetçilik Avrupa'ya egemen olmuş ve sağlıklı bir ulus</w:t>
        <w:softHyphen/>
        <w:t>lararası örgütlenme gerçekleştiril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oluşumu</w:t>
        <w:softHyphen/>
        <w:t>na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Diplomasinin giderek </w:t>
      </w:r>
      <w:r>
        <w:rPr>
          <w:rFonts w:eastAsia="Times New Roman" w:cs="Arial" w:ascii="Arial" w:hAnsi="Arial"/>
          <w:color w:val="000000"/>
          <w:sz w:val="16"/>
          <w:szCs w:val="16"/>
        </w:rPr>
        <w:t>önem kaz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vrupa'da so</w:t>
      </w:r>
      <w:r>
        <w:rPr>
          <w:rFonts w:eastAsia="Times New Roman" w:cs="Arial" w:ascii="Arial" w:hAnsi="Arial"/>
          <w:color w:val="000000"/>
          <w:sz w:val="16"/>
          <w:szCs w:val="16"/>
        </w:rPr>
        <w:t>ğuk savaşların yaş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ın korunması için girişimlerde bulun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b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etler Cemiyeti'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D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Anadolu Müdafaa-i Hukuk Cemiyeti'nin Doğu Anadolu'da Türklerin çoğunlukta olduğunu kanıtlamaya çalışmak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u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de Amerikan mandasını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u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 Türklere veril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u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 Ermenilere verilmesini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gerçekleştirmek iste</w:t>
        <w:softHyphen/>
        <w:t>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. Dünya Savaşı'ndan yenik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yr</w:t>
      </w:r>
      <w:r>
        <w:rPr>
          <w:rFonts w:eastAsia="Times New Roman" w:cs="Arial" w:ascii="Arial" w:hAnsi="Arial"/>
          <w:color w:val="000000"/>
          <w:sz w:val="16"/>
          <w:szCs w:val="16"/>
        </w:rPr>
        <w:t>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Anadolu'da yaygın iş</w:t>
        <w:softHyphen/>
        <w:t>gallere yol aç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 karşısında İstanbul Hükûmeti'nin tepki</w:t>
        <w:softHyphen/>
        <w:t>siz k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verilenlerin yol açtığı sonuçlar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erlendi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uva-i Mill</w:t>
      </w:r>
      <w:r>
        <w:rPr>
          <w:rFonts w:eastAsia="Times New Roman" w:cs="Arial" w:ascii="Arial" w:hAnsi="Arial"/>
          <w:color w:val="000000"/>
          <w:sz w:val="16"/>
          <w:szCs w:val="16"/>
        </w:rPr>
        <w:t>îye'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il</w:t>
      </w:r>
      <w:r>
        <w:rPr>
          <w:rFonts w:eastAsia="Times New Roman" w:cs="Arial" w:ascii="Arial" w:hAnsi="Arial"/>
          <w:color w:val="000000"/>
          <w:sz w:val="16"/>
          <w:szCs w:val="16"/>
        </w:rPr>
        <w:t>âhlı direniş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kongreleri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 bir meclis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rest -   Litowsk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çoğunlukta bulundukları yerlere ka</w:t>
      </w:r>
      <w:r>
        <w:rPr>
          <w:rFonts w:cs="Arial" w:ascii="Arial" w:hAnsi="Arial"/>
          <w:color w:val="000000"/>
          <w:sz w:val="16"/>
          <w:szCs w:val="16"/>
        </w:rPr>
        <w:t>l</w:t>
      </w:r>
      <w:r>
        <w:rPr>
          <w:rFonts w:eastAsia="Times New Roman" w:cs="Arial" w:ascii="Arial" w:hAnsi="Arial"/>
          <w:color w:val="000000"/>
          <w:sz w:val="16"/>
          <w:szCs w:val="16"/>
        </w:rPr>
        <w:t>ıcı egemenlik veril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yönetiminde yaşayan azınlıklara da kendi siyasal geleceklerini özgürce belirleme hakkı ta</w:t>
        <w:softHyphen/>
        <w:t>nın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.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 sonunda beliren bu ilkeler dikka</w:t>
        <w:softHyphen/>
        <w:t xml:space="preserve">te alındığ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</w:t>
        <w:softHyphen/>
        <w:t>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e ulusal devlet kurma hakkı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da kalıcı bir barış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siyasî haklar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parçalanma süreci başlat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devlet kurma hakkı nüfuslarıyla orantı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Ermeniler, Adana ve çevresinin kendilerine ait olduğunu ileri sürmüş, Kilikyalılar Cemiyeti, ilgili bölgelerde nüfus çoğunlu</w:t>
        <w:softHyphen/>
        <w:t>ğunun Türklere ait olduğunu sav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rmenilerin Anadolu'dan toprak talebi olmu</w:t>
      </w:r>
      <w:r>
        <w:rPr>
          <w:rFonts w:eastAsia="Times New Roman" w:cs="Arial" w:ascii="Arial" w:hAnsi="Arial"/>
          <w:color w:val="000000"/>
          <w:sz w:val="16"/>
          <w:szCs w:val="16"/>
        </w:rPr>
        <w:t>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ile Osmanlı Devleti'nin çok uluslu yapısı korun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Anadolu'da azınlık sorunları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Mondros'tan sonra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tehlikesinin bulunduğu bölgelerde kurulan yararlı cemiyetler, "milli haklarını" yayın ve propaganda yoluyla elde etmeye çalışmış</w:t>
        <w:softHyphen/>
        <w:t>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ar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cemiyetlerin bu tür bir yöntemi benimse</w:t>
        <w:softHyphen/>
        <w:t>mel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tehlikesinin henüz eyleme dönüşme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silah ve cephane yönünden güçlü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ararl</w:t>
      </w:r>
      <w:r>
        <w:rPr>
          <w:rFonts w:eastAsia="Times New Roman" w:cs="Arial" w:ascii="Arial" w:hAnsi="Arial"/>
          <w:color w:val="000000"/>
          <w:sz w:val="16"/>
          <w:szCs w:val="16"/>
        </w:rPr>
        <w:t>ı cemiyetlere katılımın başlangıçta yeterli düzeyde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 döneminde Osmanlı ülk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eylemleri yoğunlaşmı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Ulusal haklar</w:t>
      </w:r>
      <w:r>
        <w:rPr>
          <w:rFonts w:eastAsia="Times New Roman" w:cs="Arial" w:ascii="Arial" w:hAnsi="Arial"/>
          <w:color w:val="000000"/>
          <w:sz w:val="16"/>
          <w:szCs w:val="16"/>
        </w:rPr>
        <w:t>ı savunan cemiyetler kurulmu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Tam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içermeyen kurtuluş çareleri üre</w:t>
        <w:softHyphen/>
        <w:t>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 birlikte düşünüldüğünde aşağıda-kilerde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eylemlerinin art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 anlayışının tartış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bunalımlı bir dönemin yaşan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düşüncesinin etkinliğinin art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Savaşı'nın başla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 sırasında yayınlanan Wilson İlkeleri'nin aşağıdaki maddelerinden hangisi, savaş anında durumu kötü olan devletlerin ateşkes gö</w:t>
        <w:softHyphen/>
        <w:t>rüşmelerine yanaşmalarında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Yenenler yenilenlerden toprak almayacakt</w:t>
      </w:r>
      <w:r>
        <w:rPr>
          <w:rFonts w:eastAsia="Times New Roman" w:cs="Arial" w:ascii="Arial" w:hAnsi="Arial"/>
          <w:color w:val="000000"/>
          <w:sz w:val="16"/>
          <w:szCs w:val="16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gizli antlaşmalar yapılmaya</w:t>
        <w:softHyphen/>
        <w:t>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egemenliğindeki azınlıklara kendi gele</w:t>
        <w:softHyphen/>
        <w:t>ceklerini belirleme hakkı ver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zlıklar barış yoluyla çözümlen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bir barış örgütü kur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8 Ocak 1918'de yayanlanan W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'nin bazı maddeleri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enen devletler, yenilenlerden toprak almaya</w:t>
        <w:softHyphen/>
        <w:t>cakt</w:t>
      </w:r>
      <w:r>
        <w:rPr>
          <w:rFonts w:eastAsia="Times New Roman" w:cs="Arial" w:ascii="Arial" w:hAnsi="Arial"/>
          <w:color w:val="000000"/>
          <w:sz w:val="16"/>
          <w:szCs w:val="16"/>
        </w:rPr>
        <w:t>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Yenilen </w:t>
      </w:r>
      <w:r>
        <w:rPr>
          <w:rFonts w:eastAsia="Times New Roman" w:cs="Arial" w:ascii="Arial" w:hAnsi="Arial"/>
          <w:color w:val="000000"/>
          <w:sz w:val="16"/>
          <w:szCs w:val="16"/>
        </w:rPr>
        <w:t>ülkelerden savaş tazminatı alınmayacak</w:t>
        <w:softHyphen/>
        <w:t>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 sorunları çözümleyecek bir kurul oluşturu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Bir b</w:t>
      </w:r>
      <w:r>
        <w:rPr>
          <w:rFonts w:eastAsia="Times New Roman" w:cs="Arial" w:ascii="Arial" w:hAnsi="Arial"/>
          <w:color w:val="000000"/>
          <w:sz w:val="16"/>
          <w:szCs w:val="16"/>
        </w:rPr>
        <w:t>ölgede nüfus çoğunluğuna sahip olanlar, kendi geleceklerini kendileri belirle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z bu maddeler değerlendirildiğinde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W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nin aşağıdakilerden hangisine karşı çıkt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Silahlanmaya                     B)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ğ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Kal</w:t>
      </w:r>
      <w:r>
        <w:rPr>
          <w:rFonts w:eastAsia="Times New Roman" w:cs="Arial" w:ascii="Arial" w:hAnsi="Arial"/>
          <w:color w:val="000000"/>
          <w:sz w:val="16"/>
          <w:szCs w:val="16"/>
        </w:rPr>
        <w:t>ıcı barışa                       D) Özgürlüğ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E</w:t>
      </w:r>
      <w:r>
        <w:rPr>
          <w:rFonts w:eastAsia="Times New Roman" w:cs="Arial" w:ascii="Arial" w:hAnsi="Arial"/>
          <w:color w:val="000000"/>
          <w:sz w:val="16"/>
          <w:szCs w:val="16"/>
        </w:rPr>
        <w:t>şitliğ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başlayan işgallere ve azınlık eylemlerine Türk Milleti kadını ve erkeği ile karşı koy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e</w:t>
      </w:r>
      <w:r>
        <w:rPr>
          <w:rFonts w:eastAsia="Times New Roman" w:cs="Arial" w:ascii="Arial" w:hAnsi="Arial"/>
          <w:color w:val="000000"/>
          <w:sz w:val="16"/>
          <w:szCs w:val="16"/>
        </w:rPr>
        <w:t>çkinler hareketi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nitelik ta</w:t>
      </w:r>
      <w:r>
        <w:rPr>
          <w:rFonts w:eastAsia="Times New Roman" w:cs="Arial" w:ascii="Arial" w:hAnsi="Arial"/>
          <w:color w:val="000000"/>
          <w:sz w:val="16"/>
          <w:szCs w:val="16"/>
        </w:rPr>
        <w:t>şı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 bütününü kapsama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 için bir kanıt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 arasında yer alan Rusya'nın Bol</w:t>
        <w:softHyphen/>
        <w:t>şevik İhtilali sonrasında I. Dünya Savaşı'ndan çe</w:t>
        <w:softHyphen/>
        <w:t>kil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nın paylaşım planında değişik</w:t>
        <w:softHyphen/>
        <w:t>likleri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'nun İtalyanlardan alınarak Yunanis</w:t>
        <w:softHyphen/>
        <w:t>tan'a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da bir Ermeni devletinin kurulma</w:t>
        <w:softHyphen/>
        <w:t>sının kararlaş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 üzerinde etkili oldu</w:t>
        <w:softHyphen/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 Müdafaa-i Hukuk Cemiyeti, Doğu Anadolu'nun Ermenilere verilmesin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Trakya - Pa</w:t>
      </w:r>
      <w:r>
        <w:rPr>
          <w:rFonts w:eastAsia="Times New Roman" w:cs="Arial" w:ascii="Arial" w:hAnsi="Arial"/>
          <w:color w:val="000000"/>
          <w:sz w:val="16"/>
          <w:szCs w:val="16"/>
        </w:rPr>
        <w:t>şaeli Cemiyeti Trakya'nın Yunanlıla</w:t>
        <w:softHyphen/>
        <w:t>ra ve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Kilikyal</w:t>
      </w:r>
      <w:r>
        <w:rPr>
          <w:rFonts w:eastAsia="Times New Roman" w:cs="Arial" w:ascii="Arial" w:hAnsi="Arial"/>
          <w:color w:val="000000"/>
          <w:sz w:val="16"/>
          <w:szCs w:val="16"/>
        </w:rPr>
        <w:t>ılar Cemiyeti, Anadolu ve çevresinin Er</w:t>
        <w:softHyphen/>
        <w:t>menilere verilmesini önlemek amacıyla kurul</w:t>
        <w:softHyphen/>
        <w:t>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bilgilerden yo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arak aşağıdaki yargı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nadolu'daki direni</w:t>
      </w:r>
      <w:r>
        <w:rPr>
          <w:rFonts w:eastAsia="Times New Roman" w:cs="Arial" w:ascii="Arial" w:hAnsi="Arial"/>
          <w:color w:val="000000"/>
          <w:sz w:val="16"/>
          <w:szCs w:val="16"/>
        </w:rPr>
        <w:t>şin ulusal nitelikte o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yönetim merkezinin İstanbul o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nadolu'daki i</w:t>
      </w:r>
      <w:r>
        <w:rPr>
          <w:rFonts w:eastAsia="Times New Roman" w:cs="Arial" w:ascii="Arial" w:hAnsi="Arial"/>
          <w:color w:val="000000"/>
          <w:sz w:val="16"/>
          <w:szCs w:val="16"/>
        </w:rPr>
        <w:t>şgal eylemlerine karşı direniş ör</w:t>
        <w:softHyphen/>
        <w:t>gütlenmesinin başla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nadolu'da ba</w:t>
      </w:r>
      <w:r>
        <w:rPr>
          <w:rFonts w:eastAsia="Times New Roman" w:cs="Arial" w:ascii="Arial" w:hAnsi="Arial"/>
          <w:color w:val="000000"/>
          <w:sz w:val="16"/>
          <w:szCs w:val="16"/>
        </w:rPr>
        <w:t>şlayan azınlık eylemlerinin İngiltere’nin desteğiyle gelişt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eylemlerinin Lozan Antlaşması ile sona er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Almanya, Versay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topraklarının büyük kısmını kaybetmiş, ordu ve silah sanayi kurması ya</w:t>
        <w:softHyphen/>
        <w:t>sak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u </w:t>
      </w:r>
      <w:r>
        <w:rPr>
          <w:rFonts w:cs="Arial" w:ascii="Arial" w:hAnsi="Arial"/>
          <w:b/>
          <w:bCs/>
          <w:color w:val="000000"/>
          <w:sz w:val="16"/>
          <w:szCs w:val="16"/>
        </w:rPr>
        <w:t>bilgiler Almanya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skeri ve ekonomik y</w:t>
      </w:r>
      <w:r>
        <w:rPr>
          <w:rFonts w:eastAsia="Times New Roman" w:cs="Arial" w:ascii="Arial" w:hAnsi="Arial"/>
          <w:color w:val="000000"/>
          <w:sz w:val="16"/>
          <w:szCs w:val="16"/>
        </w:rPr>
        <w:t>ükümlülük altına gi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da daralmaların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tan yenik çık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içerisinde bulunduğu elverişsiz koşullar ne</w:t>
        <w:softHyphen/>
        <w:t>deniyle bağımsızlığın kazanılamayacağını, bu neden</w:t>
        <w:softHyphen/>
        <w:t>le A.B.D'nin mandası altına girilmesi gerektiğini sa</w:t>
        <w:softHyphen/>
        <w:t>vunanlar tarafından Wilson Prensipleri Cemiyeti ku</w:t>
        <w:softHyphen/>
        <w:t>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ilson Prensipleri Cemiyeti'ni kuran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şağıdakilerden hangisine güvenemedikleri ileri sürü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etinin gücü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.B.D'nin deste</w:t>
      </w:r>
      <w:r>
        <w:rPr>
          <w:rFonts w:eastAsia="Times New Roman" w:cs="Arial" w:ascii="Arial" w:hAnsi="Arial"/>
          <w:color w:val="000000"/>
          <w:sz w:val="16"/>
          <w:szCs w:val="16"/>
        </w:rPr>
        <w:t>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yardım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ustafa Kemal'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öncesinde İtalya'yı kendi yanına çekmek için büyük çaba harcayan İngiltere, bu çaba</w:t>
        <w:softHyphen/>
        <w:t>sını Osmanlı için göstermemiş, Osmanlı Devleti'nin tarafsız kalmasını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 bu tutumunda Osmanl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y</w:t>
      </w:r>
      <w:r>
        <w:rPr>
          <w:rFonts w:eastAsia="Times New Roman" w:cs="Arial" w:ascii="Arial" w:hAnsi="Arial"/>
          <w:color w:val="000000"/>
          <w:sz w:val="16"/>
          <w:szCs w:val="16"/>
        </w:rPr>
        <w:t>ıca oldukça fazla ve güçlü bir orduy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on derece zay</w:t>
      </w:r>
      <w:r>
        <w:rPr>
          <w:rFonts w:eastAsia="Times New Roman" w:cs="Arial" w:ascii="Arial" w:hAnsi="Arial"/>
          <w:color w:val="000000"/>
          <w:sz w:val="16"/>
          <w:szCs w:val="16"/>
        </w:rPr>
        <w:t>ıflamış ve yıkılma sürecine gir</w:t>
        <w:softHyphen/>
        <w:t>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politikada güçlü ve sözü dinlenir bir devlet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nin et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Mavri Mira'n</w:t>
      </w:r>
      <w:r>
        <w:rPr>
          <w:rFonts w:eastAsia="Times New Roman" w:cs="Arial" w:ascii="Arial" w:hAnsi="Arial"/>
          <w:color w:val="000000"/>
          <w:sz w:val="16"/>
          <w:szCs w:val="16"/>
        </w:rPr>
        <w:t>ın etkili olmaya çalıştığı Batı Anadolu'da Redd - i İlhak, Pontus Rum Derneği'nin çalıştığı Doğu Karadeniz'de ise Muhafaza-i Hukuk-i Millîye adıyla Türklerin ulusal haklarını savunan örgütler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ılar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nadolu’nun her yanınd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ulusal mücadeleye karşı dernekler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dernekler yurdun tamamını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kurtarmayı amaçla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dernekler yaln</w:t>
      </w:r>
      <w:r>
        <w:rPr>
          <w:rFonts w:eastAsia="Times New Roman" w:cs="Arial" w:ascii="Arial" w:hAnsi="Arial"/>
          <w:color w:val="000000"/>
          <w:sz w:val="16"/>
          <w:szCs w:val="16"/>
        </w:rPr>
        <w:t>ızca Rumlara karşı kurul</w:t>
        <w:softHyphen/>
        <w:t>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eylemlerinin yaşandığı bölgelerde ulusal örgütlenmeler de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Ulusal dernekler Mondros Ate</w:t>
      </w:r>
      <w:r>
        <w:rPr>
          <w:rFonts w:eastAsia="Times New Roman" w:cs="Arial" w:ascii="Arial" w:hAnsi="Arial"/>
          <w:color w:val="000000"/>
          <w:sz w:val="16"/>
          <w:szCs w:val="16"/>
        </w:rPr>
        <w:t>şkesi'nden daha önce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onrasında imzalanan barış ant</w:t>
        <w:softHyphen/>
        <w:t>laşmalarında itilaf Devletleri'nin, yenilen devletlerden toprak ve ayrıcalıklar elde ettikleri görü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miral Bristol Rapo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Wilson </w:t>
      </w:r>
      <w:r>
        <w:rPr>
          <w:rFonts w:eastAsia="Times New Roman" w:cs="Arial" w:ascii="Arial" w:hAnsi="Arial"/>
          <w:color w:val="000000"/>
          <w:sz w:val="16"/>
          <w:szCs w:val="16"/>
        </w:rPr>
        <w:t>İlk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verilen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e ters düştüğü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58:00Z</dcterms:created>
  <dc:creator>madenci</dc:creator>
  <dc:description/>
  <cp:keywords/>
  <dc:language>en-US</dc:language>
  <cp:lastModifiedBy>madenci</cp:lastModifiedBy>
  <dcterms:modified xsi:type="dcterms:W3CDTF">2007-06-22T17:05:00Z</dcterms:modified>
  <cp:revision>2</cp:revision>
  <dc:subject/>
  <dc:title/>
</cp:coreProperties>
</file>