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9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 D</w:t>
      </w:r>
      <w:r>
        <w:rPr>
          <w:rFonts w:eastAsia="Times New Roman" w:cs="Arial" w:ascii="Arial" w:hAnsi="Arial"/>
          <w:color w:val="000000"/>
          <w:sz w:val="24"/>
          <w:szCs w:val="24"/>
        </w:rPr>
        <w:t>ÜNYA SAVAŞI VE SONUÇLARI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 Her konuda geri kalm</w:t>
      </w:r>
      <w:r>
        <w:rPr>
          <w:rFonts w:eastAsia="Times New Roman" w:cs="Arial" w:ascii="Arial" w:hAnsi="Arial"/>
          <w:color w:val="000000"/>
          <w:sz w:val="16"/>
          <w:szCs w:val="16"/>
        </w:rPr>
        <w:t>ış olan Osmanlı Devleti'nin yö</w:t>
        <w:softHyphen/>
        <w:t>neticileri, Almanya ile birlikte hareket edildiği takdir</w:t>
        <w:softHyphen/>
        <w:t>de kaybedilen bazı yerlerin geri alınabileceğine inan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Osmanlı Devleti ile ilgili o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ilim ve teknik alanlar</w:t>
      </w:r>
      <w:r>
        <w:rPr>
          <w:rFonts w:eastAsia="Times New Roman" w:cs="Arial" w:ascii="Arial" w:hAnsi="Arial"/>
          <w:color w:val="000000"/>
          <w:sz w:val="16"/>
          <w:szCs w:val="16"/>
        </w:rPr>
        <w:t>ındaki gelişmeleri izleyem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ış politikada kendi başına hareket etme gü</w:t>
        <w:softHyphen/>
        <w:t>cünden yoksundu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Eski g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cüne sahip olma amacındadı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I. D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nya Savaşı'nın sonlarına doğru İngilter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</w:rPr>
        <w:t>Fransa'nın Rusya ile olan ilişkileri boz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durumun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temel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nedeni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</w:t>
        <w:softHyphen/>
        <w:t>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boğazlar bölgesinin denetimini tek ba</w:t>
        <w:softHyphen/>
        <w:t>şına üstlenmek ist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Doğu Anadolu Bölgesinin mutlak hâki</w:t>
        <w:softHyphen/>
        <w:t>mi olmak ist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Rusya'da </w:t>
      </w:r>
      <w:r>
        <w:rPr>
          <w:rFonts w:eastAsia="Times New Roman" w:cs="Arial" w:ascii="Arial" w:hAnsi="Arial"/>
          <w:color w:val="000000"/>
          <w:sz w:val="16"/>
          <w:szCs w:val="16"/>
        </w:rPr>
        <w:t>çarlık rejiminin yerine sosyalist bir reji</w:t>
        <w:softHyphen/>
        <w:t>min hüküm sürmeye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'nın itilâf devletleri blokunda yer 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Doğu Anadolu'da Ermeni Devleti kur</w:t>
        <w:softHyphen/>
        <w:t>maya yöne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 ile Osmanlı Devleti'nin ege</w:t>
        <w:softHyphen/>
        <w:t>menlik hakları sınırlandırılmış, ulaşım ve haberleşme araçları kontrol altına alınmış, ordunun terhisi ve si</w:t>
        <w:softHyphen/>
        <w:t>lahların teslimi istenerek savunma sistemleri ortadan kald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varlığı tehlikeye gi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Gizli payla</w:t>
      </w:r>
      <w:r>
        <w:rPr>
          <w:rFonts w:eastAsia="Times New Roman" w:cs="Arial" w:ascii="Arial" w:hAnsi="Arial"/>
          <w:color w:val="000000"/>
          <w:sz w:val="16"/>
          <w:szCs w:val="16"/>
        </w:rPr>
        <w:t>şım planlarına aykırı hareket ed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Devleti resmen sona ermiştir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4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Balkan uluslarını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Osmanlı Devleti’ne karşı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yaklanarak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larını elde et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afkas (Do</w:t>
      </w:r>
      <w:r>
        <w:rPr>
          <w:rFonts w:eastAsia="Times New Roman" w:cs="Arial" w:ascii="Arial" w:hAnsi="Arial"/>
          <w:color w:val="000000"/>
          <w:sz w:val="16"/>
          <w:szCs w:val="16"/>
        </w:rPr>
        <w:t>ğu) Cephesi'nde Ruslarla savaş sü</w:t>
        <w:softHyphen/>
        <w:t>rerken, Ermenilerin cephe gerisinde Türklere karşı katliamlara giriş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 xml:space="preserve">Kanal Cephesi'nde </w:t>
      </w:r>
      <w:r>
        <w:rPr>
          <w:rFonts w:eastAsia="Times New Roman" w:cs="Arial" w:ascii="Arial" w:hAnsi="Arial"/>
          <w:color w:val="000000"/>
          <w:sz w:val="16"/>
          <w:szCs w:val="16"/>
        </w:rPr>
        <w:t>İngilizlerle birlikte hareket eden Arapların, Osmanlı Devleti'ne karşı savaş</w:t>
        <w:softHyphen/>
        <w:t>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den hangileri Osmanlı Devleti'nde var olan ümmetçilik anlayışının etkisini kaybetti</w:t>
        <w:softHyphen/>
        <w:t>ğini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Yun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İzmir'i işgalinden sonra Batı Anadolu'ya gönderilen Bristol başkanlığındaki heyetin raporunda "İzmir'in işgalinden sonra Batı Anadolu'da gerçekleşen olayların bütün sorunluluğu Yunanistan'a aittir" görüşlerine yer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Bristol Raporu'n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lerin haklılığını savun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un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eylemlerini eleşti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İzmir’in Yunanl</w:t>
      </w:r>
      <w:r>
        <w:rPr>
          <w:rFonts w:eastAsia="Times New Roman" w:cs="Arial" w:ascii="Arial" w:hAnsi="Arial"/>
          <w:color w:val="000000"/>
          <w:sz w:val="16"/>
          <w:szCs w:val="16"/>
        </w:rPr>
        <w:t>ılara ait olduğunu savun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unsurlardan hangilerini t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ıdığı ileri sürü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6.     VVilso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lkeleri'nin bazı hükümleri şunlardı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Yenen devletler, yenilen devletlerden toprak al</w:t>
        <w:softHyphen/>
        <w:t>mayacakt</w:t>
      </w:r>
      <w:r>
        <w:rPr>
          <w:rFonts w:eastAsia="Times New Roman" w:cs="Arial" w:ascii="Arial" w:hAnsi="Arial"/>
          <w:color w:val="000000"/>
          <w:sz w:val="16"/>
          <w:szCs w:val="16"/>
        </w:rPr>
        <w:t>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Yenen devletler, yenilen devletlerden sava</w:t>
      </w:r>
      <w:r>
        <w:rPr>
          <w:rFonts w:eastAsia="Times New Roman" w:cs="Arial" w:ascii="Arial" w:hAnsi="Arial"/>
          <w:color w:val="000000"/>
          <w:sz w:val="16"/>
          <w:szCs w:val="16"/>
        </w:rPr>
        <w:t>ş taz</w:t>
        <w:softHyphen/>
        <w:t>minatı almay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 xml:space="preserve">Her ulus </w:t>
      </w:r>
      <w:r>
        <w:rPr>
          <w:rFonts w:eastAsia="Times New Roman" w:cs="Arial" w:ascii="Arial" w:hAnsi="Arial"/>
          <w:color w:val="000000"/>
          <w:sz w:val="16"/>
          <w:szCs w:val="16"/>
        </w:rPr>
        <w:t>çoğunlukta olduğu bölgede bağımsız ol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ondros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tarekesi'nden sonra İtilaf Devletle</w:t>
        <w:softHyphen/>
        <w:t>rinin Anadolu topraklarını işgal etmesi, verilen hükümlerden hangileriyle çelişme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 Devleti'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Dünya Savaşı'na Alman</w:t>
        <w:softHyphen/>
        <w:t>ya'nın yanında katıl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ın daha geniş alanlara yay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.    Almanya'n</w:t>
      </w:r>
      <w:r>
        <w:rPr>
          <w:rFonts w:eastAsia="Times New Roman" w:cs="Arial" w:ascii="Arial" w:hAnsi="Arial"/>
          <w:color w:val="000000"/>
          <w:sz w:val="16"/>
          <w:szCs w:val="16"/>
        </w:rPr>
        <w:t>ın cephelerde bir ölçüde rahat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'nin daha çok cephede savaşmak zorunda ka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 üzerinde etkili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l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"Anadolu'da T</w:t>
      </w:r>
      <w:r>
        <w:rPr>
          <w:rFonts w:eastAsia="Times New Roman" w:cs="Arial" w:ascii="Arial" w:hAnsi="Arial"/>
          <w:color w:val="000000"/>
          <w:sz w:val="16"/>
          <w:szCs w:val="16"/>
        </w:rPr>
        <w:t>ürklerin elinde kalan topraklar da el</w:t>
        <w:softHyphen/>
        <w:t>den çıkabil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ondros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tarekesi'nin aşağıdaki hangi madde</w:t>
        <w:softHyphen/>
        <w:t>si bu yargıyı doğru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, güvenliklerini tehdit eden her</w:t>
        <w:softHyphen/>
        <w:t>hangi bir bölgeyi işgal edeb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elsiz, telgraf ve kablolar itilaf subay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dene</w:t>
        <w:softHyphen/>
        <w:t>timine bırakı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</w:t>
      </w:r>
      <w:r>
        <w:rPr>
          <w:rFonts w:eastAsia="Times New Roman" w:cs="Arial" w:ascii="Arial" w:hAnsi="Arial"/>
          <w:color w:val="000000"/>
          <w:sz w:val="16"/>
          <w:szCs w:val="16"/>
        </w:rPr>
        <w:t>ütün demiryollarının denetimi itilaf Devletleri'nin yetkisinde o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bütün ağır silahları İtilaf Devletleri'ne teslim ed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itilaf Devletleri'ne ait sava</w:t>
      </w:r>
      <w:r>
        <w:rPr>
          <w:rFonts w:eastAsia="Times New Roman" w:cs="Arial" w:ascii="Arial" w:hAnsi="Arial"/>
          <w:color w:val="000000"/>
          <w:sz w:val="16"/>
          <w:szCs w:val="16"/>
        </w:rPr>
        <w:t>ş esirleri koşulsuz tes</w:t>
        <w:softHyphen/>
        <w:t>lim ed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9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</w:t>
      </w:r>
      <w:r>
        <w:rPr>
          <w:rFonts w:cs="Arial" w:ascii="Arial" w:hAnsi="Arial"/>
          <w:color w:val="000000"/>
          <w:sz w:val="16"/>
          <w:szCs w:val="16"/>
        </w:rPr>
        <w:t>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sıcak denizlere inme arzus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.    Almanya'n</w:t>
      </w:r>
      <w:r>
        <w:rPr>
          <w:rFonts w:eastAsia="Times New Roman" w:cs="Arial" w:ascii="Arial" w:hAnsi="Arial"/>
          <w:color w:val="000000"/>
          <w:sz w:val="16"/>
          <w:szCs w:val="16"/>
        </w:rPr>
        <w:t>ın siyasal birliğini tamam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Balkanlar'da S</w:t>
      </w:r>
      <w:r>
        <w:rPr>
          <w:rFonts w:eastAsia="Times New Roman" w:cs="Arial" w:ascii="Arial" w:hAnsi="Arial"/>
          <w:color w:val="000000"/>
          <w:sz w:val="16"/>
          <w:szCs w:val="16"/>
        </w:rPr>
        <w:t>ırbistan'ın güç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Avrupa'daki topraklarını geri almak ist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dakilerden hangileri I.  Dünya Savaşı'nın çıkmasında etkil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lmamıştı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, 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0.   </w:t>
      </w:r>
      <w:r>
        <w:rPr>
          <w:rFonts w:cs="Arial" w:ascii="Arial" w:hAnsi="Arial"/>
          <w:color w:val="000000"/>
          <w:sz w:val="16"/>
          <w:szCs w:val="16"/>
        </w:rPr>
        <w:t>ABD Ba</w:t>
      </w:r>
      <w:r>
        <w:rPr>
          <w:rFonts w:eastAsia="Times New Roman" w:cs="Arial" w:ascii="Arial" w:hAnsi="Arial"/>
          <w:color w:val="000000"/>
          <w:sz w:val="16"/>
          <w:szCs w:val="16"/>
        </w:rPr>
        <w:t>şkanı VVilson, kendi adıyla yayınlanan ilkele</w:t>
        <w:softHyphen/>
        <w:t>rinde "uluslararası nitelikte bir barış örgütünün kurul</w:t>
        <w:softHyphen/>
        <w:t>masını" ön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Vilson'un b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ris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Ülkeler arasında çıkacak sorunların savaşa dö</w:t>
        <w:softHyphen/>
        <w:t>nüşmesini engel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Devletler aras</w:t>
      </w:r>
      <w:r>
        <w:rPr>
          <w:rFonts w:eastAsia="Times New Roman" w:cs="Arial" w:ascii="Arial" w:hAnsi="Arial"/>
          <w:color w:val="000000"/>
          <w:sz w:val="16"/>
          <w:szCs w:val="16"/>
        </w:rPr>
        <w:t>ında barışı tesis etmek ve sürekli-ğin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anayi Devrimi ile artan hammadde ve pazar ih</w:t>
        <w:softHyphen/>
        <w:t>tiyac</w:t>
      </w:r>
      <w:r>
        <w:rPr>
          <w:rFonts w:eastAsia="Times New Roman" w:cs="Arial" w:ascii="Arial" w:hAnsi="Arial"/>
          <w:color w:val="000000"/>
          <w:sz w:val="16"/>
          <w:szCs w:val="16"/>
        </w:rPr>
        <w:t>ını azal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ye yöne</w:t>
        <w:softHyphen/>
        <w:t>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Mondros Mütarekesi’nden sonra ba</w:t>
      </w:r>
      <w:r>
        <w:rPr>
          <w:rFonts w:eastAsia="Times New Roman" w:cs="Arial" w:ascii="Arial" w:hAnsi="Arial"/>
          <w:color w:val="000000"/>
          <w:sz w:val="16"/>
          <w:szCs w:val="16"/>
        </w:rPr>
        <w:t>şlayan işgallere karşı padişah ve İstanbul Hükümeti kayıtsız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stanbul'daki yönetimin kayıtsızlığ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halkının bağımsızlığının tehlikeye gi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</w:rPr>
        <w:t>ın, kendi güvenliğini sağlamak için çalışma</w:t>
        <w:softHyphen/>
        <w:t>lar yap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e İstanbul Hükümetinin, halkın gücü</w:t>
        <w:softHyphen/>
        <w:t>ne in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e neden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n sonra başlayan işgaller karşısında Anadolu'da özellikle Rum ve Ermenilerin yoğun olduğu bölgelerdeki işgallere padişah kayıtsız kalmıştır. Bunun üzerine Türk halkı, işgalleri önlemek için direniş cemiyetleri kur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Rum ve Ermenilerin yoğun ol</w:t>
        <w:softHyphen/>
        <w:t>duğu bölgelerde direniş b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Ulusal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Imparatorluğu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varlığını korumak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Anadolu topraklar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nın parçalanmasını engellemek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durumlarından hangileriyle açıkla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3.   Mondros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tarekesi'nin imzalanmasından sonra Anadolu'nun çeşitli bölgelerinde kurulan yararlı cemiyetlerin bütünlük sağlayamamalar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Fark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lerin desteği ile kurulmuş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Farkl</w:t>
      </w:r>
      <w:r>
        <w:rPr>
          <w:rFonts w:eastAsia="Times New Roman" w:cs="Arial" w:ascii="Arial" w:hAnsi="Arial"/>
          <w:color w:val="000000"/>
          <w:sz w:val="16"/>
          <w:szCs w:val="16"/>
        </w:rPr>
        <w:t>ı uluslar tarafından kuru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>ızca kendi bölgeleri ile ilgilenmek durumun</w:t>
        <w:softHyphen/>
        <w:t>da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nla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şlarından hangilerinin etkisini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 I. Dünya Savaşı'nı sadece Os</w:t>
        <w:softHyphen/>
        <w:t>manlı Devleti açısından sona erdirmiştir. Türk milleti için böyle bir son söz konusu olamaz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bu görüşü doğrulayan gelişme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Kuvay-i </w:t>
      </w:r>
      <w:r>
        <w:rPr>
          <w:rFonts w:eastAsia="Times New Roman" w:cs="Arial" w:ascii="Arial" w:hAnsi="Arial"/>
          <w:color w:val="000000"/>
          <w:sz w:val="16"/>
          <w:szCs w:val="16"/>
        </w:rPr>
        <w:t>İnzibatiye'ni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Damat Ferit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nin istif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zmir'in işgal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Yerel direni</w:t>
      </w:r>
      <w:r>
        <w:rPr>
          <w:rFonts w:eastAsia="Times New Roman" w:cs="Arial" w:ascii="Arial" w:hAnsi="Arial"/>
          <w:color w:val="000000"/>
          <w:sz w:val="16"/>
          <w:szCs w:val="16"/>
        </w:rPr>
        <w:t>ş örgütlerini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ın yurdu parçalamaya çalı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5. Almanya'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I. Dünya Savaşı'nda Osmanlı Devleti'nin kendi yanında savaşa katılmasını istemek</w:t>
        <w:softHyphen/>
        <w:t>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Yeni cepheler a</w:t>
      </w:r>
      <w:r>
        <w:rPr>
          <w:rFonts w:eastAsia="Times New Roman" w:cs="Arial" w:ascii="Arial" w:hAnsi="Arial"/>
          <w:color w:val="000000"/>
          <w:sz w:val="16"/>
          <w:szCs w:val="16"/>
        </w:rPr>
        <w:t>çarak düşman güçlerini böl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'nın zenginliklerini kendi yararına kul</w:t>
        <w:softHyphen/>
        <w:t>lan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uluslararası politikadaki etkinliğin</w:t>
        <w:softHyphen/>
        <w:t>den yararlan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k istedi</w:t>
        <w:softHyphen/>
        <w:t>ği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l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6.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IX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da hızlanan sanayileşme, Avrupa ile sınırlı kalmamış, bütün dünyayı, hammadde ve pazar ihtiy</w:t>
        <w:softHyphen/>
        <w:t>acını arttırması nedeniyle etki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anayi Devrimi'nin bu etkis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düşüncesinin do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'nin b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Laik devlet anlay</w:t>
      </w:r>
      <w:r>
        <w:rPr>
          <w:rFonts w:eastAsia="Times New Roman" w:cs="Arial" w:ascii="Arial" w:hAnsi="Arial"/>
          <w:color w:val="000000"/>
          <w:sz w:val="16"/>
          <w:szCs w:val="16"/>
        </w:rPr>
        <w:t>ışının ortaya 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nede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7.   I.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ünya Savaşı'nda İtilâf Devletleri'nin, Osmanlı Devleti'nin tarafsız kalmasını istemelerindek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asıl amaç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gücünden çekin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Ortado</w:t>
      </w:r>
      <w:r>
        <w:rPr>
          <w:rFonts w:eastAsia="Times New Roman" w:cs="Arial" w:ascii="Arial" w:hAnsi="Arial"/>
          <w:color w:val="000000"/>
          <w:sz w:val="16"/>
          <w:szCs w:val="16"/>
        </w:rPr>
        <w:t>ğu yolunu güvence altına almak ve yeni cepheler açılmasını engellemek iste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’nin yeniden güçlenmesini en</w:t>
        <w:softHyphen/>
        <w:t>gellemek iste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Enver Pa</w:t>
      </w:r>
      <w:r>
        <w:rPr>
          <w:rFonts w:eastAsia="Times New Roman" w:cs="Arial" w:ascii="Arial" w:hAnsi="Arial"/>
          <w:color w:val="000000"/>
          <w:sz w:val="16"/>
          <w:szCs w:val="16"/>
        </w:rPr>
        <w:t>şa'nın askeri yeteneklerini kullanmasın</w:t>
        <w:softHyphen/>
        <w:t>dan çekin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 daha rahat paylaşmak iste</w:t>
        <w:softHyphen/>
        <w:t>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padişahının "Kutsal Cihat" ilanına rağmen Araplar, I. Dünya Savaşı sırasında Osmanlı Devleti ile işbirliği yapmamış, İngilizlerin yanında yer almış</w:t>
        <w:softHyphen/>
        <w:t>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bir göster</w:t>
        <w:softHyphen/>
        <w:t>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'nın Osmanlı'nın yenilgisiyle so</w:t>
        <w:softHyphen/>
        <w:t>nuçl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Araplar</w:t>
      </w:r>
      <w:r>
        <w:rPr>
          <w:rFonts w:eastAsia="Times New Roman" w:cs="Arial" w:ascii="Arial" w:hAnsi="Arial"/>
          <w:color w:val="000000"/>
          <w:sz w:val="16"/>
          <w:szCs w:val="16"/>
        </w:rPr>
        <w:t>ın I. Dünya Savaşı sırasında bağımsızlık</w:t>
        <w:softHyphen/>
        <w:t>larını kazandı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</w:t>
      </w:r>
      <w:r>
        <w:rPr>
          <w:rFonts w:eastAsia="Times New Roman" w:cs="Arial" w:ascii="Arial" w:hAnsi="Arial"/>
          <w:color w:val="000000"/>
          <w:sz w:val="16"/>
          <w:szCs w:val="16"/>
        </w:rPr>
        <w:t>Ümmetçilik anlayışının büyük ölçüde etkisini kaybet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'nin I. Dünya Savaşı'nın galibi olduğu</w:t>
        <w:softHyphen/>
        <w:t>nu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>E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padişahının Araplar üzerinde önemli bir etkiye sahip olduğunu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6:20:00Z</dcterms:created>
  <dc:creator>madenci</dc:creator>
  <dc:description/>
  <cp:keywords/>
  <dc:language>en-US</dc:language>
  <cp:lastModifiedBy>madenci</cp:lastModifiedBy>
  <dcterms:modified xsi:type="dcterms:W3CDTF">2007-06-22T16:25:00Z</dcterms:modified>
  <cp:revision>1</cp:revision>
  <dc:subject/>
  <dc:title/>
</cp:coreProperties>
</file>