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8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VRUPA TAR</w:t>
      </w:r>
      <w:r>
        <w:rPr>
          <w:rFonts w:eastAsia="Times New Roman" w:cs="Arial" w:ascii="Arial" w:hAnsi="Arial"/>
          <w:color w:val="000000"/>
          <w:sz w:val="24"/>
          <w:szCs w:val="24"/>
        </w:rPr>
        <w:t>İHİ Yeniçağ Yakınçağ 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.      Frans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İhtilalı’ndan sonra yayınlanan İnsan ve Vatandaşlık Hakları Bildirges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>İnsanlar doğuştan hiç bir ayrıcalık taşımazla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Hi</w:t>
      </w:r>
      <w:r>
        <w:rPr>
          <w:rFonts w:eastAsia="Times New Roman" w:cs="Arial" w:ascii="Arial" w:hAnsi="Arial"/>
          <w:color w:val="000000"/>
          <w:sz w:val="16"/>
          <w:szCs w:val="16"/>
        </w:rPr>
        <w:t>çbir kişi ve kuruluş, milletçe verilmeyen bir hakimiyeti kullanamaz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H</w:t>
      </w:r>
      <w:r>
        <w:rPr>
          <w:rFonts w:eastAsia="Times New Roman" w:cs="Arial" w:ascii="Arial" w:hAnsi="Arial"/>
          <w:color w:val="000000"/>
          <w:sz w:val="16"/>
          <w:szCs w:val="16"/>
        </w:rPr>
        <w:t>ürriyetlerin sınırları ancak kanunlarla belirlen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enilmekt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Ulusal egemenli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Sosyal devlet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Hukuk devlet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kavra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, yukarıda verilen il</w:t>
        <w:softHyphen/>
        <w:t>kelerde gözetildiği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2.       Reform;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XVI.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>üzyılda Katolik Kilisesi'ndeki değiş</w:t>
        <w:softHyphen/>
        <w:t>menin adıdır. Diğer bir deyişle Ortaçağ boyunca en güçlü kurum olan kiliseye karşı, halkın ve aydın din adamlarının bir başkaldırıs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en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ağ başlarında Avrupa'da meydana gelen bu hareketin başlamasında aşağıdaki nedenler</w:t>
        <w:softHyphen/>
        <w:t xml:space="preserve">den hangisi diğerlerine oranl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aha ço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etkili ol</w:t>
        <w:softHyphen/>
        <w:t>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Tevrat ve </w:t>
      </w:r>
      <w:r>
        <w:rPr>
          <w:rFonts w:eastAsia="Times New Roman" w:cs="Arial" w:ascii="Arial" w:hAnsi="Arial"/>
          <w:color w:val="000000"/>
          <w:sz w:val="16"/>
          <w:szCs w:val="16"/>
        </w:rPr>
        <w:t>İncil'in ulusal dillere çev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H</w:t>
      </w:r>
      <w:r>
        <w:rPr>
          <w:rFonts w:eastAsia="Times New Roman" w:cs="Arial" w:ascii="Arial" w:hAnsi="Arial"/>
          <w:color w:val="000000"/>
          <w:sz w:val="16"/>
          <w:szCs w:val="16"/>
        </w:rPr>
        <w:t>ıristiyan din adamlarının dini kendi çıkarlarına alet et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H</w:t>
      </w:r>
      <w:r>
        <w:rPr>
          <w:rFonts w:eastAsia="Times New Roman" w:cs="Arial" w:ascii="Arial" w:hAnsi="Arial"/>
          <w:color w:val="000000"/>
          <w:sz w:val="16"/>
          <w:szCs w:val="16"/>
        </w:rPr>
        <w:t>ümanistlerin Ortaçağ’ın skolâstik fikirlerini eleştir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Baz</w:t>
      </w:r>
      <w:r>
        <w:rPr>
          <w:rFonts w:eastAsia="Times New Roman" w:cs="Arial" w:ascii="Arial" w:hAnsi="Arial"/>
          <w:color w:val="000000"/>
          <w:sz w:val="16"/>
          <w:szCs w:val="16"/>
        </w:rPr>
        <w:t>ı din adamlarının Katolik Kilisesi'nin çalış</w:t>
        <w:softHyphen/>
        <w:t>malarını eleştir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Matbaa ve k</w:t>
      </w:r>
      <w:r>
        <w:rPr>
          <w:rFonts w:eastAsia="Times New Roman" w:cs="Arial" w:ascii="Arial" w:hAnsi="Arial"/>
          <w:color w:val="000000"/>
          <w:sz w:val="16"/>
          <w:szCs w:val="16"/>
        </w:rPr>
        <w:t>âğıdın yaygın kullanım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.     Avrupa'da pusula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 sapma açısının hesaplan</w:t>
        <w:softHyphen/>
        <w:t>mas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D</w:t>
      </w:r>
      <w:r>
        <w:rPr>
          <w:rFonts w:eastAsia="Times New Roman" w:cs="Arial" w:ascii="Arial" w:hAnsi="Arial"/>
          <w:color w:val="000000"/>
          <w:sz w:val="16"/>
          <w:szCs w:val="16"/>
        </w:rPr>
        <w:t>ünyanın yuvarlağının kanıt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Co</w:t>
      </w:r>
      <w:r>
        <w:rPr>
          <w:rFonts w:eastAsia="Times New Roman" w:cs="Arial" w:ascii="Arial" w:hAnsi="Arial"/>
          <w:color w:val="000000"/>
          <w:sz w:val="16"/>
          <w:szCs w:val="16"/>
        </w:rPr>
        <w:t>ğrafi Keşifler'in başl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Ekonomik alanda yeni geli</w:t>
      </w:r>
      <w:r>
        <w:rPr>
          <w:rFonts w:eastAsia="Times New Roman" w:cs="Arial" w:ascii="Arial" w:hAnsi="Arial"/>
          <w:color w:val="000000"/>
          <w:sz w:val="16"/>
          <w:szCs w:val="16"/>
        </w:rPr>
        <w:t>şmelerin yaş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e neden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4.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İstanbul’un fethi ile Bizans </w:t>
      </w:r>
      <w:r>
        <w:rPr>
          <w:rFonts w:eastAsia="Times New Roman" w:cs="Arial" w:ascii="Arial" w:hAnsi="Arial"/>
          <w:color w:val="000000"/>
          <w:sz w:val="16"/>
          <w:szCs w:val="16"/>
        </w:rPr>
        <w:t>âlimlerinin Avrupa’ya</w:t>
      </w:r>
      <w:r>
        <w:rPr>
          <w:rFonts w:cs="Arial" w:ascii="Arial" w:hAnsi="Arial"/>
          <w:color w:val="000000"/>
          <w:sz w:val="16"/>
          <w:szCs w:val="16"/>
        </w:rPr>
        <w:t xml:space="preserve"> ka</w:t>
      </w:r>
      <w:r>
        <w:rPr>
          <w:rFonts w:eastAsia="Times New Roman" w:cs="Arial" w:ascii="Arial" w:hAnsi="Arial"/>
          <w:color w:val="000000"/>
          <w:sz w:val="16"/>
          <w:szCs w:val="16"/>
        </w:rPr>
        <w:t>çması Rönesans’ın başlamasında etkili ol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cs="Arial" w:ascii="Arial" w:hAnsi="Arial"/>
          <w:color w:val="000000"/>
          <w:sz w:val="16"/>
          <w:szCs w:val="16"/>
        </w:rPr>
        <w:t>K</w:t>
      </w:r>
      <w:r>
        <w:rPr>
          <w:rFonts w:eastAsia="Times New Roman" w:cs="Arial" w:ascii="Arial" w:hAnsi="Arial"/>
          <w:color w:val="000000"/>
          <w:sz w:val="16"/>
          <w:szCs w:val="16"/>
        </w:rPr>
        <w:t>ırım'ın ve Mısır'ın fethi ile ipek ve Baharat yol</w:t>
        <w:softHyphen/>
        <w:t>larının Türklerin eline geçmesi Avrupalıları yeni yollar bulmak için keşifler yapmaya yönelt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durumlara bakarak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ıkarılabilecek en doğru yargı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ların siyasal faaliyetleri Avrupa'da top</w:t>
        <w:softHyphen/>
        <w:t>lumsal yapının değişmesinde etkili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'un fethi Bizans âlimlerini korkut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M</w:t>
      </w:r>
      <w:r>
        <w:rPr>
          <w:rFonts w:eastAsia="Times New Roman" w:cs="Arial" w:ascii="Arial" w:hAnsi="Arial"/>
          <w:color w:val="000000"/>
          <w:sz w:val="16"/>
          <w:szCs w:val="16"/>
        </w:rPr>
        <w:t>ısır'ın fethi ile Baharat yolu ilk kez Müslüman</w:t>
        <w:softHyphen/>
        <w:t>ların eline geç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K</w:t>
      </w:r>
      <w:r>
        <w:rPr>
          <w:rFonts w:eastAsia="Times New Roman" w:cs="Arial" w:ascii="Arial" w:hAnsi="Arial"/>
          <w:color w:val="000000"/>
          <w:sz w:val="16"/>
          <w:szCs w:val="16"/>
        </w:rPr>
        <w:t>ırım'ın fethi ile İpek Yolu'nun Osmanlı Devleti'nin denetiminde geçmesi Çin'i olumsuz etkil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Avrupa'daki baz</w:t>
      </w:r>
      <w:r>
        <w:rPr>
          <w:rFonts w:eastAsia="Times New Roman" w:cs="Arial" w:ascii="Arial" w:hAnsi="Arial"/>
          <w:color w:val="000000"/>
          <w:sz w:val="16"/>
          <w:szCs w:val="16"/>
        </w:rPr>
        <w:t>ı gelişmeler Osmanlı Devleti'ni olumsuz etkil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5.       Yen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çağ başlarında Avrupa'da coğrafya alanında gerçekleştirilen aşağıdaki keşif eylemlerinden hangisi, Avrupalı gemicileri Hindistan'a doğru yapılan seferlerd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aha ço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yüreklendirmiş ve bu eylemleri hızlandır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Amerika K</w:t>
      </w:r>
      <w:r>
        <w:rPr>
          <w:rFonts w:eastAsia="Times New Roman" w:cs="Arial" w:ascii="Arial" w:hAnsi="Arial"/>
          <w:color w:val="000000"/>
          <w:sz w:val="16"/>
          <w:szCs w:val="16"/>
        </w:rPr>
        <w:t>ıtası'nın bulu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Avustralya K</w:t>
      </w:r>
      <w:r>
        <w:rPr>
          <w:rFonts w:eastAsia="Times New Roman" w:cs="Arial" w:ascii="Arial" w:hAnsi="Arial"/>
          <w:color w:val="000000"/>
          <w:sz w:val="16"/>
          <w:szCs w:val="16"/>
        </w:rPr>
        <w:t>ıtası'na ulaş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</w:t>
      </w:r>
      <w:r>
        <w:rPr>
          <w:rFonts w:eastAsia="Times New Roman" w:cs="Arial" w:ascii="Arial" w:hAnsi="Arial"/>
          <w:color w:val="000000"/>
          <w:sz w:val="16"/>
          <w:szCs w:val="16"/>
        </w:rPr>
        <w:t>Ümit Burnu'nun bulu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D</w:t>
      </w:r>
      <w:r>
        <w:rPr>
          <w:rFonts w:eastAsia="Times New Roman" w:cs="Arial" w:ascii="Arial" w:hAnsi="Arial"/>
          <w:color w:val="000000"/>
          <w:sz w:val="16"/>
          <w:szCs w:val="16"/>
        </w:rPr>
        <w:t>ünya'nın Batı'dan dolaş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Macellan Bo</w:t>
      </w:r>
      <w:r>
        <w:rPr>
          <w:rFonts w:eastAsia="Times New Roman" w:cs="Arial" w:ascii="Arial" w:hAnsi="Arial"/>
          <w:color w:val="000000"/>
          <w:sz w:val="16"/>
          <w:szCs w:val="16"/>
        </w:rPr>
        <w:t>ğazı'nın geç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6.    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ağıdakilerden hangisi, Büyük Coğrafya Keşifleri'ni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siyasa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sonuçları ile ilgil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ilk</w:t>
      </w:r>
      <w:r>
        <w:rPr>
          <w:rFonts w:eastAsia="Times New Roman" w:cs="Arial" w:ascii="Arial" w:hAnsi="Arial"/>
          <w:color w:val="000000"/>
          <w:sz w:val="16"/>
          <w:szCs w:val="16"/>
        </w:rPr>
        <w:t>çağdan beri bilinen Baharat Yolu'nun önemini kaybet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Atlas Okyanusu, Afrika ve Amerika k</w:t>
      </w:r>
      <w:r>
        <w:rPr>
          <w:rFonts w:eastAsia="Times New Roman" w:cs="Arial" w:ascii="Arial" w:hAnsi="Arial"/>
          <w:color w:val="000000"/>
          <w:sz w:val="16"/>
          <w:szCs w:val="16"/>
        </w:rPr>
        <w:t>ıyılarının ta</w:t>
        <w:softHyphen/>
        <w:t>nınmas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ispanya, Portekiz, Bel</w:t>
      </w:r>
      <w:r>
        <w:rPr>
          <w:rFonts w:eastAsia="Times New Roman" w:cs="Arial" w:ascii="Arial" w:hAnsi="Arial"/>
          <w:color w:val="000000"/>
          <w:sz w:val="16"/>
          <w:szCs w:val="16"/>
        </w:rPr>
        <w:t>çika ve Hollanda limanla</w:t>
        <w:softHyphen/>
        <w:t>rının önem kaz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</w:t>
      </w:r>
      <w:r>
        <w:rPr>
          <w:rFonts w:eastAsia="Times New Roman" w:cs="Arial" w:ascii="Arial" w:hAnsi="Arial"/>
          <w:color w:val="000000"/>
          <w:sz w:val="16"/>
          <w:szCs w:val="16"/>
        </w:rPr>
        <w:t>İspanyollar ve Portekizlilerin sömürge impara</w:t>
        <w:softHyphen/>
        <w:t>torlukları kurması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)    Akdeniz limanlar</w:t>
      </w:r>
      <w:r>
        <w:rPr>
          <w:rFonts w:eastAsia="Times New Roman" w:cs="Arial" w:ascii="Arial" w:hAnsi="Arial"/>
          <w:color w:val="000000"/>
          <w:sz w:val="16"/>
          <w:szCs w:val="16"/>
        </w:rPr>
        <w:t>ının önemini kaybetmesi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7.  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İngiltere’deki Reform hareketi, bir mezhep yenilikçi</w:t>
        <w:softHyphen/>
        <w:t xml:space="preserve">sinin görüş ve çabası ile değil, kral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VIII.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Henri'nin Pa</w:t>
        <w:softHyphen/>
        <w:t>pa ile ilişkisini kesmesiyle başlamıştır. Anglikanizm adını alan İngiliz Protestanlığı, Protestanlığın Katolik</w:t>
        <w:softHyphen/>
        <w:t>liğe en yakın olan biçim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.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İngiltere’deki reform hareketi ayd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lar öncülü</w:t>
        <w:softHyphen/>
        <w:t>ğünde yapılm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Protest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k farklı bölgelerde farklı biçimde algı</w:t>
        <w:softHyphen/>
        <w:t>l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İngiltere'de kral ve papa arasında mücadele ya</w:t>
        <w:softHyphen/>
        <w:t>ş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C) Yalnız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   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8.     Frans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İhtilalinde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sonra yayınlanan "İnsan ve Yurttaş Hakları Bildiris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İnsanlar, hakları bakımından hür ve eşit doğa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Her t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rlü egemenlik ulusa ait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Her yurtt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 özgür olarak konuşabilir, yazabilir ve yayında bulunabil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maddelerinden hangileri k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şi özgürlüğünün ya</w:t>
        <w:softHyphen/>
        <w:t>salarla güvence altına alındığına kanıt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III    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  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9.     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XVIII.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zyılın ikinci yarısından itibaren kralların ihti</w:t>
        <w:softHyphen/>
        <w:t>raslarından değil, Fransa'nın ya da Prusya'nın ihti</w:t>
        <w:softHyphen/>
        <w:t>raslarından sözedilmeye başlandı. Dinin de birleştiri</w:t>
        <w:softHyphen/>
        <w:t xml:space="preserve">ci rolü kalmadı,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XVIII.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XIX.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yüzyıllarda kişiler, dev</w:t>
        <w:softHyphen/>
        <w:t>letin üstünlüğü ve dokunulmazlığına büyük bir inanç</w:t>
        <w:softHyphen/>
        <w:t>la sarıldılar; devlet tüm uluslararası sistemde tek ge</w:t>
        <w:softHyphen/>
        <w:t>çerli ve temel birim haline gel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Bu durum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şağıdakilerden hangisinin gösterge</w:t>
        <w:softHyphen/>
        <w:t>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A)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Sosyal devlet anla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şının gelişt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 Ulusal devlet anla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şının güçlenmeye başla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 Dinin etkinli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ğinin sona er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Monar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ilerin güçlen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Demokrasinin geli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meye başla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10.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-   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XV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zyıla kadar Avrupa'da egemenlik hakkı</w:t>
      </w:r>
      <w:r>
        <w:rPr>
          <w:rFonts w:cs="Arial" w:ascii="Arial" w:hAnsi="Arial"/>
          <w:sz w:val="24"/>
          <w:szCs w:val="24"/>
          <w:lang w:eastAsia="tr-T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derebeyler aras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da bölünmüş durumdadır ve kral, kilisenin gücüne ihtiyaç duymakta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-    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XVI.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XVII.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zyıllarda ulusal devletler mutlak monarşiyle yönetilmeye baş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-    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XVIII.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zyılda aydın despotlar, akla ve bilime uygun bir şekilde devleti yönet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Bu bilgile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I.     Halk 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netimde söz sahibi olmaya baş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Kilisenin 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netimdeki gücü zayıflamıştır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önetim anlayışı değişmiştir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yargılarından hangilerini doğrula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III 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       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1.   I.     Magna Charta'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 ilan 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Feodal sistemin sona e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Reform hareketlerinin b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Skolastik d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şüncenin sona e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dakilerden hangisinin oluşmasında Röne</w:t>
        <w:softHyphen/>
        <w:t>sans'ın etkisinden söz edileme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V   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12.    -   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XVII.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üzyılda Fransa kralı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XIV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Lui, "devlet de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mek, ben demektir" s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zünü kul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-     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XVIII.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zyılda Prusya kralı Frederik, "devletimin birinci hizmetkarı benim" sözünü kul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Avrupa siyasal tarihine ait olan bu devlet anla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ş</w:t>
        <w:softHyphen/>
        <w:t>larına bakıl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I.      Fransa'da,   mutlakiyet  rejiminden  parlamenter sisteme ge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il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Siyasal rejimler,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ağın gereklerine göre şekillen</w:t>
        <w:softHyphen/>
        <w:t>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Prusya'da demokratik bir 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netim anlayışı uygu</w:t>
        <w:softHyphen/>
        <w:t>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          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13.  Avrupa'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I.    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XVII.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zyıl'ın "Akıl Çağı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XVIII.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zyıl'ın "Aydınlanma Çağı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olarak ta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mlanmasının temel nedeni aşağıdaki-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Milliyet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ilik hareketlerinin do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 Matbaa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 kullanılmaya ba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Co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ğrafi keşiflerin ar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Bilimsel ve teknolojik geli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melerin yoğunla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 Laiklik kavram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ın siyasi hayata gi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4.   I.    R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nesans ve Reform hareketlerinin yol açt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zgür düşünce, bilim ve teknik alanlarda geliş</w:t>
        <w:softHyphen/>
        <w:t>melere ortam hazırla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Co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ğrafî Keşiflerin başlattığı sömürgecilik hare</w:t>
        <w:softHyphen/>
        <w:t>ketleri ile Avrupa ülkeleri zenginleşt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şmelerin beslediği teknolojinin üretim ala</w:t>
        <w:softHyphen/>
        <w:t>nına uygulanmasıyla aşağıdakilerden hangisi gerçekleşmiş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Milliyet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i düşünce                      B) İnsan hak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Sanayile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me                              D) Parlâmento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Demokra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15.   Yen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çağ'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-     Avrupa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devletler, deniz aşırı ülkeleri ele geçire</w:t>
        <w:softHyphen/>
        <w:t>rek sömürge imparatorlukları kurmu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-     Ticaret yollar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ın yön değiştirmesi sonucunda, Atlas Okyanusu kıyısında limanlar önem kazan</w:t>
        <w:softHyphen/>
        <w:t>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öre, Coğrafi Keşifleri'nin sonuçlar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I.      Siyasal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Ekonomi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K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ltürel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alanlardan hangilerinde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  <w:lang w:eastAsia="tr-TR"/>
        </w:rPr>
        <w:t>daha</w:t>
      </w: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 etkili old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ğu söyle</w:t>
        <w:softHyphen/>
        <w:t>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          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6.   I.    Sko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âstik düşünc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Bilim ve tekn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G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zel sanatla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Siyasal rejimle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V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Dinsel d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şünc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önesans, yukarıda verilenlerden hangisi üze</w:t>
        <w:softHyphen/>
        <w:t xml:space="preserve">rinde değiştirici bir etkid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  <w:lang w:eastAsia="tr-TR"/>
        </w:rPr>
        <w:t>bulunmamıştı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A) I            B)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C)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V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>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17.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Matbaa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 icadı ve kullanımının yaygınlaşması oku</w:t>
        <w:softHyphen/>
        <w:t>ma yazma bilenlerin artmasına, haber ve düşüncele</w:t>
        <w:softHyphen/>
        <w:t>rin daha çabuk yayılmasına yol aç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Yen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çağ başlarında Avrupa'da görülen bu du</w:t>
        <w:softHyphen/>
        <w:t>rumun daha çok aşağıdaki hangi tarihsel geliş</w:t>
        <w:softHyphen/>
        <w:t>meye zemin hazırladığı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Co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ğrafya Keşifleri'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R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nesans hareketler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H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lı Seferler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Sanayi Devrimi'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 Reform hareketler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18. Amerika'daki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İngiliz kolonileri I. Filedelfiya Kongresi'ni toplayarak "İngiltere'deki mecliste temsilcilerinin olmadığını, bu nedenle İngiltere'ye bağlılıklarının bu</w:t>
        <w:softHyphen/>
        <w:t>lunmadığını" açıkla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I.  Filedelfiya Kongresi'ndeki bu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çıklam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,l.     Kolonilerin b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ğımsız olmayı amaçladık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Kolonilerin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İngiltere ile işbirliğini savunduk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Kolonilerin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İngiltere'nin egemenliğini benimse</w:t>
        <w:softHyphen/>
        <w:t>dik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ndan hangilerinin kanıtı olarak gösteri</w:t>
        <w:softHyphen/>
        <w:t>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          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>II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3:13:00Z</dcterms:created>
  <dc:creator>madenci</dc:creator>
  <dc:description/>
  <cp:keywords/>
  <dc:language>en-US</dc:language>
  <cp:lastModifiedBy>madenci</cp:lastModifiedBy>
  <dcterms:modified xsi:type="dcterms:W3CDTF">2007-06-22T13:19:00Z</dcterms:modified>
  <cp:revision>2</cp:revision>
  <dc:subject/>
  <dc:title/>
</cp:coreProperties>
</file>