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3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İN KURULUŞ DÖNEMİ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    Sel</w:t>
      </w:r>
      <w:r>
        <w:rPr>
          <w:rFonts w:eastAsia="Times New Roman" w:cs="Arial" w:ascii="Arial" w:hAnsi="Arial"/>
          <w:color w:val="000000"/>
          <w:sz w:val="24"/>
          <w:szCs w:val="24"/>
        </w:rPr>
        <w:t>çuklu Devletl'nin Anadolu'daki gücünü yitirdiği bir dönemde kurulan Osmanlı Devleti, kısa sürede bey</w:t>
        <w:softHyphen/>
        <w:t>likten imparatorluğa dönüş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beyliğinin İmparatorluğa dönüş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Farkl</w:t>
      </w:r>
      <w:r>
        <w:rPr>
          <w:rFonts w:eastAsia="Times New Roman" w:cs="Arial" w:ascii="Arial" w:hAnsi="Arial"/>
          <w:color w:val="000000"/>
          <w:sz w:val="24"/>
          <w:szCs w:val="24"/>
        </w:rPr>
        <w:t>ı din ve inançlara hoşgörülü yakla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Balkanlara ilerlemeye elverişli bir ko</w:t>
        <w:softHyphen/>
        <w:t>numda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örgütlenmeye   ve  askerliğe  önem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fakt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lerden hangilerinin et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Kuruluş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resi Beyli</w:t>
      </w:r>
      <w:r>
        <w:rPr>
          <w:rFonts w:eastAsia="Times New Roman" w:cs="Arial" w:ascii="Arial" w:hAnsi="Arial"/>
          <w:color w:val="000000"/>
          <w:sz w:val="24"/>
          <w:szCs w:val="24"/>
        </w:rPr>
        <w:t>ği'ndeki taht kavgaları değerlendiri</w:t>
        <w:softHyphen/>
        <w:t>lerek, bu beyliğin toprakları ele geç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izans imparatoru Kantakuzen, kendisine yap</w:t>
        <w:softHyphen/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ıkları yardıma karşılık olarak, Çimpe Kalesi'ni Osmanlılara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 Osmanlı Devleti'ne etkileri ile il</w:t>
        <w:softHyphen/>
        <w:t>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Rumeli'ye ge</w:t>
      </w:r>
      <w:r>
        <w:rPr>
          <w:rFonts w:eastAsia="Times New Roman" w:cs="Arial" w:ascii="Arial" w:hAnsi="Arial"/>
          <w:color w:val="000000"/>
          <w:sz w:val="24"/>
          <w:szCs w:val="24"/>
        </w:rPr>
        <w:t>çiş için önemli   bir avantaj elde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niz gücünün temeli oluşturulmaya baş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nadolu'da siyasi birli</w:t>
      </w:r>
      <w:r>
        <w:rPr>
          <w:rFonts w:eastAsia="Times New Roman" w:cs="Arial" w:ascii="Arial" w:hAnsi="Arial"/>
          <w:color w:val="000000"/>
          <w:sz w:val="24"/>
          <w:szCs w:val="24"/>
        </w:rPr>
        <w:t>ğin sağlanması yolunda ilk adım at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ngileri 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Osmanlıların Kuruluş Dönemi olaylarında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Fetret Devri'nin ba</w:t>
      </w:r>
      <w:r>
        <w:rPr>
          <w:rFonts w:eastAsia="Times New Roman" w:cs="Arial" w:ascii="Arial" w:hAnsi="Arial"/>
          <w:color w:val="000000"/>
          <w:sz w:val="24"/>
          <w:szCs w:val="24"/>
        </w:rPr>
        <w:t>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Cel</w:t>
      </w:r>
      <w:r>
        <w:rPr>
          <w:rFonts w:eastAsia="Times New Roman" w:cs="Arial" w:ascii="Arial" w:hAnsi="Arial"/>
          <w:color w:val="000000"/>
          <w:sz w:val="24"/>
          <w:szCs w:val="24"/>
        </w:rPr>
        <w:t>âlî Ayaklanmalarım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Şeyh Bedreddin Ayaklanması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nadolu T</w:t>
      </w:r>
      <w:r>
        <w:rPr>
          <w:rFonts w:eastAsia="Times New Roman" w:cs="Arial" w:ascii="Arial" w:hAnsi="Arial"/>
          <w:color w:val="000000"/>
          <w:sz w:val="24"/>
          <w:szCs w:val="24"/>
        </w:rPr>
        <w:t>ürk birliğin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Karesi Beyli</w:t>
      </w:r>
      <w:r>
        <w:rPr>
          <w:rFonts w:eastAsia="Times New Roman" w:cs="Arial" w:ascii="Arial" w:hAnsi="Arial"/>
          <w:color w:val="000000"/>
          <w:sz w:val="24"/>
          <w:szCs w:val="24"/>
        </w:rPr>
        <w:t>ği'nin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    Ankar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 ile önemli ölçüde güç kaybeden Os</w:t>
        <w:softHyphen/>
        <w:t>manlı, yaşanan bu bunalımlı dönemde herhangi bir Haçlı saldırısıyla karşılaş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ın Ankara Savaşı'ndan sonra Haçlı sal</w:t>
        <w:softHyphen/>
        <w:t>dırısı ile karşılaşma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Hıristiyanlar için tehdit olmaktan çık</w:t>
        <w:softHyphen/>
        <w:t>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Katolik Kilisesi ile kalıcı bir barış im</w:t>
        <w:softHyphen/>
        <w:t>za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Osmanlı ile işbirliği yaparak saldırıları ön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 hangilerinin etkisinin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'nin Kuruluş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rhan Bey Karesio</w:t>
      </w:r>
      <w:r>
        <w:rPr>
          <w:rFonts w:eastAsia="Times New Roman" w:cs="Arial" w:ascii="Arial" w:hAnsi="Arial"/>
          <w:color w:val="000000"/>
          <w:sz w:val="24"/>
          <w:szCs w:val="24"/>
        </w:rPr>
        <w:t>ğullarfnı a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ıldırım Bayezit bir çok beyliği Osmanlıya ba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kesin bir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Siyasal  birli</w:t>
      </w:r>
      <w:r>
        <w:rPr>
          <w:rFonts w:eastAsia="Times New Roman" w:cs="Arial" w:ascii="Arial" w:hAnsi="Arial"/>
          <w:color w:val="000000"/>
          <w:sz w:val="24"/>
          <w:szCs w:val="24"/>
        </w:rPr>
        <w:t>ği  sağlama  çalışmalarının  Kuruluş Dönemi'nde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nkar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  ile Osmanlı  Devleti'nin yıkılma tehlikesi yaş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uruluş Dönemi'nde Rume</w:t>
        <w:softHyphen/>
        <w:t>li'ye geç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   kurumlarının   Kuruluş   Döne</w:t>
        <w:softHyphen/>
        <w:t>mi'nde oluşt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Kurulu</w:t>
      </w:r>
      <w:r>
        <w:rPr>
          <w:rFonts w:eastAsia="Times New Roman" w:cs="Arial" w:ascii="Arial" w:hAnsi="Arial"/>
          <w:color w:val="000000"/>
          <w:sz w:val="24"/>
          <w:szCs w:val="24"/>
        </w:rPr>
        <w:t>ş Dönemi'nde Batı'ya yönelik genişleme politikası iz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Beyliği, Anadolu'da kurulan Türk beylikleri</w:t>
        <w:softHyphen/>
        <w:t>nin en küçüklerinden biri olmasına karşın, kısa za</w:t>
        <w:softHyphen/>
        <w:t>manda güçlenerek önce devlet, daha sonra da impa</w:t>
        <w:softHyphen/>
        <w:t>ratorluk durumuna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'nın kısa sürede güçlenmesi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</w:rPr>
        <w:t>İran ve Suriye'ye seferler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Bizans'a kom</w:t>
      </w:r>
      <w:r>
        <w:rPr>
          <w:rFonts w:eastAsia="Times New Roman" w:cs="Arial" w:ascii="Arial" w:hAnsi="Arial"/>
          <w:color w:val="000000"/>
          <w:sz w:val="24"/>
          <w:szCs w:val="24"/>
        </w:rPr>
        <w:t>şu bir bölgede kurulmu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alkanlar</w:t>
      </w:r>
      <w:r>
        <w:rPr>
          <w:rFonts w:eastAsia="Times New Roman" w:cs="Arial" w:ascii="Arial" w:hAnsi="Arial"/>
          <w:color w:val="000000"/>
          <w:sz w:val="24"/>
          <w:szCs w:val="24"/>
        </w:rPr>
        <w:t>ın siyasal birlikten yoksu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rolünü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Murat D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nemi'nde gerçekleşen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Kosova Savaşı ile Balkan devletlerinin Osmanlıyı Balkanlardan atma umudu bütünüyle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24"/>
          <w:szCs w:val="24"/>
        </w:rPr>
        <w:t>Kosova Sav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ı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Katolik ve Ortodokslar</w:t>
      </w:r>
      <w:r>
        <w:rPr>
          <w:rFonts w:eastAsia="Times New Roman" w:cs="Arial" w:ascii="Arial" w:hAnsi="Arial"/>
          <w:color w:val="000000"/>
          <w:sz w:val="24"/>
          <w:szCs w:val="24"/>
        </w:rPr>
        <w:t>ın katılımı ile gerçekleş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Balkanlara kesin olarak yerleşmesi</w:t>
        <w:softHyphen/>
        <w:t>ni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Bizans üzerindeki egemenli</w:t>
        <w:softHyphen/>
        <w:t>ğini başl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     Papa'n</w:t>
      </w:r>
      <w:r>
        <w:rPr>
          <w:rFonts w:eastAsia="Times New Roman" w:cs="Arial" w:ascii="Arial" w:hAnsi="Arial"/>
          <w:color w:val="000000"/>
          <w:sz w:val="24"/>
          <w:szCs w:val="24"/>
        </w:rPr>
        <w:t>ın çağrısı üzerine, Sırplar, Slavlar, Bulgarlar ve Macarlar, Balkanlardaki Osmanlı ilerleyişine karşı birlikte sava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nan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e karşı Haçlı birliğinin oluşma</w:t>
        <w:softHyphen/>
        <w:t>ya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 Devleti'nin  Balkanlardaki  ilerleyişinin tepkilere neden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ilisenin baz</w:t>
      </w:r>
      <w:r>
        <w:rPr>
          <w:rFonts w:eastAsia="Times New Roman" w:cs="Arial" w:ascii="Arial" w:hAnsi="Arial"/>
          <w:color w:val="000000"/>
          <w:sz w:val="24"/>
          <w:szCs w:val="24"/>
        </w:rPr>
        <w:t>ı toplumlar üzerindeki etkisinin de</w:t>
        <w:softHyphen/>
        <w:t>vam et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    1402 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ında yaşanan Ankara Sava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de taht kavgalarını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nadolu T</w:t>
      </w:r>
      <w:r>
        <w:rPr>
          <w:rFonts w:eastAsia="Times New Roman" w:cs="Arial" w:ascii="Arial" w:hAnsi="Arial"/>
          <w:color w:val="000000"/>
          <w:sz w:val="24"/>
          <w:szCs w:val="24"/>
        </w:rPr>
        <w:t>ürk beyliklerinin yenide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ıldırım Bayezit'in Timur tarafından esir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 Anadolu 'da Türk siyasal birliğinin bozulduğuna kanıt olarak gösterilebil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  </w:t>
      </w:r>
      <w:r>
        <w:rPr>
          <w:rFonts w:cs="Arial" w:ascii="Arial" w:hAnsi="Arial"/>
          <w:color w:val="000000"/>
          <w:sz w:val="24"/>
          <w:szCs w:val="24"/>
        </w:rPr>
        <w:t>Ankar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'ndan sonra Anadolu'daki toprakları</w:t>
        <w:softHyphen/>
        <w:t>nın büyük bir bölümünü kaybeden Osmanlı, Balkan</w:t>
        <w:softHyphen/>
        <w:t>larda önemli bir kayba uğramamış, Balkan milletleri</w:t>
        <w:softHyphen/>
        <w:t>nin bağlılığı aynı biçimde deva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kara Sav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ı'ndan sonra Balkan milletlerinin Osmanlıya olan bağlılıklarının sür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 yönetiminin demokratik ve hoşgörülü tutum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nın  Balkanlardaki askeri gücünün de</w:t>
        <w:softHyphen/>
        <w:t>vam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Balkan milletlerinin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yönetiminden mem</w:t>
        <w:softHyphen/>
        <w:t>nu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1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kuruluş yıllarında Anadolu'dan çok Rumeli ve Balkanlara yerleşme ve gelişmeye yönelik faaliyetlerin gerçekleştirildiğ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nedenleri ar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da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yoktu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Birliği saldırıların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nadolu'da g</w:t>
      </w:r>
      <w:r>
        <w:rPr>
          <w:rFonts w:eastAsia="Times New Roman" w:cs="Arial" w:ascii="Arial" w:hAnsi="Arial"/>
          <w:color w:val="000000"/>
          <w:sz w:val="24"/>
          <w:szCs w:val="24"/>
        </w:rPr>
        <w:t>üçlü Türk beyliklerini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</w:t>
      </w:r>
      <w:r>
        <w:rPr>
          <w:rFonts w:eastAsia="Times New Roman" w:cs="Arial" w:ascii="Arial" w:hAnsi="Arial"/>
          <w:color w:val="000000"/>
          <w:sz w:val="24"/>
          <w:szCs w:val="24"/>
        </w:rPr>
        <w:t>ğuz Türkmenlerine yurt bulma zorunluluğunun do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at</w:t>
      </w:r>
      <w:r>
        <w:rPr>
          <w:rFonts w:eastAsia="Times New Roman" w:cs="Arial" w:ascii="Arial" w:hAnsi="Arial"/>
          <w:color w:val="000000"/>
          <w:sz w:val="24"/>
          <w:szCs w:val="24"/>
        </w:rPr>
        <w:t>ı'ya yönelik genişleme politikasının esas alı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izans'</w:t>
      </w:r>
      <w:r>
        <w:rPr>
          <w:rFonts w:eastAsia="Times New Roman" w:cs="Arial" w:ascii="Arial" w:hAnsi="Arial"/>
          <w:color w:val="000000"/>
          <w:sz w:val="24"/>
          <w:szCs w:val="24"/>
        </w:rPr>
        <w:t>ın içinde bulunduğu istikrarsızlıktan ya</w:t>
        <w:softHyphen/>
        <w:t>rarlanılma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2.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ürkleri Balkanlardan atmak amacıyla, Osmanlı Dev</w:t>
        <w:softHyphen/>
        <w:t>letinin Kuruluş Dönemi'nde sürekli saldırılar düzenle</w:t>
        <w:softHyphen/>
        <w:t xml:space="preserve">yen Haçlı Birliğ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</w:rPr>
        <w:t>Murat Dönemi'nde Segedin Barış Antlaşması'na rağmen yıkıcı faaliyetlerini sürdürmüş</w:t>
        <w:softHyphen/>
        <w:t>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 hangi olayın ardından Birleşik Haçlı orduları saldırılarına son vermek zorunda kal</w:t>
        <w:softHyphen/>
        <w:t>mış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Varn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'nı kaybetme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color w:val="000000"/>
          <w:sz w:val="24"/>
          <w:szCs w:val="24"/>
        </w:rPr>
        <w:t>Kosov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'nı kaybetme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Şeyh Bedrettin Ayaklan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netimd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.</w:t>
      </w:r>
      <w:r>
        <w:rPr>
          <w:rFonts w:eastAsia="Times New Roman" w:cs="Arial" w:ascii="Arial" w:hAnsi="Arial"/>
          <w:color w:val="000000"/>
          <w:sz w:val="24"/>
          <w:szCs w:val="24"/>
        </w:rPr>
        <w:t>Mehmet'in söz sahibi olmasını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D</w:t>
      </w:r>
      <w:r>
        <w:rPr>
          <w:rFonts w:eastAsia="Times New Roman" w:cs="Arial" w:ascii="Arial" w:hAnsi="Arial"/>
          <w:color w:val="000000"/>
          <w:sz w:val="24"/>
          <w:szCs w:val="24"/>
        </w:rPr>
        <w:t>üzmece Mustafa Ayaklanması'nın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 Ankar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 sonucunda Yıldırım Bayezit ile Timur arasında imzalanan antlaşmada "Timur tarafından Ba-yezit'e taç, kemer ve hil'at" gönderileceği belirtili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ada bu tür bir hükmün bulu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smanl</w:t>
      </w:r>
      <w:r>
        <w:rPr>
          <w:rFonts w:eastAsia="Times New Roman" w:cs="Arial" w:ascii="Arial" w:hAnsi="Arial"/>
          <w:color w:val="000000"/>
          <w:sz w:val="24"/>
          <w:szCs w:val="24"/>
        </w:rPr>
        <w:t>ı Devleti'nin siyasi varlığının sona er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nadolu'daki beyliklerin yeniden kuruldu</w:t>
      </w:r>
      <w:r>
        <w:rPr>
          <w:rFonts w:eastAsia="Times New Roman" w:cs="Arial" w:ascii="Arial" w:hAnsi="Arial"/>
          <w:color w:val="000000"/>
          <w:sz w:val="24"/>
          <w:szCs w:val="24"/>
        </w:rPr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ların savaşta başarısız olduğunu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</w:rPr>
        <w:t>ı pâdişâhının Timur'un egemenliğini tanı</w:t>
        <w:softHyphen/>
        <w:t>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ngilerinin k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ıldırım Bayezit Dönemi'nde Bizans'la yapılan ant</w:t>
        <w:softHyphen/>
        <w:t>laşmada "istanbul'da bir Türk mahallesi kurulacak, cami yaptırılacak, Müslümanların davalarına kadılar bakacaktır" maddes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dırım Bayezit'in antlaşmaya bu maddeleri koy</w:t>
        <w:softHyphen/>
        <w:t>dur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Bizans'ta T</w:t>
      </w:r>
      <w:r>
        <w:rPr>
          <w:rFonts w:eastAsia="Times New Roman" w:cs="Arial" w:ascii="Arial" w:hAnsi="Arial"/>
          <w:color w:val="000000"/>
          <w:sz w:val="24"/>
          <w:szCs w:val="24"/>
        </w:rPr>
        <w:t>ürk-İslâm kültürünün etkis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izans'taki mezhep kavgalar</w:t>
      </w:r>
      <w:r>
        <w:rPr>
          <w:rFonts w:eastAsia="Times New Roman" w:cs="Arial" w:ascii="Arial" w:hAnsi="Arial"/>
          <w:color w:val="000000"/>
          <w:sz w:val="24"/>
          <w:szCs w:val="24"/>
        </w:rPr>
        <w:t>ını körük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stanbul'u almanın ön hazırlıklarını tamam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i gerçekleştirmek iste</w:t>
        <w:softHyphen/>
        <w:t>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  1363'te Bizans'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kazanılan Sazlıdere zaferin</w:t>
        <w:softHyphen/>
        <w:t>den sonra Edirne'nin alınması, Türklere Balkan yolu</w:t>
        <w:softHyphen/>
        <w:t>nu açtı ve Osmanlı hızla Balkanlarda ilerlemeye baş</w:t>
        <w:softHyphen/>
        <w:t>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 Devleti'nin bu ilerlemesini zorunlu kıla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neden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Do</w:t>
      </w:r>
      <w:r>
        <w:rPr>
          <w:rFonts w:eastAsia="Times New Roman" w:cs="Arial" w:ascii="Arial" w:hAnsi="Arial"/>
          <w:color w:val="000000"/>
          <w:sz w:val="24"/>
          <w:szCs w:val="24"/>
        </w:rPr>
        <w:t>ğu'dan gelen kesintisiz Türkmen göç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Balkanlarda merkezi krall</w:t>
      </w:r>
      <w:r>
        <w:rPr>
          <w:rFonts w:eastAsia="Times New Roman" w:cs="Arial" w:ascii="Arial" w:hAnsi="Arial"/>
          <w:color w:val="000000"/>
          <w:sz w:val="24"/>
          <w:szCs w:val="24"/>
        </w:rPr>
        <w:t>ıkların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islamiyeti Avrupa i</w:t>
      </w:r>
      <w:r>
        <w:rPr>
          <w:rFonts w:eastAsia="Times New Roman" w:cs="Arial" w:ascii="Arial" w:hAnsi="Arial"/>
          <w:color w:val="000000"/>
          <w:sz w:val="24"/>
          <w:szCs w:val="24"/>
        </w:rPr>
        <w:t>çlerine yayma iste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Bizans'la Balkan devletleri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ki bağlantıyı kesme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una ve Orta Avrupa ticaretini denetim alt</w:t>
      </w:r>
      <w:r>
        <w:rPr>
          <w:rFonts w:eastAsia="Times New Roman" w:cs="Arial" w:ascii="Arial" w:hAnsi="Arial"/>
          <w:color w:val="000000"/>
          <w:sz w:val="24"/>
          <w:szCs w:val="24"/>
        </w:rPr>
        <w:t>ına al</w:t>
        <w:softHyphen/>
        <w:t>ma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  Anadolu'daki beylikleri egemenlik alt</w:t>
      </w:r>
      <w:r>
        <w:rPr>
          <w:rFonts w:eastAsia="Times New Roman" w:cs="Arial" w:ascii="Arial" w:hAnsi="Arial"/>
          <w:color w:val="000000"/>
          <w:sz w:val="24"/>
          <w:szCs w:val="24"/>
        </w:rPr>
        <w:t>ına alarak siya</w:t>
        <w:softHyphen/>
        <w:t>sal birliği sağlayan Yıldırım Bayezit, aynı coğrafyada egemenlik kurmaya çalışan Timur için en büyük teh</w:t>
        <w:softHyphen/>
        <w:t>like halin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 Devleti ile Moğollar arasında yaşan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arkl</w:t>
      </w:r>
      <w:r>
        <w:rPr>
          <w:rFonts w:eastAsia="Times New Roman" w:cs="Arial" w:ascii="Arial" w:hAnsi="Arial"/>
          <w:color w:val="000000"/>
          <w:sz w:val="24"/>
          <w:szCs w:val="24"/>
        </w:rPr>
        <w:t>ı coğrafi bölgelerde egemenlik kurmaya yö</w:t>
        <w:softHyphen/>
        <w:t>ne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Tehlikeli hale gelen g</w:t>
      </w:r>
      <w:r>
        <w:rPr>
          <w:rFonts w:eastAsia="Times New Roman" w:cs="Arial" w:ascii="Arial" w:hAnsi="Arial"/>
          <w:color w:val="000000"/>
          <w:sz w:val="24"/>
          <w:szCs w:val="24"/>
        </w:rPr>
        <w:t>ücü ortadan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>şitlik temeline dayanan bir antlaşmayla ege</w:t>
        <w:softHyphen/>
        <w:t>menlik bölgelerini paylaş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 Ankara Sava</w:t>
      </w:r>
      <w:r>
        <w:rPr>
          <w:rFonts w:eastAsia="Times New Roman" w:cs="Arial" w:ascii="Arial" w:hAnsi="Arial"/>
          <w:color w:val="000000"/>
          <w:sz w:val="24"/>
          <w:szCs w:val="24"/>
        </w:rPr>
        <w:t>şı'ndan sonra Anadolu'daki Türk beylikle</w:t>
        <w:softHyphen/>
        <w:t>rinin büyük bir kısmı yeniden bağımsızlığını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bir gö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nadolu'nun Mo</w:t>
      </w:r>
      <w:r>
        <w:rPr>
          <w:rFonts w:eastAsia="Times New Roman" w:cs="Arial" w:ascii="Arial" w:hAnsi="Arial"/>
          <w:color w:val="000000"/>
          <w:sz w:val="24"/>
          <w:szCs w:val="24"/>
        </w:rPr>
        <w:t>ğol egemenliği altına gi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</w:rPr>
        <w:t>ürk beyliklerinin büyük çoğunluğunun Anado</w:t>
        <w:softHyphen/>
        <w:t>lu'nun batısında k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de   hükümdarlık hakkının babadan oğula geç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</w:t>
      </w:r>
      <w:r>
        <w:rPr>
          <w:rFonts w:eastAsia="Times New Roman" w:cs="Arial" w:ascii="Arial" w:hAnsi="Arial"/>
          <w:color w:val="000000"/>
          <w:sz w:val="24"/>
          <w:szCs w:val="24"/>
        </w:rPr>
        <w:t>ürk devletlerinin boyların birleşmesiyle oluşt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nadolu'da T</w:t>
      </w:r>
      <w:r>
        <w:rPr>
          <w:rFonts w:eastAsia="Times New Roman" w:cs="Arial" w:ascii="Arial" w:hAnsi="Arial"/>
          <w:color w:val="000000"/>
          <w:sz w:val="24"/>
          <w:szCs w:val="24"/>
        </w:rPr>
        <w:t>ürk siyasal birliğinin boz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  Osman Bey zaman</w:t>
      </w:r>
      <w:r>
        <w:rPr>
          <w:rFonts w:eastAsia="Times New Roman" w:cs="Arial" w:ascii="Arial" w:hAnsi="Arial"/>
          <w:color w:val="000000"/>
          <w:sz w:val="24"/>
          <w:szCs w:val="24"/>
        </w:rPr>
        <w:t>ında basit aşiret yapısından bey</w:t>
        <w:softHyphen/>
        <w:t>liğe geçiş sürecini yaşayan Osmanlılar, Orhan Bey Dönemi'nde beylik örgütlenmesinden devlet örgüt</w:t>
        <w:softHyphen/>
        <w:t>lenmesine geç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in yaşanmasında aşağıdakilerden hangisinin rolü olduğu ile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ürü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  </w:t>
      </w:r>
      <w:r>
        <w:rPr>
          <w:rFonts w:cs="Arial" w:ascii="Arial" w:hAnsi="Arial"/>
          <w:color w:val="000000"/>
          <w:sz w:val="24"/>
          <w:szCs w:val="24"/>
        </w:rPr>
        <w:t xml:space="preserve">Bizans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'ndaki iç çekişme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aramano</w:t>
      </w:r>
      <w:r>
        <w:rPr>
          <w:rFonts w:eastAsia="Times New Roman" w:cs="Arial" w:ascii="Arial" w:hAnsi="Arial"/>
          <w:color w:val="000000"/>
          <w:sz w:val="24"/>
          <w:szCs w:val="24"/>
        </w:rPr>
        <w:t>ğulları Beyliği'nin askerî yardım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Bat</w:t>
      </w:r>
      <w:r>
        <w:rPr>
          <w:rFonts w:eastAsia="Times New Roman" w:cs="Arial" w:ascii="Arial" w:hAnsi="Arial"/>
          <w:color w:val="000000"/>
          <w:sz w:val="24"/>
          <w:szCs w:val="24"/>
        </w:rPr>
        <w:t>ıya yönelik politika izlen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hilik te</w:t>
      </w:r>
      <w:r>
        <w:rPr>
          <w:rFonts w:eastAsia="Times New Roman" w:cs="Arial" w:ascii="Arial" w:hAnsi="Arial"/>
          <w:color w:val="000000"/>
          <w:sz w:val="24"/>
          <w:szCs w:val="24"/>
        </w:rPr>
        <w:t>şkilâtının çalışmalarını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</w:rPr>
        <w:t>ürkmen güçleriyle gelenleri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1:03:00Z</dcterms:created>
  <dc:creator>madenci</dc:creator>
  <dc:description/>
  <cp:keywords/>
  <dc:language>en-US</dc:language>
  <cp:lastModifiedBy>madenci</cp:lastModifiedBy>
  <dcterms:modified xsi:type="dcterms:W3CDTF">2007-06-05T21:09:00Z</dcterms:modified>
  <cp:revision>1</cp:revision>
  <dc:subject/>
  <dc:title/>
</cp:coreProperties>
</file>