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DURAKLAMA DONEMİ 1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Ge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 Osman yönetimde olduğu dönem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</w:t>
      </w:r>
      <w:r>
        <w:rPr>
          <w:rFonts w:eastAsia="Times New Roman" w:cs="Arial" w:ascii="Arial" w:hAnsi="Arial"/>
          <w:color w:val="000000"/>
          <w:sz w:val="24"/>
          <w:szCs w:val="24"/>
        </w:rPr>
        <w:t>İçki içenleri ceza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Gereksiz harcamalar</w:t>
      </w:r>
      <w:r>
        <w:rPr>
          <w:rFonts w:eastAsia="Times New Roman" w:cs="Arial" w:ascii="Arial" w:hAnsi="Arial"/>
          <w:color w:val="000000"/>
          <w:sz w:val="24"/>
          <w:szCs w:val="24"/>
        </w:rPr>
        <w:t>ı kısıt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amın yetkilerini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 kaldır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Genç Osman, Osmanlı Devleti'nde meydana gelen aksaklıkları gidermek için önce</w:t>
        <w:softHyphen/>
        <w:t>likle aşağıdakilerden hangisini gerçekleştirmek ist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yönetime katılımını sağla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vrupa'daki uygulamalardan yararlanmay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ozulan d</w:t>
      </w:r>
      <w:r>
        <w:rPr>
          <w:rFonts w:eastAsia="Times New Roman" w:cs="Arial" w:ascii="Arial" w:hAnsi="Arial"/>
          <w:color w:val="000000"/>
          <w:sz w:val="24"/>
          <w:szCs w:val="24"/>
        </w:rPr>
        <w:t>üzeni yeniden kur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evletin y</w:t>
      </w:r>
      <w:r>
        <w:rPr>
          <w:rFonts w:eastAsia="Times New Roman" w:cs="Arial" w:ascii="Arial" w:hAnsi="Arial"/>
          <w:color w:val="000000"/>
          <w:sz w:val="24"/>
          <w:szCs w:val="24"/>
        </w:rPr>
        <w:t>önetim yapısını değiştir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Veraset sisteminde de</w:t>
      </w:r>
      <w:r>
        <w:rPr>
          <w:rFonts w:eastAsia="Times New Roman" w:cs="Arial" w:ascii="Arial" w:hAnsi="Arial"/>
          <w:color w:val="000000"/>
          <w:sz w:val="24"/>
          <w:szCs w:val="24"/>
        </w:rPr>
        <w:t>ğişiklik yap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 ile Avusturya arasında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</w:t>
        <w:softHyphen/>
        <w:t>da bir çok savaşın yapıldığı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 Osmanlı-Avusturya savaşlarının yaş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Bosna - Hersek'i işga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usturya'n</w:t>
      </w:r>
      <w:r>
        <w:rPr>
          <w:rFonts w:eastAsia="Times New Roman" w:cs="Arial" w:ascii="Arial" w:hAnsi="Arial"/>
          <w:color w:val="000000"/>
          <w:sz w:val="24"/>
          <w:szCs w:val="24"/>
        </w:rPr>
        <w:t>ın   kapitülasyon   haklarından  yarar</w:t>
        <w:softHyphen/>
        <w:t>lan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vusturya'nın iç işlerine mü</w:t>
        <w:softHyphen/>
        <w:t>dahale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belirleyici bir etkiye sahip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>Mehme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, Osmanlı - Lehistan savaş</w:t>
        <w:softHyphen/>
        <w:t>ları yeniden başlamıştır. Bucaş Antlaşması ile sonuç</w:t>
        <w:softHyphen/>
        <w:t>lanacak olan bu savaşların nedeni, Lehistan'ın Uk</w:t>
        <w:softHyphen/>
        <w:t>rayna kazaklarına saldırarak elli yıllık barış sürecini bozm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Ukrayna kazak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Osmanlı Devleti'nin hima</w:t>
        <w:softHyphen/>
        <w:t>yesi altında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Lehistan'</w:t>
      </w:r>
      <w:r>
        <w:rPr>
          <w:rFonts w:eastAsia="Times New Roman" w:cs="Arial" w:ascii="Arial" w:hAnsi="Arial"/>
          <w:color w:val="000000"/>
          <w:sz w:val="24"/>
          <w:szCs w:val="24"/>
        </w:rPr>
        <w:t>ın, Ukrayna ve çevresini alarak Kara</w:t>
        <w:softHyphen/>
        <w:t>deniz'e inmek ist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uzun bir süre Lehistan ile savaş yap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nellemelerinden hangilerine u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1622'de ge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ekleşen bir Yeniçeri isyanı sonucun</w:t>
        <w:softHyphen/>
        <w:t xml:space="preserve">da, Yedikule Zindanlarında boğularak öldürül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Osman'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Şeyhülislam Esat Efendi ve Pertev Paşa'nın kızları ile evlilikler yap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abas</w:t>
      </w:r>
      <w:r>
        <w:rPr>
          <w:rFonts w:eastAsia="Times New Roman" w:cs="Arial" w:ascii="Arial" w:hAnsi="Arial"/>
          <w:color w:val="000000"/>
          <w:sz w:val="24"/>
          <w:szCs w:val="24"/>
        </w:rPr>
        <w:t>ı I. Ahmet gibi Fatih Kanunnamesi'ne uy</w:t>
        <w:softHyphen/>
        <w:t>mayarak kardeşlerini öldürt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otin Seferi s</w:t>
      </w:r>
      <w:r>
        <w:rPr>
          <w:rFonts w:eastAsia="Times New Roman" w:cs="Arial" w:ascii="Arial" w:hAnsi="Arial"/>
          <w:color w:val="000000"/>
          <w:sz w:val="24"/>
          <w:szCs w:val="24"/>
        </w:rPr>
        <w:t>ırasındaki disiplinsizliklerini farke-derek, Yeniçeri Ocağı'nı kaldır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ygulam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, devlet ile halk arasındaki kopukluğu gidermeye yö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Rusya ile Almanya ve Avusturya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bulunma</w:t>
        <w:softHyphen/>
        <w:t>sından dolayı stratejik bir öneme sahip olan Lehis</w:t>
        <w:softHyphen/>
        <w:t>tan, Sokullu Mehmet Paşa Dönemi'nde Osmanlı Devleti'nin himayesi altına alınmıştı. Ancak kısa süre sonra Osmanlı egemenliğinden kurtulan Lehistan'ın Eflak, Boğdan ve Erdel beyliklerinin iç işlerine karış</w:t>
        <w:softHyphen/>
        <w:t xml:space="preserve">ması,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Osman'ın Lehistan Seferi'ne çıkmasına ne</w:t>
        <w:softHyphen/>
        <w:t>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Genç  Osman'ın  Lehistan  Seferi'ne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Lehistan'</w:t>
      </w:r>
      <w:r>
        <w:rPr>
          <w:rFonts w:eastAsia="Times New Roman" w:cs="Arial" w:ascii="Arial" w:hAnsi="Arial"/>
          <w:color w:val="000000"/>
          <w:sz w:val="24"/>
          <w:szCs w:val="24"/>
        </w:rPr>
        <w:t>ın, Osmanlı Devleti'nin egemenliği al</w:t>
        <w:softHyphen/>
        <w:t>tında bulunan bölgelere müdahale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Avrupa'nın kuzeydoğusunun haki</w:t>
        <w:softHyphen/>
        <w:t>miyetini ele geçirerek, bütün Avrupa'yı kıskaç al</w:t>
        <w:softHyphen/>
        <w:t>tına al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 kaldırmadan önce, disiplinleri bozulan Yeniçerilerin savaş gücünü son kez de</w:t>
        <w:softHyphen/>
        <w:t>ne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uraklamasında, padişahların ki</w:t>
        <w:softHyphen/>
        <w:t>şisel yeteneklerinin önemli ölçüde et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de halkın görüşlerine yer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utlak monar</w:t>
      </w:r>
      <w:r>
        <w:rPr>
          <w:rFonts w:eastAsia="Times New Roman" w:cs="Arial" w:ascii="Arial" w:hAnsi="Arial"/>
          <w:color w:val="000000"/>
          <w:sz w:val="24"/>
          <w:szCs w:val="24"/>
        </w:rPr>
        <w:t>şik bir yapıy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de yaşayan azınlıklara temsil hakkı tan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zelliklerinden hangilerinin sonuçları ara</w:t>
        <w:softHyphen/>
        <w:t>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, Sokullu Mehmet Paşa'nın öldü</w:t>
        <w:softHyphen/>
        <w:t>rülmesi, Duraklama Dönemi'ni başlatan olay olarak kabul edilir. Bu tarihten itibaren, yeteneksiz padişah ve devlet adamlarının göreve gelmeleri, merkezi oto</w:t>
        <w:softHyphen/>
        <w:t>ritenin zayıfla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ya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 xml:space="preserve">Anadolu'nun </w:t>
      </w:r>
      <w:r>
        <w:rPr>
          <w:rFonts w:eastAsia="Times New Roman" w:cs="Arial" w:ascii="Arial" w:hAnsi="Arial"/>
          <w:color w:val="000000"/>
          <w:sz w:val="24"/>
          <w:szCs w:val="24"/>
        </w:rPr>
        <w:t>çeşitli bölgelerinde Celali İsyanları’n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Çıkarları zedelenen ulema ve Yeniçerilerin, istek</w:t>
        <w:softHyphen/>
        <w:t>lerini saraya zorla kabul ettirmeye çalış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rel y</w:t>
      </w:r>
      <w:r>
        <w:rPr>
          <w:rFonts w:eastAsia="Times New Roman" w:cs="Arial" w:ascii="Arial" w:hAnsi="Arial"/>
          <w:color w:val="000000"/>
          <w:sz w:val="24"/>
          <w:szCs w:val="24"/>
        </w:rPr>
        <w:t>öneticilerin ve dirlik sahiplerinin, adalete aykırı bir şekilde halktan vergi toplamaya başla</w:t>
        <w:softHyphen/>
        <w:t>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, merkezi otorite</w:t>
        <w:softHyphen/>
        <w:t>nin zayıflamasına bağlı olarak ortaya çıkt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Vergi toplamada usuls</w:t>
      </w:r>
      <w:r>
        <w:rPr>
          <w:rFonts w:eastAsia="Times New Roman" w:cs="Arial" w:ascii="Arial" w:hAnsi="Arial"/>
          <w:color w:val="000000"/>
          <w:sz w:val="24"/>
          <w:szCs w:val="24"/>
        </w:rPr>
        <w:t>üzlüklerin artması ve adaletin sağlan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N</w:t>
      </w:r>
      <w:r>
        <w:rPr>
          <w:rFonts w:eastAsia="Times New Roman" w:cs="Arial" w:ascii="Arial" w:hAnsi="Arial"/>
          <w:color w:val="000000"/>
          <w:sz w:val="24"/>
          <w:szCs w:val="24"/>
        </w:rPr>
        <w:t>üfusun ve işsiz insanların sayısın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Cel</w:t>
      </w:r>
      <w:r>
        <w:rPr>
          <w:rFonts w:eastAsia="Times New Roman" w:cs="Arial" w:ascii="Arial" w:hAnsi="Arial"/>
          <w:color w:val="000000"/>
          <w:sz w:val="24"/>
          <w:szCs w:val="24"/>
        </w:rPr>
        <w:t>âli isyanlar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ibi olaylar ya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yaşanması aşağıdakilerden hangisi</w:t>
        <w:softHyphen/>
        <w:t>ni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erkezi otoritenin zay</w:t>
      </w:r>
      <w:r>
        <w:rPr>
          <w:rFonts w:eastAsia="Times New Roman" w:cs="Arial" w:ascii="Arial" w:hAnsi="Arial"/>
          <w:color w:val="000000"/>
          <w:sz w:val="24"/>
          <w:szCs w:val="24"/>
        </w:rPr>
        <w:t>ıf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Fetih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ltizam usulünün yaygın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Devletin halk </w:t>
      </w:r>
      <w:r>
        <w:rPr>
          <w:rFonts w:eastAsia="Times New Roman" w:cs="Arial" w:ascii="Arial" w:hAnsi="Arial"/>
          <w:color w:val="000000"/>
          <w:sz w:val="24"/>
          <w:szCs w:val="24"/>
        </w:rPr>
        <w:t>üzerinde şiddete başvur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Islahat </w:t>
      </w:r>
      <w:r>
        <w:rPr>
          <w:rFonts w:eastAsia="Times New Roman" w:cs="Arial" w:ascii="Arial" w:hAnsi="Arial"/>
          <w:color w:val="000000"/>
          <w:sz w:val="24"/>
          <w:szCs w:val="24"/>
        </w:rPr>
        <w:t>çabalarının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İran arasında imzalanan Kasr-ı Şirin Antlaşması'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n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(1639)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Azerbaycan ve Revan </w:t>
      </w:r>
      <w:r>
        <w:rPr>
          <w:rFonts w:eastAsia="Times New Roman" w:cs="Arial" w:ascii="Arial" w:hAnsi="Arial"/>
          <w:color w:val="000000"/>
          <w:sz w:val="24"/>
          <w:szCs w:val="24"/>
        </w:rPr>
        <w:t>İran'a bırakılırken, Bağ</w:t>
        <w:softHyphen/>
        <w:t>dat Osmanlılar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G</w:t>
      </w:r>
      <w:r>
        <w:rPr>
          <w:rFonts w:eastAsia="Times New Roman" w:cs="Arial" w:ascii="Arial" w:hAnsi="Arial"/>
          <w:color w:val="000000"/>
          <w:sz w:val="24"/>
          <w:szCs w:val="24"/>
        </w:rPr>
        <w:t>ünümüz Türkiye-İran sınırını oluşturan Zağros Dağları, iki devlet arasında sınır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sr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Şirin Antlaşması'nın bu maddelerine bakı</w:t>
        <w:softHyphen/>
        <w:t>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oğudaki sınırı dar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-İran savaşları kesin olarak sona 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 xml:space="preserve">Anadolu'da   </w:t>
      </w:r>
      <w:r>
        <w:rPr>
          <w:rFonts w:eastAsia="Times New Roman" w:cs="Arial" w:ascii="Arial" w:hAnsi="Arial"/>
          <w:color w:val="000000"/>
          <w:sz w:val="24"/>
          <w:szCs w:val="24"/>
        </w:rPr>
        <w:t>şiilik   mezhebini   yaymak   isteyen İran, bu politikasından vaz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yıldan itibaren Osmanlı Devleti'nde zen</w:t>
        <w:softHyphen/>
        <w:t xml:space="preserve">gin tımarların Mirî Mukataa'ya dönüştürülmesi aşağıdakilerde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etkili o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zine gelirlerinin azalmas</w:t>
      </w:r>
      <w:r>
        <w:rPr>
          <w:rFonts w:eastAsia="Times New Roman" w:cs="Arial" w:ascii="Arial" w:hAnsi="Arial"/>
          <w:color w:val="000000"/>
          <w:sz w:val="24"/>
          <w:szCs w:val="24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ap</w:t>
      </w:r>
      <w:r>
        <w:rPr>
          <w:rFonts w:eastAsia="Times New Roman" w:cs="Arial" w:ascii="Arial" w:hAnsi="Arial"/>
          <w:color w:val="000000"/>
          <w:sz w:val="24"/>
          <w:szCs w:val="24"/>
        </w:rPr>
        <w:t>ıkulu isyanlar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Devlet hizmetlerinin daha d</w:t>
      </w:r>
      <w:r>
        <w:rPr>
          <w:rFonts w:eastAsia="Times New Roman" w:cs="Arial" w:ascii="Arial" w:hAnsi="Arial"/>
          <w:color w:val="000000"/>
          <w:sz w:val="24"/>
          <w:szCs w:val="24"/>
        </w:rPr>
        <w:t>üzenli işle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T</w:t>
      </w:r>
      <w:r>
        <w:rPr>
          <w:rFonts w:eastAsia="Times New Roman" w:cs="Arial" w:ascii="Arial" w:hAnsi="Arial"/>
          <w:color w:val="000000"/>
          <w:sz w:val="24"/>
          <w:szCs w:val="24"/>
        </w:rPr>
        <w:t>ımarlı Sipahi sayısının az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Topraklar</w:t>
      </w:r>
      <w:r>
        <w:rPr>
          <w:rFonts w:eastAsia="Times New Roman" w:cs="Arial" w:ascii="Arial" w:hAnsi="Arial"/>
          <w:color w:val="000000"/>
          <w:sz w:val="24"/>
          <w:szCs w:val="24"/>
        </w:rPr>
        <w:t>ın daha iyi işlen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1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'nin doğal sınırlarına ulaşması, içte merkezi kontrolün zorlaşmasına, dışta güçlü devletlerle sınır komşusu olunmasına yol aç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sınırları iç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i</w:t>
      </w:r>
      <w:r>
        <w:rPr>
          <w:rFonts w:eastAsia="Times New Roman" w:cs="Arial" w:ascii="Arial" w:hAnsi="Arial"/>
          <w:color w:val="000000"/>
          <w:sz w:val="24"/>
          <w:szCs w:val="24"/>
        </w:rPr>
        <w:t>ç isyan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Lale Dev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Veraset yasas</w:t>
      </w:r>
      <w:r>
        <w:rPr>
          <w:rFonts w:eastAsia="Times New Roman" w:cs="Arial" w:ascii="Arial" w:hAnsi="Arial"/>
          <w:color w:val="000000"/>
          <w:sz w:val="24"/>
          <w:szCs w:val="24"/>
        </w:rPr>
        <w:t>ının deği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 ortaya çıkmasını kolaylaştır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'nde merkezi otorite</w:t>
        <w:softHyphen/>
        <w:t>nin bozulması, tımarların adaletsiz dağıtılması ve ilti</w:t>
        <w:softHyphen/>
        <w:t>zama verilmesi üzerine halk ayaklanmıştır. Bu ayak</w:t>
        <w:softHyphen/>
        <w:t>lanmaları, işsiz kalan medrese öğrencileri ve Haçova Savaşı'ndan kaçan Yeniçeriler de destek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Osmanlı Devlet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Ekonomik durum bozulmu</w:t>
      </w:r>
      <w:r>
        <w:rPr>
          <w:rFonts w:eastAsia="Times New Roman" w:cs="Arial" w:ascii="Arial" w:hAnsi="Arial"/>
          <w:color w:val="000000"/>
          <w:sz w:val="24"/>
          <w:szCs w:val="24"/>
        </w:rPr>
        <w:t>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eteneksiz padi</w:t>
      </w:r>
      <w:r>
        <w:rPr>
          <w:rFonts w:eastAsia="Times New Roman" w:cs="Arial" w:ascii="Arial" w:hAnsi="Arial"/>
          <w:color w:val="000000"/>
          <w:sz w:val="24"/>
          <w:szCs w:val="24"/>
        </w:rPr>
        <w:t>şahlar yönetime 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eriler halka destek vermişti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Yalnız III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</w:t>
      </w:r>
      <w:r>
        <w:rPr>
          <w:rFonts w:cs="Arial" w:ascii="Arial" w:hAnsi="Arial"/>
          <w:color w:val="000000"/>
          <w:sz w:val="24"/>
          <w:szCs w:val="24"/>
        </w:rPr>
        <w:t>Mehme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isyan çıkaran Yeniçeriler, pa</w:t>
        <w:softHyphen/>
        <w:t>dişaha, istedikleri kişileri teslim etmemesi durumunda isyanı genişleterek sürdüreceklerini bild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otoritesi sars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 yönetime müdahale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lkede düzensizlikler yaşanmaktadı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 yönetiminde görev alan bazı padişah ve sadrazamlar, var olan düzeni zora ve şiddete dayanarak korumayı amaç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XV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üzyıl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urumlar</w:t>
      </w:r>
      <w:r>
        <w:rPr>
          <w:rFonts w:eastAsia="Times New Roman" w:cs="Arial" w:ascii="Arial" w:hAnsi="Arial"/>
          <w:color w:val="000000"/>
          <w:sz w:val="24"/>
          <w:szCs w:val="24"/>
        </w:rPr>
        <w:t>ı daha işler ha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'dan yeni kurumlar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ozulan kurumlar</w:t>
      </w:r>
      <w:r>
        <w:rPr>
          <w:rFonts w:eastAsia="Times New Roman" w:cs="Arial" w:ascii="Arial" w:hAnsi="Arial"/>
          <w:color w:val="000000"/>
          <w:sz w:val="24"/>
          <w:szCs w:val="24"/>
        </w:rPr>
        <w:t>ı orta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  hangilerinin   gerçekleştirilmeye çalışıl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VII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Osmanlı Devleti'nde padişahlar ve sadrazamlar, Anadolu'da çıkan Celali İsyanlarını şid</w:t>
        <w:softHyphen/>
        <w:t>det kullanıp bastırmışlar ve yüzbinlerce köylüyü öl</w:t>
        <w:softHyphen/>
        <w:t>dürtmüşlerdir. Buna rağmen isyanlar deva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u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temel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nedeni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askeri yeniliklere karşı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syanlara neden olan sorunların çözümleneme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batılılaşmaya karşı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şiddete karşı tepki gös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yeniliklere tepki gös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Duraklama Dönemi'nde ya</w:t>
        <w:softHyphen/>
        <w:t>şanan Celali İsyanları'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boz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Şer'i hukuk kuralarının uygu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irlik sisteminin boz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7.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XVII.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da,   Osmanlı Devleti’nde sık sık padişah ve sadrazam değişiklikleri yaş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devletlerle kalıcı diplomatik ilişkilerin kuru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de yaşanan sorunlara çözüm bulun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evletin geleneksel batıy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doğru genişleme politikasının sürdürüld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34:00Z</dcterms:created>
  <dc:creator>madenci</dc:creator>
  <dc:description/>
  <cp:keywords/>
  <dc:language>en-US</dc:language>
  <cp:lastModifiedBy>madenci</cp:lastModifiedBy>
  <dcterms:modified xsi:type="dcterms:W3CDTF">2007-06-05T21:41:00Z</dcterms:modified>
  <cp:revision>1</cp:revision>
  <dc:subject/>
  <dc:title/>
</cp:coreProperties>
</file>