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TEST 115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INDA CEPHELER  ANTLAŞMALAR 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Anadolu'yu boşaltması ve Fransa'nın TBMM Hükümeti ile Ankara Antlaşması'nı imzalama</w:t>
        <w:softHyphen/>
        <w:t>sı, İngiltere ve Yunanistan'ı zor durumda bırakmış, bu durum, itilâf Devletleri'ni yeni barış önerilerinde bu</w:t>
        <w:softHyphen/>
        <w:t>lunmaya yönel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riler içinde yer alan aşağıdaki hangi hük</w:t>
        <w:softHyphen/>
        <w:t>mün bağımsızlık anlayışımıza ters düşmesi, barış çabalarının olumsuz sonuçlanmasına yol aç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 ile Yunanistan arasında savaş hali sona er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İki ordu arasında tampon bir bölge oluşturula</w:t>
        <w:softHyphen/>
        <w:t>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 askerî bakımdan her iki ülkeyi de</w:t>
        <w:softHyphen/>
        <w:t>netley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 İzmit’te yapı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 edilen bazı bölgelerden Yunanistan çekile</w:t>
        <w:softHyphen/>
        <w:t>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3 Aral</w:t>
      </w:r>
      <w:r>
        <w:rPr>
          <w:rFonts w:eastAsia="Times New Roman" w:cs="Arial" w:ascii="Arial" w:hAnsi="Arial"/>
          <w:color w:val="000000"/>
          <w:sz w:val="16"/>
          <w:szCs w:val="16"/>
        </w:rPr>
        <w:t>ık 1920'de Ermenilerle imzalanan Gümrü Ant</w:t>
        <w:softHyphen/>
        <w:t>laşması ile Ermeniler, doğu illerinin hiç birinde nüfus çoğunluğuna sahip olmadıklarını kabul et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rmenilerin do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illerinde çoğunlukta olmadıkla</w:t>
        <w:softHyphen/>
        <w:t>rını kabul etmeler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o</w:t>
      </w:r>
      <w:r>
        <w:rPr>
          <w:rFonts w:eastAsia="Times New Roman" w:cs="Arial" w:ascii="Arial" w:hAnsi="Arial"/>
          <w:color w:val="000000"/>
          <w:sz w:val="16"/>
          <w:szCs w:val="16"/>
        </w:rPr>
        <w:t>ğudan toprak talebinden vazgeç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yi kabul et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ulusal haklarını onaylamış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i kabul etmiş oldukla</w:t>
        <w:softHyphen/>
        <w:t>rını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Yun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 6-10 Ocak 1921 'de gerçekleştirdik</w:t>
        <w:softHyphen/>
        <w:t>leri saldırılar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nadolu'da ba</w:t>
      </w:r>
      <w:r>
        <w:rPr>
          <w:rFonts w:eastAsia="Times New Roman" w:cs="Arial" w:ascii="Arial" w:hAnsi="Arial"/>
          <w:color w:val="000000"/>
          <w:sz w:val="16"/>
          <w:szCs w:val="16"/>
        </w:rPr>
        <w:t>şlayan milli direnişi yok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nkara'y</w:t>
      </w:r>
      <w:r>
        <w:rPr>
          <w:rFonts w:eastAsia="Times New Roman" w:cs="Arial" w:ascii="Arial" w:hAnsi="Arial"/>
          <w:color w:val="000000"/>
          <w:sz w:val="16"/>
          <w:szCs w:val="16"/>
        </w:rPr>
        <w:t>ı alarak TBMM'nin çalışmalarını engel</w:t>
        <w:softHyphen/>
        <w:t>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I.    İstanbu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otoritesini bütün Anado</w:t>
        <w:softHyphen/>
        <w:t>lu'ya yay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ız I     B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 xml:space="preserve">II   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4. </w:t>
      </w:r>
      <w:r>
        <w:rPr>
          <w:rFonts w:cs="Arial" w:ascii="Arial" w:hAnsi="Arial"/>
          <w:color w:val="000000"/>
          <w:sz w:val="16"/>
          <w:szCs w:val="16"/>
        </w:rPr>
        <w:t xml:space="preserve">TBMM ordusu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'de Yunanlılarla savaşırken, Ge</w:t>
        <w:softHyphen/>
        <w:t>diz'de Çerkez Ethem birliklerinin isyanıyla karşılaşı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illi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cadele Dönemi'nde yaşanan bu gelişme</w:t>
        <w:softHyphen/>
        <w:t>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BMM zaman zaman i</w:t>
      </w:r>
      <w:r>
        <w:rPr>
          <w:rFonts w:eastAsia="Times New Roman" w:cs="Arial" w:ascii="Arial" w:hAnsi="Arial"/>
          <w:color w:val="000000"/>
          <w:sz w:val="16"/>
          <w:szCs w:val="16"/>
        </w:rPr>
        <w:t>ç sorunlarla da karşılaş</w:t>
        <w:softHyphen/>
        <w:t>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Çerkez Ethem'in isyanında İstanbul Hüküme</w:t>
        <w:softHyphen/>
        <w:t>ti'nin etkisi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Vatan</w:t>
      </w:r>
      <w:r>
        <w:rPr>
          <w:rFonts w:eastAsia="Times New Roman" w:cs="Arial" w:ascii="Arial" w:hAnsi="Arial"/>
          <w:color w:val="000000"/>
          <w:sz w:val="16"/>
          <w:szCs w:val="16"/>
        </w:rPr>
        <w:t>ın kurtarılması aşamasında TBMM farklı sorunlar yaş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kanıtı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Ulusal 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fmızın sürdüğü yıllarda Sovyet Rusy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ışişleri Bakanı'nın 16 Mart 1921 'de TBMM Hü</w:t>
        <w:softHyphen/>
        <w:t>kümeti adına italya, İngiltere ve Fransa ile gö</w:t>
        <w:softHyphen/>
        <w:t>rüşmeler yapmasını protesto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in 20 Ekim 1921 'de Fransa ile yaptığı Ankara Antlaşması'nı protesto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ovyet Rusya'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bu davranışlarından nasıl bir sonuç çıkar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Batı ile sıkı ilişki kurmasını isteme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deki ulusçuluk akımlarından çekin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 dışarda ve içerde güçsüz bı</w:t>
        <w:softHyphen/>
        <w:t>rakmak isted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 bu devletlere karşı koruma</w:t>
        <w:softHyphen/>
        <w:t>ya çalıştığ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bir Türk Devleti'nin kurulmasını iste</w:t>
        <w:softHyphen/>
        <w:t>mediğ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ı sır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 cephesindeki birliklerin batıya kayd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e</w:t>
      </w:r>
      <w:r>
        <w:rPr>
          <w:rFonts w:eastAsia="Times New Roman" w:cs="Arial" w:ascii="Arial" w:hAnsi="Arial"/>
          <w:color w:val="000000"/>
          <w:sz w:val="16"/>
          <w:szCs w:val="16"/>
        </w:rPr>
        <w:t>şkilat-ı Esasiye Kanunu'nun yayın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 </w:t>
      </w:r>
      <w:r>
        <w:rPr>
          <w:rFonts w:cs="Arial" w:ascii="Arial" w:hAnsi="Arial"/>
          <w:color w:val="000000"/>
          <w:sz w:val="16"/>
          <w:szCs w:val="16"/>
        </w:rPr>
        <w:t>Londra Ko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a TBMM adına temsilci gön</w:t>
        <w:softHyphen/>
        <w:t>d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gir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imlerden hangilerinin, Misak-ı Milli'nin dünyaya duyurulm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etki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olduğu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    Sakarya Sav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'nda Yunanlıların saldırı gücünün kırılmasıyl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rklerin 1683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Viyana Kuşatması'ndan beri süre</w:t>
        <w:softHyphen/>
        <w:t>gelen geri çekilme ve yenilgiler sürecinin sona erdiği söyleneb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un sonuc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Kafkas Cumhuriyetleri ile Kars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Fransa ile Ankar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 ile esir değişimine ilişkin bir antlaşma gibi siyasal belgeler imza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iyasal ba</w:t>
      </w:r>
      <w:r>
        <w:rPr>
          <w:rFonts w:eastAsia="Times New Roman" w:cs="Arial" w:ascii="Arial" w:hAnsi="Arial"/>
          <w:color w:val="000000"/>
          <w:sz w:val="16"/>
          <w:szCs w:val="16"/>
        </w:rPr>
        <w:t>şarılar askeri zaferlere yol aç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Anadolu'da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e ait asker kalma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lardaki üstünlük siyasal gelişmeleri hazır</w:t>
        <w:softHyphen/>
        <w:t>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Eski</w:t>
      </w:r>
      <w:r>
        <w:rPr>
          <w:rFonts w:eastAsia="Times New Roman" w:cs="Arial" w:ascii="Arial" w:hAnsi="Arial"/>
          <w:color w:val="000000"/>
          <w:sz w:val="16"/>
          <w:szCs w:val="16"/>
        </w:rPr>
        <w:t>şehir - Kütahya Savaşları'nda, Yunan orduları Sa</w:t>
        <w:softHyphen/>
        <w:t>karya Irmağı'na kadar olan yerleri ele geç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nan bu gelişme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nun yen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kaybed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'ın Ankara'ya yakınlaş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ortaya çıkmasında et</w:t>
        <w:softHyphen/>
        <w:t>kili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9.    An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 Devletler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Birinci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ın kazanılmasından sonra TBMM'yi Londra Konferansına davet etmişler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akarya Sava</w:t>
      </w:r>
      <w:r>
        <w:rPr>
          <w:rFonts w:eastAsia="Times New Roman" w:cs="Arial" w:ascii="Arial" w:hAnsi="Arial"/>
          <w:color w:val="000000"/>
          <w:sz w:val="16"/>
          <w:szCs w:val="16"/>
        </w:rPr>
        <w:t>şı'nın kazanılmasından sonra ise TBMM'ye ateşkes ve barış önerilerinde bulun</w:t>
        <w:softHyphen/>
        <w:t>mu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 aşağıdakilerden hangisinin göster</w:t>
        <w:softHyphen/>
        <w:t>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ovyet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TBMM'yi destekl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BMM'y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ayaklanmaların çıkt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nla</w:t>
      </w:r>
      <w:r>
        <w:rPr>
          <w:rFonts w:eastAsia="Times New Roman" w:cs="Arial" w:ascii="Arial" w:hAnsi="Arial"/>
          <w:color w:val="000000"/>
          <w:sz w:val="16"/>
          <w:szCs w:val="16"/>
        </w:rPr>
        <w:t>şma Devletleri'nin Anadolu'daki işgallerden vazgeçt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BMM'nin etkinli</w:t>
      </w:r>
      <w:r>
        <w:rPr>
          <w:rFonts w:eastAsia="Times New Roman" w:cs="Arial" w:ascii="Arial" w:hAnsi="Arial"/>
          <w:color w:val="000000"/>
          <w:sz w:val="16"/>
          <w:szCs w:val="16"/>
        </w:rPr>
        <w:t>ğini giderek artır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sona e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Londra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a katılan TBMM Hükümeti Dışiş</w:t>
        <w:softHyphen/>
        <w:t>leri Bakanı Bekir Sami Bey ile İngiltere, Fransa ve İtalya arasında antlaşmalar imza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, Fransa ve İtalya'nın bu antlaşmaları im</w:t>
        <w:softHyphen/>
        <w:t>zalamış olmaları aşağıdakilerden hangisinin gös</w:t>
        <w:softHyphen/>
        <w:t>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BMM'ye yakla</w:t>
      </w:r>
      <w:r>
        <w:rPr>
          <w:rFonts w:eastAsia="Times New Roman" w:cs="Arial" w:ascii="Arial" w:hAnsi="Arial"/>
          <w:color w:val="000000"/>
          <w:sz w:val="16"/>
          <w:szCs w:val="16"/>
        </w:rPr>
        <w:t>şımlarında görüş birliği içinde ol</w:t>
        <w:softHyphen/>
        <w:t>madı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BMM ile diplomatik ili</w:t>
      </w:r>
      <w:r>
        <w:rPr>
          <w:rFonts w:eastAsia="Times New Roman" w:cs="Arial" w:ascii="Arial" w:hAnsi="Arial"/>
          <w:color w:val="000000"/>
          <w:sz w:val="16"/>
          <w:szCs w:val="16"/>
        </w:rPr>
        <w:t>şkiye gird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varlığını kabul etmed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nadolu'yu i</w:t>
      </w:r>
      <w:r>
        <w:rPr>
          <w:rFonts w:eastAsia="Times New Roman" w:cs="Arial" w:ascii="Arial" w:hAnsi="Arial"/>
          <w:color w:val="000000"/>
          <w:sz w:val="16"/>
          <w:szCs w:val="16"/>
        </w:rPr>
        <w:t>şgal etmekten vazgeçt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koşullarını değiştirece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TBMM'ye b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lı düzenli ordu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inönü Savaşı'ndan sonra karşı saldırıya geçtiyse de Aslıhanlar Sava</w:t>
        <w:softHyphen/>
        <w:t>şı'nda başarısız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 ordusunun bu b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rısızlığ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rdunun hen</w:t>
      </w:r>
      <w:r>
        <w:rPr>
          <w:rFonts w:eastAsia="Times New Roman" w:cs="Arial" w:ascii="Arial" w:hAnsi="Arial"/>
          <w:color w:val="000000"/>
          <w:sz w:val="16"/>
          <w:szCs w:val="16"/>
        </w:rPr>
        <w:t>üz saldırı gücüne ulaş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 ordusunun Yunan ordusundan daha g</w:t>
      </w:r>
      <w:r>
        <w:rPr>
          <w:rFonts w:eastAsia="Times New Roman" w:cs="Arial" w:ascii="Arial" w:hAnsi="Arial"/>
          <w:color w:val="000000"/>
          <w:sz w:val="16"/>
          <w:szCs w:val="16"/>
        </w:rPr>
        <w:t>üç</w:t>
        <w:softHyphen/>
        <w:t>lü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 ordusunun d</w:t>
      </w:r>
      <w:r>
        <w:rPr>
          <w:rFonts w:eastAsia="Times New Roman" w:cs="Arial" w:ascii="Arial" w:hAnsi="Arial"/>
          <w:color w:val="000000"/>
          <w:sz w:val="16"/>
          <w:szCs w:val="16"/>
        </w:rPr>
        <w:t>üşmanı yurttan atacak güce henüz ulaş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Ankar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a göre; Hatay ve İskenderun, bu bölgede yaşayan Türklere kültürel haklar tanınması ve özerk bir yönetimin tanınması koşuluyla, Fransız mandası altındaki Suriye'ye bıra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uriye'de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bir Arap devleti kuru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atay'daki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 Suriye'nin diğer bölgele</w:t>
        <w:softHyphen/>
        <w:t>rinden herhangi bir farkı yoktu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Suriye ve Hatay Bat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lı güçlerin denetimi altındad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TBMM'nin kabul ett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 1921 Anayasası'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 ulusa ait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asama,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ve yargı yetkisini TBMM'de topl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color w:val="000000"/>
          <w:sz w:val="16"/>
          <w:szCs w:val="16"/>
        </w:rPr>
        <w:t>özellikler yer a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 verilen yargılardan hangisin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eclise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denetleme yetkisi verilmemiş</w:t>
        <w:softHyphen/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Meclisin </w:t>
      </w:r>
      <w:r>
        <w:rPr>
          <w:rFonts w:eastAsia="Times New Roman" w:cs="Arial" w:ascii="Arial" w:hAnsi="Arial"/>
          <w:color w:val="000000"/>
          <w:sz w:val="16"/>
          <w:szCs w:val="16"/>
        </w:rPr>
        <w:t>üzerinde hiç bir güç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doğrudan meclis içinden oluş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1921 Anayasas</w:t>
      </w:r>
      <w:r>
        <w:rPr>
          <w:rFonts w:eastAsia="Times New Roman" w:cs="Arial" w:ascii="Arial" w:hAnsi="Arial"/>
          <w:color w:val="000000"/>
          <w:sz w:val="16"/>
          <w:szCs w:val="16"/>
        </w:rPr>
        <w:t>ı ile güçler birliği ilkesi benim</w:t>
        <w:softHyphen/>
        <w:t>s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al egemenlik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TBMM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iyanet-i Vataniye Kanunu'nu kabul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yu oluştur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Londra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a İstanbul Hükümeti ile birlikte ka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ylemlerinden hangileri   </w:t>
      </w:r>
      <w:r>
        <w:rPr>
          <w:rFonts w:cs="Arial" w:ascii="Arial" w:hAnsi="Arial"/>
          <w:color w:val="000000"/>
          <w:sz w:val="16"/>
          <w:szCs w:val="16"/>
        </w:rPr>
        <w:t>"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lkeyi TBMM yönetir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hükmüne uygu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üş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Eski</w:t>
      </w:r>
      <w:r>
        <w:rPr>
          <w:rFonts w:eastAsia="Times New Roman" w:cs="Arial" w:ascii="Arial" w:hAnsi="Arial"/>
          <w:color w:val="000000"/>
          <w:sz w:val="16"/>
          <w:szCs w:val="16"/>
        </w:rPr>
        <w:t>şehir-Kütahya Savaşları'nın kaybedilmesi sonu</w:t>
        <w:softHyphen/>
        <w:t>cunda Türk ordusu Sakarya Nehri'nin doğusuna çekil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ye bağlı olarak ortaya çık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ordusunun büyük kayıplar vermeden kurtu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 </w:t>
      </w:r>
      <w:r>
        <w:rPr>
          <w:rFonts w:cs="Arial" w:ascii="Arial" w:hAnsi="Arial"/>
          <w:color w:val="000000"/>
          <w:sz w:val="16"/>
          <w:szCs w:val="16"/>
        </w:rPr>
        <w:t>Eski</w:t>
      </w:r>
      <w:r>
        <w:rPr>
          <w:rFonts w:eastAsia="Times New Roman" w:cs="Arial" w:ascii="Arial" w:hAnsi="Arial"/>
          <w:color w:val="000000"/>
          <w:sz w:val="16"/>
          <w:szCs w:val="16"/>
        </w:rPr>
        <w:t>şehir, Afyon ve Kütahya'nın düşman işgaline uğr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  </w:t>
      </w:r>
      <w:r>
        <w:rPr>
          <w:rFonts w:cs="Arial" w:ascii="Arial" w:hAnsi="Arial"/>
          <w:color w:val="000000"/>
          <w:sz w:val="16"/>
          <w:szCs w:val="16"/>
        </w:rPr>
        <w:t>Yunan kuvvetlerinin ikmal merkezlerinden uzakla</w:t>
      </w:r>
      <w:r>
        <w:rPr>
          <w:rFonts w:eastAsia="Times New Roman" w:cs="Arial" w:ascii="Arial" w:hAnsi="Arial"/>
          <w:color w:val="000000"/>
          <w:sz w:val="16"/>
          <w:szCs w:val="16"/>
        </w:rPr>
        <w:t>ş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  hangilerinin  Kurtuluş  Savaşı'nı olumlu yönde etkilediğ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  itilaf Devletleri, </w:t>
      </w:r>
      <w:r>
        <w:rPr>
          <w:rFonts w:eastAsia="Times New Roman" w:cs="Arial" w:ascii="Arial" w:hAnsi="Arial"/>
          <w:color w:val="000000"/>
          <w:sz w:val="16"/>
          <w:szCs w:val="16"/>
        </w:rPr>
        <w:t>önceleri Anadolu hareketinin önemini anlamamış, onu basit bir eşkıya hareketi olarak gör</w:t>
        <w:softHyphen/>
        <w:t>müş ve herhangi bir önlem almayı gerekli görmemiş</w:t>
        <w:softHyphen/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İtilaf Devletleri'nin bu tu</w:t>
        <w:softHyphen/>
        <w:t>tumunun değişmeye başladığını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ustafa Kemal'in Anadolu'ya g</w:t>
      </w:r>
      <w:r>
        <w:rPr>
          <w:rFonts w:eastAsia="Times New Roman" w:cs="Arial" w:ascii="Arial" w:hAnsi="Arial"/>
          <w:color w:val="000000"/>
          <w:sz w:val="16"/>
          <w:szCs w:val="16"/>
        </w:rPr>
        <w:t>önd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anda ve himaye konusunun ortaya at</w:t>
      </w:r>
      <w:r>
        <w:rPr>
          <w:rFonts w:eastAsia="Times New Roman" w:cs="Arial" w:ascii="Arial" w:hAnsi="Arial"/>
          <w:color w:val="000000"/>
          <w:sz w:val="16"/>
          <w:szCs w:val="16"/>
        </w:rPr>
        <w:t>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TBMM'nin Londra Konferans</w:t>
      </w:r>
      <w:r>
        <w:rPr>
          <w:rFonts w:eastAsia="Times New Roman" w:cs="Arial" w:ascii="Arial" w:hAnsi="Arial"/>
          <w:color w:val="000000"/>
          <w:sz w:val="16"/>
          <w:szCs w:val="16"/>
        </w:rPr>
        <w:t>ı'na çağ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alih Pa</w:t>
      </w:r>
      <w:r>
        <w:rPr>
          <w:rFonts w:eastAsia="Times New Roman" w:cs="Arial" w:ascii="Arial" w:hAnsi="Arial"/>
          <w:color w:val="000000"/>
          <w:sz w:val="16"/>
          <w:szCs w:val="16"/>
        </w:rPr>
        <w:t>şa'nın Amasya'ya gönd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miral Bristol raporunun haz</w:t>
      </w:r>
      <w:r>
        <w:rPr>
          <w:rFonts w:eastAsia="Times New Roman" w:cs="Arial" w:ascii="Arial" w:hAnsi="Arial"/>
          <w:color w:val="000000"/>
          <w:sz w:val="16"/>
          <w:szCs w:val="16"/>
        </w:rPr>
        <w:t>ır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16 Mart 1921'de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üzenlenen Moskova Antlaşma-sı'nın aşağıdaki hangi hükmünde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diplomatik alanda birlikte hareket edileceği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nlamı çıkarıl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Sovyet Rusya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yi tanıdığını kabul ed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Sovyet Rusyas</w:t>
      </w:r>
      <w:r>
        <w:rPr>
          <w:rFonts w:eastAsia="Times New Roman" w:cs="Arial" w:ascii="Arial" w:hAnsi="Arial"/>
          <w:color w:val="000000"/>
          <w:sz w:val="16"/>
          <w:szCs w:val="16"/>
        </w:rPr>
        <w:t>ı kapitülâsyonların sona erdiğini duyur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Çarlık Rusyası ile Osmanlı Devleti arasında ya</w:t>
        <w:softHyphen/>
        <w:t>pılan antlaşmalar geçersiz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ki ülkeden birinin tanımadığı uluslararası bir belgeyi diğeri de tanımayacaktır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>E)    Ruslar,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ye para, silâh, cephane, araç ve gereç temininde yardımcı olacaklardı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39:00Z</dcterms:created>
  <dc:creator>madenci</dc:creator>
  <dc:description/>
  <cp:keywords/>
  <dc:language>en-US</dc:language>
  <cp:lastModifiedBy>madenci</cp:lastModifiedBy>
  <dcterms:modified xsi:type="dcterms:W3CDTF">2007-06-22T21:46:00Z</dcterms:modified>
  <cp:revision>1</cp:revision>
  <dc:subject/>
  <dc:title/>
</cp:coreProperties>
</file>