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LKÇAĞ UYGARLIKLAR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.     Mumyalama san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le insan vücudunun tanınması ortaya çıkar. Bu nedenle Mısırlılar tıp bilmine önemli katkılarda bulunmuşlardır. Hatta çevre ülkelere dok</w:t>
        <w:softHyphen/>
        <w:t>tor gönderdikleri de bilinir. Ölülere lâbirent denilen yeraltı mezarları hazırlamışlar ve ölünün sevdiği eş</w:t>
        <w:softHyphen/>
        <w:t>yaları da mezarlarına koy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.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p biliminin temelleri Mısır'da at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ında ölümden sonraki yaşama ina</w:t>
        <w:softHyphen/>
        <w:t>nıl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'daki mezar teknikleri diğer uygarlıklara ör</w:t>
        <w:softHyphen/>
        <w:t>nek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 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    Arkeolojik k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da, Anadolu'da ticaret yapan Asurlu tüccarları uyaran bir belge bulunmuştur. Bu belge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"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tün ülkelere kaçakçılar bildirildi. Nöbetçiler kon</w:t>
        <w:softHyphen/>
        <w:t>du. Dikkat, kaçakçılık yapmayın." notu yer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lerden hangisine yönelik bir kanıt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oluştur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surl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Anadolu'da ticaret yaptık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nadolu kra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denetimlerini sıkı tuttuk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surl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Anadolu'ya egemen olduk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Anadolu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ın Mezopotamya'dan etkilen</w:t>
        <w:softHyphen/>
        <w:t>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Ticaretin ekonomid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 kazan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   "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 tek tanrılı dinsel inanış İbranilerde görülmüş, fa</w:t>
        <w:softHyphen/>
        <w:t>kat Musevilik, Hıristiyanlık ya da Müslümanlık kadar yayılarak bir dünya dini haline gelmemişt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usevi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in yayılma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ibranilerin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dıkları bölgelerin sürekli istilaya uğr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usev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sadece ibrani soyuna gönderildiğine in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usevilerin  dinsel  in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lardan  çok ticarete önem ver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nedenlerden hangileriyle i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l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      Htitlerde,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nan olayların kaydedilmesi tarihi yıllıkla</w:t>
        <w:softHyphen/>
        <w:t>rın oluşmasına ortam hazırlamıştır. Anal adı verilen bu yıllıklarda olayların olumlu yanları kadar olumsuz yan</w:t>
        <w:softHyphen/>
        <w:t>larına da yer verilmiştir. Bu durum, tarafsız tarih yazı</w:t>
        <w:softHyphen/>
        <w:t>cılığının başlamasına etkide bul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lerden hangisi tarih yazıcılığındaki bu anlayışın yerleşmes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teme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neden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lıkların  kralların  dönemlerini dikkate alarak hazırlan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lıkların tanrılara hesap verme amacıyla hazır</w:t>
        <w:softHyphen/>
        <w:t>lan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Edebiyat a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gelişmelerin teşvik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San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ı ve bilginlerin devletten maaş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lıkların bilimsel tarih anlayışıyla yaz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 Anadolu'nun en eski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tür merkezlerinden Truva, Alişar ve Alacahöyük'te yapılan kazılarda günlük iş</w:t>
        <w:softHyphen/>
        <w:t>lerde kullanılan eşya ve süs takılarına rastlanırken, yazılı tablet ve kitabelere rastlanı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, aşağıdaki yargı</w:t>
        <w:softHyphen/>
        <w:t>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Anadolu'da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yanlar süs takılarının kendileri</w:t>
        <w:softHyphen/>
        <w:t>ni kötülüklerden koruduğuna in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Anadolu'da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yanlar ihtiyaç duydukları araç</w:t>
        <w:softHyphen/>
        <w:t>lar ile yetin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Anadolu'nun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i konumu uygarlıkların geliş</w:t>
        <w:softHyphen/>
        <w:t>mesini engel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arih boyunca istilaya 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yan Anadolu'da kök</w:t>
        <w:softHyphen/>
        <w:t>lü bir uygarlık kuru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Anadolu'da k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 yapılan bu merkezler tarih ön</w:t>
        <w:softHyphen/>
        <w:t>cesi çağlara ai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6.     Yunan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Sitelerden ol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endilerine yetecek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arazisinin olmaması nedeniyle koloniler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kede yaşayan her insanın meclislere ve jürile</w:t>
        <w:softHyphen/>
        <w:t>re katılarak oy kullanma hakkına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 demokratik bir yönetime sahip olduklar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l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  M.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. 2000'lerde Anadolu'ya gelerek Kızılırmak çev</w:t>
        <w:softHyphen/>
        <w:t>resinde yerleşen, en eski Hint Avrupa kavimleri ta</w:t>
        <w:softHyphen/>
        <w:t>rafından kurulan Hitit Uygarlığının başkenti Hattu-şaş'tır. Hititlerin ülkesine İlkçağ'da "Bin Tanrı İli" de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nadolu'd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tanrıcılık anlayışının bulun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ititlerin Anadolu'ya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arıdan geld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ititlerin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bir uygarlık ol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kanıtı say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B) Yalnız II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     Hititlerden sonra Anadolu'da egemenlik kuran Pers-ler, Anadolu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a kalıcı etki bırakamamışlar, ancak büyük ölçüde Anadolu'nun kültürel özellikleri</w:t>
        <w:softHyphen/>
        <w:t>ni a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Perslerin Anadolu'da k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cı etki bırakama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Perslerin Anadolu'da uzun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li egemenlik ku</w:t>
        <w:softHyphen/>
        <w:t>ram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Perslerin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türel yönden Anadolu'dan geri o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'nun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yük bir bölümünde Pers ege</w:t>
        <w:softHyphen/>
        <w:t>menliğine karşı savaş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E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9. 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lerden hangisinin Anadolu'nun önemli bir uygarlık merkezi olmasında etkisi diğerlerine gör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aha azdı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</w:t>
      </w:r>
      <w:r>
        <w:rPr>
          <w:rFonts w:cs="Arial" w:ascii="Arial" w:hAnsi="Arial"/>
          <w:i/>
          <w:iCs/>
          <w:color w:val="000000"/>
          <w:sz w:val="24"/>
          <w:szCs w:val="24"/>
          <w:lang w:eastAsia="tr-TR"/>
        </w:rPr>
        <w:t>Do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ğu-Batı uygarlıklarının., geçiş yolları üzerind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î koşulları bakımından insanların yaşamı</w:t>
        <w:softHyphen/>
        <w:t>na elverişli konumda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İlkçağ uygarlıkları ile komşu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çler nedeniyle kültürel etkileşimin hızlı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Çok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>tanrılı dinsel inanışın yaygı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0.    Babil kr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Hammurabi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Kentlerin merkeze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lı valilerce yönet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entlerden merkeze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kli   rapor, merkezden kentlere ise denetçiler gönd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argıçlarının ellerindeki Hammurabi yasa derlemesiyle ülkeye yay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 Valilerin e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t otorite kaynağı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Kentleri, merkez dene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lerinin yön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bir merkezî yönetimin oluşt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kenin, yargıçların oluşturduğu yasalarla yöne</w:t>
        <w:softHyphen/>
        <w:t>t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Babil yas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bedel ödeme yöntemine da</w:t>
        <w:softHyphen/>
        <w:t>y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1.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'da Hiyeroglif yazısını öğrenmek çok zor olduğu halde, tapınakların hemen yanında okullar açılmış ve çok sayıda memur, katip yetiştirilerek, bir çok dal</w:t>
        <w:softHyphen/>
        <w:t>da öğrenim görmeleri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sır Uygarlığına ait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ında eğitime önem ve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ında tarih çağlarının yaş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sır Uygarlığında dinsel inanışların varolduğu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durumlarından hangileri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2.   Eski Yun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 deniz ticaretine önem vererek Sicil</w:t>
        <w:softHyphen/>
        <w:t>ya, Karadeniz ve Akdeniz kıyılarında koloniler kur</w:t>
        <w:softHyphen/>
        <w:t>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Eski Yun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 koloniler kur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Topra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nüfuslarını besleyecek yeterlilikte o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eni pazarlara ve topraklara ihti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 duy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ulundu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ölgenin tarıma elverişli alanlarının az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etkisini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D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v</w:t>
      </w:r>
      <w:r>
        <w:rPr>
          <w:rFonts w:cs="Arial" w:ascii="Arial" w:hAnsi="Arial"/>
          <w:bCs/>
          <w:i/>
          <w:iCs/>
          <w:color w:val="000000"/>
          <w:sz w:val="24"/>
          <w:szCs w:val="24"/>
          <w:lang w:eastAsia="tr-TR"/>
        </w:rPr>
        <w:t xml:space="preserve">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E) I, II ve III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3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ititler'de b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önemlerde baştaki kralın yetkilerini sınırlandıran veya bütün yetkilere tek başına sahip olmadığını gösteren olaylar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la yapılan Kadeş Antlaşması'nın altında kral ile birlikte kraliçenin de imzasının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önemli kararlar alırken soylulardan olu</w:t>
        <w:softHyphen/>
        <w:t>şan Pankuş Meclisi'ne danı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 adına Anal denilen yıllıkların hazır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melerden hangileri örnek ol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göste</w:t>
        <w:softHyphen/>
        <w:t>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fnda Nil'in taşma zamanının belirlen</w:t>
        <w:softHyphen/>
        <w:t>mesi astronominin, taşma ile bozulan arazi sınırları</w:t>
        <w:softHyphen/>
        <w:t>nın belirlenmesi ise geometrinin gelişmesini sağl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lık tarihinin bütün buluşları Mısır Uygarlı-ğı'nda ortaya çık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'ın askeri ve ekonomik açıdan en güçlü uygarlığı Mısır'da k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ilimlerin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sinde sosyal ve ekonomik ge</w:t>
        <w:softHyphen/>
        <w:t>reksinimler etkil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tr-TR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B) Yalnız II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ve III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 Anadolu'nun Kapadokya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nde yapılan bir kazı sırasında, bu bölgede topraktan yapılmış ev kalıntıla</w:t>
        <w:softHyphen/>
        <w:t>rına, kömürleşmiş buğday tanelerine, hayvan ko</w:t>
        <w:softHyphen/>
        <w:t>şumlarına, çanak-çömlek parçalarına ve boncuk kol</w:t>
        <w:softHyphen/>
        <w:t>yelere rast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B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hayvanları evcilleştir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sker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gütlenmeyi gerçekleştir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sal üretimi öğren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n doğru olduğu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6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in ilk yas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Mezopotamya'da kurulan Sümer</w:t>
        <w:softHyphen/>
        <w:t>ler tarafından hazırlanmıştır. Bu yasalar Mezopo</w:t>
        <w:softHyphen/>
        <w:t>tamya'da kurulmuş bir başka uygarlık olan Babiller tarafından geliştirilmiş, Asurlar tarafından da kulla</w:t>
        <w:softHyphen/>
        <w:t>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Mezopotamya'da  hukuk an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ını  Sümerler oluştur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zopotamya'daki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 Sümerlerden et</w:t>
        <w:softHyphen/>
        <w:t>kilen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II.   Mezopotamy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  kültürel  temelleri   Sümerler tarafından atıl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 Eski Yunanistan'da Atina Sitesi'nde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önetime katılımını artıran ve demokrasiyi geliştiren bir dizi si</w:t>
        <w:softHyphen/>
        <w:t>yasal gelişme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flar arasındaki ayrılıkları ortadan kaldırmaya çalışan düzenlemeler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.    Halk meclisinin kurulması ve bu meclise geniş yetkiler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 adına kent devletleri arasında olimpiyat oyunlarının düzen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olaylardan hangile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örnek ol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gösterile</w:t>
        <w:softHyphen/>
        <w:t>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</w:t>
      </w:r>
      <w:r>
        <w:rPr>
          <w:rFonts w:cs="Arial" w:ascii="Arial" w:hAnsi="Arial"/>
          <w:i/>
          <w:i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Yalnız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C)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8.    Anadolu'da kurulan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k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vi ve resim yazılarının kull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lk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 belgelerin Asurlu tüccarlara ait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kral anlayışının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, Mısır ve Mezopotamya uygarlıklarından etkilendikleri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7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. D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2. C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3. B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4. B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5. E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6. C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7. E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8. B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9. E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0. C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1. E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2. E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 C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C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5. E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6. E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7. C</w:t>
      </w:r>
    </w:p>
    <w:p>
      <w:pPr>
        <w:pStyle w:val="Normal"/>
        <w:shd w:fill="FFFFFF" w:val="clear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8. D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24:00Z</dcterms:created>
  <dc:creator>madenci</dc:creator>
  <dc:description/>
  <cp:keywords/>
  <dc:language>en-US</dc:language>
  <cp:lastModifiedBy>madenci</cp:lastModifiedBy>
  <dcterms:modified xsi:type="dcterms:W3CDTF">2007-06-22T17:41:00Z</dcterms:modified>
  <cp:revision>3</cp:revision>
  <dc:subject/>
  <dc:title/>
</cp:coreProperties>
</file>