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EST 10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KURTUL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 SAVAŞI HAZIRLIK DONEMİ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>IX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Mebuslar Meclisi'nde 28 Ocak 1920'de giz</w:t>
        <w:softHyphen/>
        <w:t>li bir oturumda kabul edilmiş olan Misak-ı Milli karar</w:t>
        <w:softHyphen/>
        <w:t>ları, 17 Şubat 1920'de yapılan açık oturumla bütün dünyaya duyu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Ulusal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 yanlıları mecliste çoğunluk du</w:t>
        <w:softHyphen/>
        <w:t>rumund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ebuslar Meclisi'nin t</w:t>
      </w:r>
      <w:r>
        <w:rPr>
          <w:rFonts w:eastAsia="Times New Roman" w:cs="Arial" w:ascii="Arial" w:hAnsi="Arial"/>
          <w:color w:val="000000"/>
          <w:sz w:val="16"/>
          <w:szCs w:val="16"/>
        </w:rPr>
        <w:t>üm çalışmaları kamuoyu</w:t>
        <w:softHyphen/>
        <w:t>nun bilgisine açık değil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Meclisin kararlar</w:t>
      </w:r>
      <w:r>
        <w:rPr>
          <w:rFonts w:eastAsia="Times New Roman" w:cs="Arial" w:ascii="Arial" w:hAnsi="Arial"/>
          <w:color w:val="000000"/>
          <w:sz w:val="16"/>
          <w:szCs w:val="16"/>
        </w:rPr>
        <w:t>ı monarşik rejimin sona ermesi</w:t>
        <w:softHyphen/>
        <w:t>ne yönelik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ın gerekçesi Amasya Genelgesi ile açıkla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nelgenin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 hükümlerinden hangisi bu gerekçey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en ne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biçimde ortaya koymakta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Vatan</w:t>
      </w:r>
      <w:r>
        <w:rPr>
          <w:rFonts w:eastAsia="Times New Roman" w:cs="Arial" w:ascii="Arial" w:hAnsi="Arial"/>
          <w:color w:val="000000"/>
          <w:sz w:val="16"/>
          <w:szCs w:val="16"/>
        </w:rPr>
        <w:t>ın bütünlüğü, ulusun bağımsızlığı tehlike</w:t>
        <w:softHyphen/>
        <w:t>d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 üzerine aldığı sorumluluğun gereklerini yerine getireme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Ulusun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nı yine ulusun azmi ve kara</w:t>
        <w:softHyphen/>
        <w:t>rı kurtar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Askeri ve ulusal birlikler hi</w:t>
      </w:r>
      <w:r>
        <w:rPr>
          <w:rFonts w:eastAsia="Times New Roman" w:cs="Arial" w:ascii="Arial" w:hAnsi="Arial"/>
          <w:color w:val="000000"/>
          <w:sz w:val="16"/>
          <w:szCs w:val="16"/>
        </w:rPr>
        <w:t>çbir biçimde dağıtıl-mayacak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Anadolu'nun her y</w:t>
      </w:r>
      <w:r>
        <w:rPr>
          <w:rFonts w:eastAsia="Times New Roman" w:cs="Arial" w:ascii="Arial" w:hAnsi="Arial"/>
          <w:color w:val="000000"/>
          <w:sz w:val="16"/>
          <w:szCs w:val="16"/>
        </w:rPr>
        <w:t>önden en güvenli yeri olan Si</w:t>
        <w:softHyphen/>
        <w:t>vas'ta ulusal bir kongre toplan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3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Vatan</w:t>
      </w:r>
      <w:r>
        <w:rPr>
          <w:rFonts w:eastAsia="Times New Roman" w:cs="Arial" w:ascii="Arial" w:hAnsi="Arial"/>
          <w:color w:val="000000"/>
          <w:sz w:val="16"/>
          <w:szCs w:val="16"/>
        </w:rPr>
        <w:t>ın bütünlüğü, milletin bağımsızlığı tehlike</w:t>
      </w:r>
      <w:r>
        <w:rPr>
          <w:rFonts w:cs="Arial" w:ascii="Arial" w:hAnsi="Arial"/>
          <w:color w:val="000000"/>
          <w:sz w:val="16"/>
          <w:szCs w:val="16"/>
        </w:rPr>
        <w:t>dedir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 galip devletlerin etkisi altında kaldığından yüklendiği sorumlulukları yerine ge</w:t>
        <w:softHyphen/>
        <w:t xml:space="preserve">tirememektedir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Bu durum milletimizi yok olmuş olarak tanıtıyo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sya Genelgesi'nde yer alan bu hükümle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ni vurgulamakta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ın hangi koşullarda ve neden yapılması gereklili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Sava</w:t>
      </w:r>
      <w:r>
        <w:rPr>
          <w:rFonts w:eastAsia="Times New Roman" w:cs="Arial" w:ascii="Arial" w:hAnsi="Arial"/>
          <w:color w:val="000000"/>
          <w:sz w:val="16"/>
          <w:szCs w:val="16"/>
        </w:rPr>
        <w:t>şın asıl hedefinin milli bağımsızlık oldu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Ulusal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yi halka mal etmenin gereklili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Yeni bir devlet kurulaca</w:t>
      </w:r>
      <w:r>
        <w:rPr>
          <w:rFonts w:eastAsia="Times New Roman" w:cs="Arial" w:ascii="Arial" w:hAnsi="Arial"/>
          <w:color w:val="000000"/>
          <w:sz w:val="16"/>
          <w:szCs w:val="16"/>
        </w:rPr>
        <w:t>ğ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Da</w:t>
      </w:r>
      <w:r>
        <w:rPr>
          <w:rFonts w:eastAsia="Times New Roman" w:cs="Arial" w:ascii="Arial" w:hAnsi="Arial"/>
          <w:color w:val="000000"/>
          <w:sz w:val="16"/>
          <w:szCs w:val="16"/>
        </w:rPr>
        <w:t>ğınık güçlerin birleştirilmesi gereklili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 Damat Ferit'in yerine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n başına getirilen Ali Rıza Paşa'ya, Mustafa Kemal telgraf çekerek Temsil Heyeti'nin tanınması şartıyla kendisine yardım yapı</w:t>
        <w:softHyphen/>
        <w:t>labileceği teklifinde bulun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a bakarak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hangi yargıya ula</w:t>
        <w:softHyphen/>
        <w:t>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Mustafa Kemal, Ali R</w:t>
      </w:r>
      <w:r>
        <w:rPr>
          <w:rFonts w:eastAsia="Times New Roman" w:cs="Arial" w:ascii="Arial" w:hAnsi="Arial"/>
          <w:color w:val="000000"/>
          <w:sz w:val="16"/>
          <w:szCs w:val="16"/>
        </w:rPr>
        <w:t>ıza Paşa Hükûmeti'nin gü</w:t>
        <w:softHyphen/>
        <w:t>cünü kabul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 ile Temsil Heyeti işbirliği ya</w:t>
        <w:softHyphen/>
        <w:t>pabil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İtilâf Devletlerine ulaşabilmek için İstanbul Hükü</w:t>
        <w:softHyphen/>
        <w:t>meti aracı olabil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BMM'nin a</w:t>
      </w:r>
      <w:r>
        <w:rPr>
          <w:rFonts w:eastAsia="Times New Roman" w:cs="Arial" w:ascii="Arial" w:hAnsi="Arial"/>
          <w:color w:val="000000"/>
          <w:sz w:val="16"/>
          <w:szCs w:val="16"/>
        </w:rPr>
        <w:t>çılması için İstanbul Hükûmeti'nin iz</w:t>
        <w:softHyphen/>
        <w:t>nine ihtiyaç v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Anadolu Hareketi'nin hakl</w:t>
      </w:r>
      <w:r>
        <w:rPr>
          <w:rFonts w:eastAsia="Times New Roman" w:cs="Arial" w:ascii="Arial" w:hAnsi="Arial"/>
          <w:color w:val="000000"/>
          <w:sz w:val="16"/>
          <w:szCs w:val="16"/>
        </w:rPr>
        <w:t>ılığı kabul ett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5.     "Anadolu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a bağlı değil, İstanbul Anadolu'ya bağlı olmalıdı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'in bu 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ü aşağıdakilerden han</w:t>
        <w:softHyphen/>
        <w:t>gisini vurgulamaya yönelik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Temsil Heyeti'nin siyasal etkinli</w:t>
      </w:r>
      <w:r>
        <w:rPr>
          <w:rFonts w:eastAsia="Times New Roman" w:cs="Arial" w:ascii="Arial" w:hAnsi="Arial"/>
          <w:color w:val="000000"/>
          <w:sz w:val="16"/>
          <w:szCs w:val="16"/>
        </w:rPr>
        <w:t>ğini azalt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ûmeti'nin yürütme organı olduğunu belirt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s</w:t>
      </w:r>
      <w:r>
        <w:rPr>
          <w:rFonts w:eastAsia="Times New Roman" w:cs="Arial" w:ascii="Arial" w:hAnsi="Arial"/>
          <w:color w:val="000000"/>
          <w:sz w:val="16"/>
          <w:szCs w:val="16"/>
        </w:rPr>
        <w:t>ıl gücün Anadolu hareketi olduğunu açıkla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Ba</w:t>
      </w:r>
      <w:r>
        <w:rPr>
          <w:rFonts w:eastAsia="Times New Roman" w:cs="Arial" w:ascii="Arial" w:hAnsi="Arial"/>
          <w:color w:val="000000"/>
          <w:sz w:val="16"/>
          <w:szCs w:val="16"/>
        </w:rPr>
        <w:t>şkentin İstanbul olamayacağını ifade et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lık makamının kutsal kabul edilmesini sağla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i'nin ilanından sonra İstanbul resmen iş</w:t>
        <w:softHyphen/>
        <w:t>gal edilmiş, Mebusan Meclisi dağıtılmış ve bazı kabi</w:t>
        <w:softHyphen/>
        <w:t>ne üyeleri tutuklanıp, Damat Ferit Hükümeti yeniden ku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 dikkate alındığında işgalci devlet</w:t>
        <w:softHyphen/>
        <w:t>lerin aşağıdakilerden hangisini sağlamaya çalış</w:t>
        <w:softHyphen/>
        <w:t xml:space="preserve">tığı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öylen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Anadolu ile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un ilişkisini kes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Sevr'in imzalanmas</w:t>
      </w:r>
      <w:r>
        <w:rPr>
          <w:rFonts w:eastAsia="Times New Roman" w:cs="Arial" w:ascii="Arial" w:hAnsi="Arial"/>
          <w:color w:val="000000"/>
          <w:sz w:val="16"/>
          <w:szCs w:val="16"/>
        </w:rPr>
        <w:t>ına zemin hazırla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illi direni</w:t>
      </w:r>
      <w:r>
        <w:rPr>
          <w:rFonts w:eastAsia="Times New Roman" w:cs="Arial" w:ascii="Arial" w:hAnsi="Arial"/>
          <w:color w:val="000000"/>
          <w:sz w:val="16"/>
          <w:szCs w:val="16"/>
        </w:rPr>
        <w:t>şin gücünü kır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Ulus iradesini yok etmeye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Damat Ferit'ten yararlanmaya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7.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Milli  Cemiyetlerin  kurulmas</w:t>
      </w:r>
      <w:r>
        <w:rPr>
          <w:rFonts w:eastAsia="Times New Roman" w:cs="Arial" w:ascii="Arial" w:hAnsi="Arial"/>
          <w:color w:val="000000"/>
          <w:sz w:val="16"/>
          <w:szCs w:val="16"/>
        </w:rPr>
        <w:t>ı ve Müdafa-i    Hu</w:t>
      </w:r>
      <w:r>
        <w:rPr>
          <w:rFonts w:cs="Arial" w:ascii="Arial" w:hAnsi="Arial"/>
          <w:color w:val="000000"/>
          <w:sz w:val="16"/>
          <w:szCs w:val="16"/>
        </w:rPr>
        <w:t xml:space="preserve">kuk hareketinin ortaya </w:t>
      </w:r>
      <w:r>
        <w:rPr>
          <w:rFonts w:eastAsia="Times New Roman" w:cs="Arial" w:ascii="Arial" w:hAnsi="Arial"/>
          <w:color w:val="000000"/>
          <w:sz w:val="16"/>
          <w:szCs w:val="16"/>
        </w:rPr>
        <w:t>çı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</w:t>
      </w:r>
      <w:r>
        <w:rPr>
          <w:rFonts w:cs="Arial" w:ascii="Arial" w:hAnsi="Arial"/>
          <w:color w:val="000000"/>
          <w:sz w:val="16"/>
          <w:szCs w:val="16"/>
        </w:rPr>
        <w:t>Anadolu halk</w:t>
      </w:r>
      <w:r>
        <w:rPr>
          <w:rFonts w:eastAsia="Times New Roman" w:cs="Arial" w:ascii="Arial" w:hAnsi="Arial"/>
          <w:color w:val="000000"/>
          <w:sz w:val="16"/>
          <w:szCs w:val="16"/>
        </w:rPr>
        <w:t>ının işgallere karşı mitingler düzen</w:t>
        <w:softHyphen/>
        <w:t>l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iki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kanıtı</w:t>
        <w:softHyphen/>
        <w:t>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bölgesel direnişler yapmaya kararlı oldu</w:t>
        <w:softHyphen/>
        <w:t>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Anadolu halkınca hala sevil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yeni bir yönetim biçimi iste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yeni savaşlardan yıl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ustafa Kemal'in liderli</w:t>
      </w:r>
      <w:r>
        <w:rPr>
          <w:rFonts w:eastAsia="Times New Roman" w:cs="Arial" w:ascii="Arial" w:hAnsi="Arial"/>
          <w:color w:val="000000"/>
          <w:sz w:val="16"/>
          <w:szCs w:val="16"/>
        </w:rPr>
        <w:t>ğinin benimsen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8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</w:t>
      </w:r>
      <w:r>
        <w:rPr>
          <w:rFonts w:cs="Arial" w:ascii="Arial" w:hAnsi="Arial"/>
          <w:color w:val="000000"/>
          <w:sz w:val="16"/>
          <w:szCs w:val="16"/>
        </w:rPr>
        <w:t xml:space="preserve">Anadolu'yla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arasındaki resmî ilişkiler e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za indirild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istanbul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 ile Amasya'da bir protokol imzaland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Damat Ferit Pa</w:t>
      </w:r>
      <w:r>
        <w:rPr>
          <w:rFonts w:eastAsia="Times New Roman" w:cs="Arial" w:ascii="Arial" w:hAnsi="Arial"/>
          <w:color w:val="000000"/>
          <w:sz w:val="16"/>
          <w:szCs w:val="16"/>
        </w:rPr>
        <w:t>şa Hükümeti yerini Ali Rıza Paşa Hükûmeti'ne bırakmak zorunda kald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il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î Mücadele yıllarında ortaya çıkan bu geliş</w:t>
        <w:softHyphen/>
        <w:t>meler aşağıdakilerden hangisinin sonucud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î karar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Sivas Kongresi'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masya Genelgesi'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Erzurum Kongresi'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emsil Heyeti'nin Ankara'ya geli</w:t>
      </w:r>
      <w:r>
        <w:rPr>
          <w:rFonts w:eastAsia="Times New Roman" w:cs="Arial" w:ascii="Arial" w:hAnsi="Arial"/>
          <w:color w:val="000000"/>
          <w:sz w:val="16"/>
          <w:szCs w:val="16"/>
        </w:rPr>
        <w:t>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    Amasya Genelgesi'nin bir s</w:t>
      </w:r>
      <w:r>
        <w:rPr>
          <w:rFonts w:eastAsia="Times New Roman" w:cs="Arial" w:ascii="Arial" w:hAnsi="Arial"/>
          <w:color w:val="000000"/>
          <w:sz w:val="16"/>
          <w:szCs w:val="16"/>
        </w:rPr>
        <w:t>ır olarak saklanması ve delegelerin gereken yerlerde kimliklerini gizleyerek Sivas Kongresi'ne gelmeleri ön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Itilaf Devlet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ttifak Devlet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 </w:t>
      </w:r>
      <w:r>
        <w:rPr>
          <w:rFonts w:cs="Arial" w:ascii="Arial" w:hAnsi="Arial"/>
          <w:color w:val="000000"/>
          <w:sz w:val="16"/>
          <w:szCs w:val="16"/>
        </w:rPr>
        <w:t>Sovyet - Rus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iyasal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çlerden hangilerinin tutumların</w:t>
        <w:softHyphen/>
        <w:t>dan endişe edildiğini gösterme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A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B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 xml:space="preserve">IV        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0.   Son Mebuslar Meclis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I.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Mustafa Kemal ba</w:t>
      </w:r>
      <w:r>
        <w:rPr>
          <w:rFonts w:eastAsia="Times New Roman" w:cs="Arial" w:ascii="Arial" w:hAnsi="Arial"/>
          <w:color w:val="000000"/>
          <w:sz w:val="16"/>
          <w:szCs w:val="16"/>
        </w:rPr>
        <w:t>şkan seçileme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sz w:val="16"/>
          <w:szCs w:val="16"/>
        </w:rPr>
        <w:t>üdafaa-i Hukuk grubu yerine Felah-ı Vatan grubu kurul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Meclis gizli oturumunda 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i kabul ed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e bakılarak meclis üyeleri için aşa</w:t>
        <w:softHyphen/>
        <w:t xml:space="preserve">ğı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öylen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ustafa Kemal'in yetkilerini art</w:t>
      </w:r>
      <w:r>
        <w:rPr>
          <w:rFonts w:eastAsia="Times New Roman" w:cs="Arial" w:ascii="Arial" w:hAnsi="Arial"/>
          <w:color w:val="000000"/>
          <w:sz w:val="16"/>
          <w:szCs w:val="16"/>
        </w:rPr>
        <w:t>ırmaktan çekin</w:t>
        <w:softHyphen/>
        <w:t>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Üyelerin çoğu saltanat anlayışından henüz kop-m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Ulusal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planı yasallık kaz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Milli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 taraftarları güçbirliği oluşturama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Damat Ferit Pa</w:t>
      </w:r>
      <w:r>
        <w:rPr>
          <w:rFonts w:eastAsia="Times New Roman" w:cs="Arial" w:ascii="Arial" w:hAnsi="Arial"/>
          <w:color w:val="000000"/>
          <w:sz w:val="16"/>
          <w:szCs w:val="16"/>
        </w:rPr>
        <w:t>şa'yı meclis başkanlığına seçtir-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1.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’nin I. Dünya Savaşı'ndan ye</w:t>
      </w:r>
      <w:r>
        <w:rPr>
          <w:rFonts w:cs="Arial" w:ascii="Arial" w:hAnsi="Arial"/>
          <w:color w:val="000000"/>
          <w:sz w:val="16"/>
          <w:szCs w:val="16"/>
        </w:rPr>
        <w:t xml:space="preserve">nik </w:t>
      </w:r>
      <w:r>
        <w:rPr>
          <w:rFonts w:eastAsia="Times New Roman" w:cs="Arial" w:ascii="Arial" w:hAnsi="Arial"/>
          <w:color w:val="000000"/>
          <w:sz w:val="16"/>
          <w:szCs w:val="16"/>
        </w:rPr>
        <w:t>çık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Mondros   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    gereğince Osmanlı or</w:t>
        <w:softHyphen/>
        <w:t>dusunun terhis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itil</w:t>
      </w:r>
      <w:r>
        <w:rPr>
          <w:rFonts w:eastAsia="Times New Roman" w:cs="Arial" w:ascii="Arial" w:hAnsi="Arial"/>
          <w:color w:val="000000"/>
          <w:sz w:val="16"/>
          <w:szCs w:val="16"/>
        </w:rPr>
        <w:t>âf   Devletleri'nce Anadolu'nun yer yer işgal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da verilenler aşağıdakilerden hangisi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öncelikl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gerçekleşmesine neden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Heyet-i Temsiliye'nin kurulmas</w:t>
      </w:r>
      <w:r>
        <w:rPr>
          <w:rFonts w:eastAsia="Times New Roman" w:cs="Arial" w:ascii="Arial" w:hAnsi="Arial"/>
          <w:color w:val="000000"/>
          <w:sz w:val="16"/>
          <w:szCs w:val="16"/>
        </w:rPr>
        <w:t>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masya Tamimi'nin yay</w:t>
      </w:r>
      <w:r>
        <w:rPr>
          <w:rFonts w:eastAsia="Times New Roman" w:cs="Arial" w:ascii="Arial" w:hAnsi="Arial"/>
          <w:color w:val="000000"/>
          <w:sz w:val="16"/>
          <w:szCs w:val="16"/>
        </w:rPr>
        <w:t>ınlan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i'nin kabul edi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B</w:t>
      </w:r>
      <w:r>
        <w:rPr>
          <w:rFonts w:eastAsia="Times New Roman" w:cs="Arial" w:ascii="Arial" w:hAnsi="Arial"/>
          <w:color w:val="000000"/>
          <w:sz w:val="16"/>
          <w:szCs w:val="16"/>
        </w:rPr>
        <w:t>ölgesel direnişin başla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D</w:t>
      </w:r>
      <w:r>
        <w:rPr>
          <w:rFonts w:eastAsia="Times New Roman" w:cs="Arial" w:ascii="Arial" w:hAnsi="Arial"/>
          <w:color w:val="000000"/>
          <w:sz w:val="16"/>
          <w:szCs w:val="16"/>
        </w:rPr>
        <w:t>üzenli ordunun kuru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"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; yüklendiği görevi yerine getire</w:t>
        <w:softHyphen/>
        <w:t>memektedir. Bu durum ulusumuzu yok olmuş göster</w:t>
        <w:softHyphen/>
        <w:t>mektedi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sya Genelgesi'nin bu kar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e karşı güvensizlik duyulduğ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n ulusu temsil etmeyi başaramadığı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ahlık rejiminin sona ermesi gerektiği,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düşüncelerinden hangilerinin göstergesidir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 xml:space="preserve">A) Yaln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3.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ci devletler, gerek Mondros hükümlerini uygula</w:t>
        <w:softHyphen/>
        <w:t>maya koymak, gerek Sevr Antlaşması'nı kabul ettir</w:t>
        <w:softHyphen/>
        <w:t>mek, gerekse Anadolu hareketiyle İstanbul arasındaki bağlantıyı kesmek için bir çok yola başvurmu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 bu yollardan bi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-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dj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u fiilen işgal et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zmir'in işgaline destek ve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nadolu'daki isyanlar</w:t>
      </w:r>
      <w:r>
        <w:rPr>
          <w:rFonts w:eastAsia="Times New Roman" w:cs="Arial" w:ascii="Arial" w:hAnsi="Arial"/>
          <w:color w:val="000000"/>
          <w:sz w:val="16"/>
          <w:szCs w:val="16"/>
        </w:rPr>
        <w:t>ı destek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amat Ferit'i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 başkanlığına ge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Yap</w:t>
      </w:r>
      <w:r>
        <w:rPr>
          <w:rFonts w:eastAsia="Times New Roman" w:cs="Arial" w:ascii="Arial" w:hAnsi="Arial"/>
          <w:color w:val="000000"/>
          <w:sz w:val="16"/>
          <w:szCs w:val="16"/>
        </w:rPr>
        <w:t>ılan konferanslarda TBMM'nin düşünceleri</w:t>
        <w:softHyphen/>
        <w:t>ne yer ve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4.    Erzurum Kongresi'nin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 hükümlerinden hangis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"Misak-ı Millî sınırlarını belirtmeye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önelik</w:t>
        <w:softHyphen/>
        <w:t>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Vatan</w:t>
      </w:r>
      <w:r>
        <w:rPr>
          <w:rFonts w:eastAsia="Times New Roman" w:cs="Arial" w:ascii="Arial" w:hAnsi="Arial"/>
          <w:color w:val="000000"/>
          <w:sz w:val="16"/>
          <w:szCs w:val="16"/>
        </w:rPr>
        <w:t>ın bütünlüğünü Osmanlı Hükümeti sağla</w:t>
        <w:softHyphen/>
        <w:t>yamazsa, bunun gerçekleşmesi için geçici bir hükümet kuru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Kurulacak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 ulusal bir kongre tarafından seçil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' Do</w:t>
      </w:r>
      <w:r>
        <w:rPr>
          <w:rFonts w:eastAsia="Times New Roman" w:cs="Arial" w:ascii="Arial" w:hAnsi="Arial"/>
          <w:color w:val="000000"/>
          <w:sz w:val="16"/>
          <w:szCs w:val="16"/>
        </w:rPr>
        <w:t>ğu illeri tüm ulusla birlikte savunu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Manda ve himaye kabul edilemez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e kadar işgal edilmeyen ve çoğunluğu Türk olan topraklar bölünmez bir bütünd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 hazırlık döneminde; Erzurum Kongresi'nde "Kuva-i Milliye'yi amil, milli iradeyi hakim kıl</w:t>
        <w:softHyphen/>
        <w:t>mak esastır." kararı alınmasına rağmen, katılımcılar Osmanlı Devleti'nin devamına dair umutlarını yitirme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Kongrenin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hangi kararı bu durumun ka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Ulusal s</w:t>
      </w:r>
      <w:r>
        <w:rPr>
          <w:rFonts w:eastAsia="Times New Roman" w:cs="Arial" w:ascii="Arial" w:hAnsi="Arial"/>
          <w:color w:val="000000"/>
          <w:sz w:val="16"/>
          <w:szCs w:val="16"/>
        </w:rPr>
        <w:t>ınırlar içerisinde vatan bir bütündür, par</w:t>
        <w:softHyphen/>
        <w:t>çalanamaz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ebusan Meclisi a</w:t>
      </w:r>
      <w:r>
        <w:rPr>
          <w:rFonts w:eastAsia="Times New Roman" w:cs="Arial" w:ascii="Arial" w:hAnsi="Arial"/>
          <w:color w:val="000000"/>
          <w:sz w:val="16"/>
          <w:szCs w:val="16"/>
        </w:rPr>
        <w:t>çılma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anda ve himaye kabul edilemez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Vatan</w:t>
      </w:r>
      <w:r>
        <w:rPr>
          <w:rFonts w:eastAsia="Times New Roman" w:cs="Arial" w:ascii="Arial" w:hAnsi="Arial"/>
          <w:color w:val="000000"/>
          <w:sz w:val="16"/>
          <w:szCs w:val="16"/>
        </w:rPr>
        <w:t>ın korunmasında ulusça birlikte savunma yapı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a siyasi ve sosyal dengemizi bozucu haklar tanınamaz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6.  Amasy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üşmeleri'nde Temsil Heyeti İstanbul Hükümeti'ni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ivas Kongresi kararlar</w:t>
      </w:r>
      <w:r>
        <w:rPr>
          <w:rFonts w:eastAsia="Times New Roman" w:cs="Arial" w:ascii="Arial" w:hAnsi="Arial"/>
          <w:color w:val="000000"/>
          <w:sz w:val="16"/>
          <w:szCs w:val="16"/>
        </w:rPr>
        <w:t>ına uymasın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ebusan Meclisi'nin a</w:t>
      </w:r>
      <w:r>
        <w:rPr>
          <w:rFonts w:eastAsia="Times New Roman" w:cs="Arial" w:ascii="Arial" w:hAnsi="Arial"/>
          <w:color w:val="000000"/>
          <w:sz w:val="16"/>
          <w:szCs w:val="16"/>
        </w:rPr>
        <w:t>çılmasına yönelik çalış</w:t>
        <w:softHyphen/>
        <w:t>malar yapmasını,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 istekle Temsil  Heyeti'nin 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 amaçlad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addi destek sa</w:t>
      </w:r>
      <w:r>
        <w:rPr>
          <w:rFonts w:eastAsia="Times New Roman" w:cs="Arial" w:ascii="Arial" w:hAnsi="Arial"/>
          <w:color w:val="000000"/>
          <w:sz w:val="16"/>
          <w:szCs w:val="16"/>
        </w:rPr>
        <w:t>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ci devletlerle anlaşma zemini oluştu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Damat Ferit'in g</w:t>
      </w:r>
      <w:r>
        <w:rPr>
          <w:rFonts w:eastAsia="Times New Roman" w:cs="Arial" w:ascii="Arial" w:hAnsi="Arial"/>
          <w:color w:val="000000"/>
          <w:sz w:val="16"/>
          <w:szCs w:val="16"/>
        </w:rPr>
        <w:t>örevden ayrılmasın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n, halkın istekleri yönünde hareket et</w:t>
        <w:softHyphen/>
        <w:t>mesini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TBMM'nin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ini kabul et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 "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in imzalandığı gün, düşman ordularının işgali altında bulunan ve çoğunluğu Arap olan yerlerin kaderi, o bölge halkının serbestçe vere</w:t>
        <w:softHyphen/>
        <w:t>ceği karara bağlı olacaktı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isak-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Milli kararları içinde yer alan bu açıklama aşağıdakilerden hangisini doğrular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Araplar</w:t>
      </w:r>
      <w:r>
        <w:rPr>
          <w:rFonts w:eastAsia="Times New Roman" w:cs="Arial" w:ascii="Arial" w:hAnsi="Arial"/>
          <w:color w:val="000000"/>
          <w:sz w:val="16"/>
          <w:szCs w:val="16"/>
        </w:rPr>
        <w:t>ın isyana teşvik edildi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Ümmetçilik politikalarının izlendi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Manda ve himayenin benimsendi</w:t>
      </w:r>
      <w:r>
        <w:rPr>
          <w:rFonts w:eastAsia="Times New Roman" w:cs="Arial" w:ascii="Arial" w:hAnsi="Arial"/>
          <w:color w:val="000000"/>
          <w:sz w:val="16"/>
          <w:szCs w:val="16"/>
        </w:rPr>
        <w:t>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 ile işbirliği yapıldığ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Arap topraklar</w:t>
      </w:r>
      <w:r>
        <w:rPr>
          <w:rFonts w:eastAsia="Times New Roman" w:cs="Arial" w:ascii="Arial" w:hAnsi="Arial"/>
          <w:color w:val="000000"/>
          <w:sz w:val="16"/>
          <w:szCs w:val="16"/>
        </w:rPr>
        <w:t>ından vazgeçilebilece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8.    Mustafa Kemal 28 May</w:t>
      </w:r>
      <w:r>
        <w:rPr>
          <w:rFonts w:eastAsia="Times New Roman" w:cs="Arial" w:ascii="Arial" w:hAnsi="Arial"/>
          <w:color w:val="000000"/>
          <w:sz w:val="16"/>
          <w:szCs w:val="16"/>
        </w:rPr>
        <w:t>ıs 1919'da ordu birliklerine gönderdiği genelgede "askerin terhis ve silâhların teslim edilmemesini"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'in bu istemi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e yönelik açık bir tepkinin geliştirildiği</w:t>
        <w:softHyphen/>
        <w:t>ne kanıt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 koşullar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Ali R</w:t>
      </w:r>
      <w:r>
        <w:rPr>
          <w:rFonts w:eastAsia="Times New Roman" w:cs="Arial" w:ascii="Arial" w:hAnsi="Arial"/>
          <w:color w:val="000000"/>
          <w:sz w:val="16"/>
          <w:szCs w:val="16"/>
        </w:rPr>
        <w:t>ıza Paşa Hükümeti'nin kuru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lık makam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Sevr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 koşullarına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>E)    Saltanat yanl</w:t>
      </w:r>
      <w:r>
        <w:rPr>
          <w:rFonts w:eastAsia="Times New Roman" w:cs="Arial" w:ascii="Arial" w:hAnsi="Arial"/>
          <w:color w:val="000000"/>
          <w:sz w:val="16"/>
          <w:szCs w:val="16"/>
        </w:rPr>
        <w:t>ısı cemiyetlerin çalışmalarına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9:40:00Z</dcterms:created>
  <dc:creator>madenci</dc:creator>
  <dc:description/>
  <cp:keywords/>
  <dc:language>en-US</dc:language>
  <cp:lastModifiedBy>madenci</cp:lastModifiedBy>
  <dcterms:modified xsi:type="dcterms:W3CDTF">2007-06-22T19:46:00Z</dcterms:modified>
  <cp:revision>1</cp:revision>
  <dc:subject/>
  <dc:title/>
</cp:coreProperties>
</file>