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>TEST 118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KURTULU</w:t>
      </w:r>
      <w:r>
        <w:rPr>
          <w:rFonts w:eastAsia="Times New Roman" w:cs="Arial" w:ascii="Arial" w:hAnsi="Arial"/>
          <w:color w:val="000000"/>
        </w:rPr>
        <w:t>Ş SAVAŞINDA CEPHELER ANTLAŞMALAR 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.     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önü Savaşı'ndan sonra toplanan Londra Kon</w:t>
        <w:softHyphen/>
        <w:t>feransının bir antlaşmayla sonuçlanma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Sevr'in hükümlerini kabul et</w:t>
        <w:softHyphen/>
        <w:t>tirme arzusu içinde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 temsilcisi ile TBMM Hüküme</w:t>
        <w:softHyphen/>
        <w:t>ti temsilcisinin görüş ayrılığına dü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TBMM'ye sunul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 koşullarının bağım</w:t>
        <w:softHyphen/>
        <w:t>sızlık anlayışı ile bağdaş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 Moskov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yla Sovyet Rusya ile TBMM arasında ortak hareket etme kararı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vyet 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ağımsızlık mücadelesi veren TBMM'ye yakınlaşmasında aşağıdakilerden han</w:t>
        <w:softHyphen/>
        <w:t xml:space="preserve">gisi etkil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m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ilişkilerde yalnızlık içinde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Mücadeleyi işçi - köylü hareketi olarak gö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G</w:t>
      </w:r>
      <w:r>
        <w:rPr>
          <w:rFonts w:eastAsia="Times New Roman" w:cs="Arial" w:ascii="Arial" w:hAnsi="Arial"/>
          <w:color w:val="000000"/>
          <w:sz w:val="16"/>
          <w:szCs w:val="16"/>
        </w:rPr>
        <w:t>üney sınırını güvenlik altına alma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Rejimini yayma d</w:t>
      </w:r>
      <w:r>
        <w:rPr>
          <w:rFonts w:eastAsia="Times New Roman" w:cs="Arial" w:ascii="Arial" w:hAnsi="Arial"/>
          <w:color w:val="000000"/>
          <w:sz w:val="16"/>
          <w:szCs w:val="16"/>
        </w:rPr>
        <w:t>üşünc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i</w:t>
      </w:r>
      <w:r>
        <w:rPr>
          <w:rFonts w:eastAsia="Times New Roman" w:cs="Arial" w:ascii="Arial" w:hAnsi="Arial"/>
          <w:color w:val="000000"/>
          <w:sz w:val="16"/>
          <w:szCs w:val="16"/>
        </w:rPr>
        <w:t>ç karışıklıkları bastırmak için silâh ve cephane</w:t>
        <w:softHyphen/>
        <w:t>ye ihtiyaç duy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 I.  23 Nisan 1920'de TBMM a</w:t>
      </w:r>
      <w:r>
        <w:rPr>
          <w:rFonts w:eastAsia="Times New Roman" w:cs="Arial" w:ascii="Arial" w:hAnsi="Arial"/>
          <w:color w:val="000000"/>
          <w:sz w:val="16"/>
          <w:szCs w:val="16"/>
        </w:rPr>
        <w:t>ç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20 Ocak 1921 'de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'nin ilk anayasası kabul edildi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1 Kas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m 1922'de saltanat kaldırıldı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Bu üç olay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 yönü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stafa Kemal taraf</w:t>
      </w:r>
      <w:r>
        <w:rPr>
          <w:rFonts w:eastAsia="Times New Roman" w:cs="Arial" w:ascii="Arial" w:hAnsi="Arial"/>
          <w:color w:val="000000"/>
          <w:sz w:val="16"/>
          <w:szCs w:val="16"/>
        </w:rPr>
        <w:t>ından yapı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L</w:t>
      </w:r>
      <w:r>
        <w:rPr>
          <w:rFonts w:eastAsia="Times New Roman" w:cs="Arial" w:ascii="Arial" w:hAnsi="Arial"/>
          <w:color w:val="000000"/>
          <w:sz w:val="16"/>
          <w:szCs w:val="16"/>
        </w:rPr>
        <w:t>âik devlet düzenini gerçekleş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 gerçekleşt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Uzun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 sonunda yapı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</w:t>
      </w:r>
      <w:r>
        <w:rPr>
          <w:rFonts w:eastAsia="Times New Roman" w:cs="Arial" w:ascii="Arial" w:hAnsi="Arial"/>
          <w:color w:val="000000"/>
          <w:sz w:val="16"/>
          <w:szCs w:val="16"/>
        </w:rPr>
        <w:t>üşman işgallerine karşı yapı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1922 y</w:t>
      </w:r>
      <w:r>
        <w:rPr>
          <w:rFonts w:eastAsia="Times New Roman" w:cs="Arial" w:ascii="Arial" w:hAnsi="Arial"/>
          <w:color w:val="000000"/>
          <w:sz w:val="16"/>
          <w:szCs w:val="16"/>
        </w:rPr>
        <w:t>ılında TBMM'ye verilen bir önergede "Milletin egemenliği yanında kişisel egemenliğin varlığı akla aykırıdır" tezi savun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rgede karşı çıkılan konu aşağıdakilerden hangis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var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eclisin yetkilerinin fazlal</w:t>
      </w:r>
      <w:r>
        <w:rPr>
          <w:rFonts w:eastAsia="Times New Roman" w:cs="Arial" w:ascii="Arial" w:hAnsi="Arial"/>
          <w:color w:val="000000"/>
          <w:sz w:val="16"/>
          <w:szCs w:val="16"/>
        </w:rPr>
        <w:t>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insel y</w:t>
      </w:r>
      <w:r>
        <w:rPr>
          <w:rFonts w:eastAsia="Times New Roman" w:cs="Arial" w:ascii="Arial" w:hAnsi="Arial"/>
          <w:color w:val="000000"/>
          <w:sz w:val="16"/>
          <w:szCs w:val="16"/>
        </w:rPr>
        <w:t>önetime geç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abine sistemine ge</w:t>
      </w:r>
      <w:r>
        <w:rPr>
          <w:rFonts w:eastAsia="Times New Roman" w:cs="Arial" w:ascii="Arial" w:hAnsi="Arial"/>
          <w:color w:val="000000"/>
          <w:sz w:val="16"/>
          <w:szCs w:val="16"/>
        </w:rPr>
        <w:t>çil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Meclis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nın aynı zamanda hükümetinde başkanı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TBMM ordusunun b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arısıyla sonuçlana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n sonra Fransa, TBMM ile görüşmeler yapmak için Ankara'ya heyet göndermiştir. Ancak bu sırada gerçekleşen Eskişehir - Kütahya Savaşları, TBMM ordusunun başarısızlığı ile sonuçlanınca Fransa, görüşmeleri durd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'n</w:t>
      </w:r>
      <w:r>
        <w:rPr>
          <w:rFonts w:eastAsia="Times New Roman" w:cs="Arial" w:ascii="Arial" w:hAnsi="Arial"/>
          <w:color w:val="000000"/>
          <w:sz w:val="16"/>
          <w:szCs w:val="16"/>
        </w:rPr>
        <w:t>ın uluslararası konumunda askeri duru</w:t>
        <w:softHyphen/>
        <w:t>munun etkis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ransa, TBMM ile ger</w:t>
      </w:r>
      <w:r>
        <w:rPr>
          <w:rFonts w:eastAsia="Times New Roman" w:cs="Arial" w:ascii="Arial" w:hAnsi="Arial"/>
          <w:color w:val="000000"/>
          <w:sz w:val="16"/>
          <w:szCs w:val="16"/>
        </w:rPr>
        <w:t>çekleştirdiği ilişkilerin nite</w:t>
        <w:softHyphen/>
        <w:t>liğini müttefikleriyle birlikte belir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ransa, olu</w:t>
      </w:r>
      <w:r>
        <w:rPr>
          <w:rFonts w:eastAsia="Times New Roman" w:cs="Arial" w:ascii="Arial" w:hAnsi="Arial"/>
          <w:color w:val="000000"/>
          <w:sz w:val="16"/>
          <w:szCs w:val="16"/>
        </w:rPr>
        <w:t>şan ortama uygun politikalar uygula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Pa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hın halife sıfatıyla elinde bulundur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eriat hükümlerinin yürürlüğünü sağlama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örevi</w:t>
        <w:softHyphen/>
        <w:t>nin 1921 Anayasası'nda TBMM'ye verilmesi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nayasay</w:t>
      </w:r>
      <w:r>
        <w:rPr>
          <w:rFonts w:eastAsia="Times New Roman" w:cs="Arial" w:ascii="Arial" w:hAnsi="Arial"/>
          <w:color w:val="000000"/>
          <w:sz w:val="16"/>
          <w:szCs w:val="16"/>
        </w:rPr>
        <w:t>ı lâik bir duruma ge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çler ayrılığı ilkesini yerleş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utucular</w:t>
      </w:r>
      <w:r>
        <w:rPr>
          <w:rFonts w:eastAsia="Times New Roman" w:cs="Arial" w:ascii="Arial" w:hAnsi="Arial"/>
          <w:color w:val="000000"/>
          <w:sz w:val="16"/>
          <w:szCs w:val="16"/>
        </w:rPr>
        <w:t>ın dini siyasete alet etmelerini ön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erçekleştirilmek is</w:t>
        <w:softHyphen/>
        <w:t>tend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sırasında İtilaf Devletleri ara</w:t>
        <w:softHyphen/>
        <w:t>sında görüş ayrılıkları olduğu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 sırasındak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color w:val="000000"/>
          <w:sz w:val="16"/>
          <w:szCs w:val="16"/>
        </w:rPr>
        <w:t>ız ve İtalyanların İngilizlerden farklı olarak Türklerin isteklerine diren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in diğer devletlerden ayrı olarak Yunanlıla</w:t>
        <w:softHyphen/>
        <w:t>rın Doğu Trakya'yı boşaltmasına karşı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de  Yunanistan'ı   İngiltere’nin temsil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ylemlerden hangileri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 arasında görüş ayrılıklarının var olduğu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 Türk Hükümeti "Anadolu ile ilgili olarak çözümlenmesi gereken sorun yoktur." tezini ileri sürmüş ve bu konuyla ilgili hiçbir öneriyi görüşmeyi kabul et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dany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melerinde sunulan bu Türk tezi</w:t>
        <w:softHyphen/>
        <w:t xml:space="preserve">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 gerekçes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imza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</w:t>
      </w:r>
      <w:r>
        <w:rPr>
          <w:rFonts w:eastAsia="Times New Roman" w:cs="Arial" w:ascii="Arial" w:hAnsi="Arial"/>
          <w:color w:val="000000"/>
          <w:sz w:val="16"/>
          <w:szCs w:val="16"/>
        </w:rPr>
        <w:t>ış politika alanındaki başarılı sonuç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nadolu'nun T</w:t>
      </w:r>
      <w:r>
        <w:rPr>
          <w:rFonts w:eastAsia="Times New Roman" w:cs="Arial" w:ascii="Arial" w:hAnsi="Arial"/>
          <w:color w:val="000000"/>
          <w:sz w:val="16"/>
          <w:szCs w:val="16"/>
        </w:rPr>
        <w:t>ürk yurdu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Wilson Prensip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rzurum ve Sivas Kongresi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1921'de Fransa ile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arasında Ankara Antlaş</w:t>
        <w:softHyphen/>
        <w:t>ması imza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kara 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'nın imzalan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Türkiye'yi tanı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iki </w:t>
      </w:r>
      <w:r>
        <w:rPr>
          <w:rFonts w:eastAsia="Times New Roman" w:cs="Arial" w:ascii="Arial" w:hAnsi="Arial"/>
          <w:color w:val="000000"/>
          <w:sz w:val="16"/>
          <w:szCs w:val="16"/>
        </w:rPr>
        <w:t>ülke arasında savaşların sona e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 sınırlarının tamamen kabul ed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 Yunan saldırılarını durduran TBMM ordusu, savaştan hemen sonra, karşı saldırı</w:t>
        <w:softHyphen/>
        <w:t>ya geçmiş ancak başarılı ola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önü Savaşı'ndan sonra yaşana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nun savunma savaşına yönelik ör</w:t>
        <w:softHyphen/>
        <w:t>gütl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 ordusunun sald</w:t>
      </w:r>
      <w:r>
        <w:rPr>
          <w:rFonts w:eastAsia="Times New Roman" w:cs="Arial" w:ascii="Arial" w:hAnsi="Arial"/>
          <w:color w:val="000000"/>
          <w:sz w:val="16"/>
          <w:szCs w:val="16"/>
        </w:rPr>
        <w:t>ırı savaşlarında başarısız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II. </w:t>
      </w:r>
      <w:r>
        <w:rPr>
          <w:rFonts w:cs="Arial" w:ascii="Arial" w:hAnsi="Arial"/>
          <w:color w:val="000000"/>
          <w:sz w:val="16"/>
          <w:szCs w:val="16"/>
        </w:rPr>
        <w:t>in</w:t>
      </w:r>
      <w:r>
        <w:rPr>
          <w:rFonts w:eastAsia="Times New Roman" w:cs="Arial" w:ascii="Arial" w:hAnsi="Arial"/>
          <w:color w:val="000000"/>
          <w:sz w:val="16"/>
          <w:szCs w:val="16"/>
        </w:rPr>
        <w:t>önü Savaşı ile Anadolu'nun işgallerden kur</w:t>
        <w:softHyphen/>
        <w:t>tar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kapitülasyonların devam etmesinde ve Osmanlı borçlarının tamamının yeni Türk devleti</w:t>
        <w:softHyphen/>
        <w:t>ne ödettirilmesinde ısrar etmişlerdir. Bu konudaki Türk tezi ise kapitülasyonların tamamen kaldırılması ve Osmanlı borçlarının Türkiye'ye düşen kısmının ka</w:t>
        <w:softHyphen/>
        <w:t>bullenilmesi biçiminde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t düşünceler aşağıdakilerden hangisine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görüşmelerinin kesintiye uğr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 ve Türkiye'nin yeni bir savaşın eşiğine ge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Türklerin tarafını tut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</w:t>
      </w:r>
      <w:r>
        <w:rPr>
          <w:rFonts w:eastAsia="Times New Roman" w:cs="Arial" w:ascii="Arial" w:hAnsi="Arial"/>
          <w:color w:val="000000"/>
          <w:sz w:val="16"/>
          <w:szCs w:val="16"/>
        </w:rPr>
        <w:t>üyük Taarruz'un ba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zı tavizler ve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yla Türkiye, uluslararası düzeyde eşit haklara sahip, tam bağımsız ülke olduğunu Dün-ya'ya kanıtlaması ile birlikte bazı çevrelerde antlaş</w:t>
        <w:softHyphen/>
        <w:t>manın içeriği eleştiri konusu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Lozan Barışı'nın eleşti</w:t>
        <w:softHyphen/>
        <w:t xml:space="preserve">riye neden olabilecek konularından biri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 Musul sorununun </w:t>
      </w:r>
      <w:r>
        <w:rPr>
          <w:rFonts w:eastAsia="Times New Roman" w:cs="Arial" w:ascii="Arial" w:hAnsi="Arial"/>
          <w:color w:val="000000"/>
          <w:sz w:val="16"/>
          <w:szCs w:val="16"/>
        </w:rPr>
        <w:t>çözüle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Ege ada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Yunanistan'a bırak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dan kalan borçların bir bölümünün üst</w:t>
        <w:softHyphen/>
        <w:t>len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Trakya'nın Misak-ı Milli sınırları dışında bı</w:t>
        <w:softHyphen/>
        <w:t>rakı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 Fener Rum Patrikhanesinin istanbul'da b</w:t>
      </w:r>
      <w:r>
        <w:rPr>
          <w:rFonts w:eastAsia="Times New Roman" w:cs="Arial" w:ascii="Arial" w:hAnsi="Arial"/>
          <w:color w:val="000000"/>
          <w:sz w:val="16"/>
          <w:szCs w:val="16"/>
        </w:rPr>
        <w:t>ırakıl</w:t>
        <w:softHyphen/>
        <w:t>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, yalnızca Yunanistan'a ve İtilaf Devletleri'ne karşı kazanılmış bir siyasi zafer olma</w:t>
        <w:softHyphen/>
        <w:t>yıp, aynı zamanda Osmanlı yönetimine karşı da ka</w:t>
        <w:softHyphen/>
        <w:t>zanılmış bir zaf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Osmanlıya karşı da ka</w:t>
        <w:softHyphen/>
        <w:t>zanılan bir zafer olduğunu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Trakya 15 gün içinde Yunanistan tarafın</w:t>
        <w:softHyphen/>
        <w:t>dan boşaltılac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İstanbul ve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TBMM yönetimine bırakıla</w:t>
        <w:softHyphen/>
        <w:t>ca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Trakya'da Türkler belli miktarda jandarma bulunduraca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r</w:t>
      </w:r>
      <w:r>
        <w:rPr>
          <w:rFonts w:eastAsia="Times New Roman" w:cs="Arial" w:ascii="Arial" w:hAnsi="Arial"/>
          <w:color w:val="000000"/>
          <w:sz w:val="16"/>
          <w:szCs w:val="16"/>
        </w:rPr>
        <w:t>ış imzalanana kadar Türk ordusu boğazlar</w:t>
        <w:softHyphen/>
        <w:t>da belli çizgide bekleyec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Trakya'nın devir ve teslim işleri 30 gün içinde gerçekleşec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TBMM'nin kabul etti</w:t>
      </w:r>
      <w:r>
        <w:rPr>
          <w:rFonts w:eastAsia="Times New Roman" w:cs="Arial" w:ascii="Arial" w:hAnsi="Arial"/>
          <w:color w:val="000000"/>
          <w:sz w:val="16"/>
          <w:szCs w:val="16"/>
        </w:rPr>
        <w:t>ği Başkomutanlık yasasında "Başkomutan, ordunun gücünü artırmak için TBMM'nin ordu ile ilgili yetkisini üç aylığına meclis adına kullanır.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de kabul edilen 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a</w:t>
      </w:r>
      <w:r>
        <w:rPr>
          <w:rFonts w:eastAsia="Times New Roman" w:cs="Arial" w:ascii="Arial" w:hAnsi="Arial"/>
          <w:color w:val="000000"/>
          <w:sz w:val="16"/>
          <w:szCs w:val="16"/>
        </w:rPr>
        <w:t>şkomutanlık, yasasının geçici bir süreyi kap</w:t>
        <w:softHyphen/>
        <w:t>s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asan</w:t>
      </w:r>
      <w:r>
        <w:rPr>
          <w:rFonts w:eastAsia="Times New Roman" w:cs="Arial" w:ascii="Arial" w:hAnsi="Arial"/>
          <w:color w:val="000000"/>
          <w:sz w:val="16"/>
          <w:szCs w:val="16"/>
        </w:rPr>
        <w:t>ın temel amacının ordunun hazırlanması</w:t>
        <w:softHyphen/>
        <w:t>na yönelik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şkomutanlık yasasının TBMM'de oybirliği ile kabul ed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dan hangilerini d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başlangıç yıllarında TBMM, gü</w:t>
        <w:softHyphen/>
        <w:t>ney cephesinde Fransızlara karşı savaşan bölge hal</w:t>
        <w:softHyphen/>
        <w:t>kına yardım için düzenli birlikler göndere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zenli birlik göndereme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 birliklerinin sayıca yeterli ol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color w:val="000000"/>
          <w:sz w:val="16"/>
          <w:szCs w:val="16"/>
        </w:rPr>
        <w:t>ızlara karşı direniş yapılmadığı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ların Misak-ı Mili sınırlarını tanıdığı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durumlarından hangilerinin kanıtı olabil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A) Yaln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TBMM ordusunun zaferiyle sonu</w:t>
      </w:r>
      <w:r>
        <w:rPr>
          <w:rFonts w:eastAsia="Times New Roman" w:cs="Arial" w:ascii="Arial" w:hAnsi="Arial"/>
          <w:color w:val="000000"/>
          <w:sz w:val="16"/>
          <w:szCs w:val="16"/>
        </w:rPr>
        <w:t>çlanan Sakarya Sa</w:t>
        <w:softHyphen/>
        <w:t>vaşı'ndan sonra İtilaf Devletleri barış önerisinde bu</w:t>
        <w:softHyphen/>
        <w:t>lunmuş ancak TBMM, yapılan önerilerin Sevr hü</w:t>
        <w:softHyphen/>
        <w:t>kümlerinden farklı olmadığını belirterek barış teklifini redd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bu tutumu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'nin her ko</w:t>
      </w:r>
      <w:r>
        <w:rPr>
          <w:rFonts w:eastAsia="Times New Roman" w:cs="Arial" w:ascii="Arial" w:hAnsi="Arial"/>
          <w:color w:val="000000"/>
          <w:sz w:val="16"/>
          <w:szCs w:val="16"/>
        </w:rPr>
        <w:t>şulda tam bağımsızlığı amaçla</w:t>
        <w:softHyphen/>
        <w:t>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BMM'nin Avrupa ile diplomatik ili</w:t>
      </w:r>
      <w:r>
        <w:rPr>
          <w:rFonts w:eastAsia="Times New Roman" w:cs="Arial" w:ascii="Arial" w:hAnsi="Arial"/>
          <w:color w:val="000000"/>
          <w:sz w:val="16"/>
          <w:szCs w:val="16"/>
        </w:rPr>
        <w:t>şkiye girmek istemed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arasında görüş ayrılıkları yaşan</w:t>
        <w:softHyphen/>
        <w:t>dığını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BMM'nin 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 çözümünde barışçı bir yol izlemed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BMM'nin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la hiç bir biçimde görüş</w:t>
        <w:softHyphen/>
        <w:t>mek istemedi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TBMM'nin Mustafa Kemal'e verd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başkomutan</w:t>
        <w:softHyphen/>
        <w:t>lık yetki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Üç aylık süreyle sınırlı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k ki</w:t>
      </w:r>
      <w:r>
        <w:rPr>
          <w:rFonts w:eastAsia="Times New Roman" w:cs="Arial" w:ascii="Arial" w:hAnsi="Arial"/>
          <w:color w:val="000000"/>
          <w:sz w:val="16"/>
          <w:szCs w:val="16"/>
        </w:rPr>
        <w:t>şinin yönetiminin kurulmasına ortam hazır</w:t>
        <w:softHyphen/>
        <w:t>layıcı unsurlar iç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dece askeri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 kaps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 nedeniyle TBMM içinde eleştiri konusu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  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'n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ustafa Kemal'e Mare</w:t>
      </w:r>
      <w:r>
        <w:rPr>
          <w:rFonts w:eastAsia="Times New Roman" w:cs="Arial" w:ascii="Arial" w:hAnsi="Arial"/>
          <w:color w:val="000000"/>
          <w:sz w:val="16"/>
          <w:szCs w:val="16"/>
        </w:rPr>
        <w:t>şallik rütbesi ve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rklerin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III. </w:t>
      </w:r>
      <w:r>
        <w:rPr>
          <w:rFonts w:eastAsia="Times New Roman" w:cs="Arial" w:ascii="Arial" w:hAnsi="Arial"/>
          <w:color w:val="000000"/>
          <w:sz w:val="16"/>
          <w:szCs w:val="16"/>
        </w:rPr>
        <w:t>yüzyılda başlayan gerileme sü</w:t>
        <w:softHyphen/>
        <w:t>reci sona 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 Sovyet Rusya ile Kars, Fransa ile Ankara Ant</w:t>
        <w:softHyphen/>
        <w:t>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imza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ak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avunma durumunun sona erdi</w:t>
      </w:r>
      <w:r>
        <w:rPr>
          <w:rFonts w:eastAsia="Times New Roman" w:cs="Arial" w:ascii="Arial" w:hAnsi="Arial"/>
          <w:color w:val="000000"/>
          <w:sz w:val="16"/>
          <w:szCs w:val="16"/>
        </w:rPr>
        <w:t>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iyasal alanda etkinlik sa</w:t>
      </w:r>
      <w:r>
        <w:rPr>
          <w:rFonts w:eastAsia="Times New Roman" w:cs="Arial" w:ascii="Arial" w:hAnsi="Arial"/>
          <w:color w:val="000000"/>
          <w:sz w:val="16"/>
          <w:szCs w:val="16"/>
        </w:rPr>
        <w:t>ğlan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destek gördüğ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ustafa Kemal'e duyulan g</w:t>
      </w:r>
      <w:r>
        <w:rPr>
          <w:rFonts w:eastAsia="Times New Roman" w:cs="Arial" w:ascii="Arial" w:hAnsi="Arial"/>
          <w:color w:val="000000"/>
          <w:sz w:val="16"/>
          <w:szCs w:val="16"/>
        </w:rPr>
        <w:t>üvenin arttığ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fiilen sona erdiğ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32:00Z</dcterms:created>
  <dc:creator>madenci</dc:creator>
  <dc:description/>
  <cp:keywords/>
  <dc:language>en-US</dc:language>
  <cp:lastModifiedBy>madenci</cp:lastModifiedBy>
  <dcterms:modified xsi:type="dcterms:W3CDTF">2007-06-23T16:39:00Z</dcterms:modified>
  <cp:revision>1</cp:revision>
  <dc:subject/>
  <dc:title/>
</cp:coreProperties>
</file>