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  <w:t xml:space="preserve">TEST 15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IV 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1. Eski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n g</w:t>
      </w:r>
      <w:r>
        <w:rPr>
          <w:rFonts w:eastAsia="Times New Roman"/>
          <w:b/>
          <w:bCs/>
          <w:color w:val="000000"/>
          <w:sz w:val="16"/>
          <w:szCs w:val="16"/>
        </w:rPr>
        <w:t>öç</w:t>
      </w:r>
      <w:r>
        <w:rPr>
          <w:rFonts w:eastAsia="Times New Roman" w:cs="Arial"/>
          <w:b/>
          <w:bCs/>
          <w:color w:val="000000"/>
          <w:sz w:val="16"/>
          <w:szCs w:val="16"/>
        </w:rPr>
        <w:t>ebe hayvanc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</w:t>
      </w:r>
      <w:r>
        <w:rPr>
          <w:rFonts w:eastAsia="Times New Roman"/>
          <w:b/>
          <w:bCs/>
          <w:color w:val="000000"/>
          <w:sz w:val="16"/>
          <w:szCs w:val="16"/>
        </w:rPr>
        <w:t>ığ</w:t>
      </w:r>
      <w:r>
        <w:rPr>
          <w:rFonts w:eastAsia="Times New Roman" w:cs="Arial"/>
          <w:b/>
          <w:bCs/>
          <w:color w:val="000000"/>
          <w:sz w:val="16"/>
          <w:szCs w:val="16"/>
        </w:rPr>
        <w:t>a day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bir ya</w:t>
        <w:softHyphen/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m bi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mlerinin ol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yol 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imparatorl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uru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  Devletlerin konfederasyon b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imind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len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  T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 ve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erken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erde geli</w:t>
      </w:r>
      <w:r>
        <w:rPr>
          <w:rFonts w:eastAsia="Times New Roman"/>
          <w:color w:val="000000"/>
          <w:sz w:val="16"/>
          <w:szCs w:val="16"/>
        </w:rPr>
        <w:t>ş</w:t>
        <w:softHyphen/>
      </w:r>
      <w:r>
        <w:rPr>
          <w:rFonts w:eastAsia="Times New Roman" w:cs="Arial"/>
          <w:color w:val="000000"/>
          <w:sz w:val="16"/>
          <w:szCs w:val="16"/>
        </w:rPr>
        <w:t>mes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 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din ve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erin etkisinde k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 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lere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lerin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2. Kendilerine ait alfabeyi kullanan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k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'in, tan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tan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nitelendirmeleri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I.    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in etkisinde kal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/>
          <w:color w:val="000000"/>
          <w:sz w:val="16"/>
          <w:szCs w:val="16"/>
        </w:rPr>
        <w:t>Ulus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u bir anlay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a sahip old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  </w:t>
      </w:r>
      <w:r>
        <w:rPr>
          <w:rFonts w:cs="Arial"/>
          <w:color w:val="000000"/>
          <w:sz w:val="16"/>
          <w:szCs w:val="16"/>
        </w:rPr>
        <w:t xml:space="preserve">Bir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ulusu egemenlik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al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durumlardan hangiler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</w:t>
        <w:softHyphen/>
        <w:t>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cs="Arial"/>
          <w:bCs/>
          <w:color w:val="000000"/>
          <w:sz w:val="16"/>
          <w:szCs w:val="16"/>
        </w:rPr>
        <w:t>Yaln</w:t>
      </w:r>
      <w:r>
        <w:rPr>
          <w:rFonts w:eastAsia="Times New Roman"/>
          <w:bCs/>
          <w:color w:val="000000"/>
          <w:sz w:val="16"/>
          <w:szCs w:val="16"/>
        </w:rPr>
        <w:t>ı</w:t>
      </w:r>
      <w:r>
        <w:rPr>
          <w:rFonts w:eastAsia="Times New Roman" w:cs="Arial"/>
          <w:bCs/>
          <w:color w:val="000000"/>
          <w:sz w:val="16"/>
          <w:szCs w:val="16"/>
        </w:rPr>
        <w:t>z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 w:cs="Arial"/>
          <w:color w:val="000000"/>
          <w:sz w:val="16"/>
          <w:szCs w:val="16"/>
        </w:rPr>
        <w:t>I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>*</w:t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  <w:tab/>
        <w:tab/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3. İlk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erde, Orta Asya'da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ya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bo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,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lilerle 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,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Seddi'ne r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me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i bas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tutm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r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r.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VIII. 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</w:t>
        <w:softHyphen/>
        <w:t>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dan itibaren ise 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ya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kile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bo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enel</w:t>
        <w:softHyphen/>
        <w:t xml:space="preserve">likle Hazar Denizi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vresin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ya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m</w:t>
      </w:r>
      <w:r>
        <w:rPr>
          <w:rFonts w:eastAsia="Times New Roman"/>
          <w:color w:val="000000"/>
          <w:sz w:val="16"/>
          <w:szCs w:val="16"/>
        </w:rPr>
        <w:t>ış</w:t>
        <w:softHyphen/>
      </w:r>
      <w:r>
        <w:rPr>
          <w:rFonts w:eastAsia="Times New Roman" w:cs="Arial"/>
          <w:color w:val="000000"/>
          <w:sz w:val="16"/>
          <w:szCs w:val="16"/>
        </w:rPr>
        <w:t>lar ve bu yeni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m al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t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 faaliyetle</w:t>
        <w:softHyphen/>
        <w:t>rinde bulun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le ilgili bu bilgiler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Seddi'ni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a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lemek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  <w:softHyphen/>
        <w:t>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hayat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t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icaret y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durum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göstergesi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  <w:tab/>
        <w:tab/>
      </w:r>
      <w:r>
        <w:rPr>
          <w:rFonts w:eastAsia="Times New Roman" w:cs="Arial"/>
          <w:color w:val="000000"/>
          <w:sz w:val="16"/>
          <w:szCs w:val="16"/>
        </w:rPr>
        <w:t xml:space="preserve">C)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/>
          <w:color w:val="000000"/>
          <w:sz w:val="16"/>
          <w:szCs w:val="16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  <w:tab/>
        <w:t>*</w:t>
        <w:tab/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4. 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n'in Hun ordu sistemini benimseyerek, Hunla-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s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vari k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yafetlerini al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Hu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askeri a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 xml:space="preserve">da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den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lilerde milliyet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lik duygusunun bulunma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lileri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tara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asimile edil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durum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>A)</w:t>
      </w:r>
      <w:r>
        <w:rPr>
          <w:rFonts w:cs="Arial"/>
          <w:b/>
          <w:bCs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>*</w:t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cs="Arial"/>
          <w:color w:val="000000"/>
          <w:sz w:val="16"/>
          <w:szCs w:val="16"/>
        </w:rPr>
        <w:t xml:space="preserve">E) I 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5. 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nin g</w:t>
      </w:r>
      <w:r>
        <w:rPr>
          <w:rFonts w:eastAsia="Times New Roman"/>
          <w:b/>
          <w:bCs/>
          <w:color w:val="000000"/>
          <w:sz w:val="16"/>
          <w:szCs w:val="16"/>
        </w:rPr>
        <w:t>öç</w:t>
      </w:r>
      <w:r>
        <w:rPr>
          <w:rFonts w:eastAsia="Times New Roman" w:cs="Arial"/>
          <w:b/>
          <w:bCs/>
          <w:color w:val="000000"/>
          <w:sz w:val="16"/>
          <w:szCs w:val="16"/>
        </w:rPr>
        <w:t>ebe olarak y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ma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Asker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tlanmad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edebiyatta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 w:cs="Arial"/>
          <w:color w:val="000000"/>
          <w:sz w:val="16"/>
          <w:szCs w:val="16"/>
        </w:rPr>
        <w:t>Ticarett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Mimarid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hangi alandaki uğraşa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ya da yönelim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 xml:space="preserve">engel </w:t>
      </w:r>
      <w:r>
        <w:rPr>
          <w:rFonts w:eastAsia="Times New Roman" w:cs="Arial"/>
          <w:b/>
          <w:bCs/>
          <w:color w:val="000000"/>
          <w:sz w:val="16"/>
          <w:szCs w:val="16"/>
        </w:rPr>
        <w:t>olu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turmu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  <w:tab/>
      </w:r>
      <w:r>
        <w:rPr>
          <w:rFonts w:eastAsia="Times New Roman" w:cs="Arial"/>
          <w:color w:val="000000"/>
          <w:sz w:val="16"/>
          <w:szCs w:val="16"/>
        </w:rPr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V  *</w:t>
        <w:tab/>
      </w:r>
      <w:r>
        <w:rPr>
          <w:rFonts w:eastAsia="Times New Roman" w:cs="Arial"/>
          <w:color w:val="000000"/>
          <w:sz w:val="16"/>
          <w:szCs w:val="16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  <w:tab/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6. Karadeniz'in ve Hazar Denizi'nin kuzeyindeki geni</w:t>
      </w:r>
      <w:r>
        <w:rPr>
          <w:rFonts w:eastAsia="Times New Roman"/>
          <w:color w:val="000000"/>
          <w:sz w:val="16"/>
          <w:szCs w:val="16"/>
        </w:rPr>
        <w:t xml:space="preserve">ş </w:t>
      </w:r>
      <w:r>
        <w:rPr>
          <w:rFonts w:eastAsia="Times New Roman" w:cs="Arial"/>
          <w:color w:val="000000"/>
          <w:sz w:val="16"/>
          <w:szCs w:val="16"/>
        </w:rPr>
        <w:t>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lere y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olan ve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lukla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hayat</w:t>
      </w:r>
      <w:r>
        <w:rPr>
          <w:rFonts w:eastAsia="Times New Roman"/>
          <w:color w:val="000000"/>
          <w:sz w:val="16"/>
          <w:szCs w:val="16"/>
        </w:rPr>
        <w:t xml:space="preserve">ı </w:t>
      </w:r>
      <w:r>
        <w:rPr>
          <w:rFonts w:eastAsia="Times New Roman" w:cs="Arial"/>
          <w:color w:val="000000"/>
          <w:sz w:val="16"/>
          <w:szCs w:val="16"/>
        </w:rPr>
        <w:t>benimseyen İskitlerin b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 xml:space="preserve">nda bulunan kral,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yi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t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idar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ye 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e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skitlerle ilgili olarak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a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klamalardan hangisin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ula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la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lerini hayv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ve av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</w:t>
        <w:softHyphen/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Monar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bir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le idare ed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kli bir hareketlilik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risinde o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a kavimlerle karşılaşmadan yaşamlarını</w:t>
      </w: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m</w:t>
      </w:r>
      <w:r>
        <w:rPr>
          <w:rFonts w:eastAsia="Times New Roman"/>
          <w:color w:val="000000"/>
          <w:sz w:val="16"/>
          <w:szCs w:val="16"/>
        </w:rPr>
        <w:t>üş</w:t>
      </w:r>
      <w:r>
        <w:rPr>
          <w:rFonts w:eastAsia="Times New Roman" w:cs="Arial"/>
          <w:color w:val="000000"/>
          <w:sz w:val="16"/>
          <w:szCs w:val="16"/>
        </w:rPr>
        <w:t>lerdir.  *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</w:rPr>
        <w:t>E) Siyas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ve ekonomik var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l</w:t>
      </w:r>
      <w:r>
        <w:rPr>
          <w:rFonts w:eastAsia="Times New Roman"/>
          <w:color w:val="000000"/>
          <w:sz w:val="16"/>
          <w:szCs w:val="16"/>
        </w:rPr>
        <w:t>ış</w:t>
        <w:softHyphen/>
      </w:r>
      <w:r>
        <w:rPr>
          <w:rFonts w:eastAsia="Times New Roman" w:cs="Arial"/>
          <w:color w:val="000000"/>
          <w:sz w:val="16"/>
          <w:szCs w:val="16"/>
        </w:rPr>
        <w:t xml:space="preserve">malar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ver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7. Hazarlar, H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istiyan, Bizans ve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an Araplarla kom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r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men bu dinlere girmeyip, Mu</w:t>
        <w:softHyphen/>
        <w:t>sevi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benims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Hazar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H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istiyanl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benimsememeleri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Bizans ve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anlarla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adele halinde ol</w:t>
        <w:softHyphen/>
        <w:t>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Bu devletlerin etkisine girmek istememe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Haz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u iki devlet kadar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 xml:space="preserve">Ticaret yolla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de bulun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durumlardan hangilerinin bir sonucu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 xml:space="preserve">B) I ve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>*</w:t>
        <w:tab/>
      </w:r>
      <w:r>
        <w:rPr>
          <w:rFonts w:eastAsia="Times New Roman" w:cs="Arial"/>
          <w:color w:val="000000"/>
          <w:sz w:val="16"/>
          <w:szCs w:val="16"/>
        </w:rPr>
        <w:t xml:space="preserve">C)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/>
          <w:color w:val="000000"/>
          <w:sz w:val="16"/>
          <w:szCs w:val="16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V </w:t>
        <w:tab/>
        <w:tab/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8.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İ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"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haned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rtak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"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 xml:space="preserve">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rliy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Mem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lerde ise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an komutanlar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</w:t>
        <w:softHyphen/>
        <w:t>mi ele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rebiliyor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n de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ik d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emlerde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 y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nde fark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dikleri 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 v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Egemenlik  *</w:t>
        <w:tab/>
        <w:t xml:space="preserve">B) Din </w:t>
        <w:tab/>
        <w:t>C) Demokra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Ordu </w:t>
        <w:tab/>
        <w:tab/>
        <w:t>E) Ulus bilinc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9.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g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K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 Tarkan tara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bas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n pa</w:t>
        <w:softHyphen/>
        <w:t xml:space="preserve">ralarda hem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hem de Arap etkisine ra</w:t>
      </w:r>
      <w:r>
        <w:rPr>
          <w:rFonts w:eastAsia="Times New Roman"/>
          <w:color w:val="000000"/>
          <w:sz w:val="16"/>
          <w:szCs w:val="16"/>
        </w:rPr>
        <w:t>st</w:t>
      </w:r>
      <w:r>
        <w:rPr>
          <w:rFonts w:eastAsia="Times New Roman" w:cs="Arial"/>
          <w:color w:val="000000"/>
          <w:sz w:val="16"/>
          <w:szCs w:val="16"/>
        </w:rPr>
        <w:t>lanmakta</w:t>
        <w:softHyphen/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r. Bu paralar, daha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Orta Asya'da Tala</w:t>
      </w:r>
      <w:r>
        <w:rPr>
          <w:rFonts w:eastAsia="Times New Roman"/>
          <w:color w:val="000000"/>
          <w:sz w:val="16"/>
          <w:szCs w:val="16"/>
        </w:rPr>
        <w:t>s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</w:t>
        <w:softHyphen/>
        <w:t>sinde bulun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e bakarak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dan hangi</w:t>
        <w:softHyphen/>
        <w:t>s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g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 bir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m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egem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</w:t>
      </w:r>
      <w:r>
        <w:rPr>
          <w:rFonts w:eastAsia="Times New Roman"/>
          <w:color w:val="000000"/>
          <w:sz w:val="16"/>
          <w:szCs w:val="16"/>
        </w:rPr>
        <w:t>ış</w:t>
        <w:softHyphen/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de 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erin etkisi var</w:t>
        <w:softHyphen/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En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toplu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g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g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 ticari kolonilere sahip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Budizm ve Maniheizm dinler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g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ler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de etkil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0. "Orta Asya'da kurula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devletlerini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da k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nlar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me yetkisinin kendilerin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a</w:t>
        <w:softHyphen/>
        <w:t>ra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veril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e, Kut denilen bu yetkinin ise kan yoluyla babadan 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l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t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e inan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"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sine yol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a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ma</w:t>
        <w:softHyphen/>
        <w:t>m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t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r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lkenin, haneda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elerini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 anla</w:t>
        <w:softHyphen/>
        <w:t>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enimsenmes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K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en sonra taht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art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Devlet otoritesinin zamanla z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fla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Devlet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da federatif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lenmenin ege</w:t>
        <w:softHyphen/>
        <w:t>men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Kurulan devletin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s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1.  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 kolay kuru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, kolay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si bu durumun nedenlerinden bir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de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ildir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en taht kavg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Sam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dinine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Devleti kuran v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e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liderleri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  <w:softHyphen/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en sonra devletin d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Devletlerin gev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ek bir boy federasyonu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klinde kuru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2. Yab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opluluklara yenile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k bir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</w:t>
        <w:softHyphen/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,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gem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k iste</w:t>
        <w:softHyphen/>
        <w:t>m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,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lerinden yoksun kalmaktansa yurtla</w:t>
        <w:softHyphen/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a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p yeni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lerde b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m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ercih et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un yol 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c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rafyalarda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ler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sterme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inan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lar edinmeleri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 w:cs="Arial"/>
          <w:b/>
          <w:bCs/>
          <w:color w:val="000000"/>
          <w:sz w:val="16"/>
          <w:szCs w:val="16"/>
        </w:rPr>
        <w:t>olgu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yer ald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3.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- </w:t>
      </w:r>
      <w:r>
        <w:rPr>
          <w:rFonts w:eastAsia="Times New Roman" w:cs="Arial"/>
          <w:color w:val="000000"/>
          <w:sz w:val="16"/>
          <w:szCs w:val="16"/>
        </w:rPr>
        <w:t xml:space="preserve">Mete'ni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Asya Hun İmparatorluğu za</w:t>
      </w:r>
      <w:r>
        <w:rPr>
          <w:rFonts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f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- </w:t>
      </w:r>
      <w:r>
        <w:rPr>
          <w:rFonts w:eastAsia="Times New Roman" w:cs="Arial"/>
          <w:color w:val="000000"/>
          <w:sz w:val="16"/>
          <w:szCs w:val="16"/>
        </w:rPr>
        <w:t>Atilla'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Avrupa Hun İmparatorluğu d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- </w:t>
      </w:r>
      <w:r>
        <w:rPr>
          <w:rFonts w:eastAsia="Times New Roman" w:cs="Arial"/>
          <w:color w:val="000000"/>
          <w:sz w:val="16"/>
          <w:szCs w:val="16"/>
        </w:rPr>
        <w:t>Cengiz Han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M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ol imparator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par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lan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- </w:t>
      </w:r>
      <w:r>
        <w:rPr>
          <w:rFonts w:eastAsia="Times New Roman" w:cs="Arial"/>
          <w:color w:val="000000"/>
          <w:sz w:val="16"/>
          <w:szCs w:val="16"/>
        </w:rPr>
        <w:t xml:space="preserve">Timur'u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Timur imparator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d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l</w:t>
        <w:softHyphen/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 bilgilere bakarak 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labilecek en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emli 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mparatorluklar uzu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amaz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B) Her imparatorluk kurucusunu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d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K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sel gayretlerle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n devletler k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lerin ortadan kalkmasıyla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lar gen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di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 egemenlik zorl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mparatorluklar kral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 kadar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 temelle</w:t>
        <w:softHyphen/>
        <w:t>re dayanm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14. 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sl</w:t>
      </w:r>
      <w:r>
        <w:rPr>
          <w:rFonts w:eastAsia="Times New Roman"/>
          <w:b/>
          <w:bCs/>
          <w:color w:val="000000"/>
          <w:sz w:val="16"/>
          <w:szCs w:val="16"/>
        </w:rPr>
        <w:t>â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miyet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cesi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n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</w:t>
        <w:softHyphen/>
        <w:t>den hangisi demokrasiye yatk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bir ka</w:t>
        <w:softHyphen/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Devlet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de,  hak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etkilerini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  <w:softHyphen/>
        <w:t>layan bir Kurultay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ulunmas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leri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ki kavimlere 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tlik ve adalet</w:t>
        <w:softHyphen/>
        <w:t>le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met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Kom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le iyi i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er kur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 topraklarının hanedan üyeleri arasında pay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Hak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sefere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t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 xml:space="preserve"> zamanlarda yerine e</w:t>
      </w:r>
      <w:r>
        <w:rPr>
          <w:rFonts w:eastAsia="Times New Roman"/>
          <w:color w:val="000000"/>
          <w:sz w:val="16"/>
          <w:szCs w:val="16"/>
        </w:rPr>
        <w:t>ş</w:t>
        <w:softHyphen/>
      </w:r>
      <w:r>
        <w:rPr>
          <w:rFonts w:eastAsia="Times New Roman" w:cs="Arial"/>
          <w:color w:val="000000"/>
          <w:sz w:val="16"/>
          <w:szCs w:val="16"/>
        </w:rPr>
        <w:t>lerinin vek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let et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5.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nedenlerle Orta Asya'dan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 xml:space="preserve"> ede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gittikleri yerlere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mede ve yeni yurt edinmede pek zorluk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km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at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 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n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sahip o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Uygar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ba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ileri o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zelliklerinden hangilerinin etkili olduğu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s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yleneme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>*</w:t>
        <w:tab/>
      </w:r>
      <w:r>
        <w:rPr>
          <w:rFonts w:eastAsia="Times New Roman" w:cs="Arial"/>
          <w:color w:val="000000"/>
          <w:sz w:val="16"/>
          <w:szCs w:val="16"/>
        </w:rPr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  <w:tab/>
        <w:tab/>
      </w:r>
      <w:r>
        <w:rPr>
          <w:rFonts w:eastAsia="Times New Roman" w:cs="Arial"/>
          <w:color w:val="000000"/>
          <w:sz w:val="16"/>
          <w:szCs w:val="16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  <w:tab/>
        <w:tab/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6. </w:t>
      </w:r>
      <w:r>
        <w:rPr>
          <w:rFonts w:cs="Arial"/>
          <w:color w:val="000000"/>
          <w:sz w:val="16"/>
          <w:szCs w:val="16"/>
          <w:lang w:val="en-US"/>
        </w:rPr>
        <w:t xml:space="preserve">IX. </w:t>
      </w:r>
      <w:r>
        <w:rPr>
          <w:rFonts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da Tuna Bulg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istiyan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 xml:space="preserve"> kabul et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 Hem bu dinin etkisi, hem d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leri al</w:t>
        <w:softHyphen/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ki kalab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Slav toplul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le kar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ara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  <w:softHyphen/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lerini kaybet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l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tama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İslamiyet’i kabul et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Bulgarlar kimliklerini kaybedince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tarihinin par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ktan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 ve kimlik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minde dinsel inan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etkili olmakt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bCs/>
          <w:color w:val="000000"/>
          <w:sz w:val="16"/>
          <w:szCs w:val="16"/>
        </w:rPr>
        <w:t>ve</w:t>
      </w:r>
      <w:r>
        <w:rPr>
          <w:rFonts w:cs="Arial"/>
          <w:b/>
          <w:bCs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  <w:tab/>
        <w:t>*</w:t>
        <w:tab/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7. Orta Asya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devleti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an her boyun b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nda bir boy beyi bulunur ve her boy sa</w:t>
        <w:softHyphen/>
        <w:t>dece kendi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ticilerine itaat ederdi. Bu durum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m</w:t>
        <w:softHyphen/>
        <w:t>paratorluklarda da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z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yle ilgili bu durum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  <w:softHyphen/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dan hangisine yol 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m</w:t>
      </w:r>
      <w:r>
        <w:rPr>
          <w:rFonts w:eastAsia="Times New Roman"/>
          <w:b/>
          <w:bCs/>
          <w:color w:val="000000"/>
          <w:sz w:val="16"/>
          <w:szCs w:val="16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Merkeziyet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enmes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B) Devletlerin uzu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Sava</w:t>
      </w:r>
      <w:r>
        <w:rPr>
          <w:rFonts w:eastAsia="Times New Roman"/>
          <w:color w:val="000000"/>
          <w:sz w:val="16"/>
          <w:szCs w:val="16"/>
        </w:rPr>
        <w:t>şçı</w:t>
      </w:r>
      <w:r>
        <w:rPr>
          <w:rFonts w:eastAsia="Times New Roman" w:cs="Arial"/>
          <w:color w:val="000000"/>
          <w:sz w:val="16"/>
          <w:szCs w:val="16"/>
        </w:rPr>
        <w:t xml:space="preserve"> yeteneklerinin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lmesin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) Devletleri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buk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18. 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in 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ve mer</w:t>
        <w:softHyphen/>
        <w:t>kezlerinin kesinlik kazanma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</w:t>
        <w:softHyphen/>
        <w:t xml:space="preserve">lerden hangis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 xml:space="preserve">daha 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ok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etkili olmu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dinlerin benimsen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Kurultay Meclisi'nin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de etkili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Siyasal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nm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federatif b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imd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  <w:softHyphen/>
        <w:t>len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Gen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topraklara sahip asilzade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geli</w:t>
      </w:r>
      <w:r>
        <w:rPr>
          <w:rFonts w:eastAsia="Times New Roman"/>
          <w:color w:val="000000"/>
          <w:sz w:val="16"/>
          <w:szCs w:val="16"/>
        </w:rPr>
        <w:t>ş</w:t>
        <w:softHyphen/>
      </w:r>
      <w:r>
        <w:rPr>
          <w:rFonts w:eastAsia="Times New Roman" w:cs="Arial"/>
          <w:color w:val="000000"/>
          <w:sz w:val="16"/>
          <w:szCs w:val="16"/>
        </w:rPr>
        <w:t>memesi</w:t>
      </w:r>
    </w:p>
    <w:p>
      <w:pPr>
        <w:pStyle w:val="Normal"/>
        <w:spacing w:before="0" w:after="200"/>
        <w:jc w:val="both"/>
        <w:rPr/>
      </w:pPr>
      <w:r>
        <w:rPr>
          <w:rFonts w:cs="Arial"/>
          <w:color w:val="000000"/>
          <w:sz w:val="16"/>
          <w:szCs w:val="16"/>
        </w:rPr>
        <w:t>E) Devletlerin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 ve sol olmak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e ikiye ay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  <w:softHyphen/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31:00Z</dcterms:created>
  <dc:creator>madenci</dc:creator>
  <dc:description/>
  <cp:keywords/>
  <dc:language>en-US</dc:language>
  <cp:lastModifiedBy>madenci</cp:lastModifiedBy>
  <dcterms:modified xsi:type="dcterms:W3CDTF">2007-05-30T14:49:00Z</dcterms:modified>
  <cp:revision>3</cp:revision>
  <dc:subject/>
  <dc:title/>
</cp:coreProperties>
</file>