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BMM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 AÇILMASI İSYANLAR SEVR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</w:t>
      </w:r>
      <w:r>
        <w:rPr>
          <w:rFonts w:eastAsia="Times New Roman" w:cs="Arial" w:ascii="Arial" w:hAnsi="Arial"/>
          <w:color w:val="000000"/>
          <w:sz w:val="16"/>
          <w:szCs w:val="16"/>
        </w:rPr>
        <w:t>İlk TBMM; değişik kesimden ve değişik düşünceden insanların biraraya gelmesiyle oluş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ileri bir arada tut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amaç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 biran önce işgallerden kurta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Cumhuriye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ltanat ve hilafet makamlar</w:t>
      </w:r>
      <w:r>
        <w:rPr>
          <w:rFonts w:eastAsia="Times New Roman" w:cs="Arial" w:ascii="Arial" w:hAnsi="Arial"/>
          <w:color w:val="000000"/>
          <w:sz w:val="16"/>
          <w:szCs w:val="16"/>
        </w:rPr>
        <w:t>ını devam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İmparatorluğu'nun çöküşünü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merikan mandas</w:t>
      </w:r>
      <w:r>
        <w:rPr>
          <w:rFonts w:eastAsia="Times New Roman" w:cs="Arial" w:ascii="Arial" w:hAnsi="Arial"/>
          <w:color w:val="000000"/>
          <w:sz w:val="16"/>
          <w:szCs w:val="16"/>
        </w:rPr>
        <w:t>ını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asama,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ve yargı yetkilerinin TBMM'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şkomutanlık yasası ile TBMM'nin ordu ile ilgili yetkilerini üç aylığına Mustafa Kemal'e devr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V.   1921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'nın dini konularda karar verme yetkisini TBMM'ye bıra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gelişmelerden hangileri Ulusal Mücadele sırasında daha hızlı karar almak ve uygulamak amacıyla gerçekleştir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 işgallerden kurta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eni bir anayasa haz</w:t>
      </w:r>
      <w:r>
        <w:rPr>
          <w:rFonts w:eastAsia="Times New Roman" w:cs="Arial" w:ascii="Arial" w:hAnsi="Arial"/>
          <w:color w:val="000000"/>
          <w:sz w:val="16"/>
          <w:szCs w:val="16"/>
        </w:rPr>
        <w:t>ır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eylemlerinden hangilerinde meclisi o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tu</w:t>
        <w:softHyphen/>
        <w:t>ran vekiller arasında birlik ve beraberliğin daha üst düzeyde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Ulusal iradenin temsilcisi TBMM'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leri TBMM'ye ait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meclisin düzenleyeceği yasa içinde yerini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ğı yukarıdaki kararlardan hangiler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meclis üstünlüğü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lkesinin benimsendiğini gös</w:t>
        <w:softHyphen/>
        <w:t>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. TBMM, "kurucu meclis" oldu</w:t>
      </w:r>
      <w:r>
        <w:rPr>
          <w:rFonts w:eastAsia="Times New Roman" w:cs="Arial" w:ascii="Arial" w:hAnsi="Arial"/>
          <w:color w:val="000000"/>
          <w:sz w:val="16"/>
          <w:szCs w:val="16"/>
        </w:rPr>
        <w:t>ğu halde "olağanüstü" yetkilerle donatılmış meclis sıfatıyla aç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kurucu meclis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fatını resmileştirmek</w:t>
        <w:softHyphen/>
        <w:t xml:space="preserve">ten kaçın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</w:t>
        <w:softHyphen/>
        <w:t>den kaynaklan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nin anayasasının hazırlanmış ol</w:t>
        <w:softHyphen/>
        <w:t>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Rejim tart</w:t>
      </w:r>
      <w:r>
        <w:rPr>
          <w:rFonts w:eastAsia="Times New Roman" w:cs="Arial" w:ascii="Arial" w:hAnsi="Arial"/>
          <w:color w:val="000000"/>
          <w:sz w:val="16"/>
          <w:szCs w:val="16"/>
        </w:rPr>
        <w:t>ışmalarının bağımsızlık mücadelesini zayıflatacağı kaygı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il</w:t>
      </w:r>
      <w:r>
        <w:rPr>
          <w:rFonts w:eastAsia="Times New Roman" w:cs="Arial" w:ascii="Arial" w:hAnsi="Arial"/>
          <w:color w:val="000000"/>
          <w:sz w:val="16"/>
          <w:szCs w:val="16"/>
        </w:rPr>
        <w:t>âfet ve saltanat makamlarının gücünü koru</w:t>
        <w:softHyphen/>
        <w:t>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'nin tepkilerinden çekinilmes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anun-i Esasi'nin y</w:t>
      </w:r>
      <w:r>
        <w:rPr>
          <w:rFonts w:eastAsia="Times New Roman" w:cs="Arial" w:ascii="Arial" w:hAnsi="Arial"/>
          <w:color w:val="000000"/>
          <w:sz w:val="16"/>
          <w:szCs w:val="16"/>
        </w:rPr>
        <w:t>ürürlükte ol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TBMM'nin kabul etti</w:t>
      </w:r>
      <w:r>
        <w:rPr>
          <w:rFonts w:eastAsia="Times New Roman" w:cs="Arial" w:ascii="Arial" w:hAnsi="Arial"/>
          <w:color w:val="000000"/>
          <w:sz w:val="16"/>
          <w:szCs w:val="16"/>
        </w:rPr>
        <w:t>ği Hiyanet-i Vataniye Kanunu'nda "Meclise fiili veya sözle karşı gelenler vatan haini sayılacaktı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kabul ett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bu h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'ni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kabul ettirmek için önlem al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in ototiretisini kabul etmeyenlerin vatan haini say</w:t>
      </w:r>
      <w:r>
        <w:rPr>
          <w:rFonts w:eastAsia="Times New Roman" w:cs="Arial" w:ascii="Arial" w:hAnsi="Arial"/>
          <w:color w:val="000000"/>
          <w:sz w:val="16"/>
          <w:szCs w:val="16"/>
        </w:rPr>
        <w:t>ıla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kabul ettirmede zor ve baskı yöntemini kul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say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7.     </w:t>
      </w:r>
      <w:r>
        <w:rPr>
          <w:rFonts w:cs="Arial" w:ascii="Arial" w:hAnsi="Arial"/>
          <w:b/>
          <w:bCs/>
          <w:color w:val="000000"/>
          <w:sz w:val="16"/>
          <w:szCs w:val="16"/>
          <w:lang w:val="en-US" w:eastAsia="tr-TR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TBMM'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Y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lanan demeç ve genelgelerde Saltanat ve Hilafet'in kurtarılması öngörüld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Kurucu Meclis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fat yerine olağanüstü hal mecli</w:t>
        <w:softHyphen/>
        <w:t>si sıfatı kullan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ekilde davranılmasının nedenleri arasın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Var olan rejimi devam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Bir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 ve beraberliği sürekli k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 Kamuoyunun tepkisini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ekm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htilâl düşüncesini gizli tu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Vata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kurtarılmasına öncelik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8.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tilâf Devletleri, ulusal kurtuluş çabalarını başlangıçta küçümsemiş ve kendileri için bir tehlike olarak gör</w:t>
        <w:softHyphen/>
        <w:t>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 hangi olaydan sonra İtilâf Devletleri Anadolu'da başlayan ulusal mücadeley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büyük bir tehlik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 olarak görmeye başlamışlar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Amasya Genelgesi'nin i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ân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Erzurum Kongresi'nin toplanm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 Misak-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Millî'nin mecliste onaylan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TBMM'nin 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l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dafa-i Hukuk Cemiyetleri'nin kurulmas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9. TBMM'nin 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lması üzerine istanbul Hükümeti İtilaf Devletleri'yle birlikte Kuva-i inzibatiye adıyla bilinen bir güç oluştur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İstanbul Hükümeti'nin bu tutumunu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temel ne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ni olarak aşağıdakilerden hangisi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TBMM'nin istanbul'da etkili olm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 önlemek is</w:t>
        <w:softHyphen/>
        <w:t>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tilaf Devletleri'nin Anadolu'dan çekilmesini açık</w:t>
        <w:softHyphen/>
        <w:t>ça söyleyem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TBMM ile i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i kurmayı amaç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  TBMM'n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lışmalarına katılmak is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Kendi siyasal var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ğının Anadolu'da devamını is</w:t>
        <w:softHyphen/>
        <w:t>t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7 Haziran 1920'de Sivas'ta g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ci Temyiz Mah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kemesi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11 Ey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l 1920'de İstiklâl Mahkemesi aç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30 Haziran 1920' de Kuva-i Milliye mensupl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</w:t>
        <w:softHyphen/>
        <w:t>nın asker kişiler gibi yargılanması kararı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an bu kararlar aşağıdakilerden hangisini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 Meclisin yarg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yetkisini eline a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Meclisin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rütme yetkisini kul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 Meclis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yelerinin çoğunun asker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 Su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ların görmezlikten geli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 Kuva-i Milliye'ye son veril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1.   1920'de Meclis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ılmasında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-     29 Nisan 1920'de Hiyanet-i Vataniye kanunu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</w:t>
        <w:softHyphen/>
        <w:t>karıldı ve her türlü sözlü ya da yazılı muhalefetin idamla cezalandırılacağı vurgu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-     6 M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s 1920'deki kanunla da İstanbul Hüküme</w:t>
        <w:softHyphen/>
        <w:t>ti'nin TBMM'nin onayı alınmadan yapacağı tüm anlaşmaların geçersiz olacağı belirt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Meclisin ilk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mada bu tarzda kanunlar çıkar</w:t>
        <w:softHyphen/>
        <w:t>ması aşağıdakilerden hangisini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Mutlakiye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 yapının oluşturulmaya çal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askı ve şiddete maruz ka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Kendi otoritesini s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lamak ist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e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ruluk sorununun çözülmeye çalış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Meclise kar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ı ayaklanmaların yaygınlaşarak sür</w:t>
        <w:softHyphen/>
        <w:t>düğünü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2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lk TBMM'nin güçler birliği ilkesini uygulamasın</w:t>
        <w:softHyphen/>
        <w:t>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O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anüstü koşullarda hızlı kararlar a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vrupa devletleri ile i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kilerini geli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 yönetiminin etkinliğini artı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3.   TBMM, "Egemenlik ka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tsız şartsız ulusundur." de</w:t>
        <w:softHyphen/>
        <w:t>mekle zaten padişahın yönetim hakkının kalmadığını açıklamasına rağmen saltanatı 1922 yılına kadar kal</w:t>
        <w:softHyphen/>
        <w:t>dır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TBMM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tilaf Devletleri'nin tepkilerinden çekin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 böyle bir değişikliğe hazır olmadığını dü</w:t>
        <w:softHyphen/>
        <w:t>şün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ın İtilaf Devletleri ile olan ilişkisinden ya</w:t>
        <w:softHyphen/>
        <w:t>rarla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ından hangilerinin belirleyic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4.   TBMM'nin kurulma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yla fiilen cumhuriyet idaresi ku</w:t>
        <w:softHyphen/>
        <w:t>rulduğu halde bu durum açıkça belirtil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Bu durumun nedeni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nadolu ve Rumeli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dafa-i Hukuk Cemiyetinin ülkeye egemen olam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 Ulusal m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cadeleye katılanların siyasal çekişme</w:t>
        <w:softHyphen/>
        <w:t>ler sonucu dağılma tehlik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Kuva-i Mill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îye birliklerinin kurulmasının gecikme</w:t>
        <w:softHyphen/>
        <w:t>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B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lgesel savunma birliklerin dağılma tehlik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 hükümetlerinin Kurtuluş savaşına katıl</w:t>
        <w:softHyphen/>
        <w:t>masının gecik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15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İstanbul Hükümeti'nin TBMM'ye yönelik isyanla</w:t>
        <w:softHyphen/>
        <w:t>rı desteklemek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.     TBMM’nin çalışmalarını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 ve etkinliğini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stanbul'un Anadolu üzerindeki otoritesini sür</w:t>
        <w:softHyphen/>
        <w:t>dü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III.   Sevr Antl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ması'nın padişah tarafından kabul edilmes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çlardan hangilerine ulaşmak istediği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I 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16.   I. TBMM'nin, meclis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kümeti sistemini benimse</w:t>
        <w:softHyphen/>
        <w:t>diği aşağıdaki hangi kararından çıkart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Bir h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kümet kurul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Bir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 vekili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TBMM'nin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üstünde bir kuvvet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Meclisin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nden seçilecek kurulun başkanı mec</w:t>
        <w:softHyphen/>
        <w:t>lis başkan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Pad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h ve halife zor ve baskıdan kurtulduğu za</w:t>
        <w:softHyphen/>
        <w:t>man meclisin düzenleyeceği yasaya göre yerini al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7.   I. TBMM'nin 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ılışından sonra bağımsızlığı kazanmak için alınan önlemlerden birisi de istiklal Mahkemele</w:t>
        <w:softHyphen/>
        <w:t>rinin kurulm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 xml:space="preserve">şağıdakilerden hangisi İstiklal Mahkemelerinin kuruluş amaçların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  <w:lang w:eastAsia="tr-TR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 xml:space="preserve">A)   </w:t>
      </w:r>
      <w:r>
        <w:rPr>
          <w:rFonts w:cs="Arial" w:ascii="Arial" w:hAnsi="Arial"/>
          <w:color w:val="000000"/>
          <w:sz w:val="16"/>
          <w:szCs w:val="16"/>
          <w:lang w:eastAsia="tr-TR"/>
        </w:rPr>
        <w:t>Asker k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aklar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Meclise y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önelik isyanlar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tilaf Devletleriyle barış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TBMM'nin otoritesini s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E)   Vatan hainlerini cezaland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18.   At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atürk, TBMM'nin açılış günlerinde, "Çeşitli milletle</w:t>
        <w:softHyphen/>
        <w:t>ri ortak ve genel bir ad altında toplamak ve bu deği</w:t>
        <w:softHyphen/>
        <w:t>şik ulusları eşit haklar ve koşullar altında bulundura</w:t>
        <w:softHyphen/>
        <w:t>rak güçlü bir devlet kurmak parlak ve çekici bir siya</w:t>
        <w:softHyphen/>
        <w:t>sal görüştür. Ama aldatmacadır." görüşüne yer ver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eastAsia="tr-TR"/>
        </w:rPr>
        <w:t>Ata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tr-TR"/>
        </w:rPr>
        <w:t>ürk, bu yanlış siyasal düşünceye karşı aşağı</w:t>
        <w:softHyphen/>
        <w:t>dakilerden hangisini savun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A)   Askeri ba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şarıların siyasal başarılara ortam hazır</w:t>
        <w:softHyphen/>
        <w:t>laması gerekt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B)   Ulusal s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ınırlar içinde kendi gücümüze dayanarak varlığımızı korumamız gerekt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C)   Saltanat ve halifel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ğin çıkarlarının her şeyin üs</w:t>
        <w:softHyphen/>
        <w:t>tünde tutulması gerekt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>D)   Yenmek i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çin daha çok silah ve malzemeye sahip olmak gerektiğin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eastAsia="tr-TR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  <w:lang w:eastAsia="tr-TR"/>
        </w:rPr>
        <w:t>İşgalciler arasındaki görüş ayrılıklarından yarar</w:t>
        <w:softHyphen/>
        <w:t>lanmak gerektiğini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 w:eastAsia="tr-TR"/>
        </w:rPr>
      </w:pPr>
      <w:r>
        <w:rPr>
          <w:rFonts w:cs="Arial" w:ascii="Arial" w:hAnsi="Arial"/>
          <w:color w:val="000000"/>
          <w:sz w:val="16"/>
          <w:szCs w:val="16"/>
          <w:lang w:val="en-US"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09:00Z</dcterms:created>
  <dc:creator>madenci</dc:creator>
  <dc:description/>
  <cp:keywords/>
  <dc:language>en-US</dc:language>
  <cp:lastModifiedBy>madenci</cp:lastModifiedBy>
  <dcterms:modified xsi:type="dcterms:W3CDTF">2007-06-22T21:17:00Z</dcterms:modified>
  <cp:revision>2</cp:revision>
  <dc:subject/>
  <dc:title/>
</cp:coreProperties>
</file>