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9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D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NYA SAVAŞI VE SONUÇLAR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ittihat ve Terakki F</w:t>
      </w:r>
      <w:r>
        <w:rPr>
          <w:rFonts w:eastAsia="Times New Roman" w:cs="Arial" w:ascii="Arial" w:hAnsi="Arial"/>
          <w:color w:val="000000"/>
          <w:sz w:val="16"/>
          <w:szCs w:val="16"/>
        </w:rPr>
        <w:t>ırkası ileri gelenleri I. Dünya Sava</w:t>
        <w:softHyphen/>
        <w:t>şı'ndan galip ayrılarak kapitülasyonlardan ve Düyun-u Umumiye İdaresi'nden kurtulmayı hedef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Devleti </w:t>
      </w:r>
      <w:r>
        <w:rPr>
          <w:rFonts w:eastAsia="Times New Roman" w:cs="Arial" w:ascii="Arial" w:hAnsi="Arial"/>
          <w:color w:val="000000"/>
          <w:sz w:val="16"/>
          <w:szCs w:val="16"/>
        </w:rPr>
        <w:t>çöküşten kurtarmayı düşündü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konomik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 amaçladıla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Cumhuriyet rejimini kurmak istedile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ordusu, I. Dünya Savaşı sırasında Rus, Ro</w:t>
        <w:softHyphen/>
        <w:t>men, Sırp ve Fransız birliklerine karşı Bulgaristan ve Avusturya - Macaristan ordularıyla birlikte Galiçya, Romanya ve Makedonya cephelerinde sav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orduları kendi sınırları dışındaki yerler</w:t>
        <w:softHyphen/>
        <w:t>de bulun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orduları Anadolu dışında savaşmıştı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işik ülke orduları güç birliği yap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 I. Dünya Savaşı sona erdiği sı</w:t>
        <w:softHyphen/>
        <w:t>rada Suriye'de, Yıldırım Orduları Grup Komutanlığı görevinde bulunu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bu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v sırasında aşağıdaki önlemlerden hangisini alması Mondros Mütare-kesi'ne karşı çıktığını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askerlerini bulundukları bölgelerden Gü</w:t>
        <w:softHyphen/>
        <w:t xml:space="preserve">neydoğu Anadolu'ya transfer etmes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</w:t>
      </w:r>
      <w:r>
        <w:rPr>
          <w:rFonts w:eastAsia="Times New Roman" w:cs="Arial" w:ascii="Arial" w:hAnsi="Arial"/>
          <w:color w:val="000000"/>
          <w:sz w:val="16"/>
          <w:szCs w:val="16"/>
        </w:rPr>
        <w:t>ıldırım Orduları Grup Komutanlığı görevinden ay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X. </w:t>
      </w:r>
      <w:r>
        <w:rPr>
          <w:rFonts w:cs="Arial" w:ascii="Arial" w:hAnsi="Arial"/>
          <w:color w:val="000000"/>
          <w:sz w:val="16"/>
          <w:szCs w:val="16"/>
        </w:rPr>
        <w:t>Ordu M</w:t>
      </w:r>
      <w:r>
        <w:rPr>
          <w:rFonts w:eastAsia="Times New Roman" w:cs="Arial" w:ascii="Arial" w:hAnsi="Arial"/>
          <w:color w:val="000000"/>
          <w:sz w:val="16"/>
          <w:szCs w:val="16"/>
        </w:rPr>
        <w:t>üfettişliği görevini kabul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lman generali Limon Von Sanders'ten Grup Komutanl</w:t>
      </w:r>
      <w:r>
        <w:rPr>
          <w:rFonts w:eastAsia="Times New Roman" w:cs="Arial" w:ascii="Arial" w:hAnsi="Arial"/>
          <w:color w:val="000000"/>
          <w:sz w:val="16"/>
          <w:szCs w:val="16"/>
        </w:rPr>
        <w:t>ığı'nı devr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emsil Kurulu'nun ba</w:t>
      </w:r>
      <w:r>
        <w:rPr>
          <w:rFonts w:eastAsia="Times New Roman" w:cs="Arial" w:ascii="Arial" w:hAnsi="Arial"/>
          <w:color w:val="000000"/>
          <w:sz w:val="16"/>
          <w:szCs w:val="16"/>
        </w:rPr>
        <w:t>şkanlığını yap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Sanayi Devrim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Pazar ve hammadde ihtiyac</w:t>
      </w:r>
      <w:r>
        <w:rPr>
          <w:rFonts w:eastAsia="Times New Roman" w:cs="Arial" w:ascii="Arial" w:hAnsi="Arial"/>
          <w:color w:val="000000"/>
          <w:sz w:val="16"/>
          <w:szCs w:val="16"/>
        </w:rPr>
        <w:t>ını art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entlere y</w:t>
      </w:r>
      <w:r>
        <w:rPr>
          <w:rFonts w:eastAsia="Times New Roman" w:cs="Arial" w:ascii="Arial" w:hAnsi="Arial"/>
          <w:color w:val="000000"/>
          <w:sz w:val="16"/>
          <w:szCs w:val="16"/>
        </w:rPr>
        <w:t>önelik göç hareketlerine neden olma</w:t>
        <w:softHyphen/>
        <w:t>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şçi sınıfı denilen bir zümre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 I. Dünya Savaşı'nın çıkmasında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konomik g</w:t>
      </w:r>
      <w:r>
        <w:rPr>
          <w:rFonts w:eastAsia="Times New Roman" w:cs="Arial" w:ascii="Arial" w:hAnsi="Arial"/>
          <w:color w:val="000000"/>
          <w:sz w:val="16"/>
          <w:szCs w:val="16"/>
        </w:rPr>
        <w:t>üc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skeri teknoloji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</w:rPr>
        <w:t>ğrafi konum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z w:val="16"/>
          <w:szCs w:val="16"/>
        </w:rPr>
        <w:t>üfusunun fazla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eastAsia="Times New Roman" w:cs="Arial" w:ascii="Arial" w:hAnsi="Arial"/>
          <w:color w:val="000000"/>
          <w:sz w:val="16"/>
          <w:szCs w:val="16"/>
        </w:rPr>
        <w:t>Çok uluslu olu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 Almanya'nın dikka</w:t>
        <w:softHyphen/>
        <w:t>tini çekmiş ve Osmanlı Devleti'ni kendi yanında savaşa çekmek istemesinde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>C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6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yıl sonları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X, </w:t>
      </w:r>
      <w:r>
        <w:rPr>
          <w:rFonts w:eastAsia="Times New Roman" w:cs="Arial" w:ascii="Arial" w:hAnsi="Arial"/>
          <w:color w:val="000000"/>
          <w:sz w:val="16"/>
          <w:szCs w:val="16"/>
        </w:rPr>
        <w:t>yüzyıl başlarında Dünya devletleri bloklaşmaya başlamış ve ekonomik reka</w:t>
        <w:softHyphen/>
        <w:t>bet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durumu hazırlayan etkenlerden bir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Sanayi Devrimi'nin sonu</w:t>
      </w:r>
      <w:r>
        <w:rPr>
          <w:rFonts w:eastAsia="Times New Roman" w:cs="Arial" w:ascii="Arial" w:hAnsi="Arial"/>
          <w:color w:val="000000"/>
          <w:sz w:val="16"/>
          <w:szCs w:val="16"/>
        </w:rPr>
        <w:t>ç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mmadde aray</w:t>
      </w:r>
      <w:r>
        <w:rPr>
          <w:rFonts w:eastAsia="Times New Roman" w:cs="Arial" w:ascii="Arial" w:hAnsi="Arial"/>
          <w:color w:val="000000"/>
          <w:sz w:val="16"/>
          <w:szCs w:val="16"/>
        </w:rPr>
        <w:t>ışlar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liğin h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zar rekabetinin b</w:t>
      </w:r>
      <w:r>
        <w:rPr>
          <w:rFonts w:eastAsia="Times New Roman" w:cs="Arial" w:ascii="Arial" w:hAnsi="Arial"/>
          <w:color w:val="000000"/>
          <w:sz w:val="16"/>
          <w:szCs w:val="16"/>
        </w:rPr>
        <w:t>üyü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Manda ve himaye sisteminin yayg</w:t>
      </w:r>
      <w:r>
        <w:rPr>
          <w:rFonts w:eastAsia="Times New Roman" w:cs="Arial" w:ascii="Arial" w:hAnsi="Arial"/>
          <w:color w:val="000000"/>
          <w:sz w:val="16"/>
          <w:szCs w:val="16"/>
        </w:rPr>
        <w:t>ınlaş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1870'te Piyemonte Krall</w:t>
      </w:r>
      <w:r>
        <w:rPr>
          <w:rFonts w:eastAsia="Times New Roman" w:cs="Arial" w:ascii="Arial" w:hAnsi="Arial"/>
          <w:color w:val="000000"/>
          <w:sz w:val="16"/>
          <w:szCs w:val="16"/>
        </w:rPr>
        <w:t>ığı öncülüğünde İtalyan birli</w:t>
        <w:softHyphen/>
        <w:t>ği kuruldu. Sömürge arayışına çıkan italya, Alman</w:t>
        <w:softHyphen/>
        <w:t>ya'nın desteğine ihtiyaç duyarak bu ülke ile ittifak antlaşması imza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 dünyada sömürgeciliği başlatan ilk devlet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 dış politikada kendine yeterli durumdadır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mürgecilik arayışı bloklaşmalara yol açmışt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Türk halkının Mondros Mütarekesi'nin sonuçlarını kesinlikle kabul et</w:t>
        <w:softHyphen/>
        <w:t>meyeceğinin, özgürlük ve bağımsızlık mücade</w:t>
        <w:softHyphen/>
        <w:t xml:space="preserve">lesi vereceğ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ilk belirtisi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</w:rPr>
        <w:t>Ermeniler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cephe savaşın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uva-i Milliye birliklerinin olu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Temsil Heyeti'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e karşı yerel direnişleri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rzurum Kongresi'ni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olmak isteyen Sırpların Avusturya veliahdını Sırbistan'da öldürmeleri I, Dünya Savaşı'nın kıvıl</w:t>
        <w:softHyphen/>
        <w:t>cımı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çıkmasında milliyetçilik dü</w:t>
        <w:softHyphen/>
        <w:t>şüncesinin etkis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arihte meydana gelmi</w:t>
      </w:r>
      <w:r>
        <w:rPr>
          <w:rFonts w:eastAsia="Times New Roman" w:cs="Arial" w:ascii="Arial" w:hAnsi="Arial"/>
          <w:color w:val="000000"/>
          <w:sz w:val="16"/>
          <w:szCs w:val="16"/>
        </w:rPr>
        <w:t>ş olayların tek bir nedeni ve tek bir sonucu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vusturya veliahd</w:t>
      </w:r>
      <w:r>
        <w:rPr>
          <w:rFonts w:eastAsia="Times New Roman" w:cs="Arial" w:ascii="Arial" w:hAnsi="Arial"/>
          <w:color w:val="000000"/>
          <w:sz w:val="16"/>
          <w:szCs w:val="16"/>
        </w:rPr>
        <w:t>ının öldürülmesi biriken sorun</w:t>
        <w:softHyphen/>
        <w:t>ların patlama noktası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 ve Fransa'nın Londra'da imzaladığı gizli anlaşma ile Batı Anadolu'yu İtalyanlara vererek ulaşmak istedikleri amaç aşağı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Akdeniz'i </w:t>
      </w:r>
      <w:r>
        <w:rPr>
          <w:rFonts w:eastAsia="Times New Roman" w:cs="Arial" w:ascii="Arial" w:hAnsi="Arial"/>
          <w:color w:val="000000"/>
          <w:sz w:val="16"/>
          <w:szCs w:val="16"/>
        </w:rPr>
        <w:t>İtalya sayesinde denetlemeyi hedefle</w:t>
        <w:softHyphen/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İtalya’y</w:t>
      </w:r>
      <w:r>
        <w:rPr>
          <w:rFonts w:eastAsia="Times New Roman" w:cs="Arial" w:ascii="Arial" w:hAnsi="Arial"/>
          <w:color w:val="000000"/>
          <w:sz w:val="16"/>
          <w:szCs w:val="16"/>
        </w:rPr>
        <w:t>ı kendi yanlarında savaşa sokmak iste</w:t>
        <w:softHyphen/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Mussolini'nin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da iktidarı almasından endişe duy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12 Ada ve Rodos'u Anadolu i</w:t>
      </w:r>
      <w:r>
        <w:rPr>
          <w:rFonts w:eastAsia="Times New Roman" w:cs="Arial" w:ascii="Arial" w:hAnsi="Arial"/>
          <w:color w:val="000000"/>
          <w:sz w:val="16"/>
          <w:szCs w:val="16"/>
        </w:rPr>
        <w:t>şgalinde üs olarak kullanmayı amaç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İtalya’n</w:t>
      </w:r>
      <w:r>
        <w:rPr>
          <w:rFonts w:eastAsia="Times New Roman" w:cs="Arial" w:ascii="Arial" w:hAnsi="Arial"/>
          <w:color w:val="000000"/>
          <w:sz w:val="16"/>
          <w:szCs w:val="16"/>
        </w:rPr>
        <w:t>ın coğrafî konumunun yaratacağı tehlike</w:t>
        <w:softHyphen/>
        <w:t>yi önleme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İngiltere, Batı Ana</w:t>
        <w:softHyphen/>
        <w:t>dolu egemenliğinin italya yerine Yunanistan'a veril</w:t>
        <w:softHyphen/>
        <w:t>mesini İtilâf Devletleri'ne kabul et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 Batı Anadolu'nun Yunanistan'a verilme</w:t>
        <w:softHyphen/>
        <w:t>siyle aşağıdakilerden hangisini amaç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’ni Sevr Antlaşması'nı imzala</w:t>
        <w:softHyphen/>
        <w:t>maya razı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 kullanarak sömürge yollarını kont</w:t>
        <w:softHyphen/>
        <w:t>rol altında tu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askerî gücünden yarar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i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nadolu'da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devletleri kurulmasını gerçek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N</w:t>
      </w:r>
      <w:r>
        <w:rPr>
          <w:rFonts w:eastAsia="Times New Roman" w:cs="Arial" w:ascii="Arial" w:hAnsi="Arial"/>
          <w:color w:val="000000"/>
          <w:sz w:val="16"/>
          <w:szCs w:val="16"/>
        </w:rPr>
        <w:t>üfus yapı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eknolojik geli</w:t>
      </w:r>
      <w:r>
        <w:rPr>
          <w:rFonts w:eastAsia="Times New Roman" w:cs="Arial" w:ascii="Arial" w:hAnsi="Arial"/>
          <w:color w:val="000000"/>
          <w:sz w:val="16"/>
          <w:szCs w:val="16"/>
        </w:rPr>
        <w:t>şmişlik düzey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Jeopolitik konumun uygunlu</w:t>
      </w:r>
      <w:r>
        <w:rPr>
          <w:rFonts w:eastAsia="Times New Roman" w:cs="Arial" w:ascii="Arial" w:hAnsi="Arial"/>
          <w:color w:val="000000"/>
          <w:sz w:val="16"/>
          <w:szCs w:val="16"/>
        </w:rPr>
        <w:t>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 I. Dünya Sava-şı'ndan önce bazı devletlerin dikkatini çekmiş ve Osmanlıyı yanlarına çekmek istemelerinde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3.    Durum: </w:t>
      </w:r>
      <w:r>
        <w:rPr>
          <w:rFonts w:cs="Arial" w:ascii="Arial" w:hAnsi="Arial"/>
          <w:color w:val="000000"/>
          <w:sz w:val="16"/>
          <w:szCs w:val="16"/>
        </w:rPr>
        <w:t>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başlarında ve sırasında Osmanlı topraklarını paylaşmaya yönelik gizli ant</w:t>
        <w:softHyphen/>
        <w:t>laşmalar yapılmış, anlaşma devletleri arasında çıkar birliği sağlanmıştır. Ne var ki Rusya'nın savaştan çe</w:t>
        <w:softHyphen/>
        <w:t>kilmesi ile gizli paylaşım tasarılarında değişiklik ka</w:t>
        <w:softHyphen/>
        <w:t>çınılmaz hâl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: </w:t>
      </w:r>
      <w:r>
        <w:rPr>
          <w:rFonts w:eastAsia="Times New Roman" w:cs="Arial" w:ascii="Arial" w:hAnsi="Arial"/>
          <w:color w:val="000000"/>
          <w:sz w:val="16"/>
          <w:szCs w:val="16"/>
        </w:rPr>
        <w:t>Rusya'nın savaştan çekilmesiyle gizli antlaş</w:t>
        <w:softHyphen/>
        <w:t>malara katılan devlet sayısı azalacağına 1919'da daha da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 belirtilen gelişmeye aşağıdakilerden hangisinin bir etk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oktu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Yeni devletlerin ortaya </w:t>
      </w:r>
      <w:r>
        <w:rPr>
          <w:rFonts w:eastAsia="Times New Roman" w:cs="Arial" w:ascii="Arial" w:hAnsi="Arial"/>
          <w:color w:val="000000"/>
          <w:sz w:val="16"/>
          <w:szCs w:val="16"/>
        </w:rPr>
        <w:t>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payına düşen toprakların bölüş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a yeni devletlerin k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araflar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anlaşmazlıkların sona 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vletlerin hammadde ve pazar gereksinmesi</w:t>
        <w:softHyphen/>
        <w:t>nin art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Anadolu ve Rumeli'de kurulan b</w:t>
      </w:r>
      <w:r>
        <w:rPr>
          <w:rFonts w:eastAsia="Times New Roman" w:cs="Arial" w:ascii="Arial" w:hAnsi="Arial"/>
          <w:color w:val="000000"/>
          <w:sz w:val="16"/>
          <w:szCs w:val="16"/>
        </w:rPr>
        <w:t>ütün yararlı cemiyet</w:t>
        <w:softHyphen/>
        <w:t>ler, Sivas Kongresi'nde "Anadolu ve Rumeli Müda-faa-i Hukuk Cemiyeti" adı altında birleştiril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yarar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cemiyetlerle ilgili aşağıdaki ve</w:t>
        <w:softHyphen/>
        <w:t>rilen yargılardan hangis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epsinin ayn</w:t>
      </w:r>
      <w:r>
        <w:rPr>
          <w:rFonts w:eastAsia="Times New Roman" w:cs="Arial" w:ascii="Arial" w:hAnsi="Arial"/>
          <w:color w:val="000000"/>
          <w:sz w:val="16"/>
          <w:szCs w:val="16"/>
        </w:rPr>
        <w:t>ı tarihte kuru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urulu</w:t>
      </w:r>
      <w:r>
        <w:rPr>
          <w:rFonts w:eastAsia="Times New Roman" w:cs="Arial" w:ascii="Arial" w:hAnsi="Arial"/>
          <w:color w:val="000000"/>
          <w:sz w:val="16"/>
          <w:szCs w:val="16"/>
        </w:rPr>
        <w:t>ş aşamasında tek bir merkezden yönetil</w:t>
        <w:softHyphen/>
        <w:t>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cilerinin aynı kişiler o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Sivas Kongresi'nden </w:t>
      </w:r>
      <w:r>
        <w:rPr>
          <w:rFonts w:eastAsia="Times New Roman" w:cs="Arial" w:ascii="Arial" w:hAnsi="Arial"/>
          <w:color w:val="000000"/>
          <w:sz w:val="16"/>
          <w:szCs w:val="16"/>
        </w:rPr>
        <w:t>önce bölgesel nitelikte ol</w:t>
        <w:softHyphen/>
        <w:t>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kurtuluşu için diplomatik girişimi başlat</w:t>
        <w:softHyphen/>
        <w:t>t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 Wilson </w:t>
      </w:r>
      <w:r>
        <w:rPr>
          <w:rFonts w:eastAsia="Times New Roman" w:cs="Arial" w:ascii="Arial" w:hAnsi="Arial"/>
          <w:color w:val="000000"/>
          <w:sz w:val="16"/>
          <w:szCs w:val="16"/>
        </w:rPr>
        <w:t>İlkeleri'nde "Osmanlı topraklarındaki bir yöre</w:t>
        <w:softHyphen/>
        <w:t>de nüfus çoğunluğu kimde ise o yöre onlara bırakıl</w:t>
        <w:softHyphen/>
        <w:t>malıdır." şeklinde bir hüküm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kararlardan hangisinin bu hükmü ge</w:t>
        <w:softHyphen/>
        <w:t>çersiz kılmak amacıyla alın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görevini yerine getirememek</w:t>
        <w:softHyphen/>
        <w:t>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ayrıcalık tanınama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anda ve himaye kabul edile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ilim ve ekonomi alan</w:t>
      </w:r>
      <w:r>
        <w:rPr>
          <w:rFonts w:eastAsia="Times New Roman" w:cs="Arial" w:ascii="Arial" w:hAnsi="Arial"/>
          <w:color w:val="000000"/>
          <w:sz w:val="16"/>
          <w:szCs w:val="16"/>
        </w:rPr>
        <w:t>ında örgütlenilme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Y</w:t>
      </w:r>
      <w:r>
        <w:rPr>
          <w:rFonts w:eastAsia="Times New Roman" w:cs="Arial" w:ascii="Arial" w:hAnsi="Arial"/>
          <w:color w:val="000000"/>
          <w:sz w:val="16"/>
          <w:szCs w:val="16"/>
        </w:rPr>
        <w:t>öresel dernekler birleştirilme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savaştan çekilmesiyle Doğu Anadolu böl</w:t>
        <w:softHyphen/>
        <w:t>gesi için yeni pazarlıklar yapılmış, sonuçta bu bölge</w:t>
        <w:softHyphen/>
        <w:t>de Ermeni devletinin kurulması karar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İtilaf Devletleri'nin bu amacı Mondros Ateşkes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Antlaşması'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şağıdaki hangi hükmünden çı</w:t>
        <w:softHyphen/>
        <w:t>ka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lt</w:t>
      </w:r>
      <w:r>
        <w:rPr>
          <w:rFonts w:eastAsia="Times New Roman" w:cs="Arial" w:ascii="Arial" w:hAnsi="Arial"/>
          <w:color w:val="000000"/>
          <w:sz w:val="16"/>
          <w:szCs w:val="16"/>
        </w:rPr>
        <w:t>ı doğu ilinde bir karışıklık çıkarsa, bu bölgeler işgal ed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nadolu d</w:t>
      </w:r>
      <w:r>
        <w:rPr>
          <w:rFonts w:eastAsia="Times New Roman" w:cs="Arial" w:ascii="Arial" w:hAnsi="Arial"/>
          <w:color w:val="000000"/>
          <w:sz w:val="16"/>
          <w:szCs w:val="16"/>
        </w:rPr>
        <w:t>ışındaki Türk komutanları İtilaf Devlet</w:t>
        <w:softHyphen/>
        <w:t>lerine teslim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Ordusu dağıt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dünya ticaretine derhal aç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o</w:t>
      </w:r>
      <w:r>
        <w:rPr>
          <w:rFonts w:eastAsia="Times New Roman" w:cs="Arial" w:ascii="Arial" w:hAnsi="Arial"/>
          <w:color w:val="000000"/>
          <w:sz w:val="16"/>
          <w:szCs w:val="16"/>
        </w:rPr>
        <w:t>ğaz istihkâmları itilaf Devletleri'ne bırak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 "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hemen sonra kurulan yerel direniş cemiyetlerinin ortaya çıkmasının temel nedeni ülkenin yer yer işgal edilmesid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neden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ında direniş cemiyetlerinin oluşu</w:t>
        <w:softHyphen/>
        <w:t>munda aşağıdakilerden hangisinin etkisinin di</w:t>
        <w:softHyphen/>
        <w:t xml:space="preserve">ğerlerine oran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belirleyic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ayrılıkçı faaliyetlerin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ûmeti'nin ABD ile yak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çıların bağımsızlık eylemlerinde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Halifelik ve saltanat makam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kurtarılmaya çalı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İzmir’in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ca işga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8.    VVilso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eleri'nde yer al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yaşayan azınlıkların hakları korun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en devletler, yenilenlerden toprak talep et</w:t>
        <w:softHyphen/>
        <w:t>meyecek ve sava</w:t>
      </w:r>
      <w:r>
        <w:rPr>
          <w:rFonts w:eastAsia="Times New Roman" w:cs="Arial" w:ascii="Arial" w:hAnsi="Arial"/>
          <w:color w:val="000000"/>
          <w:sz w:val="16"/>
          <w:szCs w:val="16"/>
        </w:rPr>
        <w:t>ş tazminatı almay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er devlet kendi g</w:t>
      </w:r>
      <w:r>
        <w:rPr>
          <w:rFonts w:eastAsia="Times New Roman" w:cs="Arial" w:ascii="Arial" w:hAnsi="Arial"/>
          <w:color w:val="000000"/>
          <w:sz w:val="16"/>
          <w:szCs w:val="16"/>
        </w:rPr>
        <w:t>üvenliğini koruyacak kadar si</w:t>
        <w:softHyphen/>
        <w:t>lah üret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lerinden hangileri Osmanlı yöneticilerinin Mondros Mütarekesi'ni imzalamaları üzerinde et</w:t>
        <w:softHyphen/>
        <w:t>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25:00Z</dcterms:created>
  <dc:creator>madenci</dc:creator>
  <dc:description/>
  <cp:keywords/>
  <dc:language>en-US</dc:language>
  <cp:lastModifiedBy>madenci</cp:lastModifiedBy>
  <dcterms:modified xsi:type="dcterms:W3CDTF">2007-06-22T16:31:00Z</dcterms:modified>
  <cp:revision>1</cp:revision>
  <dc:subject/>
  <dc:title/>
</cp:coreProperties>
</file>