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TEST 2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TÜRK İSLAM DEVLETLERİ I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Türk geleneklerine göre bir bölgeyi ele geçiren ko</w:t>
        <w:softHyphen/>
        <w:t>mutana o bölgenin yönetimi verilird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üyük Selçuklularda izlenen bu geleneğin aşa-ğıdakilerden hangisine yol açtığı söylenebilir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Ticarete önem verilmesine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) Feodal beyliklerin oluşmasına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Deneyimsiz kişilerin komutan olmasına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) Merkezî yönetimin güçlenmesine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) Ülkede bayındırlık işlerinin aksamasına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Tuğrul Bey 1055'te Bağdat'a girip halifeyi Büveyhoğulları’nın egemenliğinden kurtardı. Daha sonra Ab</w:t>
        <w:softHyphen/>
        <w:t>basi halifesi ona "Doğunun ve Batının hükümdarı" unvanını verd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lnız bu bilgiye dayanarak;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Abbasi halifeliği siyasal gücünü yitirmişt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Türkler İslam dünyasının siyasal ve askeri lideri durumuna gelmişt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Abbasi Devleti sona ermiştir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IV. </w:t>
      </w:r>
      <w:r>
        <w:rPr>
          <w:rFonts w:cs="Arial" w:ascii="Arial" w:hAnsi="Arial"/>
          <w:color w:val="000000"/>
        </w:rPr>
        <w:t xml:space="preserve">Tuğrul Bey dinsel önderliği ele geçirmiştir,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lerine ulaşı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Yalnız I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I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I ve </w:t>
      </w:r>
      <w:r>
        <w:rPr>
          <w:rFonts w:cs="Arial" w:ascii="Arial" w:hAnsi="Arial"/>
          <w:color w:val="000000"/>
          <w:lang w:val="en-US"/>
        </w:rPr>
        <w:t>II 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</w:t>
      </w:r>
      <w:r>
        <w:rPr>
          <w:rFonts w:cs="Arial" w:ascii="Arial" w:hAnsi="Arial"/>
          <w:color w:val="000000"/>
          <w:lang w:val="en-US"/>
        </w:rPr>
        <w:t xml:space="preserve">I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V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 Selçuklularda sarayda ve orduda Türkçe kullanılma</w:t>
        <w:softHyphen/>
        <w:t>sına rağmen, resmi yazışmalarda Arapça, bilim ve edebiyat dili olarak Arapça ve Farsça kullanılmışt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Selçuklularda yaşanan bu durumun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Türk dili ve edebiyatında gelişmelerin yavaşla</w:t>
        <w:softHyphen/>
        <w:t>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Türklerin bütünüyle kültürel kimliklerini kaybet</w:t>
        <w:softHyphen/>
        <w:t>mes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Türk gelenek ve göreneklerinin tamamen terk edilmes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gibi sonuçlardan hangilerine neden olduğu sa</w:t>
        <w:softHyphen/>
        <w:t>vunu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Yalnız I    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Yalnız III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 xml:space="preserve">II              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E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Büyük Selçuklular; Irak, Horasan, Kirman, Suriye ve Türkiye Selçukluları gibi devletlere bölünmüşlerdi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üyük Selçukluların bu tür devletlere bölünmesi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. Atabeylik kurumunun merkezi otoriteyi güçlen</w:t>
        <w:softHyphen/>
        <w:t>dirici bir yapıda ol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Ülkenin hanedanın ortak malı sayıl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Merkezi otoritenin gücünü yitirmes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gibi durumların hangilerinin sonuçlarıyla ilgili o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Yalnız I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  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 İslâmiyet'i kabul ettikten sonra Türklerin, egemenlik anlayışlarında bazı değişiklikler görülmüştür. İslâm devlet anlayışında hükümdarlığın halife tarafından onaylanması kuralı Gazneliler ve Selçuklularda işletilmiştir. Buna rağmen Gazneliler ve Selçuklular egemenliklerini Abbasi halifeleriyle paylaşmamışlard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Bu durum aşağıdakilerden hangisiyle </w:t>
      </w:r>
      <w:r>
        <w:rPr>
          <w:rFonts w:cs="Arial" w:ascii="Arial" w:hAnsi="Arial"/>
          <w:b/>
          <w:bCs/>
          <w:color w:val="000000"/>
          <w:u w:val="single"/>
        </w:rPr>
        <w:t>açıklana</w:t>
        <w:softHyphen/>
        <w:t>maz</w:t>
      </w:r>
      <w:r>
        <w:rPr>
          <w:rFonts w:cs="Arial" w:ascii="Arial" w:hAnsi="Arial"/>
          <w:b/>
          <w:bCs/>
          <w:color w:val="000000"/>
        </w:rPr>
        <w:t>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   Abbasi halifeliğinin siyasal ve askerî gücünün zayıf olmasıyla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)    Gazneli ve Selçuklular'ın İslâm dininin siyasî li</w:t>
        <w:softHyphen/>
        <w:t>derliğine soyunmalarıyla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  Türklerdeki egemenlik anlayışının devam etme</w:t>
        <w:softHyphen/>
        <w:t>siyle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)    Gazneli ve Selçukluların Abbasi halifeliğini dış saldırılara karşı korumalarıyla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)    Tüm Türklerin tek bir bayrak altında toplanma</w:t>
        <w:softHyphen/>
        <w:t>sıyla  *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6. İslam tarihinde aynı dönemde Bağdat'ta Abbasi halifesinin, Mısır'da Fatimi halifesinin, İspan</w:t>
        <w:softHyphen/>
        <w:t>ya'da ise Endülüs halifesinin bulunması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 xml:space="preserve">I. </w:t>
      </w:r>
      <w:r>
        <w:rPr>
          <w:rFonts w:cs="Arial" w:ascii="Arial" w:hAnsi="Arial"/>
          <w:color w:val="000000"/>
        </w:rPr>
        <w:t>Halifelik halkın seçimiyle belirlenmişt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Din ve devlet işleri birbirinden ayrılmıştır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 xml:space="preserve">İslam dünyasında siyasal birlik bozulmuştur,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lerini doğrula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 Yalnız I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 Yalnız </w:t>
      </w:r>
      <w:r>
        <w:rPr>
          <w:rFonts w:cs="Arial" w:ascii="Arial" w:hAnsi="Arial"/>
          <w:color w:val="000000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 Yalnız </w:t>
      </w:r>
      <w:r>
        <w:rPr>
          <w:rFonts w:cs="Arial" w:ascii="Arial" w:hAnsi="Arial"/>
          <w:color w:val="000000"/>
          <w:lang w:val="en-US"/>
        </w:rPr>
        <w:t>III  *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 I ve </w:t>
      </w:r>
      <w:r>
        <w:rPr>
          <w:rFonts w:cs="Arial" w:ascii="Arial" w:hAnsi="Arial"/>
          <w:color w:val="000000"/>
          <w:lang w:val="en-US"/>
        </w:rPr>
        <w:t xml:space="preserve">II               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E) 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Gazneli Mahmut, Hindistan'a yaptığı seferlere ünlü İslam bilgini Biruni'yi de götürmüş, Biruni, Hindis</w:t>
        <w:softHyphen/>
        <w:t>tan'la ilgili önemli bir eser kaleme almışt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Yalnız </w:t>
      </w:r>
      <w:r>
        <w:rPr>
          <w:rFonts w:cs="Arial" w:ascii="Arial" w:hAnsi="Arial"/>
          <w:b/>
          <w:bCs/>
          <w:color w:val="000000"/>
        </w:rPr>
        <w:t>bu bilgilere dayanarak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. Gazneliler Hindistan'ın tümüne egemen olmuş</w:t>
        <w:softHyphen/>
        <w:t>lard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Gazneliler bilginleri önemsemişlerdir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 xml:space="preserve">Gazneli Devleti'nin kurucusu Sultan Mahmut'tur,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lerine ulaşı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Yalnız l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 Yalnız </w:t>
      </w:r>
      <w:r>
        <w:rPr>
          <w:rFonts w:cs="Arial" w:ascii="Arial" w:hAnsi="Arial"/>
          <w:color w:val="000000"/>
          <w:lang w:val="en-US"/>
        </w:rPr>
        <w:t>II 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 I ve </w:t>
      </w:r>
      <w:r>
        <w:rPr>
          <w:rFonts w:cs="Arial" w:ascii="Arial" w:hAnsi="Arial"/>
          <w:color w:val="000000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 Büyük Selçuklu hükümdarları Anadolu'nun fethine katılan komutanlarına fethettikleri bölgeleri mülk ola</w:t>
        <w:softHyphen/>
        <w:t>rak vermişlerdi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Selçuklulardaki bu uygulamanın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. Haçlı savaşlarının başlaması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İlk Türk beyliklerinin kurulması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Anadolu Selçuklularının tarih sahnesine çıkması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gelişmelerinden hangileri üzerinde etkisinin ol</w:t>
        <w:softHyphen/>
        <w:t>duğu savunu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Yalnız I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  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I,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 Selçuklularda boş arazileri değerlendirme politikası, tarımı gelir getirici bir hale getirmek ve üretimi arttır</w:t>
        <w:softHyphen/>
        <w:t>maktır. Ticaret yolları yaptırma, ticaret konularını des</w:t>
        <w:softHyphen/>
        <w:t>teklemek ve onların gereksinimlerini karşılamak için kervansaray yapımına ağırlık verilmişti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Selçuklular bu çalışmaların dışında hangi politi</w:t>
        <w:softHyphen/>
        <w:t>kayı izleyerek ticarî hayatı canlandırmak istemiş</w:t>
        <w:softHyphen/>
        <w:t>lerd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  Azınlıklara inanç özgürlüğü tanımak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)   Fethedilen yerlere Türkleri yerleştirmek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  Devşirme sistemi uygulamasını başlatmak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)   Göçlerle boşalan bölgelere Hıristiyan halkı yer</w:t>
        <w:softHyphen/>
        <w:t>leştirmek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)   Avrupalı tacirlere düşük gümrük tarifesi uygulamak  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.   Büyük Selçuklu Devleti'nin sınırları Adalar Denizi kı</w:t>
        <w:softHyphen/>
        <w:t>yılarından Ceyhun Nehri'ne kadar uzanıyordu. Dev</w:t>
        <w:softHyphen/>
        <w:t>leti Oğuzlar'ın kurmuş olmasına rağmen resmi dil ve edebiyat dili Farsça idi. Devlet görevlilerinin Farsça bilmesi zorunluydu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u bilgilere göre Büyük Selçuklulara karşı Oğuz</w:t>
        <w:softHyphen/>
        <w:t>lar'ın sık sık isyan etmesinde;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Oğuzlardan ağır vergilerin alın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Memurluklara İran kökenlilerin alın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Devlet merkezinin İran’da bulun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durumlarından hangilerinin etkili olduğu savunu</w:t>
        <w:softHyphen/>
        <w:t>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Yalnız I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>II 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 xml:space="preserve">II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I 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 Gaznelilerde devlet yönetimi, Karahanlılarda olduğu gibi çifte hükümdarlık sistemine dayanmıyordu. Gaz</w:t>
        <w:softHyphen/>
        <w:t>nelilerde başta bir hükümdar bulunurdu. Bu hüküm</w:t>
        <w:softHyphen/>
        <w:t>dar önceleri komutanlar arasından gelirken, sonra</w:t>
        <w:softHyphen/>
        <w:t>dan babadan oğula geçen bir sisteme dönüştürül</w:t>
        <w:softHyphen/>
        <w:t>müştü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lnız bu bilgiye dayanarak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Karahanlılarda merkeziyetçi yapı zayıft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Gaznelilerde önceleri hanedan anlayışı yoktur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 xml:space="preserve">Her iki devlette de teokratik monarşi görülür,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lerine ulaşı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Yalnız I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>II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I,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.   Abbasi Halifesi'ni Şii Büveyhoğulları'nın baskısından kurtaran Tuğrul Bey, Halifeye saygı göstermiş, O'nun yalnızca din işleriyle uğraşmasını sağlamışt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u çalışma ile Tuğrul Bey'in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. Halifeliğe son vermek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Ulus devlet anlayışını gerçekleştirmek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Din ve devlet başkanlığını birbirinden ayırmak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eylemlerinden hangilerini gerçekleştirmek isteği ileri sürüle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A) Yalnız </w:t>
      </w:r>
      <w:r>
        <w:rPr>
          <w:rFonts w:cs="Arial" w:ascii="Arial" w:hAnsi="Arial"/>
          <w:color w:val="000000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>III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I ve </w:t>
      </w:r>
      <w:r>
        <w:rPr>
          <w:rFonts w:cs="Arial" w:ascii="Arial" w:hAnsi="Arial"/>
          <w:color w:val="000000"/>
          <w:lang w:val="en-US"/>
        </w:rPr>
        <w:t>II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 xml:space="preserve">III              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E) 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.  Tolunoğulları devlet yönetiminde Abbasi kurumlarını devam ettirmiş fakat vezirlik kurumunu kullanmamış</w:t>
        <w:softHyphen/>
        <w:t>lard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u bilgilere dayanarak Tolunoğulları ile ilgili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. Farklı bir yönetim tarzı oluşturmak istemişlerd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Abbasilerin etkisinden kurtulmak istemişlerd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Hükümdar kendisinden   başkasına yönetimde yetki vermek istememişt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lerine ulaşı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 Yalnız I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  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 I ve </w:t>
      </w:r>
      <w:r>
        <w:rPr>
          <w:rFonts w:cs="Arial" w:ascii="Arial" w:hAnsi="Arial"/>
          <w:color w:val="000000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4.   </w:t>
      </w:r>
      <w:r>
        <w:rPr>
          <w:rFonts w:cs="Arial" w:ascii="Arial" w:hAnsi="Arial"/>
          <w:color w:val="000000"/>
          <w:lang w:val="en-US"/>
        </w:rPr>
        <w:t xml:space="preserve">X. </w:t>
      </w:r>
      <w:r>
        <w:rPr>
          <w:rFonts w:cs="Arial" w:ascii="Arial" w:hAnsi="Arial"/>
          <w:color w:val="000000"/>
        </w:rPr>
        <w:t>yüzyıldan itibaren Türklerde cami, han, hamam ve türbe gibi mimari eserlerin yapımında önemli geliş</w:t>
        <w:softHyphen/>
        <w:t>meler yaşanmışt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Türklerde yaşanan bu gelişmelerin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Veraset sisteminin netleştirilmes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İslamiyet'in benimsenmiş ol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Orta - Asya geleneklerinin sürdürülmes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gibi durumlardan hangileriyle ilişkili olduğu sa</w:t>
        <w:softHyphen/>
        <w:t>vunu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 Yalnız I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 Yalnız </w:t>
      </w:r>
      <w:r>
        <w:rPr>
          <w:rFonts w:cs="Arial" w:ascii="Arial" w:hAnsi="Arial"/>
          <w:color w:val="000000"/>
          <w:lang w:val="en-US"/>
        </w:rPr>
        <w:t>II 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 I ve </w:t>
      </w:r>
      <w:r>
        <w:rPr>
          <w:rFonts w:cs="Arial" w:ascii="Arial" w:hAnsi="Arial"/>
          <w:color w:val="000000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5. Gazneli Mahmut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İlk defa "Sultan" sanını kullanan Türk hükümda</w:t>
        <w:softHyphen/>
        <w:t>rıd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ralarında birlik olmayan Hindistan'daki racalar üzerine seferler yapmıştır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İslamiyetin Hindistan'da yayılmasını sağlamıştır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lnız bu bilgilere dayanarak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Gazneli Mahmut'un İslamiyet'e önemli hizmetle</w:t>
        <w:softHyphen/>
        <w:t>ri olmuştu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Gazneliler Hindistan'ın bütününü egemenlik altı</w:t>
        <w:softHyphen/>
        <w:t>na almışlard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Gaznelilerle birlikte Türklerdeki egemenlik anla</w:t>
        <w:softHyphen/>
        <w:t>yışı değişmişt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lerine ulaşı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Yalnız I   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I,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6. Büyük Selçuklu ordusunun bölümlerinden biri </w:t>
      </w:r>
      <w:r>
        <w:rPr>
          <w:rFonts w:cs="Arial" w:ascii="Arial" w:hAnsi="Arial"/>
          <w:bCs/>
          <w:color w:val="000000"/>
        </w:rPr>
        <w:t>olan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Gulâman-ı Saray, doğrudan sultana bağlıdır. </w:t>
      </w:r>
      <w:r>
        <w:rPr>
          <w:rFonts w:cs="Arial" w:ascii="Arial" w:hAnsi="Arial"/>
          <w:bCs/>
          <w:color w:val="000000"/>
        </w:rPr>
        <w:t>Çeşitli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uluslardan, küçük yaşlarda satın alınan vey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topla</w:t>
      </w:r>
      <w:r>
        <w:rPr>
          <w:rFonts w:cs="Arial" w:ascii="Arial" w:hAnsi="Arial"/>
          <w:color w:val="000000"/>
        </w:rPr>
        <w:t xml:space="preserve">nan çocukların eğitilmesiyle oluşmuştur. </w:t>
      </w:r>
      <w:r>
        <w:rPr>
          <w:rFonts w:cs="Arial" w:ascii="Arial" w:hAnsi="Arial"/>
          <w:bCs/>
          <w:color w:val="000000"/>
        </w:rPr>
        <w:t>“Bistegani”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adı verilen maaş alırlardı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u bilgilere dayanarak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. Gulâman-ı Saray birlikleri merkez ordusudur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Maaşlı olup, her türlü masrafları devlet tarafından karşılanmıştır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anıt C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7. Anadolu Selçuklu Devleti'nin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. Kervansaray yapımına önem vermes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Antalya gibi liman kentlerini ele geçirmes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Meliklerin yetkilerini sınırlı tut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gibi uygulamalardan hangilerinin </w:t>
      </w:r>
      <w:r>
        <w:rPr>
          <w:rFonts w:cs="Arial" w:ascii="Arial" w:hAnsi="Arial"/>
          <w:b/>
          <w:color w:val="000000"/>
        </w:rPr>
        <w:t>merkezi otoriteyi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güçlendirmeye yönelik olduğu savunu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Yalnız I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  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8. Selçuklularda, ülke topraklarından belli bir bölümü»! vil ve askeri devlet görevlilerine hizmetleri karşılığında verilirdi. İkta denilen bu sistemde, görevliler </w:t>
      </w:r>
      <w:r>
        <w:rPr>
          <w:rFonts w:cs="Arial" w:ascii="Arial" w:hAnsi="Arial"/>
          <w:bCs/>
          <w:color w:val="000000"/>
        </w:rPr>
        <w:t>top</w:t>
      </w:r>
      <w:r>
        <w:rPr>
          <w:rFonts w:cs="Arial" w:ascii="Arial" w:hAnsi="Arial"/>
          <w:color w:val="000000"/>
        </w:rPr>
        <w:t xml:space="preserve">rağın gelirinin bir kısmı ile kendi geçimlerini </w:t>
      </w:r>
      <w:r>
        <w:rPr>
          <w:rFonts w:cs="Arial" w:ascii="Arial" w:hAnsi="Arial"/>
          <w:bCs/>
          <w:color w:val="000000"/>
        </w:rPr>
        <w:t>sağlar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kalan kısmı ile asker beslerd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oprağı üst üste 3 yıl boş bırakamazdı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Yukarıdaki bilgilere bakıldığında </w:t>
      </w:r>
      <w:r>
        <w:rPr>
          <w:rFonts w:cs="Arial" w:ascii="Arial" w:hAnsi="Arial"/>
          <w:b/>
          <w:color w:val="000000"/>
        </w:rPr>
        <w:t xml:space="preserve">aşağıdaki </w:t>
      </w:r>
      <w:r>
        <w:rPr>
          <w:rFonts w:cs="Arial" w:ascii="Arial" w:hAnsi="Arial"/>
          <w:b/>
          <w:bCs/>
          <w:color w:val="000000"/>
        </w:rPr>
        <w:t>yargı</w:t>
        <w:softHyphen/>
        <w:t xml:space="preserve">lardan hangisine </w:t>
      </w:r>
      <w:r>
        <w:rPr>
          <w:rFonts w:cs="Arial" w:ascii="Arial" w:hAnsi="Arial"/>
          <w:b/>
          <w:bCs/>
          <w:color w:val="000000"/>
          <w:u w:val="single"/>
        </w:rPr>
        <w:t>ulaşılamaz</w:t>
      </w:r>
      <w:r>
        <w:rPr>
          <w:rFonts w:cs="Arial" w:ascii="Arial" w:hAnsi="Arial"/>
          <w:b/>
          <w:bCs/>
          <w:color w:val="000000"/>
        </w:rPr>
        <w:t>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  Özel mülkiyet geliştirilmeye çalışılmışt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)    Üretimin sürekliliği sağlanmışt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  Devlet memurlarının maaşlarının ödenmesi haz</w:t>
        <w:softHyphen/>
        <w:t>neye dokunulmadan yapılmışt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)   Askeri masraflar en aza indirilmişti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)   Toprak üzerinde, devlet otoritesini korumuştur. I</w:t>
      </w:r>
      <w:r>
        <w:rPr>
          <w:rFonts w:cs="Arial" w:ascii="Arial" w:hAnsi="Arial"/>
          <w:color w:val="000000"/>
          <w:lang w:val="en-US"/>
        </w:rPr>
        <w:t xml:space="preserve">. </w:t>
      </w:r>
      <w:r>
        <w:rPr>
          <w:rFonts w:cs="Arial" w:ascii="Arial" w:hAnsi="Arial"/>
          <w:color w:val="000000"/>
        </w:rPr>
        <w:t>Meliklerin ve askeri valilerin sahip oldukları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atlı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birliklerdi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lerine ulaşı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Yalnız I  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I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</w:t>
      </w:r>
      <w:r>
        <w:rPr>
          <w:rFonts w:cs="Arial" w:ascii="Arial" w:hAnsi="Arial"/>
          <w:bCs/>
          <w:color w:val="000000"/>
        </w:rPr>
        <w:t xml:space="preserve">I ve </w:t>
      </w:r>
      <w:r>
        <w:rPr>
          <w:rFonts w:cs="Arial" w:ascii="Arial" w:hAnsi="Arial"/>
          <w:color w:val="000000"/>
          <w:lang w:val="en-US"/>
        </w:rPr>
        <w:t>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I,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8:19:00Z</dcterms:created>
  <dc:creator>bleda</dc:creator>
  <dc:description/>
  <cp:keywords/>
  <dc:language>en-US</dc:language>
  <cp:lastModifiedBy>madenci</cp:lastModifiedBy>
  <dcterms:modified xsi:type="dcterms:W3CDTF">2007-05-29T19:34:00Z</dcterms:modified>
  <cp:revision>2</cp:revision>
  <dc:subject/>
  <dc:title>TEST 28 TÜRK İSLAM DEVLETLERİ II</dc:title>
</cp:coreProperties>
</file>