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8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 D</w:t>
      </w:r>
      <w:r>
        <w:rPr>
          <w:rFonts w:eastAsia="Times New Roman" w:cs="Arial" w:ascii="Arial" w:hAnsi="Arial"/>
          <w:color w:val="000000"/>
        </w:rPr>
        <w:t>ÜNYA SAVAŞI ÖNCESİNDE OSMANLI DEVLETI 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 1909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nda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a tanınan "keyfi" sürgün yetkisi sona er</w:t>
        <w:softHyphen/>
        <w:t>d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i</w:t>
      </w:r>
      <w:r>
        <w:rPr>
          <w:rFonts w:eastAsia="Times New Roman" w:cs="Arial" w:ascii="Arial" w:hAnsi="Arial"/>
          <w:color w:val="000000"/>
          <w:sz w:val="16"/>
          <w:szCs w:val="16"/>
        </w:rPr>
        <w:t>şilere haberleşme, dernek kurma ve toplanma özgürlüğü tanı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enlemelerin aşağıdakilerden hangisini gerçekleştir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la Türkleri kaynaşt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Ekonomik alanda toplumsal e</w:t>
      </w:r>
      <w:r>
        <w:rPr>
          <w:rFonts w:eastAsia="Times New Roman" w:cs="Arial" w:ascii="Arial" w:hAnsi="Arial"/>
          <w:color w:val="000000"/>
          <w:sz w:val="16"/>
          <w:szCs w:val="16"/>
        </w:rPr>
        <w:t>şitliği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Bireylerin temel hak ve </w:t>
      </w:r>
      <w:r>
        <w:rPr>
          <w:rFonts w:eastAsia="Times New Roman" w:cs="Arial" w:ascii="Arial" w:hAnsi="Arial"/>
          <w:color w:val="000000"/>
          <w:sz w:val="16"/>
          <w:szCs w:val="16"/>
        </w:rPr>
        <w:t>özgürlüklerini güvence altına al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letin siyasal rejimini de</w:t>
      </w:r>
      <w:r>
        <w:rPr>
          <w:rFonts w:eastAsia="Times New Roman" w:cs="Arial" w:ascii="Arial" w:hAnsi="Arial"/>
          <w:color w:val="000000"/>
          <w:sz w:val="16"/>
          <w:szCs w:val="16"/>
        </w:rPr>
        <w:t>ğiş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itle ileti</w:t>
      </w:r>
      <w:r>
        <w:rPr>
          <w:rFonts w:eastAsia="Times New Roman" w:cs="Arial" w:ascii="Arial" w:hAnsi="Arial"/>
          <w:color w:val="000000"/>
          <w:sz w:val="16"/>
          <w:szCs w:val="16"/>
        </w:rPr>
        <w:t>şim araçlarını geliş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, ülkeyi çöküşten kurtarmak amacıyla dil, din ve ırk farkı gözetilmeden herkesin eşit olduğu temeline dayanan "Osmanlıcılık" ideolo</w:t>
        <w:softHyphen/>
        <w:t>jisi ortaya a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Osmanlı Devleti'nde gerçek</w:t>
        <w:softHyphen/>
        <w:t>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</w:t>
      </w:r>
      <w:r>
        <w:rPr>
          <w:rFonts w:eastAsia="Times New Roman" w:cs="Arial" w:ascii="Arial" w:hAnsi="Arial"/>
          <w:color w:val="000000"/>
          <w:sz w:val="16"/>
          <w:szCs w:val="16"/>
        </w:rPr>
        <w:t>ütün halka dinsel ve siyasal özgürlük tanı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Herkesten gelirine g</w:t>
      </w:r>
      <w:r>
        <w:rPr>
          <w:rFonts w:eastAsia="Times New Roman" w:cs="Arial" w:ascii="Arial" w:hAnsi="Arial"/>
          <w:color w:val="000000"/>
          <w:sz w:val="16"/>
          <w:szCs w:val="16"/>
        </w:rPr>
        <w:t>öre vergi alınması uygula</w:t>
        <w:softHyphen/>
        <w:t>masını başl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erkesin can, mal ve namus g</w:t>
      </w:r>
      <w:r>
        <w:rPr>
          <w:rFonts w:eastAsia="Times New Roman" w:cs="Arial" w:ascii="Arial" w:hAnsi="Arial"/>
          <w:color w:val="000000"/>
          <w:sz w:val="16"/>
          <w:szCs w:val="16"/>
        </w:rPr>
        <w:t>üvenliğini koru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ylemlerinden hangilerinin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cılık ideoloji</w:t>
        <w:softHyphen/>
        <w:t>sine uygun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3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yaşa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rablusgarb'</w:t>
      </w:r>
      <w:r>
        <w:rPr>
          <w:rFonts w:eastAsia="Times New Roman" w:cs="Arial" w:ascii="Arial" w:hAnsi="Arial"/>
          <w:color w:val="000000"/>
          <w:sz w:val="16"/>
          <w:szCs w:val="16"/>
        </w:rPr>
        <w:t>ın İtalya tarafından işga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irit'in Yunanistan'a k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ab-</w:t>
      </w:r>
      <w:r>
        <w:rPr>
          <w:rFonts w:eastAsia="Times New Roman" w:cs="Arial" w:ascii="Arial" w:hAnsi="Arial"/>
          <w:color w:val="000000"/>
          <w:sz w:val="16"/>
          <w:szCs w:val="16"/>
        </w:rPr>
        <w:t>ı Ali Baskını ile İttihat ve Terakki Cemiye-ti'nin devlet yönetimini ele geç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 Osmanlı Devleti'nin siyasal sınırlarının daraldığı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, I. Balkan Savaşı'nı sonlandıran 1912-1913 Londra Antlaşmasının sonuçların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</w:rPr>
        <w:t>Ege ada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kaderinin tayininin büyük devlet</w:t>
        <w:softHyphen/>
        <w:t>lere bıra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rnavutlu</w:t>
      </w:r>
      <w:r>
        <w:rPr>
          <w:rFonts w:eastAsia="Times New Roman" w:cs="Arial" w:ascii="Arial" w:hAnsi="Arial"/>
          <w:color w:val="000000"/>
          <w:sz w:val="16"/>
          <w:szCs w:val="16"/>
        </w:rPr>
        <w:t>ğun sınırlarının belirlenmesini büyük devletlerin üst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Trakya ve Girit'in Osmanlı egemenliğinde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ulgar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bağımsızlığını ilân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Midye - Enez </w:t>
      </w:r>
      <w:r>
        <w:rPr>
          <w:rFonts w:eastAsia="Times New Roman" w:cs="Arial" w:ascii="Arial" w:hAnsi="Arial"/>
          <w:color w:val="000000"/>
          <w:sz w:val="16"/>
          <w:szCs w:val="16"/>
        </w:rPr>
        <w:t>çizgisinin batısındaki Balkan top</w:t>
        <w:softHyphen/>
        <w:t>raklarının yi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yılda Genç Osman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üzyılda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Selim yenilik yapmak isteyince tahttan indirildiler.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X. </w:t>
      </w:r>
      <w:r>
        <w:rPr>
          <w:rFonts w:eastAsia="Times New Roman" w:cs="Arial" w:ascii="Arial" w:hAnsi="Arial"/>
          <w:color w:val="000000"/>
          <w:sz w:val="16"/>
          <w:szCs w:val="16"/>
        </w:rPr>
        <w:t>yüz</w:t>
        <w:softHyphen/>
        <w:t xml:space="preserve">yılda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Abdülhamit ise meşrutiyetçiler tarafından tahtından ind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Ab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hamit'in tahttan indiril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 anayasal düzeni benims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Avrupa'dan etkilenm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enilik taraftarlar</w:t>
      </w:r>
      <w:r>
        <w:rPr>
          <w:rFonts w:eastAsia="Times New Roman" w:cs="Arial" w:ascii="Arial" w:hAnsi="Arial"/>
          <w:color w:val="000000"/>
          <w:sz w:val="16"/>
          <w:szCs w:val="16"/>
        </w:rPr>
        <w:t>ı güç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6.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ın başların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Rusya ve Fransa arasındaki ilişkiler yo</w:t>
        <w:softHyphen/>
        <w:t>ğun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Osmanlıları koruyucu tavrını terk ede</w:t>
        <w:softHyphen/>
        <w:t>rek Reval Görüşmeleri'nde Rusya'nın Osmanlı</w:t>
        <w:softHyphen/>
        <w:t>ları yıkmasına izin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 ortaya çıkmasında aşağıdakiler</w:t>
        <w:softHyphen/>
        <w:t>den hangisinin etkisinin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</w:t>
      </w:r>
      <w:r>
        <w:rPr>
          <w:rFonts w:eastAsia="Times New Roman" w:cs="Arial" w:ascii="Arial" w:hAnsi="Arial"/>
          <w:color w:val="000000"/>
          <w:sz w:val="16"/>
          <w:szCs w:val="16"/>
        </w:rPr>
        <w:t>çu ayaklanmaların çoğal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in ilan edil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mmadde ve pazar gereksiniminin artmas</w:t>
      </w:r>
      <w:r>
        <w:rPr>
          <w:rFonts w:eastAsia="Times New Roman" w:cs="Arial" w:ascii="Arial" w:hAnsi="Arial"/>
          <w:color w:val="000000"/>
          <w:sz w:val="16"/>
          <w:szCs w:val="16"/>
        </w:rPr>
        <w:t>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 ve Terakki Cemiyeti'nin kurulmasının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ABD'nin Avrupa k</w:t>
      </w:r>
      <w:r>
        <w:rPr>
          <w:rFonts w:eastAsia="Times New Roman" w:cs="Arial" w:ascii="Arial" w:hAnsi="Arial"/>
          <w:color w:val="000000"/>
          <w:sz w:val="16"/>
          <w:szCs w:val="16"/>
        </w:rPr>
        <w:t>ıtasına yönelmesinin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I. Balkan Savaşı'nın so</w:t>
        <w:softHyphen/>
        <w:t xml:space="preserve">nuçların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 ve Terakki örgütünün hükümeti ele geçir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Balkanlar'daki gücünü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Paris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'nın top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rnavutluk'u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 ilan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dye-Enez hatt</w:t>
      </w:r>
      <w:r>
        <w:rPr>
          <w:rFonts w:eastAsia="Times New Roman" w:cs="Arial" w:ascii="Arial" w:hAnsi="Arial"/>
          <w:color w:val="000000"/>
          <w:sz w:val="16"/>
          <w:szCs w:val="16"/>
        </w:rPr>
        <w:t>ının Batısı'ndaki toprakların Bal</w:t>
        <w:softHyphen/>
        <w:t>kanlılara bıra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ları ile, Doğu Trakya dışında Balkanlar</w:t>
        <w:softHyphen/>
        <w:t>daki bütün topraklarını kaybeden Osmanlı Devleti, savaştan hemen sonra Almanya ile askeri bir antlaş</w:t>
        <w:softHyphen/>
        <w:t>ma imzalayarak silah teknolojisi ve askeri eğitim ko</w:t>
        <w:softHyphen/>
        <w:t>nularında Almanya'dan yardım almay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kanıtı ola</w:t>
        <w:softHyphen/>
        <w:t>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kaybettiği toprakları geri al</w:t>
        <w:softHyphen/>
        <w:t>maya çalışaca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Akdeniz'deki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 etkisini azaltmaya çalışaca</w:t>
        <w:softHyphen/>
        <w:t>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lmanya'n</w:t>
      </w:r>
      <w:r>
        <w:rPr>
          <w:rFonts w:eastAsia="Times New Roman" w:cs="Arial" w:ascii="Arial" w:hAnsi="Arial"/>
          <w:color w:val="000000"/>
          <w:sz w:val="16"/>
          <w:szCs w:val="16"/>
        </w:rPr>
        <w:t>ın yayılmacı politikasına karşı çıkaca</w:t>
        <w:softHyphen/>
        <w:t>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çıkardığı ayaklanmalara karşı askeri güç kullanaca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le iyi ilişkiler kuraca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</w:t>
      </w:r>
      <w:r>
        <w:rPr>
          <w:rFonts w:cs="Arial" w:ascii="Arial" w:hAnsi="Arial"/>
          <w:color w:val="000000"/>
          <w:sz w:val="16"/>
          <w:szCs w:val="16"/>
        </w:rPr>
        <w:t>Londr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stanbul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Atin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Balkan savaşlarından sonra imzaladığı bu antlaşmaların sonuçlarıyla ilgili olarak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bağımsızlığı kabul ed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Trakya Türklerinin kimlik sorunları ba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Edirne, K</w:t>
      </w:r>
      <w:r>
        <w:rPr>
          <w:rFonts w:eastAsia="Times New Roman" w:cs="Arial" w:ascii="Arial" w:hAnsi="Arial"/>
          <w:color w:val="000000"/>
          <w:sz w:val="16"/>
          <w:szCs w:val="16"/>
        </w:rPr>
        <w:t>ırklareli ve Dimetoka Osmanlılara ve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rnavutlu</w:t>
      </w:r>
      <w:r>
        <w:rPr>
          <w:rFonts w:eastAsia="Times New Roman" w:cs="Arial" w:ascii="Arial" w:hAnsi="Arial"/>
          <w:color w:val="000000"/>
          <w:sz w:val="16"/>
          <w:szCs w:val="16"/>
        </w:rPr>
        <w:t>ğun bağımsızlığı on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Midye - Enez </w:t>
      </w:r>
      <w:r>
        <w:rPr>
          <w:rFonts w:eastAsia="Times New Roman" w:cs="Arial" w:ascii="Arial" w:hAnsi="Arial"/>
          <w:color w:val="000000"/>
          <w:sz w:val="16"/>
          <w:szCs w:val="16"/>
        </w:rPr>
        <w:t>çizgisinin batısı Balkan Devletle</w:t>
        <w:softHyphen/>
        <w:t>rine ve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Balkan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larından sonra yaşa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alkan devletleriyle Meri</w:t>
      </w:r>
      <w:r>
        <w:rPr>
          <w:rFonts w:eastAsia="Times New Roman" w:cs="Arial" w:ascii="Arial" w:hAnsi="Arial"/>
          <w:color w:val="000000"/>
          <w:sz w:val="16"/>
          <w:szCs w:val="16"/>
        </w:rPr>
        <w:t>ç Nehri'nin sınır olarak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 ve Terakki Cemiyeti'nin bütünüyle ülke yönetimini ele geç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le Almanya arasında dostluk ve işbirliğinin yo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inden hangileri Osmanlı Devleti'nin Rusya'ya karşı İngiltere ve Fransa ile sağladığı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denge politikasının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eğişmeye başladığının kanı</w:t>
        <w:softHyphen/>
        <w:t>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1908'de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 ve Terakki Cemiyeti üyesi Resneli Ni</w:t>
        <w:softHyphen/>
        <w:t xml:space="preserve">yazi ve Enver Bey, Makedonya'da kendilerine bağlı askeri birliklerle ayaklanmıştır. Bunun üzerine padişah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Abdülhamit 1876 Anayasası'nı yeniden yürürlüğe koymuştur. Anayasada gerçekleştirilen değişikliklerle padişahın meclisi kapatma yetkisi kal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amamen yeni bir anayasa haz</w:t>
      </w:r>
      <w:r>
        <w:rPr>
          <w:rFonts w:eastAsia="Times New Roman" w:cs="Arial" w:ascii="Arial" w:hAnsi="Arial"/>
          <w:color w:val="000000"/>
          <w:sz w:val="16"/>
          <w:szCs w:val="16"/>
        </w:rPr>
        <w:t>ır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yetkileri kısıt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Meclisin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ı güvenceye alınmak isten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ilan edilen Tanzimat Ferma-nı'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Vergiler dinsel inan</w:t>
      </w:r>
      <w:r>
        <w:rPr>
          <w:rFonts w:eastAsia="Times New Roman" w:cs="Arial" w:ascii="Arial" w:hAnsi="Arial"/>
          <w:color w:val="000000"/>
          <w:sz w:val="16"/>
          <w:szCs w:val="16"/>
        </w:rPr>
        <w:t>ışlara göre değil, herkesin gelirine göre toplan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ebaa'n</w:t>
      </w:r>
      <w:r>
        <w:rPr>
          <w:rFonts w:eastAsia="Times New Roman" w:cs="Arial" w:ascii="Arial" w:hAnsi="Arial"/>
          <w:color w:val="000000"/>
          <w:sz w:val="16"/>
          <w:szCs w:val="16"/>
        </w:rPr>
        <w:t>ın can, mal, namus ve ırz güvenliği sağ</w:t>
        <w:softHyphen/>
        <w:t>lan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, gayrimüslim ayrımı yapmadan her</w:t>
        <w:softHyphen/>
        <w:t>kes yasa önünde eşit kabul ed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ilkeler yer alm</w:t>
      </w:r>
      <w:r>
        <w:rPr>
          <w:rFonts w:eastAsia="Times New Roman" w:cs="Arial" w:ascii="Arial" w:hAnsi="Arial"/>
          <w:color w:val="000000"/>
          <w:sz w:val="16"/>
          <w:szCs w:val="16"/>
        </w:rPr>
        <w:t>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ilkelerden hangileri </w:t>
      </w:r>
      <w:r>
        <w:rPr>
          <w:rFonts w:cs="Arial" w:ascii="Arial" w:hAnsi="Arial"/>
          <w:color w:val="000000"/>
          <w:sz w:val="16"/>
          <w:szCs w:val="16"/>
        </w:rPr>
        <w:t>"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cılık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nlayışına uygun girişimler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son dönemlerinde Meşrutiyet rejimine karşı olanların çıkardığı 31 Mart Olayı'nı Ha</w:t>
        <w:softHyphen/>
        <w:t>reket Ordusu bas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,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ordunun yenilikleri korudu</w:t>
        <w:softHyphen/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taht değişikliğinin yaşandığı</w:t>
        <w:softHyphen/>
        <w:t>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toplanma ve cemiyet kurma hakkının tanı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utlak monar</w:t>
      </w:r>
      <w:r>
        <w:rPr>
          <w:rFonts w:eastAsia="Times New Roman" w:cs="Arial" w:ascii="Arial" w:hAnsi="Arial"/>
          <w:color w:val="000000"/>
          <w:sz w:val="16"/>
          <w:szCs w:val="16"/>
        </w:rPr>
        <w:t>şik düzenin yeniden oluşturuldu</w:t>
        <w:softHyphen/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gerçekleşen isyanların uzun süreli ol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i ilân ettiren İttihat ve Terakki Cemiyeti'ne bağlı subaylar bazı askeri birliklerin yerlerini değişti</w:t>
        <w:softHyphen/>
        <w:t>rerek, komutanlıkları kendilerine ba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tihat ve Terakki Cemiyeti'nin bu uygulamasının nedeni olarak aşağıdakilerden hangisi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Abd</w:t>
      </w:r>
      <w:r>
        <w:rPr>
          <w:rFonts w:eastAsia="Times New Roman" w:cs="Arial" w:ascii="Arial" w:hAnsi="Arial"/>
          <w:color w:val="000000"/>
          <w:sz w:val="16"/>
          <w:szCs w:val="16"/>
        </w:rPr>
        <w:t>ülhamit'in iktidardan uzaklaştırılmak isten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yönetimini kendi denetimlerine bulundur</w:t>
        <w:softHyphen/>
        <w:t>ma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ordusunu modern silahlarla donatmayı amaç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 yönetime katıp, imparatorluğun siya</w:t>
        <w:softHyphen/>
        <w:t>sal birliğini koruma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askeri sistemini düzensizlikten çıkarma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5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aydını, Osmanlıcılık,   Ümmetçilik ve Türkçülük gibi düşünce akımlarını savu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vrupa ile ekonomik b</w:t>
      </w:r>
      <w:r>
        <w:rPr>
          <w:rFonts w:eastAsia="Times New Roman" w:cs="Arial" w:ascii="Arial" w:hAnsi="Arial"/>
          <w:color w:val="000000"/>
          <w:sz w:val="16"/>
          <w:szCs w:val="16"/>
        </w:rPr>
        <w:t>ütünleşmey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daki eğitimin kalitesini yüksel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ğun dağılmas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k iste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Siyasal birli</w:t>
      </w:r>
      <w:r>
        <w:rPr>
          <w:rFonts w:eastAsia="Times New Roman" w:cs="Arial" w:ascii="Arial" w:hAnsi="Arial"/>
          <w:color w:val="000000"/>
          <w:sz w:val="16"/>
          <w:szCs w:val="16"/>
        </w:rPr>
        <w:t>ğini geç tamamlayan İtalya, hammadde ve pazar ihtiyacını karşılamak için Osmanlı toprağı olan Trablusgarp'ı 30 Eylül 1911 'de işgal etmiştir. Bu durum üzerine Osmanlı Devleti, Avrupalı devletler</w:t>
        <w:softHyphen/>
        <w:t>den aracılık yapmasını istemiş, ancak başarıya ula</w:t>
        <w:softHyphen/>
        <w:t>ş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vrupa devletlerinin arac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ktan kaçın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, Avrupa devletlerinin onayı ile Trablus</w:t>
        <w:softHyphen/>
        <w:t>garp'ı işgal et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le Avrupa devletleri arasında savaş durumunun yaşanıyor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Avrupa devletlerine işgalden pay öner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yle ilişkili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7.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X. 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ın başlarında Almanya’nın Osmanlı Devleti ile iyi ilişkiler geliştirmeye çalış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yeraltı ve yer üsktü kaynaklarından yararl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jeopolitik konumundan ya</w:t>
        <w:softHyphen/>
        <w:t>rarlanabil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alifesinin dinsel gücünden yararl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8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Meclis-i Mebusan'da Balkan uluslarına da temsil hakkını tanımış olmasının amaçları arasın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bu</w:t>
        <w:softHyphen/>
        <w:t>lun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ğun dağılmasını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clis-i Mebusan'</w:t>
      </w:r>
      <w:r>
        <w:rPr>
          <w:rFonts w:eastAsia="Times New Roman" w:cs="Arial" w:ascii="Arial" w:hAnsi="Arial"/>
          <w:color w:val="000000"/>
          <w:sz w:val="16"/>
          <w:szCs w:val="16"/>
        </w:rPr>
        <w:t>ın kapatılmas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lkan uluslar</w:t>
      </w:r>
      <w:r>
        <w:rPr>
          <w:rFonts w:eastAsia="Times New Roman" w:cs="Arial" w:ascii="Arial" w:hAnsi="Arial"/>
          <w:color w:val="000000"/>
          <w:sz w:val="16"/>
          <w:szCs w:val="16"/>
        </w:rPr>
        <w:t>ını da yönetime katarak kaynaş</w:t>
        <w:softHyphen/>
        <w:t>may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in Osmanlı'nın içişlerine karış</w:t>
        <w:softHyphen/>
        <w:t>masını önleme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Balkanlarda Panislavizm politikasını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etkisi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6:08:00Z</dcterms:created>
  <dc:creator>madenci</dc:creator>
  <dc:description/>
  <cp:keywords/>
  <dc:language>en-US</dc:language>
  <cp:lastModifiedBy>madenci</cp:lastModifiedBy>
  <dcterms:modified xsi:type="dcterms:W3CDTF">2007-06-22T16:12:00Z</dcterms:modified>
  <cp:revision>1</cp:revision>
  <dc:subject/>
  <dc:title/>
</cp:coreProperties>
</file>