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0"/>
          <w:szCs w:val="20"/>
        </w:rPr>
        <w:t>TEST 12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Ş SAVAŞINDA CEPHELER ANTLAŞMALAR IX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Mustafa Kemal'in ba</w:t>
      </w:r>
      <w:r>
        <w:rPr>
          <w:rFonts w:eastAsia="Times New Roman" w:cs="Arial" w:ascii="Arial" w:hAnsi="Arial"/>
          <w:color w:val="000000"/>
          <w:sz w:val="16"/>
          <w:szCs w:val="16"/>
        </w:rPr>
        <w:t>şkomutanlık yetkisi iki ke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zat</w:t>
      </w:r>
      <w:r>
        <w:rPr>
          <w:rFonts w:eastAsia="Times New Roman" w:cs="Arial" w:ascii="Arial" w:hAnsi="Arial"/>
          <w:color w:val="000000"/>
          <w:sz w:val="16"/>
          <w:szCs w:val="16"/>
        </w:rPr>
        <w:t>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22 ve 26 Mart 1922'de iki ayrı ateşkes ve barış önerisinde bulun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TBMM,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'ne İzmir'de bir barış kon</w:t>
        <w:softHyphen/>
        <w:t>feransı ön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aşağıdaki olaylardan hangisinden sonra ortaya çık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. İn</w:t>
      </w:r>
      <w:r>
        <w:rPr>
          <w:rFonts w:eastAsia="Times New Roman" w:cs="Arial" w:ascii="Arial" w:hAnsi="Arial"/>
          <w:color w:val="000000"/>
          <w:sz w:val="16"/>
          <w:szCs w:val="16"/>
        </w:rPr>
        <w:t>önü Savaşı'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akarya Meydan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</w:t>
      </w:r>
      <w:r>
        <w:rPr>
          <w:rFonts w:eastAsia="Times New Roman" w:cs="Arial" w:ascii="Arial" w:hAnsi="Arial"/>
          <w:color w:val="000000"/>
          <w:sz w:val="16"/>
          <w:szCs w:val="16"/>
        </w:rPr>
        <w:t>şkomutanlık Meydan Savaşı'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Lozan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, barış konferansının İzmir'de top</w:t>
        <w:softHyphen/>
        <w:t xml:space="preserve">lanmasını ve konferansa Rusya, Ukrayn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</w:rPr>
        <w:t>Gürcistan gibi devletlerin de çağrılmasını istemiş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nin bu öneriye karşı çık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Rus deste</w:t>
      </w:r>
      <w:r>
        <w:rPr>
          <w:rFonts w:eastAsia="Times New Roman" w:cs="Arial" w:ascii="Arial" w:hAnsi="Arial"/>
          <w:color w:val="000000"/>
          <w:sz w:val="16"/>
          <w:szCs w:val="16"/>
        </w:rPr>
        <w:t>ğinin sağlanacağından çekin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uluslararası alanda prestij kazanacağını düşün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konferansa katılmasını is</w:t>
        <w:softHyphen/>
        <w:t>t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belirleyic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Anadolu'da Ermenileri Türklere karşı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ullan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kary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n sonra Fransa'nın TBMM ile Ankara Antlaşmasını imza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1918'de Musul-Urfa-Antep'i i</w:t>
      </w:r>
      <w:r>
        <w:rPr>
          <w:rFonts w:eastAsia="Times New Roman" w:cs="Arial" w:ascii="Arial" w:hAnsi="Arial"/>
          <w:color w:val="000000"/>
          <w:sz w:val="16"/>
          <w:szCs w:val="16"/>
        </w:rPr>
        <w:t>şgal eden İngilte</w:t>
        <w:softHyphen/>
        <w:t>re'nin 1919'da buraları Fransa'ya bırakmak zo</w:t>
        <w:softHyphen/>
        <w:t>runda k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lerden hangileri Milli Mücadele sıra</w:t>
        <w:softHyphen/>
        <w:t>sında İngiltere ve Fransa arasında görüş ayrılık</w:t>
        <w:softHyphen/>
        <w:t>ları olduğu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Londra Konferansı'nda olduğu gibi Lozan Konferansı'nda da Osmanlı Hükümeti ile TB</w:t>
        <w:softHyphen/>
        <w:t>MM Hükûmeti'ni birbirine düşürmek için, birlikte ça</w:t>
        <w:softHyphen/>
        <w:t>ğır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eti, İtilâf Devletleri'nin bu amacını aşağıdakilerden hangisini gerçekleştirmekle ön</w:t>
        <w:softHyphen/>
        <w:t>le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Cumhuriyet'in ilan</w:t>
      </w:r>
      <w:r>
        <w:rPr>
          <w:rFonts w:eastAsia="Times New Roman" w:cs="Arial" w:ascii="Arial" w:hAnsi="Arial"/>
          <w:color w:val="000000"/>
          <w:sz w:val="16"/>
          <w:szCs w:val="16"/>
        </w:rPr>
        <w:t>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aldırıl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Konferans'</w:t>
      </w:r>
      <w:r>
        <w:rPr>
          <w:rFonts w:eastAsia="Times New Roman" w:cs="Arial" w:ascii="Arial" w:hAnsi="Arial"/>
          <w:color w:val="000000"/>
          <w:sz w:val="16"/>
          <w:szCs w:val="16"/>
        </w:rPr>
        <w:t>ın çalışmalarına katılma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iyanet-i Vataniye Kanunu'nu yay</w:t>
      </w:r>
      <w:r>
        <w:rPr>
          <w:rFonts w:eastAsia="Times New Roman" w:cs="Arial" w:ascii="Arial" w:hAnsi="Arial"/>
          <w:color w:val="000000"/>
          <w:sz w:val="16"/>
          <w:szCs w:val="16"/>
        </w:rPr>
        <w:t>ınla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 Lozan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 gidecek heyetten kapitülâs</w:t>
        <w:softHyphen/>
        <w:t>yonlar ve Ermeni yurdu konularında kesinlikle taviz verilmemesi ist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nin Lozan'da, özellikle aşağı</w:t>
        <w:softHyphen/>
        <w:t>dakilerden hangisini kabul ettirmeye çalıştığının somut bir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e dayalı bir devlet düzenine geçilece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Özgür ve bağımsız bir devlet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Ekonomide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 uygulamaya ağırlık verile</w:t>
        <w:softHyphen/>
        <w:t>ce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L</w:t>
      </w:r>
      <w:r>
        <w:rPr>
          <w:rFonts w:eastAsia="Times New Roman" w:cs="Arial" w:ascii="Arial" w:hAnsi="Arial"/>
          <w:color w:val="000000"/>
          <w:sz w:val="16"/>
          <w:szCs w:val="16"/>
        </w:rPr>
        <w:t>âik devlet yapısına sahip olunaca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nsan haklarına dayalı bir düzene geçilece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1 Kas</w:t>
      </w:r>
      <w:r>
        <w:rPr>
          <w:rFonts w:eastAsia="Times New Roman" w:cs="Arial" w:ascii="Arial" w:hAnsi="Arial"/>
          <w:color w:val="000000"/>
          <w:sz w:val="16"/>
          <w:szCs w:val="16"/>
        </w:rPr>
        <w:t>ım 1922'de saltanatın kaldırılması ulusal ege</w:t>
        <w:softHyphen/>
        <w:t>menliği tam olarak gerçekleştirmek amacıyla doğru</w:t>
        <w:softHyphen/>
        <w:t>dan ilişki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olayın gerçekleşme</w:t>
        <w:softHyphen/>
        <w:t>sinde gerekçe oluştur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</w:t>
      </w:r>
      <w:r>
        <w:rPr>
          <w:rFonts w:eastAsia="Times New Roman" w:cs="Arial" w:ascii="Arial" w:hAnsi="Arial"/>
          <w:color w:val="000000"/>
          <w:sz w:val="16"/>
          <w:szCs w:val="16"/>
        </w:rPr>
        <w:t>üyük Taarruz'un kaz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BMM'nin t</w:t>
      </w:r>
      <w:r>
        <w:rPr>
          <w:rFonts w:eastAsia="Times New Roman" w:cs="Arial" w:ascii="Arial" w:hAnsi="Arial"/>
          <w:color w:val="000000"/>
          <w:sz w:val="16"/>
          <w:szCs w:val="16"/>
        </w:rPr>
        <w:t>üm yetkileri kendi bünyesinde topla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itil</w:t>
      </w:r>
      <w:r>
        <w:rPr>
          <w:rFonts w:eastAsia="Times New Roman" w:cs="Arial" w:ascii="Arial" w:hAnsi="Arial"/>
          <w:color w:val="000000"/>
          <w:sz w:val="16"/>
          <w:szCs w:val="16"/>
        </w:rPr>
        <w:t>âf Devletleri'nin Lozan Barış Görüşmeleri'ne Osmanlı Hükûmeti'ni de çağır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ahdettin'in yurt dışına kaç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Halife Abd</w:t>
      </w:r>
      <w:r>
        <w:rPr>
          <w:rFonts w:eastAsia="Times New Roman" w:cs="Arial" w:ascii="Arial" w:hAnsi="Arial"/>
          <w:color w:val="000000"/>
          <w:sz w:val="16"/>
          <w:szCs w:val="16"/>
        </w:rPr>
        <w:t>ülmecit Efendi'nin yeni rejimi tehlike</w:t>
        <w:softHyphen/>
        <w:t>ye sokan çalışmalar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ı kazanan Türk Ordusu geriye çeki</w:t>
        <w:softHyphen/>
        <w:t>len Yunanlıları dağıtabilmek için 15 Nisan 1921'e ka</w:t>
        <w:softHyphen/>
        <w:t>dar Aslıhanlar ve Dumlupınar'da çarpışmayı sürdür</w:t>
        <w:softHyphen/>
        <w:t>müştür. Fakat bu girişim başarılı olamamış ve ordu geri çekilme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Mustafa Kemal'in ordunun ba</w:t>
      </w:r>
      <w:r>
        <w:rPr>
          <w:rFonts w:eastAsia="Times New Roman" w:cs="Arial" w:ascii="Arial" w:hAnsi="Arial"/>
          <w:color w:val="000000"/>
          <w:sz w:val="16"/>
          <w:szCs w:val="16"/>
        </w:rPr>
        <w:t>şına geç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Siyasal </w:t>
      </w:r>
      <w:r>
        <w:rPr>
          <w:rFonts w:eastAsia="Times New Roman" w:cs="Arial" w:ascii="Arial" w:hAnsi="Arial"/>
          <w:color w:val="000000"/>
          <w:sz w:val="16"/>
          <w:szCs w:val="16"/>
        </w:rPr>
        <w:t>çözüm önerilerine ortam hazır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a katılımın art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nadolu'nun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n egemenliğine girdiği</w:t>
        <w:softHyphen/>
        <w:t>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Ordusu'nun taarruz gücüne ulaşa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  Saltan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kaldırılmasında etkili ol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Lozan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'ne, TBMM ile birlikte İstanbul Hükümeti'nin de çağrıl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, TBMM'ye karşı İtilaf Devletleri'nin ya</w:t>
        <w:softHyphen/>
        <w:t>nında yer al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ltanat kurumunun, ulusal egemenlik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 ile çelişiyor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nsu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, TBMM'nin uluslararası etkinliğini arttırma isteği i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TBMM'nin imzalad</w:t>
      </w:r>
      <w:r>
        <w:rPr>
          <w:rFonts w:eastAsia="Times New Roman" w:cs="Arial" w:ascii="Arial" w:hAnsi="Arial"/>
          <w:color w:val="000000"/>
          <w:sz w:val="16"/>
          <w:szCs w:val="16"/>
        </w:rPr>
        <w:t>ığı Moskova Antlaşmasfnda; hal</w:t>
        <w:softHyphen/>
        <w:t>kının çoğunluğu Türk olan Batum Gürcistan'a bırakıl</w:t>
        <w:softHyphen/>
        <w:t>mak şartıyla, Misak-ı Milli sınırları Sovyet Rusya'ya kabul et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Batum'dan vazg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sınırının güvenliğini sağlayarak, askeri gü</w:t>
        <w:softHyphen/>
        <w:t>cü bir an önce batıya kaydırmak ist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ovyet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komünist rejimini Türkiye'de yaymasından çeki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 sınırlarında değişiklikler yapmış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unsurlardan hangilerinin belirleyic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  </w:t>
      </w:r>
      <w:r>
        <w:rPr>
          <w:rFonts w:cs="Arial" w:ascii="Arial" w:hAnsi="Arial"/>
          <w:color w:val="000000"/>
          <w:sz w:val="16"/>
          <w:szCs w:val="16"/>
        </w:rPr>
        <w:t>Amiral Bristol, İzmir’de yapt</w:t>
      </w:r>
      <w:r>
        <w:rPr>
          <w:rFonts w:eastAsia="Times New Roman" w:cs="Arial" w:ascii="Arial" w:hAnsi="Arial"/>
          <w:color w:val="000000"/>
          <w:sz w:val="16"/>
          <w:szCs w:val="16"/>
        </w:rPr>
        <w:t>ığı incelemede bölge hal</w:t>
        <w:softHyphen/>
        <w:t>kının çoğunluğunu Rumların oluşturmadığını, General Harbord ise Doğu Anadolu'da Ermeni ço</w:t>
        <w:softHyphen/>
        <w:t>ğunluğunun olmadığını belge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elgelerin Mil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î Mücadele'ye sağladığı yarar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in sona ermesini sa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arasında görüş ayrılığı oluştur</w:t>
        <w:softHyphen/>
        <w:t>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faaliyetlerini sona erd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in haksızlığını ortaya koy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al cemiyetler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a ortam hazırla</w:t>
        <w:softHyphen/>
        <w:t>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K</w:t>
      </w:r>
      <w:r>
        <w:rPr>
          <w:rFonts w:eastAsia="Times New Roman" w:cs="Arial" w:ascii="Arial" w:hAnsi="Arial"/>
          <w:color w:val="000000"/>
          <w:sz w:val="16"/>
          <w:szCs w:val="16"/>
        </w:rPr>
        <w:t>ütahya-Eskişehir Savaşları'nda alınan yenilgiden sonra TBMM, başkomutanlık yetkisi ile birlikte bütün yetkilerini, üç ay süreyle Mustafa Kemal'e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 sağlanması konusunda, acil ve et</w:t>
        <w:softHyphen/>
        <w:t>kili önlemler alınmaya çalış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clisin, al</w:t>
      </w:r>
      <w:r>
        <w:rPr>
          <w:rFonts w:eastAsia="Times New Roman" w:cs="Arial" w:ascii="Arial" w:hAnsi="Arial"/>
          <w:color w:val="000000"/>
          <w:sz w:val="16"/>
          <w:szCs w:val="16"/>
        </w:rPr>
        <w:t>ınan yenilgiden Mustafa Kemal'i so</w:t>
        <w:softHyphen/>
        <w:t>rumlu tutt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, ulusal egemenlik ilkesinden vazge</w:t>
      </w:r>
      <w:r>
        <w:rPr>
          <w:rFonts w:eastAsia="Times New Roman" w:cs="Arial" w:ascii="Arial" w:hAnsi="Arial"/>
          <w:color w:val="000000"/>
          <w:sz w:val="16"/>
          <w:szCs w:val="16"/>
        </w:rPr>
        <w:t>ç</w:t>
        <w:softHyphen/>
        <w:t>t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Sakary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n sonra Yunan ordusunun bir daha saldırı gerçekleştirme eylemi o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Sakary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f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saldırı gücünün bütünüyle yok edil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adolu'nun b</w:t>
      </w:r>
      <w:r>
        <w:rPr>
          <w:rFonts w:eastAsia="Times New Roman" w:cs="Arial" w:ascii="Arial" w:hAnsi="Arial"/>
          <w:color w:val="000000"/>
          <w:sz w:val="16"/>
          <w:szCs w:val="16"/>
        </w:rPr>
        <w:t>ütünüyle düşman işgalinden kurta</w:t>
        <w:softHyphen/>
        <w:t>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nin, Yunanistan'a verdiği askeri deste</w:t>
        <w:softHyphen/>
        <w:t>ğini çek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nu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3.    Lozan'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Türkiye'deki Hıristiyan azınlıklara mutlaka kendi özel hukuk</w:t>
        <w:softHyphen/>
        <w:t>larını uygulama hakkının tanınmasında direnme</w:t>
        <w:softHyphen/>
        <w:t>leri, yeni Türk devleti ile ilgili nasıl bir beklenti</w:t>
        <w:softHyphen/>
        <w:t>nin sonucu olarak gö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n hukuk alanında başarısız olac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n azınlıklara yaşama hakkı tanımayac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de de dinsel hukukun geçerli olamayac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n yayılmacı bir siyaset izleye</w:t>
        <w:softHyphen/>
        <w:t>ce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n bağımsızlığını koruyamaya</w:t>
        <w:softHyphen/>
        <w:t>c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Lozan 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sı'nda Türk-Yunan sınır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Meri</w:t>
      </w:r>
      <w:r>
        <w:rPr>
          <w:rFonts w:eastAsia="Times New Roman" w:cs="Arial" w:ascii="Arial" w:hAnsi="Arial"/>
          <w:color w:val="000000"/>
          <w:sz w:val="16"/>
          <w:szCs w:val="16"/>
        </w:rPr>
        <w:t>ç Irmağı'na kadar Doğu Trakya Türkiye'ye, Batı Trakya ise Yunanistan'a bırakılacak biçimde çiz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an bu kararın uygulama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N</w:t>
      </w:r>
      <w:r>
        <w:rPr>
          <w:rFonts w:eastAsia="Times New Roman" w:cs="Arial" w:ascii="Arial" w:hAnsi="Arial"/>
          <w:color w:val="000000"/>
          <w:sz w:val="16"/>
          <w:szCs w:val="16"/>
        </w:rPr>
        <w:t>üfus mübadel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borç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 tazminat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run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ön plana çıkardığı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Lozan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'ne hazırlık yapılırken, TBMM'de Osmanlı saltanatının kaldırılmasına kara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onferansa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tek temsilci ile katılma</w:t>
        <w:softHyphen/>
        <w:t>s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lı devletlerin Türkler arasındaki ayrılıklardan yararlanması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Milletler Cemiyeti'ne </w:t>
      </w:r>
      <w:r>
        <w:rPr>
          <w:rFonts w:eastAsia="Times New Roman" w:cs="Arial" w:ascii="Arial" w:hAnsi="Arial"/>
          <w:color w:val="000000"/>
          <w:sz w:val="16"/>
          <w:szCs w:val="16"/>
        </w:rPr>
        <w:t>üye o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>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Yunan ordusunun kesin yenilgisinden sonra, tek i</w:t>
      </w:r>
      <w:r>
        <w:rPr>
          <w:rFonts w:eastAsia="Times New Roman" w:cs="Arial" w:ascii="Arial" w:hAnsi="Arial"/>
          <w:color w:val="000000"/>
          <w:sz w:val="16"/>
          <w:szCs w:val="16"/>
        </w:rPr>
        <w:t>ş</w:t>
        <w:softHyphen/>
        <w:t>galci güç olarak Anadolu'da kalan İngiltere, karşı kar</w:t>
        <w:softHyphen/>
        <w:t>şıya kaldığı iç ve dış baskıların da etkisiyle, Türklerle yeni bir savaşı göze al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'nin bu tutum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Emperyalizm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olan Sovyet Rusya'nın, bir savaş durumunda Türklerin yanında yer alacağı</w:t>
        <w:softHyphen/>
        <w:t>nı açık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 sömürge halklarının artık savaşmak iste</w:t>
        <w:softHyphen/>
        <w:t>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lardan bıkan İngiliz halkının Loyd George Hükümeti'ne baskı yap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olgulardan hangilerinin  belirleyic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7.   </w:t>
      </w:r>
      <w:r>
        <w:rPr>
          <w:rFonts w:cs="Arial" w:ascii="Arial" w:hAnsi="Arial"/>
          <w:color w:val="000000"/>
          <w:sz w:val="16"/>
          <w:szCs w:val="16"/>
        </w:rPr>
        <w:t>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da boğazlar, başkanlığını bir Türk'ün yaptığı uluslararası bir komisyon tarafından yönetilecektir." hükmü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 göz önüne alı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, Lozan'da bütün isteklerini kabul ett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le Türkiye var olan bütün so</w:t>
        <w:softHyphen/>
        <w:t>runlarını çöz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iye Lozan'da bazı konularda taviz vermek zorunda k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 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da; Ortodoks Patrikhanesi'nin İstanbul'da kalması kabul edilirken, sadece Türki</w:t>
        <w:softHyphen/>
        <w:t>ye'deki Ortodoks Hıristiyanların dini işlerini yürüt</w:t>
        <w:softHyphen/>
        <w:t>mekle yükümlü olacağı da belir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rtodoks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ar, Katolik Kilisesi'nin deneti</w:t>
        <w:softHyphen/>
        <w:t>mi altına alı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rtodoks patri</w:t>
      </w:r>
      <w:r>
        <w:rPr>
          <w:rFonts w:eastAsia="Times New Roman" w:cs="Arial" w:ascii="Arial" w:hAnsi="Arial"/>
          <w:color w:val="000000"/>
          <w:sz w:val="16"/>
          <w:szCs w:val="16"/>
        </w:rPr>
        <w:t>ğinin, dinsel yetki alanı daraltılmış</w:t>
        <w:softHyphen/>
        <w:t>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patriğinin, Ortodokslar üzerindeki etkin</w:t>
        <w:softHyphen/>
        <w:t>liği zayıflat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B) 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C) 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55:00Z</dcterms:created>
  <dc:creator>madenci</dc:creator>
  <dc:description/>
  <cp:keywords/>
  <dc:language>en-US</dc:language>
  <cp:lastModifiedBy>madenci</cp:lastModifiedBy>
  <dcterms:modified xsi:type="dcterms:W3CDTF">2007-06-23T17:01:00Z</dcterms:modified>
  <cp:revision>2</cp:revision>
  <dc:subject/>
  <dc:title/>
</cp:coreProperties>
</file>