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106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URTULU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Ş SAVAŞI HAZIRLIK DÖNEMİ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V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 Kuva-i Mil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îye'nin Millî Mücadele Dönemi'nde aşağıdakilerden hangisini amaçlamış olduğu ö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sü</w:t>
        <w:softHyphen/>
        <w:t>rüleme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</w:t>
      </w:r>
      <w:r>
        <w:rPr>
          <w:rFonts w:eastAsia="Times New Roman" w:cs="Arial" w:ascii="Arial" w:hAnsi="Arial"/>
          <w:color w:val="000000"/>
          <w:sz w:val="16"/>
          <w:szCs w:val="16"/>
        </w:rPr>
        <w:t>Çağdaş ve demokratik bir devlet kurmay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nadolu'da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 eylemlerini engellemey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i</w:t>
      </w:r>
      <w:r>
        <w:rPr>
          <w:rFonts w:eastAsia="Times New Roman" w:cs="Arial" w:ascii="Arial" w:hAnsi="Arial"/>
          <w:color w:val="000000"/>
          <w:sz w:val="16"/>
          <w:szCs w:val="16"/>
        </w:rPr>
        <w:t>şgallere karşı yurdu savunmay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Ulusal bilinci tepkiye d</w:t>
      </w:r>
      <w:r>
        <w:rPr>
          <w:rFonts w:eastAsia="Times New Roman" w:cs="Arial" w:ascii="Arial" w:hAnsi="Arial"/>
          <w:color w:val="000000"/>
          <w:sz w:val="16"/>
          <w:szCs w:val="16"/>
        </w:rPr>
        <w:t>önüştürmey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ill</w:t>
      </w:r>
      <w:r>
        <w:rPr>
          <w:rFonts w:eastAsia="Times New Roman" w:cs="Arial" w:ascii="Arial" w:hAnsi="Arial"/>
          <w:color w:val="000000"/>
          <w:sz w:val="16"/>
          <w:szCs w:val="16"/>
        </w:rPr>
        <w:t>î mücadele karşıtlarının çıkardığı ayaklanma</w:t>
        <w:softHyphen/>
        <w:t>ları bastırmay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2. Amasya Genelgesi'nde yer alan, </w:t>
      </w:r>
      <w:r>
        <w:rPr>
          <w:rFonts w:cs="Arial" w:ascii="Arial" w:hAnsi="Arial"/>
          <w:color w:val="000000"/>
          <w:sz w:val="16"/>
          <w:szCs w:val="16"/>
        </w:rPr>
        <w:t>"Milletin ba</w:t>
      </w:r>
      <w:r>
        <w:rPr>
          <w:rFonts w:eastAsia="Times New Roman" w:cs="Arial" w:ascii="Arial" w:hAnsi="Arial"/>
          <w:color w:val="000000"/>
          <w:sz w:val="16"/>
          <w:szCs w:val="16"/>
        </w:rPr>
        <w:t>ğım</w:t>
        <w:softHyphen/>
        <w:t xml:space="preserve">sızlığını yine milletin azim ve kararı kurtaracaktır.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hükmü ile ilgili olarak aşağıdakilerden hang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söyleneme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   </w:t>
      </w:r>
      <w:r>
        <w:rPr>
          <w:rFonts w:cs="Arial" w:ascii="Arial" w:hAnsi="Arial"/>
          <w:color w:val="000000"/>
          <w:sz w:val="16"/>
          <w:szCs w:val="16"/>
        </w:rPr>
        <w:t>Mill</w:t>
      </w:r>
      <w:r>
        <w:rPr>
          <w:rFonts w:eastAsia="Times New Roman" w:cs="Arial" w:ascii="Arial" w:hAnsi="Arial"/>
          <w:color w:val="000000"/>
          <w:sz w:val="16"/>
          <w:szCs w:val="16"/>
        </w:rPr>
        <w:t>î mücadelenin hedef ve yöntemi belirlenmiş</w:t>
        <w:softHyphen/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Saltanat ve hil</w:t>
      </w:r>
      <w:r>
        <w:rPr>
          <w:rFonts w:eastAsia="Times New Roman" w:cs="Arial" w:ascii="Arial" w:hAnsi="Arial"/>
          <w:color w:val="000000"/>
          <w:sz w:val="16"/>
          <w:szCs w:val="16"/>
        </w:rPr>
        <w:t>âfet makamları yücelt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 yok say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Ulusal egemenlik kavram</w:t>
      </w:r>
      <w:r>
        <w:rPr>
          <w:rFonts w:eastAsia="Times New Roman" w:cs="Arial" w:ascii="Arial" w:hAnsi="Arial"/>
          <w:color w:val="000000"/>
          <w:sz w:val="16"/>
          <w:szCs w:val="16"/>
        </w:rPr>
        <w:t>ı ortaya kon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T</w:t>
      </w:r>
      <w:r>
        <w:rPr>
          <w:rFonts w:eastAsia="Times New Roman" w:cs="Arial" w:ascii="Arial" w:hAnsi="Arial"/>
          <w:color w:val="000000"/>
          <w:sz w:val="16"/>
          <w:szCs w:val="16"/>
        </w:rPr>
        <w:t>ürk devriminin evrensel yönü ifade 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      19 Ma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s 1919'da Anadolu'ya geçen Mustafa Ke</w:t>
        <w:softHyphen/>
        <w:t>mal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Anadolu'da  bulunan  birliklerin  komutanlar</w:t>
      </w:r>
      <w:r>
        <w:rPr>
          <w:rFonts w:eastAsia="Times New Roman" w:cs="Arial" w:ascii="Arial" w:hAnsi="Arial"/>
          <w:color w:val="000000"/>
          <w:sz w:val="16"/>
          <w:szCs w:val="16"/>
        </w:rPr>
        <w:t>ını kendine bağla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Ate</w:t>
      </w:r>
      <w:r>
        <w:rPr>
          <w:rFonts w:eastAsia="Times New Roman" w:cs="Arial" w:ascii="Arial" w:hAnsi="Arial"/>
          <w:color w:val="000000"/>
          <w:sz w:val="16"/>
          <w:szCs w:val="16"/>
        </w:rPr>
        <w:t>şkes hükümlerine göre yapılması gereken askerlerin terhislerini önlemeye çalışt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Yurdun her k</w:t>
      </w:r>
      <w:r>
        <w:rPr>
          <w:rFonts w:eastAsia="Times New Roman" w:cs="Arial" w:ascii="Arial" w:hAnsi="Arial"/>
          <w:color w:val="000000"/>
          <w:sz w:val="16"/>
          <w:szCs w:val="16"/>
        </w:rPr>
        <w:t>öşesinde mitingler yapılması yolun</w:t>
        <w:softHyphen/>
        <w:t>da emirler ve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ustafa Kemal'in bu gir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imlerini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 xml:space="preserve">ortak amacı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ların devlet kurmasını engel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Ulusal mücadeleni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bütün yurda yayılmasını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ûmeti'nin görevden alınmasını sağ</w:t>
        <w:softHyphen/>
        <w:t>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Hakk</w:t>
      </w:r>
      <w:r>
        <w:rPr>
          <w:rFonts w:eastAsia="Times New Roman" w:cs="Arial" w:ascii="Arial" w:hAnsi="Arial"/>
          <w:color w:val="000000"/>
          <w:sz w:val="16"/>
          <w:szCs w:val="16"/>
        </w:rPr>
        <w:t>ındaki tutuklama kararının uygulanmasını ön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hanedanına son ve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4.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Bal</w:t>
      </w:r>
      <w:r>
        <w:rPr>
          <w:rFonts w:eastAsia="Times New Roman" w:cs="Arial" w:ascii="Arial" w:hAnsi="Arial"/>
          <w:color w:val="000000"/>
          <w:sz w:val="16"/>
          <w:szCs w:val="16"/>
        </w:rPr>
        <w:t>ıkesir ve Alaşehir Kongreleri'nin yap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eastAsia="Times New Roman" w:cs="Arial" w:ascii="Arial" w:hAnsi="Arial"/>
          <w:color w:val="000000"/>
          <w:sz w:val="16"/>
          <w:szCs w:val="16"/>
        </w:rPr>
        <w:t>üdafa-i Hukuk Cemiyetleri'ni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Anadolu halk</w:t>
      </w:r>
      <w:r>
        <w:rPr>
          <w:rFonts w:eastAsia="Times New Roman" w:cs="Arial" w:ascii="Arial" w:hAnsi="Arial"/>
          <w:color w:val="000000"/>
          <w:sz w:val="16"/>
          <w:szCs w:val="16"/>
        </w:rPr>
        <w:t>ının Mustafa Kemal'in çevresinde top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>Temsil Heyeti'nin kurulmas</w:t>
      </w:r>
      <w:r>
        <w:rPr>
          <w:rFonts w:eastAsia="Times New Roman" w:cs="Arial" w:ascii="Arial" w:hAnsi="Arial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V.    </w:t>
      </w:r>
      <w:r>
        <w:rPr>
          <w:rFonts w:cs="Arial" w:ascii="Arial" w:hAnsi="Arial"/>
          <w:color w:val="000000"/>
          <w:sz w:val="16"/>
          <w:szCs w:val="16"/>
        </w:rPr>
        <w:t>Gizli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ların yap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dakilerden hangisi Mondros Mütareke</w:t>
        <w:softHyphen/>
        <w:t>sinden sonra İstanbul Hükûmeti'nin galip devlet</w:t>
        <w:softHyphen/>
        <w:t>lerin etkisi altına girmesi ve millete karşı sorum</w:t>
        <w:softHyphen/>
        <w:t>luluklarını yerine getirememesinin sonuçların</w:t>
        <w:softHyphen/>
        <w:t xml:space="preserve">dan bir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A) I             B)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 xml:space="preserve">II  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C)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D)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 xml:space="preserve">IV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.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 Anadolu'nun işgali ko</w:t>
        <w:softHyphen/>
        <w:t>nusunda İngiltere ile Fransa arasında görüş ayrı</w:t>
        <w:softHyphen/>
        <w:t>lığı olduğunun gös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Fransa'da iktidar de</w:t>
      </w:r>
      <w:r>
        <w:rPr>
          <w:rFonts w:eastAsia="Times New Roman" w:cs="Arial" w:ascii="Arial" w:hAnsi="Arial"/>
          <w:color w:val="000000"/>
          <w:sz w:val="16"/>
          <w:szCs w:val="16"/>
        </w:rPr>
        <w:t>ğişikliğinin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Fransa'n</w:t>
      </w:r>
      <w:r>
        <w:rPr>
          <w:rFonts w:eastAsia="Times New Roman" w:cs="Arial" w:ascii="Arial" w:hAnsi="Arial"/>
          <w:color w:val="000000"/>
          <w:sz w:val="16"/>
          <w:szCs w:val="16"/>
        </w:rPr>
        <w:t>ın Yunanistan'a yakınla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</w:rPr>
        <w:t>İtalya'nın Anadolu'dan çek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Fransa'n</w:t>
      </w:r>
      <w:r>
        <w:rPr>
          <w:rFonts w:eastAsia="Times New Roman" w:cs="Arial" w:ascii="Arial" w:hAnsi="Arial"/>
          <w:color w:val="000000"/>
          <w:sz w:val="16"/>
          <w:szCs w:val="16"/>
        </w:rPr>
        <w:t>ın TBMM'ye anlaşma önerisinde bulun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Fransa'n</w:t>
      </w:r>
      <w:r>
        <w:rPr>
          <w:rFonts w:eastAsia="Times New Roman" w:cs="Arial" w:ascii="Arial" w:hAnsi="Arial"/>
          <w:color w:val="000000"/>
          <w:sz w:val="16"/>
          <w:szCs w:val="16"/>
        </w:rPr>
        <w:t>ın güney bölgelerimizde yenilgiye uğra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 öncesinde, Anadolu'nun işgali sırasın</w:t>
        <w:softHyphen/>
        <w:t>da Fransızların daha çok Ermeni birliklerine dayanarak işgallerini sürdürdükleri, İngilizlerin ise bu birliklerden açıkça yararlanma yoluna gitmedikleri görül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ngiltere'nin bu tutumu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T</w:t>
      </w:r>
      <w:r>
        <w:rPr>
          <w:rFonts w:eastAsia="Times New Roman" w:cs="Arial" w:ascii="Arial" w:hAnsi="Arial"/>
          <w:color w:val="000000"/>
          <w:sz w:val="16"/>
          <w:szCs w:val="16"/>
        </w:rPr>
        <w:t>ürk halkının Ermenilere karşı olan tepkilerinin bilincinde ol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Istedikleri i</w:t>
      </w:r>
      <w:r>
        <w:rPr>
          <w:rFonts w:eastAsia="Times New Roman" w:cs="Arial" w:ascii="Arial" w:hAnsi="Arial"/>
          <w:color w:val="000000"/>
          <w:sz w:val="16"/>
          <w:szCs w:val="16"/>
        </w:rPr>
        <w:t>şgalleri doğrudan kendi askerleri ile gerçekleştirmek iste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Ermenilerin i</w:t>
      </w:r>
      <w:r>
        <w:rPr>
          <w:rFonts w:eastAsia="Times New Roman" w:cs="Arial" w:ascii="Arial" w:hAnsi="Arial"/>
          <w:color w:val="000000"/>
          <w:sz w:val="16"/>
          <w:szCs w:val="16"/>
        </w:rPr>
        <w:t>şgal edilen bölgelerden çıkmaya</w:t>
        <w:softHyphen/>
        <w:t>caklarını düşün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ndan hangilerinin belirleyici olduğu </w:t>
      </w:r>
      <w:r>
        <w:rPr>
          <w:rFonts w:eastAsia="Times New Roman" w:cs="Arial" w:ascii="Arial" w:hAnsi="Arial"/>
          <w:b/>
          <w:color w:val="000000"/>
          <w:sz w:val="16"/>
          <w:szCs w:val="16"/>
        </w:rPr>
        <w:t>s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vuna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Erzurum Kongresi'nde, Do</w:t>
      </w:r>
      <w:r>
        <w:rPr>
          <w:rFonts w:eastAsia="Times New Roman" w:cs="Arial" w:ascii="Arial" w:hAnsi="Arial"/>
          <w:color w:val="000000"/>
          <w:sz w:val="16"/>
          <w:szCs w:val="16"/>
        </w:rPr>
        <w:t>ğu Anadolu'daki ulusal güçler birleştirildi. Doğu illerinin, özellikle Ermeni sal</w:t>
        <w:softHyphen/>
        <w:t>dırısına karşı bir bütün halinde savunulması sağlan</w:t>
        <w:softHyphen/>
        <w:t>dı. Vatanın bağımsızlığının sonuna kadar savunula</w:t>
        <w:softHyphen/>
        <w:t>cağı açıklan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e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ekleştirilen bu çalışmala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</w:rPr>
        <w:t>Milli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de belli oranda birlik sağlan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Ulusal nitelikte kararlar al</w:t>
      </w:r>
      <w:r>
        <w:rPr>
          <w:rFonts w:eastAsia="Times New Roman" w:cs="Arial" w:ascii="Arial" w:hAnsi="Arial"/>
          <w:color w:val="000000"/>
          <w:sz w:val="16"/>
          <w:szCs w:val="16"/>
        </w:rPr>
        <w:t>ın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Times New Roman" w:cs="Arial" w:ascii="Arial" w:hAnsi="Arial"/>
          <w:color w:val="000000"/>
          <w:sz w:val="16"/>
          <w:szCs w:val="16"/>
        </w:rPr>
        <w:t>ğu Anadolu’nun itilaf Devletleri tarafından iş</w:t>
        <w:softHyphen/>
        <w:t>gal edil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8. Sivas'ta toplanm</w:t>
      </w:r>
      <w:r>
        <w:rPr>
          <w:rFonts w:eastAsia="Times New Roman" w:cs="Arial" w:ascii="Arial" w:hAnsi="Arial"/>
          <w:color w:val="000000"/>
          <w:sz w:val="16"/>
          <w:szCs w:val="16"/>
        </w:rPr>
        <w:t>ış olan ulusal kongre, ulusal ege</w:t>
        <w:softHyphen/>
        <w:t>menliğe dayanan bir devletin kurulmasının ilk adımı</w:t>
        <w:softHyphen/>
        <w:t>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şünceyi destekleyecek kanıtlar ar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</w:rPr>
        <w:t>Halk</w:t>
      </w:r>
      <w:r>
        <w:rPr>
          <w:rFonts w:eastAsia="Times New Roman" w:cs="Arial" w:ascii="Arial" w:hAnsi="Arial"/>
          <w:color w:val="000000"/>
          <w:sz w:val="16"/>
          <w:szCs w:val="16"/>
        </w:rPr>
        <w:t>ın seçtiği vekillerin kat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emsil Heyeti'nin t</w:t>
      </w:r>
      <w:r>
        <w:rPr>
          <w:rFonts w:eastAsia="Times New Roman" w:cs="Arial" w:ascii="Arial" w:hAnsi="Arial"/>
          <w:color w:val="000000"/>
          <w:sz w:val="16"/>
          <w:szCs w:val="16"/>
        </w:rPr>
        <w:t>üm yurdu temsil etmesinin kararlaştırılması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 xml:space="preserve">Manda ve himayenin kesin olarak reddedilmesi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9.      Erzurum Kongres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şgaller karşısında gerekirse silaha başvurula</w:t>
        <w:softHyphen/>
        <w:t>cak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Ulusal g</w:t>
      </w:r>
      <w:r>
        <w:rPr>
          <w:rFonts w:eastAsia="Times New Roman" w:cs="Arial" w:ascii="Arial" w:hAnsi="Arial"/>
          <w:color w:val="000000"/>
          <w:sz w:val="16"/>
          <w:szCs w:val="16"/>
        </w:rPr>
        <w:t>üçleri etken, ulusal iradeyi egemen kıl</w:t>
        <w:softHyphen/>
        <w:t>mak esas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Mebusan Meclisi'nin hemen toplanmas</w:t>
      </w:r>
      <w:r>
        <w:rPr>
          <w:rFonts w:eastAsia="Times New Roman" w:cs="Arial" w:ascii="Arial" w:hAnsi="Arial"/>
          <w:color w:val="000000"/>
          <w:sz w:val="16"/>
          <w:szCs w:val="16"/>
        </w:rPr>
        <w:t>ı ve hükü</w:t>
        <w:softHyphen/>
        <w:t>met çalışmalarını denetim altına alması gerek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karar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 öncelikle demokrasiye duyulan ihtiyacı gösterme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0.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 daha önce Kuva-i Milliye hareke</w:t>
        <w:softHyphen/>
        <w:t>tine karşı bir tutum izlerken, kongrelerde alınan ka</w:t>
        <w:softHyphen/>
        <w:t>rarları kısa süreli de olsa bir protokolle kabul etmek durumunda k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in kanıtı ola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TBMM'ni hukuken tan</w:t>
      </w:r>
      <w:r>
        <w:rPr>
          <w:rFonts w:eastAsia="Times New Roman" w:cs="Arial" w:ascii="Arial" w:hAnsi="Arial"/>
          <w:color w:val="000000"/>
          <w:sz w:val="16"/>
          <w:szCs w:val="16"/>
        </w:rPr>
        <w:t>ı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Misak-</w:t>
      </w:r>
      <w:r>
        <w:rPr>
          <w:rFonts w:eastAsia="Times New Roman" w:cs="Arial" w:ascii="Arial" w:hAnsi="Arial"/>
          <w:color w:val="000000"/>
          <w:sz w:val="16"/>
          <w:szCs w:val="16"/>
        </w:rPr>
        <w:t>ı Milliyi kabul ett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'nin siyasal otorite yönünden zayıfla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D</w:t>
      </w:r>
      <w:r>
        <w:rPr>
          <w:rFonts w:eastAsia="Times New Roman" w:cs="Arial" w:ascii="Arial" w:hAnsi="Arial"/>
          <w:color w:val="000000"/>
          <w:sz w:val="16"/>
          <w:szCs w:val="16"/>
        </w:rPr>
        <w:t>üzenli orduların kurulmas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Kuva-</w:t>
      </w:r>
      <w:r>
        <w:rPr>
          <w:rFonts w:eastAsia="Times New Roman" w:cs="Arial" w:ascii="Arial" w:hAnsi="Arial"/>
          <w:color w:val="000000"/>
          <w:sz w:val="16"/>
          <w:szCs w:val="16"/>
        </w:rPr>
        <w:t>ı Milliye ile sürekli uzlaşmacılığ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1.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den kısa bir süre sonra İtilaf Devletleri'ne ait donanma İstanbul limanına gelmiş</w:t>
        <w:softHyphen/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, Amasy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üşmelerinde, Temsil Ku-rulu'nun özellikle aşağıdaki konulardan hangi</w:t>
        <w:softHyphen/>
        <w:t>sinde ısrar etmesine neden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Ara se</w:t>
      </w:r>
      <w:r>
        <w:rPr>
          <w:rFonts w:eastAsia="Times New Roman" w:cs="Arial" w:ascii="Arial" w:hAnsi="Arial"/>
          <w:color w:val="000000"/>
          <w:sz w:val="16"/>
          <w:szCs w:val="16"/>
        </w:rPr>
        <w:t>çimlerin yapılmamasınd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Meclis-i Mebusan'</w:t>
      </w:r>
      <w:r>
        <w:rPr>
          <w:rFonts w:eastAsia="Times New Roman" w:cs="Arial" w:ascii="Arial" w:hAnsi="Arial"/>
          <w:color w:val="000000"/>
          <w:sz w:val="16"/>
          <w:szCs w:val="16"/>
        </w:rPr>
        <w:t>ın toplanmamasınd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Se</w:t>
      </w:r>
      <w:r>
        <w:rPr>
          <w:rFonts w:eastAsia="Times New Roman" w:cs="Arial" w:ascii="Arial" w:hAnsi="Arial"/>
          <w:color w:val="000000"/>
          <w:sz w:val="16"/>
          <w:szCs w:val="16"/>
        </w:rPr>
        <w:t>çimlere Hürriyet ve itilâfın katılmamasınd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İngilizlerin İstanbul’u terk etmes</w:t>
      </w:r>
      <w:r>
        <w:rPr>
          <w:rFonts w:eastAsia="Times New Roman" w:cs="Arial" w:ascii="Arial" w:hAnsi="Arial"/>
          <w:color w:val="000000"/>
          <w:sz w:val="16"/>
          <w:szCs w:val="16"/>
        </w:rPr>
        <w:t>ind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Meclisin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dışında toplanmasınd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"Vatan</w:t>
      </w:r>
      <w:r>
        <w:rPr>
          <w:rFonts w:eastAsia="Times New Roman" w:cs="Arial" w:ascii="Arial" w:hAnsi="Arial"/>
          <w:color w:val="000000"/>
          <w:sz w:val="16"/>
          <w:szCs w:val="16"/>
        </w:rPr>
        <w:t>ın bağımsızlığını korumaya İstanbul'daki hükü</w:t>
        <w:softHyphen/>
        <w:t>metin gücü yetmediği takdirde, amacı gerçekleştirmek için geçici bir hükümet kurulacaktır. Bu hükümet heye</w:t>
        <w:softHyphen/>
        <w:t>ti, Millî Kongre tarafından seçilecektir. Kongre toplan</w:t>
        <w:softHyphen/>
        <w:t>mamış ise seçimi Temsil Heyeti yapacaktı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Erzurum Kongresi'nin 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daki maddesinden çı</w:t>
        <w:softHyphen/>
        <w:t>karılabilecek sonuç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Yeni ve mill</w:t>
      </w:r>
      <w:r>
        <w:rPr>
          <w:rFonts w:eastAsia="Times New Roman" w:cs="Arial" w:ascii="Arial" w:hAnsi="Arial"/>
          <w:color w:val="000000"/>
          <w:sz w:val="16"/>
          <w:szCs w:val="16"/>
        </w:rPr>
        <w:t>î bir devletin maddi temellerinin atıl</w:t>
        <w:softHyphen/>
        <w:t>makta olduğ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Manda ve himayenin kabul edilmeyece</w:t>
      </w:r>
      <w:r>
        <w:rPr>
          <w:rFonts w:eastAsia="Times New Roman" w:cs="Arial" w:ascii="Arial" w:hAnsi="Arial"/>
          <w:color w:val="000000"/>
          <w:sz w:val="16"/>
          <w:szCs w:val="16"/>
        </w:rPr>
        <w:t>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T</w:t>
      </w:r>
      <w:r>
        <w:rPr>
          <w:rFonts w:eastAsia="Times New Roman" w:cs="Arial" w:ascii="Arial" w:hAnsi="Arial"/>
          <w:color w:val="000000"/>
          <w:sz w:val="16"/>
          <w:szCs w:val="16"/>
        </w:rPr>
        <w:t>ürk Kurtuluş Savaşı'nın başlatılma gerekçesinin belirt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n Mustafa Kemal tarafından atanacağı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E)   Mill</w:t>
      </w:r>
      <w:r>
        <w:rPr>
          <w:rFonts w:eastAsia="Times New Roman" w:cs="Arial" w:ascii="Arial" w:hAnsi="Arial"/>
          <w:color w:val="000000"/>
          <w:sz w:val="16"/>
          <w:szCs w:val="16"/>
        </w:rPr>
        <w:t>î sınırlar içinde vatanın bir bütün olduğu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  Amasya G</w:t>
      </w:r>
      <w:r>
        <w:rPr>
          <w:rFonts w:eastAsia="Times New Roman" w:cs="Arial" w:ascii="Arial" w:hAnsi="Arial"/>
          <w:color w:val="000000"/>
          <w:sz w:val="16"/>
          <w:szCs w:val="16"/>
        </w:rPr>
        <w:t>örüşmeleri sonucunda, Temsil Kurulu Başkanı Mustafa Kemal ile İstanbul Hükümeti temsil</w:t>
        <w:softHyphen/>
        <w:t>cisi Salih Paşa arasında bir protokol imzalanmıştır. Bu protokolle hükümet, Sivas Kongresi kararlarını kabul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Temsil Kurulu resmi bir nitelik kazanm</w:t>
      </w:r>
      <w:r>
        <w:rPr>
          <w:rFonts w:eastAsia="Times New Roman" w:cs="Arial" w:ascii="Arial" w:hAnsi="Arial"/>
          <w:color w:val="000000"/>
          <w:sz w:val="16"/>
          <w:szCs w:val="16"/>
        </w:rPr>
        <w:t>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Anadolu'ya bağlı bir duruma ge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Egemenli</w:t>
      </w:r>
      <w:r>
        <w:rPr>
          <w:rFonts w:eastAsia="Times New Roman" w:cs="Arial" w:ascii="Arial" w:hAnsi="Arial"/>
          <w:color w:val="000000"/>
          <w:sz w:val="16"/>
          <w:szCs w:val="16"/>
        </w:rPr>
        <w:t>ğin kaynağının ulus olduğu ilkesi be</w:t>
        <w:softHyphen/>
        <w:t>nimsen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4.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Sivas Kongresi'nde yararl</w:t>
      </w:r>
      <w:r>
        <w:rPr>
          <w:rFonts w:eastAsia="Times New Roman" w:cs="Arial" w:ascii="Arial" w:hAnsi="Arial"/>
          <w:color w:val="000000"/>
          <w:sz w:val="16"/>
          <w:szCs w:val="16"/>
        </w:rPr>
        <w:t>ı cemiyetlerin birleşti</w:t>
      </w:r>
      <w:r>
        <w:rPr>
          <w:rFonts w:cs="Arial" w:ascii="Arial" w:hAnsi="Arial"/>
          <w:color w:val="000000"/>
          <w:sz w:val="16"/>
          <w:szCs w:val="16"/>
        </w:rPr>
        <w:t>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BMM'nin yasama ve y</w:t>
      </w:r>
      <w:r>
        <w:rPr>
          <w:rFonts w:eastAsia="Times New Roman" w:cs="Arial" w:ascii="Arial" w:hAnsi="Arial"/>
          <w:color w:val="000000"/>
          <w:sz w:val="16"/>
          <w:szCs w:val="16"/>
        </w:rPr>
        <w:t>ürütme yetkilerini üzeri</w:t>
        <w:softHyphen/>
        <w:t>ne a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BMM'nin b</w:t>
      </w:r>
      <w:r>
        <w:rPr>
          <w:rFonts w:eastAsia="Times New Roman" w:cs="Arial" w:ascii="Arial" w:hAnsi="Arial"/>
          <w:color w:val="000000"/>
          <w:sz w:val="16"/>
          <w:szCs w:val="16"/>
        </w:rPr>
        <w:t>ütün yetkilerini Başkomutan unva</w:t>
        <w:softHyphen/>
        <w:t>nıyla Mustafa Kemal'e ve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meler birlikte düşünüldüğünde aşağıda-kilerden hangisini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ortak amaç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olduğu söylen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u gerçekleş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İnkılâplara ortam hazır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'yı ortadan kaldı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Yeni bir d</w:t>
      </w:r>
      <w:r>
        <w:rPr>
          <w:rFonts w:eastAsia="Times New Roman" w:cs="Arial" w:ascii="Arial" w:hAnsi="Arial"/>
          <w:color w:val="000000"/>
          <w:sz w:val="16"/>
          <w:szCs w:val="16"/>
        </w:rPr>
        <w:t>üzen ku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Meclise milletin tek temsilcisi olma niteli</w:t>
      </w:r>
      <w:r>
        <w:rPr>
          <w:rFonts w:eastAsia="Times New Roman" w:cs="Arial" w:ascii="Arial" w:hAnsi="Arial"/>
          <w:color w:val="000000"/>
          <w:sz w:val="16"/>
          <w:szCs w:val="16"/>
        </w:rPr>
        <w:t>ğini ka</w:t>
        <w:softHyphen/>
        <w:t>zandır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   Mustafa Kemal, Sadrazam Ali R</w:t>
      </w:r>
      <w:r>
        <w:rPr>
          <w:rFonts w:eastAsia="Times New Roman" w:cs="Arial" w:ascii="Arial" w:hAnsi="Arial"/>
          <w:color w:val="000000"/>
          <w:sz w:val="16"/>
          <w:szCs w:val="16"/>
        </w:rPr>
        <w:t>ıza Paşa'ya çektiği telgrafta "Yeni hükümetiniz, Erzurum ve Sivas Kongrelerinde saptanan teşkilat ve ulus amaçlarına uyduğu takdirde Kuva-i Milliye ona yardımcı olacak</w:t>
        <w:softHyphen/>
        <w:t>tır." d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ustafa Kemal bu telgrafla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</w:t>
        <w:softHyphen/>
        <w:t>gisini anlatmak istemiş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cs="Arial" w:ascii="Arial" w:hAnsi="Arial"/>
          <w:color w:val="000000"/>
          <w:sz w:val="16"/>
          <w:szCs w:val="16"/>
        </w:rPr>
        <w:t>Saltanat ve hilafete ba</w:t>
      </w:r>
      <w:r>
        <w:rPr>
          <w:rFonts w:eastAsia="Times New Roman" w:cs="Arial" w:ascii="Arial" w:hAnsi="Arial"/>
          <w:color w:val="000000"/>
          <w:sz w:val="16"/>
          <w:szCs w:val="16"/>
        </w:rPr>
        <w:t>ğlı olduğ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D</w:t>
      </w:r>
      <w:r>
        <w:rPr>
          <w:rFonts w:eastAsia="Times New Roman" w:cs="Arial" w:ascii="Arial" w:hAnsi="Arial"/>
          <w:color w:val="000000"/>
          <w:sz w:val="16"/>
          <w:szCs w:val="16"/>
        </w:rPr>
        <w:t>üzenli orduya ihtiyaç duyulduğun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Yeni bir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 merkezine gerek olduğun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Temsil Kurulu'nun tan</w:t>
      </w:r>
      <w:r>
        <w:rPr>
          <w:rFonts w:eastAsia="Times New Roman" w:cs="Arial" w:ascii="Arial" w:hAnsi="Arial"/>
          <w:color w:val="000000"/>
          <w:sz w:val="16"/>
          <w:szCs w:val="16"/>
        </w:rPr>
        <w:t>ınması gerektiğin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Anadolu'da i</w:t>
      </w:r>
      <w:r>
        <w:rPr>
          <w:rFonts w:eastAsia="Times New Roman" w:cs="Arial" w:ascii="Arial" w:hAnsi="Arial"/>
          <w:color w:val="000000"/>
          <w:sz w:val="16"/>
          <w:szCs w:val="16"/>
        </w:rPr>
        <w:t>şgallerin yaygınlaştığ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6.  "Son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Mebuslar Meclisi'nde Misak-ı Millî ka</w:t>
        <w:softHyphen/>
        <w:t>rarlarının alınması üzerine itilâf Devletleri, Anado</w:t>
        <w:softHyphen/>
        <w:t>lu'daki direnişi yok etmek amacıyla İstanbul'u işgal etmişlerdi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 bu işgal üzerine Musta</w:t>
        <w:softHyphen/>
        <w:t xml:space="preserve">fa Kemal'in Anadolu'da aldığı önlemlerden bir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Temsil Kurulu'nun Sivas'ta </w:t>
      </w:r>
      <w:r>
        <w:rPr>
          <w:rFonts w:eastAsia="Times New Roman" w:cs="Arial" w:ascii="Arial" w:hAnsi="Arial"/>
          <w:color w:val="000000"/>
          <w:sz w:val="16"/>
          <w:szCs w:val="16"/>
        </w:rPr>
        <w:t>çalışmalarına devam et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ile haberleşmenin kesti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Demiryollar</w:t>
      </w:r>
      <w:r>
        <w:rPr>
          <w:rFonts w:eastAsia="Times New Roman" w:cs="Arial" w:ascii="Arial" w:hAnsi="Arial"/>
          <w:color w:val="000000"/>
          <w:sz w:val="16"/>
          <w:szCs w:val="16"/>
        </w:rPr>
        <w:t>ının tahrip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Devletin ve </w:t>
      </w:r>
      <w:r>
        <w:rPr>
          <w:rFonts w:eastAsia="Times New Roman" w:cs="Arial" w:ascii="Arial" w:hAnsi="Arial"/>
          <w:color w:val="000000"/>
          <w:sz w:val="16"/>
          <w:szCs w:val="16"/>
        </w:rPr>
        <w:t>öteki malî kuruluşların servetlerinin dond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Anadolu'daki </w:t>
      </w:r>
      <w:r>
        <w:rPr>
          <w:rFonts w:eastAsia="Times New Roman" w:cs="Arial" w:ascii="Arial" w:hAnsi="Arial"/>
          <w:color w:val="000000"/>
          <w:sz w:val="16"/>
          <w:szCs w:val="16"/>
        </w:rPr>
        <w:t>İtilâf Devletleri subaylarının tutuk</w:t>
        <w:softHyphen/>
        <w:t>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7.  Amasya Protokol</w:t>
      </w:r>
      <w:r>
        <w:rPr>
          <w:rFonts w:eastAsia="Times New Roman" w:cs="Arial" w:ascii="Arial" w:hAnsi="Arial"/>
          <w:color w:val="000000"/>
          <w:sz w:val="16"/>
          <w:szCs w:val="16"/>
        </w:rPr>
        <w:t>ü'nde, Mebuslar Meclisi'nin açılma</w:t>
        <w:softHyphen/>
        <w:t>sı için milletvekili seçimlerinin serbestçe ve müdaha</w:t>
        <w:softHyphen/>
        <w:t>lesiz olarak yapılması kararlaştı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karar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e yönelik ola</w:t>
        <w:softHyphen/>
        <w:t>rak değerlendi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 ile bir barış antlaşması yapılma</w:t>
        <w:softHyphen/>
        <w:t>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Ülkenin geleceğini ulusal iradenin belirle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Monar</w:t>
      </w:r>
      <w:r>
        <w:rPr>
          <w:rFonts w:eastAsia="Times New Roman" w:cs="Arial" w:ascii="Arial" w:hAnsi="Arial"/>
          <w:color w:val="000000"/>
          <w:sz w:val="16"/>
          <w:szCs w:val="16"/>
        </w:rPr>
        <w:t>şik rejime son veril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Ulusal egemenlikle bağdaşmaya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kurumların sona er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Din ile devlet i</w:t>
      </w:r>
      <w:r>
        <w:rPr>
          <w:rFonts w:eastAsia="Times New Roman" w:cs="Arial" w:ascii="Arial" w:hAnsi="Arial"/>
          <w:color w:val="000000"/>
          <w:sz w:val="16"/>
          <w:szCs w:val="16"/>
        </w:rPr>
        <w:t>şlerinin birbirinden ayrı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8.   Erzurum ve Sivas kongrelerinde halk</w:t>
      </w:r>
      <w:r>
        <w:rPr>
          <w:rFonts w:eastAsia="Times New Roman" w:cs="Arial" w:ascii="Arial" w:hAnsi="Arial"/>
          <w:color w:val="000000"/>
          <w:sz w:val="16"/>
          <w:szCs w:val="16"/>
        </w:rPr>
        <w:t>ın temsilcileri tarafından alınan kararlar, Misak-ı Millinin Osmanlı Mebuslar Meclisi tarafından kabul edilmesi ile resmi</w:t>
        <w:softHyphen/>
        <w:t>yet kaz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Ulusal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'nin görüşleri Osmanlı parla</w:t>
        <w:softHyphen/>
        <w:t>mentosu tarafından onayl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I.     Ulusal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'nin görüşleri yaygınlık kazan</w:t>
        <w:softHyphen/>
        <w:t>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II.    Ulusal M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ücadele'nin meşruluğu onaylanmıştır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  <w:lang w:val="en-US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9:33:00Z</dcterms:created>
  <dc:creator>madenci</dc:creator>
  <dc:description/>
  <cp:keywords/>
  <dc:language>en-US</dc:language>
  <cp:lastModifiedBy>madenci</cp:lastModifiedBy>
  <dcterms:modified xsi:type="dcterms:W3CDTF">2007-06-22T19:40:00Z</dcterms:modified>
  <cp:revision>1</cp:revision>
  <dc:subject/>
  <dc:title/>
</cp:coreProperties>
</file>