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EST 2 </w:t>
      </w:r>
      <w:r>
        <w:rPr>
          <w:rFonts w:cs="Arial" w:ascii="Arial" w:hAnsi="Arial"/>
          <w:color w:val="000000"/>
          <w:sz w:val="24"/>
          <w:szCs w:val="24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H BİLİMİ ÇAĞLAR ve ÖZELLİKLER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venilir kaynaklara başv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lay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ilişki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er ve zamanını doğru belir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eçtiği zamandaki koşulları dikkate 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lerden hangileri bir tarihsel olayın doğru olarak saptanabilmesi için tarih araştırıcı</w:t>
        <w:softHyphen/>
        <w:t>sının uyması gereken kurallar arasında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B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, 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2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Alfabenin ic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icad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kvimin ic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 ile ilgili aşağıdaki yargılardan han</w:t>
        <w:softHyphen/>
        <w:t xml:space="preserve">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yanlış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ol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er biri ay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ir toplum tarafından icad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Kendi al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ilk örnek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şitli toplumlar tarafından da benimsenmişler</w:t>
        <w:softHyphen/>
        <w:t>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Fark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toplumlar arasındaki ilk ilişkilerin kurulma</w:t>
        <w:softHyphen/>
        <w:t>sını s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D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şik toplum ve  şahıslar tarafından değişikli</w:t>
        <w:softHyphen/>
        <w:t>ğe uğratılıp günümüze kadar gel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"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mişi hatırlamayanlar, onu tekrarlamaya mah</w:t>
        <w:softHyphen/>
        <w:t xml:space="preserve">kûmdurlar.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sını aşağıdakilerden hangisi en İyi açık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er tarihsel son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, değişik nedenlerin ürünü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arih, teker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den (tekrardan) ibare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Gelec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 bilmek, geçmişi bilmeye bağ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Tarihten ders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ıkartabilen, geçmişteki yanılgıların benzerlerinden kurtul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Bu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 ile geçmiş arasında ilişki kurmak olanak</w:t>
        <w:softHyphen/>
        <w:t>sız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    "Tari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 nesnel, nedensel olmalı; ilerleyen zamana karşı sorgulayıcı, araştırıcı bir tutum takınmalıdır. Bu</w:t>
        <w:softHyphen/>
        <w:t>nun için de karşılaştırmalar yapmalı, genellemelerde bulunmalıdır. Tarihçinin işi salt kaydetmek deği, aynı zamanda değerlendirmekt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 tarihsel olayları değerlendiren bir ta</w:t>
        <w:softHyphen/>
        <w:t xml:space="preserve">rihçiden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bekleneme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venilir kaynaklara başvur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eçtiği zamandaki koşulları dikkate al</w:t>
        <w:softHyphen/>
        <w:t>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Olay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neden-sonuç ilişkisi kur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Olaylarla ilgili d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şik yorumları incelemes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Ge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kleşen olayları günümüze olduğu gibi ak</w:t>
        <w:softHyphen/>
        <w:t>tar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5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oluş zamanı diğerle</w:t>
        <w:softHyphen/>
        <w:t>rine göre daha belirgin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San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î Devrimi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XVI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yüzyılda ortaya çık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iye 1 Ocak'tan itibaren Miladî Takvim'i kul</w:t>
        <w:softHyphen/>
        <w:t>lanmaya başla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Osman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Beyliği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XI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yüzyılın sonlarında kurul</w:t>
        <w:softHyphen/>
        <w:t>muştu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sedağ Savaşı 1243'te yapıl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alifelik, 3 Mart 1924'de kal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ıl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 gelişmesi, insanlığın yaşamının kolaylaş</w:t>
        <w:softHyphen/>
        <w:t>ması ve dolayısıyla insanların doğa ile mücadelele</w:t>
        <w:softHyphen/>
        <w:t>rinde önemli bir birikime sahip olmaları, bir dizi dü</w:t>
        <w:softHyphen/>
        <w:t>şünsel ve üretimsel etkinliklere bağlı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 tarih öncesi çağlarda ortaya konan aşağıdaki hangi etkinliğin, uygarlığın gelişmesi</w:t>
        <w:softHyphen/>
        <w:t xml:space="preserve">ne katkısı diğerlerine oranla dah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azdı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faaliyeti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M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ra resimlerini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ek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kul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t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n kontrol altına alın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Madenlerin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enmes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 Eski bir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m yerinde gerçekleştirilen araştırma</w:t>
        <w:softHyphen/>
        <w:t>larda; bu yerleşim yerinde hayvan adlarına dayanan bir takvimin kullanıldığı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ulgular ilgili yerl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im y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ebe yaşam tarzının egemen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Toprakta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nak - çömlek yap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emel ekonomik etkin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avcılık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8.      Herhangi iki milletin tarih 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inde aynı kökten ge</w:t>
        <w:softHyphen/>
        <w:t>lip gelmedikleri araştırmak istenirse, incelenme</w:t>
        <w:softHyphen/>
        <w:t>si gerekenler arasında aşağıdakilerden hangisi</w:t>
        <w:softHyphen/>
        <w:t xml:space="preserve">nin yer almas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n güçlü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olasılık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Din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 Bilimsel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lı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akvim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Dil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Kullan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 araç ve gereç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   Arkeolojik 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ırmalar sonucu elde edilen buluntu</w:t>
        <w:softHyphen/>
        <w:t>lar, Mısır'da Cilalı Taş Çağı'nın yaşandığı bir dönem</w:t>
        <w:softHyphen/>
        <w:t>de Anadolu'da Yontma Taş Çağı'nın yaşandığını gös</w:t>
        <w:softHyphen/>
        <w:t>ter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 durum 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sır ve Anadolu'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irbirleriyle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bir ticari ilişki içerisinde o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Fark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klim ve coğrafi özellikler taş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ki bölgenin birbirlerinden önemli ölçüde etkilen</w:t>
        <w:softHyphen/>
        <w:t>miş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0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nsanların tarımla uğraşmaya başlamasının so</w:t>
        <w:softHyphen/>
        <w:t>nuçları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Sazlardan ku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beler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m birimi köyler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yaşama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inden hangilerinin yer al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1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 topluluklarının geçmişteki olaylarını neden -sonuç ilişkisi içerisinde yer ve zaman gösterip belge</w:t>
        <w:softHyphen/>
        <w:t>lere dayanarak, tarafsız şekilde inceleyen bilime ta</w:t>
        <w:softHyphen/>
        <w:t>rih de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, aşağıdakilerden hangisi tarih bilimi</w:t>
        <w:softHyphen/>
        <w:t xml:space="preserve">nin özellikleri arasında ye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a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 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eçmişte yaş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 Kronolojiye yer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 Olay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bağlantı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 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sık sık tekrar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 Ol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belgelere day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2.   Tarih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cesi çağ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ünlerde özel mülkiyetin oluşmas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ukuk kura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konulmas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eliğin sistemleşmesin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icaretin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mas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neden olan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yaşama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üretimin gerçek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arın gereksinmelerinden fazla mal ür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Ok-yay ve tek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kullanı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 Devlet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gütlenmesinin oluşturu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3.   Cil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Taş Çağında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Toprakta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nak - çömlek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ra biçiminde barınakları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ulama kana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den hangilerinin bu çağda tarım yapıldığ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 Eski bir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e yerinde yapılan araştırmada topra</w:t>
        <w:softHyphen/>
        <w:t>ğın en üst katından en alt katına doğru sırasıyla De</w:t>
        <w:softHyphen/>
        <w:t>mir, Tunç, Bakır, Cilalı Taş ve Yontma Taş çağlarına ait araç ve gereçlere rast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,  yerleşme  yerinde yaşayanlar  için hangisini söylemek doğru ol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Uygarl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anın tarihsel gelişmeye uygun oldu</w:t>
        <w:softHyphen/>
        <w:t>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İlk ar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larını demirden yaptık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şledikleri ilk metalin demir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 işlemeciliğini en son öğrendik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opraktan kap - k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k yapmayı bilmedik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 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lan bir araştırmada M.Ö.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4000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yıllarında yaşa</w:t>
        <w:softHyphen/>
        <w:t>yan iki toplumdan birinin Taş Çağı'nı, diğerinin ise Demir Çağı'nı yaşadığı sapt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</w:t>
      </w:r>
      <w:r>
        <w:rPr>
          <w:rFonts w:cs="Arial" w:ascii="Arial" w:hAnsi="Arial"/>
          <w:i/>
          <w:iCs/>
          <w:color w:val="000000"/>
          <w:sz w:val="24"/>
          <w:szCs w:val="24"/>
          <w:lang w:eastAsia="tr-TR"/>
        </w:rPr>
        <w:t>Toplumlar ayn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 xml:space="preserve">ı dönemde, farklı çağları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yaşamış</w:t>
        <w:softHyphen/>
        <w:t>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sel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m süreci her toplulukta aynı değil</w:t>
        <w:softHyphen/>
        <w:t>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lar, fark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olaylardan etkilenmişlerd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yarg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6.    Made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larının altın, gümüş ve bakırın kullanılma</w:t>
        <w:softHyphen/>
        <w:t>sı ile başladığı bili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Öncelikle bu madenlerin kullanılması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aşağıdak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(erden hangisi i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Tu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ve demirin kullanımının bilinmiyor o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Yum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k olmaları sonucu işlenmelerinin kolay o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Maddi 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ıdan diğer madenlerden daha kıymetli olmalar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At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 karşı diğerlerine oranla daha dayanıklı ol</w:t>
        <w:softHyphen/>
        <w:t>malar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ada bol miktarda bulunmalar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7.   Diyarba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r'ın Ergani bölgesinde gerçekleştirilen kazı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ürünlerinin yanısıra koyun, keçi gibi hay</w:t>
        <w:softHyphen/>
        <w:t>van fosillerin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kmak taşından yapılmış silahlar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emikten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mış olta ve süs eşya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rastlan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ulgulardan hangileri Ergani b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lgesinde ta</w:t>
        <w:softHyphen/>
        <w:t>rım ve hayvancılığın yapıldığ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  Eski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lerden kalan kalıntıları inceleyen arke</w:t>
        <w:softHyphen/>
        <w:t>oloji, özellikle tarih öncesinin araştırılmasında tarihe en çok yardımcı olan bir dal olarak bili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im d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nın tarih öncesind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ah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önemli ol</w:t>
        <w:softHyphen/>
        <w:t xml:space="preserve">ması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temel neden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Eski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e ait kalıntıları ince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 iskeletleri ile ilgi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opl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oluşturduğu kültürleri ince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tr-TR"/>
        </w:rPr>
        <w:t>Üretim etkinliklerini sınıflandır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olmadığı bir dönemi aydınlatması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.  E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2.  D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3.  D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4.  E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5.  E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6.  B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7.  E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8.  D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9.  B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10.  E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11.  D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12.  B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eastAsia="tr-TR"/>
        </w:rPr>
        <w:t>13.  C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A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15.  B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eastAsia="tr-TR"/>
        </w:rPr>
        <w:t>16.  B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17. A</w:t>
      </w:r>
      <w:r>
        <w:rPr>
          <w:rFonts w:cs="Arial" w:ascii="Arial" w:hAnsi="Arial"/>
          <w:sz w:val="24"/>
          <w:szCs w:val="24"/>
          <w:lang w:eastAsia="tr-TR"/>
        </w:rPr>
        <w:tab/>
      </w:r>
      <w:r>
        <w:rPr>
          <w:rFonts w:cs="Arial" w:ascii="Arial" w:hAnsi="Arial"/>
          <w:color w:val="000000"/>
          <w:sz w:val="16"/>
          <w:szCs w:val="16"/>
          <w:lang w:eastAsia="tr-TR"/>
        </w:rPr>
        <w:t>18.  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14:00Z</dcterms:created>
  <dc:creator>madenci</dc:creator>
  <dc:description/>
  <cp:keywords/>
  <dc:language>en-US</dc:language>
  <cp:lastModifiedBy>madenci</cp:lastModifiedBy>
  <dcterms:modified xsi:type="dcterms:W3CDTF">2007-06-22T17:23:00Z</dcterms:modified>
  <cp:revision>3</cp:revision>
  <dc:subject/>
  <dc:title/>
</cp:coreProperties>
</file>