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TEST 46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MANLI DEVLET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NİN YÜKSELME DÖNEM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V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.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b/>
          <w:bCs/>
          <w:color w:val="000000"/>
          <w:sz w:val="24"/>
          <w:szCs w:val="24"/>
        </w:rPr>
        <w:t>Bayezit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nemi'nde Osmanlı Devleti'nde şeh</w:t>
        <w:softHyphen/>
        <w:t>zade Cem isyanının yaşanmas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nın genişleme süresinin yavaş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Veraset sistemini netle</w:t>
      </w:r>
      <w:r>
        <w:rPr>
          <w:rFonts w:eastAsia="Times New Roman" w:cs="Arial" w:ascii="Arial" w:hAnsi="Arial"/>
          <w:color w:val="000000"/>
          <w:sz w:val="24"/>
          <w:szCs w:val="24"/>
        </w:rPr>
        <w:t>ştirmeye yönelik yasala</w:t>
        <w:softHyphen/>
        <w:t>rın çıka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24"/>
          <w:szCs w:val="24"/>
        </w:rPr>
        <w:t>İmparatorluğun Yükselme Dönemi'nde durakla</w:t>
        <w:softHyphen/>
        <w:t>ma yaş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dan hangilerine neden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.  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 Kuruluş ve Yükselme dö</w:t>
        <w:softHyphen/>
        <w:t xml:space="preserve">nemlerinde gerçekleşen aşağıdaki olaylardan hangisi, devletin ekonomik gücünün artmasına diğerlerine oranl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aha etki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Frans</w:t>
      </w:r>
      <w:r>
        <w:rPr>
          <w:rFonts w:eastAsia="Times New Roman" w:cs="Arial" w:ascii="Arial" w:hAnsi="Arial"/>
          <w:color w:val="000000"/>
          <w:sz w:val="24"/>
          <w:szCs w:val="24"/>
        </w:rPr>
        <w:t>ızlara kapitülâsyonların tan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Venedi</w:t>
      </w:r>
      <w:r>
        <w:rPr>
          <w:rFonts w:eastAsia="Times New Roman" w:cs="Arial" w:ascii="Arial" w:hAnsi="Arial"/>
          <w:color w:val="000000"/>
          <w:sz w:val="24"/>
          <w:szCs w:val="24"/>
        </w:rPr>
        <w:t>ğe ticarî ayrıcalıkların ve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K</w:t>
      </w:r>
      <w:r>
        <w:rPr>
          <w:rFonts w:eastAsia="Times New Roman" w:cs="Arial" w:ascii="Arial" w:hAnsi="Arial"/>
          <w:color w:val="000000"/>
          <w:sz w:val="24"/>
          <w:szCs w:val="24"/>
        </w:rPr>
        <w:t>ıbrıs adasının al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Karaman ve Konya'n</w:t>
      </w:r>
      <w:r>
        <w:rPr>
          <w:rFonts w:eastAsia="Times New Roman" w:cs="Arial" w:ascii="Arial" w:hAnsi="Arial"/>
          <w:color w:val="000000"/>
          <w:sz w:val="24"/>
          <w:szCs w:val="24"/>
        </w:rPr>
        <w:t>ın ele geçi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Suriye, Filistin ve M</w:t>
      </w:r>
      <w:r>
        <w:rPr>
          <w:rFonts w:eastAsia="Times New Roman" w:cs="Arial" w:ascii="Arial" w:hAnsi="Arial"/>
          <w:color w:val="000000"/>
          <w:sz w:val="24"/>
          <w:szCs w:val="24"/>
        </w:rPr>
        <w:t>ısır'ın Osmanlı topraklarına kat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Osmanl</w:t>
      </w:r>
      <w:r>
        <w:rPr>
          <w:rFonts w:eastAsia="Times New Roman" w:cs="Arial" w:ascii="Arial" w:hAnsi="Arial"/>
          <w:color w:val="000000"/>
          <w:sz w:val="24"/>
          <w:szCs w:val="24"/>
        </w:rPr>
        <w:t>ının 1570 yılında bir yıllık kuşatmadan sonra Kıbrıs'ı alması üzerine, birleşik Haçlı donanması ile İnebahtı Deniz Savaşı yap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Akdeniz egemenliğine son ver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eastAsia="Times New Roman" w:cs="Arial" w:ascii="Arial" w:hAnsi="Arial"/>
          <w:color w:val="000000"/>
          <w:sz w:val="24"/>
          <w:szCs w:val="24"/>
        </w:rPr>
        <w:t>ıbrıs'ın  alınması   Hıristiyan  dünyasında  tepki uyandır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24"/>
          <w:szCs w:val="24"/>
        </w:rPr>
        <w:t>İnebahtı   Deniz  Savaşı  Osmanlıya yönelen  ilk Haçlı saldırışı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.     Kanuni Sultan S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leyman'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    Kutsal Roma - German </w:t>
      </w:r>
      <w:r>
        <w:rPr>
          <w:rFonts w:eastAsia="Times New Roman" w:cs="Arial" w:ascii="Arial" w:hAnsi="Arial"/>
          <w:color w:val="000000"/>
          <w:sz w:val="24"/>
          <w:szCs w:val="24"/>
        </w:rPr>
        <w:t>İmparatoru Şarlken'e kar</w:t>
        <w:softHyphen/>
        <w:t>şı, Luther yanlısı Alman prenslerini destekl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Fransa'ya siyasi, ticari ve hukuki alanlarda kapi</w:t>
        <w:softHyphen/>
        <w:t>t</w:t>
      </w:r>
      <w:r>
        <w:rPr>
          <w:rFonts w:eastAsia="Times New Roman" w:cs="Arial" w:ascii="Arial" w:hAnsi="Arial"/>
          <w:color w:val="000000"/>
          <w:sz w:val="24"/>
          <w:szCs w:val="24"/>
        </w:rPr>
        <w:t>ülasyonlar ve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durumla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.     </w:t>
      </w:r>
      <w:r>
        <w:rPr>
          <w:rFonts w:eastAsia="Times New Roman" w:cs="Arial" w:ascii="Arial" w:hAnsi="Arial"/>
          <w:color w:val="000000"/>
          <w:sz w:val="24"/>
          <w:szCs w:val="24"/>
        </w:rPr>
        <w:t>Şarlken'in,  Luthercilere karşı  Katolik Kilisesi'ni destekle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Kanuni'nin, Osmanl</w:t>
      </w:r>
      <w:r>
        <w:rPr>
          <w:rFonts w:eastAsia="Times New Roman" w:cs="Arial" w:ascii="Arial" w:hAnsi="Arial"/>
          <w:color w:val="000000"/>
          <w:sz w:val="24"/>
          <w:szCs w:val="24"/>
        </w:rPr>
        <w:t>ılara karşı oluşturulan Avrupa Hıristiyan birliğinin bölmeye çalışı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ların, Coğrafi Keşiflerle zayıflayan Ak</w:t>
        <w:softHyphen/>
        <w:t>deniz ticaretini canlandırmak istedik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lgu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 doğru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</w:t>
      </w:r>
      <w:r>
        <w:rPr>
          <w:rFonts w:cs="Arial" w:ascii="Arial" w:hAnsi="Arial"/>
          <w:color w:val="000000"/>
          <w:sz w:val="24"/>
          <w:szCs w:val="24"/>
        </w:rPr>
        <w:t>Veraset sistemindeki belirsiz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24"/>
          <w:szCs w:val="24"/>
        </w:rPr>
        <w:t>Şehzadeler arasındaki taht mücadelelerinin yo</w:t>
        <w:softHyphen/>
        <w:t>ğun yaş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Devletin otoritesinin yok olma tehlik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Bu durum, Fatih Sultan Mehmet'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öncelikle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aşağı-dakilerden hangisini yapmaya zorla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   </w:t>
      </w:r>
      <w:r>
        <w:rPr>
          <w:rFonts w:eastAsia="Times New Roman" w:cs="Arial" w:ascii="Arial" w:hAnsi="Arial"/>
          <w:color w:val="000000"/>
          <w:sz w:val="24"/>
          <w:szCs w:val="24"/>
        </w:rPr>
        <w:t>İstanbul'u fethet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  </w:t>
      </w:r>
      <w:r>
        <w:rPr>
          <w:rFonts w:eastAsia="Times New Roman" w:cs="Arial" w:ascii="Arial" w:hAnsi="Arial"/>
          <w:color w:val="000000"/>
          <w:sz w:val="24"/>
          <w:szCs w:val="24"/>
        </w:rPr>
        <w:t>Şehzadelerin sancağa çıkma zorunluluğunu ge</w:t>
        <w:softHyphen/>
        <w:t>tir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Divana sadrazamlar</w:t>
      </w:r>
      <w:r>
        <w:rPr>
          <w:rFonts w:eastAsia="Times New Roman" w:cs="Arial" w:ascii="Arial" w:hAnsi="Arial"/>
          <w:color w:val="000000"/>
          <w:sz w:val="24"/>
          <w:szCs w:val="24"/>
        </w:rPr>
        <w:t>ın başkanlık etme geleneği</w:t>
        <w:softHyphen/>
        <w:t>ne son ver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Saltanat hukukunda d</w:t>
      </w:r>
      <w:r>
        <w:rPr>
          <w:rFonts w:eastAsia="Times New Roman" w:cs="Arial" w:ascii="Arial" w:hAnsi="Arial"/>
          <w:color w:val="000000"/>
          <w:sz w:val="24"/>
          <w:szCs w:val="24"/>
        </w:rPr>
        <w:t>üzenlemeler yap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Ortodokslar</w:t>
      </w:r>
      <w:r>
        <w:rPr>
          <w:rFonts w:eastAsia="Times New Roman" w:cs="Arial" w:ascii="Arial" w:hAnsi="Arial"/>
          <w:color w:val="000000"/>
          <w:sz w:val="24"/>
          <w:szCs w:val="24"/>
        </w:rPr>
        <w:t>ın koruyuculuğunu üstlen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    Kanuni Sultan S</w:t>
      </w:r>
      <w:r>
        <w:rPr>
          <w:rFonts w:eastAsia="Times New Roman" w:cs="Arial" w:ascii="Arial" w:hAnsi="Arial"/>
          <w:color w:val="000000"/>
          <w:sz w:val="24"/>
          <w:szCs w:val="24"/>
        </w:rPr>
        <w:t>üleyman Dönemi'nde vergilerin ağır</w:t>
        <w:softHyphen/>
        <w:t>lığı gerekçesiyle Yozgat ve çevresinde Baba Zünnun isyanı yaş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Kanuni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nemi'nde bu tür bir isyanın yaşan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</w:rPr>
        <w:t>Uygulanan ekonomik politikalar sosyal nitelikli sorunlara neden olmaktad</w:t>
      </w:r>
      <w:r>
        <w:rPr>
          <w:rFonts w:eastAsia="Times New Roman" w:cs="Arial" w:ascii="Arial" w:hAnsi="Arial"/>
          <w:color w:val="000000"/>
          <w:sz w:val="24"/>
          <w:szCs w:val="24"/>
        </w:rPr>
        <w:t>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24"/>
          <w:szCs w:val="24"/>
        </w:rPr>
        <w:t>Ülke sınırlarının genişlemesi nedeniyle merkezi otoriteyi sağlamak güçleş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Kanuni D</w:t>
      </w:r>
      <w:r>
        <w:rPr>
          <w:rFonts w:eastAsia="Times New Roman" w:cs="Arial" w:ascii="Arial" w:hAnsi="Arial"/>
          <w:color w:val="000000"/>
          <w:sz w:val="24"/>
          <w:szCs w:val="24"/>
        </w:rPr>
        <w:t>önemi'nde İran'ın kışkırtmaları sonucu bazı iç sorunlar yaş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    Kanuni Sultan S</w:t>
      </w:r>
      <w:r>
        <w:rPr>
          <w:rFonts w:eastAsia="Times New Roman" w:cs="Arial" w:ascii="Arial" w:hAnsi="Arial"/>
          <w:color w:val="000000"/>
          <w:sz w:val="24"/>
          <w:szCs w:val="24"/>
        </w:rPr>
        <w:t>üleyman, 1526 Mohaç Zaferi'nden sonra, Macar topraklarının tamamını ilhak etme ola</w:t>
        <w:softHyphen/>
        <w:t>nağına sahip olduğu halde, Macaristan'ı iç işlerinde serbest, dış işlerinde Osmanlı Devleti'ne bağlı bir krallık haline get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Kanuni'nin bu politika i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Avrupa'n</w:t>
      </w:r>
      <w:r>
        <w:rPr>
          <w:rFonts w:eastAsia="Times New Roman" w:cs="Arial" w:ascii="Arial" w:hAnsi="Arial"/>
          <w:color w:val="000000"/>
          <w:sz w:val="24"/>
          <w:szCs w:val="24"/>
        </w:rPr>
        <w:t>ın güçlü devletleri ile Osmanlı Devleti arasında tampon bir bölge oluşt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Katolik Macar halk</w:t>
      </w:r>
      <w:r>
        <w:rPr>
          <w:rFonts w:eastAsia="Times New Roman" w:cs="Arial" w:ascii="Arial" w:hAnsi="Arial"/>
          <w:color w:val="000000"/>
          <w:sz w:val="24"/>
          <w:szCs w:val="24"/>
        </w:rPr>
        <w:t>ının, yavaş yavaş müslüman olmalarını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Balkanlar'daki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egemenliğini kesinleştir</w:t>
        <w:softHyphen/>
        <w:t>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m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ından hangilerini gerçekleştirmek istedi</w:t>
        <w:softHyphen/>
        <w:t>ğ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8.   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İstanbul'un Fethi'nin aşağıdaki sonuçların hangi</w:t>
        <w:softHyphen/>
        <w:t xml:space="preserve">si Avrupa tarihi açısından diğerlerine oranl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a</w:t>
        <w:softHyphen/>
        <w:t>ha 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etkil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Avrupa krall</w:t>
      </w:r>
      <w:r>
        <w:rPr>
          <w:rFonts w:eastAsia="Times New Roman" w:cs="Arial" w:ascii="Arial" w:hAnsi="Arial"/>
          <w:color w:val="000000"/>
          <w:sz w:val="24"/>
          <w:szCs w:val="24"/>
        </w:rPr>
        <w:t>ıklarının, derebeylerini ortadan kal</w:t>
        <w:softHyphen/>
        <w:t>dır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Co</w:t>
      </w:r>
      <w:r>
        <w:rPr>
          <w:rFonts w:eastAsia="Times New Roman" w:cs="Arial" w:ascii="Arial" w:hAnsi="Arial"/>
          <w:color w:val="000000"/>
          <w:sz w:val="24"/>
          <w:szCs w:val="24"/>
        </w:rPr>
        <w:t>ğrafya Keşifleri'nin ba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İtalya’da R</w:t>
      </w:r>
      <w:r>
        <w:rPr>
          <w:rFonts w:eastAsia="Times New Roman" w:cs="Arial" w:ascii="Arial" w:hAnsi="Arial"/>
          <w:color w:val="000000"/>
          <w:sz w:val="24"/>
          <w:szCs w:val="24"/>
        </w:rPr>
        <w:t>önesans'ın ba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nın imparatorluk özelliği kaz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Orta</w:t>
      </w:r>
      <w:r>
        <w:rPr>
          <w:rFonts w:eastAsia="Times New Roman" w:cs="Arial" w:ascii="Arial" w:hAnsi="Arial"/>
          <w:color w:val="000000"/>
          <w:sz w:val="24"/>
          <w:szCs w:val="24"/>
        </w:rPr>
        <w:t>çağ'dan beri devam eden Bizans'ın tarihe karı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9.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>Mehmet imparatorlu</w:t>
      </w:r>
      <w:r>
        <w:rPr>
          <w:rFonts w:eastAsia="Times New Roman" w:cs="Arial" w:ascii="Arial" w:hAnsi="Arial"/>
          <w:color w:val="000000"/>
          <w:sz w:val="24"/>
          <w:szCs w:val="24"/>
        </w:rPr>
        <w:t>ğun değişik bölgelerinde va</w:t>
        <w:softHyphen/>
        <w:t>rolan çeşitli toplumsal ve hukuksal düzenleri siste-matikleştiren ve yasa biçiminde toplayan ilk padişah</w:t>
        <w:softHyphen/>
        <w:t>tır. Kendi düşüncesine aykırı gelen herşeyi değiştir</w:t>
        <w:softHyphen/>
        <w:t>miş ve bunları kanunname altında toplamıştır. Uyruk</w:t>
        <w:softHyphen/>
        <w:t>ların durum ve yükümlülüklerini, ekonomik örgütlen</w:t>
        <w:softHyphen/>
        <w:t>me, mülkiyet ve vergilendirme konularını kapsayan kurallar oluştur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ler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Anayasal krall</w:t>
      </w:r>
      <w:r>
        <w:rPr>
          <w:rFonts w:eastAsia="Times New Roman" w:cs="Arial" w:ascii="Arial" w:hAnsi="Arial"/>
          <w:color w:val="000000"/>
          <w:sz w:val="24"/>
          <w:szCs w:val="24"/>
        </w:rPr>
        <w:t>ık sistemine geçil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24"/>
          <w:szCs w:val="24"/>
        </w:rPr>
        <w:t>İdari alanda düzenlemeler yapı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24"/>
          <w:szCs w:val="24"/>
        </w:rPr>
        <w:t>Çok uluslu yapının şeriat dışı kurallar oluşturul</w:t>
        <w:softHyphen/>
        <w:t>masını zorunlu kı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 Osman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 Devleti ile Memlükler arasında Fatih Sultan Mehmet Dönemi'nde başlayan sorunlar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24"/>
          <w:szCs w:val="24"/>
        </w:rPr>
        <w:t>Bayezit Dönemi'nde savaşlara neden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İki ülke arasında sorunların yaşan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Meml</w:t>
      </w:r>
      <w:r>
        <w:rPr>
          <w:rFonts w:eastAsia="Times New Roman" w:cs="Arial" w:ascii="Arial" w:hAnsi="Arial"/>
          <w:color w:val="000000"/>
          <w:sz w:val="24"/>
          <w:szCs w:val="24"/>
        </w:rPr>
        <w:t>üklerin Cem Sultan olayına karışmış olma</w:t>
        <w:softHyphen/>
        <w:t>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Meml</w:t>
      </w:r>
      <w:r>
        <w:rPr>
          <w:rFonts w:eastAsia="Times New Roman" w:cs="Arial" w:ascii="Arial" w:hAnsi="Arial"/>
          <w:color w:val="000000"/>
          <w:sz w:val="24"/>
          <w:szCs w:val="24"/>
        </w:rPr>
        <w:t>üklerin Osmanlı - Karamanoğlu Savaşları</w:t>
        <w:softHyphen/>
        <w:t>na karış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Meml</w:t>
      </w:r>
      <w:r>
        <w:rPr>
          <w:rFonts w:eastAsia="Times New Roman" w:cs="Arial" w:ascii="Arial" w:hAnsi="Arial"/>
          <w:color w:val="000000"/>
          <w:sz w:val="24"/>
          <w:szCs w:val="24"/>
        </w:rPr>
        <w:t>üklerin Hicaz su  yolları konusunda  sorun yarat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durumlardan hangilerinin etkisinin old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1.   Fatih Sultan Mehmet'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Fatih kanunnamesini haz</w:t>
      </w:r>
      <w:r>
        <w:rPr>
          <w:rFonts w:eastAsia="Times New Roman" w:cs="Arial" w:ascii="Arial" w:hAnsi="Arial"/>
          <w:color w:val="000000"/>
          <w:sz w:val="24"/>
          <w:szCs w:val="24"/>
        </w:rPr>
        <w:t>ırla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24"/>
          <w:szCs w:val="24"/>
        </w:rPr>
        <w:t>İstanbul'daki Ortodoks Kilisesi'ne bazı haklar ta</w:t>
        <w:softHyphen/>
        <w:t>nı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Divan'</w:t>
      </w:r>
      <w:r>
        <w:rPr>
          <w:rFonts w:eastAsia="Times New Roman" w:cs="Arial" w:ascii="Arial" w:hAnsi="Arial"/>
          <w:color w:val="000000"/>
          <w:sz w:val="24"/>
          <w:szCs w:val="24"/>
        </w:rPr>
        <w:t>ın başkanlığını sadrazama bırak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uygulama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Avrupa'daki Hıristiyan birliğini bozmaya yönelik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.   Yavuz Sultan Selim, Suriye'de ilerlerken bedevi a</w:t>
      </w:r>
      <w:r>
        <w:rPr>
          <w:rFonts w:eastAsia="Times New Roman" w:cs="Arial" w:ascii="Arial" w:hAnsi="Arial"/>
          <w:color w:val="000000"/>
          <w:sz w:val="24"/>
          <w:szCs w:val="24"/>
        </w:rPr>
        <w:t>şi</w:t>
        <w:softHyphen/>
        <w:t>ret reisleri ile Müslüman olan ve olmayan dini grup</w:t>
        <w:softHyphen/>
        <w:t>ların başkanlarını birbirleriyle barıştırdı. Ermeni Gregoryenlere, Memlûklere karşı Osmanlıyı destek</w:t>
        <w:softHyphen/>
        <w:t>lemeleri koşuluyla ayrı bir statü ve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ağıdakilerden hangisinin gösterges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ola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otoritesinin tanın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Yerel halk</w:t>
      </w:r>
      <w:r>
        <w:rPr>
          <w:rFonts w:eastAsia="Times New Roman" w:cs="Arial" w:ascii="Arial" w:hAnsi="Arial"/>
          <w:color w:val="000000"/>
          <w:sz w:val="24"/>
          <w:szCs w:val="24"/>
        </w:rPr>
        <w:t>ın desteğine ihtiyaç duyu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Suriye'nin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egemenliğine gir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Farkl</w:t>
      </w:r>
      <w:r>
        <w:rPr>
          <w:rFonts w:eastAsia="Times New Roman" w:cs="Arial" w:ascii="Arial" w:hAnsi="Arial"/>
          <w:color w:val="000000"/>
          <w:sz w:val="24"/>
          <w:szCs w:val="24"/>
        </w:rPr>
        <w:t>ı dinlere hoşgörülü davranıldığının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E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nın Memlüklerin gücünden çekindiğinin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3.   Fatih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neminde kuşatılmış olmasına rağmen alınamayan Rodos ve Belgrad'ın Kanuni Döne-mi'nde alınmış ol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Kanuni D</w:t>
      </w:r>
      <w:r>
        <w:rPr>
          <w:rFonts w:eastAsia="Times New Roman" w:cs="Arial" w:ascii="Arial" w:hAnsi="Arial"/>
          <w:color w:val="000000"/>
          <w:sz w:val="24"/>
          <w:szCs w:val="24"/>
        </w:rPr>
        <w:t>önemi'nde Osmanlıların Avrupa ile iliş</w:t>
        <w:softHyphen/>
        <w:t>kilerinin gelişt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Kanuni Dönemi'nde daha da güçlen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Kanuni D</w:t>
      </w:r>
      <w:r>
        <w:rPr>
          <w:rFonts w:eastAsia="Times New Roman" w:cs="Arial" w:ascii="Arial" w:hAnsi="Arial"/>
          <w:color w:val="000000"/>
          <w:sz w:val="24"/>
          <w:szCs w:val="24"/>
        </w:rPr>
        <w:t>önemi'nde Osmanlı - Haçlı Savaşla</w:t>
        <w:softHyphen/>
        <w:t>rının yaşanm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4.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 Yükselme Dönemi'nde görü</w:t>
        <w:softHyphen/>
        <w:t>l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Akkoyunlular</w:t>
      </w:r>
      <w:r>
        <w:rPr>
          <w:rFonts w:eastAsia="Times New Roman" w:cs="Arial" w:ascii="Arial" w:hAnsi="Arial"/>
          <w:color w:val="000000"/>
          <w:sz w:val="24"/>
          <w:szCs w:val="24"/>
        </w:rPr>
        <w:t>ın Osmanlı Devleti'ne karşı Venedik ve Papa ile işbirliği yap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Kanuni Sultan S</w:t>
      </w:r>
      <w:r>
        <w:rPr>
          <w:rFonts w:eastAsia="Times New Roman" w:cs="Arial" w:ascii="Arial" w:hAnsi="Arial"/>
          <w:color w:val="000000"/>
          <w:sz w:val="24"/>
          <w:szCs w:val="24"/>
        </w:rPr>
        <w:t>üleyman'ın kapitülasyonları ve</w:t>
        <w:softHyphen/>
        <w:t>rerek Fransa'nın Haçlı birliğine katılmasını engel</w:t>
        <w:softHyphen/>
        <w:t>l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Birle</w:t>
      </w:r>
      <w:r>
        <w:rPr>
          <w:rFonts w:eastAsia="Times New Roman" w:cs="Arial" w:ascii="Arial" w:hAnsi="Arial"/>
          <w:color w:val="000000"/>
          <w:sz w:val="24"/>
          <w:szCs w:val="24"/>
        </w:rPr>
        <w:t>şik Haçlı donanması ile Osmanlı arasında inebahtı Deniz Savaşı'nın yaş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lay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 diplomatik ilişkilerde din</w:t>
        <w:softHyphen/>
        <w:t>sel inanışların etkili olmadığının kanıtı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5.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rhan Gazi, Karesi topraklar</w:t>
      </w:r>
      <w:r>
        <w:rPr>
          <w:rFonts w:eastAsia="Times New Roman" w:cs="Arial" w:ascii="Arial" w:hAnsi="Arial"/>
          <w:color w:val="000000"/>
          <w:sz w:val="24"/>
          <w:szCs w:val="24"/>
        </w:rPr>
        <w:t>ını ele geçird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Fatih, Candaro</w:t>
      </w:r>
      <w:r>
        <w:rPr>
          <w:rFonts w:eastAsia="Times New Roman" w:cs="Arial" w:ascii="Arial" w:hAnsi="Arial"/>
          <w:color w:val="000000"/>
          <w:sz w:val="24"/>
          <w:szCs w:val="24"/>
        </w:rPr>
        <w:t>ğulları'na son ve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I. Selim, Dulkadiro</w:t>
      </w:r>
      <w:r>
        <w:rPr>
          <w:rFonts w:eastAsia="Times New Roman" w:cs="Arial" w:ascii="Arial" w:hAnsi="Arial"/>
          <w:color w:val="000000"/>
          <w:sz w:val="24"/>
          <w:szCs w:val="24"/>
        </w:rPr>
        <w:t>ğulları beyliğini ortadan kaldır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sultanlarının bu uygulamalarıyla ulaş</w:t>
        <w:softHyphen/>
        <w:t>mak istedikleri amaç aşağıdakilerden hangisi o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  Denizlerde </w:t>
      </w:r>
      <w:r>
        <w:rPr>
          <w:rFonts w:eastAsia="Times New Roman" w:cs="Arial" w:ascii="Arial" w:hAnsi="Arial"/>
          <w:color w:val="000000"/>
          <w:sz w:val="24"/>
          <w:szCs w:val="24"/>
        </w:rPr>
        <w:t>üstünlük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  </w:t>
      </w:r>
      <w:r>
        <w:rPr>
          <w:rFonts w:eastAsia="Times New Roman" w:cs="Arial" w:ascii="Arial" w:hAnsi="Arial"/>
          <w:color w:val="000000"/>
          <w:sz w:val="24"/>
          <w:szCs w:val="24"/>
        </w:rPr>
        <w:t>Önemli limanları denetim altına a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Anadolu T</w:t>
      </w:r>
      <w:r>
        <w:rPr>
          <w:rFonts w:eastAsia="Times New Roman" w:cs="Arial" w:ascii="Arial" w:hAnsi="Arial"/>
          <w:color w:val="000000"/>
          <w:sz w:val="24"/>
          <w:szCs w:val="24"/>
        </w:rPr>
        <w:t>ürk birliğini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Bizans'</w:t>
      </w:r>
      <w:r>
        <w:rPr>
          <w:rFonts w:eastAsia="Times New Roman" w:cs="Arial" w:ascii="Arial" w:hAnsi="Arial"/>
          <w:color w:val="000000"/>
          <w:sz w:val="24"/>
          <w:szCs w:val="24"/>
        </w:rPr>
        <w:t>ın etrafını kuşat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</w:t>
      </w:r>
      <w:r>
        <w:rPr>
          <w:rFonts w:eastAsia="Times New Roman" w:cs="Arial" w:ascii="Arial" w:hAnsi="Arial"/>
          <w:color w:val="000000"/>
          <w:sz w:val="24"/>
          <w:szCs w:val="24"/>
        </w:rPr>
        <w:t>İslâmiyetin yayılmasını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6.   M</w:t>
      </w:r>
      <w:r>
        <w:rPr>
          <w:rFonts w:eastAsia="Times New Roman" w:cs="Arial" w:ascii="Arial" w:hAnsi="Arial"/>
          <w:color w:val="000000"/>
          <w:sz w:val="24"/>
          <w:szCs w:val="24"/>
        </w:rPr>
        <w:t>ısır Seferi ile Osmanlı, halifeliği alarak Mısır'daki kutsal emanetleri istanbul'a get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vuz Sultan Selim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nemi'nde yaşanan bu du</w:t>
        <w:softHyphen/>
        <w:t>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islam dünyasındaki etkinliği</w:t>
        <w:softHyphen/>
        <w:t>nin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Batıya ilerleyişinin dur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'nın teokratik yönünün pekiş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dan hangilerine neden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7.   Fatih Sultan Mehmet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nemi'nde Venedik'in Os</w:t>
        <w:softHyphen/>
        <w:t>manlıya karşı oluşturulmaya çalışılan Haçlı birli</w:t>
        <w:softHyphen/>
        <w:t>ğinin öncülüğünü yap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Anadolu'daki T</w:t>
      </w:r>
      <w:r>
        <w:rPr>
          <w:rFonts w:eastAsia="Times New Roman" w:cs="Arial" w:ascii="Arial" w:hAnsi="Arial"/>
          <w:color w:val="000000"/>
          <w:sz w:val="24"/>
          <w:szCs w:val="24"/>
        </w:rPr>
        <w:t>ürk siyasal birliğinin kurulmasına yardımcı ol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Denizlerde Osmanl</w:t>
      </w:r>
      <w:r>
        <w:rPr>
          <w:rFonts w:eastAsia="Times New Roman" w:cs="Arial" w:ascii="Arial" w:hAnsi="Arial"/>
          <w:color w:val="000000"/>
          <w:sz w:val="24"/>
          <w:szCs w:val="24"/>
        </w:rPr>
        <w:t>ıya kaptırdığı üstünlüğü tek</w:t>
        <w:softHyphen/>
        <w:t>rar kazan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siyasal ve ekonomik gücün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eastAsia="Times New Roman" w:cs="Arial" w:ascii="Arial" w:hAnsi="Arial"/>
          <w:color w:val="000000"/>
          <w:sz w:val="24"/>
          <w:szCs w:val="24"/>
        </w:rPr>
        <w:t>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belirleyici olduğu ile</w:t>
        <w:softHyphen/>
        <w:t>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8.   Sadrazam Sokullu Mehmet Pa</w:t>
      </w:r>
      <w:r>
        <w:rPr>
          <w:rFonts w:eastAsia="Times New Roman" w:cs="Arial" w:ascii="Arial" w:hAnsi="Arial"/>
          <w:color w:val="000000"/>
          <w:sz w:val="24"/>
          <w:szCs w:val="24"/>
        </w:rPr>
        <w:t>şa, Don ve Volga ne</w:t>
        <w:softHyphen/>
        <w:t>hirlerini bir kanal ile birleştirmek ist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okullu'nun bu proje i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Orta Asya ile ili</w:t>
      </w:r>
      <w:r>
        <w:rPr>
          <w:rFonts w:eastAsia="Times New Roman" w:cs="Arial" w:ascii="Arial" w:hAnsi="Arial"/>
          <w:color w:val="000000"/>
          <w:sz w:val="24"/>
          <w:szCs w:val="24"/>
        </w:rPr>
        <w:t>şkiler k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ipek Yolu ticaretini canland</w:t>
      </w:r>
      <w:r>
        <w:rPr>
          <w:rFonts w:eastAsia="Times New Roman" w:cs="Arial" w:ascii="Arial" w:hAnsi="Arial"/>
          <w:color w:val="000000"/>
          <w:sz w:val="24"/>
          <w:szCs w:val="24"/>
        </w:rPr>
        <w:t>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Hint Deniz sular</w:t>
      </w:r>
      <w:r>
        <w:rPr>
          <w:rFonts w:eastAsia="Times New Roman" w:cs="Arial" w:ascii="Arial" w:hAnsi="Arial"/>
          <w:color w:val="000000"/>
          <w:sz w:val="24"/>
          <w:szCs w:val="24"/>
        </w:rPr>
        <w:t>ından Portekizlileri çıka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 gerçekleştirmeyi amaçladığı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21:28:00Z</dcterms:created>
  <dc:creator>madenci</dc:creator>
  <dc:description/>
  <cp:keywords/>
  <dc:language>en-US</dc:language>
  <cp:lastModifiedBy>madenci</cp:lastModifiedBy>
  <dcterms:modified xsi:type="dcterms:W3CDTF">2007-06-05T21:34:00Z</dcterms:modified>
  <cp:revision>1</cp:revision>
  <dc:subject/>
  <dc:title/>
</cp:coreProperties>
</file>