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(Yeniçağ - Yakınçağ) -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Parlamenter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ler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nde sınıf çatışma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 hakları bilincini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iyetin bas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cı yönet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V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Vergilerle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ez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lerden hangileri Fransız İhtilâli’ne etki eden dj§ faktörler ara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     Yen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 başlarında Avrupa'da siyaset, bilim ve eko</w:t>
        <w:softHyphen/>
        <w:t>nomi alanındaki gelişmelere koşut olarak sanat ve düşüncede yenilikler ortaya çıkmıştır. Bu yeniliklere Rönesans den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hareketlerin b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lamasında aşağıdakilerden hangisinin doğrudan etkisi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ma ve deneyin önem kazan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Kitap b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tekniğinin geliş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anizm hareketlerinin başla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Ekonomik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nin hızlan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Roma'nın yıkılmasının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3.      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ağ başlarında Avrupa'da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Mezhep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rını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tolik Kilisesi'nin kendisini yenilemek zorunda kal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el ve bilimsel gelişmenin serbestçe yay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in aşağıdakilerden hangisinin sonu</w:t>
        <w:softHyphen/>
        <w:t>cu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Keşif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Kavimler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ü'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sans hareket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Derebeyliklerin kurul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Reform hareketler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4.      Denizcilikte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iş olan İspanya ve Portekiz gibi devletlerin Coğrafi Keşifleri gerçekleştirme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Pusu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sapma açısının hesap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ticaret yollarının müslümanların denetimin</w:t>
        <w:softHyphen/>
        <w:t>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tolik Kilisesi'nin ekonomik ve siyasal etkin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e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etkisini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Avrup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ler, Fransız İhtilali'nin getirdiği düşünce</w:t>
        <w:softHyphen/>
        <w:t>leri engellemek amacıyla bu ülkeye karşı birleştiler. Fransa ile bu devletler arasında 1792 -1815 yılları ara</w:t>
        <w:softHyphen/>
        <w:t>sında Napolyon Savaşları denilen savaşlar yaşandı. Fransa'nın yenilgisi ile sonuçlanan savaşlardan sonra Avrupalı devletler Viyana Kongresi'ni top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ihtilal fikirleri bi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devlet tarafından tepkiyle karşı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ler ihtilal fikirlerinin yayılmasını önlemek için Fransa ile savaşlar yap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Viyana Kongresi'nin toplanma ama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eşitlik ve öz</w:t>
        <w:softHyphen/>
        <w:t>gürlük düşüncelerinin yayılmasını sağlam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 İstanbul’un fethinden (1453), Fran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z İhtilâli'ne kadar olan dönem "Yeniçağ" olarak adlandır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, Avrupa'da, Yeniçağ ola</w:t>
        <w:softHyphen/>
        <w:t>rak adlandırılan dönemin genel özellikleri arasın</w:t>
        <w:softHyphen/>
        <w:t xml:space="preserve">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Bilimsel ve teknik alandaki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lerin yoğun</w:t>
        <w:softHyphen/>
        <w:t>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Derebeylik rejiminin yerini, mutlak kral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a bı</w:t>
        <w:softHyphen/>
        <w:t>r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Sko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stik düşüncenin yerini, pozitif düşünceye bır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şünce ve dinsel anlayışta köklü değişmelerin yaşan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kdeniz lim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ticarî öneminin artması 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7.   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 dayalı kapalı bir ekonomik sistem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ilise ve pap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dini kendi isteğiyle şekillendir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He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y din ile açık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Merkezi krallar feodal beyle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rinde etkili de</w:t>
        <w:softHyphen/>
        <w:t>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vrupa tarihi ile ilgili verilen 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</w:t>
        <w:softHyphen/>
        <w:t xml:space="preserve">ki yargılardan hangisin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oğr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Ekonomi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merkez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Din bir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mürü arac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Merkezi otorite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Pozitif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şünce ortamı vard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Derebeylik sistemi yay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Fransa'da 1830'da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demokratik haklarını kısıt</w:t>
        <w:softHyphen/>
        <w:t>layan krala karşı ayaklanma çıkmıştır. Bu ayaklanma sonucu kral tahttan indirilerek, özgürlükçü görüşleri benimsemiş yeni bir kral tahta çıka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Halk bas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cı yönetime karşı tepki göst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alk isy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sonucu yönetimde değişiklik olmuş</w:t>
        <w:softHyphen/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k rejimi sona er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9.       C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rafi Keşif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kdeniz lim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önemini yi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eni bulunan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talara Avrupa'dan insanların göç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eni bulunan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talardan elde edilen kaynaklarla burjuvaların güç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in Fransız İhtila-li'ne etkisini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ordularının taşınması ve gereksinimlerinin kar</w:t>
        <w:softHyphen/>
        <w:t>şılanması, İtalyan kent devletleri tarafından sağlan</w:t>
        <w:softHyphen/>
        <w:t>mış, bu çalışmaları İtalyan kent devletlerine önemli bir ekonomik kaynak oluşt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kanıtı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Seferleri'nin düzenleyicisinin İtalyan kent devletleri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Seferleri sırasında italya'da siyasal birliği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talyan kent devletlerinin Haçlı savaşlarından ekonomik kazanç elde ettikler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talyan kent devletlerinin Haçlı ordularına karşı direniş göster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Seferlerinin amaçlarından birinin de ital</w:t>
        <w:softHyphen/>
        <w:t>ya'yı ele geçirmek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1.    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ağ başlarında Avrup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Matba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cuz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ğıt üretiminin gerçek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it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ucuzlaması ve bol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kuma-yazma bilenlerin s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melerinin aşağıdakilerden hangisine neden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sans'ın geli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Reform eylemlerini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anizm düşüncesinin yaygın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atolik Kilisesi'nin etkisinin azal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Magna Chart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imzalanmasına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2.   Papa ve ona b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lı din adamlarının çeşitli vaadle-ri sonucu başlayan Haçlı Seferleri ile istenen amaca ulaşılama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atolik Kilisesi'nin siyasal ve sosyal etkin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u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'ün ve Akdeniz'in önemini kayb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apa ve Katolik Kilisesi'ne olan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venin sars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 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Avrup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, Haçlı Seferleri sırasında Doğu Dünya</w:t>
        <w:softHyphen/>
        <w:t>sı 'ndan öğrendikleri pusula, matbaa ve barut gibi ge</w:t>
        <w:softHyphen/>
        <w:t>lişmeleri kullanarak Ortaçağ'ın karanlığından kurtul</w:t>
        <w:softHyphen/>
        <w:t>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kanıtı ola</w:t>
        <w:softHyphen/>
        <w:t xml:space="preserve">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kullan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Or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'ın Avrupa için olumsuz koşullar taşıdığı</w:t>
        <w:softHyphen/>
        <w:t>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Seferleri'nin kültürel etkileşimi artır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Dünyası'nın Ortaçağ'da Avrupa'dan geliş</w:t>
        <w:softHyphen/>
        <w:t>miş ol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 Seferleri'nin Ortaçağ'ın en önemli olayı ol</w:t>
        <w:softHyphen/>
        <w:t>duğunun,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Dünyası'nda matbaanın Avrupa'dan önce kullanıl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 I. 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î Keşif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sans harek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eform harek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vrup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larca gerçekleştirilen bu olaylar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rtak sonuc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mürge imparatorlukların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Katolik Kilisesi'nin otoritesinin azal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 Yeni mezheplerin ortay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Ulusal devletlerin kurul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talya'nın Avrupalılarca payla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Almanya'da Protestan mezhebi ve kilisesinin v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</w:t>
        <w:softHyphen/>
        <w:t>nı kabul ettirmesi uzun süren toplumsal eylemlerle gerçekleşirken, İngiltere'de Protestanlık, kralın dave</w:t>
        <w:softHyphen/>
        <w:t>ti ile yerleşmiş ve herhangi bir toplumsal eylem ya</w:t>
        <w:softHyphen/>
        <w:t>şa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Almanya'da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bir hoşgörü ortam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saklar, toplumsal tepkilere neden olm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'de yönetim daha demokratik bir anlayı</w:t>
        <w:softHyphen/>
        <w:t>şa sahip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 Yedi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 savaşları sonucunda ortaya çıkan ekonomik sıkıntılarının faturasını Amerika'daki 13 koloniye çıka</w:t>
        <w:softHyphen/>
        <w:t>ran İngiltere'nin, bu yaklaşımına karşı koloniler, İngi</w:t>
        <w:softHyphen/>
        <w:t>liz parlamentosunda temsil haklarının olmadığını söyleyerek tepki göstermişlerdir. Bu durum, Ameri</w:t>
        <w:softHyphen/>
        <w:t>ka'da bağımsızlık hareketinin başlamasında önemli bir etken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 İngiltere'nin yaklaşımı konusunda aşağıdakilerden hangisini söylemek doğr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 sosyal hukuk devlet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 monarşik bir devle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 sömürgeci bir devletti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 laik bir devle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giltere dönemin en güçlü devlet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Keşifler, Rönesans ve Reform hareketleri Yeni-çağ'a damgasını vuran en önemli tarihsel olay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 gelişmelerden hangisinin, Yeniçağ'a ait olan bu olayların sonuçları ile ilgili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kolastik felsefenin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ılması ve yerini rasyonel (pozitif) düşünceye bır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istiyanlık dininin yeni yorumlara açılması so</w:t>
        <w:softHyphen/>
        <w:t>nucunda Avrupa'da mezhep birliğ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vrup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, bol miktarda hammaddeye ve al</w:t>
        <w:softHyphen/>
        <w:t>tın, gümüş gibi değerli madenlere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in ada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 ve Katolik Kilisesi'ne duyulan gü</w:t>
        <w:softHyphen/>
        <w:t>venin ilk kez sarsı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pek ve Baharat ticaret yollarının eski önemini kayb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8.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 Coğrafi Keşifler'in eko</w:t>
        <w:softHyphen/>
        <w:t xml:space="preserve">nomik sonuçları ar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K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fedilen kıtalarda yeni ticaret merkezleri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D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şik tarım ürünlerinin tanınması ve üretimin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ey Amerika'dan getirilen altın ve gümüşün Avrupa'da ticari hayatı canland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fedilen ülkelere misyonerler tarafından Hıris</w:t>
        <w:softHyphen/>
        <w:t>tiyanlığın tanıtılması   *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vrupa'da servetin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stergesi olarak toprak yeri</w:t>
        <w:softHyphen/>
        <w:t>ne paranın kabul edilmes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38:00Z</dcterms:created>
  <dc:creator>madenci</dc:creator>
  <dc:description/>
  <cp:keywords/>
  <dc:language>en-US</dc:language>
  <cp:lastModifiedBy>madenci</cp:lastModifiedBy>
  <dcterms:modified xsi:type="dcterms:W3CDTF">2007-06-06T11:07:00Z</dcterms:modified>
  <cp:revision>4</cp:revision>
  <dc:subject/>
  <dc:title/>
</cp:coreProperties>
</file>