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4"/>
          <w:szCs w:val="24"/>
        </w:rPr>
        <w:t>TEST 21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SLAM TARİHİ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. 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 xml:space="preserve">şağıdakilerden hangisi Hudeybiye 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Barışı'nın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>Müslümanlar açısından bir kazanç olduğunu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 M</w:t>
      </w:r>
      <w:r>
        <w:rPr>
          <w:rFonts w:eastAsia="Times New Roman" w:cs="Arial" w:ascii="Arial" w:hAnsi="Arial"/>
          <w:color w:val="000000"/>
          <w:sz w:val="14"/>
          <w:szCs w:val="14"/>
        </w:rPr>
        <w:t>üslümanların yanında bulunan reşit olmayan Mekkeli çocukların ailelerine geri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 Antla</w:t>
      </w:r>
      <w:r>
        <w:rPr>
          <w:rFonts w:eastAsia="Times New Roman" w:cs="Arial" w:ascii="Arial" w:hAnsi="Arial"/>
          <w:color w:val="000000"/>
          <w:sz w:val="14"/>
          <w:szCs w:val="14"/>
        </w:rPr>
        <w:t>şmada Hz. Muhammed'in peygamberliğin</w:t>
        <w:softHyphen/>
        <w:t>den söz edi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C)   Antla</w:t>
      </w:r>
      <w:r>
        <w:rPr>
          <w:rFonts w:eastAsia="Times New Roman" w:cs="Arial" w:ascii="Arial" w:hAnsi="Arial"/>
          <w:color w:val="000000"/>
          <w:sz w:val="14"/>
          <w:szCs w:val="14"/>
        </w:rPr>
        <w:t>şma metninin başlangıcında Besmele söz</w:t>
        <w:softHyphen/>
        <w:t>cüğünün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D)   isteyen Arap kabilelerinin M</w:t>
      </w:r>
      <w:r>
        <w:rPr>
          <w:rFonts w:eastAsia="Times New Roman" w:cs="Arial" w:ascii="Arial" w:hAnsi="Arial"/>
          <w:color w:val="000000"/>
          <w:sz w:val="14"/>
          <w:szCs w:val="14"/>
        </w:rPr>
        <w:t>üslümanlığı seçebil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E)    M</w:t>
      </w:r>
      <w:r>
        <w:rPr>
          <w:rFonts w:eastAsia="Times New Roman" w:cs="Arial" w:ascii="Arial" w:hAnsi="Arial"/>
          <w:color w:val="000000"/>
          <w:sz w:val="14"/>
          <w:szCs w:val="14"/>
        </w:rPr>
        <w:t>üslümanların Kabe'yi ziyaretinin o yıl için erte</w:t>
        <w:softHyphen/>
        <w:t>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2.     Hz. </w:t>
      </w:r>
      <w:r>
        <w:rPr>
          <w:rFonts w:eastAsia="Times New Roman" w:cs="Arial" w:ascii="Arial" w:hAnsi="Arial"/>
          <w:color w:val="000000"/>
          <w:sz w:val="14"/>
          <w:szCs w:val="14"/>
        </w:rPr>
        <w:t>Ömer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Suriye Filistin ve iran'</w:t>
      </w:r>
      <w:r>
        <w:rPr>
          <w:rFonts w:eastAsia="Times New Roman" w:cs="Arial" w:ascii="Arial" w:hAnsi="Arial"/>
          <w:color w:val="000000"/>
          <w:sz w:val="14"/>
          <w:szCs w:val="14"/>
        </w:rPr>
        <w:t>ın fethedilmesi, -    Valilikler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Fetih hareketlerinin h</w:t>
      </w:r>
      <w:r>
        <w:rPr>
          <w:rFonts w:eastAsia="Times New Roman" w:cs="Arial" w:ascii="Arial" w:hAnsi="Arial"/>
          <w:color w:val="000000"/>
          <w:sz w:val="14"/>
          <w:szCs w:val="14"/>
        </w:rPr>
        <w:t>ız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>şmelerin tümü birlikte düşünüldüğünde, bunların aşağıdakilerden hangisinin kanıtı oldu</w:t>
        <w:softHyphen/>
        <w:t>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Devletin s</w:t>
      </w:r>
      <w:r>
        <w:rPr>
          <w:rFonts w:eastAsia="Times New Roman" w:cs="Arial" w:ascii="Arial" w:hAnsi="Arial"/>
          <w:color w:val="000000"/>
          <w:sz w:val="14"/>
          <w:szCs w:val="14"/>
        </w:rPr>
        <w:t>ınırlarının geniş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T</w:t>
      </w:r>
      <w:r>
        <w:rPr>
          <w:rFonts w:eastAsia="Times New Roman" w:cs="Arial" w:ascii="Arial" w:hAnsi="Arial"/>
          <w:color w:val="000000"/>
          <w:sz w:val="14"/>
          <w:szCs w:val="14"/>
        </w:rPr>
        <w:t>ürklerin müslüman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C)   Orduya </w:t>
      </w:r>
      <w:r>
        <w:rPr>
          <w:rFonts w:eastAsia="Times New Roman" w:cs="Arial" w:ascii="Arial" w:hAnsi="Arial"/>
          <w:color w:val="000000"/>
          <w:sz w:val="14"/>
          <w:szCs w:val="14"/>
        </w:rPr>
        <w:t>önem ve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D)   isl</w:t>
      </w:r>
      <w:r>
        <w:rPr>
          <w:rFonts w:eastAsia="Times New Roman" w:cs="Arial" w:ascii="Arial" w:hAnsi="Arial"/>
          <w:color w:val="000000"/>
          <w:sz w:val="14"/>
          <w:szCs w:val="14"/>
        </w:rPr>
        <w:t>âmda ayrılıkların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E)   Fetihlerin Arap Yar</w:t>
      </w:r>
      <w:r>
        <w:rPr>
          <w:rFonts w:eastAsia="Times New Roman" w:cs="Arial" w:ascii="Arial" w:hAnsi="Arial"/>
          <w:color w:val="000000"/>
          <w:sz w:val="14"/>
          <w:szCs w:val="14"/>
        </w:rPr>
        <w:t>ımadası içinde yap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3.      Emeviler bir Arap devleti </w:t>
      </w:r>
      <w:r>
        <w:rPr>
          <w:rFonts w:eastAsia="Times New Roman" w:cs="Arial" w:ascii="Arial" w:hAnsi="Arial"/>
          <w:color w:val="000000"/>
          <w:sz w:val="14"/>
          <w:szCs w:val="14"/>
        </w:rPr>
        <w:t>özelliği gösterirken Abbasi</w:t>
        <w:softHyphen/>
        <w:t>ler bir islâm devleti özelliği göstermişlerdir. Abbasi</w:t>
        <w:softHyphen/>
        <w:t>ler Dönemi'nde Müslümanlık daha hızlı y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Bu duruma yol 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>çan geli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 Cihad gelene</w:t>
      </w:r>
      <w:r>
        <w:rPr>
          <w:rFonts w:eastAsia="Times New Roman" w:cs="Arial" w:ascii="Arial" w:hAnsi="Arial"/>
          <w:color w:val="000000"/>
          <w:sz w:val="14"/>
          <w:szCs w:val="14"/>
        </w:rPr>
        <w:t>ğine uygun savaşları devam ettir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 Etnik yap</w:t>
      </w:r>
      <w:r>
        <w:rPr>
          <w:rFonts w:eastAsia="Times New Roman" w:cs="Arial" w:ascii="Arial" w:hAnsi="Arial"/>
          <w:color w:val="000000"/>
          <w:sz w:val="14"/>
          <w:szCs w:val="14"/>
        </w:rPr>
        <w:t>ıya dayalı politikayı terket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C)   Ba</w:t>
      </w:r>
      <w:r>
        <w:rPr>
          <w:rFonts w:eastAsia="Times New Roman" w:cs="Arial" w:ascii="Arial" w:hAnsi="Arial"/>
          <w:color w:val="000000"/>
          <w:sz w:val="14"/>
          <w:szCs w:val="14"/>
        </w:rPr>
        <w:t>ğdat'ı bir bilim merkezine dönüştü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D)   Divan </w:t>
      </w:r>
      <w:r>
        <w:rPr>
          <w:rFonts w:eastAsia="Times New Roman" w:cs="Arial" w:ascii="Arial" w:hAnsi="Arial"/>
          <w:color w:val="000000"/>
          <w:sz w:val="14"/>
          <w:szCs w:val="14"/>
        </w:rPr>
        <w:t>örgütünü Sasanilerden öğrenerek kurma</w:t>
        <w:softHyphen/>
        <w:t>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E)    Medrese yap</w:t>
      </w:r>
      <w:r>
        <w:rPr>
          <w:rFonts w:eastAsia="Times New Roman" w:cs="Arial" w:ascii="Arial" w:hAnsi="Arial"/>
          <w:color w:val="000000"/>
          <w:sz w:val="14"/>
          <w:szCs w:val="14"/>
        </w:rPr>
        <w:t>ımına önem ve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4.      I.     Polis ad</w:t>
      </w:r>
      <w:r>
        <w:rPr>
          <w:rFonts w:eastAsia="Times New Roman" w:cs="Arial" w:ascii="Arial" w:hAnsi="Arial"/>
          <w:color w:val="000000"/>
          <w:sz w:val="14"/>
          <w:szCs w:val="14"/>
        </w:rPr>
        <w:t>ı verilen eski Yunan şehir devletleri ara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s</w:t>
      </w:r>
      <w:r>
        <w:rPr>
          <w:rFonts w:eastAsia="Times New Roman" w:cs="Arial" w:ascii="Arial" w:hAnsi="Arial"/>
          <w:color w:val="000000"/>
          <w:sz w:val="14"/>
          <w:szCs w:val="14"/>
        </w:rPr>
        <w:t>ında barış, dostluk ve kaynaşmayı sağlamak amacıyla olimpiyat adı verilen spor karşılaşmala</w:t>
        <w:softHyphen/>
        <w:t>rı düzen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4"/>
          <w:szCs w:val="14"/>
        </w:rPr>
        <w:t>İslâmiyet öncesinde Haram Ayları adı verilen dönemde Arap kabileleri Mekke'yi ziyaret eder, burada kurulan panayırlarda alış veriş yapar, eğlenceler ve şiir yarışmaları yaparlar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Her iki durumun yol 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 xml:space="preserve">çtığı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 xml:space="preserve"> sonuç aşağıda</w:t>
        <w:softHyphen/>
        <w:t>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 G</w:t>
      </w:r>
      <w:r>
        <w:rPr>
          <w:rFonts w:eastAsia="Times New Roman" w:cs="Arial" w:ascii="Arial" w:hAnsi="Arial"/>
          <w:color w:val="000000"/>
          <w:sz w:val="14"/>
          <w:szCs w:val="14"/>
        </w:rPr>
        <w:t>öçebe yaşamı sona erd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 Ortak hukuk kurallar</w:t>
      </w:r>
      <w:r>
        <w:rPr>
          <w:rFonts w:eastAsia="Times New Roman" w:cs="Arial" w:ascii="Arial" w:hAnsi="Arial"/>
          <w:color w:val="000000"/>
          <w:sz w:val="14"/>
          <w:szCs w:val="14"/>
        </w:rPr>
        <w:t>ını geçerli kı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C)    K</w:t>
      </w:r>
      <w:r>
        <w:rPr>
          <w:rFonts w:eastAsia="Times New Roman" w:cs="Arial" w:ascii="Arial" w:hAnsi="Arial"/>
          <w:color w:val="000000"/>
          <w:sz w:val="14"/>
          <w:szCs w:val="14"/>
        </w:rPr>
        <w:t>ültürel kaynaşmayı sağ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D)    </w:t>
      </w:r>
      <w:r>
        <w:rPr>
          <w:rFonts w:eastAsia="Times New Roman" w:cs="Arial" w:ascii="Arial" w:hAnsi="Arial"/>
          <w:color w:val="000000"/>
          <w:sz w:val="14"/>
          <w:szCs w:val="14"/>
        </w:rPr>
        <w:t>Çatışmaları tamamıyla ön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E)    Kolonicilik hareketlerini ba</w:t>
      </w:r>
      <w:r>
        <w:rPr>
          <w:rFonts w:eastAsia="Times New Roman" w:cs="Arial" w:ascii="Arial" w:hAnsi="Arial"/>
          <w:color w:val="000000"/>
          <w:sz w:val="14"/>
          <w:szCs w:val="14"/>
        </w:rPr>
        <w:t>şlat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5.       I.     Mekkeli   zenginler,   denetimlerindeki   ticaret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olumsuz y</w:t>
      </w:r>
      <w:r>
        <w:rPr>
          <w:rFonts w:eastAsia="Times New Roman" w:cs="Arial" w:ascii="Arial" w:hAnsi="Arial"/>
          <w:color w:val="000000"/>
          <w:sz w:val="14"/>
          <w:szCs w:val="14"/>
        </w:rPr>
        <w:t>önde etkileneceğini düşündüklerinden Hz. Muhammed'in faaliyetlerine karşı çıktıla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 xml:space="preserve">II. </w:t>
      </w:r>
      <w:r>
        <w:rPr>
          <w:rFonts w:cs="Arial" w:ascii="Arial" w:hAnsi="Arial"/>
          <w:color w:val="000000"/>
          <w:sz w:val="14"/>
          <w:szCs w:val="14"/>
        </w:rPr>
        <w:t>Hz. Muhammed, Yahudilerin elinde bulunan ti</w:t>
        <w:softHyphen/>
        <w:t>caret yollar</w:t>
      </w:r>
      <w:r>
        <w:rPr>
          <w:rFonts w:eastAsia="Times New Roman" w:cs="Arial" w:ascii="Arial" w:hAnsi="Arial"/>
          <w:color w:val="000000"/>
          <w:sz w:val="14"/>
          <w:szCs w:val="14"/>
        </w:rPr>
        <w:t>ı üzerindeki Hayber'e sefer düzenle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Bu bilgilere dayanarak siyasal olaylarla 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>şağıda</w:t>
        <w:softHyphen/>
        <w:t xml:space="preserve">kilerden hangisi arasında 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 xml:space="preserve"> bir bağ kur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 Co</w:t>
      </w:r>
      <w:r>
        <w:rPr>
          <w:rFonts w:eastAsia="Times New Roman" w:cs="Arial" w:ascii="Arial" w:hAnsi="Arial"/>
          <w:color w:val="000000"/>
          <w:sz w:val="14"/>
          <w:szCs w:val="14"/>
        </w:rPr>
        <w:t>ğrafi konu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 D</w:t>
      </w:r>
      <w:r>
        <w:rPr>
          <w:rFonts w:eastAsia="Times New Roman" w:cs="Arial" w:ascii="Arial" w:hAnsi="Arial"/>
          <w:color w:val="000000"/>
          <w:sz w:val="14"/>
          <w:szCs w:val="14"/>
        </w:rPr>
        <w:t>üşünce yap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C)    Ekonomik </w:t>
      </w:r>
      <w:r>
        <w:rPr>
          <w:rFonts w:eastAsia="Times New Roman" w:cs="Arial" w:ascii="Arial" w:hAnsi="Arial"/>
          <w:color w:val="000000"/>
          <w:sz w:val="14"/>
          <w:szCs w:val="14"/>
        </w:rPr>
        <w:t>çıkar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D)    Devlet yap</w:t>
      </w:r>
      <w:r>
        <w:rPr>
          <w:rFonts w:eastAsia="Times New Roman" w:cs="Arial" w:ascii="Arial" w:hAnsi="Arial"/>
          <w:color w:val="000000"/>
          <w:sz w:val="14"/>
          <w:szCs w:val="14"/>
        </w:rPr>
        <w:t>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E)    Sanatsal geli</w:t>
      </w:r>
      <w:r>
        <w:rPr>
          <w:rFonts w:eastAsia="Times New Roman" w:cs="Arial" w:ascii="Arial" w:hAnsi="Arial"/>
          <w:color w:val="000000"/>
          <w:sz w:val="14"/>
          <w:szCs w:val="14"/>
        </w:rPr>
        <w:t>şm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6.      D</w:t>
      </w:r>
      <w:r>
        <w:rPr>
          <w:rFonts w:eastAsia="Times New Roman" w:cs="Arial" w:ascii="Arial" w:hAnsi="Arial"/>
          <w:color w:val="000000"/>
          <w:sz w:val="14"/>
          <w:szCs w:val="14"/>
        </w:rPr>
        <w:t>ört Halife Dönemi'nin son halifesi olan Hz. Ali'nin halifeliğine Şam Valisi Muaviye ve peygamberin ka</w:t>
        <w:softHyphen/>
        <w:t>rısı Ayşe karşı çıkmış, bu yüzden iç mücadeleler ya</w:t>
        <w:softHyphen/>
        <w:t>şanmış, islâm dünyası düşman gruplara ay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Bu durumun a</w:t>
      </w:r>
      <w:r>
        <w:rPr>
          <w:rFonts w:eastAsia="Times New Roman" w:cs="Arial" w:ascii="Arial" w:hAnsi="Arial"/>
          <w:b/>
          <w:bCs/>
          <w:color w:val="000000"/>
          <w:sz w:val="14"/>
          <w:szCs w:val="14"/>
        </w:rPr>
        <w:t>şağıdakilerden hangisine neden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A)    D</w:t>
      </w:r>
      <w:r>
        <w:rPr>
          <w:rFonts w:eastAsia="Times New Roman" w:cs="Arial" w:ascii="Arial" w:hAnsi="Arial"/>
          <w:color w:val="000000"/>
          <w:sz w:val="14"/>
          <w:szCs w:val="14"/>
        </w:rPr>
        <w:t>ışarıdaki fetihlerin dur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B)    Halifelik makam</w:t>
      </w:r>
      <w:r>
        <w:rPr>
          <w:rFonts w:eastAsia="Times New Roman" w:cs="Arial" w:ascii="Arial" w:hAnsi="Arial"/>
          <w:color w:val="000000"/>
          <w:sz w:val="14"/>
          <w:szCs w:val="14"/>
        </w:rPr>
        <w:t>ının saygınlığının ar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C)    M</w:t>
      </w:r>
      <w:r>
        <w:rPr>
          <w:rFonts w:eastAsia="Times New Roman" w:cs="Arial" w:ascii="Arial" w:hAnsi="Arial"/>
          <w:color w:val="000000"/>
          <w:sz w:val="14"/>
          <w:szCs w:val="14"/>
        </w:rPr>
        <w:t>üslüman topluluğun kayn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 xml:space="preserve">D)    </w:t>
      </w:r>
      <w:r>
        <w:rPr>
          <w:rFonts w:eastAsia="Times New Roman" w:cs="Arial" w:ascii="Arial" w:hAnsi="Arial"/>
          <w:color w:val="000000"/>
          <w:sz w:val="14"/>
          <w:szCs w:val="14"/>
        </w:rPr>
        <w:t>İktidar mücadelelerinin sona ermesine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4"/>
          <w:szCs w:val="14"/>
        </w:rPr>
        <w:t>E)    Devlet gelirlerinin artmas</w:t>
      </w:r>
      <w:r>
        <w:rPr>
          <w:rFonts w:eastAsia="Times New Roman" w:cs="Arial" w:ascii="Arial" w:hAnsi="Arial"/>
          <w:color w:val="000000"/>
          <w:sz w:val="14"/>
          <w:szCs w:val="14"/>
        </w:rPr>
        <w:t>ına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7.      I.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iyet'in ilk dönemlerinde Arapların özgün b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mimarisi yokken, giderek mimaride belirgin bir Arap sana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ve üslûbunun do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Cami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mında kubbeli yapıların gö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Resim ve heykel,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anlayışı tarafından ya</w:t>
        <w:softHyphen/>
        <w:t>saklandığı halde Kasr-ul Hayr ve Balkuvara sa</w:t>
        <w:softHyphen/>
        <w:t>raylarında resim ve heykellere rast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slâm dünyasında sanat anlayışında bu farklılık</w:t>
        <w:softHyphen/>
        <w:t>ların görülmesinin nedeni a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rap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göçebe bir yaşam sürd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Fethedile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lerin kültürleriyle tanı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Devlet ve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 anlayışının dine dayan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ülkelerinin yöneticilerinin bilim ve sanat adamlarını koru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Baz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toplumların dinlerinden dö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8.     Kur'an ayetleri Hz. Muhammed zam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 tamam</w:t>
        <w:softHyphen/>
        <w:t>lanmış, Hz. Ebubekir zamanında kitap haline getiril</w:t>
        <w:softHyphen/>
        <w:t>miş, Hz. Osman zamanında ise çoğaltılarak islâm ül</w:t>
        <w:softHyphen/>
        <w:t>kelerine gönd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Kur'an'ın yazılı hale ge</w:t>
        <w:softHyphen/>
        <w:t xml:space="preserve">tirilmesinde güdülen amaçlard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Devlet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rlarının genişlemesine ortam hazır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Haf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z sayısının giderek azalmasıyla doğan soru</w:t>
        <w:softHyphen/>
        <w:t>nun çöz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Ayetlerin kaybolmam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ve orjinalliğinin bozul</w:t>
        <w:softHyphen/>
        <w:t>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Din kaynak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bölünmelerin önüne geçme düşün</w:t>
        <w:softHyphen/>
        <w:t>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ülkelerinde tek bir hukukun uygulanmak is</w:t>
        <w:softHyphen/>
        <w:t>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      I.    Hudeybiye B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eve O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ffîn Sava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kem O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erbela O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I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adisiye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siyasal 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n hangileri, Müslümanların kendi aralarında yaşadıkları iç sorunlarla ilg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I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0.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iyet'in getirdiği yeni ilkelerin varolan üretim iliş</w:t>
        <w:softHyphen/>
        <w:t>kilerine yeni bir boyut getirmesi, Mekkeli zenginleri rahatsız etmiş, Müslümanlara yönelik baskıların art</w:t>
        <w:softHyphen/>
        <w:t>masına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Putperest in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şa sahip zengin Mekke eşrafının artan baskıları karşısında Hz. Muhammed'in al</w:t>
        <w:softHyphen/>
        <w:t xml:space="preserve">mış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ilk önle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şağıdakilerden hangis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Mekke'den Medine'ye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ç et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Mekke ticaretini balta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Mekke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 savaş ilân et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i esaslara dayalı bir devlet ku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Kabe'deki put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ortadan kaldı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  Hz. Muhammed, Mekke'den Medine'ye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ç ettikten sonra ilk iş olarak Medineli Araplar ve Yahudiler ara</w:t>
        <w:softHyphen/>
        <w:t>sında günümüze kadar ulaşabilen yazılı bir antlaşma (Medine Sözleşmesi) yaptıktan sonra 624'te Mekke kervanlarını vur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Hz. Muhammed'in 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öyle bir siyaset izlemesinde-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amac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Kurdu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 İslam devletinin tanın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 Mekkelileri ekonomik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öküntüye uğra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lümanların Mekke'de kalan mallarının karşı</w:t>
        <w:softHyphen/>
        <w:t>lığını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ekkelileri b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a zor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Mekke'yi ele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2.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slam devletleri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Medreselerin 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unan ve Hellenistik eserlerin terc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me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Bilim adam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a ödüller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inden hangileri kültür ve bilimsel ça</w:t>
        <w:softHyphen/>
        <w:t>lışmalara önem verildiğinin kanıtı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  Hz. Muhammed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yapılan Bedir Savaşı islâm geleneğinin yerleşmeye başlamasında önem</w:t>
        <w:softHyphen/>
        <w:t>li bir etkiye sahiptir. Örneğin, bu savaş sırasında ga</w:t>
        <w:softHyphen/>
        <w:t>nimet geleneği yerleşmiştir. Bu geleneğe göre gani</w:t>
        <w:softHyphen/>
        <w:t>metlerin 4/5'ü paylaşılmış, kalan 1/5'i ise Hz. Mu-hammed'in tasarrufuna bırakılmıştır. Hz. Muham</w:t>
        <w:softHyphen/>
        <w:t>med kendi tasarrufuna bırakılan payı ihtiyacı olan yetim, dul ve fakirlere dağı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Hz. Muhammed'in  bu tutumu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n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tür ve eğitim politikasının oluşt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Sosyal adalet ilkesinin yerl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irilmek is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Hukuk devleti anl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nın temelinin at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sker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 meslek haline geti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Cihad gelen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in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Emevi hi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âfetinin sürekliliği, Kabile-yönetim, yöne-tim-dindar gruplar, Arap-Arap olmayanlar arasında</w:t>
        <w:softHyphen/>
        <w:t>ki dengeye bağlıydı. Bir gruba karşı diğeri desteklen</w:t>
        <w:softHyphen/>
        <w:t>di. Halka yapılan dini baskılar ve Arap milliyetçiliğin</w:t>
        <w:softHyphen/>
        <w:t>den kaynaklı tepkiler ise zamanla Şii ve Harici hare</w:t>
        <w:softHyphen/>
        <w:t>ketlerle birleşti ve önemli ayrılıklara neden o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Emeviler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i'nde yaşanan bu durum aşağı</w:t>
        <w:softHyphen/>
        <w:t>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min İslam'ın esas ilkelerinden uzak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Yerel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lerin bağımsızlık kaz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istiyanların Müslümanlara karşı birleşt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yoğun ekonomik sıkıntılar yaş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ticilerin hoşgörüsünün işe yara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5.  -   Abbasiler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'nde Tavaif-i Mülk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Se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uklular Dönemi'nde Atabeylikler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1402 Ankara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ı'ndan sonra Türkmen bey</w:t>
        <w:softHyphen/>
        <w:t>liklerin yenide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ile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Merkez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 devletlerin kuru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ı Seferleri'nin başl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Ulu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uluk fikrinin ortaya çık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klerin Batı'ya ilerle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Merkezi otoritenin z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fl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6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amiyet'in yayılmaya başlamasıyla birlikte Arapça önem kazanmaya başlamış ve y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lerden hangisi   bu durumun nedenleri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r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'nın Kur'an di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ibadetin Ar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Arap alfabesinde 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er alfabelerden daha fazla harf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Emeviler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minde Arapça'nın resmi dil olarak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amiyet'i kabul eden toplumların Arapça öğren</w:t>
        <w:softHyphen/>
        <w:t>meye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   I.     iran, Anadolu, Mezopotamya, Suriye ve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r'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le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ren Persler gelişmiş bir posta örgütü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panya'dan Orta Asya'ya kadar egemen olan Emeviler, Divan-ı Berid adıyla bir posta örgütü oluşt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meler aşağıdakilerden  hangisiyle  ilgil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Zer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ştlük dini inancını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Tek Tann'ya in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mparatorluk o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Tek ulusa day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Toprak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verim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18.    I.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lk İslâm donanmasını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Divan'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Emevi-H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imi çatışmasının körük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ur'an-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Kerim'in kitap haline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V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lâm Devleti'nde deniz savaşın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dakilerden hangileri, Hz. Osman Dönemi-'ne ait gelişmeler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B) 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I  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C)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D)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V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V         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E) I,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54:00Z</dcterms:created>
  <dc:creator>madenci</dc:creator>
  <dc:description/>
  <cp:keywords/>
  <dc:language>en-US</dc:language>
  <cp:lastModifiedBy>madenci</cp:lastModifiedBy>
  <dcterms:modified xsi:type="dcterms:W3CDTF">2007-06-03T18:57:00Z</dcterms:modified>
  <cp:revision>2</cp:revision>
  <dc:subject/>
  <dc:title/>
</cp:coreProperties>
</file>