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6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GERİLEME DO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     K</w:t>
      </w:r>
      <w:r>
        <w:rPr>
          <w:rFonts w:eastAsia="Times New Roman" w:cs="Arial" w:ascii="Arial" w:hAnsi="Arial"/>
          <w:color w:val="000000"/>
          <w:sz w:val="24"/>
          <w:szCs w:val="24"/>
        </w:rPr>
        <w:t>üçük Kaynarca Antlaşması 'yla sonuçlanan Osman</w:t>
        <w:softHyphen/>
        <w:t>lı - Rus Savaşı sırasında Avusturya, Rusya'nın Eflâk ve Boğdan'ı almasını çıkarlarına uygun bulmayarak Osmanlı Devleti'yle gizli bir antlaşma yap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vusturya'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bu siyasetinin nedeni olarak aşağıdakilerden hangisi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vusturya'n</w:t>
      </w:r>
      <w:r>
        <w:rPr>
          <w:rFonts w:eastAsia="Times New Roman" w:cs="Arial" w:ascii="Arial" w:hAnsi="Arial"/>
          <w:color w:val="000000"/>
          <w:sz w:val="24"/>
          <w:szCs w:val="24"/>
        </w:rPr>
        <w:t>ın Rus saldırılarıyla karşı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Avusturya'n</w:t>
      </w:r>
      <w:r>
        <w:rPr>
          <w:rFonts w:eastAsia="Times New Roman" w:cs="Arial" w:ascii="Arial" w:hAnsi="Arial"/>
          <w:color w:val="000000"/>
          <w:sz w:val="24"/>
          <w:szCs w:val="24"/>
        </w:rPr>
        <w:t>ın Rusya'nın çok güçlenmesini karşı ol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askerî gücünü artı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Balkanlarda din özgürlüğüne önem v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'nın fetihlere dayanan bir dış siyasete yöne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Pasarofça Antlaşması'ndan itiba</w:t>
        <w:softHyphen/>
        <w:t>ren barış siyaseti izlemeye başladı. Bu dönemde Av</w:t>
        <w:softHyphen/>
        <w:t>rupa yönünde fetihler yapılmasından ziyade, yenilik</w:t>
        <w:softHyphen/>
        <w:t>lere ağırlık verilerek savunma önlemleri alındı ve Av</w:t>
        <w:softHyphen/>
        <w:t>rupa ile iyi ilişkiler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 bu durumun nedenle</w:t>
        <w:softHyphen/>
        <w:t>rinden bir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Avrupa devletlerinin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içişleri</w:t>
        <w:softHyphen/>
        <w:t>ne karış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Avrupa'da s</w:t>
      </w:r>
      <w:r>
        <w:rPr>
          <w:rFonts w:eastAsia="Times New Roman" w:cs="Arial" w:ascii="Arial" w:hAnsi="Arial"/>
          <w:color w:val="000000"/>
          <w:sz w:val="24"/>
          <w:szCs w:val="24"/>
        </w:rPr>
        <w:t>ürekli elçilikleri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Bat</w:t>
      </w:r>
      <w:r>
        <w:rPr>
          <w:rFonts w:eastAsia="Times New Roman" w:cs="Arial" w:ascii="Arial" w:hAnsi="Arial"/>
          <w:color w:val="000000"/>
          <w:sz w:val="24"/>
          <w:szCs w:val="24"/>
        </w:rPr>
        <w:t>ı'nın üstünlüğünün kabul edilmes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denge siyasetine yöne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Lale Devri'nin ba</w:t>
      </w:r>
      <w:r>
        <w:rPr>
          <w:rFonts w:eastAsia="Times New Roman" w:cs="Arial" w:ascii="Arial" w:hAnsi="Arial"/>
          <w:color w:val="000000"/>
          <w:sz w:val="24"/>
          <w:szCs w:val="24"/>
        </w:rPr>
        <w:t>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Lale Devr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ilk defa </w:t>
      </w:r>
      <w:r>
        <w:rPr>
          <w:rFonts w:eastAsia="Times New Roman" w:cs="Arial" w:ascii="Arial" w:hAnsi="Arial"/>
          <w:color w:val="000000"/>
          <w:sz w:val="24"/>
          <w:szCs w:val="24"/>
        </w:rPr>
        <w:t>çiçek aşısı uygulan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eni</w:t>
      </w:r>
      <w:r>
        <w:rPr>
          <w:rFonts w:eastAsia="Times New Roman" w:cs="Arial" w:ascii="Arial" w:hAnsi="Arial"/>
          <w:color w:val="000000"/>
          <w:sz w:val="24"/>
          <w:szCs w:val="24"/>
        </w:rPr>
        <w:t>çerilerden bir itfaiye bölüğü kuruld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eastAsia="Times New Roman" w:cs="Arial" w:ascii="Arial" w:hAnsi="Arial"/>
          <w:color w:val="000000"/>
          <w:sz w:val="24"/>
          <w:szCs w:val="24"/>
        </w:rPr>
        <w:t>ğu klasiklerinden çeviriler yapıl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r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ırasıyl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 alanlardan hangi</w:t>
        <w:softHyphen/>
        <w:t>lerinde yenilikler yapıld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                    </w:t>
      </w:r>
      <w:r>
        <w:rPr>
          <w:rFonts w:cs="Arial" w:ascii="Arial" w:hAnsi="Arial"/>
          <w:color w:val="000000"/>
          <w:sz w:val="24"/>
          <w:szCs w:val="24"/>
          <w:u w:val="single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K</w:t>
      </w:r>
      <w:r>
        <w:rPr>
          <w:rFonts w:eastAsia="Times New Roman" w:cs="Arial" w:ascii="Arial" w:hAnsi="Arial"/>
          <w:color w:val="000000"/>
          <w:sz w:val="24"/>
          <w:szCs w:val="24"/>
        </w:rPr>
        <w:t>ültür       Toplumsal             Sağ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Ordu         Diplomatik            Bilim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Sa</w:t>
      </w:r>
      <w:r>
        <w:rPr>
          <w:rFonts w:eastAsia="Times New Roman" w:cs="Arial" w:ascii="Arial" w:hAnsi="Arial"/>
          <w:color w:val="000000"/>
          <w:sz w:val="24"/>
          <w:szCs w:val="24"/>
        </w:rPr>
        <w:t>ğlık      Toplumsal             Kültür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Bilim         K</w:t>
      </w:r>
      <w:r>
        <w:rPr>
          <w:rFonts w:eastAsia="Times New Roman" w:cs="Arial" w:ascii="Arial" w:hAnsi="Arial"/>
          <w:color w:val="000000"/>
          <w:sz w:val="24"/>
          <w:szCs w:val="24"/>
        </w:rPr>
        <w:t>ültür                    Ord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Sa</w:t>
      </w:r>
      <w:r>
        <w:rPr>
          <w:rFonts w:eastAsia="Times New Roman" w:cs="Arial" w:ascii="Arial" w:hAnsi="Arial"/>
          <w:color w:val="000000"/>
          <w:sz w:val="24"/>
          <w:szCs w:val="24"/>
        </w:rPr>
        <w:t>ğlık      Ordu                      Eğitim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z w:val="24"/>
          <w:szCs w:val="24"/>
        </w:rPr>
        <w:t>Selim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Avusturya ile yapılan savaşın başarısızlıkla sonuçlanması, özellikle Fransa'nın örnek alınarak Nizam-ı Cedit ordusunun kurulmasını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vrupa'n</w:t>
      </w:r>
      <w:r>
        <w:rPr>
          <w:rFonts w:eastAsia="Times New Roman" w:cs="Arial" w:ascii="Arial" w:hAnsi="Arial"/>
          <w:color w:val="000000"/>
          <w:sz w:val="24"/>
          <w:szCs w:val="24"/>
        </w:rPr>
        <w:t>ın askeri üstünlüğünü benims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Bat</w:t>
      </w:r>
      <w:r>
        <w:rPr>
          <w:rFonts w:eastAsia="Times New Roman" w:cs="Arial" w:ascii="Arial" w:hAnsi="Arial"/>
          <w:color w:val="000000"/>
          <w:sz w:val="24"/>
          <w:szCs w:val="24"/>
        </w:rPr>
        <w:t>ıya yönelik fetih politikasını sürdürdüğ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Rusya ve Avusturya'y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Fransa'nın diplo</w:t>
        <w:softHyphen/>
        <w:t>matik desteğini sağ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I           *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Karlofça ve Pasarofça antlaşmala</w:t>
        <w:softHyphen/>
        <w:t>rında toprak kayıplarına uğramıştır. Bu olaylardan sonra ilk defa Avrupa'ya elçi göndermiş ve bu ülke</w:t>
        <w:softHyphen/>
        <w:t>lerdeki gelişmeleri öğrenmek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sınırları küçülmüşt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Avrupa'yı tanıma gereği duy</w:t>
        <w:softHyphen/>
        <w:t>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Ba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lı ülkeler her alanda örnek alınmışt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6. 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 gelişen ve güçlenen Rusya ve Avusturya gibi devletlere karş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Fransa'ya s</w:t>
      </w:r>
      <w:r>
        <w:rPr>
          <w:rFonts w:eastAsia="Times New Roman" w:cs="Arial" w:ascii="Arial" w:hAnsi="Arial"/>
          <w:color w:val="000000"/>
          <w:sz w:val="24"/>
          <w:szCs w:val="24"/>
        </w:rPr>
        <w:t>ürekli imtiyazlar tanı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sve</w:t>
      </w:r>
      <w:r>
        <w:rPr>
          <w:rFonts w:eastAsia="Times New Roman" w:cs="Arial" w:ascii="Arial" w:hAnsi="Arial"/>
          <w:color w:val="000000"/>
          <w:sz w:val="24"/>
          <w:szCs w:val="24"/>
        </w:rPr>
        <w:t>ç ile askeri bir ittifak kur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Yenilgilere kar</w:t>
      </w:r>
      <w:r>
        <w:rPr>
          <w:rFonts w:eastAsia="Times New Roman" w:cs="Arial" w:ascii="Arial" w:hAnsi="Arial"/>
          <w:color w:val="000000"/>
          <w:sz w:val="24"/>
          <w:szCs w:val="24"/>
        </w:rPr>
        <w:t>şı yeni politikalar üret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Tek ba</w:t>
      </w:r>
      <w:r>
        <w:rPr>
          <w:rFonts w:eastAsia="Times New Roman" w:cs="Arial" w:ascii="Arial" w:hAnsi="Arial"/>
          <w:color w:val="000000"/>
          <w:sz w:val="24"/>
          <w:szCs w:val="24"/>
        </w:rPr>
        <w:t>şına hareket etme politikası sona 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Ekonomik fakt</w:t>
      </w:r>
      <w:r>
        <w:rPr>
          <w:rFonts w:eastAsia="Times New Roman" w:cs="Arial" w:ascii="Arial" w:hAnsi="Arial"/>
          <w:color w:val="000000"/>
          <w:sz w:val="24"/>
          <w:szCs w:val="24"/>
        </w:rPr>
        <w:t>örler dış politikada araç olarak kullan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 Devlet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üzyıl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700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 Antlaşması ile Rusya'ya bırakılan Azak Kalesi'ni, 1711 Prut Antlaşmasıyla geri a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18 Pasarof</w:t>
      </w:r>
      <w:r>
        <w:rPr>
          <w:rFonts w:eastAsia="Times New Roman" w:cs="Arial" w:ascii="Arial" w:hAnsi="Arial"/>
          <w:color w:val="000000"/>
          <w:sz w:val="24"/>
          <w:szCs w:val="24"/>
        </w:rPr>
        <w:t>ça Antlaşmasıyla Avusturya'ya bı</w:t>
        <w:softHyphen/>
        <w:t>rakılan yerler, 1739 Belgrad Antlaşmasıyla geri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melere dayanara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yüzyıl Osmanlı Devleti ile ilgili aşağıdaki yargılardan hangis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'nın Rusya ve Avusturya ile savaşları devam et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Avrupa devletleri arasındaki rekabet</w:t>
        <w:softHyphen/>
        <w:t>ten yararlanmıştı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Karadeniz'e çıkışı engel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bu yüzyılda kaybedilen toprak</w:t>
        <w:softHyphen/>
        <w:t>larını geri alma politikası iz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gücünü büyük ölçüde korumak</w:t>
        <w:softHyphen/>
        <w:t>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Bir devletin s</w:t>
      </w:r>
      <w:r>
        <w:rPr>
          <w:rFonts w:eastAsia="Times New Roman" w:cs="Arial" w:ascii="Arial" w:hAnsi="Arial"/>
          <w:color w:val="000000"/>
          <w:sz w:val="24"/>
          <w:szCs w:val="24"/>
        </w:rPr>
        <w:t>ınırlarının genişlemesi, yönetim ve siyasal yapıda yeni düzenlemelere yol açabildiği gi</w:t>
        <w:softHyphen/>
        <w:t>bi sosyal, ekonomik ve kültürel alanlarda da bir ta</w:t>
        <w:softHyphen/>
        <w:t>kım değişikliklere yol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bu yargıyı destekleyici bir bilg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medreselerde dinî bilimle</w:t>
        <w:softHyphen/>
        <w:t>rin okutulması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 mimarisinin değişik İslâm ülkelerindeki uygulamaları arasında farklılıklar gör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İsl</w:t>
      </w:r>
      <w:r>
        <w:rPr>
          <w:rFonts w:eastAsia="Times New Roman" w:cs="Arial" w:ascii="Arial" w:hAnsi="Arial"/>
          <w:color w:val="000000"/>
          <w:sz w:val="24"/>
          <w:szCs w:val="24"/>
        </w:rPr>
        <w:t>âmiyet’te resim ve heykel yasaklandığı halde Emevi ve Abbasi saraylarında resim kabartma ve heykellerin gör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 Hz. </w:t>
      </w:r>
      <w:r>
        <w:rPr>
          <w:rFonts w:eastAsia="Times New Roman" w:cs="Arial" w:ascii="Arial" w:hAnsi="Arial"/>
          <w:color w:val="000000"/>
          <w:sz w:val="24"/>
          <w:szCs w:val="24"/>
        </w:rPr>
        <w:t>Ömer zamanında fethedilen yerlerin yöne</w:t>
        <w:softHyphen/>
        <w:t>tim birimlerine ay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merkeze bağlı eyalet yapı</w:t>
        <w:softHyphen/>
        <w:t>sı dışında bağlı hükümetler ve özel yönetimli eyalet yapısının oluşt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9. 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 Devlet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üzyılın ilk yarısında uy</w:t>
        <w:softHyphen/>
        <w:t>guladığı dış politika başarısızlığa uğrayınca, yüz</w:t>
        <w:softHyphen/>
        <w:t>yılın ikinci yarısında aşağıdaki politikalardan hangisine yönel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Karlof</w:t>
      </w:r>
      <w:r>
        <w:rPr>
          <w:rFonts w:eastAsia="Times New Roman" w:cs="Arial" w:ascii="Arial" w:hAnsi="Arial"/>
          <w:color w:val="000000"/>
          <w:sz w:val="24"/>
          <w:szCs w:val="24"/>
        </w:rPr>
        <w:t>ça ve İstanbul Antlaşmalarıyla kaybettiği toprakları geri a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Var olan topraklar</w:t>
      </w:r>
      <w:r>
        <w:rPr>
          <w:rFonts w:eastAsia="Times New Roman" w:cs="Arial" w:ascii="Arial" w:hAnsi="Arial"/>
          <w:color w:val="000000"/>
          <w:sz w:val="24"/>
          <w:szCs w:val="24"/>
        </w:rPr>
        <w:t>ı korumak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Fetih politikas</w:t>
      </w:r>
      <w:r>
        <w:rPr>
          <w:rFonts w:eastAsia="Times New Roman" w:cs="Arial" w:ascii="Arial" w:hAnsi="Arial"/>
          <w:color w:val="000000"/>
          <w:sz w:val="24"/>
          <w:szCs w:val="24"/>
        </w:rPr>
        <w:t>ını deği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Merkeze kar</w:t>
      </w:r>
      <w:r>
        <w:rPr>
          <w:rFonts w:eastAsia="Times New Roman" w:cs="Arial" w:ascii="Arial" w:hAnsi="Arial"/>
          <w:color w:val="000000"/>
          <w:sz w:val="24"/>
          <w:szCs w:val="24"/>
        </w:rPr>
        <w:t>şı olan ayaklanmaları bast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Balkanlardaki halka bir tak</w:t>
      </w:r>
      <w:r>
        <w:rPr>
          <w:rFonts w:eastAsia="Times New Roman" w:cs="Arial" w:ascii="Arial" w:hAnsi="Arial"/>
          <w:color w:val="000000"/>
          <w:sz w:val="24"/>
          <w:szCs w:val="24"/>
        </w:rPr>
        <w:t>ım haklar tanı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yöneticileri ilk kez Lale Devri'nde Avrupa'yı tanıma gereği duymuş, bu dönemden sonra Avru</w:t>
        <w:softHyphen/>
        <w:t>pa'dan subay getirtilerek ordunun güçlendirilmesi çalışmaları gerçekleş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vrupa'dan subay getirtil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vrupa'n</w:t>
      </w:r>
      <w:r>
        <w:rPr>
          <w:rFonts w:eastAsia="Times New Roman" w:cs="Arial" w:ascii="Arial" w:hAnsi="Arial"/>
          <w:color w:val="000000"/>
          <w:sz w:val="24"/>
          <w:szCs w:val="24"/>
        </w:rPr>
        <w:t>ın askeri üstünlüğünün kabul ed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vrupa ile kar</w:t>
      </w:r>
      <w:r>
        <w:rPr>
          <w:rFonts w:eastAsia="Times New Roman" w:cs="Arial" w:ascii="Arial" w:hAnsi="Arial"/>
          <w:color w:val="000000"/>
          <w:sz w:val="24"/>
          <w:szCs w:val="24"/>
        </w:rPr>
        <w:t>şılıklı dostluk ilişkilerinin kuru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Rusya'y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Avrupa devletlerinin desteğinin sağla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      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taht kavgalarının olduğu İran'ı işgal etmişse de iç sorunlarını çözen İranlılar tarafından yenilgiye uğratılmıştır. Bu yenilgiler üzerine İstan</w:t>
        <w:softHyphen/>
        <w:t xml:space="preserve">bul'da bir isyan çıkmış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</w:rPr>
        <w:t>Ahmet tahttan ayrılmak zorun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</w:rPr>
        <w:t>İran'da iç karışıklıklar çık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24"/>
          <w:szCs w:val="24"/>
        </w:rPr>
        <w:t>İranlılar kendi birliklerini sa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ç ve dış politika birbirinden tamamen bağımsızdı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yargılarından hangilerine ulaşılabilir?       </w:t>
      </w:r>
      <w:r>
        <w:rPr>
          <w:rFonts w:eastAsia="Times New Roman" w:cs="Arial" w:ascii="Arial" w:hAnsi="Arial"/>
          <w:color w:val="000000"/>
          <w:sz w:val="24"/>
          <w:szCs w:val="24"/>
        </w:rPr>
        <w:t>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    *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  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- İran savaşlarının yenilgiyle sonuçlanması üzerine İstanbul'da Patrona Halil Ayaklanması çıkmıştır. Bu ayaklanma sonucunda Padişah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</w:rPr>
        <w:t>Ah</w:t>
        <w:softHyphen/>
        <w:t>met tahttan indirilirken, Sadrazam Nevşehirli Damat ibrahim Paşa da katl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 yaşanan 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D</w:t>
      </w:r>
      <w:r>
        <w:rPr>
          <w:rFonts w:eastAsia="Times New Roman" w:cs="Arial" w:ascii="Arial" w:hAnsi="Arial"/>
          <w:color w:val="000000"/>
          <w:sz w:val="24"/>
          <w:szCs w:val="24"/>
        </w:rPr>
        <w:t>ış sorunlar iç sorunlara yol aç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</w:rPr>
        <w:t>ış politikadaki başarısızlıklar yöneticilerin de</w:t>
        <w:softHyphen/>
        <w:t>ğişmesine neden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ç ayaklanmalar hanedanlık yönetimine son ver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 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.   Rusya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Baltık ve İskandinavya'ya ha</w:t>
        <w:softHyphen/>
        <w:t>kim olmak için İsveç'le, Doğu Avrupa hâkimiyeti için Lehistan ile, Karadeniz ve boğazlara hâkim olmak için de Osmanlı Devleti ile mücadele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a b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larak Rusya'n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üzyılda genel siyaseti hakk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Avrupa'da siyasi g</w:t>
      </w:r>
      <w:r>
        <w:rPr>
          <w:rFonts w:eastAsia="Times New Roman" w:cs="Arial" w:ascii="Arial" w:hAnsi="Arial"/>
          <w:color w:val="000000"/>
          <w:sz w:val="24"/>
          <w:szCs w:val="24"/>
        </w:rPr>
        <w:t>üç olmayı iste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ıcak denizlere inme çabası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yı bölgelerini ele geçirmeye çalışmaktad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4.   1787'de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, Avusturya ve Rusya ile savaşlara başlamıştır.. Avusturya'nın cephelerde kötü bir durumda olmamasına rağmen 1791'de savaştan çekilme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savaştan çek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Frans</w:t>
      </w:r>
      <w:r>
        <w:rPr>
          <w:rFonts w:eastAsia="Times New Roman" w:cs="Arial" w:ascii="Arial" w:hAnsi="Arial"/>
          <w:color w:val="000000"/>
          <w:sz w:val="24"/>
          <w:szCs w:val="24"/>
        </w:rPr>
        <w:t>ız İhtilali'nin etkilerinden çeki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taht değişikliği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yle iliş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*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ların Mısır'ı işgal etmesi üzerine ingiltere ve Rusya, Osmanlı Devleti'ne yardım e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dış politikada tek başına hare</w:t>
        <w:softHyphen/>
        <w:t>ket etme gücünden yoksund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 kendilerini korumak için büyük devlet</w:t>
        <w:softHyphen/>
        <w:t>ler arasındaki çıkar çelişkilerinden yarar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dış politikada fetih siyasetini te</w:t>
        <w:softHyphen/>
        <w:t>mel al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 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M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Gerileme Dönemi'nde Fransa, Le</w:t>
        <w:softHyphen/>
        <w:t>histan ve İsveç'le zaman zaman siyasi ilişkiler kur</w:t>
        <w:softHyphen/>
        <w:t>muş ve askeri dayanışmalara g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e dayanar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 Avrupa devletleriyle dostluk kurma gereği duymu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 Avrupa'ya karşı barışçı bir politika iz</w:t>
        <w:softHyphen/>
        <w:t>le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lar'ın iç güvenliğini bozan sorunlar vardı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E)  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7.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z w:val="24"/>
          <w:szCs w:val="24"/>
        </w:rPr>
        <w:t>Mustafa'n</w:t>
      </w:r>
      <w:r>
        <w:rPr>
          <w:rFonts w:eastAsia="Times New Roman" w:cs="Arial" w:ascii="Arial" w:hAnsi="Arial"/>
          <w:color w:val="000000"/>
          <w:sz w:val="24"/>
          <w:szCs w:val="24"/>
        </w:rPr>
        <w:t>ın sadrazamı Ragıp Paşa, Osmanlı Dev</w:t>
        <w:softHyphen/>
        <w:t>leti aleyhine genişlemekte olan Avusturya ve Rus</w:t>
        <w:softHyphen/>
        <w:t>ya'ya karşı, giderek güçlenmekte olan Prusya ile bir antlaşma imza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bağımsızlığını denge yoluyla sağlamaya çalış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P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Avusturya ve Rusya ile çıkarları ters düş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P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birliğini sağlamak için Osmanlı Dev-leti'nin gücüne ihtiyacı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*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03:00Z</dcterms:created>
  <dc:creator>madenci</dc:creator>
  <dc:description/>
  <cp:keywords/>
  <dc:language>en-US</dc:language>
  <cp:lastModifiedBy>madenci</cp:lastModifiedBy>
  <dcterms:modified xsi:type="dcterms:W3CDTF">2007-06-06T10:17:00Z</dcterms:modified>
  <cp:revision>2</cp:revision>
  <dc:subject/>
  <dc:title/>
</cp:coreProperties>
</file>