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ST 99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URTULU</w:t>
      </w:r>
      <w:r>
        <w:rPr>
          <w:rFonts w:eastAsia="Times New Roman" w:cs="Arial" w:ascii="Arial" w:hAnsi="Arial"/>
          <w:color w:val="000000"/>
          <w:sz w:val="24"/>
          <w:szCs w:val="24"/>
        </w:rPr>
        <w:t>Ş SAVAŞI HAZIRLIK DONEMİ 1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.     Amasya Genelgesi'nde "Sivas'ta toplanacak kongre</w:t>
        <w:softHyphen/>
        <w:t>ye her ilden halk</w:t>
      </w:r>
      <w:r>
        <w:rPr>
          <w:rFonts w:eastAsia="Times New Roman" w:cs="Arial" w:ascii="Arial" w:hAnsi="Arial"/>
          <w:color w:val="000000"/>
          <w:sz w:val="16"/>
          <w:szCs w:val="16"/>
        </w:rPr>
        <w:t>ın güvenini kazanmış üç kişinin ka</w:t>
        <w:softHyphen/>
        <w:t>tılması" hükmüne yer ve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asya Genelgesi'nin bu h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kmünü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Kongrenin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 gibi çalışmasını sağla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Milli M</w:t>
      </w:r>
      <w:r>
        <w:rPr>
          <w:rFonts w:eastAsia="Times New Roman" w:cs="Arial" w:ascii="Arial" w:hAnsi="Arial"/>
          <w:color w:val="000000"/>
          <w:sz w:val="16"/>
          <w:szCs w:val="16"/>
        </w:rPr>
        <w:t>ücadeleyi halka mal et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II.   Kurtulu</w:t>
      </w:r>
      <w:r>
        <w:rPr>
          <w:rFonts w:eastAsia="Times New Roman" w:cs="Arial" w:ascii="Arial" w:hAnsi="Arial"/>
          <w:color w:val="000000"/>
          <w:sz w:val="16"/>
          <w:szCs w:val="16"/>
        </w:rPr>
        <w:t>ş Savaşı'nın istanbul'a karşı olmadığını göste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dan hangilerini gerçekleştirmeye yö</w:t>
        <w:softHyphen/>
        <w:t>nelik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cs="Arial" w:ascii="Arial" w:hAnsi="Arial"/>
          <w:color w:val="000000"/>
          <w:sz w:val="16"/>
          <w:szCs w:val="16"/>
        </w:rPr>
        <w:t xml:space="preserve">E)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2.     Kurtul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 Savaşı sırasında gerçekleştirilen aşağı</w:t>
        <w:softHyphen/>
        <w:t xml:space="preserve">daki olaylardan hangileri arasında neden-sonuç ilişkis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yoktu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Havza Genelgesi - </w:t>
      </w:r>
      <w:r>
        <w:rPr>
          <w:rFonts w:eastAsia="Times New Roman" w:cs="Arial" w:ascii="Arial" w:hAnsi="Arial"/>
          <w:color w:val="000000"/>
          <w:sz w:val="16"/>
          <w:szCs w:val="16"/>
        </w:rPr>
        <w:t>İşgalcilere karşı miting ve protestoların yap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Erzurum Kongresi - Temsil Kurulu'nun olu</w:t>
      </w:r>
      <w:r>
        <w:rPr>
          <w:rFonts w:eastAsia="Times New Roman" w:cs="Arial" w:ascii="Arial" w:hAnsi="Arial"/>
          <w:color w:val="000000"/>
          <w:sz w:val="16"/>
          <w:szCs w:val="16"/>
        </w:rPr>
        <w:t>şturul</w:t>
        <w:softHyphen/>
        <w:t>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Sivas Kongresi - Ulusal Cemiyetlerin birle</w:t>
      </w:r>
      <w:r>
        <w:rPr>
          <w:rFonts w:eastAsia="Times New Roman" w:cs="Arial" w:ascii="Arial" w:hAnsi="Arial"/>
          <w:color w:val="000000"/>
          <w:sz w:val="16"/>
          <w:szCs w:val="16"/>
        </w:rPr>
        <w:t>ştiril</w:t>
        <w:softHyphen/>
        <w:t>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Amasya G</w:t>
      </w:r>
      <w:r>
        <w:rPr>
          <w:rFonts w:eastAsia="Times New Roman" w:cs="Arial" w:ascii="Arial" w:hAnsi="Arial"/>
          <w:color w:val="000000"/>
          <w:sz w:val="16"/>
          <w:szCs w:val="16"/>
        </w:rPr>
        <w:t>örüşmesi - İstanbul Hükûmeti'nin Temsil Kurulu'nu siyasî bir güç olarak kabul et</w:t>
        <w:softHyphen/>
        <w:t>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İstanbul’un i</w:t>
      </w:r>
      <w:r>
        <w:rPr>
          <w:rFonts w:eastAsia="Times New Roman" w:cs="Arial" w:ascii="Arial" w:hAnsi="Arial"/>
          <w:color w:val="000000"/>
          <w:sz w:val="16"/>
          <w:szCs w:val="16"/>
        </w:rPr>
        <w:t>şgali - Temsil Kurulu'nun Ankara'ya ge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3.     Mustafa Kemal P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'nın 9. Ordu Müfettişliği gö</w:t>
        <w:softHyphen/>
        <w:t>revini kabul ederek Anadolu'ya geçmesi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Mondros M</w:t>
      </w:r>
      <w:r>
        <w:rPr>
          <w:rFonts w:eastAsia="Times New Roman" w:cs="Arial" w:ascii="Arial" w:hAnsi="Arial"/>
          <w:color w:val="000000"/>
          <w:sz w:val="16"/>
          <w:szCs w:val="16"/>
        </w:rPr>
        <w:t>ütarekesi'ni Anadolu'dan daha kolay uygulayabileceğini düşün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 xml:space="preserve">Ulusal iradenin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'dan özgürce belirlene</w:t>
        <w:softHyphen/>
        <w:t>meyeceğine in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Padi</w:t>
      </w:r>
      <w:r>
        <w:rPr>
          <w:rFonts w:eastAsia="Times New Roman" w:cs="Arial" w:ascii="Arial" w:hAnsi="Arial"/>
          <w:color w:val="000000"/>
          <w:sz w:val="16"/>
          <w:szCs w:val="16"/>
        </w:rPr>
        <w:t>şah ve İstanbul Hükûmeti'nin Anadolu'yu önemsemekte olduğunu gör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durumlardan hangilerinin etkili old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ğu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4.      Amasya Genelgesi'nde "İstanbul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i, üzeri</w:t>
        <w:softHyphen/>
        <w:t>ne aldığı sorumluluğun gereklerini yerine getireme</w:t>
        <w:softHyphen/>
        <w:t>mektedir. Bu durum ulusumuzu yok olmuş gibi gös</w:t>
        <w:softHyphen/>
        <w:t>teriyor." maddesi yer 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Sadece bu madde dikkate a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arak değerlendir</w:t>
        <w:softHyphen/>
        <w:t>me yapılacak olunursa aşağıdakilerden hangisi</w:t>
        <w:softHyphen/>
        <w:t xml:space="preserve">ni söylemek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aha doğr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ol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Padi</w:t>
      </w:r>
      <w:r>
        <w:rPr>
          <w:rFonts w:eastAsia="Times New Roman" w:cs="Arial" w:ascii="Arial" w:hAnsi="Arial"/>
          <w:color w:val="000000"/>
          <w:sz w:val="16"/>
          <w:szCs w:val="16"/>
        </w:rPr>
        <w:t>şahın Anadolu'daki otoritesine destek olun</w:t>
        <w:softHyphen/>
        <w:t>duğ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Anadolu ile işbirliği yaptı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yönetiminin bağımsızlığın sağlanması için çalışmadı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Anadolu'daki da</w:t>
      </w:r>
      <w:r>
        <w:rPr>
          <w:rFonts w:eastAsia="Times New Roman" w:cs="Arial" w:ascii="Arial" w:hAnsi="Arial"/>
          <w:color w:val="000000"/>
          <w:sz w:val="16"/>
          <w:szCs w:val="16"/>
        </w:rPr>
        <w:t>ğınık güçlerin birleşmesi gerek</w:t>
        <w:softHyphen/>
        <w:t>tiğ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  itilaf Devletleri'yle bir an </w:t>
      </w:r>
      <w:r>
        <w:rPr>
          <w:rFonts w:eastAsia="Times New Roman" w:cs="Arial" w:ascii="Arial" w:hAnsi="Arial"/>
          <w:color w:val="000000"/>
          <w:sz w:val="16"/>
          <w:szCs w:val="16"/>
        </w:rPr>
        <w:t>önce anlaşma yapılma</w:t>
        <w:softHyphen/>
        <w:t>sının istendiğ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5.     Amasya Genelgesi'nde "Milletin istiklalini yine milletin azim ve karar</w:t>
      </w:r>
      <w:r>
        <w:rPr>
          <w:rFonts w:eastAsia="Times New Roman" w:cs="Arial" w:ascii="Arial" w:hAnsi="Arial"/>
          <w:color w:val="000000"/>
          <w:sz w:val="16"/>
          <w:szCs w:val="16"/>
        </w:rPr>
        <w:t>ı kurtaracaktır." hükmüne yer ve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asya Genelgesi'nde yer alan bu h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küm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Ulusal egemenli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lı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B</w:t>
      </w:r>
      <w:r>
        <w:rPr>
          <w:rFonts w:eastAsia="Times New Roman" w:cs="Arial" w:ascii="Arial" w:hAnsi="Arial"/>
          <w:color w:val="000000"/>
          <w:sz w:val="16"/>
          <w:szCs w:val="16"/>
        </w:rPr>
        <w:t>ölgesel kurtuluş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kavra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önemsendiğine ka</w:t>
        <w:softHyphen/>
        <w:t>nıt olarak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6.      Bal</w:t>
      </w:r>
      <w:r>
        <w:rPr>
          <w:rFonts w:eastAsia="Times New Roman" w:cs="Arial" w:ascii="Arial" w:hAnsi="Arial"/>
          <w:color w:val="000000"/>
          <w:sz w:val="16"/>
          <w:szCs w:val="16"/>
        </w:rPr>
        <w:t>ıkesir Kongresi kararlarından biri de "her vatanda</w:t>
        <w:softHyphen/>
        <w:t>şın askerlik göreviyle yükümlü olduğu, bu yükümlü</w:t>
        <w:softHyphen/>
        <w:t>lükten kaçınılamayacağı ve bu yükümlülüğü yerine getirmeyenlerin sürgüne gönderileceği" şeklinde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Kongrenin bu kar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göz önüne alındığında aşa</w:t>
        <w:softHyphen/>
        <w:t xml:space="preserve">ğıdakilerden hangisin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ulaşılama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Bal</w:t>
      </w:r>
      <w:r>
        <w:rPr>
          <w:rFonts w:eastAsia="Times New Roman" w:cs="Arial" w:ascii="Arial" w:hAnsi="Arial"/>
          <w:color w:val="000000"/>
          <w:sz w:val="16"/>
          <w:szCs w:val="16"/>
        </w:rPr>
        <w:t>ıkesir Kongresi Yunan işgallerine karşı sa</w:t>
        <w:softHyphen/>
        <w:t>vunmanın gereğine inanmakta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 </w:t>
      </w:r>
      <w:r>
        <w:rPr>
          <w:rFonts w:eastAsia="Times New Roman" w:cs="Arial" w:ascii="Arial" w:hAnsi="Arial"/>
          <w:color w:val="000000"/>
          <w:sz w:val="16"/>
          <w:szCs w:val="16"/>
        </w:rPr>
        <w:t>Ülkenin öz savunma ihtiyacını karşılamak, bu ülkede yaşayan vatandaşların sorumluluğud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Bat</w:t>
      </w:r>
      <w:r>
        <w:rPr>
          <w:rFonts w:eastAsia="Times New Roman" w:cs="Arial" w:ascii="Arial" w:hAnsi="Arial"/>
          <w:color w:val="000000"/>
          <w:sz w:val="16"/>
          <w:szCs w:val="16"/>
        </w:rPr>
        <w:t>ı Anadolu'da düşmana karşı savaşacak güç, askerî açıdan henüz yeterli değil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Bal</w:t>
      </w:r>
      <w:r>
        <w:rPr>
          <w:rFonts w:eastAsia="Times New Roman" w:cs="Arial" w:ascii="Arial" w:hAnsi="Arial"/>
          <w:color w:val="000000"/>
          <w:sz w:val="16"/>
          <w:szCs w:val="16"/>
        </w:rPr>
        <w:t>ıkesir Kongresi bir nevi seferberlik ilân etmiştir.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)    Bal</w:t>
      </w:r>
      <w:r>
        <w:rPr>
          <w:rFonts w:eastAsia="Times New Roman" w:cs="Arial" w:ascii="Arial" w:hAnsi="Arial"/>
          <w:color w:val="000000"/>
          <w:sz w:val="16"/>
          <w:szCs w:val="16"/>
        </w:rPr>
        <w:t>ıkesir Kongresi Osmanlı yönetimini redde</w:t>
        <w:softHyphen/>
        <w:t>den bir anlayışa yönelmiştir.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7.     Amasya Genelgesi'nde; "askeri ve milli te</w:t>
      </w:r>
      <w:r>
        <w:rPr>
          <w:rFonts w:eastAsia="Times New Roman" w:cs="Arial" w:ascii="Arial" w:hAnsi="Arial"/>
          <w:color w:val="000000"/>
          <w:sz w:val="16"/>
          <w:szCs w:val="16"/>
        </w:rPr>
        <w:t>şkilatların hiç bir surette dağıtılmaması, komutanlığın terk ve başkasına devredilmemesi" kararı yer 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asya Genelgesi'nin bu kar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il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  </w:t>
      </w:r>
      <w:r>
        <w:rPr>
          <w:rFonts w:cs="Arial" w:ascii="Arial" w:hAnsi="Arial"/>
          <w:color w:val="000000"/>
          <w:sz w:val="16"/>
          <w:szCs w:val="16"/>
        </w:rPr>
        <w:t>D</w:t>
      </w:r>
      <w:r>
        <w:rPr>
          <w:rFonts w:eastAsia="Times New Roman" w:cs="Arial" w:ascii="Arial" w:hAnsi="Arial"/>
          <w:color w:val="000000"/>
          <w:sz w:val="16"/>
          <w:szCs w:val="16"/>
        </w:rPr>
        <w:t>üzenli bir ordu kur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Silahl</w:t>
      </w:r>
      <w:r>
        <w:rPr>
          <w:rFonts w:eastAsia="Times New Roman" w:cs="Arial" w:ascii="Arial" w:hAnsi="Arial"/>
          <w:color w:val="000000"/>
          <w:sz w:val="16"/>
          <w:szCs w:val="16"/>
        </w:rPr>
        <w:t>ı mücadeleye girişm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Yeni bir meclis kur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amaçlandığı söyle</w:t>
        <w:softHyphen/>
        <w:t>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8.     "Vatan</w:t>
      </w:r>
      <w:r>
        <w:rPr>
          <w:rFonts w:eastAsia="Times New Roman" w:cs="Arial" w:ascii="Arial" w:hAnsi="Arial"/>
          <w:color w:val="000000"/>
          <w:sz w:val="16"/>
          <w:szCs w:val="16"/>
        </w:rPr>
        <w:t>ın bağımsızlığını korumaya İstanbul'daki hükü</w:t>
        <w:softHyphen/>
        <w:t>metin gücü yetmediği takdirde, amacı gerçekleştir</w:t>
        <w:softHyphen/>
        <w:t>mek için geçici bir hükümet kurulacaktır. Bu hükü</w:t>
        <w:softHyphen/>
        <w:t>met, Millî Kongre tarafından seçilecektir. Kongre top</w:t>
        <w:softHyphen/>
        <w:t>lanmamış ise seçimi Temsil Heyeti yapacaktır.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Erzurum Kongresi'nin yuk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daki maddesi </w:t>
      </w:r>
      <w:r>
        <w:rPr>
          <w:rFonts w:eastAsia="Times New Roman" w:cs="Arial" w:ascii="Arial" w:hAnsi="Arial"/>
          <w:color w:val="000000"/>
          <w:sz w:val="16"/>
          <w:szCs w:val="16"/>
        </w:rPr>
        <w:t>aşağı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dakilerden hangisinin bir gösterge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T</w:t>
      </w:r>
      <w:r>
        <w:rPr>
          <w:rFonts w:eastAsia="Times New Roman" w:cs="Arial" w:ascii="Arial" w:hAnsi="Arial"/>
          <w:color w:val="000000"/>
          <w:sz w:val="16"/>
          <w:szCs w:val="16"/>
        </w:rPr>
        <w:t>ürk Kurtuluş Savaşı'nın başarıya ulaşt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Manda ve himayenin kabul edilmeyece</w:t>
      </w:r>
      <w:r>
        <w:rPr>
          <w:rFonts w:eastAsia="Times New Roman" w:cs="Arial" w:ascii="Arial" w:hAnsi="Arial"/>
          <w:color w:val="000000"/>
          <w:sz w:val="16"/>
          <w:szCs w:val="16"/>
        </w:rPr>
        <w:t>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Saltanat</w:t>
      </w:r>
      <w:r>
        <w:rPr>
          <w:rFonts w:eastAsia="Times New Roman" w:cs="Arial" w:ascii="Arial" w:hAnsi="Arial"/>
          <w:color w:val="000000"/>
          <w:sz w:val="16"/>
          <w:szCs w:val="16"/>
        </w:rPr>
        <w:t>ın her koşulda korunaca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Mill</w:t>
      </w:r>
      <w:r>
        <w:rPr>
          <w:rFonts w:eastAsia="Times New Roman" w:cs="Arial" w:ascii="Arial" w:hAnsi="Arial"/>
          <w:color w:val="000000"/>
          <w:sz w:val="16"/>
          <w:szCs w:val="16"/>
        </w:rPr>
        <w:t>î mücadelenin bir merkezde toplanması yo</w:t>
        <w:softHyphen/>
        <w:t>lunda önemli bir adımın atıl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Mill</w:t>
      </w:r>
      <w:r>
        <w:rPr>
          <w:rFonts w:eastAsia="Times New Roman" w:cs="Arial" w:ascii="Arial" w:hAnsi="Arial"/>
          <w:color w:val="000000"/>
          <w:sz w:val="16"/>
          <w:szCs w:val="16"/>
        </w:rPr>
        <w:t>î sınırlar içinde vatanın bir bütün oldu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9.     "Vatan</w:t>
      </w:r>
      <w:r>
        <w:rPr>
          <w:rFonts w:eastAsia="Times New Roman" w:cs="Arial" w:ascii="Arial" w:hAnsi="Arial"/>
          <w:color w:val="000000"/>
          <w:sz w:val="16"/>
          <w:szCs w:val="16"/>
        </w:rPr>
        <w:t>ın bütünlüğünü Osmanlı Hükümeti sağlaya</w:t>
        <w:softHyphen/>
        <w:t>mazsa geçici bir hükümet kurulacaktır.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Kurtul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 Savaşı hazırlık dönemindek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Misak-</w:t>
      </w:r>
      <w:r>
        <w:rPr>
          <w:rFonts w:eastAsia="Times New Roman" w:cs="Arial" w:ascii="Arial" w:hAnsi="Arial"/>
          <w:color w:val="000000"/>
          <w:sz w:val="16"/>
          <w:szCs w:val="16"/>
        </w:rPr>
        <w:t>ı Milli'nin kabul ed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Amasya G</w:t>
      </w:r>
      <w:r>
        <w:rPr>
          <w:rFonts w:eastAsia="Times New Roman" w:cs="Arial" w:ascii="Arial" w:hAnsi="Arial"/>
          <w:color w:val="000000"/>
          <w:sz w:val="16"/>
          <w:szCs w:val="16"/>
        </w:rPr>
        <w:t>örüşmeleri'nin yap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Heyet-i Temsiliye'nin olu</w:t>
      </w:r>
      <w:r>
        <w:rPr>
          <w:rFonts w:eastAsia="Times New Roman" w:cs="Arial" w:ascii="Arial" w:hAnsi="Arial"/>
          <w:color w:val="000000"/>
          <w:sz w:val="16"/>
          <w:szCs w:val="16"/>
        </w:rPr>
        <w:t>şturu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lerinden hangileri Erzurum Kongre</w:t>
        <w:softHyphen/>
        <w:t>sindeki bu kararın uygulamaya konulduğunun kanıtı olarak alı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0.  Sivas Kongresi'nde, Erzurum Kongresi'nin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</w:t>
        <w:softHyphen/>
        <w:t>ğıdaki kararlarından hangisinin yeniden kabul edilmesi sırasında sorun çıkmışt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Manda ve himayenin redded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Vatan</w:t>
      </w:r>
      <w:r>
        <w:rPr>
          <w:rFonts w:eastAsia="Times New Roman" w:cs="Arial" w:ascii="Arial" w:hAnsi="Arial"/>
          <w:color w:val="000000"/>
          <w:sz w:val="16"/>
          <w:szCs w:val="16"/>
        </w:rPr>
        <w:t>ın bölünmez bir bütünlüğe sahip olduğu</w:t>
        <w:softHyphen/>
        <w:t>nun açık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lığı sağlayacak geçici bir hükümet ku</w:t>
        <w:softHyphen/>
        <w:t>r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Ulusal g</w:t>
      </w:r>
      <w:r>
        <w:rPr>
          <w:rFonts w:eastAsia="Times New Roman" w:cs="Arial" w:ascii="Arial" w:hAnsi="Arial"/>
          <w:color w:val="000000"/>
          <w:sz w:val="16"/>
          <w:szCs w:val="16"/>
        </w:rPr>
        <w:t>üçleri geliştirme isteğinin dile getir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Saltanat</w:t>
      </w:r>
      <w:r>
        <w:rPr>
          <w:rFonts w:eastAsia="Times New Roman" w:cs="Arial" w:ascii="Arial" w:hAnsi="Arial"/>
          <w:color w:val="000000"/>
          <w:sz w:val="16"/>
          <w:szCs w:val="16"/>
        </w:rPr>
        <w:t>ı, ulusal iradenin kurtaracağının belirtil</w:t>
        <w:softHyphen/>
        <w:t>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1.   Misak-</w:t>
      </w:r>
      <w:r>
        <w:rPr>
          <w:rFonts w:eastAsia="Times New Roman" w:cs="Arial" w:ascii="Arial" w:hAnsi="Arial"/>
          <w:color w:val="000000"/>
          <w:sz w:val="16"/>
          <w:szCs w:val="16"/>
        </w:rPr>
        <w:t>ı Milli'de "30 Ekim 1918'e kadar işgal edilme</w:t>
        <w:softHyphen/>
        <w:t>miş olan Türk-İslam çoğunluğunun bulunduğu böl</w:t>
        <w:softHyphen/>
        <w:t>geler bölünmez bir bütündür" hükmü yer 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Ulusal s</w:t>
      </w:r>
      <w:r>
        <w:rPr>
          <w:rFonts w:eastAsia="Times New Roman" w:cs="Arial" w:ascii="Arial" w:hAnsi="Arial"/>
          <w:color w:val="000000"/>
          <w:sz w:val="16"/>
          <w:szCs w:val="16"/>
        </w:rPr>
        <w:t>ınırlar kesin olarak belirlen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 xml:space="preserve">Devletin </w:t>
      </w:r>
      <w:r>
        <w:rPr>
          <w:rFonts w:eastAsia="Times New Roman" w:cs="Arial" w:ascii="Arial" w:hAnsi="Arial"/>
          <w:color w:val="000000"/>
          <w:sz w:val="16"/>
          <w:szCs w:val="16"/>
        </w:rPr>
        <w:t>çok uluslu karekteri korunmaya çalışıl</w:t>
        <w:softHyphen/>
        <w:t>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I. D</w:t>
      </w:r>
      <w:r>
        <w:rPr>
          <w:rFonts w:eastAsia="Times New Roman" w:cs="Arial" w:ascii="Arial" w:hAnsi="Arial"/>
          <w:color w:val="000000"/>
          <w:sz w:val="16"/>
          <w:szCs w:val="16"/>
        </w:rPr>
        <w:t>ünya Savaşı öncesindeki sınırlara dönmek amaçlan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2.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X. </w:t>
      </w:r>
      <w:r>
        <w:rPr>
          <w:rFonts w:cs="Arial" w:ascii="Arial" w:hAnsi="Arial"/>
          <w:color w:val="000000"/>
          <w:sz w:val="16"/>
          <w:szCs w:val="16"/>
        </w:rPr>
        <w:t>Ordu M</w:t>
      </w:r>
      <w:r>
        <w:rPr>
          <w:rFonts w:eastAsia="Times New Roman" w:cs="Arial" w:ascii="Arial" w:hAnsi="Arial"/>
          <w:color w:val="000000"/>
          <w:sz w:val="16"/>
          <w:szCs w:val="16"/>
        </w:rPr>
        <w:t>üfettişi olarak Anadolu'ya geçen Mustafa Kemal Paşa, İngiliz subaylarının isteği üzerine İstan</w:t>
        <w:softHyphen/>
        <w:t>bul Hükümeti tarafından İstanbul'a çağr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a bak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Mustafa Kemal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in isteğine uymu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itilaf Devletleri aras</w:t>
      </w:r>
      <w:r>
        <w:rPr>
          <w:rFonts w:eastAsia="Times New Roman" w:cs="Arial" w:ascii="Arial" w:hAnsi="Arial"/>
          <w:color w:val="000000"/>
          <w:sz w:val="16"/>
          <w:szCs w:val="16"/>
        </w:rPr>
        <w:t>ında anlaşmazlık vardır,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H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ükümet yabancı güçlerin denetimi altındadır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yarg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3. "Erzurum Kongresi, ama</w:t>
      </w:r>
      <w:r>
        <w:rPr>
          <w:rFonts w:eastAsia="Times New Roman" w:cs="Arial" w:ascii="Arial" w:hAnsi="Arial"/>
          <w:color w:val="000000"/>
          <w:sz w:val="16"/>
          <w:szCs w:val="16"/>
        </w:rPr>
        <w:t>ç, toplanış şekli ve niteliği ba</w:t>
        <w:softHyphen/>
        <w:t>kımından bölgesel olmakla beraber, milli bir kong</w:t>
        <w:softHyphen/>
        <w:t xml:space="preserve">redir."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diyen bir tarihçi bu yargısına aşağıdakiler-den hangisini kanıt olarak göster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Manda ve himayenin reddedilmesin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Delegelerin halk</w:t>
      </w:r>
      <w:r>
        <w:rPr>
          <w:rFonts w:eastAsia="Times New Roman" w:cs="Arial" w:ascii="Arial" w:hAnsi="Arial"/>
          <w:color w:val="000000"/>
          <w:sz w:val="16"/>
          <w:szCs w:val="16"/>
        </w:rPr>
        <w:t>ın güvenini kazanmış kişiler ol</w:t>
        <w:softHyphen/>
        <w:t>mas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Vatan</w:t>
      </w:r>
      <w:r>
        <w:rPr>
          <w:rFonts w:eastAsia="Times New Roman" w:cs="Arial" w:ascii="Arial" w:hAnsi="Arial"/>
          <w:color w:val="000000"/>
          <w:sz w:val="16"/>
          <w:szCs w:val="16"/>
        </w:rPr>
        <w:t>ın bütünlüğü ile ilgili kararlar alınmas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Do</w:t>
      </w:r>
      <w:r>
        <w:rPr>
          <w:rFonts w:eastAsia="Times New Roman" w:cs="Arial" w:ascii="Arial" w:hAnsi="Arial"/>
          <w:color w:val="000000"/>
          <w:sz w:val="16"/>
          <w:szCs w:val="16"/>
        </w:rPr>
        <w:t>ğu'daki derneklerin birleştirilmesin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İstanbul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i'ne karşı çıkılmas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4. Kurtul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 Savaşımızın ilk dönemlerinde işgalcile</w:t>
        <w:softHyphen/>
        <w:t>re karşı verilen mücadelede başarılı olan aşağı</w:t>
        <w:softHyphen/>
        <w:t>daki güçlerden hangisinin zamanla etkinliğini yi</w:t>
        <w:softHyphen/>
        <w:t>tirmesi, düzenli ordunun kurulması gerekliliğini ortaya çıkarmışt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Saltanat ve Hil</w:t>
      </w:r>
      <w:r>
        <w:rPr>
          <w:rFonts w:eastAsia="Times New Roman" w:cs="Arial" w:ascii="Arial" w:hAnsi="Arial"/>
          <w:color w:val="000000"/>
          <w:sz w:val="16"/>
          <w:szCs w:val="16"/>
        </w:rPr>
        <w:t>âfet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Kuva - i Mill</w:t>
      </w:r>
      <w:r>
        <w:rPr>
          <w:rFonts w:eastAsia="Times New Roman" w:cs="Arial" w:ascii="Arial" w:hAnsi="Arial"/>
          <w:color w:val="000000"/>
          <w:sz w:val="16"/>
          <w:szCs w:val="16"/>
        </w:rPr>
        <w:t>îy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Ulusal Dernekle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Kuva-i </w:t>
      </w:r>
      <w:r>
        <w:rPr>
          <w:rFonts w:eastAsia="Times New Roman" w:cs="Arial" w:ascii="Arial" w:hAnsi="Arial"/>
          <w:color w:val="000000"/>
          <w:sz w:val="16"/>
          <w:szCs w:val="16"/>
        </w:rPr>
        <w:t>İnzibatiy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Hükümet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5.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'daki Damat Ferit Paşa Hükümeti, Temsil Heyeti'nin Anadolu ile İstanbul arasındaki ilişkileri kesmesi üzerine görevinden ayrılmak zorunda kal</w:t>
        <w:softHyphen/>
        <w:t>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Sivas Kongresi'nden sonra ge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ekleşen bu du</w:t>
        <w:softHyphen/>
        <w:t>rum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 Temsil Heyeti </w:t>
      </w:r>
      <w:r>
        <w:rPr>
          <w:rFonts w:eastAsia="Times New Roman" w:cs="Arial" w:ascii="Arial" w:hAnsi="Arial"/>
          <w:color w:val="000000"/>
          <w:sz w:val="16"/>
          <w:szCs w:val="16"/>
        </w:rPr>
        <w:t>önemli bir güç ve etkinliğe sahip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Hükümeti Anadolu hareketini resmen tanı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Hükümeti itilaf Devletleri'nin denetimi altına gir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in kanıtı olarak gösterile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6. Sivas Kongresi'nde se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ilen Temsil Kurulu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Ali Fuad Pa</w:t>
      </w:r>
      <w:r>
        <w:rPr>
          <w:rFonts w:eastAsia="Times New Roman" w:cs="Arial" w:ascii="Arial" w:hAnsi="Arial"/>
          <w:color w:val="000000"/>
          <w:sz w:val="16"/>
          <w:szCs w:val="16"/>
        </w:rPr>
        <w:t>şa'yı, Batı Cephesi Kuva-i Milliye bir</w:t>
        <w:softHyphen/>
        <w:t>likleri komutanlığına at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Salih Pa</w:t>
      </w:r>
      <w:r>
        <w:rPr>
          <w:rFonts w:eastAsia="Times New Roman" w:cs="Arial" w:ascii="Arial" w:hAnsi="Arial"/>
          <w:color w:val="000000"/>
          <w:sz w:val="16"/>
          <w:szCs w:val="16"/>
        </w:rPr>
        <w:t>şa ile Amasya Görüşmesi'ni yap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uk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daki girişimleri göz önünde bulunduruldu</w:t>
        <w:softHyphen/>
        <w:t>ğunda Temsil Kurulu için aşağıdakilerden hangi</w:t>
        <w:softHyphen/>
        <w:t>si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  </w:t>
      </w:r>
      <w:r>
        <w:rPr>
          <w:rFonts w:cs="Arial" w:ascii="Arial" w:hAnsi="Arial"/>
          <w:color w:val="000000"/>
          <w:sz w:val="16"/>
          <w:szCs w:val="16"/>
        </w:rPr>
        <w:t>D</w:t>
      </w:r>
      <w:r>
        <w:rPr>
          <w:rFonts w:eastAsia="Times New Roman" w:cs="Arial" w:ascii="Arial" w:hAnsi="Arial"/>
          <w:color w:val="000000"/>
          <w:sz w:val="16"/>
          <w:szCs w:val="16"/>
        </w:rPr>
        <w:t>üzenli orduyu kurmak istemekte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Saltanata son vermek istemekte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Milli M</w:t>
      </w:r>
      <w:r>
        <w:rPr>
          <w:rFonts w:eastAsia="Times New Roman" w:cs="Arial" w:ascii="Arial" w:hAnsi="Arial"/>
          <w:color w:val="000000"/>
          <w:sz w:val="16"/>
          <w:szCs w:val="16"/>
        </w:rPr>
        <w:t>ücadeleyi başlatmak istemekte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Yeni kurulan bir devletin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iymiş gibi hare</w:t>
        <w:softHyphen/>
        <w:t>ket etmekte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hükümetinin isteklerine uygun hareket etmekte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7. Temsil Heyeti,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Mebusan Meclisi'ne seçi</w:t>
        <w:softHyphen/>
        <w:t>len üyelere bir bildiri gönderere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Mebusan Meclisi'nde Sivas Kongresi kararlar</w:t>
      </w:r>
      <w:r>
        <w:rPr>
          <w:rFonts w:eastAsia="Times New Roman" w:cs="Arial" w:ascii="Arial" w:hAnsi="Arial"/>
          <w:color w:val="000000"/>
          <w:sz w:val="16"/>
          <w:szCs w:val="16"/>
        </w:rPr>
        <w:t>ı</w:t>
        <w:softHyphen/>
        <w:t>nı, benimsemiş mebusların bir grup oluşturma</w:t>
        <w:softHyphen/>
        <w:t>ların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Meclisin da</w:t>
      </w:r>
      <w:r>
        <w:rPr>
          <w:rFonts w:eastAsia="Times New Roman" w:cs="Arial" w:ascii="Arial" w:hAnsi="Arial"/>
          <w:color w:val="000000"/>
          <w:sz w:val="16"/>
          <w:szCs w:val="16"/>
        </w:rPr>
        <w:t>ğıtılması ve üyelerinin tutuklanması</w:t>
        <w:softHyphen/>
        <w:t>nın ihtimal dahilinde olduğu ve buna karşı ön</w:t>
        <w:softHyphen/>
        <w:t>lemlerin alınmasını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stemi</w:t>
      </w:r>
      <w:r>
        <w:rPr>
          <w:rFonts w:eastAsia="Times New Roman" w:cs="Arial" w:ascii="Arial" w:hAnsi="Arial"/>
          <w:color w:val="000000"/>
          <w:sz w:val="16"/>
          <w:szCs w:val="16"/>
        </w:rPr>
        <w:t>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Temsil Heyeti'nin bu istek ve uy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ları aşağıdaki yargılardan hangisin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oğrulama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Temsil Heyeti, Mebusan Meclisi'nde etkili olma</w:t>
        <w:softHyphen/>
        <w:t xml:space="preserve">ya </w:t>
      </w:r>
      <w:r>
        <w:rPr>
          <w:rFonts w:eastAsia="Times New Roman" w:cs="Arial" w:ascii="Arial" w:hAnsi="Arial"/>
          <w:color w:val="000000"/>
          <w:sz w:val="16"/>
          <w:szCs w:val="16"/>
        </w:rPr>
        <w:t>çalışmakta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Milli Mücadele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 taraftarı kişilerin Meclis içinde birlikte davranmaları isten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 Mebusan Meclisi </w:t>
      </w:r>
      <w:r>
        <w:rPr>
          <w:rFonts w:eastAsia="Times New Roman" w:cs="Arial" w:ascii="Arial" w:hAnsi="Arial"/>
          <w:color w:val="000000"/>
          <w:sz w:val="16"/>
          <w:szCs w:val="16"/>
        </w:rPr>
        <w:t>üyelerine İstanbul Hükümeti ile işbirliği yapmaları öne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İstanbul, itilaf Devletleri'nin i</w:t>
      </w:r>
      <w:r>
        <w:rPr>
          <w:rFonts w:eastAsia="Times New Roman" w:cs="Arial" w:ascii="Arial" w:hAnsi="Arial"/>
          <w:color w:val="000000"/>
          <w:sz w:val="16"/>
          <w:szCs w:val="16"/>
        </w:rPr>
        <w:t>şgal ve müdahale</w:t>
        <w:softHyphen/>
        <w:t>lerine açık bir konumdadır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16"/>
          <w:szCs w:val="16"/>
        </w:rPr>
        <w:t>E)    Ulusal 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lıkla ilgili çalışmalar, itilaf Dev</w:t>
        <w:softHyphen/>
        <w:t>letleri'nin tepkilerine neden olabili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8:33:00Z</dcterms:created>
  <dc:creator>madenci</dc:creator>
  <dc:description/>
  <cp:keywords/>
  <dc:language>en-US</dc:language>
  <cp:lastModifiedBy>madenci</cp:lastModifiedBy>
  <dcterms:modified xsi:type="dcterms:W3CDTF">2007-06-22T18:37:00Z</dcterms:modified>
  <cp:revision>1</cp:revision>
  <dc:subject/>
  <dc:title/>
</cp:coreProperties>
</file>