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EST 117 </w:t>
      </w:r>
      <w:r>
        <w:rPr>
          <w:rFonts w:cs="Arial" w:ascii="Arial" w:hAnsi="Arial"/>
          <w:b/>
          <w:bCs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Ş SAVAŞINDA CEPHELER  ANTLAŞMALAR 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I. İnönü Savaşı'ndan sonra toplanan Londra Konferansı'na ve Lozan Görüşmelerine hem TBMM Hükümeti'ni hem de Osmanlı Hükümeti'ni ça</w:t>
        <w:softHyphen/>
        <w:t>ğır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politik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 arasındaki ayrılıkları gid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ulusal birli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 arasındaki görüş ayrılıklarından yararlan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itil</w:t>
      </w:r>
      <w:r>
        <w:rPr>
          <w:rFonts w:eastAsia="Times New Roman" w:cs="Arial" w:ascii="Arial" w:hAnsi="Arial"/>
          <w:color w:val="000000"/>
          <w:sz w:val="16"/>
          <w:szCs w:val="16"/>
        </w:rPr>
        <w:t>âf Devletleri Londra Konferansı 'yla Batı Cephesi Savaşları'nı sona erdirmeyi amaçlamışlardır. Ancak bu devletler savaşın sona ermesini Kurtuluş Savaşı boyunca Sevr Barış Antlaşması'nın koşullarının TBMM tarafından kabul edilmesine bağ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tilâf Devletleri'nin aşağıdakilerden hangisini kabul etme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istemedikleri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nin fiilen var old</w:t>
      </w:r>
      <w:r>
        <w:rPr>
          <w:rFonts w:eastAsia="Times New Roman" w:cs="Arial" w:ascii="Arial" w:hAnsi="Arial"/>
          <w:color w:val="000000"/>
          <w:sz w:val="16"/>
          <w:szCs w:val="16"/>
        </w:rPr>
        <w:t>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varl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evr Bar</w:t>
      </w:r>
      <w:r>
        <w:rPr>
          <w:rFonts w:eastAsia="Times New Roman" w:cs="Arial" w:ascii="Arial" w:hAnsi="Arial"/>
          <w:color w:val="000000"/>
          <w:sz w:val="16"/>
          <w:szCs w:val="16"/>
        </w:rPr>
        <w:t>ış Antlaşması'nın geçerli olma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 Yunanların durduru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'nin Mebusan Meclisi'nde onaylan</w:t>
        <w:softHyphen/>
        <w:t>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6 Ocak 1921'de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aldırısı ile başlayan I, İnönü Savaşı, Türk ordusunun direnişi ile sürmüş, 10 Ocak 1921'de Yunanlıların geri çekilmesiyle sonuç</w:t>
        <w:softHyphen/>
        <w:t>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bilgiler 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ld</w:t>
      </w:r>
      <w:r>
        <w:rPr>
          <w:rFonts w:eastAsia="Times New Roman" w:cs="Arial" w:ascii="Arial" w:hAnsi="Arial"/>
          <w:color w:val="000000"/>
          <w:sz w:val="16"/>
          <w:szCs w:val="16"/>
        </w:rPr>
        <w:t>ırıları ön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şmanı yurttan a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nan ilerleyi</w:t>
      </w:r>
      <w:r>
        <w:rPr>
          <w:rFonts w:eastAsia="Times New Roman" w:cs="Arial" w:ascii="Arial" w:hAnsi="Arial"/>
          <w:color w:val="000000"/>
          <w:sz w:val="16"/>
          <w:szCs w:val="16"/>
        </w:rPr>
        <w:t>şini durd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 sahip olduğunun ka</w:t>
        <w:softHyphen/>
        <w:t>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hükümlerinden biri; "İstan</w:t>
        <w:softHyphen/>
        <w:t>bul ve boğazlar TBMM Hükümeti'nin yönetimine bı</w:t>
        <w:softHyphen/>
        <w:t>rakılacak ve İtilaf Devletleri'nin kuvvetleri barışın im</w:t>
        <w:softHyphen/>
        <w:t>zalanmasına kadar İstanbul'da kalacaktır." şeklinde</w:t>
        <w:softHyphen/>
        <w:t>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de yer alan bu h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yok say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 sınırlarına ulaş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</w:rPr>
        <w:t>III.   TBMM he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 İstanbul'a egemen değildir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yargılarından hangilerini doğrular nitelikte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) 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Esk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ehir - Kütahya Savaşlar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Sakarya Irmağı'nın doğusuna çek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de meclisin Kayseri'ye ta</w:t>
      </w:r>
      <w:r>
        <w:rPr>
          <w:rFonts w:eastAsia="Times New Roman" w:cs="Arial" w:ascii="Arial" w:hAnsi="Arial"/>
          <w:color w:val="000000"/>
          <w:sz w:val="16"/>
          <w:szCs w:val="16"/>
        </w:rPr>
        <w:t>şınması konu</w:t>
        <w:softHyphen/>
        <w:t>sunun tartı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 Mustafa Kemal'e karşı muhalefet hareketlerinin baş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 Yunan saldırısının doğrudan TBMM'yi tehdit ettiğ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TBMM'nin otorite ve etkin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ni arttır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.    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ın kaz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ıyanet-i Vataniye Kanunu’nu kabu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etkisinin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A</w:t>
      </w:r>
      <w:r>
        <w:rPr>
          <w:rFonts w:eastAsia="Times New Roman" w:cs="Arial" w:ascii="Arial" w:hAnsi="Arial"/>
          <w:color w:val="000000"/>
          <w:sz w:val="16"/>
          <w:szCs w:val="16"/>
        </w:rPr>
        <w:t>ğustos 1921'de çıkarılan bir yasada "Başkomutan, ordunun maddi ve manevi gücünü büyük ölçüde ar</w:t>
        <w:softHyphen/>
        <w:t>tırmak ve yönetimi bir kat daha sağlamlaştırmak için TBMM'nin bununla ilgili yetkisini meclis adına fiili ola</w:t>
        <w:softHyphen/>
        <w:t>rak kullanabilir." den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de kabul edilen bu yas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'nin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urtuluşu amacıyla önemli kararlar 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in ordunu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ne yönelik çalışmalar gerçekleşti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ğın meclis iradesiyle ver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8.     </w:t>
      </w:r>
      <w:r>
        <w:rPr>
          <w:rFonts w:cs="Arial" w:ascii="Arial" w:hAnsi="Arial"/>
          <w:color w:val="000000"/>
          <w:sz w:val="16"/>
          <w:szCs w:val="16"/>
        </w:rPr>
        <w:t xml:space="preserve">TBMM,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 Yunan ordusunun durdu</w:t>
        <w:softHyphen/>
        <w:t>rulmasından sonra Teşkilat-ı Esasi'yi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,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 artırmada askeri başarılardan yarar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, yeni bir anayasan</w:t>
      </w:r>
      <w:r>
        <w:rPr>
          <w:rFonts w:eastAsia="Times New Roman" w:cs="Arial" w:ascii="Arial" w:hAnsi="Arial"/>
          <w:color w:val="000000"/>
          <w:sz w:val="16"/>
          <w:szCs w:val="16"/>
        </w:rPr>
        <w:t>ın kabulü için Yunanlı</w:t>
        <w:softHyphen/>
        <w:t>ların saldırmasını bek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TBMM,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diplomatik alandaki çalışmalarını hızlandır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 Moskov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'Tarafların birinin tanımadı</w:t>
        <w:softHyphen/>
        <w:t>ğı devletlerarası bir antlaşmayı diğer taraf da tanıma</w:t>
        <w:softHyphen/>
        <w:t>yacaktır." maddesi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oskova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ndaki bu mad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Rusya,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öneminden beri devam eden politikalarını aynen sürdürmek is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Sovyet Rusya,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 tanımadığını açık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ovyet Rusya ile TBMM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askeri işbirliği baş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TBMM Hükümeti temsilcisi olarak katılan Bekir Sami Bey, İngiltere, Fransa ve İtalya ile tam bağımsızlık ilkesi ile uyuşmayan antlaş</w:t>
        <w:softHyphen/>
        <w:t>malar imzalamıştır. Bu antlaşmalar TBMM tarafından kabul edilmemiş ve Bekir Sami Bey Dışişleri Bakan</w:t>
        <w:softHyphen/>
        <w:t>lığı görevinden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utumu, Bekir Sami Bey'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bir an önce bitmesinden yana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amacını yeterince kavraya</w:t>
        <w:softHyphen/>
        <w:t>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Diplomaside </w:t>
      </w:r>
      <w:r>
        <w:rPr>
          <w:rFonts w:eastAsia="Times New Roman" w:cs="Arial" w:ascii="Arial" w:hAnsi="Arial"/>
          <w:color w:val="000000"/>
          <w:sz w:val="16"/>
          <w:szCs w:val="16"/>
        </w:rPr>
        <w:t>önemli bir yeteneğe sahip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ni taşıdığını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da, I. inönü Savaşı sonunda Mos</w:t>
        <w:softHyphen/>
        <w:t>kova Antlaşması, Sakarya Savaşı sonunda Ankara Antlaşması, Büyük Taarruz sonunda ise Mudanya Mütarekesi imza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yargılardan hangisinin ka</w:t>
        <w:softHyphen/>
        <w:t>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 düzenli ordunun ilk zafer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ile Batı Cephesi savaşları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egemenliğin kaynağını da de</w:t>
        <w:softHyphen/>
        <w:t>ğiştiren bir özelliğe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iyasal ba</w:t>
      </w:r>
      <w:r>
        <w:rPr>
          <w:rFonts w:eastAsia="Times New Roman" w:cs="Arial" w:ascii="Arial" w:hAnsi="Arial"/>
          <w:color w:val="000000"/>
          <w:sz w:val="16"/>
          <w:szCs w:val="16"/>
        </w:rPr>
        <w:t>şarılar askerî başarıların sonuc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tarihi aynı zamanda antlaşma</w:t>
        <w:softHyphen/>
        <w:t>lar tarih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TBMM'nin 20 Ocak 1921'de kabul ett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Teşkilat-ı Esasiye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Devleti TBMM tarafından yönetilir. Hü</w:t>
        <w:softHyphen/>
        <w:t>kümet, TBMM Hükümeti adını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n seçilecek bir kurul, hükümet işle</w:t>
        <w:softHyphen/>
        <w:t>rini yerine getirir. Meclis başkanı bu kurulun da başkan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, illerden se</w:t>
      </w:r>
      <w:r>
        <w:rPr>
          <w:rFonts w:eastAsia="Times New Roman" w:cs="Arial" w:ascii="Arial" w:hAnsi="Arial"/>
          <w:color w:val="000000"/>
          <w:sz w:val="16"/>
          <w:szCs w:val="16"/>
        </w:rPr>
        <w:t>çilen üyelerden oluşur. Se</w:t>
        <w:softHyphen/>
        <w:t>çimler iki yılda bir yapı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addelerinden hangileri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rütme yetki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</w:t>
        <w:softHyphen/>
        <w:t>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TBMM tarafından kullanıldığının kanıtı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Mustafa Kemal Atat</w:t>
      </w:r>
      <w:r>
        <w:rPr>
          <w:rFonts w:eastAsia="Times New Roman" w:cs="Arial" w:ascii="Arial" w:hAnsi="Arial"/>
          <w:color w:val="000000"/>
          <w:sz w:val="16"/>
          <w:szCs w:val="16"/>
        </w:rPr>
        <w:t>ürk, önemli kararlar verirken ilgi</w:t>
        <w:softHyphen/>
        <w:t>li heyet ya da meclis üyelerinin görüş ve onaylarını almaya özen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Mustafa Kemal'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Ulusun iradesiyle birlikte hareket etmeye </w:t>
      </w:r>
      <w:r>
        <w:rPr>
          <w:rFonts w:eastAsia="Times New Roman" w:cs="Arial" w:ascii="Arial" w:hAnsi="Arial"/>
          <w:color w:val="000000"/>
          <w:sz w:val="16"/>
          <w:szCs w:val="16"/>
        </w:rPr>
        <w:t>çalı</w:t>
        <w:softHyphen/>
        <w:t>şa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ile olan tüm bağlarını kopara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emokrasiyi i</w:t>
      </w:r>
      <w:r>
        <w:rPr>
          <w:rFonts w:eastAsia="Times New Roman" w:cs="Arial" w:ascii="Arial" w:hAnsi="Arial"/>
          <w:color w:val="000000"/>
          <w:sz w:val="16"/>
          <w:szCs w:val="16"/>
        </w:rPr>
        <w:t>çine sindirmiş bireyin tavrını takına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lerinden hangilerinin öne çıktığının gösterge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T</w:t>
      </w:r>
      <w:r>
        <w:rPr>
          <w:rFonts w:eastAsia="Times New Roman" w:cs="Arial" w:ascii="Arial" w:hAnsi="Arial"/>
          <w:color w:val="000000"/>
          <w:sz w:val="16"/>
          <w:szCs w:val="16"/>
        </w:rPr>
        <w:t>ürkiye, Lozan görüşmelerinin başından sonuna ka</w:t>
        <w:softHyphen/>
        <w:t>dar kapitülasyonlar ve Ermeni yurdu konularında ke</w:t>
        <w:softHyphen/>
        <w:t>sinlikle taviz ver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 heyetinin bu tutum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yasal b</w:t>
      </w:r>
      <w:r>
        <w:rPr>
          <w:rFonts w:eastAsia="Times New Roman" w:cs="Arial" w:ascii="Arial" w:hAnsi="Arial"/>
          <w:color w:val="000000"/>
          <w:sz w:val="16"/>
          <w:szCs w:val="16"/>
        </w:rPr>
        <w:t>ütünlüğü koru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konomik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sağ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aybedilen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 geri a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Fetih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ı sürdü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politikalardan hangi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sendiğ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.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</w:t>
      </w:r>
      <w:r>
        <w:rPr>
          <w:rFonts w:cs="Arial" w:ascii="Arial" w:hAnsi="Arial"/>
          <w:color w:val="000000"/>
          <w:sz w:val="16"/>
          <w:szCs w:val="16"/>
        </w:rPr>
        <w:t>Anadolu'da sava</w:t>
      </w:r>
      <w:r>
        <w:rPr>
          <w:rFonts w:eastAsia="Times New Roman" w:cs="Arial" w:ascii="Arial" w:hAnsi="Arial"/>
          <w:color w:val="000000"/>
          <w:sz w:val="16"/>
          <w:szCs w:val="16"/>
        </w:rPr>
        <w:t>ş döneminin sona ermesinden bir süre sonra TBMM, saltanatın kaldırılmasına karar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kaldırılması için bu kadar beklenilme</w:t>
        <w:softHyphen/>
        <w:t xml:space="preserve">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vrupa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saltanatı destekl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un daha önem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işgalcilerden yardım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altanatla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iç iç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varlığından yararl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1 Kas</w:t>
      </w:r>
      <w:r>
        <w:rPr>
          <w:rFonts w:eastAsia="Times New Roman" w:cs="Arial" w:ascii="Arial" w:hAnsi="Arial"/>
          <w:color w:val="000000"/>
          <w:sz w:val="16"/>
          <w:szCs w:val="16"/>
        </w:rPr>
        <w:t>ım 1922'de saltanatın kaldırılması ulusal ege</w:t>
        <w:softHyphen/>
        <w:t>menliği tam olarak gerçekleştirme amacıyla doğru</w:t>
        <w:softHyphen/>
        <w:t>dan ilişki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olayın gerçekleşme</w:t>
        <w:softHyphen/>
        <w:t>sinde gerekçe oluştur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Taarruz'un kazan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'nin t</w:t>
      </w:r>
      <w:r>
        <w:rPr>
          <w:rFonts w:eastAsia="Times New Roman" w:cs="Arial" w:ascii="Arial" w:hAnsi="Arial"/>
          <w:color w:val="000000"/>
          <w:sz w:val="16"/>
          <w:szCs w:val="16"/>
        </w:rPr>
        <w:t>üm yetkileri kendi bünyesinde topl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Lozan'a Osmanlı Hükümeti'ni de çağı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ahdettin'in yurt dışına kaç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life Abd</w:t>
      </w:r>
      <w:r>
        <w:rPr>
          <w:rFonts w:eastAsia="Times New Roman" w:cs="Arial" w:ascii="Arial" w:hAnsi="Arial"/>
          <w:color w:val="000000"/>
          <w:sz w:val="16"/>
          <w:szCs w:val="16"/>
        </w:rPr>
        <w:t>ülmecit Efendi'nin yeni rejimi tehlikeye sokan çalış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a göre; Türkiye Devleti, TBMM ta</w:t>
        <w:softHyphen/>
        <w:t>rafından idare olunur ve hükümeti "TBMM Hüküme</w:t>
        <w:softHyphen/>
        <w:t>ti" adını ta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ayasa’nın b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hükmünden aşağıdaki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yönetimini elinde tutan organ TBMM'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'da yeni bir devlet kurulmu</w:t>
      </w:r>
      <w:r>
        <w:rPr>
          <w:rFonts w:eastAsia="Times New Roman" w:cs="Arial" w:ascii="Arial" w:hAnsi="Arial"/>
          <w:color w:val="000000"/>
          <w:sz w:val="16"/>
          <w:szCs w:val="16"/>
        </w:rPr>
        <w:t>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si TBMM'ye ait s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de rejim tart</w:t>
      </w:r>
      <w:r>
        <w:rPr>
          <w:rFonts w:eastAsia="Times New Roman" w:cs="Arial" w:ascii="Arial" w:hAnsi="Arial"/>
          <w:color w:val="000000"/>
          <w:sz w:val="16"/>
          <w:szCs w:val="16"/>
        </w:rPr>
        <w:t>ışmaları sona 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'da, TBMM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ki hiç bir gücün dev</w:t>
        <w:softHyphen/>
        <w:t>leti yönetmeye hakkı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İngiltere ve Fransa gibi b</w:t>
      </w:r>
      <w:r>
        <w:rPr>
          <w:rFonts w:eastAsia="Times New Roman" w:cs="Arial" w:ascii="Arial" w:hAnsi="Arial"/>
          <w:color w:val="000000"/>
          <w:sz w:val="16"/>
          <w:szCs w:val="16"/>
        </w:rPr>
        <w:t>üyük devletlerin sömürge</w:t>
        <w:softHyphen/>
        <w:t>lerinde yaşayan uluslar, Kurtuluş Savaşı ve sonuç</w:t>
        <w:softHyphen/>
        <w:t>larını sempati ile karşı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ulus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Kurtuluş Savaşı'na sempati ile yak</w:t>
        <w:softHyphen/>
        <w:t>laşmalar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imayec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leri kabul et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lüğe özlem duymalar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endi kendilerini y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netmek istemeleri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ibi nedenlerden hangileri ile ilgili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26:00Z</dcterms:created>
  <dc:creator>madenci</dc:creator>
  <dc:description/>
  <cp:keywords/>
  <dc:language>en-US</dc:language>
  <cp:lastModifiedBy>madenci</cp:lastModifiedBy>
  <dcterms:modified xsi:type="dcterms:W3CDTF">2007-06-23T16:32:00Z</dcterms:modified>
  <cp:revision>1</cp:revision>
  <dc:subject/>
  <dc:title/>
</cp:coreProperties>
</file>