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4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ININ Y</w:t>
      </w:r>
      <w:r>
        <w:rPr>
          <w:rFonts w:eastAsia="Times New Roman" w:cs="Arial" w:ascii="Arial" w:hAnsi="Arial"/>
          <w:color w:val="000000"/>
        </w:rPr>
        <w:t xml:space="preserve">ÜKSELME DONEMİ  </w:t>
      </w:r>
      <w:r>
        <w:rPr>
          <w:rFonts w:eastAsia="Times New Roman" w:cs="Arial" w:ascii="Arial" w:hAnsi="Arial"/>
          <w:color w:val="000000"/>
          <w:lang w:val="en-US"/>
        </w:rPr>
        <w:t>V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, </w:t>
      </w:r>
      <w:r>
        <w:rPr>
          <w:rFonts w:cs="Arial" w:ascii="Arial" w:hAnsi="Arial"/>
          <w:color w:val="000000"/>
          <w:sz w:val="16"/>
          <w:szCs w:val="16"/>
        </w:rPr>
        <w:t>Bayezit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başlayan taht kavgası gide</w:t>
        <w:softHyphen/>
        <w:t>rek büyümüş, Memlûkler ve Katolik Kilisesi Osmanlı Devleti'nde yaşanan bu soruna kar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 Devleti'nin bir iç sorunu olan şehzade kavgasının, bu denli önemli hale gelmesinde aşağı-dakilerden hangisinin etkili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avunu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aram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nın,  Osmanlılara  karşı   izlediği politika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Papal</w:t>
      </w:r>
      <w:r>
        <w:rPr>
          <w:rFonts w:eastAsia="Times New Roman" w:cs="Arial" w:ascii="Arial" w:hAnsi="Arial"/>
          <w:color w:val="000000"/>
          <w:sz w:val="16"/>
          <w:szCs w:val="16"/>
        </w:rPr>
        <w:t>ığın İslâm dünyasının siyasal ve dinsel gü</w:t>
        <w:softHyphen/>
        <w:t>cünü zayıflatma amac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uygulanan veraset sistemi</w:t>
        <w:softHyphen/>
        <w:t>nin yapı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eml</w:t>
      </w:r>
      <w:r>
        <w:rPr>
          <w:rFonts w:eastAsia="Times New Roman" w:cs="Arial" w:ascii="Arial" w:hAnsi="Arial"/>
          <w:color w:val="000000"/>
          <w:sz w:val="16"/>
          <w:szCs w:val="16"/>
        </w:rPr>
        <w:t>ûklerin Osmanlı Devleti'nin büyümesini en</w:t>
        <w:softHyphen/>
        <w:t>gellemek iste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izans'</w:t>
      </w:r>
      <w:r>
        <w:rPr>
          <w:rFonts w:eastAsia="Times New Roman" w:cs="Arial" w:ascii="Arial" w:hAnsi="Arial"/>
          <w:color w:val="000000"/>
          <w:sz w:val="16"/>
          <w:szCs w:val="16"/>
        </w:rPr>
        <w:t>ın, şehzade kavgasında kışkırtıcı bir poli</w:t>
        <w:softHyphen/>
        <w:t>tika izle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Kanun</w:t>
      </w:r>
      <w:r>
        <w:rPr>
          <w:rFonts w:eastAsia="Times New Roman" w:cs="Arial" w:ascii="Arial" w:hAnsi="Arial"/>
          <w:color w:val="000000"/>
          <w:sz w:val="16"/>
          <w:szCs w:val="16"/>
        </w:rPr>
        <w:t>î, saltanatı süresince Fransa'yla iyi ilişkiler ku</w:t>
        <w:softHyphen/>
        <w:t>rup, Protestanları destekleme politikası güt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nu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î'nin bu politik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ar arasındaki görüş ayrılıklarını derin</w:t>
        <w:softHyphen/>
        <w:t>leştirerek güçlenmeler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vrupa'da ba</w:t>
      </w:r>
      <w:r>
        <w:rPr>
          <w:rFonts w:eastAsia="Times New Roman" w:cs="Arial" w:ascii="Arial" w:hAnsi="Arial"/>
          <w:color w:val="000000"/>
          <w:sz w:val="16"/>
          <w:szCs w:val="16"/>
        </w:rPr>
        <w:t>şlayan mezhep kavgalarının önüne geç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ya karşı oluşturulmaya çalışılan Hıristi</w:t>
        <w:softHyphen/>
        <w:t>yan birliğini parça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 M</w:t>
      </w:r>
      <w:r>
        <w:rPr>
          <w:rFonts w:eastAsia="Times New Roman" w:cs="Arial" w:ascii="Arial" w:hAnsi="Arial"/>
          <w:color w:val="000000"/>
          <w:sz w:val="16"/>
          <w:szCs w:val="16"/>
        </w:rPr>
        <w:t>ısır Seferi ile Osmanlı, halifeliği alarak Mısır'daki kutsal emanetleri İstanbul'a ge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vuz Sultan Selim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 yaşanan bu du</w:t>
        <w:softHyphen/>
        <w:t>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İslam dünyasındaki etkinliği</w:t>
        <w:softHyphen/>
        <w:t>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tıya ilerleyişinin d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'nın teokratik yönünün peki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gümrük vergilerinin azalma</w:t>
        <w:softHyphen/>
        <w:t xml:space="preserve">sın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etkili ol</w:t>
        <w:softHyphen/>
        <w:t>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irlik sisteminin bozu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</w:t>
      </w:r>
      <w:r>
        <w:rPr>
          <w:rFonts w:eastAsia="Times New Roman" w:cs="Arial" w:ascii="Arial" w:hAnsi="Arial"/>
          <w:color w:val="000000"/>
          <w:sz w:val="16"/>
          <w:szCs w:val="16"/>
        </w:rPr>
        <w:t>üsadere sistemini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</w:t>
      </w:r>
      <w:r>
        <w:rPr>
          <w:rFonts w:eastAsia="Times New Roman" w:cs="Arial" w:ascii="Arial" w:hAnsi="Arial"/>
          <w:color w:val="000000"/>
          <w:sz w:val="16"/>
          <w:szCs w:val="16"/>
        </w:rPr>
        <w:t>şirme kanununu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eni ticaret yol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Cel</w:t>
      </w:r>
      <w:r>
        <w:rPr>
          <w:rFonts w:eastAsia="Times New Roman" w:cs="Arial" w:ascii="Arial" w:hAnsi="Arial"/>
          <w:color w:val="000000"/>
          <w:sz w:val="16"/>
          <w:szCs w:val="16"/>
        </w:rPr>
        <w:t>âlî isyanlar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urulu</w:t>
      </w:r>
      <w:r>
        <w:rPr>
          <w:rFonts w:eastAsia="Times New Roman" w:cs="Arial" w:ascii="Arial" w:hAnsi="Arial"/>
          <w:color w:val="000000"/>
          <w:sz w:val="16"/>
          <w:szCs w:val="16"/>
        </w:rPr>
        <w:t>ş Dönemi'nde Marmara ve Ege kıyılarının bir bölümünü ele geç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kselme Dönemi'nde Trabzon, Sinop ve Kırım'ı alarak Karadeniz kıyılarına yerle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, ekonomileri ticarete day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aşağıdaki hangi devlet ikilisinin Osmanlılara karşı düşman</w:t>
        <w:softHyphen/>
        <w:t>ca bir tutum içine girmelerine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ollanda - Frans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Venedik - Ceneviz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usturya - Rus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ulgaristan - Yunanist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lmanya - İngilter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Y</w:t>
      </w:r>
      <w:r>
        <w:rPr>
          <w:rFonts w:eastAsia="Times New Roman" w:cs="Arial" w:ascii="Arial" w:hAnsi="Arial"/>
          <w:color w:val="000000"/>
          <w:sz w:val="16"/>
          <w:szCs w:val="16"/>
        </w:rPr>
        <w:t>ükselme Dönemi'nde Doğu ve Batı Akdeniz'de de</w:t>
        <w:softHyphen/>
        <w:t>niz seferlerine girişen Osmanlılar, ispanya ve Kuzey Afrika'daki Müslümanlarca "deniz gazileri" olarak karşıla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lâmiyeti koruma ve yayma görevini üstlenen Osmanlıların İslamın savaşçıları olarak kabul görmesinin aşağıdakilerden hangisini kolaylaş</w:t>
        <w:softHyphen/>
        <w:t>tırd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Venediklilere kapit</w:t>
      </w:r>
      <w:r>
        <w:rPr>
          <w:rFonts w:eastAsia="Times New Roman" w:cs="Arial" w:ascii="Arial" w:hAnsi="Arial"/>
          <w:color w:val="000000"/>
          <w:sz w:val="16"/>
          <w:szCs w:val="16"/>
        </w:rPr>
        <w:t>ülâsyonların ver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kdeniz liman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ticari önem kaza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</w:t>
      </w:r>
      <w:r>
        <w:rPr>
          <w:rFonts w:eastAsia="Times New Roman" w:cs="Arial" w:ascii="Arial" w:hAnsi="Arial"/>
          <w:color w:val="000000"/>
          <w:sz w:val="16"/>
          <w:szCs w:val="16"/>
        </w:rPr>
        <w:t>üveyş Kanalı Projesi'nin oluşturu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lkanlarda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ilerleyişin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Akdeniz'de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 egemenliğinin  gerçekleş</w:t>
        <w:softHyphen/>
        <w:t>mesin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7  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alife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n Osmanlılara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aharat Yolu'nun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arın denetimine geç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Dulkadir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lları beyliğine son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kdeniz'de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egemenliğinin kesinle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dakilerden hangileri Mısır Seferi'nin so</w:t>
        <w:softHyphen/>
        <w:t xml:space="preserve">nuçları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8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Memlûklerle ve İran'la yaşadığı sorunlar, Yavuz Sultan Selim Dönemi'nde gerçekleş</w:t>
        <w:softHyphen/>
        <w:t>tirilen savaşlarla çözüm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avuz Sultan Selim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i'n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r Seferi'n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ldıran Savaşı'nın başarıyla sonuç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Turnad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 Savaşı ile Durkadiroğulların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eylemlerinden hangilerinin bu devletlerle olan sorun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 çözümünde etkili olduğu savunu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9.     D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ğu Roma İmparatorluğu'na son veren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Mehmet, Katolik Hıristiyan aleminin ruhani ve siyasi merkezi durumunda olan Roma'yı alarak aynı zamanda tüm Hıristiyanların hükümdarı olmayı hedef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Fatih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i'ne ait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istanbul'un fethinden sonra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m Ortodoks Hıristi</w:t>
        <w:softHyphen/>
        <w:t>yanların koruyuculuğunu üstlen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atolik mezhebinden olan Venediklilere kapi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</w:t>
        <w:softHyphen/>
        <w:t>lasyonlar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italya Seferi sonucunda, Otranto Kalesi'nin ele g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melerinden hangilerinin, verilen amaca yö</w:t>
        <w:softHyphen/>
        <w:t>nelik olarak gerçekleştiril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Courier New" w:ascii="Courier New" w:hAnsi="Courier New"/>
          <w:color w:val="000000"/>
          <w:sz w:val="18"/>
          <w:szCs w:val="18"/>
          <w:lang w:eastAsia="tr-TR"/>
        </w:rPr>
        <w:t>A) Yaln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tr-TR"/>
        </w:rPr>
        <w:t xml:space="preserve">ız I     B) Yalnız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tr-TR"/>
        </w:rPr>
        <w:t xml:space="preserve">II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tr-TR"/>
        </w:rPr>
        <w:t xml:space="preserve">C) Yalnız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0.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 dünyasının lideri olma mücadelesinde hep ön</w:t>
        <w:softHyphen/>
        <w:t>de gitmek isteyen Osmanlı Devleti bu amacını ger</w:t>
        <w:softHyphen/>
        <w:t>çekleştirmek yönünde büyük çaba sarf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Devleti'nin aşağıdaki hangi iki devlet ile mücadelesi bu amacının gerçekleşmesiyle doğ</w:t>
        <w:softHyphen/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ilişk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Avusturya - Akkoyun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Fransa - Safe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Bizans - Ceneviz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Safevi - Mem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û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Eyyubi - Fa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mî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1.   Fatih Sultan Mehmet, Rum Ortodoks rahiplerinin di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zgürlüğüne sahip olacaklarını belirterek, Roma ile birleşme düşüncesine en çok karşı çıkan Gernodios Skolarios'u patrik olarak seçtirmiştir. Desteğini sağ</w:t>
        <w:softHyphen/>
        <w:t>lamak için Skolarios'a imparatorluktaki Ortodokslar üzerinde ve toplumsal otorite tanı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uygulamayla u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ılmak istenen amaçlar ara</w:t>
        <w:softHyphen/>
        <w:t xml:space="preserve">sında aşağıdakilerden hangisi y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istiyan birliğinin oluşmas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ıkların din değiştirmelerini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Fark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ulusları yönetim altında top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Din adam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n desteğ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Balkanlardaki Ortodoks 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egemenlik altında tu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2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İstanbul'un fethini zorunlu kılan nedenler üzerin</w:t>
        <w:softHyphen/>
        <w:t>de, Bizans'ın aşağıdaki özelliklerinden hangisi</w:t>
        <w:softHyphen/>
        <w:t xml:space="preserve">nin etk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ol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ara karşı Haçlı Seferlerini kışkı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Balkanlarda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ilerleyişine engel oluştur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deki iç ayaklanmaları destekle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li ticaret yolları üzerinde bulun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istiyanlığın Ortodoks mezhebinin sürdürücüsü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3.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, Kanuni Sultan Süley</w:t>
        <w:softHyphen/>
        <w:t>man Dönemi'nde Hindistan'a düzenlenen dört büyük seferin başarıya ulaşamamasının neden</w:t>
        <w:softHyphen/>
        <w:t xml:space="preserve">lerin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gemilerinin okyanus koşullarında yeter</w:t>
        <w:softHyphen/>
        <w:t>siz k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Baharat ve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pek yollarından elde edilen gelirin yeterli gö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Devlet adam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n bölgenin ticarî önemini kav</w:t>
        <w:softHyphen/>
        <w:t>raya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Anadolu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birliğini sağlama çalışmalarının ya</w:t>
        <w:softHyphen/>
        <w:t>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 adamlarının Batıya yönelik sefer</w:t>
        <w:softHyphen/>
        <w:t>leri yeğl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4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 Devleti Yükselme Dönemi'ni yaşarken Avrupa'da çoğu devletin daha geri bir düzeyde bulunmasında aşağıdakilerden hangis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belir</w:t>
        <w:softHyphen/>
        <w:t>leyic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bir etkisi v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sans hareketlerinin merkezî yönetimi güç-süzleştir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H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lı Seferleri'nin başarısızlıkla sonuçlan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'da güçlü bir merkezî otoritenin varlığına karşın Avrupa'da feodal bir yapının egemen ol</w:t>
        <w:softHyphen/>
        <w:t>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Avrupa devletlerinin geliş</w:t>
        <w:softHyphen/>
        <w:t>mesine olanak tanıma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padişahlarının halife sanına sahip olma</w:t>
        <w:softHyphen/>
        <w:t>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5.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tanbul'un fethinden sonra Avrupalı devletler İstan</w:t>
        <w:softHyphen/>
        <w:t>bul'da sürekli elçilikler açmaya ba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vrupa devletler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İstanbul'da elçilik kur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Dünya siyasetindeki önemi</w:t>
        <w:softHyphen/>
        <w:t>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vrupa devletlerinin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ile siyasal ilişkileri</w:t>
        <w:softHyphen/>
        <w:t>ni geli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izans 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türünün Osmanlı kurumlarını etkileme</w:t>
        <w:softHyphen/>
        <w:t>s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dan hangileriy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6.   istanbul'un fethinden sonra Fatih Sultan Mehmet, Bi</w:t>
        <w:softHyphen/>
        <w:t>zans imparator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soyundan gelen Mora'daki iki despotluğa ve Karadeniz'deki Pontus İmparatorlu-ğu'na son vermek için harekete geç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Fatih Sultan Mehmet'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zellikle bu iki gücün Os</w:t>
        <w:softHyphen/>
        <w:t>manlı denetimine alınması konusundaki çabası</w:t>
        <w:softHyphen/>
        <w:t>nın aşağıdakilerden hangisin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H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lı ittifaklarını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Karadeniz'deki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egemenliğine karşı güçlerin çabalarını bertaraf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Bizans'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tekrar canlandırılması fikirlerini yok et</w:t>
        <w:softHyphen/>
        <w:t>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Ege'deki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deniz ticaretine engel olmak iste</w:t>
        <w:softHyphen/>
        <w:t>yenlerin çalışmalarına engel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Anadolu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birliğinin bozulmasını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7.   II.Bayezit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i'nde dışarıda pek toprak alınmamış ve bu dönem" Yükselme Dönemi içinde Duraklama Dönemi" diye nitelend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şağıdakilerden hangisi bu duruma yol aç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gelişm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Cem Sultan'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ay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Venediklilerle denizlerde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hkulu Ayaklanması'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Karaman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lları Beyliğine so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Fatih Kanunnamesinin yap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8.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ar Kanuni Dönemi'nde, 1538'den itibaren Hindistan'a dört ayrı deniz seferi düzenlemişlerdir. Ancak, Hindistan'daki Portekiz egemenliğine karşı isledikleri başarıyı elde ede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Kanuni Sultan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üleyman'ın bu seferler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Portekizlilerin,  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slüman  tüccarlar  üzerindeki baskılarını ortadan kal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istiyanlığın uzak doğuda yayılmasını engelle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rafi Keşifler'in yol açtığı olumsuz etkileri orta</w:t>
        <w:softHyphen/>
        <w:t>dan kal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larından hangilerine ulaşmak istediği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22:00Z</dcterms:created>
  <dc:creator>madenci</dc:creator>
  <dc:description/>
  <cp:keywords/>
  <dc:language>en-US</dc:language>
  <cp:lastModifiedBy>madenci</cp:lastModifiedBy>
  <dcterms:modified xsi:type="dcterms:W3CDTF">2007-06-21T19:25:00Z</dcterms:modified>
  <cp:revision>3</cp:revision>
  <dc:subject/>
  <dc:title/>
</cp:coreProperties>
</file>