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  <w:t xml:space="preserve">TEST 16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V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Calibri"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eastAsia="tr-TR"/>
        </w:rPr>
        <w:t>1. M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ollar ve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kavimlerde 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ence ile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  <w:softHyphen/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me gibi cezalar uygul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Bu durum 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ncelikle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g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med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in bir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Laik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t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Anayasa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nsan h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Cumhuriyet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2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de sanat, t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bilir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ya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na day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ken, ilk kez Uygurlarda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me 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bu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de saray, t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k gibi mimari eserler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  <w:softHyphen/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lerdeki sanat anla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y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nan bu de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</w:t>
        <w:softHyphen/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k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 b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mlerinin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c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fi orta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far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Fark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evletlerle siyasal i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lerin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durumlardan hangileri ile i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ili old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>*</w:t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I ve </w:t>
      </w:r>
      <w:r>
        <w:rPr>
          <w:rFonts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3. Mete Han, at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k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ularda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 hafif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vari birlikle</w:t>
        <w:softHyphen/>
        <w:t xml:space="preserve">ri ile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lilere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l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abul ettir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, ancak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ge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ay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zamanda kalab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bir 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fusa sahip ola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'e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yi uygu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m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kesin kanıtı nite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de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Mete Han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, Hu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toplul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 erimelerinde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in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lilerin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u Asya'd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bir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el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  <w:softHyphen/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 ortaya koyd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Mete Han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,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lilerin askeri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e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kindi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liler'in,   Hunlara göre ekonomik b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mdan daha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gelir kayn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sahip old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Hu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, ekonomik g</w:t>
      </w:r>
      <w:r>
        <w:rPr>
          <w:rFonts w:eastAsia="Times New Roman"/>
          <w:color w:val="000000"/>
          <w:sz w:val="16"/>
          <w:szCs w:val="16"/>
          <w:lang w:eastAsia="tr-TR"/>
        </w:rPr>
        <w:t>ü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ini ar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mak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aske</w:t>
        <w:softHyphen/>
        <w:t xml:space="preserve">ri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malar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verd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4. Uygu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arabalgasun Y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'nda "Vah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adetleri olan ve kan seline b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ulunan bir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kenin, sebze ile beslenilen bir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haline gel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, ins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u yerin, iyilik yapm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vik edil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bir yer haline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, festival ve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son derece yayg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.." ifadeleri yer 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Karabalgasun Yaz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'nda yer alan bu bilgiler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Uygu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la 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Uygu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tik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Uygu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tan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nan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nimsedik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gibi durumlardan hangi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</w:t>
        <w:softHyphen/>
        <w:t>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  <w:tab/>
        <w:t>*</w:t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5. Orta Asya'd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gelerde boz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 ik</w:t>
        <w:softHyphen/>
        <w:t>limini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mesi ve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a elver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i topr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lma</w:t>
        <w:softHyphen/>
        <w:t>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hayvan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zorunlu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C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af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llikler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 b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mini etkile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Orta Asya'da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yan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opluluklar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k zorund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Boz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 iklim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llikleri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ca Orta Asya'd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 xml:space="preserve"> *</w:t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6. İslamiyet’te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ceki d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erde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bir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meleri o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lanlarda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</w:t>
        <w:softHyphen/>
        <w:t>ni engell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dakilerden hangisi bu alanlardan bir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il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El sanatlar</w:t>
      </w:r>
      <w:r>
        <w:rPr>
          <w:rFonts w:eastAsia="Times New Roman"/>
          <w:color w:val="000000"/>
          <w:sz w:val="16"/>
          <w:szCs w:val="16"/>
          <w:lang w:eastAsia="tr-TR"/>
        </w:rPr>
        <w:t>ı  *</w:t>
      </w:r>
      <w:r>
        <w:rPr>
          <w:rFonts w:eastAsia="Times New Roman" w:cs="Arial"/>
          <w:color w:val="000000"/>
          <w:sz w:val="16"/>
          <w:szCs w:val="16"/>
          <w:lang w:eastAsia="tr-TR"/>
        </w:rPr>
        <w:tab/>
        <w:tab/>
        <w:t>B) Y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uku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Mimar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  <w:tab/>
        <w:tab/>
        <w:t>D)  Resim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>E)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7. 568 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i'ne giden Bizans el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si Zemarhos, 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da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temi K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 kam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s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 ed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 Bizans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gemenlik al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al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Bizans'la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i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diplomatik i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ler kurul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de göçebe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 tar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nimsen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ndan hangiler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>*</w:t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E) 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8. Esk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de t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e,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f ve adet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eklinde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ok s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m olarak topluma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. Gerek K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'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an</w:t>
        <w:softHyphen/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ett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 siyasi mahkemelerde, gerek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 yarg</w:t>
      </w:r>
      <w:r>
        <w:rPr>
          <w:rFonts w:eastAsia="Times New Roman"/>
          <w:color w:val="000000"/>
          <w:sz w:val="16"/>
          <w:szCs w:val="16"/>
          <w:lang w:eastAsia="tr-TR"/>
        </w:rPr>
        <w:t>ı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yapt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normal mahkemelerde t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ni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leri h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dan uygul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bilgilere bakılarak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şağıdakilerden hangis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ylenemez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de yas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eleneklere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e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killen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T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lerin uygul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al</w:t>
      </w:r>
      <w:r>
        <w:rPr>
          <w:rFonts w:eastAsia="Times New Roman"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T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lerin toplumun ve yas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temelini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ur</w:t>
        <w:softHyphen/>
        <w:t>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K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durumlarda yarg</w:t>
      </w:r>
      <w:r>
        <w:rPr>
          <w:rFonts w:eastAsia="Times New Roman"/>
          <w:color w:val="000000"/>
          <w:sz w:val="16"/>
          <w:szCs w:val="16"/>
          <w:lang w:eastAsia="tr-TR"/>
        </w:rPr>
        <w:t>ıç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evini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t</w:t>
        <w:softHyphen/>
        <w:t>len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Kimin k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 olaca</w:t>
      </w:r>
      <w:r>
        <w:rPr>
          <w:rFonts w:eastAsia="Times New Roman"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, yas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uygulayan mah</w:t>
        <w:softHyphen/>
        <w:t>kemelerin karar ver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9.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 anayurt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an Orta Asya'dan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tli neden</w:t>
        <w:softHyphen/>
        <w:t>lerle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t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lerin bu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rinin nedenleri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fusun art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ve otla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za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klim ko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ul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d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rek, kurak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rt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Boylar ar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cadelenin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gibi durumlardan hangileri yer 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 w:eastAsia="tr-TR"/>
        </w:rPr>
        <w:t xml:space="preserve">III </w:t>
      </w:r>
      <w:r>
        <w:rPr>
          <w:rFonts w:cs="Arial"/>
          <w:b/>
          <w:bCs/>
          <w:color w:val="000000"/>
          <w:sz w:val="16"/>
          <w:szCs w:val="16"/>
          <w:lang w:val="en-US" w:eastAsia="tr-TR"/>
        </w:rPr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bCs/>
          <w:color w:val="000000"/>
          <w:sz w:val="16"/>
          <w:szCs w:val="16"/>
          <w:lang w:eastAsia="tr-TR"/>
        </w:rPr>
        <w:t>I,</w:t>
      </w: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0.  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topluluk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sosyal 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f fark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 xml:space="preserve">ığı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ve 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ecil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 olma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iddia eden bir tarih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, bu sav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a destek i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lardan han</w:t>
        <w:softHyphen/>
        <w:t xml:space="preserve">gisini 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u w:val="single"/>
          <w:lang w:eastAsia="tr-TR"/>
        </w:rPr>
        <w:t>c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  <w:lang w:eastAsia="tr-TR"/>
        </w:rPr>
        <w:t>elikle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sunmal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Ge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sal ala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lmay</w:t>
      </w:r>
      <w:r>
        <w:rPr>
          <w:rFonts w:eastAsia="Times New Roman"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Hak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etkilerini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tlayan Kurultay' in var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Gen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opraklara sahip asilzade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lm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  <w:softHyphen/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sava</w:t>
      </w:r>
      <w:r>
        <w:rPr>
          <w:rFonts w:eastAsia="Times New Roman"/>
          <w:color w:val="000000"/>
          <w:sz w:val="16"/>
          <w:szCs w:val="16"/>
          <w:lang w:eastAsia="tr-TR"/>
        </w:rPr>
        <w:t>şç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a old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Devletin asker</w:t>
      </w:r>
      <w:r>
        <w:rPr>
          <w:rFonts w:eastAsia="Times New Roman"/>
          <w:color w:val="000000"/>
          <w:sz w:val="16"/>
          <w:szCs w:val="16"/>
          <w:lang w:eastAsia="tr-TR"/>
        </w:rPr>
        <w:t>î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emelde federasyon bi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minde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tlen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11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ipek yolu denetimini ele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r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n Seddi'nin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engelle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V. </w:t>
      </w:r>
      <w:r>
        <w:rPr>
          <w:rFonts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an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ay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V. </w:t>
      </w:r>
      <w:r>
        <w:rPr>
          <w:rFonts w:cs="Arial"/>
          <w:color w:val="000000"/>
          <w:sz w:val="16"/>
          <w:szCs w:val="16"/>
          <w:lang w:eastAsia="tr-TR"/>
        </w:rPr>
        <w:t>Arap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rta Asya egemenl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le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uk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leri, Orta Asya'da kurulan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rk devletleriyle,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inliler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ki m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cadele</w:t>
        <w:softHyphen/>
        <w:t>nin nedenleri aras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 xml:space="preserve"> *</w:t>
        <w:tab/>
        <w:t xml:space="preserve">B) 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V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V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I ve </w:t>
      </w:r>
      <w:r>
        <w:rPr>
          <w:rFonts w:cs="Arial"/>
          <w:color w:val="000000"/>
          <w:sz w:val="16"/>
          <w:szCs w:val="16"/>
          <w:lang w:val="en-US" w:eastAsia="tr-TR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color w:val="000000"/>
          <w:sz w:val="16"/>
          <w:szCs w:val="16"/>
          <w:lang w:eastAsia="tr-TR"/>
        </w:rPr>
        <w:t xml:space="preserve">12. </w:t>
      </w:r>
      <w:r>
        <w:rPr>
          <w:rFonts w:eastAsia="Times New Roman"/>
          <w:b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b/>
          <w:color w:val="000000"/>
          <w:sz w:val="16"/>
          <w:szCs w:val="16"/>
          <w:lang w:eastAsia="tr-TR"/>
        </w:rPr>
        <w:t xml:space="preserve">slamiyet </w:t>
      </w:r>
      <w:r>
        <w:rPr>
          <w:rFonts w:eastAsia="Times New Roman"/>
          <w:b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color w:val="000000"/>
          <w:sz w:val="16"/>
          <w:szCs w:val="16"/>
          <w:lang w:eastAsia="tr-TR"/>
        </w:rPr>
        <w:t>ncesi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devletler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Devletlerin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s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 taht kavg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Devletlerin d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 ve b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eklinde ikiye ay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</w:t>
        <w:softHyphen/>
        <w:t>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 etkili olmu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A)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haned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ortak m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mas</w:t>
      </w:r>
      <w:r>
        <w:rPr>
          <w:rFonts w:eastAsia="Times New Roman"/>
          <w:color w:val="000000"/>
          <w:sz w:val="16"/>
          <w:szCs w:val="16"/>
          <w:lang w:eastAsia="tr-TR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T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elerin y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hale getirilme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T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a day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konominin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Devletin k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an taraf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lmesi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>E) Dini z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renin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deki etkisinin art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3. Orta Asya'da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y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toplul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cenaze</w:t>
        <w:softHyphen/>
        <w:t>lerde verilen "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" denilen yemek gelene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 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z de Anadolu'da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mekte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</w:t>
        <w:softHyphen/>
        <w:t>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de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 tar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Esk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geleneklerinin devam etmekte oldu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rk devletlerinde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yi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me yetkisinin bir aileye ait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Anadolu’daki egemenliklerinin uzun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li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geleneklerinin şekillenmesinde Anadolu’daki yerli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lerin etkisinin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14.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de hatun olarak adlan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ri, devletin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li soru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ş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  <w:softHyphen/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üğ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toplan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a k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ilk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devletleri ile ilgili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 ve</w:t>
        <w:softHyphen/>
        <w:t xml:space="preserve">rilen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elliklerden hangis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</w:t>
        <w:softHyphen/>
        <w:t>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in boy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i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sinden ol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t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B)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 ailesinin ortak ma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</w:t>
        <w:softHyphen/>
        <w:t>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H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r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lerinin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e k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in 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s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d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de Kut anlay</w:t>
      </w:r>
      <w:r>
        <w:rPr>
          <w:rFonts w:eastAsia="Times New Roman"/>
          <w:color w:val="000000"/>
          <w:sz w:val="16"/>
          <w:szCs w:val="16"/>
          <w:lang w:eastAsia="tr-TR"/>
        </w:rPr>
        <w:t>ı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ulundu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5. İl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evletlerinde k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an,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merkezinde g</w:t>
      </w:r>
      <w:r>
        <w:rPr>
          <w:rFonts w:eastAsia="Times New Roman"/>
          <w:color w:val="000000"/>
          <w:sz w:val="16"/>
          <w:szCs w:val="16"/>
          <w:lang w:eastAsia="tr-TR"/>
        </w:rPr>
        <w:t>ö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rev yaparken, ailenin 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er fertleri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nin eyaletleri</w:t>
        <w:softHyphen/>
        <w:t>ne "yabgu" unv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 ata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k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devletleri ile ilgili bu bilgiler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Devlet y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timinin bir aileye ait old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 xml:space="preserve">Devlet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rg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tlenmesinin askeri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zellik t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 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korun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na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nem verildi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yar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Cs/>
          <w:color w:val="000000"/>
          <w:sz w:val="16"/>
          <w:szCs w:val="16"/>
          <w:lang w:eastAsia="tr-TR"/>
        </w:rPr>
        <w:t xml:space="preserve">A) </w:t>
      </w:r>
      <w:r>
        <w:rPr>
          <w:rFonts w:cs="Arial"/>
          <w:color w:val="000000"/>
          <w:sz w:val="16"/>
          <w:szCs w:val="16"/>
          <w:lang w:eastAsia="tr-TR"/>
        </w:rPr>
        <w:t>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16.   Orta Asya'da y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yan 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k toplulukla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eastAsia="tr-TR"/>
        </w:rPr>
        <w:t xml:space="preserve">  </w:t>
      </w:r>
      <w:r>
        <w:rPr>
          <w:rFonts w:cs="Arial"/>
          <w:color w:val="000000"/>
          <w:sz w:val="16"/>
          <w:szCs w:val="16"/>
          <w:lang w:eastAsia="tr-TR"/>
        </w:rPr>
        <w:t>I. Boylar halinde y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Calibri"/>
          <w:color w:val="000000"/>
          <w:sz w:val="16"/>
          <w:szCs w:val="16"/>
          <w:lang w:val="en-US" w:eastAsia="tr-TR"/>
        </w:rPr>
        <w:t xml:space="preserve">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Hayvan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la u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Ta</w:t>
      </w:r>
      <w:r>
        <w:rPr>
          <w:rFonts w:eastAsia="Times New Roman"/>
          <w:color w:val="000000"/>
          <w:sz w:val="16"/>
          <w:szCs w:val="16"/>
          <w:lang w:eastAsia="tr-TR"/>
        </w:rPr>
        <w:t>ş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bilir 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ya yap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da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ol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zelliklerinden hangileri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ebe y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m tarz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  <w:softHyphen/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benimsediklerinin ka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ab/>
        <w:t>B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 xml:space="preserve">D)   I ve </w:t>
      </w:r>
      <w:r>
        <w:rPr>
          <w:rFonts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7. Eski ve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ir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 sahip ola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, Orta As</w:t>
        <w:softHyphen/>
        <w:t>ya'da yabanc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enli dinlerden Budizm, Maniheizm, Musevilik,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istiy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 ve daha sonra </w:t>
      </w:r>
      <w:r>
        <w:rPr>
          <w:rFonts w:eastAsia="Times New Roman"/>
          <w:color w:val="000000"/>
          <w:sz w:val="16"/>
          <w:szCs w:val="16"/>
          <w:lang w:eastAsia="tr-TR"/>
        </w:rPr>
        <w:t>İ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miyet’i be</w:t>
        <w:softHyphen/>
        <w:t>nimsemelerine r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men kimliklerini b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y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k 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l</w:t>
      </w:r>
      <w:r>
        <w:rPr>
          <w:rFonts w:eastAsia="Times New Roman"/>
          <w:color w:val="000000"/>
          <w:sz w:val="16"/>
          <w:szCs w:val="16"/>
          <w:lang w:eastAsia="tr-TR"/>
        </w:rPr>
        <w:t>çü</w:t>
      </w:r>
      <w:r>
        <w:rPr>
          <w:rFonts w:eastAsia="Times New Roman" w:cs="Arial"/>
          <w:color w:val="000000"/>
          <w:sz w:val="16"/>
          <w:szCs w:val="16"/>
          <w:lang w:eastAsia="tr-TR"/>
        </w:rPr>
        <w:t>de ko</w:t>
        <w:softHyphen/>
        <w:t>rumu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, Arap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a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 Oysa Avrupa' ya g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öç </w:t>
      </w:r>
      <w:r>
        <w:rPr>
          <w:rFonts w:eastAsia="Times New Roman" w:cs="Arial"/>
          <w:color w:val="000000"/>
          <w:sz w:val="16"/>
          <w:szCs w:val="16"/>
          <w:lang w:eastAsia="tr-TR"/>
        </w:rPr>
        <w:t>eden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kavimleri H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istiyanl</w:t>
      </w:r>
      <w:r>
        <w:rPr>
          <w:rFonts w:eastAsia="Times New Roman"/>
          <w:color w:val="000000"/>
          <w:sz w:val="16"/>
          <w:szCs w:val="16"/>
          <w:lang w:eastAsia="tr-TR"/>
        </w:rPr>
        <w:t>ığ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benimsem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im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topluluk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ise zamanla benliklerini yitirerek Slavla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m</w:t>
      </w:r>
      <w:r>
        <w:rPr>
          <w:rFonts w:eastAsia="Times New Roman"/>
          <w:color w:val="000000"/>
          <w:sz w:val="16"/>
          <w:szCs w:val="16"/>
          <w:lang w:eastAsia="tr-TR"/>
        </w:rPr>
        <w:t>ış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d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dakilerden hangisiyle a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lan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Bat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 Arap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nden daha geli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kin ol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B) Slavlarla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lerin ay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etnik k</w:t>
      </w:r>
      <w:r>
        <w:rPr>
          <w:rFonts w:eastAsia="Times New Roman"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color w:val="000000"/>
          <w:sz w:val="16"/>
          <w:szCs w:val="16"/>
          <w:lang w:eastAsia="tr-TR"/>
        </w:rPr>
        <w:t>kenden gelmi</w:t>
      </w:r>
      <w:r>
        <w:rPr>
          <w:rFonts w:eastAsia="Times New Roman"/>
          <w:color w:val="000000"/>
          <w:sz w:val="16"/>
          <w:szCs w:val="16"/>
          <w:lang w:eastAsia="tr-TR"/>
        </w:rPr>
        <w:t xml:space="preserve">ş </w:t>
      </w:r>
      <w:r>
        <w:rPr>
          <w:rFonts w:eastAsia="Times New Roman" w:cs="Arial"/>
          <w:color w:val="000000"/>
          <w:sz w:val="16"/>
          <w:szCs w:val="16"/>
          <w:lang w:eastAsia="tr-TR"/>
        </w:rPr>
        <w:t>ol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C) Avrupa'ya gidenlerin s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sal bak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mdan az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kta kalma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D) M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sl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man co</w:t>
      </w:r>
      <w:r>
        <w:rPr>
          <w:rFonts w:eastAsia="Times New Roman"/>
          <w:color w:val="000000"/>
          <w:sz w:val="16"/>
          <w:szCs w:val="16"/>
          <w:lang w:eastAsia="tr-TR"/>
        </w:rPr>
        <w:t>ğ</w:t>
      </w:r>
      <w:r>
        <w:rPr>
          <w:rFonts w:eastAsia="Times New Roman" w:cs="Arial"/>
          <w:color w:val="000000"/>
          <w:sz w:val="16"/>
          <w:szCs w:val="16"/>
          <w:lang w:eastAsia="tr-TR"/>
        </w:rPr>
        <w:t>rafy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a gelenlerin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ya</w:t>
        <w:softHyphen/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ama ge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meleriy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E)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 dilinin Arap ve Fars dillerinin etkisinde kal</w:t>
        <w:softHyphen/>
        <w:t>mas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18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I. Mete'nin g</w:t>
      </w:r>
      <w:r>
        <w:rPr>
          <w:rFonts w:eastAsia="Times New Roman"/>
          <w:color w:val="000000"/>
          <w:sz w:val="16"/>
          <w:szCs w:val="16"/>
          <w:lang w:eastAsia="tr-TR"/>
        </w:rPr>
        <w:t>ö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be Hun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ik k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e sahip</w:t>
      </w:r>
      <w:r>
        <w:rPr>
          <w:rFonts w:cs="Arial"/>
          <w:sz w:val="16"/>
          <w:szCs w:val="16"/>
          <w:lang w:eastAsia="tr-TR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in 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lkesine yerle</w:t>
      </w:r>
      <w:r>
        <w:rPr>
          <w:rFonts w:eastAsia="Times New Roman"/>
          <w:color w:val="000000"/>
          <w:sz w:val="16"/>
          <w:szCs w:val="16"/>
          <w:lang w:eastAsia="tr-TR"/>
        </w:rPr>
        <w:t>ş</w:t>
      </w:r>
      <w:r>
        <w:rPr>
          <w:rFonts w:eastAsia="Times New Roman" w:cs="Arial"/>
          <w:color w:val="000000"/>
          <w:sz w:val="16"/>
          <w:szCs w:val="16"/>
          <w:lang w:eastAsia="tr-TR"/>
        </w:rPr>
        <w:t>tirmek isteme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cs="Arial"/>
          <w:color w:val="000000"/>
          <w:sz w:val="16"/>
          <w:szCs w:val="16"/>
          <w:lang w:eastAsia="tr-TR"/>
        </w:rPr>
        <w:t>Uygur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Budizm ve Maniheizm gibi dinlere ait kutsal metinleri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eye 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vir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val="en-US" w:eastAsia="tr-TR"/>
        </w:rPr>
        <w:t xml:space="preserve">III. </w:t>
      </w:r>
      <w:r>
        <w:rPr>
          <w:rFonts w:cs="Arial"/>
          <w:color w:val="000000"/>
          <w:sz w:val="16"/>
          <w:szCs w:val="16"/>
          <w:lang w:eastAsia="tr-TR"/>
        </w:rPr>
        <w:t>Karahanl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lar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n İsl</w:t>
      </w:r>
      <w:r>
        <w:rPr>
          <w:rFonts w:eastAsia="Times New Roman"/>
          <w:color w:val="000000"/>
          <w:sz w:val="16"/>
          <w:szCs w:val="16"/>
          <w:lang w:eastAsia="tr-TR"/>
        </w:rPr>
        <w:t>â</w:t>
      </w:r>
      <w:r>
        <w:rPr>
          <w:rFonts w:eastAsia="Times New Roman" w:cs="Arial"/>
          <w:color w:val="000000"/>
          <w:sz w:val="16"/>
          <w:szCs w:val="16"/>
          <w:lang w:eastAsia="tr-TR"/>
        </w:rPr>
        <w:t>miyet’i kabul etmelerine ra</w:t>
      </w:r>
      <w:r>
        <w:rPr>
          <w:rFonts w:eastAsia="Times New Roman"/>
          <w:color w:val="000000"/>
          <w:sz w:val="16"/>
          <w:szCs w:val="16"/>
          <w:lang w:eastAsia="tr-TR"/>
        </w:rPr>
        <w:t>ğ</w:t>
        <w:softHyphen/>
      </w:r>
      <w:r>
        <w:rPr>
          <w:rFonts w:eastAsia="Times New Roman" w:cs="Arial"/>
          <w:color w:val="000000"/>
          <w:sz w:val="16"/>
          <w:szCs w:val="16"/>
          <w:lang w:eastAsia="tr-TR"/>
        </w:rPr>
        <w:t>men resmi dil olarak T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k</w:t>
      </w:r>
      <w:r>
        <w:rPr>
          <w:rFonts w:eastAsia="Times New Roman"/>
          <w:color w:val="000000"/>
          <w:sz w:val="16"/>
          <w:szCs w:val="16"/>
          <w:lang w:eastAsia="tr-TR"/>
        </w:rPr>
        <w:t>ç</w:t>
      </w:r>
      <w:r>
        <w:rPr>
          <w:rFonts w:eastAsia="Times New Roman" w:cs="Arial"/>
          <w:color w:val="000000"/>
          <w:sz w:val="16"/>
          <w:szCs w:val="16"/>
          <w:lang w:eastAsia="tr-TR"/>
        </w:rPr>
        <w:t>eyi kullanmay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 s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</w:t>
        <w:softHyphen/>
        <w:t>d</w:t>
      </w:r>
      <w:r>
        <w:rPr>
          <w:rFonts w:eastAsia="Times New Roman"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color w:val="000000"/>
          <w:sz w:val="16"/>
          <w:szCs w:val="16"/>
          <w:lang w:eastAsia="tr-TR"/>
        </w:rPr>
        <w:t>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b/>
          <w:bCs/>
          <w:color w:val="000000"/>
          <w:sz w:val="16"/>
          <w:szCs w:val="16"/>
          <w:lang w:eastAsia="tr-TR"/>
        </w:rPr>
        <w:t>Bunlardan hangileri kendi benlik ve k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lt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r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 xml:space="preserve">ü 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korumaya y</w:t>
      </w:r>
      <w:r>
        <w:rPr>
          <w:rFonts w:eastAsia="Times New Roman"/>
          <w:b/>
          <w:bCs/>
          <w:color w:val="000000"/>
          <w:sz w:val="16"/>
          <w:szCs w:val="16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lang w:eastAsia="tr-TR"/>
        </w:rPr>
        <w:t>nelikt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  <w:lang w:eastAsia="tr-TR"/>
        </w:rPr>
      </w:pPr>
      <w:r>
        <w:rPr>
          <w:rFonts w:cs="Arial"/>
          <w:color w:val="000000"/>
          <w:sz w:val="16"/>
          <w:szCs w:val="16"/>
          <w:lang w:eastAsia="tr-TR"/>
        </w:rPr>
        <w:t>A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  <w:lang w:eastAsia="tr-TR"/>
        </w:rPr>
        <w:t>C) Yaln</w:t>
      </w:r>
      <w:r>
        <w:rPr>
          <w:rFonts w:eastAsia="Times New Roman"/>
          <w:color w:val="000000"/>
          <w:sz w:val="16"/>
          <w:szCs w:val="16"/>
          <w:lang w:eastAsia="tr-TR"/>
        </w:rPr>
        <w:t>ı</w:t>
      </w:r>
      <w:r>
        <w:rPr>
          <w:rFonts w:eastAsia="Times New Roman" w:cs="Arial"/>
          <w:color w:val="000000"/>
          <w:sz w:val="16"/>
          <w:szCs w:val="16"/>
          <w:lang w:eastAsia="tr-TR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16"/>
          <w:szCs w:val="16"/>
          <w:lang w:eastAsia="tr-TR"/>
        </w:rPr>
        <w:t xml:space="preserve">D)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  <w:tab/>
        <w:tab/>
      </w:r>
      <w:r>
        <w:rPr>
          <w:rFonts w:cs="Arial"/>
          <w:color w:val="000000"/>
          <w:sz w:val="16"/>
          <w:szCs w:val="16"/>
          <w:lang w:eastAsia="tr-TR"/>
        </w:rPr>
        <w:t xml:space="preserve">E) I, </w:t>
      </w:r>
      <w:r>
        <w:rPr>
          <w:rFonts w:cs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/>
          <w:color w:val="000000"/>
          <w:sz w:val="16"/>
          <w:szCs w:val="16"/>
          <w:lang w:val="en-US" w:eastAsia="tr-TR"/>
        </w:rPr>
        <w:t>III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     *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50:00Z</dcterms:created>
  <dc:creator>madenci</dc:creator>
  <dc:description/>
  <cp:keywords/>
  <dc:language>en-US</dc:language>
  <cp:lastModifiedBy>madenci</cp:lastModifiedBy>
  <dcterms:modified xsi:type="dcterms:W3CDTF">2007-05-30T15:14:00Z</dcterms:modified>
  <cp:revision>5</cp:revision>
  <dc:subject/>
  <dc:title/>
</cp:coreProperties>
</file>