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4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OSMANLI DEVLETININ KURULU</w:t>
      </w:r>
      <w:r>
        <w:rPr>
          <w:rFonts w:eastAsia="Times New Roman" w:cs="Arial" w:ascii="Arial" w:hAnsi="Arial"/>
          <w:color w:val="000000"/>
        </w:rPr>
        <w:t xml:space="preserve">Ş DONEMİ </w:t>
      </w:r>
      <w:r>
        <w:rPr>
          <w:rFonts w:eastAsia="Times New Roman" w:cs="Arial" w:ascii="Arial" w:hAnsi="Arial"/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, Yaya Ordusu, dirlik sistemi ve Divan gibi kurumların oluşturulması Kuruluş Döne-mi'nde gerçekle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Var olan kurumlar</w:t>
      </w:r>
      <w:r>
        <w:rPr>
          <w:rFonts w:eastAsia="Times New Roman" w:cs="Arial" w:ascii="Arial" w:hAnsi="Arial"/>
          <w:color w:val="000000"/>
          <w:sz w:val="16"/>
          <w:szCs w:val="16"/>
        </w:rPr>
        <w:t>ı g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Avrupa'dan   etkilenerek,   </w:t>
      </w:r>
      <w:r>
        <w:rPr>
          <w:rFonts w:eastAsia="Times New Roman" w:cs="Arial" w:ascii="Arial" w:hAnsi="Arial"/>
          <w:color w:val="000000"/>
          <w:sz w:val="16"/>
          <w:szCs w:val="16"/>
        </w:rPr>
        <w:t>ıslahat   hareketlerini başl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önemine oranla güçlü bir devlet örgütlenmesi gerçek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Kuruluş Dönemi'nde Anado</w:t>
        <w:softHyphen/>
        <w:t>lu'daki Türk beylikleri ile savaşmaktan özellikle kaçı</w:t>
        <w:softHyphen/>
        <w:t>nılmış, Bizans ve Balkanlardaki iç karışıklıklardan ya</w:t>
        <w:softHyphen/>
        <w:t>rarlanma yoluna gi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ur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Dönemi'nde uygulanan bu politik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</w:t>
      </w:r>
      <w:r>
        <w:rPr>
          <w:rFonts w:eastAsia="Times New Roman" w:cs="Arial" w:ascii="Arial" w:hAnsi="Arial"/>
          <w:color w:val="000000"/>
          <w:sz w:val="16"/>
          <w:szCs w:val="16"/>
        </w:rPr>
        <w:t>ürekli batı yönünde iler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menlerin deste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a karşı cihat yap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ortam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I.     Bizans Devleti'nin ordu ve donanmas</w:t>
      </w:r>
      <w:r>
        <w:rPr>
          <w:rFonts w:eastAsia="Times New Roman" w:cs="Arial" w:ascii="Arial" w:hAnsi="Arial"/>
          <w:color w:val="000000"/>
          <w:sz w:val="16"/>
          <w:szCs w:val="16"/>
        </w:rPr>
        <w:t>ının güç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ü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Anadolu ve Balkanlardaki Bizans valilerinin ara</w:t>
        <w:softHyphen/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ında sürekli savaşların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Bizans topraklarını kolaylıkla fet</w:t>
        <w:softHyphen/>
        <w:t>h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ınırlarını genişl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İli. Osmanlıların haraç ve cizye gelirlerinin artmas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sonuçlarından hangilerine yol açtığı söylenebil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 Anadolu'da Türk siyasi birliğini kur</w:t>
        <w:softHyphen/>
        <w:t>mak i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Karesio</w:t>
      </w:r>
      <w:r>
        <w:rPr>
          <w:rFonts w:eastAsia="Times New Roman" w:cs="Arial" w:ascii="Arial" w:hAnsi="Arial"/>
          <w:color w:val="000000"/>
          <w:sz w:val="16"/>
          <w:szCs w:val="16"/>
        </w:rPr>
        <w:t>ğullarfnın topraklarını savaş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Germiyano</w:t>
      </w:r>
      <w:r>
        <w:rPr>
          <w:rFonts w:eastAsia="Times New Roman" w:cs="Arial" w:ascii="Arial" w:hAnsi="Arial"/>
          <w:color w:val="000000"/>
          <w:sz w:val="16"/>
          <w:szCs w:val="16"/>
        </w:rPr>
        <w:t>ğulları'nın topraklarının bir bölümünü evlilik yoluyla çeyiz ol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Hamito</w:t>
      </w:r>
      <w:r>
        <w:rPr>
          <w:rFonts w:eastAsia="Times New Roman" w:cs="Arial" w:ascii="Arial" w:hAnsi="Arial"/>
          <w:color w:val="000000"/>
          <w:sz w:val="16"/>
          <w:szCs w:val="16"/>
        </w:rPr>
        <w:t>ğullarfnın bazı topraklarını da para ile sa</w:t>
        <w:softHyphen/>
        <w:t>tın al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day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olarak, Osmanlıların bu konu</w:t>
        <w:softHyphen/>
        <w:t>da başarılı ol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ilin</w:t>
      </w:r>
      <w:r>
        <w:rPr>
          <w:rFonts w:eastAsia="Times New Roman" w:cs="Arial" w:ascii="Arial" w:hAnsi="Arial"/>
          <w:color w:val="000000"/>
          <w:sz w:val="16"/>
          <w:szCs w:val="16"/>
        </w:rPr>
        <w:t>çli ve çok yönlü bir büyüme politikası uygu</w:t>
        <w:softHyphen/>
        <w:t>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tenekli ve ileri g</w:t>
      </w:r>
      <w:r>
        <w:rPr>
          <w:rFonts w:eastAsia="Times New Roman" w:cs="Arial" w:ascii="Arial" w:hAnsi="Arial"/>
          <w:color w:val="000000"/>
          <w:sz w:val="16"/>
          <w:szCs w:val="16"/>
        </w:rPr>
        <w:t>örüşlü yöneticilere sahip olma</w:t>
        <w:softHyphen/>
        <w:t>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izans'la s</w:t>
      </w:r>
      <w:r>
        <w:rPr>
          <w:rFonts w:eastAsia="Times New Roman" w:cs="Arial" w:ascii="Arial" w:hAnsi="Arial"/>
          <w:color w:val="000000"/>
          <w:sz w:val="16"/>
          <w:szCs w:val="16"/>
        </w:rPr>
        <w:t>ürekli dostluk  ilişkisi  kurarak,  Bi</w:t>
        <w:softHyphen/>
        <w:t>zans'tan askeri yardım a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rol oyna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1372'de </w:t>
      </w:r>
      <w:r>
        <w:rPr>
          <w:rFonts w:eastAsia="Times New Roman" w:cs="Arial" w:ascii="Arial" w:hAnsi="Arial"/>
          <w:color w:val="000000"/>
          <w:sz w:val="16"/>
          <w:szCs w:val="16"/>
        </w:rPr>
        <w:t>Çatalca'nın fethi sonucunda Bizans'ın Avru</w:t>
        <w:softHyphen/>
        <w:t xml:space="preserve">pa ile bağlantısı kesilmiştir. Dönemin Bizans kral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V. </w:t>
      </w:r>
      <w:r>
        <w:rPr>
          <w:rFonts w:eastAsia="Times New Roman" w:cs="Arial" w:ascii="Arial" w:hAnsi="Arial"/>
          <w:color w:val="000000"/>
          <w:sz w:val="16"/>
          <w:szCs w:val="16"/>
        </w:rPr>
        <w:t>Paleogolos, Sultan I. Murat'a elçiler göndererek bağ</w:t>
        <w:softHyphen/>
        <w:t>lılık antlaşması yapmıştır. Oğlunu da rehine olarak Osmanlı sarayına gönd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fiilen Osmanlıların kuşatması altına alın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vrupa devletleri Bizans'a yard</w:t>
      </w:r>
      <w:r>
        <w:rPr>
          <w:rFonts w:eastAsia="Times New Roman" w:cs="Arial" w:ascii="Arial" w:hAnsi="Arial"/>
          <w:color w:val="000000"/>
          <w:sz w:val="16"/>
          <w:szCs w:val="16"/>
        </w:rPr>
        <w:t>ım etmekten ta</w:t>
        <w:softHyphen/>
        <w:t>mamen vazgeç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izans Devleti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e boyun eğmiş</w:t>
        <w:softHyphen/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gelişmelerden hangisinin "Osmanlı Devleti'nin büyümesinde ve topraklarını genişlet</w:t>
        <w:softHyphen/>
        <w:t xml:space="preserve">mesinde" katkısının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</w:t>
      </w:r>
      <w:r>
        <w:rPr>
          <w:rFonts w:eastAsia="Times New Roman" w:cs="Arial" w:ascii="Arial" w:hAnsi="Arial"/>
          <w:color w:val="000000"/>
          <w:sz w:val="16"/>
          <w:szCs w:val="16"/>
        </w:rPr>
        <w:t>ırpsındığı Savaşı'nın  kaz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Rumeliye ge</w:t>
      </w:r>
      <w:r>
        <w:rPr>
          <w:rFonts w:eastAsia="Times New Roman" w:cs="Arial" w:ascii="Arial" w:hAnsi="Arial"/>
          <w:color w:val="000000"/>
          <w:sz w:val="16"/>
          <w:szCs w:val="16"/>
        </w:rPr>
        <w:t>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in Bizans s</w:t>
      </w:r>
      <w:r>
        <w:rPr>
          <w:rFonts w:eastAsia="Times New Roman" w:cs="Arial" w:ascii="Arial" w:hAnsi="Arial"/>
          <w:color w:val="000000"/>
          <w:sz w:val="16"/>
          <w:szCs w:val="16"/>
        </w:rPr>
        <w:t>ınırında kuru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Şeyh Bedreddin Ayaklanması'nın çık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7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Se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uklu sultanları fetih hareketlerine katılan ko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utan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  fethettikleri  bölgeleri  mülk olarak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Kuruluş Dönemi'nde fetih hareketlerine genellikle hükümdarın oğulları ko</w:t>
        <w:softHyphen/>
        <w:t>mutanlık yapmış, alınan topraklar devlet arazisi haline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iki durum birlikte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şünüldüğü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Balkanlarda kolayca egemenlik kur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Selçuklulara göre daha merke</w:t>
        <w:softHyphen/>
        <w:t>zi bir devle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 ile Selçukluların örgütlenme bi</w:t>
        <w:softHyphen/>
        <w:t>çimleri ayn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8.     Orhan Bey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 ortaya çıkan aşağıdaki hangi olay, Osmanlıların deniz gücünün oluşma</w:t>
        <w:softHyphen/>
        <w:t>sına ve böylece Rumeli'deki ilerleyişinin kolay</w:t>
        <w:softHyphen/>
        <w:t>laşmasına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nkar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Ahilerden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mpe Kalesi'nin Bizanslılardan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lk düzenli ordunu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Karesi Bey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'ne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Maltepe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ı'nın kaz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     M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olların Orta Asya'yı ele geçirmesi ve Harzem-şahlar Devleti'ni yıkması üzerine batıdan doğuya doğru büyük bir göç hareketi meydana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Anadolu'da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nüfusu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uklularımın Moğollara karşı Haçlı</w:t>
        <w:softHyphen/>
        <w:t>larla a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nadolu'nun etnik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nın değ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0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in Kuruluş Dönemi'nde uygula</w:t>
        <w:softHyphen/>
        <w:t>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D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dan göç eden Türkmen boylarını Balkanlar</w:t>
        <w:softHyphen/>
        <w:t>da yeni alınan bölgelere yer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lkanlarda yeni 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n bölgelerdeki yerli halkın ekonomik ve kültürel dokusuna karşı saygılı dav</w:t>
        <w:softHyphen/>
        <w:t>r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lkan halk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 kilisenin ve feodal beylerin bas</w:t>
        <w:softHyphen/>
        <w:t>kılarından kurt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Balkanlardaki ege</w:t>
        <w:softHyphen/>
        <w:t>menliğin kurulmasını kolaylaştırdığı ileri sürü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Kuruluş Dönemi'nde doğudan göç eden göçebe Türkmenlerin batıda alınan bölge</w:t>
        <w:softHyphen/>
        <w:t>lere yerleştirildikler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deki bu uygula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Yeni 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n yerlerde kalıcı egemenlik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 halkları din değiştirmeye zor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çebe Türkmen unsurları üretici duruma getir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I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padişahı I. Murat egemenliğin Osmanlı aile</w:t>
        <w:softHyphen/>
        <w:t>sinin bütün erkek üyelerinde olmasını sakıncalı göre</w:t>
        <w:softHyphen/>
        <w:t>rek bu anlayışı değiştirmiştir. Bunun yerine devlet yö</w:t>
        <w:softHyphen/>
        <w:t>netiminin sadece padişahın oğullarına ait olması ka</w:t>
        <w:softHyphen/>
        <w:t>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uygulama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Merkezi otoriteyi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nin parçalanmasının önüne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emokratik bir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yönetimde temsil edil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amaçlandığı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  Orhan Bey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Çanakkale ve Balıkesir yöre</w:t>
        <w:softHyphen/>
        <w:t>sinde bulunan Karesioğulları Beyliği'ne son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un sonuc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Anadolu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birliğinin sağlanması yolunda ilk adım at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Rumeli'nin fethi  kolay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llerin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i için Kadılar görevlend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ör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sırasıy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hangi alanlarda gelişme ya</w:t>
        <w:softHyphen/>
        <w:t>şan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_I_____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 w:eastAsia="tr-TR"/>
        </w:rPr>
        <w:t>II                            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                  Askerlik                   Siya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Askerlik                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                  Siya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Siyasal                  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                 Aske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Siyasal                     Askerlik               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                  Siyasal                   Aske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 I.     Bizans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Tekfurlarla ilk kez savaş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nadolu'da siyasal bir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 sağlama konusunda ilk adım at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alkanlarda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  egemenliği   kurulmaya baş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Rumeli Beylerbey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den sonra Anadolu Bey</w:t>
        <w:softHyphen/>
        <w:t>lerbeyliği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tarihinde görülen bu gelişmelerin aşağı</w:t>
        <w:softHyphen/>
        <w:t>daki hükümdarlardan hangisi döneminde ger</w:t>
        <w:softHyphen/>
        <w:t xml:space="preserve">çekleştiğ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Osman Bey                                    B) Orhan Bey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I. Murat                                           D)   I. Bayezi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ura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5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Karesi Beyliği’ni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 fethiyle Çanakkale’nin gü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ney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yılarına ula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izans imparatoru Kantakuzen’in Çimp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 Kalesi’ni Osmanlılara bıra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ortak sonuc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nadolu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Birliği'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niz gücünün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kara ordusunun kuvvet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Balkanlara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şin ve yerleşimin kolay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evleti'nin denize kıyısını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6.   I. Mura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n itibaren Balkan devletleri</w:t>
        <w:softHyphen/>
        <w:t>nin, Haçlı zihniyetiyle Osmanlılara karşı birleşe</w:t>
        <w:softHyphen/>
        <w:t>rek saldırıya geçme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Bizans'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ve Papa'nın, Balkan devletlerini Türk</w:t>
        <w:softHyphen/>
        <w:t>lere karşı kışkırt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lerin Balkanlar'daki fetihleri hızlandı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nadolu'daki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beyliklerinin, Osmanlı saldırıları</w:t>
        <w:softHyphen/>
        <w:t>na karşı Balkan devletlerini yardıma çağı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belirleyic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7.  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lar Balkan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Yeni fethedilen yerlere Anadolu'dan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 insanı</w:t>
        <w:softHyphen/>
        <w:t>nı götürüp yerleştirmek, bunun için özellikle ko</w:t>
        <w:softHyphen/>
        <w:t>nar göçerleri tercih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Fethedilen yerdeki yerli halktan ayaklanma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</w:t>
        <w:softHyphen/>
        <w:t>kartma ihtimali bulunanları başka yerlere yerleş</w:t>
        <w:softHyphen/>
        <w:t>tirmek politikalarını sürdür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nin bir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n yerlerde kalıcı ve sürekli egemenlik kurul</w:t>
        <w:softHyphen/>
        <w:t>mak is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Rumeli'ye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 verilm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Balkanlardaki devletlerde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ekin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Taht kavga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n uzak durulmak is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sultanlarının yerleşik yaşama geçmek iste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  I. Murat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egemenliğin Osmanlı ailesinin bütün erkeklerine ait olduğu anlayışı değiştirilerek, yönetimin padişahın oğullarına ait olduğu anlayışı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Devleti'nde yaşanan bu anlayış değişik</w:t>
        <w:softHyphen/>
        <w:t>liğ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Halka temsil hak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tan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erkezi otoriteyi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lü k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de demokratik kuralları uygu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ından hangilerine yönelik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8:00Z</dcterms:created>
  <dc:creator>madenci</dc:creator>
  <dc:description/>
  <cp:keywords/>
  <dc:language>en-US</dc:language>
  <cp:lastModifiedBy>madenci</cp:lastModifiedBy>
  <dcterms:modified xsi:type="dcterms:W3CDTF">2007-06-21T19:55:00Z</dcterms:modified>
  <cp:revision>3</cp:revision>
  <dc:subject/>
  <dc:title/>
</cp:coreProperties>
</file>