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LKÇAĞ UYGARLIKLARI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çağ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Frigler'de mil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bir ordunun bulun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Girit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da şehirlerin etrafında surların ol</w:t>
        <w:softHyphen/>
        <w:t>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iki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k için aşağıdaki hang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ort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yargıya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dıkları sürece hiç savaş yapma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Savunmay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fazla önem vermed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ın kendilerini koruyacaklarına inan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ya barışını korumaya çalışt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tilâlara kapalı bölgelerde yaşa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2.      Yunan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ğının düşünce alanında üstün bir yapıya erişmesini sağlayan aşağıdaki etkenler</w:t>
        <w:softHyphen/>
        <w:t xml:space="preserve">den hangisi diğerlerine oranl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aha çok etki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ol-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Yunanistan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nin deniz kıyılarına yakın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Yunan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ın, Akdeniz uygarlık değerlerini kendi bünyesinde yoğu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nadolu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değerlerinin yeniden yorum</w:t>
        <w:softHyphen/>
        <w:t>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Demokratik toplum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nın, düşüncenin öz</w:t>
        <w:softHyphen/>
        <w:t>gürce geliştirilmesine ortam hazır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Yunanistan'da Felsefe ve Hukuk a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ilerle</w:t>
        <w:softHyphen/>
        <w:t>meler kayd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    Anadolu'nun elver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i iklim koşullarına sahip olması ve önemli göç yolları üzerinde bulunması tarih bo</w:t>
        <w:softHyphen/>
        <w:t>yunca birçok uygarlığın merkezi olmasını sağlamış</w:t>
        <w:softHyphen/>
        <w:t>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 Anadolu'da yaşa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kli bir uygarlığı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stil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türel kaynaşmanın az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 kısa ömürlü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den hangileri üzerinde etkili ol</w:t>
        <w:softHyphen/>
        <w:t>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I ve </w:t>
      </w:r>
      <w:r>
        <w:rPr>
          <w:rFonts w:cs="Arial" w:ascii="Arial" w:hAnsi="Arial"/>
          <w:bCs/>
          <w:color w:val="000000"/>
          <w:sz w:val="24"/>
          <w:szCs w:val="24"/>
          <w:lang w:val="en-US" w:eastAsia="tr-TR"/>
        </w:rPr>
        <w:t>IV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, 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4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 krallarından Urukagina, rahiplerin artan gücü</w:t>
        <w:softHyphen/>
        <w:t>ne karşı çıkmış, tapınaklarda toplanan mallara el koymuş ve şahıslara özel mülkiyet hakkı tanı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Urukagin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 yaptığı bu çalışmalara göre aşağı</w:t>
        <w:softHyphen/>
        <w:t xml:space="preserve">daki değerlendirme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yap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Sosyal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yışla ilgili olarak reformlar yap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eokratik geleneklere dayanan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mürüye karşı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'deki tapınak ekonomisine son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K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lere mal ve mülk sahibi olma hakkı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eokratik mon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 yerine meşruti bir yönetim kur</w:t>
        <w:softHyphen/>
        <w:t>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 Fenikeliler,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Akdeniz kıyıları ve Lübnan dağları arasında yaşamışlar ve denizcilik alanında ileri gide</w:t>
        <w:softHyphen/>
        <w:t>rek bir çok ticaret kolonileri k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Fenikelilerin gemicilik ve denizcilik al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na önem vermeler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en önemli ned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Deniz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ırı sömürgelerini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Deniz ken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yaş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dıkları bölgenin tarım ve hayvancılığa elve</w:t>
        <w:softHyphen/>
        <w:t>rişsi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Ticarett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ileri gitmiş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mürgeci bir zihniyet taşı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    Polis devletlerini,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sitelerinden ayıran temel özellik;devletlerin yapılanma biçimidir. Polis devlet yapılanması önce krallık, sonra aristokrasi, daha sonra tiranlık, en son aşama da demokrasiyi içeren bir süreç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daki bilgiden hangi yarg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çıkar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 siteleri özgür ve bağımsızd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Polis devletinde son siy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oluşum demokrasid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Soylular bir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 devlete hâkim olmuştu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Krallar, siy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güçlerini soylulara kaptırmıştır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 Demokras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cesinde Tiranlık rejimi görülür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ı'nda firavunlar, kendilerine son derece görkemli piramit denilen mezarlar hazır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sır firavunlarının bu tür mezarlar oluşturmala</w:t>
        <w:softHyphen/>
        <w:t>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Firavun ailesinin ay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yerde gömülmesini sağla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lerinin gücünü ve etkinliğini gös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'ın başka uygarlıklarla olan ilişkiler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i gerçek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   Babilliler,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in 60 tabanlı sayı sistemini kulla</w:t>
        <w:softHyphen/>
        <w:t>nıyorlardı. Bu sayı sistemini Fenikeliler almış, onlar</w:t>
        <w:softHyphen/>
        <w:t>dan da Yunanlılara geç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abilliler ve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 bilimsel gelişmelerde di</w:t>
        <w:softHyphen/>
        <w:t>ğer toplumlara örnek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abilliler ilk matematik hesap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 yap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abilliler ve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de matematik biliminin ge</w:t>
        <w:softHyphen/>
        <w:t>lişmesi ticaretin canlanmasını sa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9.   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 uygarlıklarının oluşum ve gelişiminde ya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nılan bölgenin özellikleri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nsan toplulu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yaşadıkları bölgenin coğrafî özelliklerine uygun ekonomik ve sosyal etkinlik</w:t>
        <w:softHyphen/>
        <w:t>lerde bulun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nsanlık tarihi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Friglerde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ve hayvancılığın gel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hud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sadece İbraniler arasında yay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unan ve Fenike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da denizciliğin yay</w:t>
        <w:softHyphen/>
        <w:t>g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inden   hangileri   yukarıdaki   yargıları doğrulayıcı örnekler arasında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-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 yazının icadını gerçekleştirmişler ve bununla birlikte edebiyata önem vererek bir çok destan oluşt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Hititler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ı kullanmaya başladıktan sonra Ta</w:t>
        <w:softHyphen/>
        <w:t>rih yazıcılığına önem vermişler ve bir çok yıllık tut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e bakarak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 hangi yargıya ula</w:t>
        <w:softHyphen/>
        <w:t>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Hititler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ı Sümerlerden öğren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 yazının icadını gerçekleştirmekle tarih çağlarının başlamasını sa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ititler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ı geliştirmek için tarihlerini yazmaya ba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oplu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azıyı kullanması yeni gelişmeleri ortaya çıka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arihteki ilk hukuk devleti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ı kullanmaya baş</w:t>
        <w:softHyphen/>
        <w:t>layan Hititler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1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çağ'da Yunan ve İyon uygarlıkları bilim ve sanat alanında önemli gelişmeler kayd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Bu durumun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belirleyici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nedeni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şünce özgürlüğünü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icareti ve tacirleri koruyucu kanun yapm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üretimi ile uğra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ir devletleri halinde yaş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çı özelliklerin geliş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2.  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ğın farklı toplumların katkılarıyla geliştiği</w:t>
        <w:softHyphen/>
        <w:t xml:space="preserve">ni kanıtlamayı amaçlayan bir tarihçi, aşağıdaki bilgilerden hangisini  kanıt ol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göster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ın bulduğu güneş yılı takviminin Romalı-larca Milâdî takvime dönüştürü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Fenike alfabesinin,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yon, Yunan ve Roma uygar-lıklarınca geliştir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Kral ticaret yolunun Persler v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yonlular tarafın</w:t>
        <w:softHyphen/>
        <w:t>dan geliştir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Hititlerin,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a hesap vermek amacıyla anal adı verilen yıllıklar tutmasın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Hellenizmin, B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ve Doğu uygarlıklarının özellik</w:t>
        <w:softHyphen/>
        <w:t>lerinin karışması sonucu ortaya çıkmasın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 i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 uygarlıklarından olan Fenikeliler Doğu ve Ön Asya uygarlıklarını Ege ve Akdeniz Bölgesi'ne taşıya</w:t>
        <w:softHyphen/>
        <w:t>rak, uygarlıklar arası köprü görevi gö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, Fenikeli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i konum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eniz ticaretinde ilerlem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sık işgale uğr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özelliklerinden hangileriyle ilişkilid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4.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kçağ'da Yunanistan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topraklarının azl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fusun aşırı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anayinin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şmesi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gibi durum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Demokratik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ler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Polis ad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şehir devletlerinin olu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olonicilik hareketlerinin y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inden hangilerine neden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5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de Urganika yasaları yap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Roma'da Oniki Levha Yas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oluşt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ititlerde aile hukuku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kçağ'a ilişkin yukarıdaki bilgiler aşağıdakiler-den hangisinin geliştiğinin ka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Mon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yönetim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ve hayvancılığ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ve edebiyat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yaşam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Hukuk a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ki çalışmalar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     Hititler başlangıçta feodal beyliklerden oluşmuş</w:t>
      </w:r>
      <w:r>
        <w:rPr>
          <w:rFonts w:cs="Arial" w:ascii="Arial" w:hAnsi="Arial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ir devlettir. Feodal beylerin ol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urduğu kralın yetkilerini de kısıtlayan Pankuş Meclisi devlet yönetiminde önemli bir etki ve işleve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İs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miyet’ten önce Türk siyasal hayatında boy beylerinden oluşan Kurultay, törelere aykırılık hâlinde kağan seçimini iptal edebilme yetkisine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iki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göster</w:t>
        <w:softHyphen/>
        <w:t>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Merkeziye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 devlet sisteminin yerleşmesinde meclislerin kurulmasının gerekli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Meclislerin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 ve işlevlerinin mutlak monar</w:t>
        <w:softHyphen/>
        <w:t>şik yönetimi engel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in çok sayıda devlet kur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Manev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geleneklerin siyasî yapıyı belir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önetime katılımının gerçekleş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 "Eski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toplumlarının meydana getirdiği üç büyük uygarlık alanından biri olan Mısır Uygarlığına hayat veren Nil Nehri'dir. Herodot'a göre de Mısır, Nil'in bir armağanıd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 aşağıdaki yargılar</w:t>
        <w:softHyphen/>
        <w:t xml:space="preserve">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ı, tarihin bilinen ilk uygarlığ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, konumu itibarıyla tarıma elverişli bir y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 doğuşu ve gelişimi ile coğrafî koşullar arasında doğrudan bir ilişk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mı kolaylaştıran önemli unsurlardan biri s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ının önemli gelişmeler kaydetme</w:t>
        <w:softHyphen/>
        <w:t>sinde Nil Nehri'nin katkısı büyük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8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küzünü kesene idam cezasını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rkezi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in güçlü tut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ab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 kıranın ölümle cezalan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Friglere ait bu uygulamalardan hangileri, t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m</w:t>
        <w:softHyphen/>
        <w:t>sal üretimi önemsediklerinin kanıtı olarak göste</w:t>
        <w:softHyphen/>
        <w:t>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46:00Z</dcterms:created>
  <dc:creator>madenci</dc:creator>
  <dc:description/>
  <cp:keywords/>
  <dc:language>en-US</dc:language>
  <cp:lastModifiedBy>madenci</cp:lastModifiedBy>
  <dcterms:modified xsi:type="dcterms:W3CDTF">2007-06-03T17:52:00Z</dcterms:modified>
  <cp:revision>2</cp:revision>
  <dc:subject/>
  <dc:title/>
</cp:coreProperties>
</file>