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TEST 66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SMANLI DEVLET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İNİN DAĞILMA DÖNEMİ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V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1.     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</w:t>
      </w:r>
      <w:r>
        <w:rPr>
          <w:rFonts w:cs="Arial" w:ascii="Arial" w:hAnsi="Arial"/>
          <w:color w:val="000000"/>
          <w:sz w:val="16"/>
          <w:szCs w:val="16"/>
        </w:rPr>
        <w:t>Abd</w:t>
      </w:r>
      <w:r>
        <w:rPr>
          <w:rFonts w:eastAsia="Times New Roman" w:cs="Arial" w:ascii="Arial" w:hAnsi="Arial"/>
          <w:color w:val="000000"/>
          <w:sz w:val="16"/>
          <w:szCs w:val="16"/>
        </w:rPr>
        <w:t>ülhamit Dönemi'nde dış borçların düzenli bi</w:t>
        <w:softHyphen/>
        <w:t>çimde ödenebilmesi için alacaklı tarafların katıldığı Duyun-u Umumiye İdaresi kurulmuştur. Böylece devletin bazı gelirleri doğrudan alacaklı devletlerin denetimine ver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olaylar 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ağıdakilerden hangisinin gösterge</w:t>
        <w:softHyphen/>
        <w:t xml:space="preserve">si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olamaz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Devletin tam ba</w:t>
      </w:r>
      <w:r>
        <w:rPr>
          <w:rFonts w:eastAsia="Times New Roman" w:cs="Arial" w:ascii="Arial" w:hAnsi="Arial"/>
          <w:color w:val="000000"/>
          <w:sz w:val="16"/>
          <w:szCs w:val="16"/>
        </w:rPr>
        <w:t>ğımsızlığının sağlandığ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Ekonominin devletin ihtiyac</w:t>
      </w:r>
      <w:r>
        <w:rPr>
          <w:rFonts w:eastAsia="Times New Roman" w:cs="Arial" w:ascii="Arial" w:hAnsi="Arial"/>
          <w:color w:val="000000"/>
          <w:sz w:val="16"/>
          <w:szCs w:val="16"/>
        </w:rPr>
        <w:t>ına göre biçimlendi-rildiğ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Devletin yar</w:t>
      </w:r>
      <w:r>
        <w:rPr>
          <w:rFonts w:eastAsia="Times New Roman" w:cs="Arial" w:ascii="Arial" w:hAnsi="Arial"/>
          <w:color w:val="000000"/>
          <w:sz w:val="16"/>
          <w:szCs w:val="16"/>
        </w:rPr>
        <w:t>ı sömürge bir duruma düştüğünü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yöneticilerinin gelir kaynaklarını düzenli işletemediğ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'nin diplomatik gücünün azaldığı</w:t>
        <w:softHyphen/>
        <w:t>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2.     Paris Antla</w:t>
      </w:r>
      <w:r>
        <w:rPr>
          <w:rFonts w:eastAsia="Times New Roman" w:cs="Arial" w:ascii="Arial" w:hAnsi="Arial"/>
          <w:color w:val="000000"/>
          <w:sz w:val="16"/>
          <w:szCs w:val="16"/>
        </w:rPr>
        <w:t>şması'nda "Osmanlı Devleti'nin toprak bü</w:t>
        <w:softHyphen/>
        <w:t>tünlüğü Avrupa devletlerinin ortak garantisi altında olacaktır." hükmü yer a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h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küm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kendi varlığını koruyamayacak durum</w:t>
        <w:softHyphen/>
        <w:t>dad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Avrupa devletlerinin Osmanl</w:t>
      </w:r>
      <w:r>
        <w:rPr>
          <w:rFonts w:eastAsia="Times New Roman" w:cs="Arial" w:ascii="Arial" w:hAnsi="Arial"/>
          <w:color w:val="000000"/>
          <w:sz w:val="16"/>
          <w:szCs w:val="16"/>
        </w:rPr>
        <w:t>ıda ortak çıkarları vard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Avrupa devletleri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nın  varlığını sürdür</w:t>
        <w:softHyphen/>
        <w:t>mesinden yanad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r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larından hangilerini doğrular nitelikte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B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 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3.    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İngiltere'nin Mısır Valisi Mehmet Ali Paşa isya-nı'nda Osmanlı Devleti'nin yanında yer almasını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I.      Akdeniz'deki </w:t>
      </w:r>
      <w:r>
        <w:rPr>
          <w:rFonts w:eastAsia="Times New Roman" w:cs="Arial" w:ascii="Arial" w:hAnsi="Arial"/>
          <w:color w:val="000000"/>
          <w:sz w:val="16"/>
          <w:szCs w:val="16"/>
        </w:rPr>
        <w:t>çıkarlarını koru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M</w:t>
      </w:r>
      <w:r>
        <w:rPr>
          <w:rFonts w:eastAsia="Times New Roman" w:cs="Arial" w:ascii="Arial" w:hAnsi="Arial"/>
          <w:color w:val="000000"/>
          <w:sz w:val="16"/>
          <w:szCs w:val="16"/>
        </w:rPr>
        <w:t>ısır'ın güçlenerek Akdeniz'e egemen olmasını engelle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color w:val="000000"/>
          <w:sz w:val="16"/>
          <w:szCs w:val="16"/>
        </w:rPr>
        <w:t>ı - Mısır savaşını önleyerek dünya barışı</w:t>
        <w:softHyphen/>
        <w:t>na katkı sağla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ibi  nedenlerden  hangilerini  ge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ekleştirmeye yönelik olduğu sa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4.    Osman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 Devleti, Yunan isyanı sonrasında ortaya çıkan Mısır Sorunu'nun çözümünd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-    H</w:t>
      </w:r>
      <w:r>
        <w:rPr>
          <w:rFonts w:eastAsia="Times New Roman" w:cs="Arial" w:ascii="Arial" w:hAnsi="Arial"/>
          <w:color w:val="000000"/>
          <w:sz w:val="16"/>
          <w:szCs w:val="16"/>
        </w:rPr>
        <w:t>ünkar İskelesi Antlaşması'nı imzalayarak Rus</w:t>
        <w:softHyphen/>
        <w:t>ya'nın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G</w:t>
      </w:r>
      <w:r>
        <w:rPr>
          <w:rFonts w:eastAsia="Times New Roman" w:cs="Arial" w:ascii="Arial" w:hAnsi="Arial"/>
          <w:color w:val="000000"/>
          <w:sz w:val="16"/>
          <w:szCs w:val="16"/>
        </w:rPr>
        <w:t>ümrük vergilerinin düşürülmesine neden olan Balta Limanı Ticaret Sözleşmesi'ni imzalayarak İngiltere'nin desteğini sağlamaya çalış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na 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re Osmanlı Devleti'nin içinde bulunduğu durum ile ilgili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Siyasal sorunlar</w:t>
      </w:r>
      <w:r>
        <w:rPr>
          <w:rFonts w:eastAsia="Times New Roman" w:cs="Arial" w:ascii="Arial" w:hAnsi="Arial"/>
          <w:color w:val="000000"/>
          <w:sz w:val="16"/>
          <w:szCs w:val="16"/>
        </w:rPr>
        <w:t>ını Avrupalı devletlerin desteği ile aşmaya çalıştığ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Kar</w:t>
      </w:r>
      <w:r>
        <w:rPr>
          <w:rFonts w:eastAsia="Times New Roman" w:cs="Arial" w:ascii="Arial" w:hAnsi="Arial"/>
          <w:color w:val="000000"/>
          <w:sz w:val="16"/>
          <w:szCs w:val="16"/>
        </w:rPr>
        <w:t>şılaştığı iç sorunlar karşısında, bazı devletle</w:t>
        <w:softHyphen/>
        <w:t>re ekonomik ödünler verdiğ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Merkezi otoritesinin iyice zay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fladığı,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yarg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A) </w:t>
      </w:r>
      <w:r>
        <w:rPr>
          <w:rFonts w:cs="Arial" w:ascii="Arial" w:hAnsi="Arial"/>
          <w:color w:val="000000"/>
          <w:sz w:val="16"/>
          <w:szCs w:val="16"/>
        </w:rPr>
        <w:t>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5.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XIX. </w:t>
      </w:r>
      <w:r>
        <w:rPr>
          <w:rFonts w:cs="Arial" w:ascii="Arial" w:hAnsi="Arial"/>
          <w:color w:val="000000"/>
          <w:sz w:val="16"/>
          <w:szCs w:val="16"/>
        </w:rPr>
        <w:t>y</w:t>
      </w:r>
      <w:r>
        <w:rPr>
          <w:rFonts w:eastAsia="Times New Roman" w:cs="Arial" w:ascii="Arial" w:hAnsi="Arial"/>
          <w:color w:val="000000"/>
          <w:sz w:val="16"/>
          <w:szCs w:val="16"/>
        </w:rPr>
        <w:t>üzyıl başlarında Osmanlı Devleti bazı iç sorun</w:t>
        <w:softHyphen/>
        <w:t>ları karşısında İngiltere'nin desteğini alabilmek ama</w:t>
        <w:softHyphen/>
        <w:t>cıyla 1838 yılında Balta Limanı Ticaret Antlaşması'nı imzalayarak ingiltere'ye geniş ekonomik ayrıcalıklar ver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ı Devleti'nin bu tutumu aşağıdakilerden hangisiyle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açıklanamaz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G</w:t>
      </w:r>
      <w:r>
        <w:rPr>
          <w:rFonts w:eastAsia="Times New Roman" w:cs="Arial" w:ascii="Arial" w:hAnsi="Arial"/>
          <w:color w:val="000000"/>
          <w:sz w:val="16"/>
          <w:szCs w:val="16"/>
        </w:rPr>
        <w:t>üçlü devletlerin desteğini alabilmek amacıyla bazı ekonomik ayrıcalıklar ver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 kendi sorunları karşısında güç</w:t>
        <w:softHyphen/>
        <w:t>süz duruma düşmüştü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Ekonomik ayr</w:t>
      </w:r>
      <w:r>
        <w:rPr>
          <w:rFonts w:eastAsia="Times New Roman" w:cs="Arial" w:ascii="Arial" w:hAnsi="Arial"/>
          <w:color w:val="000000"/>
          <w:sz w:val="16"/>
          <w:szCs w:val="16"/>
        </w:rPr>
        <w:t>ıcalıklar nedeniyle Osmanlı Devleti dışa bağımlı hale ge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Ulusal nitelikli ayaklanmalar</w:t>
      </w:r>
      <w:r>
        <w:rPr>
          <w:rFonts w:eastAsia="Times New Roman" w:cs="Arial" w:ascii="Arial" w:hAnsi="Arial"/>
          <w:color w:val="000000"/>
          <w:sz w:val="16"/>
          <w:szCs w:val="16"/>
        </w:rPr>
        <w:t>ın önüne geçilmeye çalışılmıştır.</w:t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</w:rPr>
        <w:t>E)   Avrupa'n</w:t>
      </w:r>
      <w:r>
        <w:rPr>
          <w:rFonts w:eastAsia="Times New Roman" w:cs="Arial" w:ascii="Arial" w:hAnsi="Arial"/>
          <w:color w:val="000000"/>
          <w:sz w:val="16"/>
          <w:szCs w:val="16"/>
        </w:rPr>
        <w:t>ın Osmanlı  Devleti  üzerindeki  baskısı artmıştır.</w:t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 xml:space="preserve">6.     </w:t>
      </w:r>
      <w:r>
        <w:rPr>
          <w:rFonts w:cs="Arial" w:ascii="Arial" w:hAnsi="Arial"/>
          <w:b/>
          <w:bCs/>
          <w:color w:val="000000"/>
          <w:sz w:val="16"/>
          <w:szCs w:val="16"/>
          <w:lang w:val="en-US" w:eastAsia="tr-TR"/>
        </w:rPr>
        <w:t xml:space="preserve">XIX. </w:t>
      </w: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>y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>üzyılda görülen gelişmelerden bazıları şun</w:t>
        <w:softHyphen/>
        <w:t>lardır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-     Frans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z  ihtilali ile yayılan milliyetçilik akımlar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-     Rusya'n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n Balkanlarda izlediği Panislavist politik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-     Makine g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ücüne dayanan sanayinin geliş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-     Osmanl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 Devleti'nin girdiği savaşların çoğundan yenik çık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>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>şağıdakilerden hangisi, yukarıda verilenlere bağlı olarak Osmanlı ülkesinde görülen gelişme</w:t>
        <w:softHyphen/>
        <w:t xml:space="preserve">lerden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  <w:lang w:eastAsia="tr-TR"/>
        </w:rPr>
        <w:t>değildi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A)   Az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nlıkların bağımsızlık amaçlı isyanlar çıkar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B)    Az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nlıklara yeni haklar tanı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C)   K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üçük tezgâhlarının öneminin aza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D)   Divan 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örgütünün kaldır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E)   Orduda bat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 tarzında ıslahatlar yap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7.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-    1856 Paris Antla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şması'na göre, Osmanlı Devleti</w:t>
      </w:r>
      <w:r>
        <w:rPr>
          <w:rFonts w:cs="Arial" w:ascii="Arial" w:hAnsi="Arial"/>
          <w:sz w:val="24"/>
          <w:szCs w:val="24"/>
          <w:lang w:eastAsia="tr-TR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>Avrupa devletler hukukundan yararlanacak ve toprak b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ütünlüğü Avrupalılarca korunacaktı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- 1878 Berlin Antla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şması'na göre, Osmanlı hâkimiyetindeki Sırbistan, Karadağ ve Romanya tam ba</w:t>
        <w:softHyphen/>
        <w:t>ğımsız bir duruma getirilmiş ve Osmanlı toprak bü</w:t>
        <w:softHyphen/>
        <w:t>tünlüğü bozulmuş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>Buna 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>öre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I.      Paris ve Berlin antla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şmaları arasındaki dönemde Osmanlının uyguladığı denge politikası iflas et</w:t>
        <w:softHyphen/>
        <w:t>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>Avrupal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 devletlerin Osmanlıya yönelik tutumu de</w:t>
        <w:softHyphen/>
        <w:t>ğiş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>Osmanl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 Devleti uluslararası alanda yalnızlığa itil</w:t>
        <w:softHyphen/>
        <w:t>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>gibi yar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>ılardan hangilerine var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 xml:space="preserve">ız I 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 w:eastAsia="tr-TR"/>
        </w:rPr>
        <w:t xml:space="preserve">II           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I         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>8.      Osman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>ı merkezî otoritesinin ayanlara söz geçi-remeyecek kadar zayıf olduğunun kanıtı sayılan Sened-i İttifak adlı belgenin hazırlanış nedeni aşağıdakilerden hangi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A)   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.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>Mahmut'un yap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lacak ıslahatlarda ayanların desteğine duyduğu ihtiyaç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B)    Osmanl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 padişahının yetkilerini paylaşma isteğ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C)    Yerel y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önetimleri güçlendir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D)    Az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nlıklarla Türkleri kaynaştırma isteğ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E)    Halk ile devlet aras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nda var olan kopukluğu gi</w:t>
        <w:softHyphen/>
        <w:t>derme amac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>9.     1804 y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>ılından itibaren Osmanlı Devleti'nde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-     Balkanlardaki otoritenin zay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fla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-     Gayrim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üslim azınlıkların isyanlarının yoğunlaşması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16"/>
          <w:szCs w:val="16"/>
          <w:lang w:eastAsia="tr-TR"/>
        </w:rPr>
        <w:t>-     Devletin da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 xml:space="preserve">ğılma sürecinin hızlanması gibi durumlar yaşanmaya başlanmıştır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>Bu durumların ortaya çıkmasın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I.     Veraset sisteminin de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ğiştiril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>Kapit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ülasyonların genişletil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>Milliyet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çilik düşüncesinin yaygınlaş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>olgul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>ından hangilerinin etkili olduğu savunula</w:t>
        <w:softHyphen/>
        <w:t>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 xml:space="preserve">ız I      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 w:eastAsia="tr-TR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                   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E)  I ve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>10.   Osman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>ı Devleti'nin bir iç sorunu sayılan Mısır is</w:t>
        <w:softHyphen/>
        <w:t>yanının, bir Avrupa sorunu haline gelmesinin ne</w:t>
        <w:softHyphen/>
        <w:t>deni ne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A)    ingiltere, Fransa ve Rusya'n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n Navarin'de Os</w:t>
        <w:softHyphen/>
        <w:t>manlı donanmasını yak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B)    Osmanl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 xml:space="preserve">ı padişahı </w:t>
      </w:r>
      <w:r>
        <w:rPr>
          <w:rFonts w:eastAsia="Times New Roman" w:cs="Arial" w:ascii="Arial" w:hAnsi="Arial"/>
          <w:color w:val="000000"/>
          <w:sz w:val="16"/>
          <w:szCs w:val="16"/>
          <w:lang w:val="en-US" w:eastAsia="tr-TR"/>
        </w:rPr>
        <w:t xml:space="preserve">II. 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Mahmut'un isyanı bastıra-mayınca Rusya'dan yardım iste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C)   M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sır valisi Mehmet Ali Paşa'nın Osmanlı Devleti'ne ödemesi gereken vergiyi ödeme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D)   M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sır ordularının, Osmanlı ordusunu Konya'da yenilgiye uğrat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E)   S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rpların, Rusya'nın kışkırtması sonucu ayaklan</w:t>
        <w:softHyphen/>
        <w:t>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11.   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XVIII.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>y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üzyıl ıslahatlarında sorunların gerçek nedeni</w:t>
        <w:softHyphen/>
        <w:t>ne inilerek çareler aranmaya çalışılmış, Avrupa dev</w:t>
        <w:softHyphen/>
        <w:t>letleri örnek alınarak yeniliklere giriş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>Öncelikle askerî alanda görülen bu ıslahat çaba</w:t>
        <w:softHyphen/>
        <w:t xml:space="preserve">larının Osmanlı Devleti'ne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  <w:lang w:eastAsia="tr-TR"/>
        </w:rPr>
        <w:t>en çok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 xml:space="preserve"> aşağıdaki han</w:t>
        <w:softHyphen/>
        <w:t>gi konunun çözümünde yardımcı olduğu söyle</w:t>
        <w:softHyphen/>
        <w:t>n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A)    Hukuk ikili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ğine son verm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B)    Az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nlıkların imparatorluktan ayrılmalarını engel</w:t>
        <w:softHyphen/>
        <w:t>lem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C)    Halk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 yönetime katm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D)    Devletin y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kılmasını geciktirme</w:t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  <w:lang w:eastAsia="tr-TR"/>
        </w:rPr>
        <w:t>E)    Yabanc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 okulların faaliyetlerini denetleme</w:t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  <w:lang w:eastAsia="tr-TR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  <w:lang w:eastAsia="tr-TR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  <w:lang w:eastAsia="tr-TR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  <w:lang w:eastAsia="tr-TR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  <w:lang w:eastAsia="tr-TR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12.   Osmanl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 Devleti'nde yaşayan gayrimüslim azınlıklar bütün haklarını Osmanlı ile Rusya arasında imzalan</w:t>
        <w:softHyphen/>
        <w:t>mış olan antlaşmalarla elde etmişler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>Yaln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>ız bu bilgiye dayanara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I.      Osmanl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 Devleti uluslararası ilişkilerde güçlü bir devlet konumundad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>Osmanl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 ülkesinde yaşayan azınlıklar Rusya ta</w:t>
        <w:softHyphen/>
        <w:t>rafından desteklenmekted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>Osmanl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 Devleti'nin Balkan egemenliği sona er</w:t>
        <w:softHyphen/>
        <w:t>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>yar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>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 xml:space="preserve">ız l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 w:eastAsia="tr-TR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D)  I ve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             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E) 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ve 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>13.    I. Me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>şrutiyet Dönemi'nd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Padi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şahın seçtiği kişilerden oluşan Ayan Mecli-si'nin yasa çıkarmada etkili o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Anayasa'da padi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şaha meclisi dağıtabilme yetki</w:t>
        <w:softHyphen/>
        <w:t>si tanın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>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>şağıdakilerden hangisinin gösterge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A)    Anayasa'n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n ilanında aydınların etkili olduğunu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B)    Halk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n ilk defa yönetime katıldığ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C)    Yasama g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ücünün padişahın etkisi altında oldu</w:t>
        <w:softHyphen/>
        <w:t>ğunu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D)    Az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nlıkların yönetime katılmak isteğ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E)    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İmparatorluğun birliğinin korunmaya çalışıldığ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 xml:space="preserve">14.  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.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>Mahmut D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önemi'nde başlayan reform hareketleri Tanzimat Fermanı, Islahat Fermanı ve I. Meşruti</w:t>
        <w:softHyphen/>
        <w:t>yetin ilanıyla devam etmiştir. Bu yenilikler parçalan</w:t>
        <w:softHyphen/>
        <w:t>ma sürecini durdurmadıysa da Türk sosyal yaşamı</w:t>
        <w:softHyphen/>
        <w:t>na önemli katkı sağla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 xml:space="preserve">Bu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>ıslahatların amaçları arasında aşağıdakiler</w:t>
        <w:softHyphen/>
        <w:t xml:space="preserve">den hangisi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  <w:lang w:eastAsia="tr-TR"/>
        </w:rPr>
        <w:t>yer almaz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A)    D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ş devletlerin baskılarını önle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B)    Milliyet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çilik akımlarını engelle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C)   imparatorlu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ğu çöküşten kurtar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D)   Devletin varl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ğını devam ettir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E)    Fetih politikalar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nı sürdür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 xml:space="preserve">15.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>1876'da Gen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ç Osmanlılar tarafından ilan ettirilen I. Meşrutiyet'te padişahın yetkilerine gerçek bir sınırla</w:t>
        <w:softHyphen/>
        <w:t>ma getirilmemiştir. Yürütme yetkisi padişahta top</w:t>
        <w:softHyphen/>
        <w:t>lamış, padişaha istediği zaman parlamentoyu feshet</w:t>
        <w:softHyphen/>
        <w:t>me yetkisi ver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>Buna r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 xml:space="preserve">ğmen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val="en-US" w:eastAsia="tr-TR"/>
        </w:rPr>
        <w:t xml:space="preserve">I.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>Meşrutiyet'in Türk tarihi açısın</w:t>
        <w:softHyphen/>
        <w:t>dan önemi aşağıdakilerden hangi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 xml:space="preserve">A) 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>Halk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n baskısı sonucu ilan edi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B)    imparatorlu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ğun çöküş sürecini geciktir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C)   D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ş devletlerin baskısını engelle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D)   Az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nlıkların devlete bağlılıklarını sağla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E)    Anayasal devlet anlay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şını geliştir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>16.   1854 y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>ılında başlayan Kırım Savaşı'nda İngiltere, Fransa ve Piyamento'nun Rusya'ya karşı Os</w:t>
        <w:softHyphen/>
        <w:t>manlı Devleti'nin yanında yer almaları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I.      Rusya'dan al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nacak toprakları Osmanlı Devleti ile paylaş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>Rusya'n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n Osmanlıyı ele geçirerek Akdeniz'e in</w:t>
        <w:softHyphen/>
        <w:t>mesini engelle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>Rusya'n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n saldırısını engeleyerek dünya barışını koru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>am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>çlarından hangilerini gerçekleştirmeye yöne</w:t>
        <w:softHyphen/>
        <w:t>lik bir girişim olarak değenlendiri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 xml:space="preserve">A)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>Yaln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 xml:space="preserve">ız I             B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 w:eastAsia="tr-TR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 xml:space="preserve">C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D)  I ve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           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E) 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17.   I.     Sened-i 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İttif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>Tanzimat Ferman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>Islahat Ferman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V. 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>Kanun-i Esa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>Osman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 xml:space="preserve">ı Devleti'nde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val="en-US" w:eastAsia="tr-TR"/>
        </w:rPr>
        <w:t xml:space="preserve">XIX.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>yüzyılda görülen bu geliş</w:t>
        <w:softHyphen/>
        <w:t xml:space="preserve">melerin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  <w:lang w:eastAsia="tr-TR"/>
        </w:rPr>
        <w:t>ortak özelliğ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 xml:space="preserve"> aşağıdakilerden hangi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A)    Halk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 yönetime ortak etmeyi amaçlamalar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B)    Yasa g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ücünün üstünlüğünün kabul edi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C)    Az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nlıklarla Türkleri kaynaştırma amacıyla yapıl</w:t>
        <w:softHyphen/>
        <w:t>malar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D)    Padi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şahın mutlak otoritesini sınırlandırmaları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color w:val="000000"/>
          <w:sz w:val="16"/>
          <w:szCs w:val="16"/>
          <w:lang w:eastAsia="tr-TR"/>
        </w:rPr>
        <w:t>E)    Padi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 xml:space="preserve">şah Abdülmecit ve </w:t>
      </w:r>
      <w:r>
        <w:rPr>
          <w:rFonts w:eastAsia="Times New Roman" w:cs="Arial" w:ascii="Arial" w:hAnsi="Arial"/>
          <w:color w:val="000000"/>
          <w:sz w:val="16"/>
          <w:szCs w:val="16"/>
          <w:lang w:val="en-US" w:eastAsia="tr-TR"/>
        </w:rPr>
        <w:t xml:space="preserve">II. 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Abdülhamit zamanın</w:t>
        <w:softHyphen/>
        <w:t>da gerçekleşmeler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20:26:00Z</dcterms:created>
  <dc:creator>madenci</dc:creator>
  <dc:description/>
  <cp:keywords/>
  <dc:language>en-US</dc:language>
  <cp:lastModifiedBy>madenci</cp:lastModifiedBy>
  <dcterms:modified xsi:type="dcterms:W3CDTF">2007-06-21T20:35:00Z</dcterms:modified>
  <cp:revision>2</cp:revision>
  <dc:subject/>
  <dc:title/>
</cp:coreProperties>
</file>