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6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DAĞILMA DÖ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.  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da Osmanlı ülkesinde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şsizlik art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ışarıdan bol miktarda ucuz ve çeşitli mallar gel</w:t>
        <w:softHyphen/>
        <w:t>meye ba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</w:t>
      </w:r>
      <w:r>
        <w:rPr>
          <w:rFonts w:eastAsia="Times New Roman" w:cs="Arial" w:ascii="Arial" w:hAnsi="Arial"/>
          <w:color w:val="000000"/>
          <w:sz w:val="16"/>
          <w:szCs w:val="16"/>
        </w:rPr>
        <w:t>üçük sanayi atölyeleri kap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durumun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temel nedeni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</w:t>
        <w:softHyphen/>
        <w:t>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Kapit</w:t>
      </w:r>
      <w:r>
        <w:rPr>
          <w:rFonts w:eastAsia="Times New Roman" w:cs="Arial" w:ascii="Arial" w:hAnsi="Arial"/>
          <w:color w:val="000000"/>
          <w:sz w:val="16"/>
          <w:szCs w:val="16"/>
        </w:rPr>
        <w:t>ülasyonların Avrupa'da yaşanan sanayileş</w:t>
        <w:softHyphen/>
        <w:t>meyle birlikte yaygınlaşt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icaretin,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n elinde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Hammaddenin Avrupa </w:t>
      </w:r>
      <w:r>
        <w:rPr>
          <w:rFonts w:eastAsia="Times New Roman" w:cs="Arial" w:ascii="Arial" w:hAnsi="Arial"/>
          <w:color w:val="000000"/>
          <w:sz w:val="16"/>
          <w:szCs w:val="16"/>
        </w:rPr>
        <w:t>ülkelerine sa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</w:t>
      </w:r>
      <w:r>
        <w:rPr>
          <w:rFonts w:eastAsia="Times New Roman" w:cs="Arial" w:ascii="Arial" w:hAnsi="Arial"/>
          <w:color w:val="000000"/>
          <w:sz w:val="16"/>
          <w:szCs w:val="16"/>
        </w:rPr>
        <w:t>ış ticarette dengenin boz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girdiği savaşlarda yen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Rusya, 1870'te, Paris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n Karadeniz'in tarafsızlığına ilişkin hükümlerini tanımadığını açıkla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Rusya'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bu tutumun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- Almanya yakınlaşmasını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Akdeniz'e inme </w:t>
      </w:r>
      <w:r>
        <w:rPr>
          <w:rFonts w:eastAsia="Times New Roman" w:cs="Arial" w:ascii="Arial" w:hAnsi="Arial"/>
          <w:color w:val="000000"/>
          <w:sz w:val="16"/>
          <w:szCs w:val="16"/>
        </w:rPr>
        <w:t>şansını kaybetm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atolik Kilisesi'ni himaye alt</w:t>
      </w:r>
      <w:r>
        <w:rPr>
          <w:rFonts w:eastAsia="Times New Roman" w:cs="Arial" w:ascii="Arial" w:hAnsi="Arial"/>
          <w:color w:val="000000"/>
          <w:sz w:val="16"/>
          <w:szCs w:val="16"/>
        </w:rPr>
        <w:t>ına a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 Devleti'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XVI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üzyıldan itibaren eko</w:t>
        <w:softHyphen/>
        <w:t>nomik, siyasal ve askeri alanda önemli sıkıntılar yaşamasına rağmen uzun süre varlığını sürdür</w:t>
        <w:softHyphen/>
        <w:t>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vrupa devletleri ve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çıkar çatışması içinde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kurumlarının oldukça sağlam temellere dayandırıl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Yenilik </w:t>
      </w:r>
      <w:r>
        <w:rPr>
          <w:rFonts w:eastAsia="Times New Roman" w:cs="Arial" w:ascii="Arial" w:hAnsi="Arial"/>
          <w:color w:val="000000"/>
          <w:sz w:val="16"/>
          <w:szCs w:val="16"/>
        </w:rPr>
        <w:t>çalışmalarıyla eski ve yıpranmış kurum</w:t>
        <w:softHyphen/>
        <w:t>ların kaldırılarak yenilerini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durumlardan hangileri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li bir etkiye sahip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ın ikinci yarısına kadar birbirleriyle çıkar çatışması yaşayan İngiltere, Fransa ve Rusya, bu ta</w:t>
        <w:softHyphen/>
        <w:t>rihten sonra işbirliği yapmaya başlamış ve aynı blok</w:t>
        <w:softHyphen/>
        <w:t>ta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giltere, Fransa ve Rusya'nın aynı blokta yer al</w:t>
        <w:softHyphen/>
        <w:t>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güçlenerek bu devletler için tehdit oluştu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alkanlardaki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hareketlerinin sonuç</w:t>
        <w:softHyphen/>
        <w:t>lan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lmanya'n</w:t>
      </w:r>
      <w:r>
        <w:rPr>
          <w:rFonts w:eastAsia="Times New Roman" w:cs="Arial" w:ascii="Arial" w:hAnsi="Arial"/>
          <w:color w:val="000000"/>
          <w:sz w:val="16"/>
          <w:szCs w:val="16"/>
        </w:rPr>
        <w:t>ın güçlenerek yayılmacı bir politika iz</w:t>
        <w:softHyphen/>
        <w:t>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M</w:t>
      </w:r>
      <w:r>
        <w:rPr>
          <w:rFonts w:eastAsia="Times New Roman" w:cs="Arial" w:ascii="Arial" w:hAnsi="Arial"/>
          <w:color w:val="000000"/>
          <w:sz w:val="16"/>
          <w:szCs w:val="16"/>
        </w:rPr>
        <w:t>ısır ve boğazlar sorunlarını çözemeyen Osmanlı Devleti, başta ingiltere olmak üzere Batılı büyük dev</w:t>
        <w:softHyphen/>
        <w:t>letlerin sempatisini kazanmak istemiştir. Bu amaçla ingiltere ile 1838 tarihli bir ticaret antlaşması imza</w:t>
        <w:softHyphen/>
        <w:t>lanmış ve 1839'da Tanzimat Fermanı ilan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diplomatik ilişkilerde tek başına hareket et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Ekonomik ayr</w:t>
      </w:r>
      <w:r>
        <w:rPr>
          <w:rFonts w:eastAsia="Times New Roman" w:cs="Arial" w:ascii="Arial" w:hAnsi="Arial"/>
          <w:color w:val="000000"/>
          <w:sz w:val="16"/>
          <w:szCs w:val="16"/>
        </w:rPr>
        <w:t>ıcalıklar dış politikada koz olarak kullan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eni d</w:t>
      </w:r>
      <w:r>
        <w:rPr>
          <w:rFonts w:eastAsia="Times New Roman" w:cs="Arial" w:ascii="Arial" w:hAnsi="Arial"/>
          <w:color w:val="000000"/>
          <w:sz w:val="16"/>
          <w:szCs w:val="16"/>
        </w:rPr>
        <w:t>üzenlemelerde yabancı devletlerin etkisi yok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6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ın ikinci yarısında Osmanlı aydınları, Os</w:t>
        <w:softHyphen/>
        <w:t>manlı İmparatorluğu'nda yaşayan tüm ulusları dil, din, soy farkı gözetilmeksizin Osmanlıcılık (İttihad-ı Anasır) düşüncesi etrafında toplamak istemişler, an</w:t>
        <w:softHyphen/>
        <w:t>cak bunu başaram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Osmanlı Devleti iç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imparatorluk yap</w:t>
      </w:r>
      <w:r>
        <w:rPr>
          <w:rFonts w:eastAsia="Times New Roman" w:cs="Arial" w:ascii="Arial" w:hAnsi="Arial"/>
          <w:color w:val="000000"/>
          <w:sz w:val="16"/>
          <w:szCs w:val="16"/>
        </w:rPr>
        <w:t>ısına sahip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orunlar</w:t>
      </w:r>
      <w:r>
        <w:rPr>
          <w:rFonts w:eastAsia="Times New Roman" w:cs="Arial" w:ascii="Arial" w:hAnsi="Arial"/>
          <w:color w:val="000000"/>
          <w:sz w:val="16"/>
          <w:szCs w:val="16"/>
        </w:rPr>
        <w:t>ın bilincind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öklü ve kalıcı çözümlere yönelmişti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 Yeni</w:t>
      </w:r>
      <w:r>
        <w:rPr>
          <w:rFonts w:eastAsia="Times New Roman" w:cs="Arial" w:ascii="Arial" w:hAnsi="Arial"/>
          <w:color w:val="000000"/>
          <w:sz w:val="16"/>
          <w:szCs w:val="16"/>
        </w:rPr>
        <w:t>çeriler, 1512'de.l. Bayezit'i tahttan indirmiş</w:t>
        <w:softHyphen/>
        <w:t>ler, 1622'de Genç Osman'ı katletmişlerdir. 1730'da Lâle Devri'ndeki uygulamalara isyan ederek, padi</w:t>
        <w:softHyphen/>
        <w:t xml:space="preserve">şah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Ahmet'i tahttan indirmişler, 1807'de is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16"/>
          <w:szCs w:val="16"/>
        </w:rPr>
        <w:t>Selim'i öldürmü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yaşanan bu geli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ap</w:t>
      </w:r>
      <w:r>
        <w:rPr>
          <w:rFonts w:eastAsia="Times New Roman" w:cs="Arial" w:ascii="Arial" w:hAnsi="Arial"/>
          <w:color w:val="000000"/>
          <w:sz w:val="16"/>
          <w:szCs w:val="16"/>
        </w:rPr>
        <w:t>ıkulu askerleri devlet işlerine karış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Yeni</w:t>
      </w:r>
      <w:r>
        <w:rPr>
          <w:rFonts w:eastAsia="Times New Roman" w:cs="Arial" w:ascii="Arial" w:hAnsi="Arial"/>
          <w:color w:val="000000"/>
          <w:sz w:val="16"/>
          <w:szCs w:val="16"/>
        </w:rPr>
        <w:t>çeriler yönetim üzerinde etkili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ap</w:t>
      </w:r>
      <w:r>
        <w:rPr>
          <w:rFonts w:eastAsia="Times New Roman" w:cs="Arial" w:ascii="Arial" w:hAnsi="Arial"/>
          <w:color w:val="000000"/>
          <w:sz w:val="16"/>
          <w:szCs w:val="16"/>
        </w:rPr>
        <w:t>ıkulu askerleri tarımla uğraş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yeniliklere karşı çıkan güçler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>ve III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         </w:t>
      </w:r>
      <w:r>
        <w:rPr>
          <w:rFonts w:cs="Arial" w:ascii="Arial" w:hAnsi="Arial"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>ve 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8.     </w:t>
      </w:r>
      <w:r>
        <w:rPr>
          <w:rFonts w:cs="Arial" w:ascii="Arial" w:hAnsi="Arial"/>
          <w:color w:val="000000"/>
          <w:sz w:val="16"/>
          <w:szCs w:val="16"/>
        </w:rPr>
        <w:t>Ayastefanos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ile kurulan Bulgar Prensli-ği'nin, Berlin Konferansı'nda alınan bir kararla elin</w:t>
        <w:softHyphen/>
        <w:t>den alınması öngörülen topraklarından Makedonya, Osmanlı Devleti'ne iade edilmiş, Doğu Rumeli'nin yönetimi Hıristiyan bir valiye bırakılarak Osmanlı Devleti'ne vergi ödemesi koşulu ge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da verilen  bilgilere göre aşağıdakilerde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Bulgaristan toprak kaybetmi</w:t>
      </w:r>
      <w:r>
        <w:rPr>
          <w:rFonts w:eastAsia="Times New Roman" w:cs="Arial" w:ascii="Arial" w:hAnsi="Arial"/>
          <w:color w:val="000000"/>
          <w:sz w:val="16"/>
          <w:szCs w:val="16"/>
        </w:rPr>
        <w:t>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yastefanos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yürürlüğe gir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bazı topraklarını geri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yastefanos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n koşulları Berlin Kon</w:t>
        <w:softHyphen/>
        <w:t>feransında değişikliğe uğr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Balkanlardaki topraklarını tama</w:t>
        <w:softHyphen/>
        <w:t>men kayb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9. 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da Osmanl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Gayrim</w:t>
      </w:r>
      <w:r>
        <w:rPr>
          <w:rFonts w:eastAsia="Times New Roman" w:cs="Arial" w:ascii="Arial" w:hAnsi="Arial"/>
          <w:color w:val="000000"/>
          <w:sz w:val="16"/>
          <w:szCs w:val="16"/>
        </w:rPr>
        <w:t>üslim tebaa’ya Mebusan Meclisi’nde temsil hakkı tanı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ir "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illeti" oluşturmak için çalışmaları yaygınlaş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</w:t>
      </w:r>
      <w:r>
        <w:rPr>
          <w:rFonts w:eastAsia="Times New Roman" w:cs="Arial" w:ascii="Arial" w:hAnsi="Arial"/>
          <w:color w:val="000000"/>
          <w:sz w:val="16"/>
          <w:szCs w:val="16"/>
        </w:rPr>
        <w:t>ütün tebaa'nın can, mal ve namus güvenliğini korumaya yönelik önlemler a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r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imlerinden hangilerinin imparatorluğun da</w:t>
        <w:softHyphen/>
        <w:t>ğılmasını önlemeye yönelik çabalar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 padişahlarında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Mahmut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Kuma</w:t>
      </w:r>
      <w:r>
        <w:rPr>
          <w:rFonts w:eastAsia="Times New Roman" w:cs="Arial" w:ascii="Arial" w:hAnsi="Arial"/>
          <w:color w:val="000000"/>
          <w:sz w:val="16"/>
          <w:szCs w:val="16"/>
        </w:rPr>
        <w:t>ş ve çuha fabrikaları açılmış, Avrupa'dan it</w:t>
        <w:softHyphen/>
        <w:t>hal edilen tüketim mallarına yüksek gümrük ver</w:t>
        <w:softHyphen/>
        <w:t>gisi konu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zenli posta ve polis örgütleriyle karantina is</w:t>
        <w:softHyphen/>
        <w:t>tasyonları kuru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Yurtd</w:t>
      </w:r>
      <w:r>
        <w:rPr>
          <w:rFonts w:eastAsia="Times New Roman" w:cs="Arial" w:ascii="Arial" w:hAnsi="Arial"/>
          <w:color w:val="000000"/>
          <w:sz w:val="16"/>
          <w:szCs w:val="16"/>
        </w:rPr>
        <w:t>ışına öğrenim görmeleri için bir grup öğren</w:t>
        <w:softHyphen/>
        <w:t>ci gönder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Mahalle ve k</w:t>
      </w:r>
      <w:r>
        <w:rPr>
          <w:rFonts w:eastAsia="Times New Roman" w:cs="Arial" w:ascii="Arial" w:hAnsi="Arial"/>
          <w:color w:val="000000"/>
          <w:sz w:val="16"/>
          <w:szCs w:val="16"/>
        </w:rPr>
        <w:t>öy muhtarlıkları oluşt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lara bakılar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,   aşağıdakilerden hangisine ulaşılmak istendiğ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erel y</w:t>
      </w:r>
      <w:r>
        <w:rPr>
          <w:rFonts w:eastAsia="Times New Roman" w:cs="Arial" w:ascii="Arial" w:hAnsi="Arial"/>
          <w:color w:val="000000"/>
          <w:sz w:val="16"/>
          <w:szCs w:val="16"/>
        </w:rPr>
        <w:t>önetimlerin kuru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devlet yönetimine katı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Yerli </w:t>
      </w:r>
      <w:r>
        <w:rPr>
          <w:rFonts w:eastAsia="Times New Roman" w:cs="Arial" w:ascii="Arial" w:hAnsi="Arial"/>
          <w:color w:val="000000"/>
          <w:sz w:val="16"/>
          <w:szCs w:val="16"/>
        </w:rPr>
        <w:t>üretimi güçlend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Ülkeyi eğitim yoluyla kalkındı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oplumun g</w:t>
      </w:r>
      <w:r>
        <w:rPr>
          <w:rFonts w:eastAsia="Times New Roman" w:cs="Arial" w:ascii="Arial" w:hAnsi="Arial"/>
          <w:color w:val="000000"/>
          <w:sz w:val="16"/>
          <w:szCs w:val="16"/>
        </w:rPr>
        <w:t>üvenliğini ve sağlığını koru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1.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giltere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da Osmanlı Devleti'nin toprak bütün</w:t>
        <w:softHyphen/>
        <w:t>lüğünü koruyucu politika iz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rablusgarp Sava</w:t>
      </w:r>
      <w:r>
        <w:rPr>
          <w:rFonts w:eastAsia="Times New Roman" w:cs="Arial" w:ascii="Arial" w:hAnsi="Arial"/>
          <w:color w:val="000000"/>
          <w:sz w:val="16"/>
          <w:szCs w:val="16"/>
        </w:rPr>
        <w:t>şı'nda İtalya’yı destek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Paris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'nda Batı Anadolu'nun Yuna</w:t>
        <w:softHyphen/>
        <w:t>nistan'a verilmesini sağlamaya çalı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hangi amacı gerçekleştirmeye yöne</w:t>
        <w:softHyphen/>
        <w:t>l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Balkanlarda sorun </w:t>
      </w:r>
      <w:r>
        <w:rPr>
          <w:rFonts w:eastAsia="Times New Roman" w:cs="Arial" w:ascii="Arial" w:hAnsi="Arial"/>
          <w:color w:val="000000"/>
          <w:sz w:val="16"/>
          <w:szCs w:val="16"/>
        </w:rPr>
        <w:t>çıkmasına engel ol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Akdeniz'deki çıkarlarını güvence altına al</w:t>
        <w:softHyphen/>
        <w:t>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İtalya’y</w:t>
      </w:r>
      <w:r>
        <w:rPr>
          <w:rFonts w:eastAsia="Times New Roman" w:cs="Arial" w:ascii="Arial" w:hAnsi="Arial"/>
          <w:color w:val="000000"/>
          <w:sz w:val="16"/>
          <w:szCs w:val="16"/>
        </w:rPr>
        <w:t>ı müttefik olduğu Almanya'dan ayı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İmparatorluğu'nun dağılmasını engel</w:t>
        <w:softHyphen/>
        <w:t>le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Sanayi Devrimi'ni ger</w:t>
      </w:r>
      <w:r>
        <w:rPr>
          <w:rFonts w:eastAsia="Times New Roman" w:cs="Arial" w:ascii="Arial" w:hAnsi="Arial"/>
          <w:color w:val="000000"/>
          <w:sz w:val="16"/>
          <w:szCs w:val="16"/>
        </w:rPr>
        <w:t>çekleşt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I.     D</w:t>
      </w:r>
      <w:r>
        <w:rPr>
          <w:rFonts w:eastAsia="Times New Roman" w:cs="Arial" w:ascii="Arial" w:hAnsi="Arial"/>
          <w:color w:val="000000"/>
          <w:sz w:val="16"/>
          <w:szCs w:val="16"/>
        </w:rPr>
        <w:t>ışarıdan bol ve ucuz mal ge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</w:t>
      </w:r>
      <w:r>
        <w:rPr>
          <w:rFonts w:cs="Arial" w:ascii="Arial" w:hAnsi="Arial"/>
          <w:color w:val="000000"/>
          <w:sz w:val="16"/>
          <w:szCs w:val="16"/>
        </w:rPr>
        <w:t>Kapit</w:t>
      </w:r>
      <w:r>
        <w:rPr>
          <w:rFonts w:eastAsia="Times New Roman" w:cs="Arial" w:ascii="Arial" w:hAnsi="Arial"/>
          <w:color w:val="000000"/>
          <w:sz w:val="16"/>
          <w:szCs w:val="16"/>
        </w:rPr>
        <w:t>ülasyonların kapsamının genişlet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 verilen bu gelişmeler Osmanlı Devleti’nde aşağıdakilerden hangisine neden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Üretimde maliyetin aza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t</w:t>
      </w:r>
      <w:r>
        <w:rPr>
          <w:rFonts w:eastAsia="Times New Roman" w:cs="Arial" w:ascii="Arial" w:hAnsi="Arial"/>
          <w:color w:val="000000"/>
          <w:sz w:val="16"/>
          <w:szCs w:val="16"/>
        </w:rPr>
        <w:t>ölyelerin sayısının art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Ekonomide d</w:t>
      </w:r>
      <w:r>
        <w:rPr>
          <w:rFonts w:eastAsia="Times New Roman" w:cs="Arial" w:ascii="Arial" w:hAnsi="Arial"/>
          <w:color w:val="000000"/>
          <w:sz w:val="16"/>
          <w:szCs w:val="16"/>
        </w:rPr>
        <w:t>ışa bağımlı olu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icari faaliyetlerin sona ermesine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 Ekonominin g</w:t>
      </w:r>
      <w:r>
        <w:rPr>
          <w:rFonts w:eastAsia="Times New Roman" w:cs="Arial" w:ascii="Arial" w:hAnsi="Arial"/>
          <w:color w:val="000000"/>
          <w:sz w:val="16"/>
          <w:szCs w:val="16"/>
        </w:rPr>
        <w:t>üçlenmesine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3.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ın son çeyreğine kadar Osmanlı Devle-ti'nin toprak bütünlüğünü koruma yönünde politika iz</w:t>
        <w:softHyphen/>
        <w:t>leyen İngiltere, bu dönemden itibaren Osmanlı top</w:t>
        <w:softHyphen/>
        <w:t>raklarının stratejik noktalarını ele geçirme yönünde bir siyaset izlemeye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giltere'nin, Osmanlı politikasını değiştir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ile Almanya arasındaki yakınlaş</w:t>
        <w:softHyphen/>
        <w:t>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Balkanlar'da Panislavist bir siyaset iz</w:t>
        <w:softHyphen/>
        <w:t>lemeye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 Devleti'nin meşrutiyet rejimini ilan et</w:t>
        <w:softHyphen/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hangilerinin rol oynadığı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  Rusya'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Akdeniz'e inmesini çıkarlarına uygun bulmayan İngiltere ve Avusturya Ayastefanos Antlaşmas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Girit ve Ermeni bölgelerinde ıslahat</w:t>
        <w:softHyphen/>
        <w:t>lar yapıl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Rusya'ya savaş tazminatı öde</w:t>
        <w:softHyphen/>
        <w:t>yece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aradeniz'den Ege Denizi'ne kadar uzanan b</w:t>
      </w:r>
      <w:r>
        <w:rPr>
          <w:rFonts w:eastAsia="Times New Roman" w:cs="Arial" w:ascii="Arial" w:hAnsi="Arial"/>
          <w:color w:val="000000"/>
          <w:sz w:val="16"/>
          <w:szCs w:val="16"/>
        </w:rPr>
        <w:t>ü</w:t>
        <w:softHyphen/>
        <w:t>yük bir Bulgaristan kurul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addelerinden hangileri ile Rusya'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Akdeniz'e ve Balkanlara egemen olacağını düşünerek bu antlaşmayı kabul etmemişler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alkı, padişahın yanında ilk kez Meşrutiyet Dönemi'nde yönetime ortak olmaya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yönetime katılması aşağıdaki hangi kuru</w:t>
        <w:softHyphen/>
        <w:t>mun açılmasıyla sağlan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yan Meclisi'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ivan-</w:t>
      </w:r>
      <w:r>
        <w:rPr>
          <w:rFonts w:eastAsia="Times New Roman" w:cs="Arial" w:ascii="Arial" w:hAnsi="Arial"/>
          <w:color w:val="000000"/>
          <w:sz w:val="16"/>
          <w:szCs w:val="16"/>
        </w:rPr>
        <w:t>ı Hümayûn'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Enc</w:t>
      </w:r>
      <w:r>
        <w:rPr>
          <w:rFonts w:eastAsia="Times New Roman" w:cs="Arial" w:ascii="Arial" w:hAnsi="Arial"/>
          <w:color w:val="000000"/>
          <w:sz w:val="16"/>
          <w:szCs w:val="16"/>
        </w:rPr>
        <w:t>ümen-i Daniş'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eclis-i Vala-y</w:t>
      </w:r>
      <w:r>
        <w:rPr>
          <w:rFonts w:eastAsia="Times New Roman" w:cs="Arial" w:ascii="Arial" w:hAnsi="Arial"/>
          <w:color w:val="000000"/>
          <w:sz w:val="16"/>
          <w:szCs w:val="16"/>
        </w:rPr>
        <w:t>ı Ahkâm-ı Adliye'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ebusan Meclisi'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6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ın başlarından itibaren Sırpların Osmanlı Devleti'ne karşı başlattıkları bağımsızlık mücadele</w:t>
        <w:softHyphen/>
        <w:t>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"Day</w:t>
      </w:r>
      <w:r>
        <w:rPr>
          <w:rFonts w:eastAsia="Times New Roman" w:cs="Arial" w:ascii="Arial" w:hAnsi="Arial"/>
          <w:color w:val="000000"/>
          <w:sz w:val="16"/>
          <w:szCs w:val="16"/>
        </w:rPr>
        <w:t>ı" denilen Yeniçeri zorbalarının halka baskı uygula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Fransa'da ger</w:t>
      </w:r>
      <w:r>
        <w:rPr>
          <w:rFonts w:eastAsia="Times New Roman" w:cs="Arial" w:ascii="Arial" w:hAnsi="Arial"/>
          <w:color w:val="000000"/>
          <w:sz w:val="16"/>
          <w:szCs w:val="16"/>
        </w:rPr>
        <w:t>çekleşen devrimin yaydığı fikirler etkil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merkezi otoritesi iyice zayıf</w:t>
        <w:softHyphen/>
        <w:t>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yöneticileri azınlıklara sürekli baskı uy</w:t>
        <w:softHyphen/>
        <w:t>gulamı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akımı, Osmanlı Devleti'ni olumsuz et</w:t>
        <w:softHyphen/>
        <w:t>kil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1806 -1812 y</w:t>
      </w:r>
      <w:r>
        <w:rPr>
          <w:rFonts w:eastAsia="Times New Roman" w:cs="Arial" w:ascii="Arial" w:hAnsi="Arial"/>
          <w:color w:val="000000"/>
          <w:sz w:val="16"/>
          <w:szCs w:val="16"/>
        </w:rPr>
        <w:t>ılları arasında süren Osmanlı - Rus Sa</w:t>
        <w:softHyphen/>
        <w:t>vaşı başladığında İngiltere, Rusya'dan yana tavır alır</w:t>
        <w:softHyphen/>
        <w:t>ken, Rusya ile ilişkileri bozuk olan ve ingiltere'ye de rakip durumda bulunan Fransa, Osmanlı Devleti'ni desteklemiştir. 1798 yılında ise Fransa Mısır'ı işgal ederken Rusya ve İngiltere Osmanlı Devleti'nin ya</w:t>
        <w:softHyphen/>
        <w:t>nında yer al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ki devletlerin değişik olaylarda izledikle</w:t>
        <w:softHyphen/>
        <w:t xml:space="preserve">ri politikalar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doğru açıklaması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-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</w:t>
      </w:r>
      <w:r>
        <w:rPr>
          <w:rFonts w:cs="Arial" w:ascii="Arial" w:hAnsi="Arial"/>
          <w:color w:val="000000"/>
          <w:sz w:val="16"/>
          <w:szCs w:val="16"/>
        </w:rPr>
        <w:t>Devletleraras</w:t>
      </w:r>
      <w:r>
        <w:rPr>
          <w:rFonts w:eastAsia="Times New Roman" w:cs="Arial" w:ascii="Arial" w:hAnsi="Arial"/>
          <w:color w:val="000000"/>
          <w:sz w:val="16"/>
          <w:szCs w:val="16"/>
        </w:rPr>
        <w:t>ı ilişkilerde dostluklar kalıc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devletlerarasındaki diplomatik ilişkilerinde başarısız ol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evletler,   aralar</w:t>
      </w:r>
      <w:r>
        <w:rPr>
          <w:rFonts w:eastAsia="Times New Roman" w:cs="Arial" w:ascii="Arial" w:hAnsi="Arial"/>
          <w:color w:val="000000"/>
          <w:sz w:val="16"/>
          <w:szCs w:val="16"/>
        </w:rPr>
        <w:t>ındaki sorunların çözümünde diplomatik yollara başvurmaktadır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Uluslararas</w:t>
      </w:r>
      <w:r>
        <w:rPr>
          <w:rFonts w:eastAsia="Times New Roman" w:cs="Arial" w:ascii="Arial" w:hAnsi="Arial"/>
          <w:color w:val="000000"/>
          <w:sz w:val="16"/>
          <w:szCs w:val="16"/>
        </w:rPr>
        <w:t>ı politikalarda ulusal çıkarlar öncelikli yer tutmaktadı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E)   Dinsel </w:t>
      </w:r>
      <w:r>
        <w:rPr>
          <w:rFonts w:eastAsia="Times New Roman" w:cs="Arial" w:ascii="Arial" w:hAnsi="Arial"/>
          <w:color w:val="000000"/>
          <w:sz w:val="16"/>
          <w:szCs w:val="16"/>
        </w:rPr>
        <w:t>çatışma ve çıkarlar ön planda tutulmaktadı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27:00Z</dcterms:created>
  <dc:creator>madenci</dc:creator>
  <dc:description/>
  <cp:keywords/>
  <dc:language>en-US</dc:language>
  <cp:lastModifiedBy>madenci</cp:lastModifiedBy>
  <dcterms:modified xsi:type="dcterms:W3CDTF">2007-06-22T12:31:00Z</dcterms:modified>
  <cp:revision>1</cp:revision>
  <dc:subject/>
  <dc:title/>
</cp:coreProperties>
</file>