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ST 10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İLKÇAĞ UYGARLIKLARI 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V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.    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de, İlkçağ Anadolu Uy</w:t>
        <w:softHyphen/>
        <w:t>garlıklarının, Mezopotamya ve Doğu Akdeniz Uy</w:t>
        <w:softHyphen/>
        <w:t>garlıklarının etkisinde kalarak geliştiklerini gös</w:t>
        <w:softHyphen/>
        <w:t xml:space="preserve">teren bir kanıt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yoktu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Urartu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Asur çivi yazısını kul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Frigya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arın tarım ve hayvancılık için ağır cezalar uygula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Hititlerin Babil destan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 kendi dillerine çevir</w:t>
        <w:softHyphen/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onya'nın harf alfabesini kul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Hititlerin anal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çivi yazısıyla yaz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2.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lıların ortaya çıkardığı takvimi Romalılar ge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l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tirmişle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Fenikelilerin buld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u alfabeyi İyonlar, Yunanlılar ve Romalılar geliştirmişlerd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bilgiler dikkate a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ığında aşağıdaki yargılar</w:t>
        <w:softHyphen/>
        <w:t>dan hangisine ulaşı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Madenlerin 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lenmesinin Yakındoğu'da başladı</w:t>
        <w:softHyphen/>
        <w:t>ğ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Siyasal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rgütlenmelerin Asya kıtasında gerçek</w:t>
        <w:softHyphen/>
        <w:t>leştirildi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Bilim ve teknik al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ki buluşların toplumlara mal olduğu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nümüzdeki tüm gelişmelerin İlkçağ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eastAsia="tr-TR"/>
        </w:rPr>
        <w:t>1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 da bilindi</w:t>
        <w:softHyphen/>
        <w:t>ğ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Ba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toplumlarının Doğu toplumlarından daha ge</w:t>
        <w:softHyphen/>
        <w:t>lişmiş oldukların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3. 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nsanlar, ilkçağ'dan başlayarak birçok hukuk kural</w:t>
        <w:softHyphen/>
        <w:t>ları koymuşlar ve  kanunlar yap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kural ve kanun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n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daha çok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aşağıdakiler</w:t>
        <w:softHyphen/>
        <w:t>den hangisini düzenlemeye yönelik olduğu ileri sürül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A)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avimler ar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ki anlaşmazlıkları gidermey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Toplumda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zeni ve huzuru sağ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a toplumları denetim altında tut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mlerin güçlerini kanıt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insan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korkutarak itaata zorlamay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4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Orta sınıfları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,   soyluların   keyfi   yönetimlerin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aldırısı üzerine Drakon yasalarıyla bu keyfi davranışlar sınırlandırıl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rakon yas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a rağmen soylular yönetime yi</w:t>
        <w:softHyphen/>
        <w:t>ne egemen olduğundan Solon yasalarıyla do</w:t>
        <w:softHyphen/>
        <w:t>ğuştan kölelik ve soyluluk yasaklandı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listenes reform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le halk meclisi en büyük kurum hâline getirildi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nan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ğında görülen bu gelişmelerden aşağıdaki hangi yargıy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ulaşılamaz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Toplum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eşitli sosyal sınıflara ay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Yasalar,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tilen konumdaki insanların yararına kullan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Sosyal, ekonomik ve siyasal sorunlar hukukta d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işikliklere yol aç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Hal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yönetime katılımı arttır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  Kanunlar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ünde bütün insanlar eşit sayıl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5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n'de edebiyat ve tarih yazıcılığının MÖ. 2000 yılla</w:t>
        <w:softHyphen/>
        <w:t>rında geliştiği bilin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durum 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bir sonucu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K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âğıdı bulma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 Ticaret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 kullanıl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 Ah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âka dayalı dinlerin ortaya çıkmas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Matbaa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cat etme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6.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vi yazısını kullan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hirlerini, Ziggurat denilen tapınakların çevresi</w:t>
        <w:softHyphen/>
        <w:t>ne kur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y y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ı takvimini kullan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 yazılı hukuk kurallarını uygula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V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Kral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başrahip yetkisini de kullanma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V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Dinlerinin d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nyevi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merlere ait bu bilgilerden hangileri devletin te</w:t>
        <w:softHyphen/>
        <w:t>okratik özellik taşıdığını göster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l ve V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II ve V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V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V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, I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V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7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İlkçağ'da yaşayan herhangi bir toplum tanrıların</w:t>
        <w:softHyphen/>
        <w:t>dan çok uzun yaşamak, zengin olmak, sağlığının iyi olması gibi dileklerde bulunuyorsa bu toplu</w:t>
        <w:softHyphen/>
        <w:t>mun tanrı ve hayat anlayışı için aşağıdakilerden hangisi söylene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Tek 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ı bir dine inandı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Ticaretle u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şmayı ilke edindi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ümden çok korktuklar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Ahiretten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, bu dünyayı düşündü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Dinlerini ba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ka topluluklara  yaymak istedikler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8. "Nil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rmağı olmasaydı Mısır, Fırat-Dicle ırmakları ol</w:t>
        <w:softHyphen/>
        <w:t xml:space="preserve">masaydı Mezopotamya, İndus Irmağı olmasaydı Hint uygarlıkları olmazdı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diyen bir tarihçinin uy</w:t>
        <w:softHyphen/>
        <w:t>garlıkların oluşumunda belirleyici unsur olarak aşağıdakilerden hangisini temel aldığı söylene</w:t>
        <w:softHyphen/>
        <w:t>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kullanı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Siya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örgütlenmenin gerçekleşmiş o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Ate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in kullanıl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tim etkinliğinin başlamas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nin uygun coğrafi koşulların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9. Yunan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ğı'nı oluşturan şehir devletlerinin kaynaşmasında ve dolayısıyla bu uygarlığın bir bütünlük arz etmesinde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belirleyici unsu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aşağıda</w:t>
        <w:softHyphen/>
        <w:t>kilerden hangisi olmuştu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 Ege Ada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arasında ulaşımın sağlan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Olimpiyat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düzenlen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C)   Atin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şehir devletinin demokratik yapıya sahip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Felsefe al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ilerlemeler kayded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Mimaride Dor, Korint ve ion bi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imlerinin oluşma</w:t>
        <w:softHyphen/>
        <w:t>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10.    Anadolu Mezopotamya ara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 ticari faali</w:t>
        <w:softHyphen/>
        <w:t>yetlerin başlamasında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ki bölgede birbirlerinin ihtiyaçlarını karşılayacak üretim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ki bölgede bazı ürünlerin tüketilenden fazla üre</w:t>
        <w:softHyphen/>
        <w:t>timin yap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ki bölgede kurulan uygarlıkların aynı kavimler ta</w:t>
        <w:softHyphen/>
        <w:t>rafından oluşturu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durumlardan hangilerinin etkili old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1.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lkçağ Anadolu uygarlıklarından biri olan Hititlerin, kadınlara mülkiyet hakkı tanıdıkları, resmi evlenme geleneğini başlattıkları ve sosyal alanda hukuksal düzenlemeler yaptıkları bilini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ge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meler Hititler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Medeni hukuk konusunda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lışma yaptı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mparatorluk kurduklar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taerkil aile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nı benimsedikler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gibi durumlardan hangilerinin 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östergesi olarak alın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12.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Firavun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 tanrılaştırıl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ervet birikimlerinin firavun saray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da toplan</w:t>
        <w:softHyphen/>
        <w:t>mış o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t mezarların yapılma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ilimsel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alışmaların gerçekleştirilmes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M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sır Uygarlığı'na ait yukarıdaki belirlemelerden hangileri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"ölümden sonra yaşamın devam edeceği inancının"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en somut göstergesid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V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,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3.   Anadolu'nun bat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kıyılarında yapılan arkeolojik kazı</w:t>
        <w:softHyphen/>
        <w:t>larda ortaya çıkarılan M.Ö. 900 yıllarına ait bazı ev tiplerinin Yunanistan'da bulunan M.Ö. 600 yıllarına ait evlere benzediği gö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şağıdakilerden hangisinin ortaya konması, Yu</w:t>
        <w:softHyphen/>
        <w:t>nan Uygarlığı'nın Anadolu Uygarlığı'ndan etki</w:t>
        <w:softHyphen/>
        <w:t>lendiğine bir kanıt o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Ege b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lgesinde yaşayanların tarımla uğraştıkla</w:t>
        <w:softHyphen/>
        <w:t>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  Her iki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 yaratanların aynı tarih dönemin</w:t>
        <w:softHyphen/>
        <w:t>de yaşadıklarını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Yunan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'nın özgün olduğunu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Ege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ı yaratanların mimarî eser üretme</w:t>
        <w:softHyphen/>
        <w:t>d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 Yunan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nı yaratanların Anadolu'dan gel</w:t>
        <w:softHyphen/>
        <w:t>diklerini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4.   M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r, iklimi gereği tarım ve ticaret merkezi olmuştur. Tarımda Nil'den faydalanarak bolca elde edilen ürün</w:t>
        <w:softHyphen/>
        <w:t>ler, komşu memleketlere ihtiyaç duyulan maddeler olarak satılmış, karşılığında kendilerinde olmayan maddeler alınmışt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uk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ıdaki paragrafta Mısır Uygarlığı'nın hangi özelliğ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tr-TR"/>
        </w:rPr>
        <w:t>ön plân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 xml:space="preserve"> çıkmaktadı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  Teokratik devlet yap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s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B)  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Çok tanrılı inanış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sal etkin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D)  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ğrafî şartla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  Tic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î etkinliğ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5.   "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branilerin dini olan Musevilik, Hıristiyanlık ya da Müslümanlık kadar geniş kitleleri etkileyememiş, bir dünya dini haline gelememiştir."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Musevil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ğin bir dünya dini haline gelmemesinde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I.      Sadece 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İbrani halkına gönderildiğine inanı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ihte tek tan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nancına sahip ilk din olması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T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msal faaliyetlerle uğraşan uygarlıklar tara</w:t>
        <w:softHyphen/>
        <w:t>fından benimsenmesi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durumlar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ndan hangilerinin etkili olduğu savunu</w:t>
        <w:softHyphen/>
        <w:t>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16.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unan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ğı, Batı uygarlığının İlkçağ'daki en önemli kaynaklarından biridir. Önceleri Romalılar aracılığıyla Batı'yı etkileyen Yunan Uygarlığının biri</w:t>
        <w:softHyphen/>
        <w:t>kiminden uzun süre Avrupa'nın yararlanmadığı gö</w:t>
        <w:softHyphen/>
        <w:t>rülmüştü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Bu uygarl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ğın birikiminden yeniden yararlanıl</w:t>
        <w:softHyphen/>
        <w:t>ması ve Avrupa'nın toplumsal ve kültürel yapısı</w:t>
        <w:softHyphen/>
        <w:t>nın değişmesi aşağıdaki olaylardan hangisiyle gerçekleşmişt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A)   Reform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B) 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nesans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C)   Co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ğrafî Keşifler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D) Magna Charta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E) Kavimler G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öç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17.  Anadolu'nun tarih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ağları M.Ö 2000'li yıllara ait Kültepe'deki belgelerle başlaması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Anadolu'daki ilk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lı belgeler Kültepe'de bulun</w:t>
        <w:softHyphen/>
        <w:t>muştu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adolu'da yaz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 ilk kez M.Ö 2000'li yıllarda kul</w:t>
        <w:softHyphen/>
        <w:t>lanıl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Anadolu'da kurulan 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lar tarih öncesi çağ</w:t>
        <w:softHyphen/>
        <w:t>ları sırasıyla yaşamıştır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yarg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ılarından hangilerini doğrula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A) 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18. 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merlerde ve Hıtitlerde her erkek asker sayılırdı. Ayrıca merkez orduları da bulunmaktaydı, iki devlet</w:t>
        <w:softHyphen/>
        <w:t>te de krallar orduya başkomutanlık yapmışlardır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ümer ve Hititlerde orduya bu derece önem veril</w:t>
        <w:softHyphen/>
        <w:t>mesinin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>I.     Ticaret yollar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nın güvenliğini sağla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. 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ürekli dış saldırılara uğrayan topraklarını koru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I.  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Uygarl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>ık değerlerini Ön Asya'nın bütününe yay</w:t>
        <w:softHyphen/>
        <w:t>mak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>am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tr-TR"/>
        </w:rPr>
        <w:t>çlarından hangilerine yönelik olduğu savu</w:t>
        <w:softHyphen/>
        <w:t>nulabilir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tr-TR"/>
        </w:rPr>
      </w:pPr>
      <w:r>
        <w:rPr>
          <w:rFonts w:cs="Arial" w:ascii="Arial" w:hAnsi="Arial"/>
          <w:bCs/>
          <w:color w:val="000000"/>
          <w:sz w:val="24"/>
          <w:szCs w:val="24"/>
          <w:lang w:eastAsia="tr-TR"/>
        </w:rPr>
        <w:t>A)</w:t>
      </w:r>
      <w:r>
        <w:rPr>
          <w:rFonts w:cs="Arial" w:ascii="Arial" w:hAnsi="Arial"/>
          <w:b/>
          <w:bCs/>
          <w:color w:val="000000"/>
          <w:sz w:val="24"/>
          <w:szCs w:val="24"/>
          <w:lang w:eastAsia="tr-T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tr-TR"/>
        </w:rPr>
        <w:t>Yaln</w:t>
      </w: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ız I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en-US"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B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 xml:space="preserve">II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tr-TR"/>
        </w:rPr>
        <w:t xml:space="preserve">C) Yalnız 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D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 xml:space="preserve">II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4"/>
          <w:szCs w:val="24"/>
          <w:lang w:eastAsia="tr-TR"/>
        </w:rPr>
        <w:t xml:space="preserve">E) I ve </w:t>
      </w:r>
      <w:r>
        <w:rPr>
          <w:rFonts w:cs="Arial" w:ascii="Arial" w:hAnsi="Arial"/>
          <w:color w:val="000000"/>
          <w:sz w:val="24"/>
          <w:szCs w:val="24"/>
          <w:lang w:val="en-US" w:eastAsia="tr-TR"/>
        </w:rPr>
        <w:t>III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n-US" w:eastAsia="tr-TR"/>
        </w:rPr>
      </w:pPr>
      <w:r>
        <w:rPr>
          <w:rFonts w:cs="Arial" w:ascii="Arial" w:hAnsi="Arial"/>
          <w:color w:val="000000"/>
          <w:sz w:val="24"/>
          <w:szCs w:val="24"/>
          <w:lang w:val="en-US" w:eastAsia="tr-TR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52:00Z</dcterms:created>
  <dc:creator>madenci</dc:creator>
  <dc:description/>
  <cp:keywords/>
  <dc:language>en-US</dc:language>
  <cp:lastModifiedBy>madenci</cp:lastModifiedBy>
  <dcterms:modified xsi:type="dcterms:W3CDTF">2007-06-03T18:04:00Z</dcterms:modified>
  <cp:revision>3</cp:revision>
  <dc:subject/>
  <dc:title/>
</cp:coreProperties>
</file>