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ST 10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Ş SAVAŞI HAZIRLIK DONEMİ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. Amasy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üşmeleri'nde alınan aşağıdaki karar</w:t>
        <w:softHyphen/>
        <w:t>lardan hangisi Temsil Kurulu'nun İstanbul Hükü</w:t>
        <w:softHyphen/>
        <w:t xml:space="preserve">meti' n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güvenmediğin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gösterme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color w:val="000000"/>
          <w:sz w:val="16"/>
          <w:szCs w:val="16"/>
        </w:rPr>
        <w:t>Hi</w:t>
      </w:r>
      <w:r>
        <w:rPr>
          <w:rFonts w:eastAsia="Times New Roman" w:cs="Arial" w:ascii="Arial" w:hAnsi="Arial"/>
          <w:color w:val="000000"/>
          <w:sz w:val="16"/>
          <w:szCs w:val="16"/>
        </w:rPr>
        <w:t>çbir şekilde manda ve himaye kabul edilmeye</w:t>
        <w:softHyphen/>
        <w:t>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, Temsil Kurulu'nun varlığını kabul ed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lara siyasal egemenliğimizi ve sosyal dengemizi bozacak ayrıcalık verilmeyecek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T</w:t>
      </w:r>
      <w:r>
        <w:rPr>
          <w:rFonts w:eastAsia="Times New Roman" w:cs="Arial" w:ascii="Arial" w:hAnsi="Arial"/>
          <w:color w:val="000000"/>
          <w:sz w:val="16"/>
          <w:szCs w:val="16"/>
        </w:rPr>
        <w:t>üm vatanın bütünlüğü ve bağımsızlığı korunacak</w:t>
        <w:softHyphen/>
        <w:t>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, Temsil Kurulu'nun rızası ol</w:t>
        <w:softHyphen/>
        <w:t>madan düşmanla barış görüşmesi yapmaya</w:t>
        <w:softHyphen/>
        <w:t>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tarafından görevinden alınan Mustafa Kemal Paşa, askerlik mesleğinden ayrılmış bir kişi olarak Erzurum Kongresi'ne katılmış ve kong</w:t>
        <w:softHyphen/>
        <w:t>rede başkan seç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Mustafa Kemal Paşa'yı etki</w:t>
        <w:softHyphen/>
        <w:t>siz hale getirmek ist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 halktan destek almaktad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Erzurum Kongresi'nin top</w:t>
        <w:softHyphen/>
        <w:t>lanmasına yardımcı ol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ı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bCs/>
          <w:color w:val="000000"/>
          <w:sz w:val="16"/>
          <w:szCs w:val="16"/>
        </w:rPr>
        <w:t>ve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Erzurum Kongre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illi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 içinde vatan bir bütündür, bölüne</w:t>
        <w:softHyphen/>
        <w:t>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anda ve himaye kabul edile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uva-i Milliye'yi amil, irade-i milliyeyi hakim k</w:t>
      </w:r>
      <w:r>
        <w:rPr>
          <w:rFonts w:eastAsia="Times New Roman" w:cs="Arial" w:ascii="Arial" w:hAnsi="Arial"/>
          <w:color w:val="000000"/>
          <w:sz w:val="16"/>
          <w:szCs w:val="16"/>
        </w:rPr>
        <w:t>ıl</w:t>
        <w:softHyphen/>
        <w:t>mak esas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karar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ından hangiler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"ulusal egemenlik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l</w:t>
        <w:softHyphen/>
        <w:t>kesiyle ilgil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.     Erzurum Kongresi'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Manda ve himaye kabul edilemez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-     H</w:t>
      </w:r>
      <w:r>
        <w:rPr>
          <w:rFonts w:eastAsia="Times New Roman" w:cs="Arial" w:ascii="Arial" w:hAnsi="Arial"/>
          <w:color w:val="000000"/>
          <w:sz w:val="16"/>
          <w:szCs w:val="16"/>
        </w:rPr>
        <w:t>ıristiyan azınlıklara siyasal egemenlik ve aşırı haklar tanınamaz ilkeleri benims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kararlar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kesin bir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Yeni bir devletin kurulmakta oldu</w:t>
      </w:r>
      <w:r>
        <w:rPr>
          <w:rFonts w:eastAsia="Times New Roman" w:cs="Arial" w:ascii="Arial" w:hAnsi="Arial"/>
          <w:color w:val="000000"/>
          <w:sz w:val="16"/>
          <w:szCs w:val="16"/>
        </w:rPr>
        <w:t>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Ko</w:t>
      </w:r>
      <w:r>
        <w:rPr>
          <w:rFonts w:eastAsia="Times New Roman" w:cs="Arial" w:ascii="Arial" w:hAnsi="Arial"/>
          <w:color w:val="000000"/>
          <w:sz w:val="16"/>
          <w:szCs w:val="16"/>
        </w:rPr>
        <w:t>şulsuz tam bağımsızlığın hedef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Yurtta</w:t>
      </w:r>
      <w:r>
        <w:rPr>
          <w:rFonts w:eastAsia="Times New Roman" w:cs="Arial" w:ascii="Arial" w:hAnsi="Arial"/>
          <w:color w:val="000000"/>
          <w:sz w:val="16"/>
          <w:szCs w:val="16"/>
        </w:rPr>
        <w:t>şlık bilincinin yerleş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Ulusal devlet olmak istendi</w:t>
      </w:r>
      <w:r>
        <w:rPr>
          <w:rFonts w:eastAsia="Times New Roman" w:cs="Arial" w:ascii="Arial" w:hAnsi="Arial"/>
          <w:color w:val="000000"/>
          <w:sz w:val="16"/>
          <w:szCs w:val="16"/>
        </w:rPr>
        <w:t>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al s</w:t>
      </w:r>
      <w:r>
        <w:rPr>
          <w:rFonts w:eastAsia="Times New Roman" w:cs="Arial" w:ascii="Arial" w:hAnsi="Arial"/>
          <w:color w:val="000000"/>
          <w:sz w:val="16"/>
          <w:szCs w:val="16"/>
        </w:rPr>
        <w:t>ınırların belirlen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5.      Paris Bar</w:t>
      </w:r>
      <w:r>
        <w:rPr>
          <w:rFonts w:eastAsia="Times New Roman" w:cs="Arial" w:ascii="Arial" w:hAnsi="Arial"/>
          <w:color w:val="000000"/>
          <w:sz w:val="16"/>
          <w:szCs w:val="16"/>
        </w:rPr>
        <w:t>ış Konferansı'nda İzmir civarındaki Rumla</w:t>
        <w:softHyphen/>
        <w:t>rın Türkler tarafından katledildiği şeklinde bir iddia öne sü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ne sürülen bu iddia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izmir'in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a ver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eastAsia="Times New Roman" w:cs="Arial" w:ascii="Arial" w:hAnsi="Arial"/>
          <w:color w:val="000000"/>
          <w:sz w:val="16"/>
          <w:szCs w:val="16"/>
        </w:rPr>
        <w:t>İtalya'ya Anadolu'da verilen yerlerin az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Frans</w:t>
      </w:r>
      <w:r>
        <w:rPr>
          <w:rFonts w:eastAsia="Times New Roman" w:cs="Arial" w:ascii="Arial" w:hAnsi="Arial"/>
          <w:color w:val="000000"/>
          <w:sz w:val="16"/>
          <w:szCs w:val="16"/>
        </w:rPr>
        <w:t>ızların güney illerini işgal et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ol açtığı savunulabi</w:t>
        <w:softHyphen/>
        <w:t>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6.      Do</w:t>
      </w:r>
      <w:r>
        <w:rPr>
          <w:rFonts w:eastAsia="Times New Roman" w:cs="Arial" w:ascii="Arial" w:hAnsi="Arial"/>
          <w:color w:val="000000"/>
          <w:sz w:val="16"/>
          <w:szCs w:val="16"/>
        </w:rPr>
        <w:t>ğu illerinden katılan delegelerle toplanan Erzurum Kongresi'nde dokuz kişilik Temsil Kurulu seçilmiş, bu kurula doğu illerini temsil etme yetkisi ve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emsil Kurulu'na verilen yetkinin do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leri ile sınırlı o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Erzurum Kongresi'nin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tümünü kapsa</w:t>
        <w:softHyphen/>
        <w:t>yan kararlar 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rzurum Kongresi'nin ba</w:t>
      </w:r>
      <w:r>
        <w:rPr>
          <w:rFonts w:eastAsia="Times New Roman" w:cs="Arial" w:ascii="Arial" w:hAnsi="Arial"/>
          <w:color w:val="000000"/>
          <w:sz w:val="16"/>
          <w:szCs w:val="16"/>
        </w:rPr>
        <w:t>şkan olarak Mustafa Kemal Paşa'ya görev ver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rzurum Kongresi'nin do</w:t>
      </w:r>
      <w:r>
        <w:rPr>
          <w:rFonts w:eastAsia="Times New Roman" w:cs="Arial" w:ascii="Arial" w:hAnsi="Arial"/>
          <w:color w:val="000000"/>
          <w:sz w:val="16"/>
          <w:szCs w:val="16"/>
        </w:rPr>
        <w:t>ğu illerinden gelen de</w:t>
        <w:softHyphen/>
        <w:t>legelerle toplanmış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etkili olduğu ileri sü</w:t>
        <w:softHyphen/>
        <w:t>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l     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4-11 Eyl</w:t>
      </w:r>
      <w:r>
        <w:rPr>
          <w:rFonts w:eastAsia="Times New Roman" w:cs="Arial" w:ascii="Arial" w:hAnsi="Arial"/>
          <w:color w:val="000000"/>
          <w:sz w:val="16"/>
          <w:szCs w:val="16"/>
        </w:rPr>
        <w:t>ül 1919 tarihleri arasında toplanan Sivas Kongresi'nde "Amerikan Mandası" uzun tartışmalara neden olmuş, ancak bu konu kabul edil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 Sivas Kongre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</w:t>
      </w:r>
      <w:r>
        <w:rPr>
          <w:rFonts w:eastAsia="Times New Roman" w:cs="Arial" w:ascii="Arial" w:hAnsi="Arial"/>
          <w:color w:val="000000"/>
          <w:sz w:val="16"/>
          <w:szCs w:val="16"/>
        </w:rPr>
        <w:t>ölgese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emokrati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k yanlı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Saltanat</w:t>
      </w:r>
      <w:r>
        <w:rPr>
          <w:rFonts w:eastAsia="Times New Roman" w:cs="Arial" w:ascii="Arial" w:hAnsi="Arial"/>
          <w:color w:val="000000"/>
          <w:sz w:val="16"/>
          <w:szCs w:val="16"/>
        </w:rPr>
        <w:t>ç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den hangilerine sahip olduğunun kanıtı olarak gösteri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B)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I v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en-US"/>
        </w:rPr>
        <w:t xml:space="preserve">I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8.     </w:t>
      </w:r>
      <w:r>
        <w:rPr>
          <w:rFonts w:cs="Arial" w:ascii="Arial" w:hAnsi="Arial"/>
          <w:color w:val="000000"/>
          <w:sz w:val="16"/>
          <w:szCs w:val="16"/>
        </w:rPr>
        <w:t>Bal</w:t>
      </w:r>
      <w:r>
        <w:rPr>
          <w:rFonts w:eastAsia="Times New Roman" w:cs="Arial" w:ascii="Arial" w:hAnsi="Arial"/>
          <w:color w:val="000000"/>
          <w:sz w:val="16"/>
          <w:szCs w:val="16"/>
        </w:rPr>
        <w:t>ıkesir Kongresi'nde; Yunan işgaline karşı bölgede seferberlik ilan edileceği, dolayısıyla topyekun bir mücadelenin başlatılacağı açıklanmış, bu mücadele</w:t>
        <w:softHyphen/>
        <w:t>den kaçanların cezalandırılacağı bild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ilgiler Bal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kesir Kongresi ile ilgil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unan i</w:t>
      </w:r>
      <w:r>
        <w:rPr>
          <w:rFonts w:eastAsia="Times New Roman" w:cs="Arial" w:ascii="Arial" w:hAnsi="Arial"/>
          <w:color w:val="000000"/>
          <w:sz w:val="16"/>
          <w:szCs w:val="16"/>
        </w:rPr>
        <w:t>şgaline karşı Batı Anadolu'yu örgütleme</w:t>
        <w:softHyphen/>
        <w:t>yi amaç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rkezi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ten kaynaklanan otorite boşlu</w:t>
        <w:softHyphen/>
        <w:t>ğunu doldurmaya çalış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Anadolu'daki b</w:t>
      </w:r>
      <w:r>
        <w:rPr>
          <w:rFonts w:eastAsia="Times New Roman" w:cs="Arial" w:ascii="Arial" w:hAnsi="Arial"/>
          <w:color w:val="000000"/>
          <w:sz w:val="16"/>
          <w:szCs w:val="16"/>
        </w:rPr>
        <w:t>ütün yararlı cemiyetleri bir yöne</w:t>
        <w:softHyphen/>
        <w:t>tim altında topl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i doğrular nitelikte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9.  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an Meclisi'nin Misak-ı Milli'yi kabul etmesi üzerine İtilaf Devletleri, İstanbul 'u resmen iş</w:t>
        <w:softHyphen/>
        <w:t>gal etmişler, Mebusan Meclisi'ni basarak mebusların bir kısmını tutukla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tilaf Devletleri'nin bu tutumu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ltana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e karşı ol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 iradesine sayg</w:t>
      </w:r>
      <w:r>
        <w:rPr>
          <w:rFonts w:eastAsia="Times New Roman" w:cs="Arial" w:ascii="Arial" w:hAnsi="Arial"/>
          <w:color w:val="000000"/>
          <w:sz w:val="16"/>
          <w:szCs w:val="16"/>
        </w:rPr>
        <w:t>ılı davranmadıkları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 xml:space="preserve">Kendi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çıkarlarını her şeyin üzerinde tuttukları,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durumlarından hangilerini doğrular niteliktedir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A)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Yaln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0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tanbul Hükümeti Bahriye Nazırı Salih Paşa'nın Amasya'da Temsil Heyeti Başkanı Mustafa Ke</w:t>
        <w:softHyphen/>
        <w:t>mal Paşa ile görüş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uygulanmayaca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Temsil Heyeti'nin İstanbul taraf</w:t>
      </w:r>
      <w:r>
        <w:rPr>
          <w:rFonts w:eastAsia="Times New Roman" w:cs="Arial" w:ascii="Arial" w:hAnsi="Arial"/>
          <w:color w:val="000000"/>
          <w:sz w:val="16"/>
          <w:szCs w:val="16"/>
        </w:rPr>
        <w:t>ından tanındı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clisin Anadolu'nun g</w:t>
      </w:r>
      <w:r>
        <w:rPr>
          <w:rFonts w:eastAsia="Times New Roman" w:cs="Arial" w:ascii="Arial" w:hAnsi="Arial"/>
          <w:color w:val="000000"/>
          <w:sz w:val="16"/>
          <w:szCs w:val="16"/>
        </w:rPr>
        <w:t>üvenli bir yerinde açıla</w:t>
        <w:softHyphen/>
        <w:t>cağ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e kanıt olarak gösteril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Amasya Genelgesi,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n gerekçe ve yöntemini belirtmesinin yanı sıra ulusal egemenlik kavramını ilk defa vurgulayan bir belge özelliği taş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belgenin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 hangi hükmü, ulusal ege</w:t>
        <w:softHyphen/>
        <w:t xml:space="preserve">menliğe atılan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ilk adı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olduğunu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Milleti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nı yine milletin azmi ve kara</w:t>
        <w:softHyphen/>
        <w:t>rı kurtaracak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, Türk milletine karşı olan gö</w:t>
        <w:softHyphen/>
        <w:t>rev ve sorumluluğunu yerine getirememekt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ivas'ta bir ulusal kongre toplanmal</w:t>
      </w:r>
      <w:r>
        <w:rPr>
          <w:rFonts w:eastAsia="Times New Roman" w:cs="Arial" w:ascii="Arial" w:hAnsi="Arial"/>
          <w:color w:val="000000"/>
          <w:sz w:val="16"/>
          <w:szCs w:val="16"/>
        </w:rPr>
        <w:t>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Vatan</w:t>
      </w:r>
      <w:r>
        <w:rPr>
          <w:rFonts w:eastAsia="Times New Roman" w:cs="Arial" w:ascii="Arial" w:hAnsi="Arial"/>
          <w:color w:val="000000"/>
          <w:sz w:val="16"/>
          <w:szCs w:val="16"/>
        </w:rPr>
        <w:t>ın bütünlüğü ve ulusun bağımsızlığı tehlike</w:t>
        <w:softHyphen/>
        <w:t>de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Osmanl</w:t>
      </w:r>
      <w:r>
        <w:rPr>
          <w:rFonts w:eastAsia="Times New Roman" w:cs="Arial" w:ascii="Arial" w:hAnsi="Arial"/>
          <w:color w:val="000000"/>
          <w:sz w:val="16"/>
          <w:szCs w:val="16"/>
        </w:rPr>
        <w:t>ı Mebusan Meclisi derhal toplanmalı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2. Mustafa Kemal,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işgali ve Mebusan Mec</w:t>
        <w:softHyphen/>
        <w:t>lisi'nin kapatılması üzerine ulusal bir meclisin kurul</w:t>
        <w:softHyphen/>
        <w:t>ması için Temsil Heyeti adına illere ve ordu komu</w:t>
        <w:softHyphen/>
        <w:t>tanlıklarına bir genelge göndererek, seçimler yapıl</w:t>
        <w:softHyphen/>
        <w:t>masını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u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alışmanın aşağıdakilerden hangisini ger</w:t>
        <w:softHyphen/>
        <w:t>çekleştirmeye yöne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iradenin yurdun gelece</w:t>
      </w:r>
      <w:r>
        <w:rPr>
          <w:rFonts w:eastAsia="Times New Roman" w:cs="Arial" w:ascii="Arial" w:hAnsi="Arial"/>
          <w:color w:val="000000"/>
          <w:sz w:val="16"/>
          <w:szCs w:val="16"/>
        </w:rPr>
        <w:t>ğine el koy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Ordu ile halk aras</w:t>
      </w:r>
      <w:r>
        <w:rPr>
          <w:rFonts w:eastAsia="Times New Roman" w:cs="Arial" w:ascii="Arial" w:hAnsi="Arial"/>
          <w:color w:val="000000"/>
          <w:sz w:val="16"/>
          <w:szCs w:val="16"/>
        </w:rPr>
        <w:t>ındaki ilişkinin d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Saltanat rejiminin kesin olarak sona erd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işgalden kurtulması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E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 Vahdettin'in tutsak duruma düşmesinin engellen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3.   Erzurum Kongresi'nde "İstanbul’daki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ülkeyi işgalden kurtaramazsa geçici bir hükümet kurulacak</w:t>
        <w:softHyphen/>
        <w:t>tır" kararı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Kongrede ol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turulması düşünülen hükümetin geçici nitelikte olacağının belirtilmesi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e hoş görün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eastAsia="Times New Roman" w:cs="Arial" w:ascii="Arial" w:hAnsi="Arial"/>
          <w:color w:val="000000"/>
          <w:sz w:val="16"/>
          <w:szCs w:val="16"/>
        </w:rPr>
        <w:t>ğabilecek tepkiler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ile iyi ilişkiler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bir önlem ala</w:t>
        <w:softHyphen/>
        <w:t>rak düşün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4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Temel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üş: </w:t>
      </w:r>
      <w:r>
        <w:rPr>
          <w:rFonts w:eastAsia="Times New Roman" w:cs="Arial" w:ascii="Arial" w:hAnsi="Arial"/>
          <w:color w:val="000000"/>
          <w:sz w:val="16"/>
          <w:szCs w:val="16"/>
        </w:rPr>
        <w:t>Ulusal egemenliğin koşulsuz gerçek</w:t>
        <w:softHyphen/>
        <w:t>leştirilece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Karar: </w:t>
      </w:r>
      <w:r>
        <w:rPr>
          <w:rFonts w:cs="Arial" w:ascii="Arial" w:hAnsi="Arial"/>
          <w:bCs/>
          <w:color w:val="000000"/>
          <w:sz w:val="16"/>
          <w:szCs w:val="16"/>
        </w:rPr>
        <w:t>Saltanat</w:t>
      </w:r>
      <w:r>
        <w:rPr>
          <w:rFonts w:cs="Arial" w:ascii="Arial" w:hAnsi="Arial"/>
          <w:color w:val="000000"/>
          <w:sz w:val="16"/>
          <w:szCs w:val="16"/>
        </w:rPr>
        <w:t xml:space="preserve"> ve hil</w:t>
      </w:r>
      <w:r>
        <w:rPr>
          <w:rFonts w:eastAsia="Times New Roman" w:cs="Arial" w:ascii="Arial" w:hAnsi="Arial"/>
          <w:color w:val="000000"/>
          <w:sz w:val="16"/>
          <w:szCs w:val="16"/>
        </w:rPr>
        <w:t>âfetin devamı için ulusal ira</w:t>
        <w:softHyphen/>
        <w:t>deyi egemen ve ulusal güçleri etkin kılmak esas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rzurum Kongresi'ndeki temel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üş ile karar arasında var olan çelişk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yle açıkla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Kongrenin 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amaçlı toplan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Geleneksel toplumun,  al</w:t>
      </w:r>
      <w:r>
        <w:rPr>
          <w:rFonts w:eastAsia="Times New Roman" w:cs="Arial" w:ascii="Arial" w:hAnsi="Arial"/>
          <w:color w:val="000000"/>
          <w:sz w:val="16"/>
          <w:szCs w:val="16"/>
        </w:rPr>
        <w:t>ışkanlıklarından vaz</w:t>
        <w:softHyphen/>
        <w:t>geçeceğine ilişkin kan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eğilimleri ve tepkilerinin göz önüne alın</w:t>
        <w:softHyphen/>
        <w:t>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Ulusal egemenlik anlay</w:t>
      </w:r>
      <w:r>
        <w:rPr>
          <w:rFonts w:eastAsia="Times New Roman" w:cs="Arial" w:ascii="Arial" w:hAnsi="Arial"/>
          <w:color w:val="000000"/>
          <w:sz w:val="16"/>
          <w:szCs w:val="16"/>
        </w:rPr>
        <w:t>ışından vazgeçilmesiyl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Padi</w:t>
      </w:r>
      <w:r>
        <w:rPr>
          <w:rFonts w:eastAsia="Times New Roman" w:cs="Arial" w:ascii="Arial" w:hAnsi="Arial"/>
          <w:color w:val="000000"/>
          <w:sz w:val="16"/>
          <w:szCs w:val="16"/>
        </w:rPr>
        <w:t>şahlık makamının gücünü korumasıyl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5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I.    </w:t>
      </w:r>
      <w:r>
        <w:rPr>
          <w:rFonts w:eastAsia="Times New Roman" w:cs="Arial" w:ascii="Arial" w:hAnsi="Arial"/>
          <w:color w:val="000000"/>
          <w:sz w:val="16"/>
          <w:szCs w:val="16"/>
        </w:rPr>
        <w:t>İzmir'in işgal 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ngiliz Muhipler Cemiyeti'nin kuru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Amasya Genelgesi'nin yay</w:t>
      </w:r>
      <w:r>
        <w:rPr>
          <w:rFonts w:eastAsia="Times New Roman" w:cs="Arial" w:ascii="Arial" w:hAnsi="Arial"/>
          <w:color w:val="000000"/>
          <w:sz w:val="16"/>
          <w:szCs w:val="16"/>
        </w:rPr>
        <w:t>ın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V.   </w:t>
      </w:r>
      <w:r>
        <w:rPr>
          <w:rFonts w:cs="Arial" w:ascii="Arial" w:hAnsi="Arial"/>
          <w:color w:val="000000"/>
          <w:sz w:val="16"/>
          <w:szCs w:val="16"/>
        </w:rPr>
        <w:t>Temsil Kurulu'nun Ankara'ya ge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olaylardan hangilerinin ulusal bilincin gel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me</w:t>
        <w:softHyphen/>
        <w:t>sine doğrudan etkide bulunduğu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A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B) 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C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 xml:space="preserve">IV     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6.   Sivas Kongresi'nden sonr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tanbul'daki Damat Ferit Paşa Hükümeti'nin görevinden ayrıl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tilaf Devletleri'nin baskı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eyet-i Temsiliye'nin tutumu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ebusan Meclisi'nin g</w:t>
      </w:r>
      <w:r>
        <w:rPr>
          <w:rFonts w:eastAsia="Times New Roman" w:cs="Arial" w:ascii="Arial" w:hAnsi="Arial"/>
          <w:color w:val="000000"/>
          <w:sz w:val="16"/>
          <w:szCs w:val="16"/>
        </w:rPr>
        <w:t>üvensizl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etkisinin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)  </w:t>
      </w:r>
      <w:r>
        <w:rPr>
          <w:rFonts w:cs="Arial" w:ascii="Arial" w:hAnsi="Arial"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7.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, Mebusan Meclisi'ne seçilen üyelerin bir kısmı ile görüşmüş, bu kişilerden meclis içinde birlikte hareket etmelerini ve Müdafaa-i Hu</w:t>
        <w:softHyphen/>
        <w:t>kuk grubu oluşturmalarını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 bu tür isteklerde bulun</w:t>
        <w:softHyphen/>
        <w:t>ması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er t</w:t>
      </w:r>
      <w:r>
        <w:rPr>
          <w:rFonts w:eastAsia="Times New Roman" w:cs="Arial" w:ascii="Arial" w:hAnsi="Arial"/>
          <w:color w:val="000000"/>
          <w:sz w:val="16"/>
          <w:szCs w:val="16"/>
        </w:rPr>
        <w:t>ürlü ortamda bağımsızlık mücadelesini de</w:t>
        <w:softHyphen/>
        <w:t>vam et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 xml:space="preserve">Mebusan Meclisi'nin daha uzun </w:t>
      </w:r>
      <w:r>
        <w:rPr>
          <w:rFonts w:eastAsia="Times New Roman" w:cs="Arial" w:ascii="Arial" w:hAnsi="Arial"/>
          <w:color w:val="000000"/>
          <w:sz w:val="16"/>
          <w:szCs w:val="16"/>
        </w:rPr>
        <w:t>ömürlü olması</w:t>
        <w:softHyphen/>
        <w:t>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egemenlik temeline dayanan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bi</w:t>
        <w:softHyphen/>
        <w:t>çimini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i gerçekleştirmeye yöne</w:t>
        <w:softHyphen/>
        <w:t>lik olduğu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8.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Mustafa   Kemal'e   Kurtulu</w:t>
      </w:r>
      <w:r>
        <w:rPr>
          <w:rFonts w:eastAsia="Times New Roman" w:cs="Arial" w:ascii="Arial" w:hAnsi="Arial"/>
          <w:color w:val="000000"/>
          <w:sz w:val="16"/>
          <w:szCs w:val="16"/>
        </w:rPr>
        <w:t>ş Savaşı'nı padişa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d</w:t>
      </w:r>
      <w:r>
        <w:rPr>
          <w:rFonts w:eastAsia="Times New Roman" w:cs="Arial" w:ascii="Arial" w:hAnsi="Arial"/>
          <w:color w:val="000000"/>
          <w:sz w:val="16"/>
          <w:szCs w:val="16"/>
        </w:rPr>
        <w:t>ına da yürüttüğünü söyleme fırsatı vere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ûmeti'nde sık sık kabine değişikliği</w:t>
        <w:softHyphen/>
        <w:t>nin yaşanmasına yol aça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olay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16"/>
          <w:szCs w:val="16"/>
        </w:rPr>
        <w:t>A)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resmen işga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Sivas Kongresi'ni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TBMM'nin a</w:t>
      </w:r>
      <w:r>
        <w:rPr>
          <w:rFonts w:eastAsia="Times New Roman" w:cs="Arial" w:ascii="Arial" w:hAnsi="Arial"/>
          <w:color w:val="000000"/>
          <w:sz w:val="16"/>
          <w:szCs w:val="16"/>
        </w:rPr>
        <w:t>ç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</w:t>
      </w:r>
      <w:r>
        <w:rPr>
          <w:rFonts w:eastAsia="Times New Roman" w:cs="Arial" w:ascii="Arial" w:hAnsi="Arial"/>
          <w:color w:val="000000"/>
          <w:sz w:val="16"/>
          <w:szCs w:val="16"/>
        </w:rPr>
        <w:t>İzmir'in işgal edilmes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)    Mebusan Meclisi'nin toplanmas</w:t>
      </w:r>
      <w:r>
        <w:rPr>
          <w:rFonts w:eastAsia="Times New Roman" w:cs="Arial" w:ascii="Arial" w:hAnsi="Arial"/>
          <w:color w:val="000000"/>
          <w:sz w:val="16"/>
          <w:szCs w:val="16"/>
        </w:rPr>
        <w:t>ı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44:00Z</dcterms:created>
  <dc:creator>madenci</dc:creator>
  <dc:description/>
  <cp:keywords/>
  <dc:language>en-US</dc:language>
  <cp:lastModifiedBy>madenci</cp:lastModifiedBy>
  <dcterms:modified xsi:type="dcterms:W3CDTF">2007-06-22T18:50:00Z</dcterms:modified>
  <cp:revision>1</cp:revision>
  <dc:subject/>
  <dc:title/>
</cp:coreProperties>
</file>