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 BİLİMİ ÇAĞLAR ve ÖZELLİKLER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 faaliyetlerinin zaman içindeki seyrini yakala</w:t>
        <w:softHyphen/>
        <w:t>mak isteyen tarihçiye sosyoloji son derece önemli veriler sunar. Ne sosyolojiye açılmayan tarih, ne de tarihe dayanmayan sosyoloji, gerçek bilim olma özelliği kazan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Sosyal olaylar ile sosyal kural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yakın bir ilişk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 ve sosyolojinin kon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ç iç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maları sosyolojinin ortaya çıkmasın</w:t>
        <w:softHyphen/>
        <w:t>dan sonr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iaşıt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C) Yalnız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2. "Tarih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cesi dönemlerdeki toplumların yaşam bi</w:t>
        <w:softHyphen/>
        <w:t>çimleri konusunda bilgilenilmesini sağlayan birçok kaynak var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 kaynaklardan hangisi bu dönemlerin aydınlatılmasında ve devirlere ayrılmasında di</w:t>
        <w:softHyphen/>
        <w:t xml:space="preserve">ğerlerine oran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etk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belg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ve gereç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oplumsal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bölüm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insel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tim etkinl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Tarih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mişteki olayları incelerken diğer bilimlerin verilerine gereksinim duyar. Bu nedenle tarihin diğer bilimlerle ilişkisi zorunl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öre bir yerleşim yerin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"taş yazıtları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nce</w:t>
        <w:softHyphen/>
        <w:t>lemek isteyen bir tarihçi aşağıdaki hangi bilim dalına doğrudan gereksinim duy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Antropoloj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Epigrafya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Kron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Arkeoloj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Etn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    Yontma 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Çağı'nda avcılık ve toplayıcılıkla hayatla</w:t>
        <w:softHyphen/>
        <w:t>rını sürdüren insanların Cilalı Taş Çağı'nda üretime geçtikleri ve ilk köyleri kurdukları, Maden Çağı'nda ise ticaretin geliştiği şehir devletleri aşamasına ge</w:t>
        <w:softHyphen/>
        <w:t>lin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melere dayanarak, Tarih Öncesi Çağlar ile ilgili olarak aşağıdaki 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 gelişimi insanların yaşam biçimini de</w:t>
        <w:softHyphen/>
        <w:t>ği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ontma 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Çağı insanları tüketic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insanlar Cil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aş Çağı'nda yerleşikliğe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 siyasal örgütlenme Maden çağlarında gerçek</w:t>
        <w:softHyphen/>
        <w:t>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en geniş alana Cilalı Taş Çağı'nda yay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Diplomatik, d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şik toplumlar arasındaki resmi bel</w:t>
        <w:softHyphen/>
        <w:t>geleri inceleyerek tarihe yardımcı ol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Hititlerle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 arasında yapılan Kadeş Barı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parayı bularak ticareti gelişti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yazısının kul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 doğrudan diplomatik bili</w:t>
        <w:softHyphen/>
        <w:t>minin konusuna gir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Mezopotamya'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çivi yazısı, Mısır'ın hiyeroglifleri, Türklerin Orhun Yazıtları ve Uygur alfabesi, Arapların çeşitli yazıları, Slavların Kiril ve Avrupa toplumlarının Latin alfabeleri bilinmeden, bu ulusların tarihini ince</w:t>
        <w:softHyphen/>
        <w:t>lemek mümkün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Eski y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 çözümlenmesi ve özelliklerinin be</w:t>
        <w:softHyphen/>
        <w:t>lirlenmesi hangi bilim dallarının konusuna gir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Paleografya - Etnograf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Antropoloji - Arke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Diplomatik - Fil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Paleografya - Epigrafya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eraldik – Toponim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mişten günümüze kadar geçen zaman içinde ta</w:t>
        <w:softHyphen/>
        <w:t>rihsel olaylar bir bütündür. Fakat bu olaylar yazılır</w:t>
        <w:softHyphen/>
        <w:t>ken, zamana, yere ve konularına göre bölümlere ay</w:t>
        <w:softHyphen/>
        <w:t>rı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u 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te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ma ve öğrenmeyi kol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efsanelerden ay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sel olaylardan ders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eknik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lerde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yönelik olarak değer</w:t>
        <w:softHyphen/>
        <w:t>lendi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8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ığın zaman ve yer kavramlarını anlamasıyla or</w:t>
        <w:softHyphen/>
        <w:t>taya çıkan zamanı ölçme düşüncesinin, ilkçağlardan günümüze kadar belirlediği standart birimler gün, ay ve yıl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k cisimlerinin hareketi göz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stronomi biliminden yarar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rak ve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lem bilimsel gelişmelere yol aç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tr-TR"/>
        </w:rPr>
        <w:t xml:space="preserve">D)  l ve </w:t>
      </w:r>
      <w:r>
        <w:rPr>
          <w:rFonts w:cs="Arial" w:ascii="Arial" w:hAnsi="Arial"/>
          <w:iCs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iCs/>
          <w:color w:val="000000"/>
          <w:sz w:val="24"/>
          <w:szCs w:val="24"/>
          <w:lang w:eastAsia="tr-TR"/>
        </w:rPr>
        <w:t xml:space="preserve">I, </w:t>
      </w:r>
      <w:r>
        <w:rPr>
          <w:rFonts w:cs="Arial" w:ascii="Arial" w:hAnsi="Arial"/>
          <w:iCs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iCs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9.     Yontma 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 Çağı'ndaki hangi gelişmenin Maden çağlarının başlamasında diğerlerine göre daha etk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tim etkinliğin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Sosyal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gütlenmenin gerçekle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M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ra duvarlarına resimler çiz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ve kemik aletlerin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Bir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 olan insanlık tarihi incelenirken tarihçiler bu bütünü zamana, mekana veya konuya göre sınırlan</w:t>
        <w:softHyphen/>
        <w:t>dırır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Tari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ilerin bu sınırlandır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daha ayrıntılı incelen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zamanını veya yerini tespit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ma ve öğrenmeyi kol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yönelik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 Bu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kü tarihsel doğrularımız, bulunan yeni belge</w:t>
        <w:softHyphen/>
        <w:t>lerle değişikliğe uğrayabil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Tarihsel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ular herkes için fark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sel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ular, mutlak doğrular de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sel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ular, tarihçinin yorumuna göre de</w:t>
        <w:softHyphen/>
        <w:t>ğişebilir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İ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Tari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nin herhangi bir toplumsal olayı doğru değer</w:t>
        <w:softHyphen/>
        <w:t xml:space="preserve">lendirebilmesinin bir koşulu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da; olayın yaşandığı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böl</w:t>
        <w:softHyphen/>
        <w:t>genin coğrafi özelliklerinin iyi bilinm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ya, tarihe yardımcı bilimler arasında yer al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lar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dıkları bölgenin coğrafi özellike-rinden etkilenir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ler toplumların yaşadıkları coğrafi bölge</w:t>
        <w:softHyphen/>
        <w:t>nin özelliklerini değiştirebilir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lan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cı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3.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cesi çağ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ığın uzun süren dönem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celenmesinde sadece araç ve gereçlerden yarar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kullanılmadığı bir dönem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özelliklerinden hangiler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"Arkeoloji olmadan tarih öncesi dönemleri incelemek mümkün olamaz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sını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III         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I,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4.  T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m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: insan topluluklarının geçmişteki yaşayışla</w:t>
        <w:softHyphen/>
        <w:t>rını, uğraşlarını, birbirleriyle olan ilişkilerini, yer ve za</w:t>
        <w:softHyphen/>
        <w:t>man göstererek neden sonuç ilişkileri içerisinde kay</w:t>
        <w:softHyphen/>
        <w:t>naklara dayanarak inceleyen bir bilim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Durum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: Or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'da İslâmiyet'i kabul eden Mısır ve Kuzey Afrika'nın Arap olmayan yerli halkı sadece din değiştirmekle kalmayarak zamanla yeni bir kimlik kazandılar. Türkler ve İranlılar ise din değiştirmeleri</w:t>
        <w:softHyphen/>
        <w:t>ne karşın kimliklerini korudu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da verilen durumda tarihin tanımında yer alan öğelerde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eğinilmemişt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insan 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kültür etkileşim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Neden - son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ilişki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er ve zamanın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venilir kaynaklara day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Eski devirlerin ince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5.  Tarih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inin, incelediği olayla ilgili doğru belgelere ulaşması ve olayla ilgili değerlendirmeleri, olayın yaşandığı dönemin koşullarını dikkate alarak gerçekleştir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Objektif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lusal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vrensel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kavra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 hangileriyle ilişkili bir durumu ifade ed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6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oğlunun Cilalı Taş Çağı'nda başlayan tarımsal faaliyetleri, teknik gelişmeler ve bilgi birikiminin art</w:t>
        <w:softHyphen/>
        <w:t>ması ile zamanla daha da artmış, bu faaliyetler tüke</w:t>
        <w:softHyphen/>
        <w:t>tilenden çok üretme konumuna ul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nsanoğlunun bu konuma ulaş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oplum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ilişkiler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icareti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ra resimleri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neden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 12 Hayv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ürk Takvimi'nde yıllar hayvanların adla</w:t>
        <w:softHyphen/>
        <w:t>rıyla bilinir. Yıllara adlarını veren hayvanların çoğu yırtıcı ve evcil olmayan hayvan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rkler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hayata geçt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r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bölgelerde yaş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v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k yapt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I ve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8. 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cesi dönemde Anadolu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-     Toprakta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nak-çömleğin yanında bakırdan ev eşyaları yap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Av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- toplayıcı bir yaşama şeklinden tarımsal fa</w:t>
        <w:softHyphen/>
        <w:t>aliyetlere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Madencilik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keticilikten üreticiliğe geç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ayat tar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ği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lı bir dinsel inanış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V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B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D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B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41:00Z</dcterms:created>
  <dc:creator>madenci</dc:creator>
  <dc:description/>
  <cp:keywords/>
  <dc:language>en-US</dc:language>
  <cp:lastModifiedBy>madenci</cp:lastModifiedBy>
  <dcterms:modified xsi:type="dcterms:W3CDTF">2007-06-22T17:31:00Z</dcterms:modified>
  <cp:revision>3</cp:revision>
  <dc:subject/>
  <dc:title/>
</cp:coreProperties>
</file>