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5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GERİLEME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r I. Petro'nun ekonomik ve askerî ıslahatlarıy-la güçlenen Rusya'nın, Osmanlı Devleti'yle ilgili politik çalışmaları arasında aşağıdakilerden han</w:t>
        <w:softHyphen/>
        <w:t xml:space="preserve">gisi yer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al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Bo</w:t>
      </w:r>
      <w:r>
        <w:rPr>
          <w:rFonts w:eastAsia="Times New Roman" w:cs="Arial" w:ascii="Arial" w:hAnsi="Arial"/>
          <w:color w:val="000000"/>
          <w:sz w:val="24"/>
          <w:szCs w:val="24"/>
        </w:rPr>
        <w:t>ğazları kendi egemenliğine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Ortodoks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arın koruyucusu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Avusturya'y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Balkanlarda Osmanlı'yla iş</w:t>
        <w:softHyphen/>
        <w:t>birliği yapmak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Kafkasya'dan toprak kaz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ticaret merkezlerinde söz sahibi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    Gerileme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I.   Mahmut Dönemi’nd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Hendesehane adıyla Kara Mühendishanesi'ni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III. </w:t>
      </w:r>
      <w:r>
        <w:rPr>
          <w:rFonts w:cs="Arial" w:ascii="Arial" w:hAnsi="Arial"/>
          <w:color w:val="000000"/>
          <w:sz w:val="24"/>
          <w:szCs w:val="24"/>
        </w:rPr>
        <w:t>Mustafa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Deniz Mühendishane</w:t>
        <w:softHyphen/>
        <w:t>si'ni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I. Abd</w:t>
      </w:r>
      <w:r>
        <w:rPr>
          <w:rFonts w:eastAsia="Times New Roman" w:cs="Arial" w:ascii="Arial" w:hAnsi="Arial"/>
          <w:color w:val="000000"/>
          <w:sz w:val="24"/>
          <w:szCs w:val="24"/>
        </w:rPr>
        <w:t>ülhamit Dönemi'nde İstihkâm Okulu'nu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 III. </w:t>
      </w:r>
      <w:r>
        <w:rPr>
          <w:rFonts w:cs="Arial" w:ascii="Arial" w:hAnsi="Arial"/>
          <w:color w:val="000000"/>
          <w:sz w:val="24"/>
          <w:szCs w:val="24"/>
        </w:rPr>
        <w:t>Selim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Topçu Okulu'nun açılma</w:t>
        <w:softHyphen/>
        <w:t>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şmelerde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çıkartılabilece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 xml:space="preserve">ortak  sonu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Devlet zay</w:t>
      </w:r>
      <w:r>
        <w:rPr>
          <w:rFonts w:eastAsia="Times New Roman" w:cs="Arial" w:ascii="Arial" w:hAnsi="Arial"/>
          <w:color w:val="000000"/>
          <w:sz w:val="24"/>
          <w:szCs w:val="24"/>
        </w:rPr>
        <w:t>ıf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D</w:t>
      </w:r>
      <w:r>
        <w:rPr>
          <w:rFonts w:eastAsia="Times New Roman" w:cs="Arial" w:ascii="Arial" w:hAnsi="Arial"/>
          <w:color w:val="000000"/>
          <w:sz w:val="24"/>
          <w:szCs w:val="24"/>
        </w:rPr>
        <w:t>önemin hükümdarları, askerî alanda yenilikler yapmışlardı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I. Mahmut ilk yenilikleri ger</w:t>
      </w:r>
      <w:r>
        <w:rPr>
          <w:rFonts w:eastAsia="Times New Roman" w:cs="Arial" w:ascii="Arial" w:hAnsi="Arial"/>
          <w:color w:val="000000"/>
          <w:sz w:val="24"/>
          <w:szCs w:val="24"/>
        </w:rPr>
        <w:t>çekleştiren padişah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etkisi yeniliklerde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Yeniliklerde Fransa b</w:t>
      </w:r>
      <w:r>
        <w:rPr>
          <w:rFonts w:eastAsia="Times New Roman" w:cs="Arial" w:ascii="Arial" w:hAnsi="Arial"/>
          <w:color w:val="000000"/>
          <w:sz w:val="24"/>
          <w:szCs w:val="24"/>
        </w:rPr>
        <w:t>üyük destek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    Patrona Halil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yanı sırasında gerçekleş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Matbaa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</w:rPr>
        <w:t>İtfaiye bölüğüne dokunul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Zevk ve e</w:t>
      </w:r>
      <w:r>
        <w:rPr>
          <w:rFonts w:eastAsia="Times New Roman" w:cs="Arial" w:ascii="Arial" w:hAnsi="Arial"/>
          <w:color w:val="000000"/>
          <w:sz w:val="24"/>
          <w:szCs w:val="24"/>
        </w:rPr>
        <w:t>ğlence yerlerinin hedef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Sadrazam Nev</w:t>
      </w:r>
      <w:r>
        <w:rPr>
          <w:rFonts w:eastAsia="Times New Roman" w:cs="Arial" w:ascii="Arial" w:hAnsi="Arial"/>
          <w:color w:val="000000"/>
          <w:sz w:val="24"/>
          <w:szCs w:val="24"/>
        </w:rPr>
        <w:t>şehirli Damat İbrahim Paşa'nın öldür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aylardan hangileri, bu isy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n yeniliklere karş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yapılmadığın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kanıt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*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tanbul ve Belgrad antlaşmalarında Osmanlı Devleti  lehinde aracılık yapan Frans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e ait bazı bölgeleri ele geçir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Kanuni d</w:t>
      </w:r>
      <w:r>
        <w:rPr>
          <w:rFonts w:eastAsia="Times New Roman" w:cs="Arial" w:ascii="Arial" w:hAnsi="Arial"/>
          <w:color w:val="000000"/>
          <w:sz w:val="24"/>
          <w:szCs w:val="24"/>
        </w:rPr>
        <w:t>öneminde elde ettiği kapitülasyonları sürdürebil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koruyuculuğunu üstlen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 gerçekleştirmeyi amaç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1699 Karlofça Antlaşmasından son</w:t>
        <w:softHyphen/>
        <w:t>ra kaybettiği yerleri geri almak istediyse de bu politi</w:t>
        <w:softHyphen/>
        <w:t>kasında başarılı ol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ın yaşadığı bu başarısızlığ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Bat</w:t>
      </w:r>
      <w:r>
        <w:rPr>
          <w:rFonts w:eastAsia="Times New Roman" w:cs="Arial" w:ascii="Arial" w:hAnsi="Arial"/>
          <w:color w:val="000000"/>
          <w:sz w:val="24"/>
          <w:szCs w:val="24"/>
        </w:rPr>
        <w:t>ılı devletlerle barış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Bat</w:t>
      </w:r>
      <w:r>
        <w:rPr>
          <w:rFonts w:eastAsia="Times New Roman" w:cs="Arial" w:ascii="Arial" w:hAnsi="Arial"/>
          <w:color w:val="000000"/>
          <w:sz w:val="24"/>
          <w:szCs w:val="24"/>
        </w:rPr>
        <w:t>ılı ülkelerin yakından tanınmak ist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skeri alanda yeniliklerin ba</w:t>
      </w:r>
      <w:r>
        <w:rPr>
          <w:rFonts w:eastAsia="Times New Roman" w:cs="Arial" w:ascii="Arial" w:hAnsi="Arial"/>
          <w:color w:val="000000"/>
          <w:sz w:val="24"/>
          <w:szCs w:val="24"/>
        </w:rPr>
        <w:t>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yol açtığı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Gerileme Dönemi'ni başlatan Kar</w:t>
        <w:softHyphen/>
        <w:t>lofça ve istanbul antlaşmalarıyla, bu dönemi bitiren Ziştovi ve Yaş antlaşmalarını Avusturya ve Rusya ile imza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Avusturya ve Rusya,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e karşı ittifak oluştur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vusturya ve Rusya, Gerileme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Os</w:t>
        <w:softHyphen/>
        <w:t>manlı Devleti'nin batıdaki önemli rakipleri ara</w:t>
        <w:softHyphen/>
        <w:t>sında yer al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Gerileme Dönemi'nde büyük oranda toprak kayıplarına uğr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    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 boyunca ingiltere, Fransa'ya karşı Prus</w:t>
        <w:softHyphen/>
        <w:t>ya'nın genişlemesine göz yumdu. Rusya ile ticari ilişki</w:t>
        <w:softHyphen/>
        <w:t>lerini geliştirdi. Ancak Fransız Devrimi ile Avrupa güç dengesi değişince Rusya tehdidi açıkça ortaya çıktı. Böylece İngiltere, Rusya yanlısı politikasını değişt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ngiltere'nin  bundan  sonraki  tutumu   hakkında aşağıda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Fransa ile ittifak yapm</w:t>
      </w:r>
      <w:r>
        <w:rPr>
          <w:rFonts w:eastAsia="Times New Roman" w:cs="Arial" w:ascii="Arial" w:hAnsi="Arial"/>
          <w:color w:val="000000"/>
          <w:sz w:val="24"/>
          <w:szCs w:val="24"/>
        </w:rPr>
        <w:t>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Rusya ile s</w:t>
      </w:r>
      <w:r>
        <w:rPr>
          <w:rFonts w:eastAsia="Times New Roman" w:cs="Arial" w:ascii="Arial" w:hAnsi="Arial"/>
          <w:color w:val="000000"/>
          <w:sz w:val="24"/>
          <w:szCs w:val="24"/>
        </w:rPr>
        <w:t>ürekli sav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S</w:t>
      </w:r>
      <w:r>
        <w:rPr>
          <w:rFonts w:eastAsia="Times New Roman" w:cs="Arial" w:ascii="Arial" w:hAnsi="Arial"/>
          <w:color w:val="000000"/>
          <w:sz w:val="24"/>
          <w:szCs w:val="24"/>
        </w:rPr>
        <w:t>ömürge bölgesini değiş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Rusya'y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Osmanlı Devleti'ni desteklemişti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Rusya ile egemenlik alanlar</w:t>
      </w:r>
      <w:r>
        <w:rPr>
          <w:rFonts w:eastAsia="Times New Roman" w:cs="Arial" w:ascii="Arial" w:hAnsi="Arial"/>
          <w:color w:val="000000"/>
          <w:sz w:val="24"/>
          <w:szCs w:val="24"/>
        </w:rPr>
        <w:t>ını pay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    Rusy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sınırları içinde olan Balkanlar'da konsolosluk açma hakkına sahip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flak ve Bo</w:t>
      </w:r>
      <w:r>
        <w:rPr>
          <w:rFonts w:eastAsia="Times New Roman" w:cs="Arial" w:ascii="Arial" w:hAnsi="Arial"/>
          <w:color w:val="000000"/>
          <w:sz w:val="24"/>
          <w:szCs w:val="24"/>
        </w:rPr>
        <w:t>ğdan beylerinin haklarını korumaya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lışmal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arı Osmanlı yönetimine karşı kışkırt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Pan-Slavizm politikas</w:t>
      </w:r>
      <w:r>
        <w:rPr>
          <w:rFonts w:eastAsia="Times New Roman" w:cs="Arial" w:ascii="Arial" w:hAnsi="Arial"/>
          <w:color w:val="000000"/>
          <w:sz w:val="24"/>
          <w:szCs w:val="24"/>
        </w:rPr>
        <w:t>ını hayata geç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Balkanlar'da Rus egemenli</w:t>
      </w:r>
      <w:r>
        <w:rPr>
          <w:rFonts w:eastAsia="Times New Roman" w:cs="Arial" w:ascii="Arial" w:hAnsi="Arial"/>
          <w:color w:val="000000"/>
          <w:sz w:val="24"/>
          <w:szCs w:val="24"/>
        </w:rPr>
        <w:t>ğini sağl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e yönelik olduğu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    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iran'daki mezhep çatışmalarını fırsat bilerek Kafkasya'ya girmesi üzerine Osmanlı Devleti, iran'a saldırarak Kafkasya içlerine kadar ilerlemiştir. Savaş tehlikesi yaşayan iki devlet, Fransa'nın arabuluculuğu sonucunda İstanbul Antlaşması'nı imza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ve Rusya işbirliği yaparak İran'ı işgal etmek iste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iran'a girme eylemini Osmanlı Devle</w:t>
        <w:softHyphen/>
        <w:t>ti, çıkarlarına uygun bul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Devleti ve  Rusya,  İran'daki mezhep çatışmalarını önlemek ist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*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Padi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ah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Selim'e Mısır'ı Fransızların işgal ettiği bil</w:t>
        <w:softHyphen/>
        <w:t>dirildiğinde, bu duruma Fransa'nın dost bir devlet ol</w:t>
        <w:softHyphen/>
        <w:t>duğunu düşünerek inanmak iste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padişahla ilgil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</w:t>
      </w:r>
      <w:r>
        <w:rPr>
          <w:rFonts w:eastAsia="Times New Roman" w:cs="Arial" w:ascii="Arial" w:hAnsi="Arial"/>
          <w:color w:val="000000"/>
          <w:sz w:val="24"/>
          <w:szCs w:val="24"/>
        </w:rPr>
        <w:t>ış politikanın değişken olduğu konusunda ye</w:t>
        <w:softHyphen/>
        <w:t>terli değil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Uluslararas</w:t>
      </w:r>
      <w:r>
        <w:rPr>
          <w:rFonts w:eastAsia="Times New Roman" w:cs="Arial" w:ascii="Arial" w:hAnsi="Arial"/>
          <w:color w:val="000000"/>
          <w:sz w:val="24"/>
          <w:szCs w:val="24"/>
        </w:rPr>
        <w:t>ı ilişkilerin sadece çıkarlara bağlı ol</w:t>
        <w:softHyphen/>
        <w:t>duğu gerçeğini yeterince kavraya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vrupal</w:t>
      </w:r>
      <w:r>
        <w:rPr>
          <w:rFonts w:eastAsia="Times New Roman" w:cs="Arial" w:ascii="Arial" w:hAnsi="Arial"/>
          <w:color w:val="000000"/>
          <w:sz w:val="24"/>
          <w:szCs w:val="24"/>
        </w:rPr>
        <w:t>ı diğer devletlerin Osmanlılara yardımcı olacağını düşün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ları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savaşlardaki yenilgilerin artma</w:t>
        <w:softHyphen/>
        <w:t xml:space="preserve">sı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n itibaren başlayan ıslahat hareket</w:t>
        <w:softHyphen/>
        <w:t>lerinin askerî alanda yoğunlaşmasına neden olmuş</w:t>
        <w:softHyphen/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slahat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askeri alanda yoğunlaş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Batı'nın askeri kurumlarını örnek 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Avrupa'nın askeri üstünlü</w:t>
        <w:softHyphen/>
        <w:t>ğünü kabul et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ki ıslahat hareketlerinin as</w:t>
        <w:softHyphen/>
        <w:t>keri yenilgilerden sonra baş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sayıl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2.   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çük Kaynarca Antlaşmas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Rusya,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ülkesindeki Ortodoksların koru</w:t>
        <w:softHyphen/>
        <w:t>yuculuğunu üstlene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Rusya, i</w:t>
      </w:r>
      <w:r>
        <w:rPr>
          <w:rFonts w:eastAsia="Times New Roman" w:cs="Arial" w:ascii="Arial" w:hAnsi="Arial"/>
          <w:color w:val="000000"/>
          <w:sz w:val="24"/>
          <w:szCs w:val="24"/>
        </w:rPr>
        <w:t>şgal ettiği toprakları boşalt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Rusya, istedi</w:t>
      </w:r>
      <w:r>
        <w:rPr>
          <w:rFonts w:eastAsia="Times New Roman" w:cs="Arial" w:ascii="Arial" w:hAnsi="Arial"/>
          <w:color w:val="000000"/>
          <w:sz w:val="24"/>
          <w:szCs w:val="24"/>
        </w:rPr>
        <w:t>ği her yerde konsolosluk açabile</w:t>
        <w:softHyphen/>
        <w:t>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ddelerinden   hangileri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  Devleti'nin egemenlik haklarını kısıtlayıcı özel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*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  Kanuni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ele geçirilen Belgrad, Gerileme Dönemi'nde imzalanan Pasarofça Antlaşması ile Avusturya'ya bıra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kaybettiği topraklan geri al</w:t>
        <w:softHyphen/>
        <w:t>ma politikasında başarılı ola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Orta Avrupa egemenliğinin sars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Avusturya karşısındaki as</w:t>
        <w:softHyphen/>
        <w:t>keri üstünlüğünü kaybet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4.    Ruslar,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1774'te K</w:t>
      </w:r>
      <w:r>
        <w:rPr>
          <w:rFonts w:eastAsia="Times New Roman" w:cs="Arial" w:ascii="Arial" w:hAnsi="Arial"/>
          <w:color w:val="000000"/>
          <w:sz w:val="24"/>
          <w:szCs w:val="24"/>
        </w:rPr>
        <w:t>ırım'ın bağımsız olmasın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1779'da Rus yanl</w:t>
      </w:r>
      <w:r>
        <w:rPr>
          <w:rFonts w:eastAsia="Times New Roman" w:cs="Arial" w:ascii="Arial" w:hAnsi="Arial"/>
          <w:color w:val="000000"/>
          <w:sz w:val="24"/>
          <w:szCs w:val="24"/>
        </w:rPr>
        <w:t>ısı bir kişinin Kırım hanı olma</w:t>
        <w:softHyphen/>
        <w:t>sın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1792'de de K</w:t>
      </w:r>
      <w:r>
        <w:rPr>
          <w:rFonts w:eastAsia="Times New Roman" w:cs="Arial" w:ascii="Arial" w:hAnsi="Arial"/>
          <w:color w:val="000000"/>
          <w:sz w:val="24"/>
          <w:szCs w:val="24"/>
        </w:rPr>
        <w:t>ırım'ın resmen Ruslar'a ait olması</w:t>
        <w:softHyphen/>
        <w:t>nı kabul ett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Rus d</w:t>
      </w:r>
      <w:r>
        <w:rPr>
          <w:rFonts w:eastAsia="Times New Roman" w:cs="Arial" w:ascii="Arial" w:hAnsi="Arial"/>
          <w:color w:val="000000"/>
          <w:sz w:val="24"/>
          <w:szCs w:val="24"/>
        </w:rPr>
        <w:t>ış politikası Karadeniz'e açılmak konusun</w:t>
        <w:softHyphen/>
        <w:t>da kararlı görün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Rus yayılmacılığını önleyeme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Rusya, s</w:t>
      </w:r>
      <w:r>
        <w:rPr>
          <w:rFonts w:eastAsia="Times New Roman" w:cs="Arial" w:ascii="Arial" w:hAnsi="Arial"/>
          <w:color w:val="000000"/>
          <w:sz w:val="24"/>
          <w:szCs w:val="24"/>
        </w:rPr>
        <w:t>ıcak denizlere ulaşma amacını gerçek</w:t>
        <w:softHyphen/>
        <w:t>leşt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5.    Rusy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İsveç Krallığına sald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</w:rPr>
        <w:t>ırım'ı ele geçirme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 xml:space="preserve">Kafkasya </w:t>
      </w:r>
      <w:r>
        <w:rPr>
          <w:rFonts w:eastAsia="Times New Roman" w:cs="Arial" w:ascii="Arial" w:hAnsi="Arial"/>
          <w:color w:val="000000"/>
          <w:sz w:val="24"/>
          <w:szCs w:val="24"/>
        </w:rPr>
        <w:t>üzerinden İran'a sald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tut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, denizlerdeki Os</w:t>
        <w:softHyphen/>
        <w:t>manlı egemenliğini tehdit eden bir unsur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ız I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II   *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6.    </w:t>
      </w:r>
      <w:r>
        <w:rPr>
          <w:rFonts w:cs="Arial" w:ascii="Arial" w:hAnsi="Arial"/>
          <w:color w:val="000000"/>
          <w:sz w:val="24"/>
          <w:szCs w:val="24"/>
        </w:rPr>
        <w:t xml:space="preserve">Lale Devri'nde ilk defa Avrupa </w:t>
      </w:r>
      <w:r>
        <w:rPr>
          <w:rFonts w:eastAsia="Times New Roman" w:cs="Arial" w:ascii="Arial" w:hAnsi="Arial"/>
          <w:color w:val="000000"/>
          <w:sz w:val="24"/>
          <w:szCs w:val="24"/>
        </w:rPr>
        <w:t>ülkelerine geçici de olsa Osmanlı elçileri gönd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vrupa'ya e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i gönderil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yeni arayışlara gi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 xml:space="preserve">Avrupa </w:t>
      </w:r>
      <w:r>
        <w:rPr>
          <w:rFonts w:eastAsia="Times New Roman" w:cs="Arial" w:ascii="Arial" w:hAnsi="Arial"/>
          <w:color w:val="000000"/>
          <w:sz w:val="24"/>
          <w:szCs w:val="24"/>
        </w:rPr>
        <w:t>ülkelerindeki gelişmelerin merak ed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Bat</w:t>
      </w:r>
      <w:r>
        <w:rPr>
          <w:rFonts w:eastAsia="Times New Roman" w:cs="Arial" w:ascii="Arial" w:hAnsi="Arial"/>
          <w:color w:val="000000"/>
          <w:sz w:val="24"/>
          <w:szCs w:val="24"/>
        </w:rPr>
        <w:t>ılı devletlerle ilişkilerde askeri çatışmaların dışındaki yöntemlerin hayata geçir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7.    </w:t>
      </w:r>
      <w:r>
        <w:rPr>
          <w:rFonts w:eastAsia="Times New Roman" w:cs="Arial" w:ascii="Arial" w:hAnsi="Arial"/>
          <w:color w:val="000000"/>
          <w:sz w:val="24"/>
          <w:szCs w:val="24"/>
        </w:rPr>
        <w:t>Çar I. Petro döneminden itibaren sıcak denizlere ulaşma politikasını güden Rusya'nın, bu amacı doğ</w:t>
        <w:softHyphen/>
        <w:t>rultusunda savaştığı devletler, öncelikle İsveç ve Os</w:t>
        <w:softHyphen/>
        <w:t>manlı Devlet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usy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bu devletlere saldır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Balt</w:t>
      </w:r>
      <w:r>
        <w:rPr>
          <w:rFonts w:eastAsia="Times New Roman" w:cs="Arial" w:ascii="Arial" w:hAnsi="Arial"/>
          <w:color w:val="000000"/>
          <w:sz w:val="24"/>
          <w:szCs w:val="24"/>
        </w:rPr>
        <w:t>ık Denizi'ne ulaşma konusunda İsveç'in en</w:t>
        <w:softHyphen/>
        <w:t>gel oluşt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Karadeniz k</w:t>
      </w:r>
      <w:r>
        <w:rPr>
          <w:rFonts w:eastAsia="Times New Roman" w:cs="Arial" w:ascii="Arial" w:hAnsi="Arial"/>
          <w:color w:val="000000"/>
          <w:sz w:val="24"/>
          <w:szCs w:val="24"/>
        </w:rPr>
        <w:t>ıyısında bulunan Kırım'ın Osmanlı Devleti'ne bağlı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toplumu içerisinde slav kökenli Hıristi</w:t>
        <w:softHyphen/>
        <w:t>yanların da bulunuyor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 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ın başlarından itibaren Batılılaşma çabalan içerisine girmiş, başlangıçta daha çok askeri nitelik taşıyan bu batılılaşma hareketleri za</w:t>
        <w:softHyphen/>
        <w:t>manla kendisini sosyal alanda da göst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re aşağıdaki yargılardan hangisi doğr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Batı'nın üstünlüğünü kabul et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Bat</w:t>
      </w:r>
      <w:r>
        <w:rPr>
          <w:rFonts w:eastAsia="Times New Roman" w:cs="Arial" w:ascii="Arial" w:hAnsi="Arial"/>
          <w:color w:val="000000"/>
          <w:sz w:val="24"/>
          <w:szCs w:val="24"/>
        </w:rPr>
        <w:t>ılılaşma'nın sadece askeri alanla sınırlı kal</w:t>
        <w:softHyphen/>
        <w:t>ması yeterli görül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klasik Türk - İslam devlet anlayışında değişiklikler meydana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Batı artık farklı algılanmaya başlamıştır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Avrupa devletleri ile sava</w:t>
      </w:r>
      <w:r>
        <w:rPr>
          <w:rFonts w:eastAsia="Times New Roman" w:cs="Arial" w:ascii="Arial" w:hAnsi="Arial"/>
          <w:color w:val="000000"/>
          <w:sz w:val="24"/>
          <w:szCs w:val="24"/>
        </w:rPr>
        <w:t>ş durumu sona ermiştir.  *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37:00Z</dcterms:created>
  <dc:creator>madenci</dc:creator>
  <dc:description/>
  <cp:keywords/>
  <dc:language>en-US</dc:language>
  <cp:lastModifiedBy>madenci</cp:lastModifiedBy>
  <dcterms:modified xsi:type="dcterms:W3CDTF">2007-06-06T10:22:00Z</dcterms:modified>
  <cp:revision>2</cp:revision>
  <dc:subject/>
  <dc:title/>
</cp:coreProperties>
</file>