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URAKLAMA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isyanlarını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 ve eyaletlerde isyanların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'dan etkilenilerek orduda ve y</w:t>
      </w:r>
      <w:r>
        <w:rPr>
          <w:rFonts w:eastAsia="Times New Roman" w:cs="Arial" w:ascii="Arial" w:hAnsi="Arial"/>
          <w:color w:val="000000"/>
          <w:sz w:val="24"/>
          <w:szCs w:val="24"/>
        </w:rPr>
        <w:t>önetimde ıslahatlar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Duraklama Döne-mi'nde ortaya çıkt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I.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ve Reform hareketleri sonucu Avru</w:t>
        <w:softHyphen/>
        <w:t>pa'da gelişmelerin önündeki engeller ortadan kaldırılmış, bunun sonucunda bilim ve teknik alanlarındaki gelişmeler hız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i gerçekleştiren Avrupa, ekono</w:t>
        <w:softHyphen/>
        <w:t>mik yönden güç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 devletleri  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nı   genişletmek için başka devletlerle savaşlar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yukarıda verilenlerden han</w:t>
        <w:softHyphen/>
        <w:t>gilerini izleyemediği için Duraklama Dönemi'ne girmeye başla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Yalnız III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de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Murat (1574 - 1595) döne</w:t>
        <w:softHyphen/>
        <w:t>minden başlayarak Osmanlı ordusunun yenilgileri artmış ve bunu iç isyanlar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durumun neden ya da sonuçlarıyla ilg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yasasına aykırı davr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sle</w:t>
      </w:r>
      <w:r>
        <w:rPr>
          <w:rFonts w:eastAsia="Times New Roman" w:cs="Arial" w:ascii="Arial" w:hAnsi="Arial"/>
          <w:color w:val="000000"/>
          <w:sz w:val="24"/>
          <w:szCs w:val="24"/>
        </w:rPr>
        <w:t>ği askerlik olmayanların Yeniçeri Ocağı'na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"Ocak devlet i</w:t>
      </w:r>
      <w:r>
        <w:rPr>
          <w:rFonts w:eastAsia="Times New Roman" w:cs="Arial" w:ascii="Arial" w:hAnsi="Arial"/>
          <w:color w:val="000000"/>
          <w:sz w:val="24"/>
          <w:szCs w:val="24"/>
        </w:rPr>
        <w:t>çindir." kuralının tersine iş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lı sipahilerin sayısını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Yaya ve m</w:t>
      </w:r>
      <w:r>
        <w:rPr>
          <w:rFonts w:eastAsia="Times New Roman" w:cs="Arial" w:ascii="Arial" w:hAnsi="Arial"/>
          <w:color w:val="000000"/>
          <w:sz w:val="24"/>
          <w:szCs w:val="24"/>
        </w:rPr>
        <w:t>üsellem birliklerinin kurul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sadrazamlık görevine getirilen Tarhuncu Ahmet Paşa, saray masraflarını kısarak denk bütçe oluşturmaya çalışmış, ancak bu çalışma</w:t>
        <w:softHyphen/>
        <w:t>ları öldürülmesi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ekonomik sıkıntı yaşa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minde görevli kişilere baskı uygulan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enilik k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ıtları son derece güçlüdü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ınırlarının doğuda Hazar Denizi, Kuzey Afrika'da Atlas Okyanusu, güneyde Kızıldeniz ve Basra Körfezi'ne ulaşması daha çok büyüme ola</w:t>
        <w:softHyphen/>
        <w:t>naklarını ortadan kal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bu ölçüde genişle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G</w:t>
      </w:r>
      <w:r>
        <w:rPr>
          <w:rFonts w:eastAsia="Times New Roman" w:cs="Arial" w:ascii="Arial" w:hAnsi="Arial"/>
          <w:color w:val="000000"/>
          <w:sz w:val="24"/>
          <w:szCs w:val="24"/>
        </w:rPr>
        <w:t>üçlü devletlere komşu o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al sınırlara ulaş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lı Birliği'nin kurulduğu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urumlarından hangilerinin gösterge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*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M</w:t>
      </w:r>
      <w:r>
        <w:rPr>
          <w:rFonts w:eastAsia="Times New Roman" w:cs="Arial" w:ascii="Arial" w:hAnsi="Arial"/>
          <w:color w:val="000000"/>
          <w:sz w:val="24"/>
          <w:szCs w:val="24"/>
        </w:rPr>
        <w:t>ültezimlerin ağır vergilerle, kadıların ise rüşvet</w:t>
      </w:r>
      <w:r>
        <w:rPr>
          <w:rFonts w:cs="Arial" w:ascii="Arial" w:hAnsi="Arial"/>
          <w:color w:val="000000"/>
          <w:sz w:val="24"/>
          <w:szCs w:val="24"/>
        </w:rPr>
        <w:t>le halk</w:t>
      </w:r>
      <w:r>
        <w:rPr>
          <w:rFonts w:eastAsia="Times New Roman" w:cs="Arial" w:ascii="Arial" w:hAnsi="Arial"/>
          <w:color w:val="000000"/>
          <w:sz w:val="24"/>
          <w:szCs w:val="24"/>
        </w:rPr>
        <w:t>ı sind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,    </w:t>
      </w:r>
      <w:r>
        <w:rPr>
          <w:rFonts w:cs="Arial" w:ascii="Arial" w:hAnsi="Arial"/>
          <w:color w:val="000000"/>
          <w:sz w:val="24"/>
          <w:szCs w:val="24"/>
        </w:rPr>
        <w:t>Ekonomik durum bozulunca para ayar</w:t>
      </w:r>
      <w:r>
        <w:rPr>
          <w:rFonts w:eastAsia="Times New Roman" w:cs="Arial" w:ascii="Arial" w:hAnsi="Arial"/>
          <w:color w:val="000000"/>
          <w:sz w:val="24"/>
          <w:szCs w:val="24"/>
        </w:rPr>
        <w:t>ının düşü</w:t>
        <w:softHyphen/>
        <w:t>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cilerinin halka kötü davr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onucu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Merkezi otorite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lk ayaklanma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görülmes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Veraset sisteminin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oplumda bar</w:t>
      </w:r>
      <w:r>
        <w:rPr>
          <w:rFonts w:eastAsia="Times New Roman" w:cs="Arial" w:ascii="Arial" w:hAnsi="Arial"/>
          <w:color w:val="000000"/>
          <w:sz w:val="24"/>
          <w:szCs w:val="24"/>
        </w:rPr>
        <w:t>ış ve huzurun egemen o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Uzun s</w:t>
      </w:r>
      <w:r>
        <w:rPr>
          <w:rFonts w:eastAsia="Times New Roman" w:cs="Arial" w:ascii="Arial" w:hAnsi="Arial"/>
          <w:color w:val="000000"/>
          <w:sz w:val="24"/>
          <w:szCs w:val="24"/>
        </w:rPr>
        <w:t>üre savaş yapılama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 K</w:t>
      </w:r>
      <w:r>
        <w:rPr>
          <w:rFonts w:eastAsia="Times New Roman" w:cs="Arial" w:ascii="Arial" w:hAnsi="Arial"/>
          <w:color w:val="000000"/>
          <w:sz w:val="24"/>
          <w:szCs w:val="24"/>
        </w:rPr>
        <w:t>öprülü Mehmet Paşa'nın sadrazamlığı kabul edebil</w:t>
        <w:softHyphen/>
        <w:t>mesi için ileri sürdüğü koşullar arasında "savunması alınmadan kendisi hakkında herhangi bir kararın ve</w:t>
        <w:softHyphen/>
        <w:t>rilmemesi" hükmü yer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prülü'nün bu tür bir koşul ileri sür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Kendisini   sadrazam   yapmak   isteyenlere   g</w:t>
      </w:r>
      <w:r>
        <w:rPr>
          <w:rFonts w:eastAsia="Times New Roman" w:cs="Arial" w:ascii="Arial" w:hAnsi="Arial"/>
          <w:color w:val="000000"/>
          <w:sz w:val="24"/>
          <w:szCs w:val="24"/>
        </w:rPr>
        <w:t>ü-ven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halkın saraya karşı tepkil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apaca</w:t>
      </w:r>
      <w:r>
        <w:rPr>
          <w:rFonts w:eastAsia="Times New Roman" w:cs="Arial" w:ascii="Arial" w:hAnsi="Arial"/>
          <w:color w:val="000000"/>
          <w:sz w:val="24"/>
          <w:szCs w:val="24"/>
        </w:rPr>
        <w:t>ğı yeniliklerin saray tarafından engellene</w:t>
        <w:softHyphen/>
        <w:t>bileceği kaygısı taş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yle iliş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*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lerin sancaklara gönderilmesi uygula</w:t>
      </w:r>
      <w:r>
        <w:rPr>
          <w:rFonts w:cs="Arial" w:ascii="Arial" w:hAnsi="Arial"/>
          <w:color w:val="000000"/>
          <w:sz w:val="24"/>
          <w:szCs w:val="24"/>
        </w:rPr>
        <w:t>mas</w:t>
      </w:r>
      <w:r>
        <w:rPr>
          <w:rFonts w:eastAsia="Times New Roman" w:cs="Arial" w:ascii="Arial" w:hAnsi="Arial"/>
          <w:color w:val="000000"/>
          <w:sz w:val="24"/>
          <w:szCs w:val="24"/>
        </w:rPr>
        <w:t>ından vaz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T</w:t>
      </w:r>
      <w:r>
        <w:rPr>
          <w:rFonts w:eastAsia="Times New Roman" w:cs="Arial" w:ascii="Arial" w:hAnsi="Arial"/>
          <w:color w:val="000000"/>
          <w:sz w:val="24"/>
          <w:szCs w:val="24"/>
        </w:rPr>
        <w:t>ımarlı Sipahi sayısı azalırken, Kapıkulu askerle</w:t>
        <w:softHyphen/>
        <w:t>rinin sayısı ar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nin Duraklama Dönemi'nde ya</w:t>
        <w:softHyphen/>
        <w:t>şanan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Hazine a</w:t>
      </w:r>
      <w:r>
        <w:rPr>
          <w:rFonts w:eastAsia="Times New Roman" w:cs="Arial" w:ascii="Arial" w:hAnsi="Arial"/>
          <w:color w:val="000000"/>
          <w:sz w:val="24"/>
          <w:szCs w:val="24"/>
        </w:rPr>
        <w:t>çıklar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ların deneyimsiz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durumlardan hangilerinin orta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masında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color w:val="000000"/>
          <w:sz w:val="24"/>
          <w:szCs w:val="24"/>
        </w:rPr>
        <w:t>çova Meydan Savaşı'nda başarılı olamayan Tımarlı Sipahilerin cezalandırıl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>şlar nedeni ile sık sık adaletsiz vergi top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, yukarıdaki gelişmelerin bir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İran savaş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Eyalet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Ba</w:t>
      </w:r>
      <w:r>
        <w:rPr>
          <w:rFonts w:eastAsia="Times New Roman" w:cs="Arial" w:ascii="Arial" w:hAnsi="Arial"/>
          <w:color w:val="000000"/>
          <w:sz w:val="24"/>
          <w:szCs w:val="24"/>
        </w:rPr>
        <w:t>ğlı beyliklerin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İstanbul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Gen</w:t>
      </w:r>
      <w:r>
        <w:rPr>
          <w:rFonts w:eastAsia="Times New Roman" w:cs="Arial" w:ascii="Arial" w:hAnsi="Arial"/>
          <w:color w:val="000000"/>
          <w:sz w:val="24"/>
          <w:szCs w:val="24"/>
        </w:rPr>
        <w:t>ç Osman'ın öld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in başlattığı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Viyana Kuşatması ordu içindeki karışıklıklar ve Kırım kuvvetlerinin yar</w:t>
        <w:softHyphen/>
        <w:t>dım göndermeyişi yüzünden başarısızlıkla sonuçlan</w:t>
        <w:softHyphen/>
        <w:t>dı. Papa'nın çağrısı üzerine Rusya, Avusturya, Ve</w:t>
        <w:softHyphen/>
        <w:t>nedik, Lehistan ve Malta Hükümeti Osmanlı Devle-ti'ne karşı Kutsal ittifak oluşt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anıtı o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rupa'da 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yenilebileceği düşüncesinin doğduğunu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çöküş sürecine gi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Önemli toprak kaybının yaş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vrupa'da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gemenliğini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vrupa'da siyasal b</w:t>
      </w:r>
      <w:r>
        <w:rPr>
          <w:rFonts w:eastAsia="Times New Roman" w:cs="Arial" w:ascii="Arial" w:hAnsi="Arial"/>
          <w:color w:val="000000"/>
          <w:sz w:val="24"/>
          <w:szCs w:val="24"/>
        </w:rPr>
        <w:t>ütünlüğü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o</w:t>
      </w:r>
      <w:r>
        <w:rPr>
          <w:rFonts w:eastAsia="Times New Roman" w:cs="Arial" w:ascii="Arial" w:hAnsi="Arial"/>
          <w:color w:val="000000"/>
          <w:sz w:val="24"/>
          <w:szCs w:val="24"/>
        </w:rPr>
        <w:t>ğu'da en geniş sınırlara ulaş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at</w:t>
      </w:r>
      <w:r>
        <w:rPr>
          <w:rFonts w:eastAsia="Times New Roman" w:cs="Arial" w:ascii="Arial" w:hAnsi="Arial"/>
          <w:color w:val="000000"/>
          <w:sz w:val="24"/>
          <w:szCs w:val="24"/>
        </w:rPr>
        <w:t>ı'da topraklarına son kez yeni toprak kat</w:t>
        <w:softHyphen/>
        <w:t>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usturya kral</w:t>
      </w:r>
      <w:r>
        <w:rPr>
          <w:rFonts w:eastAsia="Times New Roman" w:cs="Arial" w:ascii="Arial" w:hAnsi="Arial"/>
          <w:color w:val="000000"/>
          <w:sz w:val="24"/>
          <w:szCs w:val="24"/>
        </w:rPr>
        <w:t>ının Osmanlı padişahına eşit say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Ruslara ilk kez istanbul'da el</w:t>
      </w:r>
      <w:r>
        <w:rPr>
          <w:rFonts w:eastAsia="Times New Roman" w:cs="Arial" w:ascii="Arial" w:hAnsi="Arial"/>
          <w:color w:val="000000"/>
          <w:sz w:val="24"/>
          <w:szCs w:val="24"/>
        </w:rPr>
        <w:t>çi bulundurma hakkını tanıdığı görül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 verilen antlaşmalardan hangilerinin bu gelişmelerle ilişkili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Ferhat Pa</w:t>
      </w:r>
      <w:r>
        <w:rPr>
          <w:rFonts w:eastAsia="Times New Roman" w:cs="Arial" w:ascii="Arial" w:hAnsi="Arial"/>
          <w:color w:val="000000"/>
          <w:sz w:val="24"/>
          <w:szCs w:val="24"/>
        </w:rPr>
        <w:t>şa Ant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arlof</w:t>
      </w:r>
      <w:r>
        <w:rPr>
          <w:rFonts w:eastAsia="Times New Roman" w:cs="Arial" w:ascii="Arial" w:hAnsi="Arial"/>
          <w:color w:val="000000"/>
          <w:sz w:val="24"/>
          <w:szCs w:val="24"/>
        </w:rPr>
        <w:t>ça Antlaşmas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 Ant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Buca</w:t>
      </w:r>
      <w:r>
        <w:rPr>
          <w:rFonts w:eastAsia="Times New Roman" w:cs="Arial" w:ascii="Arial" w:hAnsi="Arial"/>
          <w:color w:val="000000"/>
          <w:sz w:val="24"/>
          <w:szCs w:val="24"/>
        </w:rPr>
        <w:t>ş Ant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Zitvatoruk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Osmanlı Devleti'nin Du</w:t>
        <w:softHyphen/>
        <w:t xml:space="preserve">raklama Dönemi'yle ilgili gelişmeler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</w:t>
        <w:softHyphen/>
        <w:t>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"Devlet ocak i</w:t>
      </w:r>
      <w:r>
        <w:rPr>
          <w:rFonts w:eastAsia="Times New Roman" w:cs="Arial" w:ascii="Arial" w:hAnsi="Arial"/>
          <w:color w:val="000000"/>
          <w:sz w:val="24"/>
          <w:szCs w:val="24"/>
        </w:rPr>
        <w:t>çindir" anlayışının yer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rkez</w:t>
      </w:r>
      <w:r>
        <w:rPr>
          <w:rFonts w:eastAsia="Times New Roman" w:cs="Arial" w:ascii="Arial" w:hAnsi="Arial"/>
          <w:color w:val="000000"/>
          <w:sz w:val="24"/>
          <w:szCs w:val="24"/>
        </w:rPr>
        <w:t>î otoritenin giderek zay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Cel</w:t>
      </w:r>
      <w:r>
        <w:rPr>
          <w:rFonts w:eastAsia="Times New Roman" w:cs="Arial" w:ascii="Arial" w:hAnsi="Arial"/>
          <w:color w:val="000000"/>
          <w:sz w:val="24"/>
          <w:szCs w:val="24"/>
        </w:rPr>
        <w:t>âli isyanlarının yoğu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lerin sancağa çıkması zorunluluğunun kaldırı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sker</w:t>
      </w:r>
      <w:r>
        <w:rPr>
          <w:rFonts w:eastAsia="Times New Roman" w:cs="Arial" w:ascii="Arial" w:hAnsi="Arial"/>
          <w:color w:val="000000"/>
          <w:sz w:val="24"/>
          <w:szCs w:val="24"/>
        </w:rPr>
        <w:t>î alanda Batı örnekli okulların açılması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 Kap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kulu asker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Ulufe ve c</w:t>
      </w:r>
      <w:r>
        <w:rPr>
          <w:rFonts w:eastAsia="Times New Roman" w:cs="Arial" w:ascii="Arial" w:hAnsi="Arial"/>
          <w:color w:val="000000"/>
          <w:sz w:val="24"/>
          <w:szCs w:val="24"/>
        </w:rPr>
        <w:t>ülus bahşişinin gecik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yar</w:t>
      </w:r>
      <w:r>
        <w:rPr>
          <w:rFonts w:eastAsia="Times New Roman" w:cs="Arial" w:ascii="Arial" w:hAnsi="Arial"/>
          <w:color w:val="000000"/>
          <w:sz w:val="24"/>
          <w:szCs w:val="24"/>
        </w:rPr>
        <w:t>ı düşük akçe ile maaş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evlet adam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kendi otoritelerini korumak için askerleri kışkı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bi nedenlerle isyan etmi</w:t>
      </w:r>
      <w:r>
        <w:rPr>
          <w:rFonts w:eastAsia="Times New Roman" w:cs="Arial" w:ascii="Arial" w:hAnsi="Arial"/>
          <w:color w:val="000000"/>
          <w:sz w:val="24"/>
          <w:szCs w:val="24"/>
        </w:rPr>
        <w:t>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isyanların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Ekonom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aliy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Huku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lanlardan hangilerinde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ülen bozukluklar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*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I. </w:t>
      </w:r>
      <w:r>
        <w:rPr>
          <w:rFonts w:cs="Arial" w:ascii="Arial" w:hAnsi="Arial"/>
          <w:color w:val="000000"/>
          <w:sz w:val="24"/>
          <w:szCs w:val="24"/>
        </w:rPr>
        <w:t>1533'te 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Avusturya ile ya</w:t>
        <w:softHyphen/>
        <w:t>pılan istanbul Antlaşması'nda "Avusturya kralı protokolde Osmanlı sadrazamına denk sayıla</w:t>
        <w:softHyphen/>
        <w:t>cak" maddesine yer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1606'da I. Ahmet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 Avusturya ile ya</w:t>
        <w:softHyphen/>
        <w:t>pılan Zitvatoruk Antlaşması'nda "Avusturya kra</w:t>
        <w:softHyphen/>
        <w:t>lı Osmanlı padişahına denk sayılacak" maddesi yer 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a bakarak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çin aşağı</w:t>
        <w:softHyphen/>
        <w:t>daki hangi yargıya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usturya'y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üstünlük her dönemde de</w:t>
        <w:softHyphen/>
        <w:t>va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Duraklama Dönemi'nde prestij kaybetmeye başlamıştı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lk kez Zitvatoruk Antlaşması ile toprak kaybetmeye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vusturya her zama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karşı üstünlük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nadolu'da merkezi otorite zay</w:t>
      </w:r>
      <w:r>
        <w:rPr>
          <w:rFonts w:eastAsia="Times New Roman" w:cs="Arial" w:ascii="Arial" w:hAnsi="Arial"/>
          <w:color w:val="000000"/>
          <w:sz w:val="24"/>
          <w:szCs w:val="24"/>
        </w:rPr>
        <w:t>ıflamaya baş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5.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ın sonlarında Avusturya, Rusya, Ve</w:t>
        <w:softHyphen/>
        <w:t>nedik ve Lehistan'ın Osmanlı Devleti'ne karşı Haçlı birliği oluştur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Viyana'yı kuşa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cilerinin barışçı bir politika izleme</w:t>
        <w:softHyphen/>
        <w:t>ye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topraklarını batıya doğru genişlet</w:t>
        <w:softHyphen/>
        <w:t>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6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'nin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n itibaren gir</w:t>
      </w:r>
      <w:r>
        <w:rPr>
          <w:rFonts w:cs="Arial" w:ascii="Arial" w:hAnsi="Arial"/>
          <w:color w:val="000000"/>
          <w:sz w:val="24"/>
          <w:szCs w:val="24"/>
        </w:rPr>
        <w:t>di</w:t>
      </w:r>
      <w:r>
        <w:rPr>
          <w:rFonts w:eastAsia="Times New Roman" w:cs="Arial" w:ascii="Arial" w:hAnsi="Arial"/>
          <w:color w:val="000000"/>
          <w:sz w:val="24"/>
          <w:szCs w:val="24"/>
        </w:rPr>
        <w:t>ği savaşlar uzun sürmüş, bir kısmından ba</w:t>
        <w:softHyphen/>
        <w:t>şarılı sonuçlar alın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- 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Kapıkulu askerlerinin sayısı art</w:t>
        <w:softHyphen/>
        <w:t>mış, Anadolu'da tımar düzeni bozulmuş, Celâli İsyanları yoğun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ki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evletin asker</w:t>
      </w:r>
      <w:r>
        <w:rPr>
          <w:rFonts w:eastAsia="Times New Roman" w:cs="Arial" w:ascii="Arial" w:hAnsi="Arial"/>
          <w:color w:val="000000"/>
          <w:sz w:val="24"/>
          <w:szCs w:val="24"/>
        </w:rPr>
        <w:t>î alanda ıslahatlar yapma ihtiyacı</w:t>
        <w:softHyphen/>
        <w:t>nı duy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n uluslararası saygınlığının aza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evletin maliyesinin boz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İpek ve Baharat yolları eski önemleri</w:t>
        <w:softHyphen/>
        <w:t>ni yitirdiğinden geleneksel Asya ticareti ger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y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önemde Anadolu ve Suriye limanlarının canlılıklarını büyük ölçüde korumalarının nedeni</w:t>
        <w:softHyphen/>
        <w:t xml:space="preserve">ni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iy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çık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Anadolu ve Suriye'de </w:t>
      </w:r>
      <w:r>
        <w:rPr>
          <w:rFonts w:eastAsia="Times New Roman" w:cs="Arial" w:ascii="Arial" w:hAnsi="Arial"/>
          <w:color w:val="000000"/>
          <w:sz w:val="24"/>
          <w:szCs w:val="24"/>
        </w:rPr>
        <w:t>üretilen malların kaliteli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niz ticaret filosunun güçlü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 ülkelerin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kapitülâsyonların tanın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</w:t>
      </w:r>
      <w:r>
        <w:rPr>
          <w:rFonts w:eastAsia="Times New Roman" w:cs="Arial" w:ascii="Arial" w:hAnsi="Arial"/>
          <w:color w:val="000000"/>
          <w:sz w:val="24"/>
          <w:szCs w:val="24"/>
        </w:rPr>
        <w:t>üveyş Kanalı'nın açılmış o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kdeniz'de Venediklilerin ucuz ta</w:t>
      </w:r>
      <w:r>
        <w:rPr>
          <w:rFonts w:eastAsia="Times New Roman" w:cs="Arial" w:ascii="Arial" w:hAnsi="Arial"/>
          <w:color w:val="000000"/>
          <w:sz w:val="24"/>
          <w:szCs w:val="24"/>
        </w:rPr>
        <w:t>şımacılık yap</w:t>
        <w:softHyphen/>
        <w:t>ması  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4:00Z</dcterms:created>
  <dc:creator>madenci</dc:creator>
  <dc:description/>
  <cp:keywords/>
  <dc:language>en-US</dc:language>
  <cp:lastModifiedBy>madenci</cp:lastModifiedBy>
  <dcterms:modified xsi:type="dcterms:W3CDTF">2007-06-06T10:27:00Z</dcterms:modified>
  <cp:revision>2</cp:revision>
  <dc:subject/>
  <dc:title/>
</cp:coreProperties>
</file>