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7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</w:t>
      </w:r>
      <w:r>
        <w:rPr>
          <w:rFonts w:eastAsia="Times New Roman" w:cs="Arial" w:ascii="Arial" w:hAnsi="Arial"/>
          <w:color w:val="000000"/>
        </w:rPr>
        <w:t>İNİN KÜLTÜR VE UYGARLIĞI 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, Yükselme Dönemi'nden iti</w:t>
        <w:softHyphen/>
        <w:t>baren başta Venedik ve Fransa olmak üzere Av</w:t>
        <w:softHyphen/>
        <w:t>rupalı devletlere siyasi, hukuki ve ticari alanlarda kapitülasyonlar tanınmasının daha sonraki dö</w:t>
        <w:softHyphen/>
        <w:t>nemler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Sanayi </w:t>
      </w:r>
      <w:r>
        <w:rPr>
          <w:rFonts w:eastAsia="Times New Roman" w:cs="Arial" w:ascii="Arial" w:hAnsi="Arial"/>
          <w:color w:val="000000"/>
          <w:sz w:val="16"/>
          <w:szCs w:val="16"/>
        </w:rPr>
        <w:t>ürünlerinin üretiminde geri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mrük gelirlerindeki artı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vrupa devletler hukukundan yararlanma hak</w:t>
        <w:softHyphen/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nın elde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ortaya çıkmasına ne</w:t>
        <w:softHyphen/>
        <w:t>de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padişahların tahta çıkışları ince</w:t>
        <w:softHyphen/>
        <w:t>lendiğinde, ölen kişilerin yerine aynı aileden gelen bir erkeğin padişah olduğu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ieti'ndeki bu uygulam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yönetimi bir aileye ait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de tecrübe ar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hların tahta kalış süreleri aynıdı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Kuruluş Dönemi'nde merkeze bağlı eyalet yapısı, Yükselme Dönemi'nde ise bağlı beylik ve hükümet sistemi ile özel yönetimli (saliya-neli) eyalet sistemi oluşt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erçekleştirilen bu çalışma</w:t>
        <w:softHyphen/>
        <w:t>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isyanlar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yönetim deneyimi kazan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siyasal sınırlarının geniş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yle 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da devletin yönetim biçimi teokratik-mo</w:t>
      </w:r>
      <w:r>
        <w:rPr>
          <w:rFonts w:cs="Arial" w:ascii="Arial" w:hAnsi="Arial"/>
          <w:color w:val="000000"/>
          <w:sz w:val="16"/>
          <w:szCs w:val="16"/>
        </w:rPr>
        <w:t>nar</w:t>
      </w:r>
      <w:r>
        <w:rPr>
          <w:rFonts w:eastAsia="Times New Roman" w:cs="Arial" w:ascii="Arial" w:hAnsi="Arial"/>
          <w:color w:val="000000"/>
          <w:sz w:val="16"/>
          <w:szCs w:val="16"/>
        </w:rPr>
        <w:t>şi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insel kurallar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 üzerinde herhangi bir etkisi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gemenlik tek ki</w:t>
      </w:r>
      <w:r>
        <w:rPr>
          <w:rFonts w:eastAsia="Times New Roman" w:cs="Arial" w:ascii="Arial" w:hAnsi="Arial"/>
          <w:color w:val="000000"/>
          <w:sz w:val="16"/>
          <w:szCs w:val="16"/>
        </w:rPr>
        <w:t>şi tarafından kullanıl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asama,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ve yargı güçleri ayrı organlar</w:t>
        <w:softHyphen/>
        <w:t>da top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eski Türk devletlerinden farklı olarak mer</w:t>
        <w:softHyphen/>
        <w:t>keziyetçi bir yönetim anlayışını uygu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hükümdar ailesinin malı sa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ethedilen yerlerin fetheden komutan</w:t>
      </w:r>
      <w:r>
        <w:rPr>
          <w:rFonts w:eastAsia="Times New Roman" w:cs="Arial" w:ascii="Arial" w:hAnsi="Arial"/>
          <w:color w:val="000000"/>
          <w:sz w:val="16"/>
          <w:szCs w:val="16"/>
        </w:rPr>
        <w:t>ın malı sa</w:t>
        <w:softHyphen/>
        <w:t>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dar ailesinden birinin başa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ural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e son verdikleri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Balkanlarda beşyüz yıl gibi uzun bir süre egemen olmasına rağmen, bu bölgenin ağırlıklı olarak Hıristiyan olma özelliği değişmemiş ve Bal-kanlar'da yaşayanlar uzun süre Osmanlıya bağlı kal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nedenleri ar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Balkan halklarına daha adil davr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</w:t>
      </w:r>
      <w:r>
        <w:rPr>
          <w:rFonts w:eastAsia="Times New Roman" w:cs="Arial" w:ascii="Arial" w:hAnsi="Arial"/>
          <w:color w:val="000000"/>
          <w:sz w:val="16"/>
          <w:szCs w:val="16"/>
        </w:rPr>
        <w:t>üçük yaştaki Hıristiyan çocukların ailelerinden zorla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karşı dini hoşgörü politikası iz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ğın da semavi din olarak tanın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de adaletli bir yönetim oluşturu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"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padişah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color w:val="000000"/>
          <w:sz w:val="16"/>
          <w:szCs w:val="16"/>
        </w:rPr>
        <w:t>Murat ülke hanedanın ortak ma</w:t>
        <w:softHyphen/>
        <w:t>lıdır." şeklindeki anlayışı bırakarak, "ülke padişah ve oğullarının malıdır." anlayışın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şağıdakilerden hangisinin değişt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icari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Zenginli</w:t>
      </w:r>
      <w:r>
        <w:rPr>
          <w:rFonts w:eastAsia="Times New Roman" w:cs="Arial" w:ascii="Arial" w:hAnsi="Arial"/>
          <w:color w:val="000000"/>
          <w:sz w:val="16"/>
          <w:szCs w:val="16"/>
        </w:rPr>
        <w:t>ğin ölçütün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anatsal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gelişme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Reis</w:t>
      </w:r>
      <w:r>
        <w:rPr>
          <w:rFonts w:eastAsia="Times New Roman" w:cs="Arial" w:ascii="Arial" w:hAnsi="Arial"/>
          <w:color w:val="000000"/>
          <w:sz w:val="16"/>
          <w:szCs w:val="16"/>
        </w:rPr>
        <w:t>ülkütta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ptan-</w:t>
      </w:r>
      <w:r>
        <w:rPr>
          <w:rFonts w:eastAsia="Times New Roman" w:cs="Arial" w:ascii="Arial" w:hAnsi="Arial"/>
          <w:color w:val="000000"/>
          <w:sz w:val="16"/>
          <w:szCs w:val="16"/>
        </w:rPr>
        <w:t>ı Der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Vez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Ni</w:t>
      </w:r>
      <w:r>
        <w:rPr>
          <w:rFonts w:eastAsia="Times New Roman" w:cs="Arial" w:ascii="Arial" w:hAnsi="Arial"/>
          <w:color w:val="000000"/>
          <w:sz w:val="16"/>
          <w:szCs w:val="16"/>
        </w:rPr>
        <w:t>şanc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</w:t>
      </w:r>
      <w:r>
        <w:rPr>
          <w:rFonts w:cs="Arial" w:ascii="Arial" w:hAnsi="Arial"/>
          <w:color w:val="000000"/>
          <w:sz w:val="16"/>
          <w:szCs w:val="16"/>
        </w:rPr>
        <w:t>Kazask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I.   </w:t>
      </w:r>
      <w:r>
        <w:rPr>
          <w:rFonts w:cs="Arial" w:ascii="Arial" w:hAnsi="Arial"/>
          <w:color w:val="000000"/>
          <w:sz w:val="16"/>
          <w:szCs w:val="16"/>
        </w:rPr>
        <w:t>Defterd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ivan üyelerinden hangi ikisi divana ku</w:t>
        <w:softHyphen/>
        <w:t xml:space="preserve">ruluş dönemin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sonr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katıl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</w:t>
      </w:r>
      <w:r>
        <w:rPr>
          <w:rFonts w:cs="Arial" w:ascii="Arial" w:hAnsi="Arial"/>
          <w:color w:val="000000"/>
          <w:sz w:val="16"/>
          <w:szCs w:val="16"/>
        </w:rPr>
        <w:t>Eflak, Bo</w:t>
      </w:r>
      <w:r>
        <w:rPr>
          <w:rFonts w:eastAsia="Times New Roman" w:cs="Arial" w:ascii="Arial" w:hAnsi="Arial"/>
          <w:color w:val="000000"/>
          <w:sz w:val="16"/>
          <w:szCs w:val="16"/>
        </w:rPr>
        <w:t>ğdan, Erdel ve Sakız Adası gibi yerler, iç iş</w:t>
        <w:softHyphen/>
        <w:t>lerinde serbest, dışişlerinde Osmanlı Devleti'ne bağ</w:t>
        <w:softHyphen/>
        <w:t>lıy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eyalet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er 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 belli miktarda vergi göndermek, -    Savaş zamanında asker göndermek, gibi yükümlülükleri bulunuyord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na göre bu eyalet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Özerk bir yapıya sahip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konomik ve askeri y</w:t>
      </w:r>
      <w:r>
        <w:rPr>
          <w:rFonts w:eastAsia="Times New Roman" w:cs="Arial" w:ascii="Arial" w:hAnsi="Arial"/>
          <w:color w:val="000000"/>
          <w:sz w:val="16"/>
          <w:szCs w:val="16"/>
        </w:rPr>
        <w:t>ükümlülüklerinin bu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ınır boylarını korumakla görevli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kentin korunmasını üstlendiğ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durumlarından hangiler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</w:t>
      </w:r>
      <w:r>
        <w:rPr>
          <w:rFonts w:cs="Arial" w:ascii="Arial" w:hAnsi="Arial"/>
          <w:color w:val="000000"/>
          <w:sz w:val="16"/>
          <w:szCs w:val="16"/>
        </w:rPr>
        <w:t xml:space="preserve">C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</w:t>
      </w:r>
      <w:r>
        <w:rPr>
          <w:rFonts w:cs="Arial" w:ascii="Arial" w:hAnsi="Arial"/>
          <w:color w:val="000000"/>
          <w:sz w:val="16"/>
          <w:szCs w:val="16"/>
        </w:rPr>
        <w:t>Kanuni zaman</w:t>
      </w:r>
      <w:r>
        <w:rPr>
          <w:rFonts w:eastAsia="Times New Roman" w:cs="Arial" w:ascii="Arial" w:hAnsi="Arial"/>
          <w:color w:val="000000"/>
          <w:sz w:val="16"/>
          <w:szCs w:val="16"/>
        </w:rPr>
        <w:t>ında divan üyeliğine alınan müftü, ve</w:t>
        <w:softHyphen/>
        <w:t>rilen kararların ve yapılan işlerin dine uygunluğuna ilişkin fetva ver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vlet i</w:t>
      </w:r>
      <w:r>
        <w:rPr>
          <w:rFonts w:eastAsia="Times New Roman" w:cs="Arial" w:ascii="Arial" w:hAnsi="Arial"/>
          <w:color w:val="000000"/>
          <w:sz w:val="16"/>
          <w:szCs w:val="16"/>
        </w:rPr>
        <w:t>şlerinin dinsel kurallara uygun olmasına özen göst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Laik olmayan bir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anlayış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ftü devletin kuruşulundan beri yüksek bir devlet görevlis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toprakları işleten üzerinde yaşa</w:t>
        <w:softHyphen/>
        <w:t>yan köylüdür. Fakat toprağın mülkiyeti devlete aittir. Köylü, devletin gösterdiği kişiye vergisini ödemek zorund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 toprak üzerinde kiracı gib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vrupa'daki gibi bir derebeylik sistemi vard</w:t>
      </w:r>
      <w:r>
        <w:rPr>
          <w:rFonts w:eastAsia="Times New Roman" w:cs="Arial" w:ascii="Arial" w:hAnsi="Arial"/>
          <w:color w:val="000000"/>
          <w:sz w:val="16"/>
          <w:szCs w:val="16"/>
        </w:rPr>
        <w:t>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opra</w:t>
      </w:r>
      <w:r>
        <w:rPr>
          <w:rFonts w:eastAsia="Times New Roman" w:cs="Arial" w:ascii="Arial" w:hAnsi="Arial"/>
          <w:color w:val="000000"/>
          <w:sz w:val="16"/>
          <w:szCs w:val="16"/>
        </w:rPr>
        <w:t>ğın mülkiyeti bu vergileri toplayan kişiye ait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. </w:t>
      </w:r>
      <w:r>
        <w:rPr>
          <w:rFonts w:eastAsia="Times New Roman" w:cs="Arial" w:ascii="Arial" w:hAnsi="Arial"/>
          <w:color w:val="000000"/>
          <w:sz w:val="16"/>
          <w:szCs w:val="16"/>
        </w:rPr>
        <w:t>İltizam, bir bölgenin veya eyaletin vergisinin açık artır</w:t>
        <w:softHyphen/>
        <w:t>ma yöntemiyle bir kişi ya da kuruma peşin olarak satıl</w:t>
        <w:softHyphen/>
        <w:t>masıdır. İltizam satın alan kişiye de "mültezim" de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bu siste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Merkeze </w:t>
      </w:r>
      <w:r>
        <w:rPr>
          <w:rFonts w:eastAsia="Times New Roman" w:cs="Arial" w:ascii="Arial" w:hAnsi="Arial"/>
          <w:color w:val="000000"/>
          <w:sz w:val="16"/>
          <w:szCs w:val="16"/>
        </w:rPr>
        <w:t>çok uzak olan eyaletlerin vergilerinin top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vletin acil paraya ihtiya</w:t>
      </w:r>
      <w:r>
        <w:rPr>
          <w:rFonts w:eastAsia="Times New Roman" w:cs="Arial" w:ascii="Arial" w:hAnsi="Arial"/>
          <w:color w:val="000000"/>
          <w:sz w:val="16"/>
          <w:szCs w:val="16"/>
        </w:rPr>
        <w:t>ç duy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irliklerden memurlar</w:t>
      </w:r>
      <w:r>
        <w:rPr>
          <w:rFonts w:eastAsia="Times New Roman" w:cs="Arial" w:ascii="Arial" w:hAnsi="Arial"/>
          <w:color w:val="000000"/>
          <w:sz w:val="16"/>
          <w:szCs w:val="16"/>
        </w:rPr>
        <w:t>ın maaşlarının karşı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asında başvurul</w:t>
        <w:softHyphen/>
        <w:t>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padişah, "Allah'ın yeryüzündeki gölgesi "olarak kabul edilmiştir. Mutlak otoritesi tartışılmaz olan padişahın, bağlı devlet ve beyliklerin yöneticilerini de atadığı görü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Osmanlılarda ülke yönetim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rkezi otoriteye ba</w:t>
      </w:r>
      <w:r>
        <w:rPr>
          <w:rFonts w:eastAsia="Times New Roman" w:cs="Arial" w:ascii="Arial" w:hAnsi="Arial"/>
          <w:color w:val="000000"/>
          <w:sz w:val="16"/>
          <w:szCs w:val="16"/>
        </w:rPr>
        <w:t>ğlılık esas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in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de söz sahibi ol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lı devlet ve beyliklerin yöneticileri, müslü-manlar arasından seçil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varlığından söz ed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,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I.     I. Mura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atih Sultan Mehm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. Ahm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Verilen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padişahlar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özelliği </w:t>
      </w:r>
      <w:r>
        <w:rPr>
          <w:rFonts w:eastAsia="Times New Roman" w:cs="Arial" w:ascii="Arial" w:hAnsi="Arial"/>
          <w:color w:val="000000"/>
          <w:sz w:val="16"/>
          <w:szCs w:val="16"/>
        </w:rPr>
        <w:t>aşa-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ıdakilerden hang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ocaklarını ku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k dönemini başlat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 ile ilgili düzenleme yap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afes usul</w:t>
      </w:r>
      <w:r>
        <w:rPr>
          <w:rFonts w:eastAsia="Times New Roman" w:cs="Arial" w:ascii="Arial" w:hAnsi="Arial"/>
          <w:color w:val="000000"/>
          <w:sz w:val="16"/>
          <w:szCs w:val="16"/>
        </w:rPr>
        <w:t>ünü ge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ran'la sava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da mülkiyeti devlete ait olan miri arazilerin geliri, bir görev karşılığında devlet görevlilerine bıra</w:t>
        <w:softHyphen/>
        <w:t>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m faaliyetlerini denet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Hazineden para </w:t>
      </w:r>
      <w:r>
        <w:rPr>
          <w:rFonts w:eastAsia="Times New Roman" w:cs="Arial" w:ascii="Arial" w:hAnsi="Arial"/>
          <w:color w:val="000000"/>
          <w:sz w:val="16"/>
          <w:szCs w:val="16"/>
        </w:rPr>
        <w:t>çıkmas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a hazır bir ordu bulund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Osmanlılarda görülen Tımar sisteminin yararların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opra</w:t>
      </w:r>
      <w:r>
        <w:rPr>
          <w:rFonts w:eastAsia="Times New Roman" w:cs="Arial" w:ascii="Arial" w:hAnsi="Arial"/>
          <w:color w:val="000000"/>
          <w:sz w:val="16"/>
          <w:szCs w:val="16"/>
        </w:rPr>
        <w:t>ğın ekilmesi ve denetlenmesin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min sürekliliğin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in askeri masraflar</w:t>
      </w:r>
      <w:r>
        <w:rPr>
          <w:rFonts w:eastAsia="Times New Roman" w:cs="Arial" w:ascii="Arial" w:hAnsi="Arial"/>
          <w:color w:val="000000"/>
          <w:sz w:val="16"/>
          <w:szCs w:val="16"/>
        </w:rPr>
        <w:t>ını azal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 otoritesinin en k</w:t>
      </w:r>
      <w:r>
        <w:rPr>
          <w:rFonts w:eastAsia="Times New Roman" w:cs="Arial" w:ascii="Arial" w:hAnsi="Arial"/>
          <w:color w:val="000000"/>
          <w:sz w:val="16"/>
          <w:szCs w:val="16"/>
        </w:rPr>
        <w:t>üçük yerleşim biriminde hüküm sü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oprak gelirlerinin do</w:t>
      </w:r>
      <w:r>
        <w:rPr>
          <w:rFonts w:eastAsia="Times New Roman" w:cs="Arial" w:ascii="Arial" w:hAnsi="Arial"/>
          <w:color w:val="000000"/>
          <w:sz w:val="16"/>
          <w:szCs w:val="16"/>
        </w:rPr>
        <w:t>ğrudan hazineye akt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B</w:t>
      </w:r>
      <w:r>
        <w:rPr>
          <w:rFonts w:eastAsia="Times New Roman" w:cs="Arial" w:ascii="Arial" w:hAnsi="Arial"/>
          <w:color w:val="000000"/>
          <w:sz w:val="16"/>
          <w:szCs w:val="16"/>
        </w:rPr>
        <w:t>üyük Selçuklu Devleti'nde "Fethedilen topraklar fet</w:t>
        <w:softHyphen/>
        <w:t>heden komutanın" sayılmışken, Osmanlı Devleti'nde bu anlayış terk edilmiş, "fethedilen bölgeler, merkez</w:t>
        <w:softHyphen/>
        <w:t>den görevliler tayin edilerek yöne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 Osmanlı Devleti'nin aşağı</w:t>
        <w:softHyphen/>
        <w:t>dakilerden hangisine önem ver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rdunu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rkeziyet</w:t>
      </w:r>
      <w:r>
        <w:rPr>
          <w:rFonts w:eastAsia="Times New Roman" w:cs="Arial" w:ascii="Arial" w:hAnsi="Arial"/>
          <w:color w:val="000000"/>
          <w:sz w:val="16"/>
          <w:szCs w:val="16"/>
        </w:rPr>
        <w:t>çi yönetimin koru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o</w:t>
      </w:r>
      <w:r>
        <w:rPr>
          <w:rFonts w:eastAsia="Times New Roman" w:cs="Arial" w:ascii="Arial" w:hAnsi="Arial"/>
          <w:color w:val="000000"/>
          <w:sz w:val="16"/>
          <w:szCs w:val="16"/>
        </w:rPr>
        <w:t>şgörü anlayışının devam etti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oprakta t</w:t>
      </w:r>
      <w:r>
        <w:rPr>
          <w:rFonts w:eastAsia="Times New Roman" w:cs="Arial" w:ascii="Arial" w:hAnsi="Arial"/>
          <w:color w:val="000000"/>
          <w:sz w:val="16"/>
          <w:szCs w:val="16"/>
        </w:rPr>
        <w:t>ımar sisteminin koru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islam devlet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I. Ahmet Dönemi'nde şehzade</w:t>
        <w:softHyphen/>
        <w:t>lerin sancağa çıkma yöntemi kaldırılarak saray içinde yetiştirilmeleri uygulaması başl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başlatılan bu uygulam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dirlik ve düze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ağalarının yönetim işlerine karışmay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 yöneticilere olan  güveninin  azalmay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üzerinde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4:00Z</dcterms:created>
  <dc:creator>madenci</dc:creator>
  <dc:description/>
  <cp:keywords/>
  <dc:language>en-US</dc:language>
  <cp:lastModifiedBy>madenci</cp:lastModifiedBy>
  <dcterms:modified xsi:type="dcterms:W3CDTF">2007-06-22T12:49:00Z</dcterms:modified>
  <cp:revision>1</cp:revision>
  <dc:subject/>
  <dc:title/>
</cp:coreProperties>
</file>