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4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TNIN Y</w:t>
      </w:r>
      <w:r>
        <w:rPr>
          <w:rFonts w:eastAsia="Times New Roman" w:cs="Arial" w:ascii="Arial" w:hAnsi="Arial"/>
          <w:color w:val="000000"/>
        </w:rPr>
        <w:t xml:space="preserve">ÜKSELME DONEMİ </w:t>
      </w:r>
      <w:r>
        <w:rPr>
          <w:rFonts w:eastAsia="Times New Roman"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 1535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ında Kanuni Sultan Süleyman'ın Fran</w:t>
        <w:softHyphen/>
        <w:t>sa'ya kapitülasyonları ver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ya karşı oluşturulmaya çalışılan Hıristi</w:t>
        <w:softHyphen/>
        <w:t>yan birliğini boz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Akdeniz'e yeniden </w:t>
      </w:r>
      <w:r>
        <w:rPr>
          <w:rFonts w:eastAsia="Times New Roman" w:cs="Arial" w:ascii="Arial" w:hAnsi="Arial"/>
          <w:color w:val="000000"/>
          <w:sz w:val="16"/>
          <w:szCs w:val="16"/>
        </w:rPr>
        <w:t>önem kazan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pek Yolu'nun denetimini ele geç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1535 y</w:t>
      </w:r>
      <w:r>
        <w:rPr>
          <w:rFonts w:eastAsia="Times New Roman" w:cs="Arial" w:ascii="Arial" w:hAnsi="Arial"/>
          <w:color w:val="000000"/>
          <w:sz w:val="16"/>
          <w:szCs w:val="16"/>
        </w:rPr>
        <w:t>ılında Kanuni Sultan Süleyman'ın Fransa'ya verdiği kapitülasyonlarda "Osmanlı ülkesinde ölen Fransız tüccarların malları, Fransa'daki varislerine verilecektir.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api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lasyon antlaşmasında bu tür bir hükmün bulu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ekonomik ve askeri yönden güçlü bir devlet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kapitülasyonlarla Fransa'ya bazı sosyal hakları da tanı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 haklarının tanınmasından sonra Akdeniz'deki ticaretin geliş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Cem Sultan'</w:t>
      </w:r>
      <w:r>
        <w:rPr>
          <w:rFonts w:eastAsia="Times New Roman" w:cs="Arial" w:ascii="Arial" w:hAnsi="Arial"/>
          <w:color w:val="000000"/>
          <w:sz w:val="16"/>
          <w:szCs w:val="16"/>
        </w:rPr>
        <w:t>ın hanedanlık mücadelesinin   Ka</w:t>
      </w:r>
      <w:r>
        <w:rPr>
          <w:rFonts w:cs="Arial" w:ascii="Arial" w:hAnsi="Arial"/>
          <w:color w:val="000000"/>
          <w:sz w:val="16"/>
          <w:szCs w:val="16"/>
        </w:rPr>
        <w:t>ramano</w:t>
      </w:r>
      <w:r>
        <w:rPr>
          <w:rFonts w:eastAsia="Times New Roman" w:cs="Arial" w:ascii="Arial" w:hAnsi="Arial"/>
          <w:color w:val="000000"/>
          <w:sz w:val="16"/>
          <w:szCs w:val="16"/>
        </w:rPr>
        <w:t>ğulları, Memlûkler, Papalık ve Rodos şö</w:t>
        <w:softHyphen/>
        <w:t>valyeleri tarafından destek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Anadolu'da ya</w:t>
      </w:r>
      <w:r>
        <w:rPr>
          <w:rFonts w:eastAsia="Times New Roman" w:cs="Arial" w:ascii="Arial" w:hAnsi="Arial"/>
          <w:color w:val="000000"/>
          <w:sz w:val="16"/>
          <w:szCs w:val="16"/>
        </w:rPr>
        <w:t>şayan konar-göçerlerin devletin merkezileştirmesine karşı duydukları sosyo - eko</w:t>
        <w:softHyphen/>
        <w:t>nomik tepkilerin Şah İsmail tarafından dini propa</w:t>
        <w:softHyphen/>
        <w:t>gandalarla desteklenerek isyana dönüştü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aşağıdakilerden hangisinin gös</w:t>
        <w:softHyphen/>
        <w:t>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 halka baskı uygu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Şah İsmail'in Osmanlı Devleti'nin düşmanlarıyla ittifak yap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iç işlerine müdahale edilmek ist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Merkezi otoriteyi sağlaya</w:t>
        <w:softHyphen/>
        <w:t>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onar-g</w:t>
      </w:r>
      <w:r>
        <w:rPr>
          <w:rFonts w:eastAsia="Times New Roman" w:cs="Arial" w:ascii="Arial" w:hAnsi="Arial"/>
          <w:color w:val="000000"/>
          <w:sz w:val="16"/>
          <w:szCs w:val="16"/>
        </w:rPr>
        <w:t>öçer halkın Cem Sultan'ı destekl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Bayezit, babas</w:t>
      </w:r>
      <w:r>
        <w:rPr>
          <w:rFonts w:eastAsia="Times New Roman" w:cs="Arial" w:ascii="Arial" w:hAnsi="Arial"/>
          <w:color w:val="000000"/>
          <w:sz w:val="16"/>
          <w:szCs w:val="16"/>
        </w:rPr>
        <w:t>ı Fatih'i de geçerek otuz bir yıl pa</w:t>
        <w:softHyphen/>
        <w:t>dişahlık yapmıştır. Ancak onun dönemi, Yükselme Dönemi içerisinde duraklama dönemi niteliğind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Bayezi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 ile ilgili, böyle bir yargıya ula</w:t>
        <w:softHyphen/>
        <w:t>şıl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Cem Sultan Olay</w:t>
      </w:r>
      <w:r>
        <w:rPr>
          <w:rFonts w:eastAsia="Times New Roman" w:cs="Arial" w:ascii="Arial" w:hAnsi="Arial"/>
          <w:color w:val="000000"/>
          <w:sz w:val="16"/>
          <w:szCs w:val="16"/>
        </w:rPr>
        <w:t>ı'nın ülkede huzursuzluk yarat</w:t>
        <w:softHyphen/>
        <w:t>ması ve bir dış sorun haline ge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, din işlerine devlet işlerinden daha fazla önem v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Fatih'in Venediklilere vermi</w:t>
      </w:r>
      <w:r>
        <w:rPr>
          <w:rFonts w:eastAsia="Times New Roman" w:cs="Arial" w:ascii="Arial" w:hAnsi="Arial"/>
          <w:color w:val="000000"/>
          <w:sz w:val="16"/>
          <w:szCs w:val="16"/>
        </w:rPr>
        <w:t>ş olduğu kapitülas</w:t>
        <w:softHyphen/>
        <w:t>yonların, bu dönemde ekonomiyi olumsuz yönde etki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belirleyici olduğu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kselme Dönemi'nde Anadolu'da Fatih, Akkoyunlu Devleti'ni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Bayezit Karamanoğulları Beyliği'ni, Ya</w:t>
        <w:softHyphen/>
        <w:t>vuz ise Dulkadiroğulları Beyliği'ni ortadan kaldırmışt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selme Dönemi padişahlarının bunu yapmak</w:t>
        <w:softHyphen/>
        <w:t>taki temel amaçları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entle</w:t>
      </w:r>
      <w:r>
        <w:rPr>
          <w:rFonts w:eastAsia="Times New Roman" w:cs="Arial" w:ascii="Arial" w:hAnsi="Arial"/>
          <w:color w:val="000000"/>
          <w:sz w:val="16"/>
          <w:szCs w:val="16"/>
        </w:rPr>
        <w:t>şme sürecini hızlan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icareti geli</w:t>
      </w:r>
      <w:r>
        <w:rPr>
          <w:rFonts w:eastAsia="Times New Roman" w:cs="Arial" w:ascii="Arial" w:hAnsi="Arial"/>
          <w:color w:val="000000"/>
          <w:sz w:val="16"/>
          <w:szCs w:val="16"/>
        </w:rPr>
        <w:t>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osyal farkl</w:t>
      </w:r>
      <w:r>
        <w:rPr>
          <w:rFonts w:eastAsia="Times New Roman" w:cs="Arial" w:ascii="Arial" w:hAnsi="Arial"/>
          <w:color w:val="000000"/>
          <w:sz w:val="16"/>
          <w:szCs w:val="16"/>
        </w:rPr>
        <w:t>ılıkları ortadan kal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eylikler aras</w:t>
      </w:r>
      <w:r>
        <w:rPr>
          <w:rFonts w:eastAsia="Times New Roman" w:cs="Arial" w:ascii="Arial" w:hAnsi="Arial"/>
          <w:color w:val="000000"/>
          <w:sz w:val="16"/>
          <w:szCs w:val="16"/>
        </w:rPr>
        <w:t>ı ekonomik rekabete son v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nadolu T</w:t>
      </w:r>
      <w:r>
        <w:rPr>
          <w:rFonts w:eastAsia="Times New Roman" w:cs="Arial" w:ascii="Arial" w:hAnsi="Arial"/>
          <w:color w:val="000000"/>
          <w:sz w:val="16"/>
          <w:szCs w:val="16"/>
        </w:rPr>
        <w:t>ürk birliğ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6.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stanbul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Mehmet'ten önce Avarlar, Bulgarlar, Arap</w:t>
        <w:softHyphen/>
        <w:t>lar ve Osmanlı padişahları tarafından kuşatılmış fakat alın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tmaların başarısız olmasının nedenleri ar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ilah teknolojisinin yetersiz ol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istanbul'un sur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sağlam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icaret yollar</w:t>
      </w:r>
      <w:r>
        <w:rPr>
          <w:rFonts w:eastAsia="Times New Roman" w:cs="Arial" w:ascii="Arial" w:hAnsi="Arial"/>
          <w:color w:val="000000"/>
          <w:sz w:val="16"/>
          <w:szCs w:val="16"/>
        </w:rPr>
        <w:t>ı üzerinde bulun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Bo</w:t>
      </w:r>
      <w:r>
        <w:rPr>
          <w:rFonts w:eastAsia="Times New Roman" w:cs="Arial" w:ascii="Arial" w:hAnsi="Arial"/>
          <w:color w:val="000000"/>
          <w:sz w:val="16"/>
          <w:szCs w:val="16"/>
        </w:rPr>
        <w:t>ğazın iki yakasını birleştirmesi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zelliklerinden hangileri ver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A) 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B)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V      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C) I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V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Devleti ile Memlükler arasında Fatih Döne-mi'nde sorunlar başladı.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Bayezit Dönemi'nde ise iki devlet arasında savaşlar baş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Memlûk anlaşmazlığ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Meml</w:t>
      </w:r>
      <w:r>
        <w:rPr>
          <w:rFonts w:eastAsia="Times New Roman" w:cs="Arial" w:ascii="Arial" w:hAnsi="Arial"/>
          <w:color w:val="000000"/>
          <w:sz w:val="16"/>
          <w:szCs w:val="16"/>
        </w:rPr>
        <w:t>üklerin Cem Sultan olayına karış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iki devletin de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nda bulunan Türkmen bey</w:t>
        <w:softHyphen/>
        <w:t>liklerini kendi yanına çekme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aramano</w:t>
      </w:r>
      <w:r>
        <w:rPr>
          <w:rFonts w:eastAsia="Times New Roman" w:cs="Arial" w:ascii="Arial" w:hAnsi="Arial"/>
          <w:color w:val="000000"/>
          <w:sz w:val="16"/>
          <w:szCs w:val="16"/>
        </w:rPr>
        <w:t>ğulları'nın Memlükler'den destek alma</w:t>
        <w:softHyphen/>
        <w:t>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8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</w:t>
      </w:r>
      <w:r>
        <w:rPr>
          <w:rFonts w:cs="Arial" w:ascii="Arial" w:hAnsi="Arial"/>
          <w:color w:val="000000"/>
          <w:sz w:val="16"/>
          <w:szCs w:val="16"/>
        </w:rPr>
        <w:t>Veraset sistemindeki belirsizli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Şehzadeler arasındaki taht mücadelelerinin yo</w:t>
        <w:softHyphen/>
        <w:t>ğun ya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>Devletin otoritesinin b</w:t>
      </w:r>
      <w:r>
        <w:rPr>
          <w:rFonts w:eastAsia="Times New Roman" w:cs="Arial" w:ascii="Arial" w:hAnsi="Arial"/>
          <w:color w:val="000000"/>
          <w:sz w:val="16"/>
          <w:szCs w:val="16"/>
        </w:rPr>
        <w:t>ölünme tehlik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, Fatih Sultan Mehmet'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celikle aşağı-dakilerden hangisini yapmaya zor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anunname-i Ali Osman</w:t>
      </w:r>
      <w:r>
        <w:rPr>
          <w:rFonts w:eastAsia="Times New Roman" w:cs="Arial" w:ascii="Arial" w:hAnsi="Arial"/>
          <w:color w:val="000000"/>
          <w:sz w:val="16"/>
          <w:szCs w:val="16"/>
        </w:rPr>
        <w:t>î'yi hazır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Şehzadelerin sancağa çıkma zorunluluğunu ge</w:t>
        <w:softHyphen/>
        <w:t>t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ivana sadrazamlar</w:t>
      </w:r>
      <w:r>
        <w:rPr>
          <w:rFonts w:eastAsia="Times New Roman" w:cs="Arial" w:ascii="Arial" w:hAnsi="Arial"/>
          <w:color w:val="000000"/>
          <w:sz w:val="16"/>
          <w:szCs w:val="16"/>
        </w:rPr>
        <w:t>ın başkanlık etme geleneği</w:t>
        <w:softHyphen/>
        <w:t>ne son ve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 fethet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rtodokslar</w:t>
      </w:r>
      <w:r>
        <w:rPr>
          <w:rFonts w:eastAsia="Times New Roman" w:cs="Arial" w:ascii="Arial" w:hAnsi="Arial"/>
          <w:color w:val="000000"/>
          <w:sz w:val="16"/>
          <w:szCs w:val="16"/>
        </w:rPr>
        <w:t>ın koruyuculuğunu üstlen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color w:val="000000"/>
          <w:sz w:val="16"/>
          <w:szCs w:val="16"/>
        </w:rPr>
        <w:t>Selim'in M</w:t>
      </w:r>
      <w:r>
        <w:rPr>
          <w:rFonts w:eastAsia="Times New Roman" w:cs="Arial" w:ascii="Arial" w:hAnsi="Arial"/>
          <w:color w:val="000000"/>
          <w:sz w:val="16"/>
          <w:szCs w:val="16"/>
        </w:rPr>
        <w:t>ısır Seferi sonucunda halifelik Osmanlı</w:t>
        <w:softHyphen/>
        <w:t>lara geçmiştir. Osmanlı padişahları artık halife unva</w:t>
        <w:softHyphen/>
        <w:t>nını da taşımaya ba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 siyasal hayat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Devletin teokratik y</w:t>
      </w:r>
      <w:r>
        <w:rPr>
          <w:rFonts w:eastAsia="Times New Roman" w:cs="Arial" w:ascii="Arial" w:hAnsi="Arial"/>
          <w:color w:val="000000"/>
          <w:sz w:val="16"/>
          <w:szCs w:val="16"/>
        </w:rPr>
        <w:t>önü pekiş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Şeyhülislam Divan'ın doğal bir üyesi haline gel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in adamlar</w:t>
      </w:r>
      <w:r>
        <w:rPr>
          <w:rFonts w:eastAsia="Times New Roman" w:cs="Arial" w:ascii="Arial" w:hAnsi="Arial"/>
          <w:color w:val="000000"/>
          <w:sz w:val="16"/>
          <w:szCs w:val="16"/>
        </w:rPr>
        <w:t>ının, Osmanlı padişahı üzerindeki baskıları art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ortaya çıkmasında et</w:t>
        <w:softHyphen/>
        <w:t>kili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Y</w:t>
      </w:r>
      <w:r>
        <w:rPr>
          <w:rFonts w:eastAsia="Times New Roman" w:cs="Arial" w:ascii="Arial" w:hAnsi="Arial"/>
          <w:color w:val="000000"/>
          <w:sz w:val="16"/>
          <w:szCs w:val="16"/>
        </w:rPr>
        <w:t>ıldırım Bayezit istanbul Boğazı'nın Anadolu ya</w:t>
      </w:r>
      <w:r>
        <w:rPr>
          <w:rFonts w:cs="Arial" w:ascii="Arial" w:hAnsi="Arial"/>
          <w:color w:val="000000"/>
          <w:sz w:val="16"/>
          <w:szCs w:val="16"/>
        </w:rPr>
        <w:t>kas</w:t>
      </w:r>
      <w:r>
        <w:rPr>
          <w:rFonts w:eastAsia="Times New Roman" w:cs="Arial" w:ascii="Arial" w:hAnsi="Arial"/>
          <w:color w:val="000000"/>
          <w:sz w:val="16"/>
          <w:szCs w:val="16"/>
        </w:rPr>
        <w:t>ına Anadolu Hisan'nı yapt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 xml:space="preserve">Mehmet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Boğazı'nın Avrupa yakasına Rumeli Hisan'nı yapt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Ege Denizi'nden Bizans'a yard</w:t>
      </w:r>
      <w:r>
        <w:rPr>
          <w:rFonts w:eastAsia="Times New Roman" w:cs="Arial" w:ascii="Arial" w:hAnsi="Arial"/>
          <w:color w:val="000000"/>
          <w:sz w:val="16"/>
          <w:szCs w:val="16"/>
        </w:rPr>
        <w:t>ım getirecek Ve</w:t>
        <w:softHyphen/>
        <w:t>nedik donanmasına engel o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aradeniz'den Bizans'a gelecek yard</w:t>
      </w:r>
      <w:r>
        <w:rPr>
          <w:rFonts w:eastAsia="Times New Roman" w:cs="Arial" w:ascii="Arial" w:hAnsi="Arial"/>
          <w:color w:val="000000"/>
          <w:sz w:val="16"/>
          <w:szCs w:val="16"/>
        </w:rPr>
        <w:t>ımları önle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aharat Yolu ticaretini denetim alt</w:t>
      </w:r>
      <w:r>
        <w:rPr>
          <w:rFonts w:eastAsia="Times New Roman" w:cs="Arial" w:ascii="Arial" w:hAnsi="Arial"/>
          <w:color w:val="000000"/>
          <w:sz w:val="16"/>
          <w:szCs w:val="16"/>
        </w:rPr>
        <w:t>ında tu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arak gerçek</w:t>
        <w:softHyphen/>
        <w:t>leştirildi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Balkanlarda ilerleyerek, ekonomik ve siyasal bak</w:t>
      </w:r>
      <w:r>
        <w:rPr>
          <w:rFonts w:eastAsia="Times New Roman" w:cs="Arial" w:ascii="Arial" w:hAnsi="Arial"/>
          <w:color w:val="000000"/>
          <w:sz w:val="16"/>
          <w:szCs w:val="16"/>
        </w:rPr>
        <w:t>ım</w:t>
        <w:softHyphen/>
        <w:t>dan güçlü bir devlet oluşturmayı amaçlayan Osman</w:t>
        <w:softHyphen/>
        <w:t>lı Devleti, bu amacın gerçekleşmesinde Anadolu si</w:t>
        <w:softHyphen/>
        <w:t>yasal birliğini sağlamaktan geçtiği bilincindeydi. Ba-tı'ya ilerlemeye dönük siyaset kadar, Anadolu birliği</w:t>
        <w:softHyphen/>
        <w:t>ni sağlamaya dönük politikalar geliştirildi ve faaliyet</w:t>
        <w:softHyphen/>
        <w:t>ler yap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Osmanlıların Anado</w:t>
        <w:softHyphen/>
        <w:t>lu'ya yönelik amaçlarını gerçekleştirmek için ya</w:t>
        <w:softHyphen/>
        <w:t>pıl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Karamano</w:t>
      </w:r>
      <w:r>
        <w:rPr>
          <w:rFonts w:eastAsia="Times New Roman" w:cs="Arial" w:ascii="Arial" w:hAnsi="Arial"/>
          <w:color w:val="000000"/>
          <w:sz w:val="16"/>
          <w:szCs w:val="16"/>
        </w:rPr>
        <w:t>ğulları Beyliği'ne so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oha</w:t>
      </w:r>
      <w:r>
        <w:rPr>
          <w:rFonts w:eastAsia="Times New Roman" w:cs="Arial" w:ascii="Arial" w:hAnsi="Arial"/>
          <w:color w:val="000000"/>
          <w:sz w:val="16"/>
          <w:szCs w:val="16"/>
        </w:rPr>
        <w:t>ç Meydan Savaşı'n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fl</w:t>
      </w:r>
      <w:r>
        <w:rPr>
          <w:rFonts w:eastAsia="Times New Roman" w:cs="Arial" w:ascii="Arial" w:hAnsi="Arial"/>
          <w:color w:val="000000"/>
          <w:sz w:val="16"/>
          <w:szCs w:val="16"/>
        </w:rPr>
        <w:t>âk ve Boğdan'ın himaye altına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Venedikliler'e ticar</w:t>
      </w:r>
      <w:r>
        <w:rPr>
          <w:rFonts w:eastAsia="Times New Roman" w:cs="Arial" w:ascii="Arial" w:hAnsi="Arial"/>
          <w:color w:val="000000"/>
          <w:sz w:val="16"/>
          <w:szCs w:val="16"/>
        </w:rPr>
        <w:t>î ayrıcalıkları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Viyana'n</w:t>
      </w:r>
      <w:r>
        <w:rPr>
          <w:rFonts w:eastAsia="Times New Roman" w:cs="Arial" w:ascii="Arial" w:hAnsi="Arial"/>
          <w:color w:val="000000"/>
          <w:sz w:val="16"/>
          <w:szCs w:val="16"/>
        </w:rPr>
        <w:t>ın kuş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Hanedan  </w:t>
      </w:r>
      <w:r>
        <w:rPr>
          <w:rFonts w:eastAsia="Times New Roman" w:cs="Arial" w:ascii="Arial" w:hAnsi="Arial"/>
          <w:color w:val="000000"/>
          <w:sz w:val="16"/>
          <w:szCs w:val="16"/>
        </w:rPr>
        <w:t>üyelerinin  sancaklarda  görevlendiril</w:t>
        <w:softHyphen/>
        <w:t>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ap</w:t>
      </w:r>
      <w:r>
        <w:rPr>
          <w:rFonts w:eastAsia="Times New Roman" w:cs="Arial" w:ascii="Arial" w:hAnsi="Arial"/>
          <w:color w:val="000000"/>
          <w:sz w:val="16"/>
          <w:szCs w:val="16"/>
        </w:rPr>
        <w:t>ıkulu Ocağı'nın güçlend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anunname-i Ali Osmani'nin haz</w:t>
      </w:r>
      <w:r>
        <w:rPr>
          <w:rFonts w:eastAsia="Times New Roman" w:cs="Arial" w:ascii="Arial" w:hAnsi="Arial"/>
          <w:color w:val="000000"/>
          <w:sz w:val="16"/>
          <w:szCs w:val="16"/>
        </w:rPr>
        <w:t>ır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eliştirilmek istendi</w:t>
        <w:softHyphen/>
        <w:t>ğine kanıt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Feodalitenin                  B) Dirlik sistem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Merkeziyet</w:t>
      </w:r>
      <w:r>
        <w:rPr>
          <w:rFonts w:eastAsia="Times New Roman" w:cs="Arial" w:ascii="Arial" w:hAnsi="Arial"/>
          <w:color w:val="000000"/>
          <w:sz w:val="16"/>
          <w:szCs w:val="16"/>
        </w:rPr>
        <w:t>çiliğin           D) Millet sisteminin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Hukuka ba</w:t>
      </w:r>
      <w:r>
        <w:rPr>
          <w:rFonts w:eastAsia="Times New Roman" w:cs="Arial" w:ascii="Arial" w:hAnsi="Arial"/>
          <w:color w:val="000000"/>
          <w:sz w:val="16"/>
          <w:szCs w:val="16"/>
        </w:rPr>
        <w:t>ğlı devletin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'nun fethi Sultan'ın Anadolu'dan Kaf</w:t>
        <w:softHyphen/>
        <w:t>kasya, Suriye ve İran'a açılan önemli stratejik nokta</w:t>
        <w:softHyphen/>
        <w:t>ları elinde bulundurmasını ve bu ülkelere sefer dü</w:t>
        <w:softHyphen/>
        <w:t>zenleyip savunma hattı kurmasını sağladı. Ayrıca İran'ın ipek ticaretini ve Memlûklerin köle ticaretini kesebilme imkânı doğ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Doğu Seferi'nin yararları arasın</w:t>
        <w:softHyphen/>
        <w:t>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Do</w:t>
      </w:r>
      <w:r>
        <w:rPr>
          <w:rFonts w:eastAsia="Times New Roman" w:cs="Arial" w:ascii="Arial" w:hAnsi="Arial"/>
          <w:color w:val="000000"/>
          <w:sz w:val="16"/>
          <w:szCs w:val="16"/>
        </w:rPr>
        <w:t>ğal savunma hattı olu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Rakip devletlerin ekonomik gelirlerinin denetim alt</w:t>
      </w:r>
      <w:r>
        <w:rPr>
          <w:rFonts w:eastAsia="Times New Roman" w:cs="Arial" w:ascii="Arial" w:hAnsi="Arial"/>
          <w:color w:val="000000"/>
          <w:sz w:val="16"/>
          <w:szCs w:val="16"/>
        </w:rPr>
        <w:t>ına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alifelik makam</w:t>
      </w:r>
      <w:r>
        <w:rPr>
          <w:rFonts w:eastAsia="Times New Roman" w:cs="Arial" w:ascii="Arial" w:hAnsi="Arial"/>
          <w:color w:val="000000"/>
          <w:sz w:val="16"/>
          <w:szCs w:val="16"/>
        </w:rPr>
        <w:t>ının ele geç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Anadolu isyanla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ın sona erdirilmesi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hangileri yer al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C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</w:t>
      </w:r>
      <w:r>
        <w:rPr>
          <w:rFonts w:cs="Arial" w:ascii="Arial" w:hAnsi="Arial"/>
          <w:color w:val="000000"/>
          <w:sz w:val="16"/>
          <w:szCs w:val="16"/>
        </w:rPr>
        <w:t>- Fatih Sultan Mehmet taraf</w:t>
      </w:r>
      <w:r>
        <w:rPr>
          <w:rFonts w:eastAsia="Times New Roman" w:cs="Arial" w:ascii="Arial" w:hAnsi="Arial"/>
          <w:color w:val="000000"/>
          <w:sz w:val="16"/>
          <w:szCs w:val="16"/>
        </w:rPr>
        <w:t>ından tanınan kapitü</w:t>
        <w:softHyphen/>
        <w:t>lasyonlarla ekonomik bakımdan diğer Avrupalı devletlere oranla daha avantajlı duruma yükse</w:t>
        <w:softHyphen/>
        <w:t>len Venedikliler, Akdeniz ticareti konusunda pek kazançlı olam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Yavuz Sultan Selim d</w:t>
      </w:r>
      <w:r>
        <w:rPr>
          <w:rFonts w:eastAsia="Times New Roman" w:cs="Arial" w:ascii="Arial" w:hAnsi="Arial"/>
          <w:color w:val="000000"/>
          <w:sz w:val="16"/>
          <w:szCs w:val="16"/>
        </w:rPr>
        <w:t>öneminde Mısır'ı fethede</w:t>
        <w:softHyphen/>
        <w:t>rek Baharat Yolu ile Doğu Akdeniz'in kontrolünü ele geçiren Osmanlılar, bekledikleri ekonomik kazancı elde edemedi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iki durumun orta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, Akdeniz'e inme politikası nedeniyle Osmanlı Devleti'ne karşı Avrupalı devletlerle itti</w:t>
        <w:softHyphen/>
        <w:t>faklar yap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II. </w:t>
      </w:r>
      <w:r>
        <w:rPr>
          <w:rFonts w:cs="Arial" w:ascii="Arial" w:hAnsi="Arial"/>
          <w:color w:val="000000"/>
          <w:sz w:val="16"/>
          <w:szCs w:val="16"/>
        </w:rPr>
        <w:t>Bayezit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, Venedikliler ile yapılan savaşlar sonucunda, Akdeniz'deki üstünlüğün Osmanlılara g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Co</w:t>
      </w:r>
      <w:r>
        <w:rPr>
          <w:rFonts w:eastAsia="Times New Roman" w:cs="Arial" w:ascii="Arial" w:hAnsi="Arial"/>
          <w:color w:val="000000"/>
          <w:sz w:val="16"/>
          <w:szCs w:val="16"/>
        </w:rPr>
        <w:t>ğrafi Keşifler'le ticaret yollarının deği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Kanuni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de Fransa ile imzalanan ticaret ant</w:t>
        <w:softHyphen/>
        <w:t>laşmasında "Kapitülasyon hakları, bu antlaşmayı im</w:t>
        <w:softHyphen/>
        <w:t>zalayan hükümdarlar döneminde geçerlidir.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 kapitülasyon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elirli bir s</w:t>
      </w:r>
      <w:r>
        <w:rPr>
          <w:rFonts w:eastAsia="Times New Roman" w:cs="Arial" w:ascii="Arial" w:hAnsi="Arial"/>
          <w:color w:val="000000"/>
          <w:sz w:val="16"/>
          <w:szCs w:val="16"/>
        </w:rPr>
        <w:t>ürede geçerli o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evletlerin i</w:t>
      </w:r>
      <w:r>
        <w:rPr>
          <w:rFonts w:eastAsia="Times New Roman" w:cs="Arial" w:ascii="Arial" w:hAnsi="Arial"/>
          <w:color w:val="000000"/>
          <w:sz w:val="16"/>
          <w:szCs w:val="16"/>
        </w:rPr>
        <w:t>ç işlerine karışılmasına ortam hazır</w:t>
        <w:softHyphen/>
        <w:t>l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iyasal ve sosyal haklar</w:t>
      </w:r>
      <w:r>
        <w:rPr>
          <w:rFonts w:eastAsia="Times New Roman" w:cs="Arial" w:ascii="Arial" w:hAnsi="Arial"/>
          <w:color w:val="000000"/>
          <w:sz w:val="16"/>
          <w:szCs w:val="16"/>
        </w:rPr>
        <w:t>ı içe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den hangilerine sahip olduğunu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Y</w:t>
      </w:r>
      <w:r>
        <w:rPr>
          <w:rFonts w:eastAsia="Times New Roman" w:cs="Arial" w:ascii="Arial" w:hAnsi="Arial"/>
          <w:color w:val="000000"/>
          <w:sz w:val="16"/>
          <w:szCs w:val="16"/>
        </w:rPr>
        <w:t>ükselme Dönemi'nde Osmanlıların merkeze bağlı eyalet sisteminden başka, bağlı beylik ve hükümetler ile özel yönetimli eyaletler gibi iki ayrı idarî teşkilât</w:t>
        <w:softHyphen/>
        <w:t>lanma oluşturdukları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arın böyle bir yönelişe girmeler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e</w:t>
        <w:softHyphen/>
        <w:t>mel nede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Devletin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nın çok geniş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rtodokslar</w:t>
      </w:r>
      <w:r>
        <w:rPr>
          <w:rFonts w:eastAsia="Times New Roman" w:cs="Arial" w:ascii="Arial" w:hAnsi="Arial"/>
          <w:color w:val="000000"/>
          <w:sz w:val="16"/>
          <w:szCs w:val="16"/>
        </w:rPr>
        <w:t>ın Osmanlı ülkesindeki nüfusunu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Bizans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ğu'nun siyasal varlığının sona erd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Devlet ve ordu </w:t>
      </w:r>
      <w:r>
        <w:rPr>
          <w:rFonts w:eastAsia="Times New Roman" w:cs="Arial" w:ascii="Arial" w:hAnsi="Arial"/>
          <w:color w:val="000000"/>
          <w:sz w:val="16"/>
          <w:szCs w:val="16"/>
        </w:rPr>
        <w:t>örgütünün yeniden düze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vusturya'n</w:t>
      </w:r>
      <w:r>
        <w:rPr>
          <w:rFonts w:eastAsia="Times New Roman" w:cs="Arial" w:ascii="Arial" w:hAnsi="Arial"/>
          <w:color w:val="000000"/>
          <w:sz w:val="16"/>
          <w:szCs w:val="16"/>
        </w:rPr>
        <w:t>ın Osmanlı Devleti'nin siyasî  üstün</w:t>
        <w:softHyphen/>
        <w:t>lüğünü kabul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Fatih D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önemi'nde Osmanlılara yenilen Karamano-ğulları, Toroslara çekilerek varlığını sürdürmüş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ayezit Dönemi'nde Cem Sultan'a destek olmuştur.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Bayezit, I. Murat Dönemi'nden itibaren Osmanlıla</w:t>
        <w:softHyphen/>
        <w:t>rla sürekli mücadele eden bu beyliğe kesin olarak son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aramano</w:t>
      </w:r>
      <w:r>
        <w:rPr>
          <w:rFonts w:eastAsia="Times New Roman" w:cs="Arial" w:ascii="Arial" w:hAnsi="Arial"/>
          <w:color w:val="000000"/>
          <w:sz w:val="16"/>
          <w:szCs w:val="16"/>
        </w:rPr>
        <w:t>ğulları savaşlarda doğal koşullardan yarar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aramano</w:t>
      </w:r>
      <w:r>
        <w:rPr>
          <w:rFonts w:eastAsia="Times New Roman" w:cs="Arial" w:ascii="Arial" w:hAnsi="Arial"/>
          <w:color w:val="000000"/>
          <w:sz w:val="16"/>
          <w:szCs w:val="16"/>
        </w:rPr>
        <w:t>ğulları Osmanlılardaki iç mücadeleler</w:t>
        <w:softHyphen/>
        <w:t>den yararlanmak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- Karaman mücadelesi kısa süreli olma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00:00Z</dcterms:created>
  <dc:creator>madenci</dc:creator>
  <dc:description/>
  <cp:keywords/>
  <dc:language>en-US</dc:language>
  <cp:lastModifiedBy>madenci</cp:lastModifiedBy>
  <dcterms:modified xsi:type="dcterms:W3CDTF">2007-06-21T20:05:00Z</dcterms:modified>
  <cp:revision>1</cp:revision>
  <dc:subject/>
  <dc:title/>
</cp:coreProperties>
</file>