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ST 6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İNİN DAĞILMA DÖNEMİ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 ile Rusya arasında imzalan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erlin </w:t>
      </w:r>
      <w:r>
        <w:rPr>
          <w:rFonts w:cs="Arial" w:ascii="Arial" w:hAnsi="Arial"/>
          <w:color w:val="000000"/>
          <w:sz w:val="16"/>
          <w:szCs w:val="16"/>
        </w:rPr>
        <w:t>Antl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ması'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(1878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</w:t>
      </w:r>
      <w:r>
        <w:rPr>
          <w:rFonts w:eastAsia="Times New Roman" w:cs="Arial" w:ascii="Arial" w:hAnsi="Arial"/>
          <w:color w:val="000000"/>
          <w:sz w:val="16"/>
          <w:szCs w:val="16"/>
        </w:rPr>
        <w:t>ırbistan, Karadağ ve Romanya'ya bağımsızlık</w:t>
        <w:softHyphen/>
        <w:t>ları verilec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Ermenilerin oturduklar</w:t>
      </w:r>
      <w:r>
        <w:rPr>
          <w:rFonts w:eastAsia="Times New Roman" w:cs="Arial" w:ascii="Arial" w:hAnsi="Arial"/>
          <w:color w:val="000000"/>
          <w:sz w:val="16"/>
          <w:szCs w:val="16"/>
        </w:rPr>
        <w:t>ı yerlerde ıslahatlar yapıla</w:t>
        <w:softHyphen/>
        <w:t>c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ars, Ardahan ve Batum Rusya'ya b</w:t>
      </w:r>
      <w:r>
        <w:rPr>
          <w:rFonts w:eastAsia="Times New Roman" w:cs="Arial" w:ascii="Arial" w:hAnsi="Arial"/>
          <w:color w:val="000000"/>
          <w:sz w:val="16"/>
          <w:szCs w:val="16"/>
        </w:rPr>
        <w:t>ırakılac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addelerinden hangileri, Islahat Ferm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'nın azınlıklar üzerinde beklenen etkiyi yapmadığına örnek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zayıflayan Osmanlı Devleti'nin toprakları üzerinde kendisinin dışında başka bir gücün etkili ol</w:t>
        <w:softHyphen/>
        <w:t>masına karşı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 topraklarını paylaşma öneri</w:t>
        <w:softHyphen/>
        <w:t>sini kabul et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yönetiminin Osmanlılarda kalmasını sav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yanında Kırım Savaşı'na ka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ylemlerinden hangileri bu politik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stekle</w:t>
        <w:softHyphen/>
        <w:t>yen örnekler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ın başlarına kadar Osmanlı Devleti dış iliş</w:t>
        <w:softHyphen/>
        <w:t>kilerinde kendi kendine yeterliliği esas alan bir politi</w:t>
        <w:softHyphen/>
        <w:t>ka iz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 verilen olayların hangisinde bu politika</w:t>
        <w:softHyphen/>
        <w:t>nın uyguland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Pari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da Osmanlı Devleti'nin toprak bütünlüğünün Avrupa Devletleri'nin güvencesine bıra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vusturya-Rusya birliktel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ine karş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 sonlarında Prusya ile ittifak yap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Napolyon'un M</w:t>
      </w:r>
      <w:r>
        <w:rPr>
          <w:rFonts w:eastAsia="Times New Roman" w:cs="Arial" w:ascii="Arial" w:hAnsi="Arial"/>
          <w:color w:val="000000"/>
          <w:sz w:val="16"/>
          <w:szCs w:val="16"/>
        </w:rPr>
        <w:t>ısır'dan İngiltere ve Rusya'nın yardımı ile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acarlar</w:t>
      </w:r>
      <w:r>
        <w:rPr>
          <w:rFonts w:eastAsia="Times New Roman" w:cs="Arial" w:ascii="Arial" w:hAnsi="Arial"/>
          <w:color w:val="000000"/>
          <w:sz w:val="16"/>
          <w:szCs w:val="16"/>
        </w:rPr>
        <w:t>ın sığınma isteğinin Osmanlı Devleti'nce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hmet Ali Pa</w:t>
      </w:r>
      <w:r>
        <w:rPr>
          <w:rFonts w:eastAsia="Times New Roman" w:cs="Arial" w:ascii="Arial" w:hAnsi="Arial"/>
          <w:color w:val="000000"/>
          <w:sz w:val="16"/>
          <w:szCs w:val="16"/>
        </w:rPr>
        <w:t>şa ayaklanmasında Rusya'dan yardım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4.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, Fransa ve Piyamento'nun, Kırım Sava-şı'nda Rusya'ya karşı Osmanlı Devleti'nin yanın</w:t>
        <w:softHyphen/>
        <w:t>da yer alma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dostluğunu kaz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n yeni ayrıcalıklar alabil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Akdeniz'e inmes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 gerçekleştirmeye yö</w:t>
        <w:softHyphen/>
        <w:t>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5. 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Mahmu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ekban-</w:t>
      </w:r>
      <w:r>
        <w:rPr>
          <w:rFonts w:eastAsia="Times New Roman" w:cs="Arial" w:ascii="Arial" w:hAnsi="Arial"/>
          <w:color w:val="000000"/>
          <w:sz w:val="16"/>
          <w:szCs w:val="16"/>
        </w:rPr>
        <w:t>ı Cedi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z w:val="16"/>
          <w:szCs w:val="16"/>
        </w:rPr>
        <w:t>şkinci Oc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sakir - i  Mansure - i Muhammedi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dl</w:t>
      </w:r>
      <w:r>
        <w:rPr>
          <w:rFonts w:eastAsia="Times New Roman" w:cs="Arial" w:ascii="Arial" w:hAnsi="Arial"/>
          <w:color w:val="000000"/>
          <w:sz w:val="16"/>
          <w:szCs w:val="16"/>
        </w:rPr>
        <w:t>ı yeni ocaklar aç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sk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î alandaki bu gelişmelerin sonuçları arasın</w:t>
        <w:softHyphen/>
        <w:t xml:space="preserve">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ın yönetime yeniden egemen olmaya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"Devlet ocak i</w:t>
      </w:r>
      <w:r>
        <w:rPr>
          <w:rFonts w:eastAsia="Times New Roman" w:cs="Arial" w:ascii="Arial" w:hAnsi="Arial"/>
          <w:color w:val="000000"/>
          <w:sz w:val="16"/>
          <w:szCs w:val="16"/>
        </w:rPr>
        <w:t>çindir." anlayışına so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de kişileri değiştirmeye yönelik ayaklan</w:t>
        <w:softHyphen/>
        <w:t>maların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leti yeniden te</w:t>
      </w:r>
      <w:r>
        <w:rPr>
          <w:rFonts w:eastAsia="Times New Roman" w:cs="Arial" w:ascii="Arial" w:hAnsi="Arial"/>
          <w:color w:val="000000"/>
          <w:sz w:val="16"/>
          <w:szCs w:val="16"/>
        </w:rPr>
        <w:t>şkilâtlandırma çabalarının da</w:t>
        <w:softHyphen/>
        <w:t>ha rahat yapılmaya ba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yanlar</w:t>
      </w:r>
      <w:r>
        <w:rPr>
          <w:rFonts w:eastAsia="Times New Roman" w:cs="Arial" w:ascii="Arial" w:hAnsi="Arial"/>
          <w:color w:val="000000"/>
          <w:sz w:val="16"/>
          <w:szCs w:val="16"/>
        </w:rPr>
        <w:t>ın varlığının devlet tarafından resmen ta</w:t>
        <w:softHyphen/>
        <w:t>nın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 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rım Savaşı sonrasında imzalanan Paris Antlaş</w:t>
        <w:softHyphen/>
        <w:t>ması'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bir Avrupa devleti sayılarak Av</w:t>
        <w:softHyphen/>
        <w:t>rupa hukukundan faydalanac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bütünlüğü, Avrupalı devletlerin ga</w:t>
        <w:softHyphen/>
        <w:t>rantisi altında olacaktır, den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 devletlerin Osmanlı   Devleti'nin deva</w:t>
        <w:softHyphen/>
        <w:t>mından yana ol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insel farkl</w:t>
      </w:r>
      <w:r>
        <w:rPr>
          <w:rFonts w:eastAsia="Times New Roman" w:cs="Arial" w:ascii="Arial" w:hAnsi="Arial"/>
          <w:color w:val="000000"/>
          <w:sz w:val="16"/>
          <w:szCs w:val="16"/>
        </w:rPr>
        <w:t>ılıklarının siyasal gelişmelerin gölge</w:t>
        <w:softHyphen/>
        <w:t>sinde k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anayasal sisteme geç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doğru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e ait ol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üzerinde, İngiltere ile Rusya arasın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lkan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 üzerinde, Rusya ile Avusturya arasın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ısır üzerinde, İngiltere ile Fransa arasın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 xml:space="preserve">Irak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, İngiltere ile Almanya arasında mü</w:t>
        <w:softHyphen/>
        <w:t>cadeleler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e kanıt ola</w:t>
        <w:softHyphen/>
        <w:t>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nın stratejik öneminin devletlerarası çıkar çatışmalarına yol açt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hukuk birliğinin olmaması</w:t>
        <w:softHyphen/>
        <w:t>nın Avrupalı devletlerin Osmanlı içişlerine karış</w:t>
        <w:softHyphen/>
        <w:t>masına yol açt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nayile</w:t>
      </w:r>
      <w:r>
        <w:rPr>
          <w:rFonts w:eastAsia="Times New Roman" w:cs="Arial" w:ascii="Arial" w:hAnsi="Arial"/>
          <w:color w:val="000000"/>
          <w:sz w:val="16"/>
          <w:szCs w:val="16"/>
        </w:rPr>
        <w:t>şen devletlerin Osmanlı Devleti'nden hammadde ihtiyaçlarını karşıla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in Osmanlı Devleti'ndeki azınlık ayaklanmalarını kışkırtt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aydınlarının demokratikleşmeyi sağla</w:t>
        <w:softHyphen/>
        <w:t>mak için yönetime baskı yapt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daki cumhuriyetlerden biri olan Piyamento, 1854 yılındaki Kırım Savaşfnda İngiltere ve Fransa ile Rusya'ya karşı, Osmanlının yanında savaşa kat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Rusya'ya karşı tek başına de</w:t>
        <w:softHyphen/>
        <w:t>ğil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İtalya'da   siyasal birlik kurulama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Piyamento, Akdeniz'in  payla</w:t>
      </w:r>
      <w:r>
        <w:rPr>
          <w:rFonts w:eastAsia="Times New Roman" w:cs="Arial" w:ascii="Arial" w:hAnsi="Arial"/>
          <w:color w:val="000000"/>
          <w:sz w:val="16"/>
          <w:szCs w:val="16"/>
        </w:rPr>
        <w:t>şımı   konusunda Rusya ile anlaş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Almanya ve Avusturya 1877-1878 Osman-lı-Rus Savaşı devam ederken, Rusya'ya karşı Os</w:t>
        <w:softHyphen/>
        <w:t>manlı Devleti'ne yardım etmedikleri halde, savaşın sonunda imzalanmış olan Ayastefanos Antlaşma</w:t>
        <w:softHyphen/>
        <w:t>sının değiştirilmesini ist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zü edilen devletlerin Ayastefanos Antlaşma-sı'na karşı çıkmaları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mel ned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</w:t>
        <w:softHyphen/>
        <w:t>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alkanlardaki siyasal dengenin Rusya lehine bo</w:t>
        <w:softHyphen/>
        <w:t>zulmu</w:t>
      </w:r>
      <w:r>
        <w:rPr>
          <w:rFonts w:eastAsia="Times New Roman" w:cs="Arial" w:ascii="Arial" w:hAnsi="Arial"/>
          <w:color w:val="000000"/>
          <w:sz w:val="16"/>
          <w:szCs w:val="16"/>
        </w:rPr>
        <w:t>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Boğazlar üzerinde yeni haklar elde et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Akdeniz'e donanmasını ind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aradeniz'in tarafs</w:t>
      </w:r>
      <w:r>
        <w:rPr>
          <w:rFonts w:eastAsia="Times New Roman" w:cs="Arial" w:ascii="Arial" w:hAnsi="Arial"/>
          <w:color w:val="000000"/>
          <w:sz w:val="16"/>
          <w:szCs w:val="16"/>
        </w:rPr>
        <w:t>ızlığının ortadan kal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Doğu Anadolu'da ıslahat yapılmasını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1798'de Fransa'ya kar</w:t>
      </w:r>
      <w:r>
        <w:rPr>
          <w:rFonts w:eastAsia="Times New Roman" w:cs="Arial" w:ascii="Arial" w:hAnsi="Arial"/>
          <w:color w:val="000000"/>
          <w:sz w:val="16"/>
          <w:szCs w:val="16"/>
        </w:rPr>
        <w:t>şı İngiltere ve Rusya il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1804'de Rusya'ya kar</w:t>
      </w:r>
      <w:r>
        <w:rPr>
          <w:rFonts w:eastAsia="Times New Roman" w:cs="Arial" w:ascii="Arial" w:hAnsi="Arial"/>
          <w:color w:val="000000"/>
          <w:sz w:val="16"/>
          <w:szCs w:val="16"/>
        </w:rPr>
        <w:t>şı Fransa il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1833'de Mehmet Ali Pa</w:t>
      </w:r>
      <w:r>
        <w:rPr>
          <w:rFonts w:eastAsia="Times New Roman" w:cs="Arial" w:ascii="Arial" w:hAnsi="Arial"/>
          <w:color w:val="000000"/>
          <w:sz w:val="16"/>
          <w:szCs w:val="16"/>
        </w:rPr>
        <w:t>şa'ya karşı Rusya ve İn</w:t>
        <w:softHyphen/>
        <w:t>giltere ile iş birliği içine g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bir göster</w:t>
        <w:softHyphen/>
        <w:t>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htilâlci fikirlerin yayılmasının ön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Kendi g</w:t>
      </w:r>
      <w:r>
        <w:rPr>
          <w:rFonts w:eastAsia="Times New Roman" w:cs="Arial" w:ascii="Arial" w:hAnsi="Arial"/>
          <w:color w:val="000000"/>
          <w:sz w:val="16"/>
          <w:szCs w:val="16"/>
        </w:rPr>
        <w:t>ücü ile koruyamadığı çıkarlarını başkala</w:t>
        <w:softHyphen/>
        <w:t>rının desteği ile korumaya çalış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barış ve güvenliğe katkıda bulunma</w:t>
        <w:softHyphen/>
        <w:t>nın önems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Akdeniz'de üstünlük kurma çalışmalarının engel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lman yay</w:t>
      </w:r>
      <w:r>
        <w:rPr>
          <w:rFonts w:eastAsia="Times New Roman" w:cs="Arial" w:ascii="Arial" w:hAnsi="Arial"/>
          <w:color w:val="000000"/>
          <w:sz w:val="16"/>
          <w:szCs w:val="16"/>
        </w:rPr>
        <w:t>ılmacılığının etkisinin giderek art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Tanzimat ve Islahat fermanlar</w:t>
      </w:r>
      <w:r>
        <w:rPr>
          <w:rFonts w:eastAsia="Times New Roman" w:cs="Arial" w:ascii="Arial" w:hAnsi="Arial"/>
          <w:color w:val="000000"/>
          <w:sz w:val="16"/>
          <w:szCs w:val="16"/>
        </w:rPr>
        <w:t>ı, devletin başında bu</w:t>
        <w:softHyphen/>
        <w:t>lunan hükümdarın istemi ile ortaya çıkan belge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belgelerin orta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Devleti olu</w:t>
      </w:r>
      <w:r>
        <w:rPr>
          <w:rFonts w:eastAsia="Times New Roman" w:cs="Arial" w:ascii="Arial" w:hAnsi="Arial"/>
          <w:color w:val="000000"/>
          <w:sz w:val="16"/>
          <w:szCs w:val="16"/>
        </w:rPr>
        <w:t>şturan kurumların yoz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haklarını koruma gerekçesini öne süren Batılı devletlerin baskı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 gerçek temsilcisi olan halkın diren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sinin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I. 1807'de Tilsit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Prusya ve Lehistan toprakları Rusya ve Fransa arasında paylaşılır</w:t>
        <w:softHyphen/>
        <w:t>ken Fransa, Rusya'nın Osmanlı toprakları üze</w:t>
        <w:softHyphen/>
        <w:t>rindeki isteklerini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1907'de Reval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nde İngiltere, Alman</w:t>
        <w:softHyphen/>
        <w:t>ya tehlikesine karşı Rusya'yı yanına çekebilmek için O'nu Balkan politikasında serbest bıra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, aşağıdak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</w:t>
        <w:softHyphen/>
        <w:t>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Fransa, İngiltere ve Rusya'ya karşı Almanya ile ittifak k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ilsit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Reval Görüşmeleri sonuçları açısından benzerlik göst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Balkan Yarımadası'nı ele geçirme amacı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Fransa,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 ve Rusya'nın Osmanlı toprakla</w:t>
        <w:softHyphen/>
        <w:t>rında çıkarları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Fransa ve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Avrupa'daki gelişmeler so</w:t>
        <w:softHyphen/>
        <w:t>nucu Rusya ile ittifak k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Baltaliman</w:t>
      </w:r>
      <w:r>
        <w:rPr>
          <w:rFonts w:eastAsia="Times New Roman" w:cs="Arial" w:ascii="Arial" w:hAnsi="Arial"/>
          <w:color w:val="000000"/>
          <w:sz w:val="16"/>
          <w:szCs w:val="16"/>
        </w:rPr>
        <w:t>ı Antlaşmasından önce, yerli ve yabancı tüccarlar mallarını ülke içinde bir bölgeden diğerine taşırlarken iç gümrük vergisi ödemek zorundaydılar. Yabancı tüccarlar Baltalimanı Antlaşması'yla bu yü</w:t>
        <w:softHyphen/>
        <w:t>kümlülükten kurtulmuşlar; fakat yerli tüccarlar iç gümrük vergisini ödemeyi sürdürmü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Baltalimanı Antlaşma</w:t>
        <w:softHyphen/>
        <w:t xml:space="preserve">sınla ortaya çıkan bu durumun sonuçların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d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zarlarına, yabancı tüccarların ege</w:t>
        <w:softHyphen/>
        <w:t>me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erli t</w:t>
      </w:r>
      <w:r>
        <w:rPr>
          <w:rFonts w:eastAsia="Times New Roman" w:cs="Arial" w:ascii="Arial" w:hAnsi="Arial"/>
          <w:color w:val="000000"/>
          <w:sz w:val="16"/>
          <w:szCs w:val="16"/>
        </w:rPr>
        <w:t>üccarların yabancı tüccarlarla rekabet et</w:t>
        <w:softHyphen/>
        <w:t>mesinin zor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Baz</w:t>
      </w:r>
      <w:r>
        <w:rPr>
          <w:rFonts w:eastAsia="Times New Roman" w:cs="Arial" w:ascii="Arial" w:hAnsi="Arial"/>
          <w:color w:val="000000"/>
          <w:sz w:val="16"/>
          <w:szCs w:val="16"/>
        </w:rPr>
        <w:t>ı yerli tüccarların ticaret hayatından çekil</w:t>
        <w:softHyphen/>
        <w:t>mek zorunda k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Ticaret gelirlerinin daha </w:t>
      </w:r>
      <w:r>
        <w:rPr>
          <w:rFonts w:eastAsia="Times New Roman" w:cs="Arial" w:ascii="Arial" w:hAnsi="Arial"/>
          <w:color w:val="000000"/>
          <w:sz w:val="16"/>
          <w:szCs w:val="16"/>
        </w:rPr>
        <w:t>çoğunun yabancılara gi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cuz ve kaliteli yerli mal</w:t>
      </w:r>
      <w:r>
        <w:rPr>
          <w:rFonts w:eastAsia="Times New Roman" w:cs="Arial" w:ascii="Arial" w:hAnsi="Arial"/>
          <w:color w:val="000000"/>
          <w:sz w:val="16"/>
          <w:szCs w:val="16"/>
        </w:rPr>
        <w:t>ı üretimin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Kırım Savaşı sonrasında imzalanan Paris Antlaşması'na, Avrupalı devletlerin azınlıklarla ilgili bir madde koymalarını önlemek amacıyla Islahat Fermanı'nı ilan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Osmanlı Devleti'nın Islahat Fermanı'nı ilan et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in, azınlık sorunlarını bahane ederek iç işlerine karışacakları endiş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oplumdaki demokratikle</w:t>
      </w:r>
      <w:r>
        <w:rPr>
          <w:rFonts w:eastAsia="Times New Roman" w:cs="Arial" w:ascii="Arial" w:hAnsi="Arial"/>
          <w:color w:val="000000"/>
          <w:sz w:val="16"/>
          <w:szCs w:val="16"/>
        </w:rPr>
        <w:t>şme sürecini hızlandır</w:t>
        <w:softHyphen/>
        <w:t>ma düşünc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vrupa devletler hukukundan yararlanma iste</w:t>
      </w:r>
      <w:r>
        <w:rPr>
          <w:rFonts w:eastAsia="Times New Roman" w:cs="Arial" w:ascii="Arial" w:hAnsi="Arial"/>
          <w:color w:val="000000"/>
          <w:sz w:val="16"/>
          <w:szCs w:val="16"/>
        </w:rPr>
        <w:t>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 hangilerinin  belirleyici 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  I.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 xml:space="preserve">Mahmut'un Mora </w:t>
      </w:r>
      <w:r>
        <w:rPr>
          <w:rFonts w:eastAsia="Times New Roman" w:cs="Arial" w:ascii="Arial" w:hAnsi="Arial"/>
          <w:color w:val="000000"/>
          <w:sz w:val="16"/>
          <w:szCs w:val="16"/>
        </w:rPr>
        <w:t>İsyanı'nı bastıramadığı ge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rek</w:t>
      </w:r>
      <w:r>
        <w:rPr>
          <w:rFonts w:eastAsia="Times New Roman" w:cs="Arial" w:ascii="Arial" w:hAnsi="Arial"/>
          <w:color w:val="000000"/>
          <w:sz w:val="16"/>
          <w:szCs w:val="16"/>
        </w:rPr>
        <w:t>çesiyle Tepedenli Ali Paşa'yı idam ettirmesi, Mora'da Osmanlı otoritesini zaafa uğra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II. </w:t>
      </w:r>
      <w:r>
        <w:rPr>
          <w:rFonts w:cs="Arial" w:ascii="Arial" w:hAnsi="Arial"/>
          <w:color w:val="000000"/>
          <w:sz w:val="16"/>
          <w:szCs w:val="16"/>
        </w:rPr>
        <w:t>Mahmut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Fransız, İngiliz ve Rus donanması Navarin'de Osmanlı ve Mısır donan</w:t>
        <w:softHyphen/>
        <w:t>masını ya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er iki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e yol aç</w:t>
        <w:softHyphen/>
        <w:t>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rnavutlar</w:t>
      </w:r>
      <w:r>
        <w:rPr>
          <w:rFonts w:eastAsia="Times New Roman" w:cs="Arial" w:ascii="Arial" w:hAnsi="Arial"/>
          <w:color w:val="000000"/>
          <w:sz w:val="16"/>
          <w:szCs w:val="16"/>
        </w:rPr>
        <w:t>ın bağımsız bir devlet kurma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Ruslar</w:t>
      </w:r>
      <w:r>
        <w:rPr>
          <w:rFonts w:eastAsia="Times New Roman" w:cs="Arial" w:ascii="Arial" w:hAnsi="Arial"/>
          <w:color w:val="000000"/>
          <w:sz w:val="16"/>
          <w:szCs w:val="16"/>
        </w:rPr>
        <w:t>ın açık denizlere ula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bağımsızlığını kaz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yanlar</w:t>
      </w:r>
      <w:r>
        <w:rPr>
          <w:rFonts w:eastAsia="Times New Roman" w:cs="Arial" w:ascii="Arial" w:hAnsi="Arial"/>
          <w:color w:val="000000"/>
          <w:sz w:val="16"/>
          <w:szCs w:val="16"/>
        </w:rPr>
        <w:t>ın varlığının devlet tarafından tanı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anzimat ve Islahat Fermanlar</w:t>
      </w:r>
      <w:r>
        <w:rPr>
          <w:rFonts w:eastAsia="Times New Roman" w:cs="Arial" w:ascii="Arial" w:hAnsi="Arial"/>
          <w:color w:val="000000"/>
          <w:sz w:val="16"/>
          <w:szCs w:val="16"/>
        </w:rPr>
        <w:t>ı'nın ilân edilme</w:t>
        <w:softHyphen/>
        <w:t>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6.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zyılın başından son çeyreğine kadar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ne yıkılan ne gelişen bir Osmanlı Devleti'nin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varlığını doğu politikasının temel ilkesi olarak belirleyen İngiltere, aşağıdaki hangi gelişmenin sonucunda bu politikasını değiştirerek, Osmanlı Devleti'ni parçalama siyasetine yöne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Rusya ile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yak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oğazları dünya ticaretine kapalı tu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G</w:t>
      </w:r>
      <w:r>
        <w:rPr>
          <w:rFonts w:eastAsia="Times New Roman" w:cs="Arial" w:ascii="Arial" w:hAnsi="Arial"/>
          <w:color w:val="000000"/>
          <w:sz w:val="16"/>
          <w:szCs w:val="16"/>
        </w:rPr>
        <w:t>üçlenen Almanya'nın Osmanlı Devleti'ne yakın</w:t>
        <w:softHyphen/>
        <w:t>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lta Liman</w:t>
      </w:r>
      <w:r>
        <w:rPr>
          <w:rFonts w:eastAsia="Times New Roman" w:cs="Arial" w:ascii="Arial" w:hAnsi="Arial"/>
          <w:color w:val="000000"/>
          <w:sz w:val="16"/>
          <w:szCs w:val="16"/>
        </w:rPr>
        <w:t>ı Antlaşması'nın düzenlenmes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 Devleti'ne yakınlaşma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31:00Z</dcterms:created>
  <dc:creator>madenci</dc:creator>
  <dc:description/>
  <cp:keywords/>
  <dc:language>en-US</dc:language>
  <cp:lastModifiedBy>madenci</cp:lastModifiedBy>
  <dcterms:modified xsi:type="dcterms:W3CDTF">2007-06-22T12:34:00Z</dcterms:modified>
  <cp:revision>1</cp:revision>
  <dc:subject/>
  <dc:title/>
</cp:coreProperties>
</file>