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3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SMANLI DEVLET</w:t>
      </w:r>
      <w:r>
        <w:rPr>
          <w:rFonts w:eastAsia="Times New Roman" w:cs="Arial" w:ascii="Arial" w:hAnsi="Arial"/>
          <w:color w:val="000000"/>
          <w:sz w:val="24"/>
          <w:szCs w:val="24"/>
        </w:rPr>
        <w:t>İNİN KURULUŞ DÖNEMİ 1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.      Orhan Bey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i'nde Osmanlı, Anadolu'daki beylik</w:t>
        <w:softHyphen/>
        <w:t>lerden biri olan Karesioğullarını egemenlik altına a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Karesio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ulları'nın egemenlik altına alınması aşağı-dakilerden hangisini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Siyasal bir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 sağlama çalışmalarının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Balkanlarda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üstünlüğünün kabul ettiril</w:t>
        <w:softHyphen/>
        <w:t>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İmparatorluk özelliği kaz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Anadolu'da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siyasal birliğinin sa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Orhan Bey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i'nde devlet örgütlerinin oluş</w:t>
        <w:softHyphen/>
        <w:t>t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2. 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 Beyliği'nin 1299'da Söğüt ve Domaniç merkez olmak üzere kurulmasına yol açan 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önem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 gelişme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M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olların ve denetimlerindeki Selçukluların oto</w:t>
        <w:softHyphen/>
        <w:t>ritelerinin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hi kurul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rının etkinli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Bizans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mparatorluğu'na yakın topraklarda ege</w:t>
        <w:softHyphen/>
        <w:t>men o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dünyasının siyasî karmaşasına son veril</w:t>
        <w:softHyphen/>
        <w:t>mesinin gerekli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Anadolu Se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uklu Devleti'ni yeniden güçlendir</w:t>
        <w:softHyphen/>
        <w:t>me amac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K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oyu'ndan Türkmenlerin başında bulunan Er-tuğrul Bey, Yassıçemen Savaşı'nda Anadolu Selçuk</w:t>
        <w:softHyphen/>
        <w:t>lularıma yardımcı oldu. Bunun üzerine Kayılar, sultan Alaaddin Keykubat tarafından Ankara yakınlarında Bizans sınırına yerleştirildi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K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oyu Selçuklu Sultanı tarafından ödüllendi</w:t>
        <w:softHyphen/>
        <w:t>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menler devlet tarafından uçlara yerleştiril</w:t>
        <w:softHyphen/>
        <w:t>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ürkmenlerin savaşçı özellikleri yeterli değildir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4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zadeler için sancak sisteminin getirilmesi Os</w:t>
        <w:softHyphen/>
        <w:t>manlı devlet yönetiminde önemli yararlılıklar sağl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şağıdakilerden  hangisi  bu sistemin sağladığı yararlar arasında yer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al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len halkın daha yakından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tün şehzadelerin, tahtta hak iddia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ske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deneyim sahibi o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 tecrübesi kaz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Merkezdeki 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 çatışmalardan uzak k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eyliği'nin kısa sürede güçlenmesinde son derece zayıf durumdaki Bizans'a yakın bir bölgede kurulmuş olmasının önemli etkis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eyliği Anadolu'daki en güçlü beyli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eyliği'nin güçlenmesinde coğrafi ko</w:t>
        <w:softHyphen/>
        <w:t>numunun etkis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Anadolu'daki siyasal birliği sağlama çalışmaları beylik döneminde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   Ankara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ı sonrasında ortaya çıkan Fetret Dev-ri'ne 1413 yılında son veren I. Mehmet, Kapıkulu ocaklarına asker sağlamak amacıyla Rumeli'deki Hı</w:t>
        <w:softHyphen/>
        <w:t>ristiyan ailelere devşirme sistemini uygulamaya baş</w:t>
        <w:softHyphen/>
        <w:t>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tr-TR"/>
        </w:rPr>
        <w:t xml:space="preserve">I. 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Mehmet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nemi'ndeki bu çalışmalar, Osmanl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Askeri t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ilatı yeniden düzenleme çalışmaları</w:t>
        <w:softHyphen/>
        <w:t>nın yap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ç karışıklıklar ve bir bunalım dönemi yaş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istiyan ailelere, Müslüman olmaları konusun</w:t>
        <w:softHyphen/>
        <w:t>da baskı yap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kanıtı olarak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7.  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elanik'in ele g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italyan Kent devletleri ile ticari 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ilerin kurulma</w:t>
        <w:softHyphen/>
        <w:t>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arna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osova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n'nın kaz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ilikya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sinin Osmanlı Devleti sınırlarına ka</w:t>
        <w:softHyphen/>
        <w:t>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 Balkanlarda egemenliğin sağlanmasına yönelik çalışmalar olarak değer</w:t>
        <w:softHyphen/>
        <w:t>lendi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A) 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B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C) 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 w:eastAsia="tr-TR"/>
        </w:rPr>
        <w:t xml:space="preserve">IV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 xml:space="preserve">E) 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8.   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tr-TR"/>
        </w:rPr>
        <w:t xml:space="preserve">XIV. 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zyılda Balkan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ü bir devletin bulun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Katolik ve Ortodoks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tışmasını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 halkının ağır vergi ve baskılarla ez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durumlardan hangilerinin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Devle-ti'nin bu bölgede egemenlik kurmasını ve kurdu</w:t>
        <w:softHyphen/>
        <w:t>ğu egemenliği sürdürmesini kolaylaştır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9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, Kuruluş Dönemi'nde Rumeli'ye geç</w:t>
        <w:softHyphen/>
        <w:t>miş ve Balkanlarda kalıcılığı sağlamak amacıyla askeri önlem yerine farklı bir uygulama içine g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ın Balkanlarda kalıcılığı sağlamak ama</w:t>
        <w:softHyphen/>
        <w:t>cıyla aldığı önlem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Balkan devletlerini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erek daha kolay yönetebil</w:t>
        <w:softHyphen/>
        <w:t>irle politikası geliştirme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Balkanlarda 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n yerlere Doğu'dan göç eden Türkmen boylarını yerleştirme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Balkanlardaki feodal beylerini destekleyerek halk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erindeki baskılarını arttırmalar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Balkan egemen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i kolaylaştıracak güçlü bir or</w:t>
        <w:softHyphen/>
        <w:t>du kurma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Bizansla 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birliği yaparak Balkanlar'a daha kolay yerleşme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0.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, Ankara Savaşından sonra Osmanlı Devleti'nin karşılaştığı durumlar</w:t>
        <w:softHyphen/>
        <w:t xml:space="preserve">da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nadolu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birliğinin boz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I. Bayezid (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dırım)'ın tutsak dü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lerin Batı'ya ilerleyişinin gecik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bağımsızlığını yi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Balkanlarda yeni topraklar ele g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1. Mehmet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lebi'nin yönetimi ele geçirmesi üzerine, Yıldırım Bayezit'in oğullarından biri olan Musa Çelebi, kardeşinin hükümdarlığını tanımayarak, Şeyh Bedrettin'le birlikte isyan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Mus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elebi'nin bu eylem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de zaman zaman taht kavgala</w:t>
        <w:softHyphen/>
        <w:t>rı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 Devleti'nde  veraset kuralları  net bir biçimde ortaya kon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de hükümdarların ölümünden sonra kardeşler arasında sorunlar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2. Mehmet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lebi, Ankara Savaşı sonrası tekrar kuru</w:t>
        <w:softHyphen/>
        <w:t>lan Saruhanoğulları Beyliği'ni Osmanlı topraklarına ka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Anadolu'da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rların geniş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birliğini sağlama çalışmalarının ye</w:t>
        <w:softHyphen/>
        <w:t>nide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ya yönelen Haçlı Seferleri'nin yoğunlaş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dan hangilerine yol açt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 Devleti'nde şehzadelerin sancağa çıkma geleneği i. Murat ile başladı.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Mehmet zamanında ise bu gelenek yasal bir zorunluluk haline get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 bu geleneğin benimsen</w:t>
        <w:softHyphen/>
        <w:t>mesinin devlete sağladığı yararlar arasında gös</w:t>
        <w:softHyphen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tün şehzadelerin, yönetimde hak iddia et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zadelerin merkezdeki iç çatışmalardan uzak ka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zadelerin yönetim tecrübesi edin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zadelerin yönetecekleri halkı yakından tanı</w:t>
        <w:softHyphen/>
        <w:t>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zadelerin askeri tecrübe kazan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4.   Ahilerin lider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yh Edebali'nin kızıyla evlenen Os</w:t>
        <w:softHyphen/>
        <w:t>man Bey, bu eylemiyle, doğudan gelebilecek saldırı</w:t>
        <w:softHyphen/>
        <w:t>ları önlemiş, dolayısıyla batıya yönelmesini engelle</w:t>
        <w:softHyphen/>
        <w:t>yecek durumları ortadan kald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ın kuruluş aşamasında yaşanan bu ge</w:t>
        <w:softHyphen/>
        <w:t>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cilerin her türlü sosyal ilişkiyi kullanmaya çalışt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yöneticilerin Ahilerin gücünden yarar</w:t>
        <w:softHyphen/>
        <w:t>lan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yöneticilerinin doğudan gelebilecek sal</w:t>
        <w:softHyphen/>
        <w:t>dırılara karşı önlemler al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5.   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ya yönelik Haçlı Savaşlarının I. Murat'ın Balkanlarda egemenlik kurmaya yöneldiği sırada başlaması, bu savaş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Balkanlardaki ilerleyişini durd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 Balkanlardan 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atolik Ortodoks bi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es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dan hangilerine yönelik gerçekleşti</w:t>
        <w:softHyphen/>
        <w:t>ğine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6.  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çük bir beylik olarak Anadolu'da kurulan Os-manoğullarının Orhan Bey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enli orduyu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     Divan t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ilatını k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-     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n bölgelere kadı at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in aşağıdakilerden hangisini ger</w:t>
        <w:softHyphen/>
        <w:t>çekleştir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 ve orduda gayrimüslimlerden yararlan</w:t>
        <w:softHyphen/>
        <w:t>may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Beylik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eninden devlet düzenine geçmey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ipek ve Baharat yol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denetimini ele geçir</w:t>
        <w:softHyphen/>
        <w:t>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Se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uklu Devleti'nin Anadolu'daki etkinliğini sür</w:t>
        <w:softHyphen/>
        <w:t>dü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Anadolu'daki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 siyasal birliğini gerçekleştir</w:t>
        <w:softHyphen/>
        <w:t>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evleti'nin Kuruluş Dönemi'nde fethedilen topraklar devlet malı sayılmış, bu topraklar belirli ko</w:t>
        <w:softHyphen/>
        <w:t>şullarla kişilere işletmeleri için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Devleti'nde görülen bu uygulam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I.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Eyaletleri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ü ailelerin yönetimine bırak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rkezi otoriteyi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en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sal üretim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.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 önce Bursa'yı, sonra Edirne'yi başkent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sman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 başkentlerini Anadolu'ya doğru de</w:t>
        <w:softHyphen/>
        <w:t>ğil de Avrupa'ya doğru taşımalarının nedeni aşa</w:t>
        <w:softHyphen/>
        <w:t>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nadolu toprak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verimsiz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nadolu'ya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u gelişmenin mümkün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enin yolunu Batı'ya üstün gelmede gör</w:t>
        <w:softHyphen/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âmiyet'i yayma düşünces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Anadolu'da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ent olmaya uygun yerleşim yeri olmaması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58:00Z</dcterms:created>
  <dc:creator>madenci</dc:creator>
  <dc:description/>
  <cp:keywords/>
  <dc:language>en-US</dc:language>
  <cp:lastModifiedBy>madenci</cp:lastModifiedBy>
  <dcterms:modified xsi:type="dcterms:W3CDTF">2007-06-05T21:03:00Z</dcterms:modified>
  <cp:revision>2</cp:revision>
  <dc:subject/>
  <dc:title/>
</cp:coreProperties>
</file>