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NYA SAVAŞI VE SONUÇ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I.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'nı resmen sona erdiren barış antlaş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Yenilen devletlerin siya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ı daral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Yenilen devletlere askeri ve ekonomik k</w:t>
      </w:r>
      <w:r>
        <w:rPr>
          <w:rFonts w:eastAsia="Times New Roman" w:cs="Arial" w:ascii="Arial" w:hAnsi="Arial"/>
          <w:color w:val="000000"/>
          <w:sz w:val="16"/>
          <w:szCs w:val="16"/>
        </w:rPr>
        <w:t>ısıtla</w:t>
        <w:softHyphen/>
        <w:t>malar geti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yapt</w:t>
      </w:r>
      <w:r>
        <w:rPr>
          <w:rFonts w:eastAsia="Times New Roman" w:cs="Arial" w:ascii="Arial" w:hAnsi="Arial"/>
          <w:color w:val="000000"/>
          <w:sz w:val="16"/>
          <w:szCs w:val="16"/>
        </w:rPr>
        <w:t>ırımları içeren hükümler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n galipleri tarafından konulan bu hüküm</w:t>
        <w:softHyphen/>
        <w:t>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enilen devletleri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mes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enilen devletlerdeki siyasal rejimleri belir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len devletlerde olu</w:t>
      </w:r>
      <w:r>
        <w:rPr>
          <w:rFonts w:eastAsia="Times New Roman" w:cs="Arial" w:ascii="Arial" w:hAnsi="Arial"/>
          <w:color w:val="000000"/>
          <w:sz w:val="16"/>
          <w:szCs w:val="16"/>
        </w:rPr>
        <w:t>şabilecek direniş hare</w:t>
        <w:softHyphen/>
        <w:t>ketlerini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de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dirne ve </w:t>
      </w:r>
      <w:r>
        <w:rPr>
          <w:rFonts w:eastAsia="Times New Roman" w:cs="Arial" w:ascii="Arial" w:hAnsi="Arial"/>
          <w:color w:val="000000"/>
          <w:sz w:val="16"/>
          <w:szCs w:val="16"/>
        </w:rPr>
        <w:t>çevresinin Yunanistan'a verilmesini önlemek amacıyla Trakya Paşaeli Cemiye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zmir ve çevresinin Yunanistan'a verilmesini ön</w:t>
        <w:softHyphen/>
        <w:t>lemek amacıyla İzmir Müdafaa-i Hukuk Cemi</w:t>
        <w:softHyphen/>
        <w:t>ye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Adana ve </w:t>
      </w:r>
      <w:r>
        <w:rPr>
          <w:rFonts w:eastAsia="Times New Roman" w:cs="Arial" w:ascii="Arial" w:hAnsi="Arial"/>
          <w:color w:val="000000"/>
          <w:sz w:val="16"/>
          <w:szCs w:val="16"/>
        </w:rPr>
        <w:t>çevresinin Ermenilere verilmesini ön</w:t>
        <w:softHyphen/>
        <w:t>lemek amacıyla Kilikyalılar Cemiyeti kurulmuş</w:t>
        <w:softHyphen/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şgalleri engel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çalışmalarının bölgesel nitelikte yapıldı</w:t>
        <w:softHyphen/>
        <w:t>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yararlı cemiyetleri des</w:t>
        <w:softHyphen/>
        <w:t>tek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Yararl</w:t>
      </w:r>
      <w:r>
        <w:rPr>
          <w:rFonts w:eastAsia="Times New Roman" w:cs="Arial" w:ascii="Arial" w:hAnsi="Arial"/>
          <w:color w:val="000000"/>
          <w:sz w:val="16"/>
          <w:szCs w:val="16"/>
        </w:rPr>
        <w:t>ı cemiyetlerin İtilaf Devletleri'ne karşı ku</w:t>
        <w:softHyphen/>
        <w:t>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nun ilk önce işgal edilen bölge ol</w:t>
        <w:softHyphen/>
        <w:t>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Anadolu'da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 yaşandığı dönemde Halide Edip İstanbul’daki bir mitingde; "Kardeşlerim, yurt</w:t>
        <w:softHyphen/>
        <w:t>taşlarım, gecenin en karanlık olduğu ve hiç bitmeye</w:t>
        <w:softHyphen/>
        <w:t>cek sanıldığı zaman, gün doğuşunun en yakın oldu</w:t>
        <w:softHyphen/>
        <w:t>ğu zamandır." d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lide Edip 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leriy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in geçici işgaller yaptığ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ava</w:t>
      </w:r>
      <w:r>
        <w:rPr>
          <w:rFonts w:eastAsia="Times New Roman" w:cs="Arial" w:ascii="Arial" w:hAnsi="Arial"/>
          <w:color w:val="000000"/>
          <w:sz w:val="16"/>
          <w:szCs w:val="16"/>
        </w:rPr>
        <w:t>ş yavaş ümitsiz bir döneme girildiğin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 kuvvetlerinin Anadolu'dan atılıp, bağımsız</w:t>
        <w:softHyphen/>
        <w:t>lığının elde edileceğin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lerinin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eceğini anlatmak ist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Paris B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Konferans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egemenliği altında olan Arap toprakları İngiltere ve Fransa arasında paylaştır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 ABD denetiminde bir Ermeni devletinin kurulması kararlaştır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yargılardan hangisini doğ</w:t>
        <w:softHyphen/>
        <w:t>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imparatorluk özelliğinin korunması</w:t>
        <w:softHyphen/>
        <w:t>na çalışı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itilaf Devletleri,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yayılmasını engelle</w:t>
        <w:softHyphen/>
        <w:t>mek için Osmanlı ile işbirliği yap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BD'nin d</w:t>
      </w:r>
      <w:r>
        <w:rPr>
          <w:rFonts w:eastAsia="Times New Roman" w:cs="Arial" w:ascii="Arial" w:hAnsi="Arial"/>
          <w:color w:val="000000"/>
          <w:sz w:val="16"/>
          <w:szCs w:val="16"/>
        </w:rPr>
        <w:t>ünya politikasındaki etkinliğini azalt</w:t>
        <w:softHyphen/>
        <w:t>mak için Avrupa devletleri işbirliği yap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Emperyalist devletler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 üzerin</w:t>
        <w:softHyphen/>
        <w:t>deki denetimlerini uydu devletleraracılığı ile sür</w:t>
        <w:softHyphen/>
        <w:t>dürmek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toprak bütünlüğünün korun</w:t>
        <w:softHyphen/>
        <w:t>ması uluslararası düzeyde öne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onunda yapılan antlaşmalarda sınır çizimi yapılırken, ulusçuluk ilkesi göz önüne alınm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anda ve himay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eni devletler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sorunlardan hangilerinin orta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masına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başlayan işgallere karşı Türk ulusunun ilk tepkisi direnme cemiyetleri kurmak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u </w:t>
      </w:r>
      <w:r>
        <w:rPr>
          <w:rFonts w:cs="Arial" w:ascii="Arial" w:hAnsi="Arial"/>
          <w:b/>
          <w:bCs/>
          <w:color w:val="000000"/>
          <w:sz w:val="16"/>
          <w:szCs w:val="16"/>
        </w:rPr>
        <w:t>direnme cemiyet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düşüncesini canland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va-i Milliye hareketlerini destek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anda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anlayışını benims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dan hangileriyle Kurtuluş Savaşı'na katkı sağladıklar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Dünya Savaşı başladığında kapi</w:t>
        <w:softHyphen/>
        <w:t>tülasyonları kaldırdığını ilan etmiştir. İtilaf Devletleri, Osmanlıların tarafsız kalması koşuluyla bu kararı ta</w:t>
        <w:softHyphen/>
        <w:t>nıyacaklarını açıklarken, müttefik Almanya, karara karşı çıkan devlet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lman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şağıdaki niteliklerden hangisine sahip olduğunun kesin bir gösterge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M</w:t>
      </w:r>
      <w:r>
        <w:rPr>
          <w:rFonts w:eastAsia="Times New Roman" w:cs="Arial" w:ascii="Arial" w:hAnsi="Arial"/>
          <w:color w:val="000000"/>
          <w:sz w:val="16"/>
          <w:szCs w:val="16"/>
        </w:rPr>
        <w:t>üttefik dostu                    B) Emperyalis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Bar</w:t>
      </w:r>
      <w:r>
        <w:rPr>
          <w:rFonts w:eastAsia="Times New Roman" w:cs="Arial" w:ascii="Arial" w:hAnsi="Arial"/>
          <w:color w:val="000000"/>
          <w:sz w:val="16"/>
          <w:szCs w:val="16"/>
        </w:rPr>
        <w:t>ış yanlısı                        D) Sosyalis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a saygıl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itilaf Devletleri, Anadolu'daki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i haklı göster</w:t>
        <w:softHyphen/>
        <w:t>mek amacıyla mütareke döneminde bir çok gerekçe ileri s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gerekçeler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da Türklerin Rumları katlet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 ve çevresinde Rumların çoğunlukta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ç Anadolu'da kurulan Hititlerin Yunanlıların ata</w:t>
        <w:softHyphen/>
        <w:t>ları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adolu'nun do</w:t>
      </w:r>
      <w:r>
        <w:rPr>
          <w:rFonts w:eastAsia="Times New Roman" w:cs="Arial" w:ascii="Arial" w:hAnsi="Arial"/>
          <w:color w:val="000000"/>
          <w:sz w:val="16"/>
          <w:szCs w:val="16"/>
        </w:rPr>
        <w:t>ğusunda Ermenilerin çoğunlukta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savaş yanlış bir politika izle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Almanya,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i kurduktan sonra sanayileşmiş ve bunun bir kısmını savaş sanayisine yöneltmiştir. Al</w:t>
        <w:softHyphen/>
        <w:t>man Krupi fabrikalarında büyük toplar yapılırken, ter</w:t>
        <w:softHyphen/>
        <w:t>sanelerde denizaltılar yapılmış ve savaş gemileri de</w:t>
        <w:softHyphen/>
        <w:t>nize indirilmiştir. Almanya'nın bu davranışı diğer sö</w:t>
        <w:softHyphen/>
        <w:t>mürge devletlerinin de silahlanma yarışına girmeleri</w:t>
        <w:softHyphen/>
        <w:t>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Almanya, d</w:t>
      </w:r>
      <w:r>
        <w:rPr>
          <w:rFonts w:eastAsia="Times New Roman" w:cs="Arial" w:ascii="Arial" w:hAnsi="Arial"/>
          <w:color w:val="000000"/>
          <w:sz w:val="16"/>
          <w:szCs w:val="16"/>
        </w:rPr>
        <w:t>ünya barışının korunması yönünde önemli girişimlerde bulun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 devletler arasında büyük bir silahlan</w:t>
        <w:softHyphen/>
        <w:t>ma yarış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ilahlanma yar</w:t>
      </w:r>
      <w:r>
        <w:rPr>
          <w:rFonts w:eastAsia="Times New Roman" w:cs="Arial" w:ascii="Arial" w:hAnsi="Arial"/>
          <w:color w:val="000000"/>
          <w:sz w:val="16"/>
          <w:szCs w:val="16"/>
        </w:rPr>
        <w:t>ışının hızlanmasında Almanya'nın önemli etkis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: </w:t>
      </w:r>
      <w:r>
        <w:rPr>
          <w:rFonts w:eastAsia="Times New Roman" w:cs="Arial" w:ascii="Arial" w:hAnsi="Arial"/>
          <w:color w:val="000000"/>
          <w:sz w:val="16"/>
          <w:szCs w:val="16"/>
        </w:rPr>
        <w:t>I. Dünya Savaşı'ndan sonra öncelikle A.B.D'nin getirmeye çalıştığı yeni dünya düzeni, temelde millet</w:t>
        <w:softHyphen/>
        <w:t>lerin kendi kaderlerini kendilerinin tayin etme esasına dayan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urum: </w:t>
      </w:r>
      <w:r>
        <w:rPr>
          <w:rFonts w:cs="Arial" w:ascii="Arial" w:hAnsi="Arial"/>
          <w:color w:val="000000"/>
          <w:sz w:val="16"/>
          <w:szCs w:val="16"/>
        </w:rPr>
        <w:t>30 Ekim 1918'de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mzlanmasından hemen sonra İtilaf Devletleri Anado</w:t>
        <w:softHyphen/>
        <w:t>lu'da paylarına düşen bölgeleri işgal etmeye baş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ile durumun çelişen yönü aşağıdakilerden hangisinde doğru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nadolu halk</w:t>
      </w:r>
      <w:r>
        <w:rPr>
          <w:rFonts w:eastAsia="Times New Roman" w:cs="Arial" w:ascii="Arial" w:hAnsi="Arial"/>
          <w:color w:val="000000"/>
          <w:sz w:val="16"/>
          <w:szCs w:val="16"/>
        </w:rPr>
        <w:t>ına kendi kaderini tayin etme hakkı</w:t>
        <w:softHyphen/>
        <w:t>nın tanın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Ermenilerin </w:t>
      </w:r>
      <w:r>
        <w:rPr>
          <w:rFonts w:eastAsia="Times New Roman" w:cs="Arial" w:ascii="Arial" w:hAnsi="Arial"/>
          <w:color w:val="000000"/>
          <w:sz w:val="16"/>
          <w:szCs w:val="16"/>
        </w:rPr>
        <w:t>çoğunlukta oldukları bölgelerde ba</w:t>
        <w:softHyphen/>
        <w:t>ğımsızlıklarını ilan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'da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amaçlarını gerçekleştir</w:t>
        <w:softHyphen/>
        <w:t>mek için cemiyetler ku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adolu'nun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n Türklere bırakı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Anadolu'da ulusal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a daya</w:t>
        <w:softHyphen/>
        <w:t>nan yeni devletin kuru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mzalanmasından sonra is</w:t>
        <w:softHyphen/>
        <w:t>tanbul Hükümeti işgallere karşı sessiz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cemiyetler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msil Heyeti'ni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rdular</w:t>
      </w:r>
      <w:r>
        <w:rPr>
          <w:rFonts w:eastAsia="Times New Roman" w:cs="Arial" w:ascii="Arial" w:hAnsi="Arial"/>
          <w:color w:val="000000"/>
          <w:sz w:val="16"/>
          <w:szCs w:val="16"/>
        </w:rPr>
        <w:t>ın dağı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oluşumuna ne</w:t>
        <w:softHyphen/>
        <w:t>de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>C)  Yalnız İ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Almanya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kendi yanında savaşa sokarak, savaşı geniş bir alana yaymayı, Ortado</w:t>
        <w:softHyphen/>
        <w:t>ğu'da bulunan Arapları itilaf Devletleri'ne karşı kul</w:t>
        <w:softHyphen/>
        <w:t>lanmayı, Rusya'yı içeriden çökertmeyi ve İngilte</w:t>
        <w:softHyphen/>
        <w:t>re'nin sömürge yollarını kesmeyi hedef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lman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jeopolitik konum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halifelik sıfatın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çıların Pantürkizmi benimse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den yararlanmak iste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Mondros Mütarekesi'nin aşağıdaki hü</w:t>
        <w:softHyphen/>
        <w:t xml:space="preserve">kümlerinden hangis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Anadolu'nun elden çıkması ve tüm egemenlik haklarının çiğnenmes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nlamına gel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dünya ticaretine derhal aç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 altı ilde bir karışıklık çıkarsa buralar işgal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güvenliklerini tehdit edici bir du</w:t>
        <w:softHyphen/>
        <w:t>rum oluştuğunda stratejik bölgeleri işgal edebi</w:t>
        <w:softHyphen/>
        <w:t>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 istihkâmları itilâf Devletleri'nin denetimi</w:t>
        <w:softHyphen/>
        <w:t>ne bırak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iğer devletlerle haberleş</w:t>
        <w:softHyphen/>
        <w:t>mesi kes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hemen sonra İngiltere Musul'u, Fransa Zonguldak'ı işga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gallerle İngiltere ve Frans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devlet kurma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Ekonomik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 elde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gemenlik al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 genişl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başlarında İtilaf Devletleri arasında yapılan gizli antlaşmalarla Osmanlı toprakları paylaşıl</w:t>
        <w:softHyphen/>
        <w:t>mıştır. I. Dünya Savaşı sonunda ise, itilaf Devletleri arasında görüş ayrılıkları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gelişmelerin hangisinde İtilaf Devletle</w:t>
        <w:softHyphen/>
        <w:t xml:space="preserve">ri arasında görüş ayrılığ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uş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da İzmir ve çevresinin Yunanistan'a veril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Muharebesi'nden sonra Londra Konfe</w:t>
        <w:softHyphen/>
        <w:t>ransının düzenlenmesinin gereğ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sonra Fransa'nın TBMM ile Ankara Antlaşması'nı imzal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talya'nı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kuvvetleri</w:t>
        <w:softHyphen/>
        <w:t>ni Anadolu'dan çekmeye başl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Osmanlı Hükûmeti'ne kabul ettiril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İstanbul Hükümeti ile itilaf Devletleri uyum içerisinde çalışmışlardır. An</w:t>
        <w:softHyphen/>
        <w:t>cak Yunan ordusunun İzmir'i işgaline tepki gösteren İstanbul Hükümeti, bu olayı protesto etmek amacıyla istifa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epki fark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ğın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da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 mitinglerle protesto edil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hükümeti istifaya çağırmas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nan ordusunun 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gali ilhak amaçlı yapmas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nin neden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47:00Z</dcterms:created>
  <dc:creator>madenci</dc:creator>
  <dc:description/>
  <cp:keywords/>
  <dc:language>en-US</dc:language>
  <cp:lastModifiedBy>madenci</cp:lastModifiedBy>
  <dcterms:modified xsi:type="dcterms:W3CDTF">2007-06-22T16:52:00Z</dcterms:modified>
  <cp:revision>1</cp:revision>
  <dc:subject/>
  <dc:title/>
</cp:coreProperties>
</file>