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1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BMMN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İN AÇILMASI İSYANLAR SEVR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yla yeni bir Türk devleti kurulmuş</w:t>
        <w:softHyphen/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yeni devlet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ceki Türk devletlerinden en önemli farkı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zenli bir ordunu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Ulusal egemenlik ilkesine dayan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Dinsel h</w:t>
      </w:r>
      <w:r>
        <w:rPr>
          <w:rFonts w:eastAsia="Times New Roman" w:cs="Arial" w:ascii="Arial" w:hAnsi="Arial"/>
          <w:color w:val="000000"/>
          <w:sz w:val="16"/>
          <w:szCs w:val="16"/>
        </w:rPr>
        <w:t>ükümlerin uygu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Halktan de</w:t>
      </w:r>
      <w:r>
        <w:rPr>
          <w:rFonts w:eastAsia="Times New Roman" w:cs="Arial" w:ascii="Arial" w:hAnsi="Arial"/>
          <w:color w:val="000000"/>
          <w:sz w:val="16"/>
          <w:szCs w:val="16"/>
        </w:rPr>
        <w:t>ğişik türde vergiler alı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ci güçlerle savaş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, Mebuslar Meclisi'ne katılan üyelerin yurdun işgallerden kurtarılması doğrultusun</w:t>
        <w:softHyphen/>
        <w:t>da kararlar almalarını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amac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gerçekleştirilmesi için Mustafa Ke</w:t>
        <w:softHyphen/>
        <w:t>mal'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</w:t>
      </w:r>
      <w:r>
        <w:rPr>
          <w:rFonts w:eastAsia="Times New Roman" w:cs="Arial" w:ascii="Arial" w:hAnsi="Arial"/>
          <w:color w:val="000000"/>
          <w:sz w:val="16"/>
          <w:szCs w:val="16"/>
        </w:rPr>
        <w:t>üdafa-i Hukuk adıyla meclis içinde grup kurul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üdafa-i Hukuk Cemiyetlerinin birleşt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Felah-</w:t>
      </w:r>
      <w:r>
        <w:rPr>
          <w:rFonts w:eastAsia="Times New Roman" w:cs="Arial" w:ascii="Arial" w:hAnsi="Arial"/>
          <w:color w:val="000000"/>
          <w:sz w:val="16"/>
          <w:szCs w:val="16"/>
        </w:rPr>
        <w:t>ı Vatan adıyla yeni bir parti k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ylemlerinden hangilerin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rmiş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 Kurucu meclis, yeni kurulacak bir devletin anayas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  <w:softHyphen/>
        <w:t>nı yapar ve kuruluş için gerekli kararları alır. Mustafa Kemal Ankara'da toplanacak yeni meclis'in "kurucu meclis" olmasını istemiş, ancak bunun yerine "olağa</w:t>
        <w:softHyphen/>
        <w:t>nüstü yetkilere sahip meclis" sıfatını kul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i bakarak Mustafa Kemal'in kurucu meclis 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fatını kullanmamas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 nedenlerden hangisiyle a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Mustafa Kemal'in yeni bir devlet kurma d</w:t>
      </w:r>
      <w:r>
        <w:rPr>
          <w:rFonts w:eastAsia="Times New Roman" w:cs="Arial" w:ascii="Arial" w:hAnsi="Arial"/>
          <w:color w:val="000000"/>
          <w:sz w:val="16"/>
          <w:szCs w:val="16"/>
        </w:rPr>
        <w:t>üşünce</w:t>
        <w:softHyphen/>
        <w:t>sinden vazgeç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 düşmandan kurtarmaya öncelik veren te</w:t>
        <w:softHyphen/>
        <w:t>mel anlayışın zaafa uğrayacağını düşün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kurtarılmasının yeni bir dev</w:t>
        <w:softHyphen/>
        <w:t>let kurulmasına tercih et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Kurucu Meclis'in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ki Mebusan Mecli-si'nin devamı sayılacağı endiş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Mevcut Meclis </w:t>
      </w:r>
      <w:r>
        <w:rPr>
          <w:rFonts w:eastAsia="Times New Roman" w:cs="Arial" w:ascii="Arial" w:hAnsi="Arial"/>
          <w:color w:val="000000"/>
          <w:sz w:val="16"/>
          <w:szCs w:val="16"/>
        </w:rPr>
        <w:t>üyelerine güven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İstanbul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ve itilaf Devletleri, Anadolu'nun çeşitli bölgelerinde TBMM'ye karşı gelişen ayaklan</w:t>
        <w:softHyphen/>
        <w:t>maları destekl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stanbul Hükümeti ve İtilaf Devletleri'nin bu ayak</w:t>
        <w:softHyphen/>
        <w:t>lanmaları desteklemek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birlik ve beraberli</w:t>
      </w:r>
      <w:r>
        <w:rPr>
          <w:rFonts w:eastAsia="Times New Roman" w:cs="Arial" w:ascii="Arial" w:hAnsi="Arial"/>
          <w:color w:val="000000"/>
          <w:sz w:val="16"/>
          <w:szCs w:val="16"/>
        </w:rPr>
        <w:t>ğ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BMM'nin etkinlik ve otoritesini azal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nadolu'daki diren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i engellemek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maçlarından hangierini gerçekleştirmek istedik</w:t>
        <w:softHyphen/>
        <w:t>ler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20 Ocak 1921'de kabul edilen T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kilat-ı Esası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Egemenlik, kay</w:t>
      </w:r>
      <w:r>
        <w:rPr>
          <w:rFonts w:eastAsia="Times New Roman" w:cs="Arial" w:ascii="Arial" w:hAnsi="Arial"/>
          <w:color w:val="000000"/>
          <w:sz w:val="16"/>
          <w:szCs w:val="16"/>
        </w:rPr>
        <w:t>ıtsız ve şartsız millete ait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önetim biçimi, halkın kendisini fiilen yönetmesi esasına dayan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, dinsel h</w:t>
      </w:r>
      <w:r>
        <w:rPr>
          <w:rFonts w:eastAsia="Times New Roman" w:cs="Arial" w:ascii="Arial" w:hAnsi="Arial"/>
          <w:color w:val="000000"/>
          <w:sz w:val="16"/>
          <w:szCs w:val="16"/>
        </w:rPr>
        <w:t>ükümlerin yerine getirilmesinden sorumlud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lerinden hangileri ülkede yönetimin laik olmadığını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 10 A</w:t>
      </w:r>
      <w:r>
        <w:rPr>
          <w:rFonts w:eastAsia="Times New Roman" w:cs="Arial" w:ascii="Arial" w:hAnsi="Arial"/>
          <w:color w:val="000000"/>
          <w:sz w:val="16"/>
          <w:szCs w:val="16"/>
        </w:rPr>
        <w:t>ğustos 1920'de imzalanan Sevr Antlaşması'nda "Osmanlının bütün yeraltı ve yerüstü zenginlikleri İtilaf Devletleri'nin denetiminde olacak" hükmü yer almıştı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evr Ant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sı'nda yer alan bu hükmü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 ortak sömürge haline ge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kaynaklarını Anadolu halkı yararına kul</w:t>
        <w:softHyphen/>
        <w:t>la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Duyun-u Umumiye </w:t>
      </w:r>
      <w:r>
        <w:rPr>
          <w:rFonts w:eastAsia="Times New Roman" w:cs="Arial" w:ascii="Arial" w:hAnsi="Arial"/>
          <w:color w:val="000000"/>
          <w:sz w:val="16"/>
          <w:szCs w:val="16"/>
        </w:rPr>
        <w:t>İdaresi'nin varlığına son ver</w:t>
        <w:softHyphen/>
        <w:t>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TBMM'nin "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 baskıdan kurtulduğun</w:t>
        <w:softHyphen/>
        <w:t>da meclisin düzenleyeceği esaslara göre yerini ala</w:t>
        <w:softHyphen/>
        <w:t>cakt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’nin bu kararı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n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oğru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Meclisin </w:t>
      </w:r>
      <w:r>
        <w:rPr>
          <w:rFonts w:eastAsia="Times New Roman" w:cs="Arial" w:ascii="Arial" w:hAnsi="Arial"/>
          <w:color w:val="000000"/>
          <w:sz w:val="16"/>
          <w:szCs w:val="16"/>
        </w:rPr>
        <w:t>üstünlüğünü amaç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BMM,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nin üzerind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nin durumu net olarak belirlen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eclis i</w:t>
      </w:r>
      <w:r>
        <w:rPr>
          <w:rFonts w:eastAsia="Times New Roman" w:cs="Arial" w:ascii="Arial" w:hAnsi="Arial"/>
          <w:color w:val="000000"/>
          <w:sz w:val="16"/>
          <w:szCs w:val="16"/>
        </w:rPr>
        <w:t>ç sorunların görüşülmesini ertel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eclis i</w:t>
      </w:r>
      <w:r>
        <w:rPr>
          <w:rFonts w:eastAsia="Times New Roman" w:cs="Arial" w:ascii="Arial" w:hAnsi="Arial"/>
          <w:color w:val="000000"/>
          <w:sz w:val="16"/>
          <w:szCs w:val="16"/>
        </w:rPr>
        <w:t>çinde görüş ayrılıklarının yaşanması is</w:t>
        <w:softHyphen/>
        <w:t>ten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, TBMM'nin doğrudan Anadolu'da iç güvenliği sağlamak için aldığı ön</w:t>
        <w:softHyphen/>
        <w:t xml:space="preserve">lemlerde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</w:t>
      </w:r>
      <w:r>
        <w:rPr>
          <w:rFonts w:eastAsia="Times New Roman" w:cs="Arial" w:ascii="Arial" w:hAnsi="Arial"/>
          <w:color w:val="000000"/>
          <w:sz w:val="16"/>
          <w:szCs w:val="16"/>
        </w:rPr>
        <w:t>üdafa-i Hukuk Cemiyetleri'nin birleştirilmes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H</w:t>
      </w:r>
      <w:r>
        <w:rPr>
          <w:rFonts w:eastAsia="Times New Roman" w:cs="Arial" w:ascii="Arial" w:hAnsi="Arial"/>
          <w:color w:val="000000"/>
          <w:sz w:val="16"/>
          <w:szCs w:val="16"/>
        </w:rPr>
        <w:t>ıyanet-i Vataniye Kanunu'nun çıkar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stiklâl Mahkemelerin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yaklanmalar</w:t>
      </w:r>
      <w:r>
        <w:rPr>
          <w:rFonts w:eastAsia="Times New Roman" w:cs="Arial" w:ascii="Arial" w:hAnsi="Arial"/>
          <w:color w:val="000000"/>
          <w:sz w:val="16"/>
          <w:szCs w:val="16"/>
        </w:rPr>
        <w:t>ı bastırmakla Kuva-i Millîye'nin gö</w:t>
        <w:softHyphen/>
        <w:t>revlend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nkara m</w:t>
      </w:r>
      <w:r>
        <w:rPr>
          <w:rFonts w:eastAsia="Times New Roman" w:cs="Arial" w:ascii="Arial" w:hAnsi="Arial"/>
          <w:color w:val="000000"/>
          <w:sz w:val="16"/>
          <w:szCs w:val="16"/>
        </w:rPr>
        <w:t>üftüsünden ulusal mücadeleyi destek</w:t>
        <w:softHyphen/>
        <w:t>leyen fetva yayımlanmasının sağ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</w:t>
      </w:r>
      <w:r>
        <w:rPr>
          <w:rFonts w:cs="Arial" w:ascii="Arial" w:hAnsi="Arial"/>
          <w:color w:val="000000"/>
          <w:sz w:val="16"/>
          <w:szCs w:val="16"/>
        </w:rPr>
        <w:t>TBMM, i</w:t>
      </w:r>
      <w:r>
        <w:rPr>
          <w:rFonts w:eastAsia="Times New Roman" w:cs="Arial" w:ascii="Arial" w:hAnsi="Arial"/>
          <w:color w:val="000000"/>
          <w:sz w:val="16"/>
          <w:szCs w:val="16"/>
        </w:rPr>
        <w:t>çinde bulunduğu olağanüstü koşullar ne</w:t>
        <w:softHyphen/>
        <w:t>deniyle kurucu meclisten öte tek yetkili kurumdu. Amaca ulaşmak için hızlı ve çabuk karar alıp uygula</w:t>
        <w:softHyphen/>
        <w:t>mak, otoritesini sağlamak zorunday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. </w:t>
      </w:r>
      <w:r>
        <w:rPr>
          <w:rFonts w:cs="Arial" w:ascii="Arial" w:hAnsi="Arial"/>
          <w:b/>
          <w:bCs/>
          <w:color w:val="000000"/>
          <w:sz w:val="16"/>
          <w:szCs w:val="16"/>
        </w:rPr>
        <w:t>TBMM'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G</w:t>
      </w:r>
      <w:r>
        <w:rPr>
          <w:rFonts w:eastAsia="Times New Roman" w:cs="Arial" w:ascii="Arial" w:hAnsi="Arial"/>
          <w:color w:val="000000"/>
          <w:sz w:val="16"/>
          <w:szCs w:val="16"/>
        </w:rPr>
        <w:t>üçler birliği ilkesini benims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Hiyanet-i Vataniye yasas</w:t>
      </w:r>
      <w:r>
        <w:rPr>
          <w:rFonts w:eastAsia="Times New Roman" w:cs="Arial" w:ascii="Arial" w:hAnsi="Arial"/>
          <w:color w:val="000000"/>
          <w:sz w:val="16"/>
          <w:szCs w:val="16"/>
        </w:rPr>
        <w:t>ını hazır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eclis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sisteminin benims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lışmalarından hangileri faaliyetlerini hız</w:t>
        <w:softHyphen/>
        <w:t>landırıp, otoritesini arttırmaya yöne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Meclisin ulusal iradeyi yans</w:t>
      </w:r>
      <w:r>
        <w:rPr>
          <w:rFonts w:eastAsia="Times New Roman" w:cs="Arial" w:ascii="Arial" w:hAnsi="Arial"/>
          <w:color w:val="000000"/>
          <w:sz w:val="16"/>
          <w:szCs w:val="16"/>
        </w:rPr>
        <w:t>ıtmayan yapıya sa</w:t>
      </w:r>
      <w:r>
        <w:rPr>
          <w:rFonts w:cs="Arial" w:ascii="Arial" w:hAnsi="Arial"/>
          <w:color w:val="000000"/>
          <w:sz w:val="16"/>
          <w:szCs w:val="16"/>
        </w:rPr>
        <w:t>hip ol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eclisi olu</w:t>
      </w:r>
      <w:r>
        <w:rPr>
          <w:rFonts w:eastAsia="Times New Roman" w:cs="Arial" w:ascii="Arial" w:hAnsi="Arial"/>
          <w:color w:val="000000"/>
          <w:sz w:val="16"/>
          <w:szCs w:val="16"/>
        </w:rPr>
        <w:t>şturan üyelerin meclisi çalıştırmama-ya başla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eclisin sava</w:t>
      </w:r>
      <w:r>
        <w:rPr>
          <w:rFonts w:eastAsia="Times New Roman" w:cs="Arial" w:ascii="Arial" w:hAnsi="Arial"/>
          <w:color w:val="000000"/>
          <w:sz w:val="16"/>
          <w:szCs w:val="16"/>
        </w:rPr>
        <w:t>ş boyunca yıpra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Meclisi olu</w:t>
      </w:r>
      <w:r>
        <w:rPr>
          <w:rFonts w:eastAsia="Times New Roman" w:cs="Arial" w:ascii="Arial" w:hAnsi="Arial"/>
          <w:color w:val="000000"/>
          <w:sz w:val="16"/>
          <w:szCs w:val="16"/>
        </w:rPr>
        <w:t>şturan üyeler arasındaki anlaşmazlık</w:t>
        <w:softHyphen/>
        <w:t>ların ar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kilerden hangileri TBMM'nin yenilenme</w:t>
        <w:softHyphen/>
        <w:t xml:space="preserve">sinin gerekçelerinde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1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ükümetin işgalcilerle işbirliği yap</w:t>
      </w:r>
      <w:r>
        <w:rPr>
          <w:rFonts w:cs="Arial" w:ascii="Arial" w:hAnsi="Arial"/>
          <w:color w:val="000000"/>
          <w:sz w:val="16"/>
          <w:szCs w:val="16"/>
        </w:rPr>
        <w:t>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Lozan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a Osmanlı Hükümeti ve An</w:t>
        <w:softHyphen/>
        <w:t>kara Hükümeti'nin birlikte davet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 halkının meclisi gerçek temsilci olarak seç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gerçekleşmesine or</w:t>
        <w:softHyphen/>
        <w:t>tam sağl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Cumhuriyet'in ilan ed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kaldır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Hilafete son ver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nun kuru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Yeni bir anayasa haz</w:t>
      </w:r>
      <w:r>
        <w:rPr>
          <w:rFonts w:eastAsia="Times New Roman" w:cs="Arial" w:ascii="Arial" w:hAnsi="Arial"/>
          <w:color w:val="000000"/>
          <w:sz w:val="16"/>
          <w:szCs w:val="16"/>
        </w:rPr>
        <w:t>ırl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2.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lk TBMM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Yasama ve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yetkileri TBMM'nin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eclisin onaylamad</w:t>
      </w:r>
      <w:r>
        <w:rPr>
          <w:rFonts w:eastAsia="Times New Roman" w:cs="Arial" w:ascii="Arial" w:hAnsi="Arial"/>
          <w:color w:val="000000"/>
          <w:sz w:val="16"/>
          <w:szCs w:val="16"/>
        </w:rPr>
        <w:t>ığı antlaşmalar geçersiz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, zor ve baskıdan kurtulduğu zaman meclisin düzenleyeceği yasaya göre ye</w:t>
        <w:softHyphen/>
        <w:t>rini al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ara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 TBMM'yi ulusun tek tem</w:t>
        <w:softHyphen/>
        <w:t>silcisi kılmaktan çok, zaman kazandırmaya yöne</w:t>
        <w:softHyphen/>
        <w:t>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3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Yasama ve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görevi TBMM'nin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Ge</w:t>
      </w:r>
      <w:r>
        <w:rPr>
          <w:rFonts w:eastAsia="Times New Roman" w:cs="Arial" w:ascii="Arial" w:hAnsi="Arial"/>
          <w:color w:val="000000"/>
          <w:sz w:val="16"/>
          <w:szCs w:val="16"/>
        </w:rPr>
        <w:t>çici kaydıyla hükümet başkanı atamak doğru değil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urulacak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devamlı ol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TBMM ulusu temsil eden en y</w:t>
      </w:r>
      <w:r>
        <w:rPr>
          <w:rFonts w:eastAsia="Times New Roman" w:cs="Arial" w:ascii="Arial" w:hAnsi="Arial"/>
          <w:color w:val="000000"/>
          <w:sz w:val="16"/>
          <w:szCs w:val="16"/>
        </w:rPr>
        <w:t>üksek organ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.    </w:t>
      </w:r>
      <w:r>
        <w:rPr>
          <w:rFonts w:cs="Arial" w:ascii="Arial" w:hAnsi="Arial"/>
          <w:color w:val="000000"/>
          <w:sz w:val="16"/>
          <w:szCs w:val="16"/>
        </w:rPr>
        <w:t>Bu mecliste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kaymakamlığına yer veril</w:t>
        <w:softHyphen/>
        <w:t>meyec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lk TBMM'de alınan yukarıdaki kararlardan hangi</w:t>
        <w:softHyphen/>
        <w:t>leri, ileride kurulacak düzenin bir cumhuriyet ola</w:t>
        <w:softHyphen/>
        <w:t>cağının belirtiler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A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B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C) 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V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4.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den biri olan Fransa'nın TBMM Hükümeti ile Ankara Antlaşmasını imzala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in TBMM'ye yaklaşımlarında gö</w:t>
        <w:softHyphen/>
        <w:t>rüş birliği içinde olma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BMM'nin uluslararas</w:t>
      </w:r>
      <w:r>
        <w:rPr>
          <w:rFonts w:eastAsia="Times New Roman" w:cs="Arial" w:ascii="Arial" w:hAnsi="Arial"/>
          <w:color w:val="000000"/>
          <w:sz w:val="16"/>
          <w:szCs w:val="16"/>
        </w:rPr>
        <w:t>ı alanda etkinliğini artırma</w:t>
        <w:softHyphen/>
        <w:t>ya çalışt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itilaf Devletleri'nin Anadolu'nun ger</w:t>
      </w:r>
      <w:r>
        <w:rPr>
          <w:rFonts w:eastAsia="Times New Roman" w:cs="Arial" w:ascii="Arial" w:hAnsi="Arial"/>
          <w:color w:val="000000"/>
          <w:sz w:val="16"/>
          <w:szCs w:val="16"/>
        </w:rPr>
        <w:t>çek temsilci</w:t>
        <w:softHyphen/>
        <w:t>nin TBMM olduğunu kabul etti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kanıtı olarak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5.   İngilizler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işgalinden sonra bazı mebusları tutuklayarak Malta'ya sürgüne göndermişlerdir. Bu</w:t>
        <w:softHyphen/>
        <w:t>nun üzerine Mebuslar Meclisi kapat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, Anadolu'daki direniş açısından, İngilizlerin bu uygulamasının olumlu bir sonucud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Mustafa Kemal'in ileri g</w:t>
      </w:r>
      <w:r>
        <w:rPr>
          <w:rFonts w:eastAsia="Times New Roman" w:cs="Arial" w:ascii="Arial" w:hAnsi="Arial"/>
          <w:color w:val="000000"/>
          <w:sz w:val="16"/>
          <w:szCs w:val="16"/>
        </w:rPr>
        <w:t>örüşlülüğünün kanıtla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yasal bir organının kapa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Yeni bir meclis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 olanağının ortaya çık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 üzerindeki ingiliz egemenliğinin güç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lerin gerçek düşüncelerinin açığa çık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6. </w:t>
      </w:r>
      <w:r>
        <w:rPr>
          <w:rFonts w:eastAsia="Times New Roman" w:cs="Arial" w:ascii="Arial" w:hAnsi="Arial"/>
          <w:color w:val="000000"/>
          <w:sz w:val="16"/>
          <w:szCs w:val="16"/>
        </w:rPr>
        <w:t>İlk TBMM'de "Yasama, yürütme ve yargı yetkileri TBMM'ye aittir." şeklinde bir karar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arar,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kanıtı ola</w:t>
        <w:softHyphen/>
        <w:t>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lusal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e dayalı yeni bir devletin kurul</w:t>
        <w:softHyphen/>
        <w:t>makta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e</w:t>
      </w:r>
      <w:r>
        <w:rPr>
          <w:rFonts w:eastAsia="Times New Roman" w:cs="Arial" w:ascii="Arial" w:hAnsi="Arial"/>
          <w:color w:val="000000"/>
          <w:sz w:val="16"/>
          <w:szCs w:val="16"/>
        </w:rPr>
        <w:t>şrutiyet yönetiminin benims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anun-i Esasi'nin geli</w:t>
      </w:r>
      <w:r>
        <w:rPr>
          <w:rFonts w:eastAsia="Times New Roman" w:cs="Arial" w:ascii="Arial" w:hAnsi="Arial"/>
          <w:color w:val="000000"/>
          <w:sz w:val="16"/>
          <w:szCs w:val="16"/>
        </w:rPr>
        <w:t>ştir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onarşisine demokratik özellik kazan</w:t>
        <w:softHyphen/>
        <w:t>dır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G</w:t>
      </w:r>
      <w:r>
        <w:rPr>
          <w:rFonts w:eastAsia="Times New Roman" w:cs="Arial" w:ascii="Arial" w:hAnsi="Arial"/>
          <w:color w:val="000000"/>
          <w:sz w:val="16"/>
          <w:szCs w:val="16"/>
        </w:rPr>
        <w:t>üçler ayrılığı ilkesinin kabul ed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I.    Parlamento'nun onay</w:t>
      </w:r>
      <w:r>
        <w:rPr>
          <w:rFonts w:eastAsia="Times New Roman" w:cs="Arial" w:ascii="Arial" w:hAnsi="Arial"/>
          <w:color w:val="000000"/>
          <w:sz w:val="16"/>
          <w:szCs w:val="16"/>
        </w:rPr>
        <w:t>ından geçmediği için Ka</w:t>
        <w:softHyphen/>
        <w:t>nun-i Esasi'ye ters düşmüşt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BMM ve T</w:t>
      </w:r>
      <w:r>
        <w:rPr>
          <w:rFonts w:eastAsia="Times New Roman" w:cs="Arial" w:ascii="Arial" w:hAnsi="Arial"/>
          <w:color w:val="000000"/>
          <w:sz w:val="16"/>
          <w:szCs w:val="16"/>
        </w:rPr>
        <w:t>ürk halkı tarafından kabul edilmemiş</w:t>
        <w:softHyphen/>
        <w:t>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 başarıya ulaştığından uygulana</w:t>
        <w:softHyphen/>
        <w:t>mayan bir antlaşm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topraklarını İtilâf Devletlerinin ortak sö</w:t>
        <w:softHyphen/>
        <w:t>mürgesi haline getiren kararlar içe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evr Antl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ası ile ilgili yukarıdaki yargılardan hangileri antlaşmanın yasal olmadığının kanıtı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A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B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D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V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8. TBMM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eti'nin olumlu bir sonuç alınama</w:t>
        <w:softHyphen/>
        <w:t>yacağını bildiği halde Londra Konferansı'na ka</w:t>
        <w:softHyphen/>
        <w:t>tıl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tarafından tanı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'yi dünya kamuoyuna duy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Sava</w:t>
      </w:r>
      <w:r>
        <w:rPr>
          <w:rFonts w:eastAsia="Times New Roman" w:cs="Arial" w:ascii="Arial" w:hAnsi="Arial"/>
          <w:color w:val="000000"/>
          <w:sz w:val="16"/>
          <w:szCs w:val="16"/>
        </w:rPr>
        <w:t>ş taraftarı olmadığını göst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i gerçekleştirme arzu</w:t>
        <w:softHyphen/>
        <w:t>sunun bulun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02:00Z</dcterms:created>
  <dc:creator>madenci</dc:creator>
  <dc:description/>
  <cp:keywords/>
  <dc:language>en-US</dc:language>
  <cp:lastModifiedBy>madenci</cp:lastModifiedBy>
  <dcterms:modified xsi:type="dcterms:W3CDTF">2007-06-22T21:09:00Z</dcterms:modified>
  <cp:revision>1</cp:revision>
  <dc:subject/>
  <dc:title/>
</cp:coreProperties>
</file>