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ST 27 TÜRK İSLAM DEVLETLERİ 1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Moğolların Bağdat'ı alarak Abbasilerin varlığına son vermeleri üzerine Memlükler, Abbasi soyundan ge</w:t>
        <w:softHyphen/>
        <w:t>len bir kişiyi Mısır'da halife ilan etmişler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İslam dünyasında yaşanan bu gelişmeler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Memlükler halifenin dinsel gücünden yararlan</w:t>
        <w:softHyphen/>
        <w:t>mak istemekted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Moğollarla Memlükler arasında İslam dünyasının egemenliği için çekişmeler yaşanmakta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Abbasi halifelerinin İslam dünyasındaki etkinliği önemli ölçüde art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Yalnız 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   Karahanlılar, İslâmiyet’i benimseyen ilk Türk Devleti olmasına rağmen, Yusuf Has Hacip, Kaşgarlı Mah</w:t>
        <w:softHyphen/>
        <w:t>mut ve Ahmet Yesevi'nin yapıtlarında zengin Türk di</w:t>
        <w:softHyphen/>
        <w:t>li ve kültürü dikkat çekmekted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Karahanlılar döneminde gerçekleştirilen bu ça</w:t>
        <w:softHyphen/>
        <w:t>lışmalarla aşağıdakilerden hangisinin korunma</w:t>
        <w:softHyphen/>
        <w:t>ya çalışıldığı savunulabilir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İslâm dinî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Siyasal otoriteni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Eski Şamanist inançlarının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Millî benliklerinin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Lâik devlet yönetimlerini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Büyük Selçuklu hükümdarlarından Melikşah ve Sen-cer tarafından Irak, Horasan ve Harzem'de açılan su</w:t>
        <w:softHyphen/>
        <w:t>lama kanalları sayesinde üretim artmış, bunun sonu</w:t>
        <w:softHyphen/>
        <w:t>cu olarak şehirlerin ekonomik hayatı gelişmişt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y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Tarımsal üretimin gelişmesi için çalışmalar yapıl</w:t>
        <w:softHyphen/>
        <w:t>makta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Ülke topraklarını batıya doğru genişletmek için savaşlar yapılmakta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Büyük Selçuklularda yerleşik yaşam oldukça ge</w:t>
        <w:softHyphen/>
        <w:t>liş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s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A) Yalnız </w:t>
      </w:r>
      <w:r>
        <w:rPr>
          <w:rFonts w:cs="Arial" w:ascii="Arial" w:hAnsi="Arial"/>
          <w:color w:val="000000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I ve </w:t>
      </w:r>
      <w:r>
        <w:rPr>
          <w:rFonts w:cs="Arial" w:ascii="Arial" w:hAnsi="Arial"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I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 Karahanlıları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Gaznelilerle ve Selçuklularla savaşmala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Resmi yazışmalarda Türkçe'yi kullanmala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Kullandıkları alfabeyi Uygurlardan almış olmala</w:t>
        <w:softHyphen/>
        <w:t>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özelliklerinden hangileri Türk kültür ve uy</w:t>
        <w:softHyphen/>
        <w:t>garlığına bağlı kaldıklarının göstergesi olarak alı</w:t>
        <w:softHyphen/>
        <w:t>n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I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İlk yıllarda merkeziyetçi bir yönetimin olduğu Büyük Selçuklu Devleti zamanla birçok beylikten ve Atabeylikten oluşan bir devlet haline geldi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na göre Büyük Selçuklu Devleti ile ilgili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Fetihler durmuştu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lerin yönetimdeki gücü sona er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Merkezi otorite bozulmuştu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V. </w:t>
      </w:r>
      <w:r>
        <w:rPr>
          <w:rFonts w:cs="Arial" w:ascii="Arial" w:hAnsi="Arial"/>
          <w:color w:val="000000"/>
        </w:rPr>
        <w:t xml:space="preserve">Sultanların siyasi gücü azalmıştı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A) I ve </w:t>
      </w:r>
      <w:r>
        <w:rPr>
          <w:rFonts w:cs="Arial" w:ascii="Arial" w:hAnsi="Arial"/>
          <w:color w:val="000000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I ve </w:t>
      </w:r>
      <w:r>
        <w:rPr>
          <w:rFonts w:cs="Arial" w:ascii="Arial" w:hAnsi="Arial"/>
          <w:color w:val="000000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V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V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V  *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 w:ascii="Arial" w:hAnsi="Arial"/>
          <w:color w:val="000000"/>
        </w:rPr>
        <w:t>Türkler İslamiyet’i kabul ettikten sonra yaptıkları sa</w:t>
        <w:softHyphen/>
        <w:t>vaşlarda toprak elde etmenin yanı sıra İslamiyet'i yayma amacı da taşımışlar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 durumu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Cihat anlayışını uygulama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Egemenlik alanlarını genişletme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Saltanat yöntemini kurma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kavramlarından hangileriyle ilgili olduğu savunu</w:t>
        <w:softHyphen/>
        <w:t>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    *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İslam devlet anlayışında hükümdarlığın halife tarafın</w:t>
        <w:softHyphen/>
        <w:t>dan onaylanması kuralı Gazneliler ve Selçuklular dö</w:t>
        <w:softHyphen/>
        <w:t>neminde uygulan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una göre Gazneli ve Selçuklularda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 xml:space="preserve">I. </w:t>
      </w:r>
      <w:r>
        <w:rPr>
          <w:rFonts w:cs="Arial" w:ascii="Arial" w:hAnsi="Arial"/>
          <w:color w:val="000000"/>
        </w:rPr>
        <w:t>Dinsel yönden halifeye bağlılığın sürdüğü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Hükümdarlığın halifenin onayına sunulduğu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Siyasal yaşamın Araplara bağlı olarak devam ettiğ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durumlardan hangilerinin var olduğu ileri sü</w:t>
        <w:softHyphen/>
        <w:t>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A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nız </w:t>
      </w:r>
      <w:r>
        <w:rPr>
          <w:rFonts w:cs="Arial" w:ascii="Arial" w:hAnsi="Arial"/>
          <w:color w:val="000000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8. Karahanlılar Dönemi'nde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 xml:space="preserve">I. </w:t>
      </w:r>
      <w:r>
        <w:rPr>
          <w:rFonts w:cs="Arial" w:ascii="Arial" w:hAnsi="Arial"/>
          <w:color w:val="000000"/>
        </w:rPr>
        <w:t>Kervansarayların yapı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çenin resmî dil olarak ilân edi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Yazışmalarda Uygur alfabesinin kullanıl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özelliklerinden hangileri Türk milliyetçiliği ile il</w:t>
        <w:softHyphen/>
        <w:t>gili uygulamalardı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I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I ve </w:t>
      </w:r>
      <w:r>
        <w:rPr>
          <w:rFonts w:cs="Arial" w:ascii="Arial" w:hAnsi="Arial"/>
          <w:color w:val="000000"/>
          <w:lang w:val="en-US"/>
        </w:rPr>
        <w:t>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 Gaznelilerle Büyük Selçuklu Devleti arasında ger</w:t>
        <w:softHyphen/>
        <w:t>çekleşen Dandanakan Savaşı, Gaznelilerin yıkılışına neden olurken, Selçukluların kurulma sürecini hız</w:t>
        <w:softHyphen/>
        <w:t>landır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İki Türk devleti arasında Dandanakan Savaşının yaşanması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  <w:lang w:val="en-US"/>
        </w:rPr>
        <w:t xml:space="preserve">I. </w:t>
      </w:r>
      <w:r>
        <w:rPr>
          <w:rFonts w:cs="Arial" w:ascii="Arial" w:hAnsi="Arial"/>
          <w:color w:val="000000"/>
        </w:rPr>
        <w:t>Türk kültür ve uygarlığı devamlılığa sahip değild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 dilinin gelişme süreci hızlan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İki ülke arasındaki ilişkilerde etnik köken ben</w:t>
        <w:softHyphen/>
        <w:t>zerliğinin olumlu katkısı olma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E) I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10. Moğolların </w:t>
      </w:r>
      <w:r>
        <w:rPr>
          <w:rFonts w:cs="Arial" w:ascii="Arial" w:hAnsi="Arial"/>
          <w:b/>
          <w:bCs/>
          <w:color w:val="000000"/>
          <w:lang w:val="en-US"/>
        </w:rPr>
        <w:t xml:space="preserve">XV. </w:t>
      </w:r>
      <w:r>
        <w:rPr>
          <w:rFonts w:cs="Arial" w:ascii="Arial" w:hAnsi="Arial"/>
          <w:b/>
          <w:bCs/>
          <w:color w:val="000000"/>
        </w:rPr>
        <w:t>yüzyılda Anadolu'ya yönelmele</w:t>
        <w:softHyphen/>
        <w:t>rinde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nadolu'da var olan Osmanlı Devleti'ni kendile</w:t>
        <w:softHyphen/>
        <w:t>ri için bir tehdit olarak görme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Çin'e yapacakları sefer öncesinde batıdaki teh</w:t>
        <w:softHyphen/>
        <w:t>likeyi önlemek isteme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Anadolu'da kurulan güçlü Osmanlı Devleti'ni za</w:t>
        <w:softHyphen/>
        <w:t>rarsız ve güçsüz duruma düşürmek istemeler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maçlar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l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 Tolunoğulları ve Akşitler, Abbasi halifelerinin Mısır'a atadığı Türk kökenli valilerin bağımsızlıklarını ilan et</w:t>
        <w:softHyphen/>
        <w:t>meleri sonucu kurulmuşlard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y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bbasi halifeleri zaman zaman iç sorunlarla karşılaşmış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Türkler Abbasi Devleti'nde yöneticilik görevi üst</w:t>
        <w:softHyphen/>
        <w:t>lenmişlerd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Mısır'da kurulan devletler genellikle kısa ömürlü olmuş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I ve </w:t>
      </w:r>
      <w:r>
        <w:rPr>
          <w:rFonts w:cs="Arial" w:ascii="Arial" w:hAnsi="Arial"/>
          <w:color w:val="000000"/>
          <w:lang w:val="en-US"/>
        </w:rPr>
        <w:t>II 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2. Eyyubilerin Hittin Savaşı ile Kudüs'teki Latin Krallığı'nı ele geçirmeleri </w:t>
      </w: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Haçlı Seferi'nin düzenlenme</w:t>
        <w:softHyphen/>
        <w:t>sine neden olmuştu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ler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I. </w:t>
      </w: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Haçlı Seferi Eyyubilerin başarısıyla sonuç</w:t>
        <w:softHyphen/>
        <w:t>lan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III. </w:t>
      </w:r>
      <w:r>
        <w:rPr>
          <w:rFonts w:cs="Arial" w:ascii="Arial" w:hAnsi="Arial"/>
          <w:color w:val="000000"/>
        </w:rPr>
        <w:t xml:space="preserve">Haçlı Seferi Kudüs'ü geri almaya yönelikti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Haçlılarla Eyyubiler arasında savaşlar yaşanmışt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 Yalnız l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>ve III  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3. Moğolların batıya yönelik saldırılarını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Anadolu'da Türk nüfusun art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Anadolu'daki bazı illerin tahrip edilmesi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Ticaret yollarının okyanuslara kaymas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sonuçlardan hangilerine neden olduğu ileri sürüle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 I ve </w:t>
      </w:r>
      <w:r>
        <w:rPr>
          <w:rFonts w:cs="Arial" w:ascii="Arial" w:hAnsi="Arial"/>
          <w:color w:val="000000"/>
          <w:lang w:val="en-US"/>
        </w:rPr>
        <w:t>II 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.  Eyyubilerin en ünlü hükümdarı Selahattin Eyyubi, hükümdarlığı döneminde sürekli Haçlılarla savaşmış, Kudüs başta olmak üzere bir çok bölgeyi Haçlıların egemenliğinden kurtarmıştı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ye dayanarak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Eyyubiler Haçlılara karşı başarılı savaşlar yap</w:t>
        <w:softHyphen/>
        <w:t>mışlar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Haçlı Savaşları bütünüyle Eyyubilere yönelik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Kudüs şehri bir süre Haçlıların egemenliği altına girmişt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 Yalnız </w:t>
      </w:r>
      <w:r>
        <w:rPr>
          <w:rFonts w:cs="Arial" w:ascii="Arial" w:hAnsi="Arial"/>
          <w:color w:val="000000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 I ve </w:t>
      </w:r>
      <w:r>
        <w:rPr>
          <w:rFonts w:cs="Arial" w:ascii="Arial" w:hAnsi="Arial"/>
          <w:color w:val="000000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 I ve </w:t>
      </w:r>
      <w:r>
        <w:rPr>
          <w:rFonts w:cs="Arial" w:ascii="Arial" w:hAnsi="Arial"/>
          <w:color w:val="000000"/>
          <w:lang w:val="en-US"/>
        </w:rPr>
        <w:t>III  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. "Selçuklularda, ikta adı verilen topraklarda çalışanla</w:t>
        <w:softHyphen/>
        <w:t>rın toprakları kullanımı bazı kurallarla belirlenmiştir. Buna göre köylü, nedensiz toprağını terkedemezdi, işlenmeyen topraklar da geri alınırdı."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Selçukluların bu tutumu aşağıdakilerden hangi</w:t>
        <w:softHyphen/>
        <w:t>sine önem verdiklerinin kanıtıdı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  Tarımsal üretimi arttırmaya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  Dinsel gelişmeleri hızlandırmay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  Toplumsal barışı sağlamaya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  Kentleri güzelleştirmeye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  Ticareti canlandırmaya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.   Orta Asya Türk devletlerinde kağanlar din işleri ile il</w:t>
        <w:softHyphen/>
        <w:t>gilenmezler, sadece dünyevi işleri yürütmekle görev</w:t>
        <w:softHyphen/>
        <w:t>li olduklarını kabul ederlerdi. Türklerdeki lâiklik deni</w:t>
        <w:softHyphen/>
        <w:t>lebilecek olan bu anlayış, Büyük Selçuklu Devleti'nin kurulduğu yıllarda da kendisini gösteri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Aşağıdakilerden hangisi Selçukluların bu eski Türk geleneğini sürdürdüklerinin kanıtı niteliğin</w:t>
        <w:softHyphen/>
        <w:t>ded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Devletin din eğitimine karışmaması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) Tuğrul Bey'in Halife'den sadece siyasi yetkilerini alması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) Mezhepler arası farklılıkların sona erdirilmes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) Devlet yönetiminde Müslüman olmayanlara da yer verilmesi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) Fetih hareketlerinin dinsel nitelik taşımaması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. Selçuklu ve Osmanlılarda taht kavgaları aile içinde yaşanırken, Memiüklerde böyle bir durum görülmez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Böyle bir durumun görülmemesi Memlüklerin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Resmi yazışmalarda Arapça'yı kullanmala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Hükümdar olma hakkını güçlü ve başarılı komu</w:t>
        <w:softHyphen/>
        <w:t>tanlarına tanımış olmala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Doğu dünyasına yönelik Haçlı saldırılarına dire</w:t>
        <w:softHyphen/>
        <w:t>nen devlet olmaları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ibi özelliklerinden hangileriyle ilişkilid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Yalnız I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B) Yalnız </w:t>
      </w:r>
      <w:r>
        <w:rPr>
          <w:rFonts w:cs="Arial" w:ascii="Arial" w:hAnsi="Arial"/>
          <w:color w:val="000000"/>
          <w:lang w:val="en-US"/>
        </w:rPr>
        <w:t>II  *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C) Yalnız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D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.   Gazneliler Devleti'nde Sultan, yönetime mutlak bir şekilde hakimdi. O, Abbasi Halifesi'nin kendisine ta</w:t>
        <w:softHyphen/>
        <w:t>nıdığı "Hükümranlık" yetkisi ile "Allah'ın yeryüzünde</w:t>
        <w:softHyphen/>
        <w:t>ki gölgesi" gibi kabul edilirdi. Sultan, devlette kanun koyma, adalet ve yürütme otoritesi bakımından en üstün durumda olmuştur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lnız bu bilgiye dayanarak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I. Egemenlik tanrıya dayandırılmaktadı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II. </w:t>
      </w:r>
      <w:r>
        <w:rPr>
          <w:rFonts w:cs="Arial" w:ascii="Arial" w:hAnsi="Arial"/>
          <w:color w:val="000000"/>
        </w:rPr>
        <w:t>Sultanların seçilmesinde Divan etkilidir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III. </w:t>
      </w:r>
      <w:r>
        <w:rPr>
          <w:rFonts w:cs="Arial" w:ascii="Arial" w:hAnsi="Arial"/>
          <w:color w:val="000000"/>
        </w:rPr>
        <w:t>Otorite tek elde toplanmıştır,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 xml:space="preserve">IV. </w:t>
      </w:r>
      <w:r>
        <w:rPr>
          <w:rFonts w:cs="Arial" w:ascii="Arial" w:hAnsi="Arial"/>
          <w:color w:val="000000"/>
        </w:rPr>
        <w:t xml:space="preserve">Devlet teokratik özellik taşır,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yargılarından hangilerine ulaşılabilir?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</w:rPr>
        <w:t xml:space="preserve">A) 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</w:rPr>
        <w:t xml:space="preserve">B)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C) I,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color w:val="000000"/>
          <w:lang w:val="en-US"/>
        </w:rPr>
        <w:t>III</w:t>
      </w:r>
    </w:p>
    <w:p>
      <w:pPr>
        <w:pStyle w:val="Normal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</w:rPr>
        <w:t xml:space="preserve">D) I, </w:t>
      </w:r>
      <w:r>
        <w:rPr>
          <w:rFonts w:cs="Arial" w:ascii="Arial" w:hAnsi="Arial"/>
          <w:color w:val="000000"/>
          <w:lang w:val="en-US"/>
        </w:rPr>
        <w:t xml:space="preserve">I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bCs/>
          <w:color w:val="000000"/>
          <w:lang w:val="en-US"/>
        </w:rPr>
        <w:t>IV   *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 xml:space="preserve">E) </w:t>
      </w:r>
      <w:r>
        <w:rPr>
          <w:rFonts w:cs="Arial" w:ascii="Arial" w:hAnsi="Arial"/>
          <w:color w:val="000000"/>
          <w:lang w:val="en-US"/>
        </w:rPr>
        <w:t xml:space="preserve">II, III </w:t>
      </w:r>
      <w:r>
        <w:rPr>
          <w:rFonts w:cs="Arial" w:ascii="Arial" w:hAnsi="Arial"/>
          <w:color w:val="000000"/>
        </w:rPr>
        <w:t xml:space="preserve">ve </w:t>
      </w:r>
      <w:r>
        <w:rPr>
          <w:rFonts w:cs="Arial" w:ascii="Arial" w:hAnsi="Arial"/>
          <w:bCs/>
          <w:color w:val="000000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22:00Z</dcterms:created>
  <dc:creator>bleda</dc:creator>
  <dc:description/>
  <cp:keywords/>
  <dc:language>en-US</dc:language>
  <cp:lastModifiedBy>madenci</cp:lastModifiedBy>
  <dcterms:modified xsi:type="dcterms:W3CDTF">2007-05-29T19:31:00Z</dcterms:modified>
  <cp:revision>3</cp:revision>
  <dc:subject/>
  <dc:title>TEST 27 TÜRK İSLAM DEVLETLERİ 1                       </dc:title>
</cp:coreProperties>
</file>