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İ Ortaçağ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Avrupa mimarisind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yıld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a kadar "Roman Üslubu" denilen mimari tarz etkili olmuştur. Haçlı Seferleri sonrası doğu etkisi sonucu "Gotik Üs</w:t>
        <w:softHyphen/>
        <w:t>lubu" denilen yeni bir mimari tarz ortaya çık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</w:t>
      </w:r>
      <w:r>
        <w:rPr>
          <w:rFonts w:eastAsia="Times New Roman" w:cs="Arial" w:ascii="Arial" w:hAnsi="Arial"/>
          <w:color w:val="000000"/>
          <w:sz w:val="16"/>
          <w:szCs w:val="16"/>
        </w:rPr>
        <w:t>şlangıçta Roma döneminin etkileri görülmüş</w:t>
        <w:softHyphen/>
        <w:t>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vrupa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ki ülkelerin kültürleri mimari üze</w:t>
        <w:softHyphen/>
        <w:t>rinde etkisiz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 Avrupa mimarisinde bir dönüm noktas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Bizans imparatorlu</w:t>
      </w:r>
      <w:r>
        <w:rPr>
          <w:rFonts w:eastAsia="Times New Roman" w:cs="Arial" w:ascii="Arial" w:hAnsi="Arial"/>
          <w:color w:val="000000"/>
          <w:sz w:val="16"/>
          <w:szCs w:val="16"/>
        </w:rPr>
        <w:t>ğu'nun elinde bulunan Balkanlar ve Anadolu'da Hıristiyanlığın Ortodoks mezhebi yay</w:t>
        <w:softHyphen/>
        <w:t>gın durumdaydı. İtalya'da oturan Papa ise Katolik mezhebinin başkanı durumundaydı. Papalar her iki mezhebi birleştirmek ve güçlerini artırma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ki mezhebi birleştirmek amacıyla Pap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izans'</w:t>
      </w:r>
      <w:r>
        <w:rPr>
          <w:rFonts w:eastAsia="Times New Roman" w:cs="Arial" w:ascii="Arial" w:hAnsi="Arial"/>
          <w:color w:val="000000"/>
          <w:sz w:val="16"/>
          <w:szCs w:val="16"/>
        </w:rPr>
        <w:t>ın askeri yardım isteğini kabu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'ni düze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izansl</w:t>
      </w:r>
      <w:r>
        <w:rPr>
          <w:rFonts w:eastAsia="Times New Roman" w:cs="Arial" w:ascii="Arial" w:hAnsi="Arial"/>
          <w:color w:val="000000"/>
          <w:sz w:val="16"/>
          <w:szCs w:val="16"/>
        </w:rPr>
        <w:t>ı bilgin ve sanatçıları italya'ya yer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R</w:t>
      </w:r>
      <w:r>
        <w:rPr>
          <w:rFonts w:eastAsia="Times New Roman" w:cs="Arial" w:ascii="Arial" w:hAnsi="Arial"/>
          <w:color w:val="000000"/>
          <w:sz w:val="16"/>
          <w:szCs w:val="16"/>
        </w:rPr>
        <w:t>önesans hareketlerini destek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politikalardan hangilerine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ldiği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I 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H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ı Seferleri'nin Türk ve İslam dünyasında yol açtığı sonuçlar arasında aşağıdakilerden hangi</w:t>
        <w:softHyphen/>
        <w:t xml:space="preserve">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nadolu, Suriye ve Filistin'in tahrip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İslam dünyasındaki önemin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</w:t>
      </w:r>
      <w:r>
        <w:rPr>
          <w:rFonts w:eastAsia="Times New Roman" w:cs="Arial" w:ascii="Arial" w:hAnsi="Arial"/>
          <w:color w:val="000000"/>
          <w:sz w:val="16"/>
          <w:szCs w:val="16"/>
        </w:rPr>
        <w:t>üzyıllar süren düşmanlıkların do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nadolu Sel</w:t>
      </w:r>
      <w:r>
        <w:rPr>
          <w:rFonts w:eastAsia="Times New Roman" w:cs="Arial" w:ascii="Arial" w:hAnsi="Arial"/>
          <w:color w:val="000000"/>
          <w:sz w:val="16"/>
          <w:szCs w:val="16"/>
        </w:rPr>
        <w:t>çuklularımın toprak genişletme poli</w:t>
        <w:softHyphen/>
        <w:t>tikasının bir süre erte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ülkelerinde feodal sistem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Avrupa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ar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.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üzyıl il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 arasında Müslü</w:t>
        <w:softHyphen/>
        <w:t>manların elinde bulunan Hıristiyanlarca kutsal sayı</w:t>
        <w:softHyphen/>
        <w:t>lan Kudüs ve dolaylarını geri almak için seferler dü</w:t>
        <w:softHyphen/>
        <w:t>zen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rup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 bu seferleri düzenleme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Ön - Asya'da Hıristiyanlıkça kutsal bölgeler bu</w:t>
        <w:softHyphen/>
        <w:t>lu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eferler yakla</w:t>
      </w:r>
      <w:r>
        <w:rPr>
          <w:rFonts w:eastAsia="Times New Roman" w:cs="Arial" w:ascii="Arial" w:hAnsi="Arial"/>
          <w:color w:val="000000"/>
          <w:sz w:val="16"/>
          <w:szCs w:val="16"/>
        </w:rPr>
        <w:t>şık ikiyüz yıl sür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 daha çok aynı dinin mensupları ara</w:t>
        <w:softHyphen/>
        <w:t>sında gerçekle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'nin düzenlenmesinde ekonomik faktör asıl neden olduğu halde, dinsel faktör ön plana alı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nu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i aşağı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Papa'n</w:t>
      </w:r>
      <w:r>
        <w:rPr>
          <w:rFonts w:eastAsia="Times New Roman" w:cs="Arial" w:ascii="Arial" w:hAnsi="Arial"/>
          <w:color w:val="000000"/>
          <w:sz w:val="16"/>
          <w:szCs w:val="16"/>
        </w:rPr>
        <w:t>ın dini otoritesini artırma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ud</w:t>
      </w:r>
      <w:r>
        <w:rPr>
          <w:rFonts w:eastAsia="Times New Roman" w:cs="Arial" w:ascii="Arial" w:hAnsi="Arial"/>
          <w:color w:val="000000"/>
          <w:sz w:val="16"/>
          <w:szCs w:val="16"/>
        </w:rPr>
        <w:t>üs'ün ele geçmesinin Hıristiyanlar için büyük önem taş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İsa'ya hizmet ederek cennete gidecekleri</w:t>
        <w:softHyphen/>
        <w:t>ni zannet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ekonomik gelişmede yalnızca ticarete önem v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,   gerçek amaca yöneltmenin ancak dini inançlarla sağlanabileceği düşün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"Papal</w:t>
      </w:r>
      <w:r>
        <w:rPr>
          <w:rFonts w:eastAsia="Times New Roman" w:cs="Arial" w:ascii="Arial" w:hAnsi="Arial"/>
          <w:color w:val="000000"/>
          <w:sz w:val="16"/>
          <w:szCs w:val="16"/>
        </w:rPr>
        <w:t>ık, Ortaçağ Avrupasında en güçlü kurum dü</w:t>
        <w:softHyphen/>
        <w:t>zeyine erişmiş, Avrupa'nın siyasal hayatına egemen olmuştu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urumu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etkinliklerinden hangisi siyasal güç olduğuna kanıt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rallar</w:t>
      </w:r>
      <w:r>
        <w:rPr>
          <w:rFonts w:eastAsia="Times New Roman" w:cs="Arial" w:ascii="Arial" w:hAnsi="Arial"/>
          <w:color w:val="000000"/>
          <w:sz w:val="16"/>
          <w:szCs w:val="16"/>
        </w:rPr>
        <w:t>ı göreve at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Geni</w:t>
      </w:r>
      <w:r>
        <w:rPr>
          <w:rFonts w:eastAsia="Times New Roman" w:cs="Arial" w:ascii="Arial" w:hAnsi="Arial"/>
          <w:color w:val="000000"/>
          <w:sz w:val="16"/>
          <w:szCs w:val="16"/>
        </w:rPr>
        <w:t>ş topraklara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rallar</w:t>
      </w:r>
      <w:r>
        <w:rPr>
          <w:rFonts w:eastAsia="Times New Roman" w:cs="Arial" w:ascii="Arial" w:hAnsi="Arial"/>
          <w:color w:val="000000"/>
          <w:sz w:val="16"/>
          <w:szCs w:val="16"/>
        </w:rPr>
        <w:t>ı görevden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</w:t>
      </w:r>
      <w:r>
        <w:rPr>
          <w:rFonts w:eastAsia="Times New Roman" w:cs="Arial" w:ascii="Arial" w:hAnsi="Arial"/>
          <w:color w:val="000000"/>
          <w:sz w:val="16"/>
          <w:szCs w:val="16"/>
        </w:rPr>
        <w:t>çlı Seferlerini düzenle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Din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 yetiştir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7.    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.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H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lı Sefer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tr-TR"/>
        </w:rPr>
        <w:t xml:space="preserve">II.   </w:t>
      </w:r>
      <w:r>
        <w:rPr>
          <w:rFonts w:cs="Times New Roman" w:ascii="Times New Roman" w:hAnsi="Times New Roman"/>
          <w:color w:val="000000"/>
          <w:sz w:val="16"/>
          <w:szCs w:val="16"/>
          <w:lang w:eastAsia="tr-TR"/>
        </w:rPr>
        <w:t>Talas Sava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tr-TR"/>
        </w:rPr>
        <w:t>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 xml:space="preserve">Bu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iki </w:t>
      </w: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olay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ın ortak yönü aşağıdakilerden hangis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A)   Do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ğu kültürünü batıya taşı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inliler üzerine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C)   Baharat Yolu'nu ele ge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irmeye yönelik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D)   Ayn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ı yüzyılda gerçekleş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E)   Bat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ı uygarlığının  Doğu tarafından tanınmasına yol aç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8.    Ort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ğ Avrupası'nda soylular sınıfının en üstünde senyör denilen derebeyleri bulunurdu. Diğer soylular ise rütbelerine göre sıralanırdı. Bunlar yukarıdan aşağı dük, kont, baron ve şövalyel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I.     Soylular kendi i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inde aynı haklara sahip grup</w:t>
        <w:softHyphen/>
        <w:t>lardan oluş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Soylular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ın kendi içinde  eşitlik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Soylular ticaret ve zanaatla u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ğraşmaktadır,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D) I ve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                   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E)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ve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9.    Ort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ğ Avrupası'nın egemen düşünce sistemi yeni gelişme ve anlayışlara kapalı bir özellik taşıyan, te</w:t>
        <w:softHyphen/>
        <w:t>meli dinsel kitaplara dayanan skolastik düşünc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I.     Ort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ğ Avrupası'nda düşünce özgürlüğü yok</w:t>
        <w:softHyphen/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Ort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ğ Avrupası'nda felsefenin temeli dine da</w:t>
        <w:softHyphen/>
        <w:t>yandır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Ort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ğ Avrupası'nda yeni düşünce ve anlayış</w:t>
        <w:softHyphen/>
        <w:t>lara hoşgörülü bir yaklaşım yok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D) 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ve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I    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E)  I,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ve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10 Ort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ğ Avrupası'da zenginliğin kaynağını toprak oluştururken, Yeniçağ'da değerli madenler zenginli</w:t>
        <w:softHyphen/>
        <w:t>ğin esas kaynağını oluşt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Avrupa'daki bu de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 xml:space="preserve">ğişikliği sağlayan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u w:val="single"/>
          <w:lang w:eastAsia="tr-TR"/>
        </w:rPr>
        <w:t>en önemli olay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A)    Zengin maden yataklar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ın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B)    Sav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şlarda bol ganimet ele geç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C)    Co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ğrafî Keşifler sonrasında başlayan sömürge</w:t>
        <w:softHyphen/>
        <w:t>cilik faaliy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D)    De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ğerli  madenlerin Yeniçağ başlarında tanı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E)    Avrupa'daki   de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ğerli madenlerin miktar olarak az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11. Ha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lı Seferleri'nden sonra Avrupalılar kâğıt ve mat</w:t>
        <w:softHyphen/>
        <w:t>baayı yaygın olarak kulla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Avrupa'da ya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şan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I.      Okuma - yazma bilenlerin say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ısı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D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üşünce ve anlayışların çabuk yay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Bilimsel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çalışmaları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şmelerden hangileri üzerinde etkili oldu</w:t>
        <w:softHyphen/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ız I               B)  Yalnız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 xml:space="preserve">II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D)  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ve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I               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E)  I,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ve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12. </w:t>
      </w:r>
      <w:r>
        <w:rPr>
          <w:rFonts w:cs="Arial" w:ascii="Arial" w:hAnsi="Arial"/>
          <w:color w:val="000000"/>
          <w:sz w:val="14"/>
          <w:szCs w:val="14"/>
          <w:lang w:val="en-US" w:eastAsia="tr-TR"/>
        </w:rPr>
        <w:t xml:space="preserve">XI. </w:t>
      </w:r>
      <w:r>
        <w:rPr>
          <w:rFonts w:cs="Arial" w:ascii="Arial" w:hAnsi="Arial"/>
          <w:color w:val="000000"/>
          <w:sz w:val="14"/>
          <w:szCs w:val="14"/>
          <w:lang w:eastAsia="tr-TR"/>
        </w:rPr>
        <w:t>y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 xml:space="preserve">üzyıldan başlayarak </w:t>
      </w:r>
      <w:r>
        <w:rPr>
          <w:rFonts w:eastAsia="Times New Roman" w:cs="Arial" w:ascii="Arial" w:hAnsi="Arial"/>
          <w:color w:val="000000"/>
          <w:sz w:val="14"/>
          <w:szCs w:val="14"/>
          <w:lang w:val="en-US" w:eastAsia="tr-TR"/>
        </w:rPr>
        <w:t xml:space="preserve">XIII.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yüzyılın sonlarına ka</w:t>
        <w:softHyphen/>
        <w:t>dar sekiz Haçlı Seferi yapılmıştır. Bu seferlerdin? ka</w:t>
        <w:softHyphen/>
        <w:t>rakterli olup bir kısmına krallar da katılmıştır. Haçlı Seferlerini Ön Asya'da, İslâm dünyası adına Türkler karşılamış ve mücadele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tr-TR"/>
        </w:rPr>
        <w:t>B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lang w:eastAsia="tr-TR"/>
        </w:rPr>
        <w:t>öylece özetlenen Haçlı Seferleri'nin aşağıdaki hangi sonucu Yeniçağ başlarında Avrupa uygarlığına büyük etkide bulun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A)    Kud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üs'ün Müslümanlardan geri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B)   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Ön Asya'da bazı Hıristiyan krallıkların ve kontluk</w:t>
        <w:softHyphen/>
        <w:t>lar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C)    L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âtin Krallığı'nın kurularak Bizans hanedanlığının bölünüş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4"/>
          <w:szCs w:val="14"/>
          <w:lang w:eastAsia="tr-TR"/>
        </w:rPr>
        <w:t>D)    Akdeniz limanlar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ının önem kazan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  <w:t>İslâm dünyasındaki bilimsel ve teknik buluşların batı dünyasınca tanınması</w:t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eastAsia="tr-TR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Ort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ğ'ın en önemli olaylarından birisi olan Haçlı Seferleri; siyasal, dinsel, ekonomik ve kültürel bir çok sonuca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ağıdakilerden hangisi Haçlı Seferleri'nin Avru-pa'da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siyasal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lerin Avrupa'ya ilerleyişlerinin du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D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daki İslâm ülkelerinin ekonomik olarak za</w:t>
        <w:softHyphen/>
        <w:t>yıf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Kiliseye ve papaya olan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venin sars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Avrup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arın yüksek doğu kültür ve tekniğini ta</w:t>
        <w:softHyphen/>
        <w:t>n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Avrupa'da merke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krallıkların güçlenmeye baş</w:t>
        <w:softHyphen/>
        <w:t>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4.  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ağ Avrupası'nda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H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lı Seferleri'nin düze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ral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kilisede törenle taç giy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erebeylik sisteminin yay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inden hangileri monarşik gücün dinle pekiştirilmeye çalışıldığının kanıtı olarak alın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5. Ort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ğ'ın en önemli olaylarından biri olan Haçlı Sa-vaşları'nı, Katolik Kilisesi'ni temsil eden papalık dü</w:t>
        <w:softHyphen/>
        <w:t>zen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z bu bilgiye dayanarak papalık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Sosyal haya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düzenl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Siyasal bir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üç olduğu,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Din adamı yetiştirdiğ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6. Pap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bir ülkede tüm dinî görevleri durdurması Enterdi ilânı ile sağlanırdı. Bu yüzden Krallar, Pa</w:t>
        <w:softHyphen/>
        <w:t>pa'nın bu etkin silâhına karşı kilisenin işlerine karış</w:t>
        <w:softHyphen/>
        <w:t>mamaya özen gösterirl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re Enterdi ilân edilen bir ülkede aşağı</w:t>
        <w:softHyphen/>
        <w:t>dakilerden hangi durum ortaya çık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Mezhep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tışmaları yoğunlaş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Feodal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zen yık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Ticaret faaliyetleri sona er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Kra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otoritesi sars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Krallar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renle kilisede taç giymek zorunda k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7.   I.     Feodalizm, ortaya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urjuvazi ge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Merkezi kral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k güç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Skolastik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şünce egem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lık güç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dakilerden hangileri Ortaçağ Avrupasf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zellikleri arasınd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    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B) 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V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, 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V         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8. Ort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ağ Avrupası'nda yaşa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 Papa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arafoz yetkisine sahip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Toplumun bir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ok sınıfa bölünmü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ngiltere'de Magna Charta'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ilan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den hangilerinin Avrupa'nın de</w:t>
        <w:softHyphen/>
        <w:t xml:space="preserve">mokratikleşmesine olumlu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16"/>
            <w:szCs w:val="16"/>
            <w:lang w:eastAsia="tr-TR"/>
          </w:rPr>
          <w:t>etkileşimin</w:t>
        </w:r>
      </w:hyperlink>
      <w:r>
        <w:rPr>
          <w:rFonts w:eastAsia="Times New Roman" w:cs="Arial" w:ascii="Arial" w:hAnsi="Arial"/>
          <w:b/>
          <w:bCs/>
          <w:sz w:val="16"/>
          <w:szCs w:val="16"/>
          <w:lang w:eastAsia="tr-TR"/>
        </w:rPr>
        <w:t xml:space="preserve">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fthernwrvntf.ugu.sa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27:00Z</dcterms:created>
  <dc:creator>madenci</dc:creator>
  <dc:description/>
  <cp:keywords/>
  <dc:language>en-US</dc:language>
  <cp:lastModifiedBy>madenci</cp:lastModifiedBy>
  <dcterms:modified xsi:type="dcterms:W3CDTF">2007-06-21T19:38:00Z</dcterms:modified>
  <cp:revision>2</cp:revision>
  <dc:subject/>
  <dc:title/>
</cp:coreProperties>
</file>