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4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KURULUŞ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.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dırım Beyazit'in on üç yıl süren hükümdarlığı döne</w:t>
        <w:softHyphen/>
        <w:t>minde Anadolu'da, Maraş-Elbistan ve Adana dolay</w:t>
        <w:softHyphen/>
        <w:t>larında bulunan Dulkadiroğulları ve Ramazanoğulla-rı, Osmanlı egemenliği altına alın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eyliklerin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 egemenliğine alınamama-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 daha çok Balkanlar'daki fetihlere önem ver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u beyliklerin Mem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ûk Devleti'nin himayesi altın</w:t>
        <w:softHyphen/>
        <w:t>da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iyasal bir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 sağlama çabaları sürerken, doğu</w:t>
        <w:softHyphen/>
        <w:t>da Timur tehlikesinin ortaya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etkili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2.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, Rumeli'de fethettikleri bölgelerde bilinçli bir iskan politikası uygulamışlardır. Bunu yaparken öncelikle konar göçer yörükler ve Türkmen boyları tercih edilmiştir. Bunlardan bir süre için vergi alınma</w:t>
        <w:softHyphen/>
        <w:t>mış ve ihtiyaçları olan malzemelerin büyük bir kısmı devlet tarafından karşı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, Rumeli'de izledikleri bu politika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Fethedilen yerleri h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zla Türkleştirerek, egemenli</w:t>
        <w:softHyphen/>
        <w:t>ğin kalıcı olmasını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lüman olmayanlardan alınan vergileri yay</w:t>
        <w:softHyphen/>
        <w:t>gınlaştırarak, Türkmen unsurların vergi ödemele</w:t>
        <w:softHyphen/>
        <w:t>rini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çebe Türkmen boylarının yerleşik hayata geç</w:t>
        <w:softHyphen/>
        <w:t>meler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ından hangilerine ulaşmak istedikleri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3.     Ankara Sav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ı sonrasında Osmanlı Devleti, dağılma tehlikesi geçirdiği halde, Balkan devletleri Osmanlıla</w:t>
        <w:softHyphen/>
        <w:t>ra karşı önemli bir ayaklanma ve saldırıda bulunma</w:t>
        <w:softHyphen/>
        <w:t>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yle bir durumun ortaya çık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alkanlar 'da siyasal bir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 ol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egemenliği altındaki Hıristiyanların yö</w:t>
        <w:softHyphen/>
        <w:t>netimden hoşnut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zyıl savaşları nedeniyle, ingiltere ve Fransa gibi güçlü devletlerin Balkanlar'daki gelişmelerle ilgilenme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rol oynadığ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4.  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dırım Bayezit Dönemi'nde Bizans'la imzalanan antlaşmada "İstanbul'da bir Türk mahallesi kurula</w:t>
        <w:softHyphen/>
        <w:t>cak, Osmanlı tüccarları İstanbul'a serbestçe girebile</w:t>
        <w:softHyphen/>
        <w:t>cek ve Müslümanlar arasındaki davalara bakacak bir kadı İstanbul'da bulunacaktır" hükümleri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ükümlere dayanarak Osmanlı Devl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Bizans'taki kavga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kışkır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izans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zerindeki etkinliğin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izans'taki siyasal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ünmeleri hızlan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durumlardan hangilerini 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mış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M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5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sedağ Savaşı'ndan sonra Anadolu Selçuklu</w:t>
      </w:r>
      <w:r>
        <w:rPr>
          <w:rFonts w:cs="Arial" w:ascii="Arial" w:hAnsi="Arial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evleti'nden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ımsız beyliklerin ortaya çıkmas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nkara Sav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ı'ndan sonra Osmanlı Devleti'ne bağlı olan beyliklerin bağımsızlıklarını kazanmas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da verilen her iki savaşın 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ort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sonucu olarak aşağıdaki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Anadolu'da Ba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'dakine benzer feodal yönetimler oluş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 Devletlerinin yıkılışına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Anadolu'daki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 siyasal birliği boz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Balkanlardaki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 ilerleyişini durdurmuştur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ler aleyhine Batı'da kutsal ittifakların kurulu</w:t>
        <w:softHyphen/>
        <w:t>şuna neden olmuştur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6.      1402 Ankara Sav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ı'ndan 1413 yılına kadar süren Fetret Devri'nde Osmanlı sınırları, Timur tarafından alınan topraklarla, Süleyman Çelebi'nin Hıristiyan desteği karşısında verdikleri dışında hiçbir değişikli</w:t>
        <w:softHyphen/>
        <w:t>ğe uğr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un nedenleriyle ilgili olarak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ağıdakilerden hangisi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söylenem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dırım Bayezit'in ve oğulları arasında süren taht kavgasının olumsuz etkilerinin sınırlı k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Avrupa'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bu konumdan yararlanabilecek dü</w:t>
        <w:softHyphen/>
        <w:t>zeyde ol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Balkanlara yönelik politika</w:t>
        <w:softHyphen/>
        <w:t>sının işler halde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Avrupa'daki ordusunun gü</w:t>
        <w:softHyphen/>
        <w:t>cünü koru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arlı sipahilerin ve gazilerin Balkanlardaki ka</w:t>
        <w:softHyphen/>
        <w:t>rışıklıkları önleyecek güçte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7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kuruluş yıllarında Balkanlarda Bulgarlar, Sırplar, Arnavutlar, Eflak ve Boğdan voyvodalıkları ile Macar krallığı bulunmaktaydı. Bu devlet ve beylikler arasında sürekli bir mücadele devam etmiş, mezhep kavgaları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alkanlardaki 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Balkanlarda kolayca egemenlik kur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alkanlarda din ve siyasal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tünlüğü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genişlemesinin Balkan yönünde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den hangilerine ortam hazırlamış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tr-TR"/>
        </w:rPr>
        <w:t>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8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 Balkanlarda ilerlemesi üzerine değişik Hıristiyan uluslar biraraya gelmiş ve Osmanlı ilerle</w:t>
        <w:softHyphen/>
        <w:t>mesini önlemeye çalış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lere karşı Haçlı birliği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lıların amacı Türk ilerlemesini durdurm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ların amacı Hıristiyan birliğini önlemekti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yargılar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9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Bizans'tan aldığı topraklara Ko</w:t>
        <w:softHyphen/>
        <w:t>caeli, Karamürsel, Konuralp ve Akçakoca gibi isimler verdiği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adlandırmad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izlenen yol aşağıdakilerden hangi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Y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m yerlerinin nüfus yapı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Y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m yerlerinin eski çağlardaki önem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oprak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fethedenlerin ad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Din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yüklerinin ad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Buralarda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muş olan devlet büyüklerinin ad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0.   -    Orhan Bey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inde Osmanlı Devleti'nin ası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enti Bursa iken, İznik'in fethinden sonra Bursa ile birlikte İznik de başkent olarak kullanı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I. Murat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inde de, Edirne devletin asıl başkenti yapılana kadar, Bursa ile birlikte ikinci başkent olarak kullan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 Devleti'nin kuruluş döneminde, Edirne ve İznik'in ikinci başkent olarak kullanıl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tanbul'un henüz fethedilme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u iki merkezin, fetih alan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a yakın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evletin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minin kolaylaştırılmak ist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  hangilerinin   belirleyici  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1.   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dırım Bayezit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H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lıların Niğbolu Kalesi'ne sald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nadolu'da Timur tehlikesinin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 göst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in Osmanlı Devleti'ni aşağıdakiler</w:t>
        <w:softHyphen/>
        <w:t>den hangisine yönelttiğ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k Osmanlı tersanesinin yap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Anadolu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 Birliği'nin bozu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istanbul k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tmalarının kaldır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Ortodokslara gen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 haklar verilmesin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Anadolu Beylerbey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'nin oluşturulmasına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2.   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dırım Bayezit'in İstanbul'u kuşatması sırasın</w:t>
        <w:softHyphen/>
        <w:t xml:space="preserve">da, Bizans İmparator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tr-TR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Manuel barış isteyere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tanbul'da bir Türk mahallesi kurulac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ler İstanbul'da serbestçe ticaret yapac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tanbul'da Türklerin davalarına bakmak için ka</w:t>
        <w:softHyphen/>
        <w:t>dı bulunacak gibi koşulları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ığında  aşağıdaki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tanbul, Türklerle Bizanslıların başkent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Bizans b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çı bir politika iz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ler yayılmacı siyasetlerinden vazgeç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ler İstanbul'a yerleşmeye başlamışt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Bizans'ta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msel alanda değişme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3.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, Slav ve Ortodoks Hıristiyanların yoğun olduğu Balkanlar'daki ilerleyişleri, Niğbolu Savaşı öncesinde Papa'nın çağrısıyla, Katolik Avrupa dev</w:t>
        <w:softHyphen/>
        <w:t>letlerinden oluşan bir Haçlı ittifakı kurulmasına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Pap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, bu nitelikte bir Haçlı ittifakı oluşturma</w:t>
        <w:softHyphen/>
        <w:t>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rı sağlandığı taktirde, Balkanlar'daki Ortodoks Hıristiyanların Katolik yapılabileceği düşünc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Ortodoks mezhebinin, ruhani ve siyasi merkezi durumunda ola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tanbul'u ele geçirme iste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ristiyanlarca kutsal kabul edilen Kudüs, Urfa, Antakya gibi yerleri müslümanlardan alma arzu</w:t>
        <w:softHyphen/>
        <w:t>s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belirleyici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4.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 Osmanlı Devleti'nin Ku</w:t>
        <w:softHyphen/>
        <w:t>ruluş Dönemi'ne ait bir özel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Karadeniz'in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 gölü hâline ge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pek ve Baharat Yolu denetiminin sa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Kuzey Afrika fetihlerinin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Anadolu ve Rumeli Beylerbey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m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Orta Avrupa'da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egemenliğinin sağla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5.   M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ollar, Anadolu'da baskı altında tutabildikleri yer</w:t>
        <w:softHyphen/>
        <w:t>leri hem ekonomik olarak sömürmüşler, hem de bu</w:t>
        <w:softHyphen/>
        <w:t>ralarda kendi etkinliğini azaltacak siyasal bir gücün oluşmasına izin verm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r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ğmen Osmanlıların bu olumsuzluklardan fazla etkilenmemesi aşağıdakilerden hangisi i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M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ollar arasında taht kavgalarının çıkması i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M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ollarda ülkenin hanedanın ortak malı sayıl</w:t>
        <w:softHyphen/>
        <w:t>ması i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M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olların göçebe geleneklerine önem vermesi i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M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olların İslamiyeti kabul etmesi i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 Moğol baskısından uzak bir yerde kurulması i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6.   I.     Fetret Devri'nin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yh Bedrettin'in Ayak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urat'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n tahtı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Mehmet'e bıra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zmece Mustafa Olayı'nı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T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ürk geleneklerinin tahta geçmek için ölen bir hükümdarın oğullarına eşit haklar tanıması, Ku</w:t>
        <w:softHyphen/>
        <w:t>ruluş Dönemi'nde yukarıdakilerden hangilerinin ortaya çıkmasında etkil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İ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7.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Beyliği'nin kurulduğu sırada Anadolu ve çevresinde Anadolu Selçukluları, Bizans, Memlükler, İlhanlılar ve Türkmen beylikleri gibi devletler bulun</w:t>
        <w:softHyphen/>
        <w:t>maktay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ağıdakilerden hangis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kesin kanı-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t]_niteliğind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Anadolu'nun egemen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in Osmanlı  Beyliği'ne ait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Anadolu'da siyasal bir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 bulun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Anadolu'da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men nüfusunun çoğunlukta ol</w:t>
        <w:softHyphen/>
        <w:t>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Anadolu'daki en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yük gücün ilhanlılar olduğunun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Anadolu'nun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tünüyle Türk yurdu haline geldi</w:t>
        <w:softHyphen/>
        <w:t>ğinin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09:00Z</dcterms:created>
  <dc:creator>madenci</dc:creator>
  <dc:description/>
  <cp:keywords/>
  <dc:language>en-US</dc:language>
  <cp:lastModifiedBy>madenci</cp:lastModifiedBy>
  <dcterms:modified xsi:type="dcterms:W3CDTF">2007-06-05T21:15:00Z</dcterms:modified>
  <cp:revision>2</cp:revision>
  <dc:subject/>
  <dc:title/>
</cp:coreProperties>
</file>