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7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DAĞILMA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II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      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rım Savaşı sonunda imzalanan Paris Antlaşma-sı'nda yer alan hükümlerden bazıları şunlardı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bir Avrupa devleti say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Karadeniz'in tarafs</w:t>
      </w:r>
      <w:r>
        <w:rPr>
          <w:rFonts w:eastAsia="Times New Roman" w:cs="Arial" w:ascii="Arial" w:hAnsi="Arial"/>
          <w:color w:val="000000"/>
          <w:sz w:val="24"/>
          <w:szCs w:val="24"/>
        </w:rPr>
        <w:t>ız hâle ge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Eflak ve Bo</w:t>
      </w:r>
      <w:r>
        <w:rPr>
          <w:rFonts w:eastAsia="Times New Roman" w:cs="Arial" w:ascii="Arial" w:hAnsi="Arial"/>
          <w:color w:val="000000"/>
          <w:sz w:val="24"/>
          <w:szCs w:val="24"/>
        </w:rPr>
        <w:t>ğdan'da, iç yönetimde özerkliğin bir Avrupa komisyonu tarafından düzen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toprak bütünlüğünün büyük devletlerce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ükümlerden hangileri Osmanlı Devleti'nin çıkarların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aykır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*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, Avrupa malları Osmanlı iç pazarlarına girmiş; diğer yandan hammadde ihracatı yoğunluk kaz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 ortaya çıkan 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sanayisinin geli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gümrük gelirleri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 xml:space="preserve">Yerli </w:t>
      </w:r>
      <w:r>
        <w:rPr>
          <w:rFonts w:eastAsia="Times New Roman" w:cs="Arial" w:ascii="Arial" w:hAnsi="Arial"/>
          <w:color w:val="000000"/>
          <w:sz w:val="24"/>
          <w:szCs w:val="24"/>
        </w:rPr>
        <w:t>üretim olanaklarının az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    "Bundan b</w:t>
      </w:r>
      <w:r>
        <w:rPr>
          <w:rFonts w:eastAsia="Times New Roman" w:cs="Arial" w:ascii="Arial" w:hAnsi="Arial"/>
          <w:color w:val="000000"/>
          <w:sz w:val="24"/>
          <w:szCs w:val="24"/>
        </w:rPr>
        <w:t>öyle saltanatın millet için bir dehşet, bir korku kaynağı değil, bir destek olmasını istiyorum. Bunun için kişinin malına devletçe el konulmasını kaldırıyorum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zleriyl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Mahmut'un Osmanlı Devleti'nde daha önce var olan hangi uygulamaya son verdi</w:t>
        <w:softHyphen/>
        <w:t>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e</w:t>
      </w:r>
      <w:r>
        <w:rPr>
          <w:rFonts w:eastAsia="Times New Roman" w:cs="Arial" w:ascii="Arial" w:hAnsi="Arial"/>
          <w:color w:val="000000"/>
          <w:sz w:val="24"/>
          <w:szCs w:val="24"/>
        </w:rPr>
        <w:t>şruti yöneti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T</w:t>
      </w:r>
      <w:r>
        <w:rPr>
          <w:rFonts w:eastAsia="Times New Roman" w:cs="Arial" w:ascii="Arial" w:hAnsi="Arial"/>
          <w:color w:val="000000"/>
          <w:sz w:val="24"/>
          <w:szCs w:val="24"/>
        </w:rPr>
        <w:t>ımar sistem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Sadrazaml</w:t>
      </w:r>
      <w:r>
        <w:rPr>
          <w:rFonts w:eastAsia="Times New Roman" w:cs="Arial" w:ascii="Arial" w:hAnsi="Arial"/>
          <w:color w:val="000000"/>
          <w:sz w:val="24"/>
          <w:szCs w:val="24"/>
        </w:rPr>
        <w:t>ık makam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M</w:t>
      </w:r>
      <w:r>
        <w:rPr>
          <w:rFonts w:eastAsia="Times New Roman" w:cs="Arial" w:ascii="Arial" w:hAnsi="Arial"/>
          <w:color w:val="000000"/>
          <w:sz w:val="24"/>
          <w:szCs w:val="24"/>
        </w:rPr>
        <w:t>üsadere yöntemine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 başlarında Rusya'nın sıcak denizlere in</w:t>
        <w:softHyphen/>
        <w:t>mesini önlemek amacıyla Avrupa devletleri, Osman</w:t>
        <w:softHyphen/>
        <w:t>lı toprak bütünlüğünün korunmasından yana tavır koy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siyasal gücü zayıflamışt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bölgedeki ekonomik çıkarla</w:t>
        <w:softHyphen/>
        <w:t>rı korunmaya çalış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vrupa devletleri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bölgede güçlenme</w:t>
        <w:softHyphen/>
        <w:t>sini engellemeye çalış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Mahmut'un saltanat y</w:t>
      </w:r>
      <w:r>
        <w:rPr>
          <w:rFonts w:eastAsia="Times New Roman" w:cs="Arial" w:ascii="Arial" w:hAnsi="Arial"/>
          <w:color w:val="000000"/>
          <w:sz w:val="24"/>
          <w:szCs w:val="24"/>
        </w:rPr>
        <w:t>ıllarında Osmanlı Devle</w:t>
        <w:softHyphen/>
        <w:t>ti'nde; Divan yerine Nazırlıklar Kurulu, Yeniçeri Oca</w:t>
        <w:softHyphen/>
        <w:t>ğı yerine Asakir-i Mansure-i Muhammediye, Ende</w:t>
        <w:softHyphen/>
        <w:t>run yerine Mekteb-i Maarif-i Adliye kuruldu. Bunların yanı sıra tımar ve zeamet usullerine son verildi, ida</w:t>
        <w:softHyphen/>
        <w:t>rî yapıda reforma gidildi; köy ve mahallelere muhtar</w:t>
        <w:softHyphen/>
        <w:t>lar at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nin kanıt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la</w:t>
        <w:softHyphen/>
        <w:t>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Devlet ve ordu </w:t>
      </w:r>
      <w:r>
        <w:rPr>
          <w:rFonts w:eastAsia="Times New Roman" w:cs="Arial" w:ascii="Arial" w:hAnsi="Arial"/>
          <w:color w:val="000000"/>
          <w:sz w:val="24"/>
          <w:szCs w:val="24"/>
        </w:rPr>
        <w:t>örgütünün yeni gereklere göre düzen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yapılan reformların salt askerî ni</w:t>
        <w:softHyphen/>
        <w:t>telikli ol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Ulema ve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lerin imtiyazlarını koruma kay</w:t>
        <w:softHyphen/>
        <w:t>gılarının reformları başarısızlığa uğrattığının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Mahmut'un asker</w:t>
      </w:r>
      <w:r>
        <w:rPr>
          <w:rFonts w:eastAsia="Times New Roman" w:cs="Arial" w:ascii="Arial" w:hAnsi="Arial"/>
          <w:color w:val="000000"/>
          <w:sz w:val="24"/>
          <w:szCs w:val="24"/>
        </w:rPr>
        <w:t>î alan dışında sosyal ve ida</w:t>
        <w:softHyphen/>
        <w:t>rî alanda da ıslahat yapılmasının gereğine ina</w:t>
        <w:softHyphen/>
        <w:t>nan bir padişah olduğunun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ülkesind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 değişimlerin hızlı yaşandığının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Padişah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Mahmut'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endi valisi Mehmet Ali Pa</w:t>
      </w:r>
      <w:r>
        <w:rPr>
          <w:rFonts w:eastAsia="Times New Roman" w:cs="Arial" w:ascii="Arial" w:hAnsi="Arial"/>
          <w:color w:val="000000"/>
          <w:sz w:val="24"/>
          <w:szCs w:val="24"/>
        </w:rPr>
        <w:t>şa'ya iki kez yenilme</w:t>
        <w:softHyphen/>
        <w:t>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Temel amac</w:t>
      </w:r>
      <w:r>
        <w:rPr>
          <w:rFonts w:eastAsia="Times New Roman" w:cs="Arial" w:ascii="Arial" w:hAnsi="Arial"/>
          <w:color w:val="000000"/>
          <w:sz w:val="24"/>
          <w:szCs w:val="24"/>
        </w:rPr>
        <w:t>ı Akdeniz'e inmek olan Rusları Bo</w:t>
        <w:softHyphen/>
        <w:t>ğazlara çağ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</w:rPr>
        <w:t>ış politikası sömürgeciliğe dayanan İngiltere’ye dayanmaktan başka bir yol bul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Mahmut'u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Devleti kurtarmak i</w:t>
      </w:r>
      <w:r>
        <w:rPr>
          <w:rFonts w:eastAsia="Times New Roman" w:cs="Arial" w:ascii="Arial" w:hAnsi="Arial"/>
          <w:color w:val="000000"/>
          <w:sz w:val="24"/>
          <w:szCs w:val="24"/>
        </w:rPr>
        <w:t>çin askeri yenilikler yap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abanc</w:t>
      </w:r>
      <w:r>
        <w:rPr>
          <w:rFonts w:eastAsia="Times New Roman" w:cs="Arial" w:ascii="Arial" w:hAnsi="Arial"/>
          <w:color w:val="000000"/>
          <w:sz w:val="24"/>
          <w:szCs w:val="24"/>
        </w:rPr>
        <w:t>ı devletler arasındaki çıkar çelişkilerin</w:t>
        <w:softHyphen/>
        <w:t>den yararl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Halk</w:t>
      </w:r>
      <w:r>
        <w:rPr>
          <w:rFonts w:eastAsia="Times New Roman" w:cs="Arial" w:ascii="Arial" w:hAnsi="Arial"/>
          <w:color w:val="000000"/>
          <w:sz w:val="24"/>
          <w:szCs w:val="24"/>
        </w:rPr>
        <w:t>ı yönetime ka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e yönelttiği söylene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</w:rPr>
        <w:t>İngiltere, Hindistan'da bulunan sömürge yolları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</w:rPr>
        <w:t>ı korumak için Rusya ve Fransa'ya karşı zayıf bir Osmanlı Devleti'ni tercih e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, Fransa'n</w:t>
      </w:r>
      <w:r>
        <w:rPr>
          <w:rFonts w:eastAsia="Times New Roman" w:cs="Arial" w:ascii="Arial" w:hAnsi="Arial"/>
          <w:color w:val="000000"/>
          <w:sz w:val="24"/>
          <w:szCs w:val="24"/>
        </w:rPr>
        <w:t>ın Mısır'ı işgal etmesi karşısın</w:t>
        <w:softHyphen/>
        <w:t>da Osmanlı Devleti'ne yardım e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color w:val="000000"/>
          <w:sz w:val="24"/>
          <w:szCs w:val="24"/>
        </w:rPr>
        <w:t>şip güçlenen Rusya'yı Avrupa'dan uzak tut</w:t>
        <w:softHyphen/>
        <w:t>mak ve Akdeniz'e girmesini engellemek için Fransa ve İngiltere Osmanlı Devleti'ni destekle</w:t>
        <w:softHyphen/>
        <w:t>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ldığı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yüzyılda Osmanlı Devleti'nin var olması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temel ned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olarak aşağıdakilerden hangisi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İngiltere ve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ittifak yapa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Co</w:t>
      </w:r>
      <w:r>
        <w:rPr>
          <w:rFonts w:eastAsia="Times New Roman" w:cs="Arial" w:ascii="Arial" w:hAnsi="Arial"/>
          <w:color w:val="000000"/>
          <w:sz w:val="24"/>
          <w:szCs w:val="24"/>
        </w:rPr>
        <w:t>ğrafi Keşiflerin etkisinin kapitülasyonlarla gi</w:t>
        <w:softHyphen/>
        <w:t>d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Bu devletlerin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ekonomisine katkıda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Avrupa'daki çıkar çatışma</w:t>
        <w:softHyphen/>
        <w:t>larından yararlan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Almanya'n</w:t>
      </w:r>
      <w:r>
        <w:rPr>
          <w:rFonts w:eastAsia="Times New Roman" w:cs="Arial" w:ascii="Arial" w:hAnsi="Arial"/>
          <w:color w:val="000000"/>
          <w:sz w:val="24"/>
          <w:szCs w:val="24"/>
        </w:rPr>
        <w:t>ın henüz birliğini sağlayamamış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     1856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imzalanan Paris Antlaşması' nda "Osman</w:t>
        <w:softHyphen/>
        <w:t>lı Devleti'nin toprak bütünlüğü Avrupa devletlerinin or</w:t>
        <w:softHyphen/>
        <w:t>tak garantisi altında olacaktır" maddesi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mad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’nin Avrupalı devletlerle ittifak içinde bulun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uluslararası etkinliğe sahip bir devlet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varlığını kendi gücüyle koru</w:t>
        <w:softHyphen/>
        <w:t>ya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     Mutlakiyetle 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netilen Osmanlı Devleti'nde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Ayanlar</w:t>
      </w:r>
      <w:r>
        <w:rPr>
          <w:rFonts w:eastAsia="Times New Roman" w:cs="Arial" w:ascii="Arial" w:hAnsi="Arial"/>
          <w:color w:val="000000"/>
          <w:sz w:val="24"/>
          <w:szCs w:val="24"/>
        </w:rPr>
        <w:t>ın varlığı ve hakları tanı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Kavalal</w:t>
      </w:r>
      <w:r>
        <w:rPr>
          <w:rFonts w:eastAsia="Times New Roman" w:cs="Arial" w:ascii="Arial" w:hAnsi="Arial"/>
          <w:color w:val="000000"/>
          <w:sz w:val="24"/>
          <w:szCs w:val="24"/>
        </w:rPr>
        <w:t>ı Mehmet Ali Paşa İsyanı karşısında Av</w:t>
        <w:softHyphen/>
        <w:t>rupa devletlerinden yardım isten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Rusya'y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devletin toprak bütünlüğünün korunması yönünde Avrupalılardan garanti talep ed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 aşağıdakilerden hangisinin gös</w:t>
        <w:softHyphen/>
        <w:t>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onar</w:t>
      </w:r>
      <w:r>
        <w:rPr>
          <w:rFonts w:eastAsia="Times New Roman" w:cs="Arial" w:ascii="Arial" w:hAnsi="Arial"/>
          <w:color w:val="000000"/>
          <w:sz w:val="24"/>
          <w:szCs w:val="24"/>
        </w:rPr>
        <w:t>şik yönetime son ver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Ekonominin d</w:t>
      </w:r>
      <w:r>
        <w:rPr>
          <w:rFonts w:eastAsia="Times New Roman" w:cs="Arial" w:ascii="Arial" w:hAnsi="Arial"/>
          <w:color w:val="000000"/>
          <w:sz w:val="24"/>
          <w:szCs w:val="24"/>
        </w:rPr>
        <w:t>ışa bağımlı hale ge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Milliyet</w:t>
      </w:r>
      <w:r>
        <w:rPr>
          <w:rFonts w:eastAsia="Times New Roman" w:cs="Arial" w:ascii="Arial" w:hAnsi="Arial"/>
          <w:color w:val="000000"/>
          <w:sz w:val="24"/>
          <w:szCs w:val="24"/>
        </w:rPr>
        <w:t>çi eylemlerin art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Devletin siyasal g</w:t>
      </w:r>
      <w:r>
        <w:rPr>
          <w:rFonts w:eastAsia="Times New Roman" w:cs="Arial" w:ascii="Arial" w:hAnsi="Arial"/>
          <w:color w:val="000000"/>
          <w:sz w:val="24"/>
          <w:szCs w:val="24"/>
        </w:rPr>
        <w:t>ücünün zayıfladığını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</w:t>
      </w:r>
      <w:r>
        <w:rPr>
          <w:rFonts w:eastAsia="Times New Roman" w:cs="Arial" w:ascii="Arial" w:hAnsi="Arial"/>
          <w:color w:val="000000"/>
          <w:sz w:val="24"/>
          <w:szCs w:val="24"/>
        </w:rPr>
        <w:t>Özel mülkiyet anlayışının yaygınlaş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   </w:t>
      </w:r>
      <w:r>
        <w:rPr>
          <w:rFonts w:eastAsia="Times New Roman" w:cs="Arial" w:ascii="Arial" w:hAnsi="Arial"/>
          <w:color w:val="000000"/>
          <w:sz w:val="24"/>
          <w:szCs w:val="24"/>
        </w:rPr>
        <w:t>Çarlık Rusyas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Balkan yar</w:t>
      </w:r>
      <w:r>
        <w:rPr>
          <w:rFonts w:eastAsia="Times New Roman" w:cs="Arial" w:ascii="Arial" w:hAnsi="Arial"/>
          <w:color w:val="000000"/>
          <w:sz w:val="24"/>
          <w:szCs w:val="24"/>
        </w:rPr>
        <w:t>ımadasını Slavlaştı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</w:rPr>
        <w:t>çık ve sıcak denizlere ulaş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ülkesindeki Ortodoksların haklarını ko</w:t>
        <w:softHyphen/>
        <w:t>ru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Bat</w:t>
      </w:r>
      <w:r>
        <w:rPr>
          <w:rFonts w:eastAsia="Times New Roman" w:cs="Arial" w:ascii="Arial" w:hAnsi="Arial"/>
          <w:color w:val="000000"/>
          <w:sz w:val="24"/>
          <w:szCs w:val="24"/>
        </w:rPr>
        <w:t>ı'daki gelişmelerden yararlan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.   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</w:rPr>
        <w:t>ücünü Avrupa devletlerine kabul ett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çlarından hangilerinin Osmanlı-Rus ilişkileri üzerind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aha ç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k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V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V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B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,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V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V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D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1.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 Osmanl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Ba</w:t>
      </w:r>
      <w:r>
        <w:rPr>
          <w:rFonts w:eastAsia="Times New Roman" w:cs="Arial" w:ascii="Arial" w:hAnsi="Arial"/>
          <w:color w:val="000000"/>
          <w:sz w:val="24"/>
          <w:szCs w:val="24"/>
        </w:rPr>
        <w:t>ğımsızlık amaçlı isyanlarla karşı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vrupa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lerin, iç işlerine müdahaleye baş</w:t>
        <w:softHyphen/>
        <w:t>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Tek ba</w:t>
      </w:r>
      <w:r>
        <w:rPr>
          <w:rFonts w:eastAsia="Times New Roman" w:cs="Arial" w:ascii="Arial" w:hAnsi="Arial"/>
          <w:color w:val="000000"/>
          <w:sz w:val="24"/>
          <w:szCs w:val="24"/>
        </w:rPr>
        <w:t>şına kendi topraklarını koruyamaz duruma ge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 toprak b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tünlüğü açı</w:t>
        <w:softHyphen/>
        <w:t>sından olumsuz etki yarat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2.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hmut'un Ayanlarla imzala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ğı Sened-i İtti</w:t>
        <w:softHyphen/>
        <w:t>faka g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, Ayanların varlığını ve haklarını tanıya</w:t>
        <w:softHyphen/>
        <w:t>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Ayanlar, kendi b</w:t>
      </w:r>
      <w:r>
        <w:rPr>
          <w:rFonts w:eastAsia="Times New Roman" w:cs="Arial" w:ascii="Arial" w:hAnsi="Arial"/>
          <w:color w:val="000000"/>
          <w:sz w:val="24"/>
          <w:szCs w:val="24"/>
        </w:rPr>
        <w:t>ölgelerinden asker ve vergi top</w:t>
        <w:softHyphen/>
        <w:t>lamasında devlete yardım edecek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ca bu bilgiye bakılarak bu sözleşme ile ilgi</w:t>
        <w:softHyphen/>
        <w:t>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yenilik talepleri sonucunda imza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Padi</w:t>
      </w:r>
      <w:r>
        <w:rPr>
          <w:rFonts w:eastAsia="Times New Roman" w:cs="Arial" w:ascii="Arial" w:hAnsi="Arial"/>
          <w:color w:val="000000"/>
          <w:sz w:val="24"/>
          <w:szCs w:val="24"/>
        </w:rPr>
        <w:t>şahın mutlak otoritesini kısıt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da demokratikleşme sürecini başlat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3.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Devleti'nde Batılılaşma hareketlerinin başlaması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neden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Bat</w:t>
      </w:r>
      <w:r>
        <w:rPr>
          <w:rFonts w:eastAsia="Times New Roman" w:cs="Arial" w:ascii="Arial" w:hAnsi="Arial"/>
          <w:color w:val="000000"/>
          <w:sz w:val="24"/>
          <w:szCs w:val="24"/>
        </w:rPr>
        <w:t>ının üstünlüğünün imparatorluğu tehdit ede</w:t>
        <w:softHyphen/>
        <w:t>cek hale gelmes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</w:rPr>
        <w:t>Çağdaş devlet yapısının egemen kılınmak isten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Halka, yeni birtak</w:t>
      </w:r>
      <w:r>
        <w:rPr>
          <w:rFonts w:eastAsia="Times New Roman" w:cs="Arial" w:ascii="Arial" w:hAnsi="Arial"/>
          <w:color w:val="000000"/>
          <w:sz w:val="24"/>
          <w:szCs w:val="24"/>
        </w:rPr>
        <w:t>ım haklar vererek dağılmanın önlenmek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 oluşturan unsurlar arasında eşitliğin sağlan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</w:t>
      </w:r>
      <w:r>
        <w:rPr>
          <w:rFonts w:eastAsia="Times New Roman" w:cs="Arial" w:ascii="Arial" w:hAnsi="Arial"/>
          <w:color w:val="000000"/>
          <w:sz w:val="24"/>
          <w:szCs w:val="24"/>
        </w:rPr>
        <w:t>İç isyanların önlenmesinin ıslahatlar yapmaya bağlı olduğunun gö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 -    Fransa, 1798'de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eyaleti olan Mısır'ı iş</w:t>
      </w:r>
      <w:r>
        <w:rPr>
          <w:rFonts w:cs="Arial" w:ascii="Arial" w:hAnsi="Arial"/>
          <w:color w:val="000000"/>
          <w:sz w:val="24"/>
          <w:szCs w:val="24"/>
        </w:rPr>
        <w:t xml:space="preserve">gal edince </w:t>
      </w:r>
      <w:r>
        <w:rPr>
          <w:rFonts w:eastAsia="Times New Roman" w:cs="Arial" w:ascii="Arial" w:hAnsi="Arial"/>
          <w:color w:val="000000"/>
          <w:sz w:val="24"/>
          <w:szCs w:val="24"/>
        </w:rPr>
        <w:t>İngiltere ve Rusya Osmanlı Devleti'ne yardım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Fransa ile yakınlaşmaya baş</w:t>
        <w:softHyphen/>
        <w:t>layınca İngiltere, Çanakkale Boğazı ve Mısır'a sald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Avrupa'da Avusturya ile sava</w:t>
      </w:r>
      <w:r>
        <w:rPr>
          <w:rFonts w:eastAsia="Times New Roman" w:cs="Arial" w:ascii="Arial" w:hAnsi="Arial"/>
          <w:color w:val="000000"/>
          <w:sz w:val="24"/>
          <w:szCs w:val="24"/>
        </w:rPr>
        <w:t>ş halinde bulunan Napolyon önce Ruslarla barış yaptı. Daha son</w:t>
        <w:softHyphen/>
        <w:t>ra Avusturya'yı yenince Rusya'ya sald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e bakı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</w:t>
      </w:r>
      <w:r>
        <w:rPr>
          <w:rFonts w:eastAsia="Times New Roman" w:cs="Arial" w:ascii="Arial" w:hAnsi="Arial"/>
          <w:color w:val="000000"/>
          <w:sz w:val="24"/>
          <w:szCs w:val="24"/>
        </w:rPr>
        <w:t>ış politikada kalıcı dostluk ve kalıcı düşmanlık yok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</w:rPr>
        <w:t>ış politikanın esasları siyasal çıkarlara dayan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"D</w:t>
      </w:r>
      <w:r>
        <w:rPr>
          <w:rFonts w:eastAsia="Times New Roman" w:cs="Arial" w:ascii="Arial" w:hAnsi="Arial"/>
          <w:color w:val="000000"/>
          <w:sz w:val="24"/>
          <w:szCs w:val="24"/>
        </w:rPr>
        <w:t>üşmanımın düşmanı dostumdur." ilkesi geçer</w:t>
        <w:softHyphen/>
        <w:t>l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  Sened-i ittifak ile ayanlar kar</w:t>
      </w:r>
      <w:r>
        <w:rPr>
          <w:rFonts w:eastAsia="Times New Roman" w:cs="Arial" w:ascii="Arial" w:hAnsi="Arial"/>
          <w:color w:val="000000"/>
          <w:sz w:val="24"/>
          <w:szCs w:val="24"/>
        </w:rPr>
        <w:t>şısında mutlak otoritesi sı</w:t>
        <w:softHyphen/>
        <w:t xml:space="preserve">nırlanan Osmanlı padişahı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Mahmut, Yeniçeri Ocağı'nın kaldırılması ile bu gücünü tekrar elde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 Osmanl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rdunun siyasette etkili oldu</w:t>
      </w:r>
      <w:r>
        <w:rPr>
          <w:rFonts w:eastAsia="Times New Roman" w:cs="Arial" w:ascii="Arial" w:hAnsi="Arial"/>
          <w:color w:val="000000"/>
          <w:sz w:val="24"/>
          <w:szCs w:val="24"/>
        </w:rPr>
        <w:t>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Feodal beylerin, merkezi y</w:t>
      </w:r>
      <w:r>
        <w:rPr>
          <w:rFonts w:eastAsia="Times New Roman" w:cs="Arial" w:ascii="Arial" w:hAnsi="Arial"/>
          <w:color w:val="000000"/>
          <w:sz w:val="24"/>
          <w:szCs w:val="24"/>
        </w:rPr>
        <w:t>önetim üzerinde bir baskı unsuru haline ge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 xml:space="preserve">Askeri alanlarda </w:t>
      </w:r>
      <w:r>
        <w:rPr>
          <w:rFonts w:eastAsia="Times New Roman" w:cs="Arial" w:ascii="Arial" w:hAnsi="Arial"/>
          <w:color w:val="000000"/>
          <w:sz w:val="24"/>
          <w:szCs w:val="24"/>
        </w:rPr>
        <w:t>ıslahatlar gerçekleştir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varlığını doğrular nite</w:t>
        <w:softHyphen/>
        <w:t>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6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ağılma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z</w:t>
      </w:r>
      <w:r>
        <w:rPr>
          <w:rFonts w:eastAsia="Times New Roman" w:cs="Arial" w:ascii="Arial" w:hAnsi="Arial"/>
          <w:color w:val="000000"/>
          <w:sz w:val="24"/>
          <w:szCs w:val="24"/>
        </w:rPr>
        <w:t>ınlıklara Mebusan Meclisi'ne seçilme hakkının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Rusya'y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İngiltere ve Fransa'nın desteğini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Tanzimat Ferman</w:t>
      </w:r>
      <w:r>
        <w:rPr>
          <w:rFonts w:eastAsia="Times New Roman" w:cs="Arial" w:ascii="Arial" w:hAnsi="Arial"/>
          <w:color w:val="000000"/>
          <w:sz w:val="24"/>
          <w:szCs w:val="24"/>
        </w:rPr>
        <w:t>ı ile Osmanlıcılık anlayışının ge</w:t>
        <w:softHyphen/>
        <w:t>tirilmeye çalış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r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imlerinden hangilerinin azınlıkların ayrılıkçı eylemlerini önlemeye yönelik olduğu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50:00Z</dcterms:created>
  <dc:creator>madenci</dc:creator>
  <dc:description/>
  <cp:keywords/>
  <dc:language>en-US</dc:language>
  <cp:lastModifiedBy>madenci</cp:lastModifiedBy>
  <dcterms:modified xsi:type="dcterms:W3CDTF">2007-06-06T10:00:00Z</dcterms:modified>
  <cp:revision>2</cp:revision>
  <dc:subject/>
  <dc:title/>
</cp:coreProperties>
</file>