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TEST 98 </w:t>
      </w:r>
      <w:r>
        <w:rPr>
          <w:rFonts w:cs="Arial" w:ascii="Arial" w:hAnsi="Arial"/>
          <w:b/>
          <w:bCs/>
          <w:color w:val="000000"/>
          <w:sz w:val="24"/>
          <w:szCs w:val="24"/>
        </w:rPr>
        <w:t>I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ÜNYA SAVAŞI VE SONUÇLARI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IX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     Mondros 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tarekesi'nin aşağıdaki maddelerin</w:t>
        <w:softHyphen/>
        <w:t xml:space="preserve">den hangisi </w:t>
      </w:r>
      <w:r>
        <w:rPr>
          <w:rFonts w:eastAsia="Times New Roman" w:cs="Arial" w:ascii="Arial" w:hAnsi="Arial"/>
          <w:color w:val="000000"/>
          <w:sz w:val="16"/>
          <w:szCs w:val="16"/>
        </w:rPr>
        <w:t>"itilaf Devletleri'nin Osmanlı Hükümeti'nce izlenecek iç politikadan endişe duymadıkları</w:t>
        <w:softHyphen/>
        <w:t xml:space="preserve">nın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g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Orduya ait silah, cephane ve ara</w:t>
      </w:r>
      <w:r>
        <w:rPr>
          <w:rFonts w:eastAsia="Times New Roman" w:cs="Arial" w:ascii="Arial" w:hAnsi="Arial"/>
          <w:color w:val="000000"/>
          <w:sz w:val="16"/>
          <w:szCs w:val="16"/>
        </w:rPr>
        <w:t>çlar itilaf Dev</w:t>
        <w:softHyphen/>
        <w:t>letlerinin denetimine veril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 haberleşmesi dışındaki telsiz ve tele</w:t>
        <w:softHyphen/>
        <w:t>fonlar İtilaf Devletlerince denetlen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B</w:t>
      </w:r>
      <w:r>
        <w:rPr>
          <w:rFonts w:eastAsia="Times New Roman" w:cs="Arial" w:ascii="Arial" w:hAnsi="Arial"/>
          <w:color w:val="000000"/>
          <w:sz w:val="16"/>
          <w:szCs w:val="16"/>
        </w:rPr>
        <w:t>ütün demiryolları ve ulaşım araçları İtilaf Dev</w:t>
        <w:softHyphen/>
        <w:t>letleri'nin denetimine veril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diğer bütün devletlerle ilişkisini kes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 güvenliklerini tehdit eden bölge</w:t>
        <w:softHyphen/>
        <w:t>leri işgal edebilecek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den sonra İtilaf Devletleri, Ana</w:t>
        <w:softHyphen/>
        <w:t>dolu'da geniş çaplı bir işgal hareketine girişmiştir. Bu sırada İstanbul’da Ahmet İzzet Paşa hükümeti istifa etmiş, Damat Ferit Paşa hükümeti kur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e bakıl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Damat Ferit Pa</w:t>
      </w:r>
      <w:r>
        <w:rPr>
          <w:rFonts w:eastAsia="Times New Roman" w:cs="Arial" w:ascii="Arial" w:hAnsi="Arial"/>
          <w:color w:val="000000"/>
          <w:sz w:val="16"/>
          <w:szCs w:val="16"/>
        </w:rPr>
        <w:t>şa ülkenin parçalanmasına karşı mücadele et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ç ve dış politik gelişmeler birbirini etkile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Ulusal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nin gelişmesi üzerine İstan</w:t>
        <w:softHyphen/>
        <w:t>bul'da hükümet değişikliği yaş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3. Bulgaristan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b/>
          <w:bCs/>
          <w:color w:val="000000"/>
          <w:sz w:val="16"/>
          <w:szCs w:val="16"/>
        </w:rPr>
        <w:t>Balkan Sav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ı'nda diğer Balkan devletlerine yenilmişti. Bu devletin kaybettiği toprakları geri almak ve eski gücüne ulaşmak is</w:t>
        <w:softHyphen/>
        <w:t>temes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lmanya ile yak</w:t>
      </w:r>
      <w:r>
        <w:rPr>
          <w:rFonts w:eastAsia="Times New Roman" w:cs="Arial" w:ascii="Arial" w:hAnsi="Arial"/>
          <w:color w:val="000000"/>
          <w:sz w:val="16"/>
          <w:szCs w:val="16"/>
        </w:rPr>
        <w:t>ınlaş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politikalarını destekle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e toprak bırak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yol aç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    Avrupa'da I. 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'nın başlamasından yarar</w:t>
        <w:softHyphen/>
        <w:t>lanan Japonya, Pasifik Okyanusu'ndaki Alman sö</w:t>
        <w:softHyphen/>
        <w:t>mürgelerini ele geçirerek savaş sırasında en kısa sü</w:t>
        <w:softHyphen/>
        <w:t>rede amacına ulaşan devlet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Karalardaki sava</w:t>
      </w:r>
      <w:r>
        <w:rPr>
          <w:rFonts w:eastAsia="Times New Roman" w:cs="Arial" w:ascii="Arial" w:hAnsi="Arial"/>
          <w:color w:val="000000"/>
          <w:sz w:val="16"/>
          <w:szCs w:val="16"/>
        </w:rPr>
        <w:t>ş denizlere de sıçr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Japonlar sava</w:t>
      </w:r>
      <w:r>
        <w:rPr>
          <w:rFonts w:eastAsia="Times New Roman" w:cs="Arial" w:ascii="Arial" w:hAnsi="Arial"/>
          <w:color w:val="000000"/>
          <w:sz w:val="16"/>
          <w:szCs w:val="16"/>
        </w:rPr>
        <w:t>ş sırasında fazla yıpranmamıştır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>III.   Japonlar Amerikan donanmas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nı imha etmiştir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5.     </w:t>
      </w:r>
      <w:r>
        <w:rPr>
          <w:rFonts w:cs="Arial" w:ascii="Arial" w:hAnsi="Arial"/>
          <w:color w:val="000000"/>
          <w:sz w:val="16"/>
          <w:szCs w:val="16"/>
        </w:rPr>
        <w:t>Paris Bar</w:t>
      </w:r>
      <w:r>
        <w:rPr>
          <w:rFonts w:eastAsia="Times New Roman" w:cs="Arial" w:ascii="Arial" w:hAnsi="Arial"/>
          <w:color w:val="000000"/>
          <w:sz w:val="16"/>
          <w:szCs w:val="16"/>
        </w:rPr>
        <w:t>ış Konferansı'nda Çekoslavakya, Yugoslav</w:t>
        <w:softHyphen/>
        <w:t>ya, Polonya gibi yeni devletler kurulmuştur. Bu dev</w:t>
        <w:softHyphen/>
        <w:t>letler kendi içlerinde farklı uyrukları barındırdıkları gi</w:t>
        <w:softHyphen/>
        <w:t>bi kendi vatandaşları da farklı devletlerin sınırları için</w:t>
        <w:softHyphen/>
        <w:t>de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 yaratac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ı olumsuz sonuçlar ara</w:t>
        <w:softHyphen/>
        <w:t xml:space="preserve">sında aşağıdakiler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yer al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 sorunlarının yoğunluk kaz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Diplomatik sorunlar</w:t>
      </w:r>
      <w:r>
        <w:rPr>
          <w:rFonts w:eastAsia="Times New Roman" w:cs="Arial" w:ascii="Arial" w:hAnsi="Arial"/>
          <w:color w:val="000000"/>
          <w:sz w:val="16"/>
          <w:szCs w:val="16"/>
        </w:rPr>
        <w:t>ın do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Sava</w:t>
      </w:r>
      <w:r>
        <w:rPr>
          <w:rFonts w:eastAsia="Times New Roman" w:cs="Arial" w:ascii="Arial" w:hAnsi="Arial"/>
          <w:color w:val="000000"/>
          <w:sz w:val="16"/>
          <w:szCs w:val="16"/>
        </w:rPr>
        <w:t>şmak için nedenlerin olu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K</w:t>
      </w:r>
      <w:r>
        <w:rPr>
          <w:rFonts w:eastAsia="Times New Roman" w:cs="Arial" w:ascii="Arial" w:hAnsi="Arial"/>
          <w:color w:val="000000"/>
          <w:sz w:val="16"/>
          <w:szCs w:val="16"/>
        </w:rPr>
        <w:t>ültürel çatışmaların yaş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Yeni hukuk sistemlerinin olu</w:t>
      </w:r>
      <w:r>
        <w:rPr>
          <w:rFonts w:eastAsia="Times New Roman" w:cs="Arial" w:ascii="Arial" w:hAnsi="Arial"/>
          <w:color w:val="000000"/>
          <w:sz w:val="16"/>
          <w:szCs w:val="16"/>
        </w:rPr>
        <w:t>şt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in 7. maddesinde "İtilaf Devletle</w:t>
        <w:softHyphen/>
        <w:t>ri güvenliklerini tehlikeye düşürecek herhangi bir du</w:t>
        <w:softHyphen/>
        <w:t>rumla karşılaşırlarsa Osmanlıların denetiminde bulu</w:t>
        <w:softHyphen/>
        <w:t>nan stratejik noktaları işgal edebileceklerdir" hükmü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ondros 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tarekesi'nde yer alan bu hükmü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Anadolu'nun i</w:t>
      </w:r>
      <w:r>
        <w:rPr>
          <w:rFonts w:eastAsia="Times New Roman" w:cs="Arial" w:ascii="Arial" w:hAnsi="Arial"/>
          <w:color w:val="000000"/>
          <w:sz w:val="16"/>
          <w:szCs w:val="16"/>
        </w:rPr>
        <w:t>şgalinin yoğunla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İtilaf Devletleri aras</w:t>
      </w:r>
      <w:r>
        <w:rPr>
          <w:rFonts w:eastAsia="Times New Roman" w:cs="Arial" w:ascii="Arial" w:hAnsi="Arial"/>
          <w:color w:val="000000"/>
          <w:sz w:val="16"/>
          <w:szCs w:val="16"/>
        </w:rPr>
        <w:t>ındaki görüş ayrılıklarının art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BMM'ye y</w:t>
      </w:r>
      <w:r>
        <w:rPr>
          <w:rFonts w:eastAsia="Times New Roman" w:cs="Arial" w:ascii="Arial" w:hAnsi="Arial"/>
          <w:color w:val="000000"/>
          <w:sz w:val="16"/>
          <w:szCs w:val="16"/>
        </w:rPr>
        <w:t>önelik isyanların yaygınla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neden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"T</w:t>
      </w:r>
      <w:r>
        <w:rPr>
          <w:rFonts w:eastAsia="Times New Roman" w:cs="Arial" w:ascii="Arial" w:hAnsi="Arial"/>
          <w:color w:val="000000"/>
          <w:sz w:val="16"/>
          <w:szCs w:val="16"/>
        </w:rPr>
        <w:t>ürklerin çoğunlukta oldukları topraklar üzerinde bağımsız bir Türk Devleti kurulabili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ilson ilkelerinde beliren bu düşünceyi Mondros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Ateşkes öncesinde dile getiren bazı devletlerin bu düşüncede samimi olmadıklarını gösteren ge</w:t>
        <w:softHyphen/>
        <w:t>lişme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Bo</w:t>
      </w:r>
      <w:r>
        <w:rPr>
          <w:rFonts w:eastAsia="Times New Roman" w:cs="Arial" w:ascii="Arial" w:hAnsi="Arial"/>
          <w:color w:val="000000"/>
          <w:sz w:val="16"/>
          <w:szCs w:val="16"/>
        </w:rPr>
        <w:t>ğazların, gemilerin geçişine açık tut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 çıkarlarının İtilâf Devletlerince kor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hanedanın çıkarlarının kor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Anadolu'nun yer yer i</w:t>
      </w:r>
      <w:r>
        <w:rPr>
          <w:rFonts w:eastAsia="Times New Roman" w:cs="Arial" w:ascii="Arial" w:hAnsi="Arial"/>
          <w:color w:val="000000"/>
          <w:sz w:val="16"/>
          <w:szCs w:val="16"/>
        </w:rPr>
        <w:t>şgal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Araplara kendi geleceklerini kendilerinin belirle</w:t>
        <w:softHyphen/>
        <w:t>me hakk</w:t>
      </w:r>
      <w:r>
        <w:rPr>
          <w:rFonts w:eastAsia="Times New Roman" w:cs="Arial" w:ascii="Arial" w:hAnsi="Arial"/>
          <w:color w:val="000000"/>
          <w:sz w:val="16"/>
          <w:szCs w:val="16"/>
        </w:rPr>
        <w:t>ının v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Almanya, Osman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 Devleti'nin kendi yanında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. </w:t>
      </w:r>
      <w:r>
        <w:rPr>
          <w:rFonts w:eastAsia="Times New Roman" w:cs="Arial" w:ascii="Arial" w:hAnsi="Arial"/>
          <w:color w:val="000000"/>
          <w:sz w:val="16"/>
          <w:szCs w:val="16"/>
        </w:rPr>
        <w:t>Dün</w:t>
        <w:softHyphen/>
        <w:t>ya Savaşı'na girmesini istiyordu. Ancak Osmanlı or</w:t>
        <w:softHyphen/>
        <w:t>dusunun iyi donatılması ve yönetilmesi halinde başa</w:t>
        <w:softHyphen/>
        <w:t>rılı olacağına inanıyor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a bak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Almanya'n</w:t>
      </w:r>
      <w:r>
        <w:rPr>
          <w:rFonts w:eastAsia="Times New Roman" w:cs="Arial" w:ascii="Arial" w:hAnsi="Arial"/>
          <w:color w:val="000000"/>
          <w:sz w:val="16"/>
          <w:szCs w:val="16"/>
        </w:rPr>
        <w:t>ın Osmanlı üzerinde çıkarları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lman ordusu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ordusundan daha zayıftır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 ordusunun askeri gücü iyi değildir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9.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</w:t>
      </w:r>
      <w:r>
        <w:rPr>
          <w:rFonts w:eastAsia="Times New Roman" w:cs="Arial" w:ascii="Arial" w:hAnsi="Arial"/>
          <w:color w:val="000000"/>
          <w:sz w:val="16"/>
          <w:szCs w:val="16"/>
        </w:rPr>
        <w:t>Ülke topraklarının işgal edilmi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amaçlı bölgesel çalışmaların gündeme ge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II.   Saltanat ve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'nin işgaller karşı</w:t>
        <w:softHyphen/>
        <w:t>sında etkisiz ka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Ordular</w:t>
      </w:r>
      <w:r>
        <w:rPr>
          <w:rFonts w:eastAsia="Times New Roman" w:cs="Arial" w:ascii="Arial" w:hAnsi="Arial"/>
          <w:color w:val="000000"/>
          <w:sz w:val="16"/>
          <w:szCs w:val="16"/>
        </w:rPr>
        <w:t>ın terhis edilmi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.    </w:t>
      </w:r>
      <w:r>
        <w:rPr>
          <w:rFonts w:cs="Arial" w:ascii="Arial" w:hAnsi="Arial"/>
          <w:color w:val="000000"/>
          <w:sz w:val="16"/>
          <w:szCs w:val="16"/>
        </w:rPr>
        <w:t>Manda ve  himayecili</w:t>
      </w:r>
      <w:r>
        <w:rPr>
          <w:rFonts w:eastAsia="Times New Roman" w:cs="Arial" w:ascii="Arial" w:hAnsi="Arial"/>
          <w:color w:val="000000"/>
          <w:sz w:val="16"/>
          <w:szCs w:val="16"/>
        </w:rPr>
        <w:t>ğin  kurtuluş yolu olarak gündeme ge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daki gelişmelerden hangileri ulusal kurtu</w:t>
        <w:softHyphen/>
        <w:t xml:space="preserve">luş mücadelesinin başlatılmasında diğerlerine gör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aha etki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B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              </w:t>
      </w:r>
      <w:r>
        <w:rPr>
          <w:rFonts w:cs="Arial" w:ascii="Arial" w:hAnsi="Arial"/>
          <w:color w:val="000000"/>
          <w:sz w:val="16"/>
          <w:szCs w:val="16"/>
        </w:rPr>
        <w:t xml:space="preserve">C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0.   </w:t>
      </w:r>
      <w:r>
        <w:rPr>
          <w:rFonts w:cs="Arial" w:ascii="Arial" w:hAnsi="Arial"/>
          <w:color w:val="000000"/>
          <w:sz w:val="16"/>
          <w:szCs w:val="16"/>
        </w:rPr>
        <w:t>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den hemen sonra Türk ulusu</w:t>
        <w:softHyphen/>
        <w:t>nun emperyalistlere ve onların işbirlikçilerine yönelik tepkileri başlamış ve giderek bu tepkiler yoğunlaş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 tepkilerin yoğunlaş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Hükümeti'nin işgalcilerle işbirliği içinde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nadolu'daki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 eylemlerinin artarak devam et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'nin Sevr Antlaşması'nı kabul et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n etkisinin old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, Almanya'nın isteği doğrultusunda I. Dünya Savaşı'na katılmış, Rusya'yı yenip savaştan çekilmesini sağlamak amacıyla Kafkas Cephesi'ni aç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I. Dünya Savaşı'na katılma</w:t>
        <w:softHyphen/>
        <w:t>sı Rusya'nın yararına o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I. Dünya Savaşı'na katılma</w:t>
        <w:softHyphen/>
        <w:t>sında Almanya'nın etkisi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, Almanya'nın desteği ile Rus</w:t>
        <w:softHyphen/>
        <w:t>ya'yı Kafkas Cephesi'nde yeneb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 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in bazı ağır koşullarına karşı çıkan Ahmet İzzet Paşa'nın sadrazamlıktan alınıp, antlaşmaya tümüyle taraftar olan Damat Ferit'in sad</w:t>
        <w:softHyphen/>
        <w:t xml:space="preserve">razamlığa getirilişi, vatansever Osmanlı aydınlarınd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aşağıdaki düşüncelerden hangisinin doğmasın</w:t>
        <w:softHyphen/>
        <w:t>da etkili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Çözümün devlet çevresinde gerçekleşemeyece</w:t>
        <w:softHyphen/>
        <w:t>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ne güvenilemeyece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izlerle iyi geçinmenin zorunlul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 etrafında birleşilmesi gereğinin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E)    Bat</w:t>
      </w:r>
      <w:r>
        <w:rPr>
          <w:rFonts w:eastAsia="Times New Roman" w:cs="Arial" w:ascii="Arial" w:hAnsi="Arial"/>
          <w:color w:val="000000"/>
          <w:sz w:val="16"/>
          <w:szCs w:val="16"/>
        </w:rPr>
        <w:t>ı'nın isteklerinin kabul edilmesinin zorunlulu</w:t>
        <w:softHyphen/>
        <w:t>ğunun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  Yunanistan'</w:t>
      </w:r>
      <w:r>
        <w:rPr>
          <w:rFonts w:eastAsia="Times New Roman" w:cs="Arial" w:ascii="Arial" w:hAnsi="Arial"/>
          <w:color w:val="000000"/>
          <w:sz w:val="16"/>
          <w:szCs w:val="16"/>
        </w:rPr>
        <w:t>ın İzmir'i işgalinden sonra bölgede karı</w:t>
        <w:softHyphen/>
        <w:t>şıklıklar çıkması üzerine Avrupalı devletlerin bölgeye gönderdiği heyet, Yunan iddialarının asılsız olduğunu bildiren Amiral Bristol raporunu yayın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B</w:t>
      </w:r>
      <w:r>
        <w:rPr>
          <w:rFonts w:eastAsia="Times New Roman" w:cs="Arial" w:ascii="Arial" w:hAnsi="Arial"/>
          <w:color w:val="000000"/>
          <w:sz w:val="16"/>
          <w:szCs w:val="16"/>
        </w:rPr>
        <w:t>ölgede yapılan katliamların sorumluluğunun Yunanlılara ait olduğu ilk kez belirt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vrupa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lerin delegeleri tarafından Türkle</w:t>
        <w:softHyphen/>
        <w:t>rin haklılığı ilan ed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 xml:space="preserve">İtilaf Devletleri'nin Anadolu'dan </w:t>
      </w:r>
      <w:r>
        <w:rPr>
          <w:rFonts w:eastAsia="Times New Roman" w:cs="Arial" w:ascii="Arial" w:hAnsi="Arial"/>
          <w:color w:val="000000"/>
          <w:sz w:val="16"/>
          <w:szCs w:val="16"/>
        </w:rPr>
        <w:t>çekilmesi gerek</w:t>
        <w:softHyphen/>
        <w:t>tiği belirt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4.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in Mondros Mütarekesi'ni im</w:t>
        <w:softHyphen/>
        <w:t>zalayarak I. Dünya Savaşı'ndan çekilmes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Bulgaristan'</w:t>
      </w:r>
      <w:r>
        <w:rPr>
          <w:rFonts w:eastAsia="Times New Roman" w:cs="Arial" w:ascii="Arial" w:hAnsi="Arial"/>
          <w:color w:val="000000"/>
          <w:sz w:val="16"/>
          <w:szCs w:val="16"/>
        </w:rPr>
        <w:t>ın teslim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Sava</w:t>
      </w:r>
      <w:r>
        <w:rPr>
          <w:rFonts w:eastAsia="Times New Roman" w:cs="Arial" w:ascii="Arial" w:hAnsi="Arial"/>
          <w:color w:val="000000"/>
          <w:sz w:val="16"/>
          <w:szCs w:val="16"/>
        </w:rPr>
        <w:t>şa ayıracak kaynakların tükenme aşaması</w:t>
        <w:softHyphen/>
        <w:t>na ge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Cephelerde yenilgilerin artmas</w:t>
      </w:r>
      <w:r>
        <w:rPr>
          <w:rFonts w:eastAsia="Times New Roman" w:cs="Arial" w:ascii="Arial" w:hAnsi="Arial"/>
          <w:color w:val="000000"/>
          <w:sz w:val="16"/>
          <w:szCs w:val="16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etkisinin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I. Dünya Savaşı'nda, Kafkasya, Ka</w:t>
        <w:softHyphen/>
        <w:t>nal, Irak ve Filistin cephelerinde yenilmiş, ancak Ça</w:t>
        <w:softHyphen/>
        <w:t>nakkale Cephesi'nde gösterdiği güçlü direnişle bü</w:t>
        <w:softHyphen/>
        <w:t>yük bir başarı sağlamış ve çöküşten kurt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in Çanakkale Cephesi'nde ba</w:t>
        <w:softHyphen/>
        <w:t>şarısının temelinde yatan neden aşağıdakilerden hangisi o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G</w:t>
      </w:r>
      <w:r>
        <w:rPr>
          <w:rFonts w:eastAsia="Times New Roman" w:cs="Arial" w:ascii="Arial" w:hAnsi="Arial"/>
          <w:color w:val="000000"/>
          <w:sz w:val="16"/>
          <w:szCs w:val="16"/>
        </w:rPr>
        <w:t>üçlü devletlerle ittifak yapmı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Ordusunun h</w:t>
      </w:r>
      <w:r>
        <w:rPr>
          <w:rFonts w:eastAsia="Times New Roman" w:cs="Arial" w:ascii="Arial" w:hAnsi="Arial"/>
          <w:color w:val="000000"/>
          <w:sz w:val="16"/>
          <w:szCs w:val="16"/>
        </w:rPr>
        <w:t>âlâ eski gücüne sahip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skerlerin kendi vatanlar</w:t>
      </w:r>
      <w:r>
        <w:rPr>
          <w:rFonts w:eastAsia="Times New Roman" w:cs="Arial" w:ascii="Arial" w:hAnsi="Arial"/>
          <w:color w:val="000000"/>
          <w:sz w:val="16"/>
          <w:szCs w:val="16"/>
        </w:rPr>
        <w:t>ı için savaştıklarının bi</w:t>
        <w:softHyphen/>
        <w:t>lincinde ol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İtilâf Devletleri'ne yardım göndere-m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Bulgaristan'</w:t>
      </w:r>
      <w:r>
        <w:rPr>
          <w:rFonts w:eastAsia="Times New Roman" w:cs="Arial" w:ascii="Arial" w:hAnsi="Arial"/>
          <w:color w:val="000000"/>
          <w:sz w:val="16"/>
          <w:szCs w:val="16"/>
        </w:rPr>
        <w:t>ın ittifak grubunda yer a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Paris Konferans</w:t>
      </w:r>
      <w:r>
        <w:rPr>
          <w:rFonts w:eastAsia="Times New Roman" w:cs="Arial" w:ascii="Arial" w:hAnsi="Arial"/>
          <w:color w:val="000000"/>
          <w:sz w:val="16"/>
          <w:szCs w:val="16"/>
        </w:rPr>
        <w:t>ı'nda Osmanlı Devleti için bir antlaş</w:t>
        <w:softHyphen/>
        <w:t>ma metni hazırlayamayan İtilaf Devletleri, Londra Konferansı'nda yeniden bir araya geldiler. Bu konfe</w:t>
        <w:softHyphen/>
        <w:t>ransta 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    </w:t>
      </w:r>
      <w:r>
        <w:rPr>
          <w:rFonts w:eastAsia="Times New Roman" w:cs="Arial" w:ascii="Arial" w:hAnsi="Arial"/>
          <w:color w:val="000000"/>
          <w:sz w:val="16"/>
          <w:szCs w:val="16"/>
        </w:rPr>
        <w:t>İzmir'in Yunanlılar'da kalıp kalmayaca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Ermeni ve K</w:t>
      </w:r>
      <w:r>
        <w:rPr>
          <w:rFonts w:eastAsia="Times New Roman" w:cs="Arial" w:ascii="Arial" w:hAnsi="Arial"/>
          <w:color w:val="000000"/>
          <w:sz w:val="16"/>
          <w:szCs w:val="16"/>
        </w:rPr>
        <w:t>ürdistan devletlerinin kurulup kurul</w:t>
        <w:softHyphen/>
        <w:t>mayacağı konularında tartışmalar yaşandı. Son kararlar San Remo Konferansı'nda belirdi ve Sevr Antlaşması'nın taslağı hazırlan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anl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ma metninin geç hazırlanmasını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temel neden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İtalya'nın alınan kararlara tepki göste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Yunanistan'</w:t>
      </w:r>
      <w:r>
        <w:rPr>
          <w:rFonts w:eastAsia="Times New Roman" w:cs="Arial" w:ascii="Arial" w:hAnsi="Arial"/>
          <w:color w:val="000000"/>
          <w:sz w:val="16"/>
          <w:szCs w:val="16"/>
        </w:rPr>
        <w:t>ın daha fazla toprak ist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Yeni devletlerin mandas</w:t>
      </w:r>
      <w:r>
        <w:rPr>
          <w:rFonts w:eastAsia="Times New Roman" w:cs="Arial" w:ascii="Arial" w:hAnsi="Arial"/>
          <w:color w:val="000000"/>
          <w:sz w:val="16"/>
          <w:szCs w:val="16"/>
        </w:rPr>
        <w:t>ının kime verileceğinin kararlaşt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 nasıl paylaşacaklarına karar vereme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ABD'nin VVilson prensiplerinde </w:t>
      </w:r>
      <w:r>
        <w:rPr>
          <w:rFonts w:eastAsia="Times New Roman" w:cs="Arial" w:ascii="Arial" w:hAnsi="Arial"/>
          <w:color w:val="000000"/>
          <w:sz w:val="16"/>
          <w:szCs w:val="16"/>
        </w:rPr>
        <w:t>ısrar e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7. Sanayi Devrimi sonucu artan </w:t>
      </w:r>
      <w:r>
        <w:rPr>
          <w:rFonts w:eastAsia="Times New Roman" w:cs="Arial" w:ascii="Arial" w:hAnsi="Arial"/>
          <w:color w:val="000000"/>
          <w:sz w:val="16"/>
          <w:szCs w:val="16"/>
        </w:rPr>
        <w:t>üretim, yeni pazarlar ve sermayenin aktarılacağı yeni yatırım alanlarına olan gereksinimi arttırdı. Sürekli üretimde bulunan fabrikala</w:t>
        <w:softHyphen/>
        <w:t>rın hammadde ihtiyacı arttı. Avrupa pazarlarının bu mallara doyması ile sömürgecilik hızlandı ve emperya</w:t>
        <w:softHyphen/>
        <w:t>lizme dönüşt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bu gelişmelerin sonuç</w:t>
        <w:softHyphen/>
        <w:t xml:space="preserve">ları arasınd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gösterile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Avrupa'da g</w:t>
      </w:r>
      <w:r>
        <w:rPr>
          <w:rFonts w:eastAsia="Times New Roman" w:cs="Arial" w:ascii="Arial" w:hAnsi="Arial"/>
          <w:color w:val="000000"/>
          <w:sz w:val="16"/>
          <w:szCs w:val="16"/>
        </w:rPr>
        <w:t>üç dengesinin sağlana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Rekabetin, devletleri sava</w:t>
      </w:r>
      <w:r>
        <w:rPr>
          <w:rFonts w:eastAsia="Times New Roman" w:cs="Arial" w:ascii="Arial" w:hAnsi="Arial"/>
          <w:color w:val="000000"/>
          <w:sz w:val="16"/>
          <w:szCs w:val="16"/>
        </w:rPr>
        <w:t>şa sürükl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z geli</w:t>
      </w:r>
      <w:r>
        <w:rPr>
          <w:rFonts w:eastAsia="Times New Roman" w:cs="Arial" w:ascii="Arial" w:hAnsi="Arial"/>
          <w:color w:val="000000"/>
          <w:sz w:val="16"/>
          <w:szCs w:val="16"/>
        </w:rPr>
        <w:t>şmiş ve geri kalmış devletler üzerindeki mücadelelerin yoğun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Devletleraras</w:t>
      </w:r>
      <w:r>
        <w:rPr>
          <w:rFonts w:eastAsia="Times New Roman" w:cs="Arial" w:ascii="Arial" w:hAnsi="Arial"/>
          <w:color w:val="000000"/>
          <w:sz w:val="16"/>
          <w:szCs w:val="16"/>
        </w:rPr>
        <w:t>ı korkunun silahlanmayı artırması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>E)   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 yeni devletlerin kurulması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7:13:00Z</dcterms:created>
  <dc:creator>madenci</dc:creator>
  <dc:description/>
  <cp:keywords/>
  <dc:language>en-US</dc:language>
  <cp:lastModifiedBy>madenci</cp:lastModifiedBy>
  <dcterms:modified xsi:type="dcterms:W3CDTF">2007-06-22T17:18:00Z</dcterms:modified>
  <cp:revision>1</cp:revision>
  <dc:subject/>
  <dc:title/>
</cp:coreProperties>
</file>