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59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I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N GERİLEME DO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L</w:t>
      </w:r>
      <w:r>
        <w:rPr>
          <w:rFonts w:eastAsia="Times New Roman" w:cs="Arial" w:ascii="Arial" w:hAnsi="Arial"/>
          <w:color w:val="000000"/>
          <w:sz w:val="24"/>
          <w:szCs w:val="24"/>
        </w:rPr>
        <w:t>âle Devri,  Patrona Halil isyanı ile sona 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III. </w:t>
      </w:r>
      <w:r>
        <w:rPr>
          <w:rFonts w:cs="Arial" w:ascii="Arial" w:hAnsi="Arial"/>
          <w:color w:val="000000"/>
          <w:sz w:val="24"/>
          <w:szCs w:val="24"/>
        </w:rPr>
        <w:t>Selim D</w:t>
      </w:r>
      <w:r>
        <w:rPr>
          <w:rFonts w:eastAsia="Times New Roman" w:cs="Arial" w:ascii="Arial" w:hAnsi="Arial"/>
          <w:color w:val="000000"/>
          <w:sz w:val="24"/>
          <w:szCs w:val="24"/>
        </w:rPr>
        <w:t>önemi Kabakçı Mustafa İsyanı ile sona 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XVIII.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zyılda batılılaşma amacı ile yapılan yeni</w:t>
        <w:softHyphen/>
        <w:t xml:space="preserve">leşme hareketlerini sona erdiren bu isyanların başarıya ulaşmasının nedenleri arasında aşağıdakilerden hangisi yer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al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isyanlar</w:t>
      </w:r>
      <w:r>
        <w:rPr>
          <w:rFonts w:eastAsia="Times New Roman" w:cs="Arial" w:ascii="Arial" w:hAnsi="Arial"/>
          <w:color w:val="000000"/>
          <w:sz w:val="24"/>
          <w:szCs w:val="24"/>
        </w:rPr>
        <w:t>ın Avrupa devletlerince desteklenmes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Islahatlar</w:t>
      </w:r>
      <w:r>
        <w:rPr>
          <w:rFonts w:eastAsia="Times New Roman" w:cs="Arial" w:ascii="Arial" w:hAnsi="Arial"/>
          <w:color w:val="000000"/>
          <w:sz w:val="24"/>
          <w:szCs w:val="24"/>
        </w:rPr>
        <w:t>ın bazı devlet adamlarının çıkarlarıyla uyuş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isyanlar</w:t>
      </w:r>
      <w:r>
        <w:rPr>
          <w:rFonts w:eastAsia="Times New Roman" w:cs="Arial" w:ascii="Arial" w:hAnsi="Arial"/>
          <w:color w:val="000000"/>
          <w:sz w:val="24"/>
          <w:szCs w:val="24"/>
        </w:rPr>
        <w:t>ın gerici ve tutucu çevrelerce kışkırt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Halk</w:t>
      </w:r>
      <w:r>
        <w:rPr>
          <w:rFonts w:eastAsia="Times New Roman" w:cs="Arial" w:ascii="Arial" w:hAnsi="Arial"/>
          <w:color w:val="000000"/>
          <w:sz w:val="24"/>
          <w:szCs w:val="24"/>
        </w:rPr>
        <w:t>ın eğitimsiz ve yenilikleri kavrayamamış ol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 </w:t>
      </w:r>
      <w:r>
        <w:rPr>
          <w:rFonts w:eastAsia="Times New Roman" w:cs="Arial" w:ascii="Arial" w:hAnsi="Arial"/>
          <w:color w:val="000000"/>
          <w:sz w:val="24"/>
          <w:szCs w:val="24"/>
        </w:rPr>
        <w:t>İsyanların yeniçeri ordusu tarafından desteklen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     Lehistan'da ya</w:t>
      </w:r>
      <w:r>
        <w:rPr>
          <w:rFonts w:eastAsia="Times New Roman" w:cs="Arial" w:ascii="Arial" w:hAnsi="Arial"/>
          <w:color w:val="000000"/>
          <w:sz w:val="24"/>
          <w:szCs w:val="24"/>
        </w:rPr>
        <w:t>şanan Veraset Savaşları sonucunda, Rusya yanlısı kralın başa geçmesi üzerine, bu ülke</w:t>
        <w:softHyphen/>
        <w:t>den Osmanlı ülkesine doğru göçler yaşanmıştır. Os</w:t>
        <w:softHyphen/>
        <w:t>manlı Devleti, 1768'de Lehistan'daki olaylar nedeniy</w:t>
        <w:softHyphen/>
        <w:t>le Rusya'ya savaş ilan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Lehistan'da i</w:t>
      </w:r>
      <w:r>
        <w:rPr>
          <w:rFonts w:eastAsia="Times New Roman" w:cs="Arial" w:ascii="Arial" w:hAnsi="Arial"/>
          <w:color w:val="000000"/>
          <w:sz w:val="24"/>
          <w:szCs w:val="24"/>
        </w:rPr>
        <w:t>ç savaş yaşan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Rusya Lehistan'</w:t>
      </w:r>
      <w:r>
        <w:rPr>
          <w:rFonts w:eastAsia="Times New Roman" w:cs="Arial" w:ascii="Arial" w:hAnsi="Arial"/>
          <w:color w:val="000000"/>
          <w:sz w:val="24"/>
          <w:szCs w:val="24"/>
        </w:rPr>
        <w:t>ı kendi etkisine a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Siyasal sorunlar g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öçlere yol açmıştı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     1736 - 1739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- Rus ve Avusturya savaşları Osmanlının başarısıyla sonuçlanmıştır. Bu başarıla</w:t>
        <w:softHyphen/>
        <w:t>rın en önemli nedeni I. Mahmut döneminde gerçek</w:t>
        <w:softHyphen/>
        <w:t>leştirilen askeri alandaki ıslahat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 yenileşme hareketleri baş</w:t>
        <w:softHyphen/>
        <w:t>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Ordunun yenilenmesi egemenli</w:t>
      </w:r>
      <w:r>
        <w:rPr>
          <w:rFonts w:eastAsia="Times New Roman" w:cs="Arial" w:ascii="Arial" w:hAnsi="Arial"/>
          <w:color w:val="000000"/>
          <w:sz w:val="24"/>
          <w:szCs w:val="24"/>
        </w:rPr>
        <w:t>ğin ve bağımsız</w:t>
        <w:softHyphen/>
        <w:t>lığın korunması üzerinde etkili ol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Nizam-</w:t>
      </w:r>
      <w:r>
        <w:rPr>
          <w:rFonts w:eastAsia="Times New Roman" w:cs="Arial" w:ascii="Arial" w:hAnsi="Arial"/>
          <w:color w:val="000000"/>
          <w:sz w:val="24"/>
          <w:szCs w:val="24"/>
        </w:rPr>
        <w:t>ı Cedit denilen yenilik hareketleri başla</w:t>
        <w:softHyphen/>
        <w:t>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*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     Rusya, K</w:t>
      </w:r>
      <w:r>
        <w:rPr>
          <w:rFonts w:eastAsia="Times New Roman" w:cs="Arial" w:ascii="Arial" w:hAnsi="Arial"/>
          <w:color w:val="000000"/>
          <w:sz w:val="24"/>
          <w:szCs w:val="24"/>
        </w:rPr>
        <w:t>üçük Kaynarca Antlaşması ile yalnız dini yönden Osmanlılara bağlı kalmak şartıyla bağımsızlı</w:t>
        <w:softHyphen/>
        <w:t>ğını kazanan Kırım'ı, 1783'te topraklarına kattığını ilan etmiştir. Osmanlı Devleti ise bu kararı onaylama</w:t>
        <w:softHyphen/>
        <w:t>mış ancak savaş da aça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Rusya'ya savaş açamama-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K</w:t>
      </w:r>
      <w:r>
        <w:rPr>
          <w:rFonts w:eastAsia="Times New Roman" w:cs="Arial" w:ascii="Arial" w:hAnsi="Arial"/>
          <w:color w:val="000000"/>
          <w:sz w:val="24"/>
          <w:szCs w:val="24"/>
        </w:rPr>
        <w:t>ırım halkının Rus egemenliğini kabul etmiş ol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  donanmasının,   Ruslar   tarafından 1770'de Navarin'de yakılmı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eastAsia="Times New Roman" w:cs="Arial" w:ascii="Arial" w:hAnsi="Arial"/>
          <w:color w:val="000000"/>
          <w:sz w:val="24"/>
          <w:szCs w:val="24"/>
        </w:rPr>
        <w:t>ırım'ın bağımsız bir devlet haline getirilmiş ol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belirleyici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*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5.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Avrupa devletleri ile imzala</w:t>
        <w:softHyphen/>
        <w:t>dığı antlaşmaların bazı maddeleri şunlardı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Protokol  bak</w:t>
      </w:r>
      <w:r>
        <w:rPr>
          <w:rFonts w:eastAsia="Times New Roman" w:cs="Arial" w:ascii="Arial" w:hAnsi="Arial"/>
          <w:color w:val="000000"/>
          <w:sz w:val="24"/>
          <w:szCs w:val="24"/>
        </w:rPr>
        <w:t>ımından Avusturya kralı  Osmanlı padişahına denk sayıla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Rusya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ülkesinde sürekli elçi bulundu</w:t>
        <w:softHyphen/>
        <w:t>rabilecek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 xml:space="preserve">Azak Kalesi ve </w:t>
      </w:r>
      <w:r>
        <w:rPr>
          <w:rFonts w:eastAsia="Times New Roman" w:cs="Arial" w:ascii="Arial" w:hAnsi="Arial"/>
          <w:color w:val="000000"/>
          <w:sz w:val="24"/>
          <w:szCs w:val="24"/>
        </w:rPr>
        <w:t>çevresi Osmanlıda kala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maddelerden hangileri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ın Avru-pa'daki siyasal üstünlüğünü yitirdiğine kanıt ola</w:t>
        <w:softHyphen/>
        <w:t>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*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Yeni</w:t>
      </w:r>
      <w:r>
        <w:rPr>
          <w:rFonts w:eastAsia="Times New Roman" w:cs="Arial" w:ascii="Arial" w:hAnsi="Arial"/>
          <w:color w:val="000000"/>
          <w:sz w:val="24"/>
          <w:szCs w:val="24"/>
        </w:rPr>
        <w:t>çerilerin kurdukları çıkar düzeninin so</w:t>
      </w:r>
      <w:r>
        <w:rPr>
          <w:rFonts w:cs="Arial" w:ascii="Arial" w:hAnsi="Arial"/>
          <w:color w:val="000000"/>
          <w:sz w:val="24"/>
          <w:szCs w:val="24"/>
        </w:rPr>
        <w:t>na erece</w:t>
      </w:r>
      <w:r>
        <w:rPr>
          <w:rFonts w:eastAsia="Times New Roman" w:cs="Arial" w:ascii="Arial" w:hAnsi="Arial"/>
          <w:color w:val="000000"/>
          <w:sz w:val="24"/>
          <w:szCs w:val="24"/>
        </w:rPr>
        <w:t>ği kaygısını taşı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Padi</w:t>
      </w:r>
      <w:r>
        <w:rPr>
          <w:rFonts w:eastAsia="Times New Roman" w:cs="Arial" w:ascii="Arial" w:hAnsi="Arial"/>
          <w:color w:val="000000"/>
          <w:sz w:val="24"/>
          <w:szCs w:val="24"/>
        </w:rPr>
        <w:t>şaha her yönden destek verecek bir kadronun olmayı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Devletin ekonomik olumsuzluklar i</w:t>
      </w:r>
      <w:r>
        <w:rPr>
          <w:rFonts w:eastAsia="Times New Roman" w:cs="Arial" w:ascii="Arial" w:hAnsi="Arial"/>
          <w:color w:val="000000"/>
          <w:sz w:val="24"/>
          <w:szCs w:val="24"/>
        </w:rPr>
        <w:t>çinde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III. </w:t>
      </w:r>
      <w:r>
        <w:rPr>
          <w:rFonts w:cs="Arial" w:ascii="Arial" w:hAnsi="Arial"/>
          <w:b/>
          <w:bCs/>
          <w:color w:val="000000"/>
          <w:sz w:val="24"/>
          <w:szCs w:val="24"/>
        </w:rPr>
        <w:t>Selim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önemi'nde görülen bu durum aşağıda-kilerden hangisine yol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açmamıştı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Padi</w:t>
      </w:r>
      <w:r>
        <w:rPr>
          <w:rFonts w:eastAsia="Times New Roman" w:cs="Arial" w:ascii="Arial" w:hAnsi="Arial"/>
          <w:color w:val="000000"/>
          <w:sz w:val="24"/>
          <w:szCs w:val="24"/>
        </w:rPr>
        <w:t>şahın yeniçeriler tarafından öldürü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Devleti g</w:t>
      </w:r>
      <w:r>
        <w:rPr>
          <w:rFonts w:eastAsia="Times New Roman" w:cs="Arial" w:ascii="Arial" w:hAnsi="Arial"/>
          <w:color w:val="000000"/>
          <w:sz w:val="24"/>
          <w:szCs w:val="24"/>
        </w:rPr>
        <w:t>üçlendirmek amacıyla yapılan ıslahat</w:t>
        <w:softHyphen/>
        <w:t>ların aks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Islahatlara kar</w:t>
      </w:r>
      <w:r>
        <w:rPr>
          <w:rFonts w:eastAsia="Times New Roman" w:cs="Arial" w:ascii="Arial" w:hAnsi="Arial"/>
          <w:color w:val="000000"/>
          <w:sz w:val="24"/>
          <w:szCs w:val="24"/>
        </w:rPr>
        <w:t>şı direnenlerin gücünü sürdü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Devletin teokratik yap</w:t>
      </w:r>
      <w:r>
        <w:rPr>
          <w:rFonts w:eastAsia="Times New Roman" w:cs="Arial" w:ascii="Arial" w:hAnsi="Arial"/>
          <w:color w:val="000000"/>
          <w:sz w:val="24"/>
          <w:szCs w:val="24"/>
        </w:rPr>
        <w:t>ısının değişmesi   *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E)    Padi</w:t>
      </w:r>
      <w:r>
        <w:rPr>
          <w:rFonts w:eastAsia="Times New Roman" w:cs="Arial" w:ascii="Arial" w:hAnsi="Arial"/>
          <w:color w:val="000000"/>
          <w:sz w:val="24"/>
          <w:szCs w:val="24"/>
        </w:rPr>
        <w:t>şah tarafından yapılan yeni düzenlemelerin başarısızlıkla sonuçlanması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     1739 Belgrat antla</w:t>
      </w:r>
      <w:r>
        <w:rPr>
          <w:rFonts w:eastAsia="Times New Roman" w:cs="Arial" w:ascii="Arial" w:hAnsi="Arial"/>
          <w:color w:val="000000"/>
          <w:sz w:val="24"/>
          <w:szCs w:val="24"/>
        </w:rPr>
        <w:t>şmalarında Fransa, Osmanlı lehinde arabuluculuk yapmıştır. Bunun üzerine I. Mahmut, Ka</w:t>
        <w:softHyphen/>
        <w:t>nuni Dönemi'nden beri yürürlükte olan "bu haklar im</w:t>
        <w:softHyphen/>
        <w:t>zalayan hükümdarlar döneminde geçerlidir" hükmüne son vererek, kapitülasyonları sürekli hale ge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Kapi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ülasyonlar sona ermiştir,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Siyasal olaylar ekonomik olayları etkilemiştir,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Kapitülasyonlar süreklilik kazanmıştır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     1711 Prut Antla</w:t>
      </w:r>
      <w:r>
        <w:rPr>
          <w:rFonts w:eastAsia="Times New Roman" w:cs="Arial" w:ascii="Arial" w:hAnsi="Arial"/>
          <w:color w:val="000000"/>
          <w:sz w:val="24"/>
          <w:szCs w:val="24"/>
        </w:rPr>
        <w:t>şması'na göre; Azak Kalesi Osmanlı Devleti'ne geçecek, Rus ordusu Lehistan'dan çekile</w:t>
        <w:softHyphen/>
        <w:t>cek ve İsveç kralı ülkesine serbestçe dönecekti. Bu anlaşma ile Rusya ve Osmanlı Devleti arasında 25 yıl sürecek olan barış dönemi ba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Karadeniz'in Rus g</w:t>
      </w:r>
      <w:r>
        <w:rPr>
          <w:rFonts w:eastAsia="Times New Roman" w:cs="Arial" w:ascii="Arial" w:hAnsi="Arial"/>
          <w:color w:val="000000"/>
          <w:sz w:val="24"/>
          <w:szCs w:val="24"/>
        </w:rPr>
        <w:t>ölü haline gelmesi engellen</w:t>
        <w:softHyphen/>
        <w:t>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iç sorunlarını çözmek için za</w:t>
        <w:softHyphen/>
        <w:t>man kaz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sveç ile Osmanlı Devleti ittifak yapmıştı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*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 Devleti'nde,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XVIII. </w:t>
      </w:r>
      <w:r>
        <w:rPr>
          <w:rFonts w:eastAsia="Times New Roman" w:cs="Arial" w:ascii="Arial" w:hAnsi="Arial"/>
          <w:color w:val="000000"/>
          <w:sz w:val="24"/>
          <w:szCs w:val="24"/>
        </w:rPr>
        <w:t>yüzyıldan itibaren Avru</w:t>
        <w:softHyphen/>
        <w:t>pa'dan askeri uzman, öğretmen ve teknik elemanlar getirilerek okullar açılmış, yeniçerilerin yanında batı örnekli yeni ordular oluştur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Devletin eski g</w:t>
      </w:r>
      <w:r>
        <w:rPr>
          <w:rFonts w:eastAsia="Times New Roman" w:cs="Arial" w:ascii="Arial" w:hAnsi="Arial"/>
          <w:color w:val="000000"/>
          <w:sz w:val="24"/>
          <w:szCs w:val="24"/>
        </w:rPr>
        <w:t>ücünden birşey kaybetme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nin batının askeri üstünlüğünü ka</w:t>
      </w:r>
      <w:r>
        <w:rPr>
          <w:rFonts w:cs="Arial" w:ascii="Arial" w:hAnsi="Arial"/>
          <w:color w:val="000000"/>
          <w:sz w:val="24"/>
          <w:szCs w:val="24"/>
        </w:rPr>
        <w:t>bullendi</w:t>
      </w:r>
      <w:r>
        <w:rPr>
          <w:rFonts w:eastAsia="Times New Roman" w:cs="Arial" w:ascii="Arial" w:hAnsi="Arial"/>
          <w:color w:val="000000"/>
          <w:sz w:val="24"/>
          <w:szCs w:val="24"/>
        </w:rPr>
        <w:t>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Eski kurumla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n ihtiyaçları karşılamadığı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gibi durumlardan hangilerini kanıt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0.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Avusturya ve Venedik'le im</w:t>
        <w:softHyphen/>
        <w:t>zaladığı Pasarofça Antlaşmasınd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Dalma</w:t>
      </w:r>
      <w:r>
        <w:rPr>
          <w:rFonts w:eastAsia="Times New Roman" w:cs="Arial" w:ascii="Arial" w:hAnsi="Arial"/>
          <w:color w:val="000000"/>
          <w:sz w:val="24"/>
          <w:szCs w:val="24"/>
        </w:rPr>
        <w:t>çya, Bosna ve Arnavutluk kıyılanda bazı kaleler Venediklilere verilecek,hükmü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ntl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anın bu hükm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Karadeniz'deki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egemenliğinin sona er</w:t>
        <w:softHyphen/>
        <w:t>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Avusturya'n</w:t>
      </w:r>
      <w:r>
        <w:rPr>
          <w:rFonts w:eastAsia="Times New Roman" w:cs="Arial" w:ascii="Arial" w:hAnsi="Arial"/>
          <w:color w:val="000000"/>
          <w:sz w:val="24"/>
          <w:szCs w:val="24"/>
        </w:rPr>
        <w:t>ın desteklediği Venedik'in, Osmanlı Devleti'nden yeni kapitülasyonlar elde ett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, Adriyatik Denizi'ndeki ege</w:t>
        <w:softHyphen/>
        <w:t>menliğinin zayıfl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1</w:t>
      </w:r>
      <w:r>
        <w:rPr>
          <w:rFonts w:cs="Arial" w:ascii="Arial" w:hAnsi="Arial"/>
          <w:color w:val="000000"/>
          <w:sz w:val="24"/>
          <w:szCs w:val="24"/>
        </w:rPr>
        <w:t xml:space="preserve">.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1774'te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 ile Çarlık Rusyası arasın</w:t>
        <w:softHyphen/>
        <w:t>da yapılan Küçük Kaynarca Antlaşması'nın aşa</w:t>
        <w:softHyphen/>
        <w:t xml:space="preserve">ğıdaki hükümlerinden hangisi </w:t>
      </w:r>
      <w:r>
        <w:rPr>
          <w:rFonts w:eastAsia="Times New Roman" w:cs="Arial" w:ascii="Arial" w:hAnsi="Arial"/>
          <w:color w:val="000000"/>
          <w:sz w:val="24"/>
          <w:szCs w:val="24"/>
        </w:rPr>
        <w:t>"Karadeniz ege</w:t>
        <w:softHyphen/>
        <w:t>menliğinin Ruslara geçtiğinin ve Rusya'ya kapitülas</w:t>
        <w:softHyphen/>
        <w:t xml:space="preserve">yon haklarının tanındığının"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g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uyruğundaki Ortodoksların haklarını Rusya gözet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Rusya'ya savaş tazminatı öde</w:t>
        <w:softHyphen/>
        <w:t>y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Ruslar, Karadeniz ve Akdeniz'de serbest</w:t>
      </w:r>
      <w:r>
        <w:rPr>
          <w:rFonts w:eastAsia="Times New Roman" w:cs="Arial" w:ascii="Arial" w:hAnsi="Arial"/>
          <w:color w:val="000000"/>
          <w:sz w:val="24"/>
          <w:szCs w:val="24"/>
        </w:rPr>
        <w:t>çe tica</w:t>
        <w:softHyphen/>
        <w:t>ret yapabileceklerdir.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 Ruslar, </w:t>
      </w:r>
      <w:r>
        <w:rPr>
          <w:rFonts w:eastAsia="Times New Roman" w:cs="Arial" w:ascii="Arial" w:hAnsi="Arial"/>
          <w:color w:val="000000"/>
          <w:sz w:val="24"/>
          <w:szCs w:val="24"/>
        </w:rPr>
        <w:t>İstanbul'da devamlı bir elçilik kur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K</w:t>
      </w:r>
      <w:r>
        <w:rPr>
          <w:rFonts w:eastAsia="Times New Roman" w:cs="Arial" w:ascii="Arial" w:hAnsi="Arial"/>
          <w:color w:val="000000"/>
          <w:sz w:val="24"/>
          <w:szCs w:val="24"/>
        </w:rPr>
        <w:t>ırım Hanlığı din bakımından Osmanlı halifeliği</w:t>
        <w:softHyphen/>
        <w:t>ne bağlı o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   1699 Karlof</w:t>
      </w:r>
      <w:r>
        <w:rPr>
          <w:rFonts w:eastAsia="Times New Roman" w:cs="Arial" w:ascii="Arial" w:hAnsi="Arial"/>
          <w:color w:val="000000"/>
          <w:sz w:val="24"/>
          <w:szCs w:val="24"/>
        </w:rPr>
        <w:t>ça ve 1718 Pasarofça Antlaşmaları imza</w:t>
        <w:softHyphen/>
        <w:t>landığı sırada, İngiltere ve Hollanda Osmanlı Devleti yararına arabuluculuk yap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evletlerin arabuluculuk yapma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Sahip olduklar</w:t>
      </w:r>
      <w:r>
        <w:rPr>
          <w:rFonts w:eastAsia="Times New Roman" w:cs="Arial" w:ascii="Arial" w:hAnsi="Arial"/>
          <w:color w:val="000000"/>
          <w:sz w:val="24"/>
          <w:szCs w:val="24"/>
        </w:rPr>
        <w:t>ı imtiyazları koru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Yeni ayr</w:t>
      </w:r>
      <w:r>
        <w:rPr>
          <w:rFonts w:eastAsia="Times New Roman" w:cs="Arial" w:ascii="Arial" w:hAnsi="Arial"/>
          <w:color w:val="000000"/>
          <w:sz w:val="24"/>
          <w:szCs w:val="24"/>
        </w:rPr>
        <w:t>ıcalıklar elde et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topraklarını ele geç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dan hangilerine yönelik olduğu söy</w:t>
        <w:softHyphen/>
        <w:t>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*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3.   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çük Kaynarca Antlaşması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 Azak Kalesi ve </w:t>
      </w:r>
      <w:r>
        <w:rPr>
          <w:rFonts w:eastAsia="Times New Roman" w:cs="Arial" w:ascii="Arial" w:hAnsi="Arial"/>
          <w:color w:val="000000"/>
          <w:sz w:val="24"/>
          <w:szCs w:val="24"/>
        </w:rPr>
        <w:t>çevresi Rusya'ya veril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Rusya, istanbul'da el</w:t>
      </w:r>
      <w:r>
        <w:rPr>
          <w:rFonts w:eastAsia="Times New Roman" w:cs="Arial" w:ascii="Arial" w:hAnsi="Arial"/>
          <w:color w:val="000000"/>
          <w:sz w:val="24"/>
          <w:szCs w:val="24"/>
        </w:rPr>
        <w:t>çi bulundurabil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Rusya,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ülkesinde istediği her yerde konsolosluklar açabil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addelerinden hangilerinin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egemenlik haklarını kısıtlayıcı özelliğe sahip ol</w:t>
        <w:softHyphen/>
        <w:t>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4.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 Devleti'nin İran'la 1746'da imzaladığı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II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Kasr-ı Şirin Antlaşması'nın, günümüz Türkiye-İran sınırını çizen antlaşma olarak değerlendiril</w:t>
        <w:softHyphen/>
        <w:t>mes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Taraflar</w:t>
      </w:r>
      <w:r>
        <w:rPr>
          <w:rFonts w:eastAsia="Times New Roman" w:cs="Arial" w:ascii="Arial" w:hAnsi="Arial"/>
          <w:color w:val="000000"/>
          <w:sz w:val="24"/>
          <w:szCs w:val="24"/>
        </w:rPr>
        <w:t>ın  bu  tarihten  sonra  bir daha  savaş yapmadı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Antla</w:t>
      </w:r>
      <w:r>
        <w:rPr>
          <w:rFonts w:eastAsia="Times New Roman" w:cs="Arial" w:ascii="Arial" w:hAnsi="Arial"/>
          <w:color w:val="000000"/>
          <w:sz w:val="24"/>
          <w:szCs w:val="24"/>
        </w:rPr>
        <w:t>şmanın belirlemiş olduğu sınırda herhangi bir değişikliğin yaşanm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  Devleti'nin   İran   karşısında   kesin   bir askeri üstünlük sağlayam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göstergesi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.   Karlof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ça Antlaşması ile Osmanlı Devleti'nden Podol-ya ve Ukrayna'yı alan Lehistan,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XVIII. </w:t>
      </w:r>
      <w:r>
        <w:rPr>
          <w:rFonts w:eastAsia="Times New Roman" w:cs="Arial" w:ascii="Arial" w:hAnsi="Arial"/>
          <w:color w:val="000000"/>
          <w:sz w:val="24"/>
          <w:szCs w:val="24"/>
        </w:rPr>
        <w:t>yüzyıl başla</w:t>
        <w:softHyphen/>
        <w:t>rında güçlenmeye başlayan Rusya ile Osmanlı Dev</w:t>
        <w:softHyphen/>
        <w:t>leti arasında tampon bir devlet özelliğini taşıyor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a ba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larak Osmanlı Devleti'ni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XVIII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üzyıl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Lehistan'</w:t>
      </w:r>
      <w:r>
        <w:rPr>
          <w:rFonts w:eastAsia="Times New Roman" w:cs="Arial" w:ascii="Arial" w:hAnsi="Arial"/>
          <w:color w:val="000000"/>
          <w:sz w:val="24"/>
          <w:szCs w:val="24"/>
        </w:rPr>
        <w:t>ın toprak bütünlüğünü koru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Lehistan’ın Balkanlar’a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doğru genişlemesine izin ver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Rusya ile birlikte hareket ederek Lehistan top</w:t>
        <w:softHyphen/>
        <w:t>raklar</w:t>
      </w:r>
      <w:r>
        <w:rPr>
          <w:rFonts w:eastAsia="Times New Roman" w:cs="Arial" w:ascii="Arial" w:hAnsi="Arial"/>
          <w:color w:val="000000"/>
          <w:sz w:val="24"/>
          <w:szCs w:val="24"/>
        </w:rPr>
        <w:t>ını paylaş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olitika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e yönelmiş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*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6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ile Rusya arasında imzalanan istan</w:t>
        <w:softHyphen/>
        <w:t>bul Antlaşması'yla Rusya'ya bırakılan Azak Kalesi, Prut Antlaşmasfyla Osmanlı Devleti'ne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 Devleti  ile Rusya'nın, Azak Kalesi'ni kontrol etmek için mücadeleye girmeler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Don Nehri ile Volga Nehri aras</w:t>
      </w:r>
      <w:r>
        <w:rPr>
          <w:rFonts w:eastAsia="Times New Roman" w:cs="Arial" w:ascii="Arial" w:hAnsi="Arial"/>
          <w:color w:val="000000"/>
          <w:sz w:val="24"/>
          <w:szCs w:val="24"/>
        </w:rPr>
        <w:t>ında bir kanal aça</w:t>
        <w:softHyphen/>
        <w:t>rak Hazar Denizi'ne ulaşmak isteyen Osmanlıla</w:t>
        <w:softHyphen/>
        <w:t>rın, Azak Kalesi'ni ellerinde tutmak iste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</w:rPr>
        <w:t>ıcak denizlere inmek isteyen Rusya için Azak Kalesi'nin stratejik bir öneme sahip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eastAsia="Times New Roman" w:cs="Arial" w:ascii="Arial" w:hAnsi="Arial"/>
          <w:color w:val="000000"/>
          <w:sz w:val="24"/>
          <w:szCs w:val="24"/>
        </w:rPr>
        <w:t>ırım'ı işgal ederek Karadeniz'e ulaşmak iste</w:t>
        <w:softHyphen/>
        <w:t>yen Rusya'nın çabalarının Osmanlı Devleti tara</w:t>
        <w:softHyphen/>
        <w:t>fından engellenmek ist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unsur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etkili olduğu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7.   </w:t>
      </w:r>
      <w:r>
        <w:rPr>
          <w:rFonts w:cs="Arial" w:ascii="Arial" w:hAnsi="Arial"/>
          <w:color w:val="000000"/>
          <w:sz w:val="24"/>
          <w:szCs w:val="24"/>
        </w:rPr>
        <w:t>1718 y</w:t>
      </w:r>
      <w:r>
        <w:rPr>
          <w:rFonts w:eastAsia="Times New Roman" w:cs="Arial" w:ascii="Arial" w:hAnsi="Arial"/>
          <w:color w:val="000000"/>
          <w:sz w:val="24"/>
          <w:szCs w:val="24"/>
        </w:rPr>
        <w:t>ılında Avusturya ile imzalanan Pasarofça Ant-laşmasfnda Belgrad'ın Avusturya'ya verileceği hük</w:t>
        <w:softHyphen/>
        <w:t>mü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ntl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ada bu tür bir hükmün yer al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Avusturya ile yaptığı savaş</w:t>
        <w:softHyphen/>
        <w:t>tan yenik çıkt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siyasal sınırlarının Pasarofça ile dara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ile Avusturya arasında kalıcı bir barış döneminin başl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göstergesi olarak alı</w:t>
        <w:softHyphen/>
        <w:t xml:space="preserve">nabilir? </w:t>
      </w:r>
      <w:r>
        <w:rPr>
          <w:rFonts w:eastAsia="Times New Roman" w:cs="Arial" w:ascii="Arial" w:hAnsi="Arial"/>
          <w:color w:val="000000"/>
          <w:sz w:val="24"/>
          <w:szCs w:val="24"/>
        </w:rPr>
        <w:t>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) Yaln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*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8.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kuruluşundan yıkılışına değin "Avru</w:t>
        <w:softHyphen/>
        <w:t>pa'nın siyasal ve dinsel çekişmelerinden yararlan</w:t>
        <w:softHyphen/>
        <w:t>ma" yönünde bir dış politika iz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kilerin hangisi bu politikaya uygun bir gelişm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M</w:t>
      </w:r>
      <w:r>
        <w:rPr>
          <w:rFonts w:eastAsia="Times New Roman" w:cs="Arial" w:ascii="Arial" w:hAnsi="Arial"/>
          <w:color w:val="000000"/>
          <w:sz w:val="24"/>
          <w:szCs w:val="24"/>
        </w:rPr>
        <w:t>ısır Sorunu'nda Rusya ile yakın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Fransa'ya kapit</w:t>
      </w:r>
      <w:r>
        <w:rPr>
          <w:rFonts w:eastAsia="Times New Roman" w:cs="Arial" w:ascii="Arial" w:hAnsi="Arial"/>
          <w:color w:val="000000"/>
          <w:sz w:val="24"/>
          <w:szCs w:val="24"/>
        </w:rPr>
        <w:t>ülasyonların v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K</w:t>
      </w:r>
      <w:r>
        <w:rPr>
          <w:rFonts w:eastAsia="Times New Roman" w:cs="Arial" w:ascii="Arial" w:hAnsi="Arial"/>
          <w:color w:val="000000"/>
          <w:sz w:val="24"/>
          <w:szCs w:val="24"/>
        </w:rPr>
        <w:t>ırım Savaşı'nda İngiltere ve Fransa ile işbirliği yap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S</w:t>
      </w:r>
      <w:r>
        <w:rPr>
          <w:rFonts w:eastAsia="Times New Roman" w:cs="Arial" w:ascii="Arial" w:hAnsi="Arial"/>
          <w:color w:val="000000"/>
          <w:sz w:val="24"/>
          <w:szCs w:val="24"/>
        </w:rPr>
        <w:t>ırplara ilk siyasal ayrıcalıkları tanıması   *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E)    Bo</w:t>
      </w:r>
      <w:r>
        <w:rPr>
          <w:rFonts w:eastAsia="Times New Roman" w:cs="Arial" w:ascii="Arial" w:hAnsi="Arial"/>
          <w:color w:val="000000"/>
          <w:sz w:val="24"/>
          <w:szCs w:val="24"/>
        </w:rPr>
        <w:t>ğazlar Sorunu'nda İngiltere ve Fransa ile iş</w:t>
        <w:softHyphen/>
        <w:t>birliği yapması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2:00Z</dcterms:created>
  <dc:creator>madenci</dc:creator>
  <dc:description/>
  <cp:keywords/>
  <dc:language>en-US</dc:language>
  <cp:lastModifiedBy>madenci</cp:lastModifiedBy>
  <dcterms:modified xsi:type="dcterms:W3CDTF">2007-06-06T10:20:00Z</dcterms:modified>
  <cp:revision>2</cp:revision>
  <dc:subject/>
  <dc:title/>
</cp:coreProperties>
</file>