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6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>İNİN DAĞILMA DONEMİ 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Osmanlı Devleti'nde yaşanan bazı gelişmeler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Tanzima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 ile en üstün gücün yasa gü</w:t>
        <w:softHyphen/>
        <w:t>cü olduğu ilkesi benims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ık sık isyana kalkışan Yeniçeri Ocağı kaldır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mzalanan Sened-i İttifakla Anadolu ve Rumeli ayanlarının varlığı ve hakları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nin mutlak monarşi</w:t>
        <w:softHyphen/>
        <w:t>nin sınırlandırılması yönünde atılmış adımlar ol</w:t>
        <w:softHyphen/>
        <w:t>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l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Avrupalı devletler, azınlık haklarını ba</w:t>
        <w:softHyphen/>
        <w:t>hane ederek; Osmanlı Devleti'nin içişlerine karışma</w:t>
        <w:softHyphen/>
        <w:t>ya başlamışlardır. Osmanlı yönetimi bu duruma en</w:t>
        <w:softHyphen/>
        <w:t>gel olmak için azınlıklara yeni haklar vermek zorun</w:t>
        <w:softHyphen/>
        <w:t>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, aşağıdaki yar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</w:t>
        <w:softHyphen/>
        <w:t>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çok uluslu bir yapıya sahip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demokratikleşme yönünde faaliyetlerde bulu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sorunlarını çözmeye çalışmak</w:t>
        <w:softHyphen/>
        <w:t>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eski güçlü durumuna ulaşmışt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varlığını sürdürmek ist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    Sanay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nkılabı'ndan sonra Avrupa'nın sanayi mallarının Osmanlı pazarına gir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’nin küçük sanayi atölyelerinin kap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Lonca te</w:t>
      </w:r>
      <w:r>
        <w:rPr>
          <w:rFonts w:eastAsia="Times New Roman" w:cs="Arial" w:ascii="Arial" w:hAnsi="Arial"/>
          <w:color w:val="000000"/>
          <w:sz w:val="24"/>
          <w:szCs w:val="24"/>
        </w:rPr>
        <w:t>şkilatının önemini kaybet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i</w:t>
      </w:r>
      <w:r>
        <w:rPr>
          <w:rFonts w:eastAsia="Times New Roman" w:cs="Arial" w:ascii="Arial" w:hAnsi="Arial"/>
          <w:color w:val="000000"/>
          <w:sz w:val="24"/>
          <w:szCs w:val="24"/>
        </w:rPr>
        <w:t>şsiz sayısının ve yoksulluğun artmasına yol aç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olumsuzluk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kolaylaştıra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temel etke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lik fikrinin Osmanlı aydınlarını etki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Hammadde ihtiya</w:t>
      </w:r>
      <w:r>
        <w:rPr>
          <w:rFonts w:eastAsia="Times New Roman" w:cs="Arial" w:ascii="Arial" w:hAnsi="Arial"/>
          <w:color w:val="000000"/>
          <w:sz w:val="24"/>
          <w:szCs w:val="24"/>
        </w:rPr>
        <w:t>çlar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at</w:t>
      </w:r>
      <w:r>
        <w:rPr>
          <w:rFonts w:eastAsia="Times New Roman" w:cs="Arial" w:ascii="Arial" w:hAnsi="Arial"/>
          <w:color w:val="000000"/>
          <w:sz w:val="24"/>
          <w:szCs w:val="24"/>
        </w:rPr>
        <w:t>ılı ülkelere kapitülasyonlar verilmes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</w:rPr>
        <w:t>Ülkenin hükümdar ailesinin ortak malı say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 xml:space="preserve">Selim'in Fransa ordusunu </w:t>
      </w:r>
      <w:r>
        <w:rPr>
          <w:rFonts w:eastAsia="Times New Roman" w:cs="Arial" w:ascii="Arial" w:hAnsi="Arial"/>
          <w:color w:val="000000"/>
          <w:sz w:val="24"/>
          <w:szCs w:val="24"/>
        </w:rPr>
        <w:t>örnek alarak kurduğu Nizam-ı Cedit, kendi önemlerinin azalacağını düşü</w:t>
        <w:softHyphen/>
        <w:t>nen Yeniçerilerin tepkisine neden olmuştur. Islahatla</w:t>
        <w:softHyphen/>
        <w:t>rı "kafirlik" olarak gören din adamları da onları des</w:t>
        <w:softHyphen/>
        <w:t xml:space="preserve">tekledi. Bunların sonucunda çıkan Kabakçı Mustafa isyanı il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Selim tahttan ind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 ya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Çıkarları zedelenen gruplar yeniliklere karşı çık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nilik</w:t>
      </w:r>
      <w:r>
        <w:rPr>
          <w:rFonts w:eastAsia="Times New Roman" w:cs="Arial" w:ascii="Arial" w:hAnsi="Arial"/>
          <w:color w:val="000000"/>
          <w:sz w:val="24"/>
          <w:szCs w:val="24"/>
        </w:rPr>
        <w:t>çiler, yenilik karşıtlarından daha güçlüd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enilik</w:t>
      </w:r>
      <w:r>
        <w:rPr>
          <w:rFonts w:eastAsia="Times New Roman" w:cs="Arial" w:ascii="Arial" w:hAnsi="Arial"/>
          <w:color w:val="000000"/>
          <w:sz w:val="24"/>
          <w:szCs w:val="24"/>
        </w:rPr>
        <w:t>çiler halkı yönetime ortak 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*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Osmanlı topraklarına saldırması üze</w:t>
        <w:softHyphen/>
        <w:t>rine İngiltere ve Fransa, Osmanlı Devleti'nin ya</w:t>
        <w:softHyphen/>
        <w:t>nında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ransa'n</w:t>
      </w:r>
      <w:r>
        <w:rPr>
          <w:rFonts w:eastAsia="Times New Roman" w:cs="Arial" w:ascii="Arial" w:hAnsi="Arial"/>
          <w:color w:val="000000"/>
          <w:sz w:val="24"/>
          <w:szCs w:val="24"/>
        </w:rPr>
        <w:t>ın Mısır'ı işgal etmesi üzerine Rusya ve İngiltere Osmanlı Devleti'nin yanında yer almış</w:t>
        <w:softHyphen/>
        <w:t>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iki durumdan yol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ıkarak aşağıdaki yargılar</w:t>
        <w:softHyphen/>
        <w:t>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vrupa devletleriyle kalıcı dostluk ilişkis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evletler politikalar</w:t>
      </w:r>
      <w:r>
        <w:rPr>
          <w:rFonts w:eastAsia="Times New Roman" w:cs="Arial" w:ascii="Arial" w:hAnsi="Arial"/>
          <w:color w:val="000000"/>
          <w:sz w:val="24"/>
          <w:szCs w:val="24"/>
        </w:rPr>
        <w:t>ını çıkarlarına uygun biçimde değiştirebilmektedirler.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Almanya'n</w:t>
      </w:r>
      <w:r>
        <w:rPr>
          <w:rFonts w:eastAsia="Times New Roman" w:cs="Arial" w:ascii="Arial" w:hAnsi="Arial"/>
          <w:color w:val="000000"/>
          <w:sz w:val="24"/>
          <w:szCs w:val="24"/>
        </w:rPr>
        <w:t>ın güçlenmesi ile Osmanlı Avrupa devletleriyle bütün ilişkisini kes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Fransa'n</w:t>
      </w:r>
      <w:r>
        <w:rPr>
          <w:rFonts w:eastAsia="Times New Roman" w:cs="Arial" w:ascii="Arial" w:hAnsi="Arial"/>
          <w:color w:val="000000"/>
          <w:sz w:val="24"/>
          <w:szCs w:val="24"/>
        </w:rPr>
        <w:t>ın Mısır'ı işgali İngiltere'nin onayı alına</w:t>
        <w:softHyphen/>
        <w:t>rak gerçekleşmiştir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İngiltere ve Fransa her d</w:t>
      </w:r>
      <w:r>
        <w:rPr>
          <w:rFonts w:eastAsia="Times New Roman" w:cs="Arial" w:ascii="Arial" w:hAnsi="Arial"/>
          <w:color w:val="000000"/>
          <w:sz w:val="24"/>
          <w:szCs w:val="24"/>
        </w:rPr>
        <w:t>önem Osmanlı Devle</w:t>
        <w:softHyphen/>
        <w:t>ti'nin toprak bütünlüğünden yana olmuştur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 yöneticiler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kaybedilen toprakları geri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ise varolan toprakları korumak bi</w:t>
        <w:softHyphen/>
        <w:t>çiminde politikalar iz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in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larda genişleme politikası devam 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XIX.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nın askeri gücü XVIII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n daha kötü durum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in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 politikası başa</w:t>
        <w:softHyphen/>
        <w:t>rılı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*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M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Selim, Bat</w:t>
      </w:r>
      <w:r>
        <w:rPr>
          <w:rFonts w:eastAsia="Times New Roman" w:cs="Arial" w:ascii="Arial" w:hAnsi="Arial"/>
          <w:color w:val="000000"/>
          <w:sz w:val="24"/>
          <w:szCs w:val="24"/>
        </w:rPr>
        <w:t>ılı devletlerin askeri ve teknik alandaki üstünlüğünü açıkça kabul eden ve bu üstünlükten yararlanmak isteyen ilk Osmanlı padişah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bu yargıyı doğrudan destekleyen bir gelişm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vrupa'daki siyaseti yak</w:t>
      </w:r>
      <w:r>
        <w:rPr>
          <w:rFonts w:eastAsia="Times New Roman" w:cs="Arial" w:ascii="Arial" w:hAnsi="Arial"/>
          <w:color w:val="000000"/>
          <w:sz w:val="24"/>
          <w:szCs w:val="24"/>
        </w:rPr>
        <w:t>ından izlemek amacıyla elçiliklerin kurulmas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Sekban-</w:t>
      </w:r>
      <w:r>
        <w:rPr>
          <w:rFonts w:eastAsia="Times New Roman" w:cs="Arial" w:ascii="Arial" w:hAnsi="Arial"/>
          <w:color w:val="000000"/>
          <w:sz w:val="24"/>
          <w:szCs w:val="24"/>
        </w:rPr>
        <w:t>ı Cedit adlı bir asker ocağın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Nizam-</w:t>
      </w:r>
      <w:r>
        <w:rPr>
          <w:rFonts w:eastAsia="Times New Roman" w:cs="Arial" w:ascii="Arial" w:hAnsi="Arial"/>
          <w:color w:val="000000"/>
          <w:sz w:val="24"/>
          <w:szCs w:val="24"/>
        </w:rPr>
        <w:t>ı Cedit’in finansmanını sağlamak için İrad-ı Cedit'in oluşt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Şehre göçleri önlemek için han ve kahvehanele</w:t>
        <w:softHyphen/>
        <w:t>rin kap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Vezir say</w:t>
      </w:r>
      <w:r>
        <w:rPr>
          <w:rFonts w:eastAsia="Times New Roman" w:cs="Arial" w:ascii="Arial" w:hAnsi="Arial"/>
          <w:color w:val="000000"/>
          <w:sz w:val="24"/>
          <w:szCs w:val="24"/>
        </w:rPr>
        <w:t>ısının sınırlan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Avrupa ba</w:t>
      </w:r>
      <w:r>
        <w:rPr>
          <w:rFonts w:eastAsia="Times New Roman" w:cs="Arial" w:ascii="Arial" w:hAnsi="Arial"/>
          <w:color w:val="000000"/>
          <w:sz w:val="24"/>
          <w:szCs w:val="24"/>
        </w:rPr>
        <w:t>şkentlerinde elçilikler k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 xml:space="preserve">Avrupa'ya </w:t>
      </w:r>
      <w:r>
        <w:rPr>
          <w:rFonts w:eastAsia="Times New Roman" w:cs="Arial" w:ascii="Arial" w:hAnsi="Arial"/>
          <w:color w:val="000000"/>
          <w:sz w:val="24"/>
          <w:szCs w:val="24"/>
        </w:rPr>
        <w:t>öğrenciler gönd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atoliklere kar</w:t>
      </w:r>
      <w:r>
        <w:rPr>
          <w:rFonts w:eastAsia="Times New Roman" w:cs="Arial" w:ascii="Arial" w:hAnsi="Arial"/>
          <w:color w:val="000000"/>
          <w:sz w:val="24"/>
          <w:szCs w:val="24"/>
        </w:rPr>
        <w:t>şı gelen Protestanları destekle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nin Avrupa'nın bilimsel yönden üstünlüğünü kabul ettiğine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ız l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B)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II       *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Fran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İhtilali ile ortaya çıkan ulusçuluk düşün</w:t>
        <w:softHyphen/>
        <w:t xml:space="preserve">cesinin, Osmanlı İmparatorluğu'nda yarattığı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 xml:space="preserve">]\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tk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Yunan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bağımsızlıklarını kazan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S</w:t>
      </w:r>
      <w:r>
        <w:rPr>
          <w:rFonts w:eastAsia="Times New Roman" w:cs="Arial" w:ascii="Arial" w:hAnsi="Arial"/>
          <w:color w:val="000000"/>
          <w:sz w:val="24"/>
          <w:szCs w:val="24"/>
        </w:rPr>
        <w:t>ırpların Osmanlı Devleti'ne karşı ayaklanmalar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Ulus</w:t>
      </w:r>
      <w:r>
        <w:rPr>
          <w:rFonts w:eastAsia="Times New Roman" w:cs="Arial" w:ascii="Arial" w:hAnsi="Arial"/>
          <w:color w:val="000000"/>
          <w:sz w:val="24"/>
          <w:szCs w:val="24"/>
        </w:rPr>
        <w:t>çuluk düşüncesi taşıyan antlaşmalar imza</w:t>
        <w:softHyphen/>
        <w:t>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ulgaristan'</w:t>
      </w:r>
      <w:r>
        <w:rPr>
          <w:rFonts w:eastAsia="Times New Roman" w:cs="Arial" w:ascii="Arial" w:hAnsi="Arial"/>
          <w:color w:val="000000"/>
          <w:sz w:val="24"/>
          <w:szCs w:val="24"/>
        </w:rPr>
        <w:t>ın özerklik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Balkanlarda yaşayanları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Osmanlı Devleti’ne karşı bir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Savaşı sonucunda düzenlenen Paris Antlaş</w:t>
        <w:softHyphen/>
        <w:t>masında (1856) "Osmanlılarla birlikte Rusların Kara</w:t>
        <w:softHyphen/>
        <w:t>deniz'de savaş gemisi ve tersane bulundurmamala</w:t>
        <w:softHyphen/>
        <w:t>rı" hükme b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üm, Osmanlı Devleti'nin aşağıdaki hangi durumda olduğunu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Galip geldi</w:t>
      </w:r>
      <w:r>
        <w:rPr>
          <w:rFonts w:eastAsia="Times New Roman" w:cs="Arial" w:ascii="Arial" w:hAnsi="Arial"/>
          <w:color w:val="000000"/>
          <w:sz w:val="24"/>
          <w:szCs w:val="24"/>
        </w:rPr>
        <w:t>ği bir savaşın sonunda yenik devlet konumunda olduğunu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Sil</w:t>
      </w:r>
      <w:r>
        <w:rPr>
          <w:rFonts w:eastAsia="Times New Roman" w:cs="Arial" w:ascii="Arial" w:hAnsi="Arial"/>
          <w:color w:val="000000"/>
          <w:sz w:val="24"/>
          <w:szCs w:val="24"/>
        </w:rPr>
        <w:t>âhsızlanma çabasına gird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Ruslarla s</w:t>
      </w:r>
      <w:r>
        <w:rPr>
          <w:rFonts w:eastAsia="Times New Roman" w:cs="Arial" w:ascii="Arial" w:hAnsi="Arial"/>
          <w:color w:val="000000"/>
          <w:sz w:val="24"/>
          <w:szCs w:val="24"/>
        </w:rPr>
        <w:t>ürekli mücadele halinde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aradeniz egemenli</w:t>
      </w:r>
      <w:r>
        <w:rPr>
          <w:rFonts w:eastAsia="Times New Roman" w:cs="Arial" w:ascii="Arial" w:hAnsi="Arial"/>
          <w:color w:val="000000"/>
          <w:sz w:val="24"/>
          <w:szCs w:val="24"/>
        </w:rPr>
        <w:t>ği konusunda Ruslarla an</w:t>
        <w:softHyphen/>
        <w:t>laşt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Varl</w:t>
      </w:r>
      <w:r>
        <w:rPr>
          <w:rFonts w:eastAsia="Times New Roman" w:cs="Arial" w:ascii="Arial" w:hAnsi="Arial"/>
          <w:color w:val="000000"/>
          <w:sz w:val="24"/>
          <w:szCs w:val="24"/>
        </w:rPr>
        <w:t>ığını korumak için değişik ittifak arayışı içinde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Tazmina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'nı kendinden önceki ıslahatlardan ayıran temel özelliği "haklar alanında yeni değerler içerme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ın Ferman'da halkın yönetime katılımı</w:t>
        <w:softHyphen/>
        <w:t xml:space="preserve">na ilişkin bir yön bulunmamas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</w:t>
        <w:softHyphen/>
        <w:t>lerden hangisiy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Bir parl</w:t>
      </w:r>
      <w:r>
        <w:rPr>
          <w:rFonts w:eastAsia="Times New Roman" w:cs="Arial" w:ascii="Arial" w:hAnsi="Arial"/>
          <w:color w:val="000000"/>
          <w:sz w:val="24"/>
          <w:szCs w:val="24"/>
        </w:rPr>
        <w:t>âmentonun kurulmamış olmasıyla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Nizamiye Mahkemelerinin olu</w:t>
      </w:r>
      <w:r>
        <w:rPr>
          <w:rFonts w:eastAsia="Times New Roman" w:cs="Arial" w:ascii="Arial" w:hAnsi="Arial"/>
          <w:color w:val="000000"/>
          <w:sz w:val="24"/>
          <w:szCs w:val="24"/>
        </w:rPr>
        <w:t>şma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Uyruklar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eşitliğin sağlanmış ol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 halkı azınlıklardan üstün görmesiyl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Avrupa Devletlerinin Osmanlı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İmparatorluğu üzerindeki baskılarının artmasıyla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2.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keri ve ekonomik a</w:t>
      </w:r>
      <w:r>
        <w:rPr>
          <w:rFonts w:eastAsia="Times New Roman" w:cs="Arial" w:ascii="Arial" w:hAnsi="Arial"/>
          <w:color w:val="000000"/>
          <w:sz w:val="24"/>
          <w:szCs w:val="24"/>
        </w:rPr>
        <w:t>çıdan zayıf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</w:rPr>
        <w:t>üyük devletlerin yayılmacı siyas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İmparatorluğun çok uluslu bir nitelik taşı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zellikler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IX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 hangi gelişmeye ne</w:t>
        <w:softHyphen/>
        <w:t>den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Islahatlar</w:t>
      </w:r>
      <w:r>
        <w:rPr>
          <w:rFonts w:eastAsia="Times New Roman" w:cs="Arial" w:ascii="Arial" w:hAnsi="Arial"/>
          <w:color w:val="000000"/>
          <w:sz w:val="24"/>
          <w:szCs w:val="24"/>
        </w:rPr>
        <w:t>ın başarı ile sürdürü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evletin teknik a</w:t>
      </w:r>
      <w:r>
        <w:rPr>
          <w:rFonts w:eastAsia="Times New Roman" w:cs="Arial" w:ascii="Arial" w:hAnsi="Arial"/>
          <w:color w:val="000000"/>
          <w:sz w:val="24"/>
          <w:szCs w:val="24"/>
        </w:rPr>
        <w:t>çıdan güçlendi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abanc</w:t>
      </w:r>
      <w:r>
        <w:rPr>
          <w:rFonts w:eastAsia="Times New Roman" w:cs="Arial" w:ascii="Arial" w:hAnsi="Arial"/>
          <w:color w:val="000000"/>
          <w:sz w:val="24"/>
          <w:szCs w:val="24"/>
        </w:rPr>
        <w:t>ıların devletin iç işlerine karışmasına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</w:t>
      </w:r>
      <w:r>
        <w:rPr>
          <w:rFonts w:eastAsia="Times New Roman" w:cs="Arial" w:ascii="Arial" w:hAnsi="Arial"/>
          <w:color w:val="000000"/>
          <w:sz w:val="24"/>
          <w:szCs w:val="24"/>
        </w:rPr>
        <w:t>ömürgecilik hareketinin do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vrupa ile ili</w:t>
      </w:r>
      <w:r>
        <w:rPr>
          <w:rFonts w:eastAsia="Times New Roman" w:cs="Arial" w:ascii="Arial" w:hAnsi="Arial"/>
          <w:color w:val="000000"/>
          <w:sz w:val="24"/>
          <w:szCs w:val="24"/>
        </w:rPr>
        <w:t>şkilerin kes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Osmanlı Devleti ile imzaladığı Hünkar İs</w:t>
        <w:softHyphen/>
        <w:t>kelesi Antlaşması'nı çıkarlarına uygun bulmayan in</w:t>
        <w:softHyphen/>
        <w:t>giltere ve Fransa, Osmanlının bir iç sorunu olan Mı</w:t>
        <w:softHyphen/>
        <w:t>sır Sorunu'nun çözümü için Londra'da bir konferans toplanmasını sa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Kendi kendine yeterli oldu</w:t>
      </w:r>
      <w:r>
        <w:rPr>
          <w:rFonts w:eastAsia="Times New Roman" w:cs="Arial" w:ascii="Arial" w:hAnsi="Arial"/>
          <w:color w:val="000000"/>
          <w:sz w:val="24"/>
          <w:szCs w:val="24"/>
        </w:rPr>
        <w:t>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iplomatik etkinli</w:t>
      </w:r>
      <w:r>
        <w:rPr>
          <w:rFonts w:eastAsia="Times New Roman" w:cs="Arial" w:ascii="Arial" w:hAnsi="Arial"/>
          <w:color w:val="000000"/>
          <w:sz w:val="24"/>
          <w:szCs w:val="24"/>
        </w:rPr>
        <w:t>ğinin bulun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ç sorunlarını çözmede yetersiz k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ni y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makta olduğu</w:t>
        <w:softHyphen/>
        <w:t>nu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Kırım Savaşı'nda almaya başladığı dış borçların faizini bile ödeyemeyecek duruma ge</w:t>
        <w:softHyphen/>
        <w:t>lince, 1881 yılında ekonomik iflasını ilan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da alacak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olan devletlerin başvurduk</w:t>
        <w:softHyphen/>
        <w:t>ları yol, aşağıdakilerden hangis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Devlet </w:t>
      </w:r>
      <w:r>
        <w:rPr>
          <w:rFonts w:eastAsia="Times New Roman" w:cs="Arial" w:ascii="Arial" w:hAnsi="Arial"/>
          <w:color w:val="000000"/>
          <w:sz w:val="24"/>
          <w:szCs w:val="24"/>
        </w:rPr>
        <w:t>üzerinde malî ve ekonomik denetim kurma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Islahat Ferman</w:t>
      </w:r>
      <w:r>
        <w:rPr>
          <w:rFonts w:eastAsia="Times New Roman" w:cs="Arial" w:ascii="Arial" w:hAnsi="Arial"/>
          <w:color w:val="000000"/>
          <w:sz w:val="24"/>
          <w:szCs w:val="24"/>
        </w:rPr>
        <w:t>ı'nın yayınlanmasını iste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eni bir anayasa haz</w:t>
      </w:r>
      <w:r>
        <w:rPr>
          <w:rFonts w:eastAsia="Times New Roman" w:cs="Arial" w:ascii="Arial" w:hAnsi="Arial"/>
          <w:color w:val="000000"/>
          <w:sz w:val="24"/>
          <w:szCs w:val="24"/>
        </w:rPr>
        <w:t>ırlanması yolunda baskı kur</w:t>
        <w:softHyphen/>
        <w:t>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 yerine iltizam uygulanmasına ge</w:t>
        <w:softHyphen/>
        <w:t>çilmesini iste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Mutlak monar</w:t>
      </w:r>
      <w:r>
        <w:rPr>
          <w:rFonts w:eastAsia="Times New Roman" w:cs="Arial" w:ascii="Arial" w:hAnsi="Arial"/>
          <w:color w:val="000000"/>
          <w:sz w:val="24"/>
          <w:szCs w:val="24"/>
        </w:rPr>
        <w:t>şik yapıdan meşrutiyete geçilmesi</w:t>
        <w:softHyphen/>
        <w:t>ni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Ki</w:t>
      </w:r>
      <w:r>
        <w:rPr>
          <w:rFonts w:eastAsia="Times New Roman" w:cs="Arial" w:ascii="Arial" w:hAnsi="Arial"/>
          <w:color w:val="000000"/>
          <w:sz w:val="24"/>
          <w:szCs w:val="24"/>
        </w:rPr>
        <w:t>şilerin mallarına el koymak anlamına gelen müsa</w:t>
        <w:softHyphen/>
        <w:t xml:space="preserve">dere usûlü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Mahmut Dönemi'nde kal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hmu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ki bu uygulam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Ki</w:t>
      </w:r>
      <w:r>
        <w:rPr>
          <w:rFonts w:eastAsia="Times New Roman" w:cs="Arial" w:ascii="Arial" w:hAnsi="Arial"/>
          <w:color w:val="000000"/>
          <w:sz w:val="24"/>
          <w:szCs w:val="24"/>
        </w:rPr>
        <w:t>şilerin mülkiyet haklarını koru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evleti ekonomide daha etkin k</w:t>
      </w:r>
      <w:r>
        <w:rPr>
          <w:rFonts w:eastAsia="Times New Roman" w:cs="Arial" w:ascii="Arial" w:hAnsi="Arial"/>
          <w:color w:val="000000"/>
          <w:sz w:val="24"/>
          <w:szCs w:val="24"/>
        </w:rPr>
        <w:t>ı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erel y</w:t>
      </w:r>
      <w:r>
        <w:rPr>
          <w:rFonts w:eastAsia="Times New Roman" w:cs="Arial" w:ascii="Arial" w:hAnsi="Arial"/>
          <w:color w:val="000000"/>
          <w:sz w:val="24"/>
          <w:szCs w:val="24"/>
        </w:rPr>
        <w:t>öneticilerin yetkiler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yönelik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>ız 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6.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Mahmu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gerçekleştirilen yenilik</w:t>
        <w:softHyphen/>
        <w:t>lerden bazıları şun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Takvim-i Vekayi ad</w:t>
      </w:r>
      <w:r>
        <w:rPr>
          <w:rFonts w:eastAsia="Times New Roman" w:cs="Arial" w:ascii="Arial" w:hAnsi="Arial"/>
          <w:color w:val="000000"/>
          <w:sz w:val="24"/>
          <w:szCs w:val="24"/>
        </w:rPr>
        <w:t>ıyla ilk resmi gazete çıkar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rli mal</w:t>
      </w:r>
      <w:r>
        <w:rPr>
          <w:rFonts w:eastAsia="Times New Roman" w:cs="Arial" w:ascii="Arial" w:hAnsi="Arial"/>
          <w:color w:val="000000"/>
          <w:sz w:val="24"/>
          <w:szCs w:val="24"/>
        </w:rPr>
        <w:t>ı kullanılması kanunu çıkar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Memur ve askerlerin elbiselerinin yap</w:t>
      </w:r>
      <w:r>
        <w:rPr>
          <w:rFonts w:eastAsia="Times New Roman" w:cs="Arial" w:ascii="Arial" w:hAnsi="Arial"/>
          <w:color w:val="000000"/>
          <w:sz w:val="24"/>
          <w:szCs w:val="24"/>
        </w:rPr>
        <w:t>ılması için çuha fabrikası k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yeniliklerden hangileri kapi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lasyonlara karşı alınmış önlemler olarak düşün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7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I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 sonlarından itibaren Osmanlı Devleti'ni kurtarmak için devlet politikası haline getirilen Os</w:t>
        <w:softHyphen/>
        <w:t>manlıcılık, islamcılık ve Türkçülük gibi düşüncelerin ortaya konulduğu görü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bu akımların etkisiyle meydana gelen olaylar aras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31 Mart Olay</w:t>
      </w:r>
      <w:r>
        <w:rPr>
          <w:rFonts w:eastAsia="Times New Roman" w:cs="Arial" w:ascii="Arial" w:hAnsi="Arial"/>
          <w:color w:val="000000"/>
          <w:sz w:val="24"/>
          <w:szCs w:val="24"/>
        </w:rPr>
        <w:t>ı'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Kanunu Esasi'ni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M</w:t>
      </w:r>
      <w:r>
        <w:rPr>
          <w:rFonts w:eastAsia="Times New Roman" w:cs="Arial" w:ascii="Arial" w:hAnsi="Arial"/>
          <w:color w:val="000000"/>
          <w:sz w:val="24"/>
          <w:szCs w:val="24"/>
        </w:rPr>
        <w:t>üsadere usulünün kaldırılması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I. Me</w:t>
      </w:r>
      <w:r>
        <w:rPr>
          <w:rFonts w:eastAsia="Times New Roman" w:cs="Arial" w:ascii="Arial" w:hAnsi="Arial"/>
          <w:color w:val="000000"/>
          <w:sz w:val="24"/>
          <w:szCs w:val="24"/>
        </w:rPr>
        <w:t>şrutiyet'in ilân edilmesi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</w:rPr>
        <w:t>İttihat ve Terakki Partisi'nin kurul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09:00Z</dcterms:created>
  <dc:creator>madenci</dc:creator>
  <dc:description/>
  <cp:keywords/>
  <dc:language>en-US</dc:language>
  <cp:lastModifiedBy>madenci</cp:lastModifiedBy>
  <dcterms:modified xsi:type="dcterms:W3CDTF">2007-06-06T10:14:00Z</dcterms:modified>
  <cp:revision>2</cp:revision>
  <dc:subject/>
  <dc:title/>
</cp:coreProperties>
</file>