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TEST1 TARİH BİLİMİ ÇAĞLAR ve ÖZELLİKLERİ I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Gerçek anlamıyla modern tarih disiplini daha önceki tarihçilerden bize kalanlara değil, özgün kaynakların tekrar değerlendirilmesine dayanır. Bu nedenle tarih</w:t>
        <w:softHyphen/>
        <w:t>çiler özgün kaynakları birincil kaynak, kendilerinden öncekilerin geçmişle ilgili yazdıklarını ise ikincil kay</w:t>
        <w:softHyphen/>
        <w:t>naklar olarak kabul ederler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rihçi, ikinci el kaynaklara dayanıyorsa aşağıdakilerden hangisini dikkate almak zorunda de</w:t>
        <w:softHyphen/>
        <w:t>ğildir?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)   Yorum içerip içermediğini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</w:rPr>
        <w:t>B)   Yeterince sorgulanıp sorgulanmadığını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</w:rPr>
        <w:t>C)   Gerçeği yansıtıp yansıtmadığını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)   Kim tarafından gün ışığına çıkarıldığını *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</w:rPr>
        <w:t>E)   Birinci el kaynağa dayanıp dayanmadığını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"Tarih yazmak, tarih yapmak kadar önemlidir. Yazan, yapana sadık kalmazsa değişmeyen hakikat, insan</w:t>
        <w:softHyphen/>
        <w:t>lığı şaşırtacak bir mahiyet (nitelik) kazanabilir"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atürk'ün dile getirdiği bu düşünce ile aşağıda-kilerden hangisi özellikle vurgulanmak istenmek</w:t>
        <w:softHyphen/>
        <w:t>tedir?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)   Tarih yazmanın, yapmak kadar önemli olduğu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)   Tarihi oluşturan insanlara saygılı olunması ge</w:t>
        <w:softHyphen/>
        <w:t>rektiği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)   Tarih yazıcılığının doğru ve nesnel olmasının ge</w:t>
        <w:softHyphen/>
        <w:t>rekliliği *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)   İnsanlığı şaşırtabilecek bazı gerçeklerin olabile</w:t>
        <w:softHyphen/>
        <w:t>ceği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)   Tarihin en önemli konusunun insan ve yaptıkları olduğu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    Tarih biliminin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.     Olaylar arasında ilişki kurma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II.    </w:t>
      </w:r>
      <w:r>
        <w:rPr>
          <w:rFonts w:cs="Arial" w:ascii="Arial" w:hAnsi="Arial"/>
        </w:rPr>
        <w:t>Güvenilir belgelere dayanma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III.   </w:t>
      </w:r>
      <w:r>
        <w:rPr>
          <w:rFonts w:cs="Arial" w:ascii="Arial" w:hAnsi="Arial"/>
        </w:rPr>
        <w:t>Deney ve gözlem yöntemlerini kullanmama,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ibi özelliklerinden hangileri objektifliğin doğru</w:t>
        <w:softHyphen/>
        <w:t>dan ölçütü olarak gösterilebilir?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A) Yalnız I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B) Yalnız I!        *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C) Yalnız </w:t>
      </w:r>
      <w:r>
        <w:rPr>
          <w:rFonts w:cs="Arial" w:ascii="Arial" w:hAnsi="Arial"/>
          <w:lang w:val="en-US"/>
        </w:rPr>
        <w:t>III</w:t>
      </w:r>
    </w:p>
    <w:p>
      <w:pPr>
        <w:pStyle w:val="Normal"/>
        <w:shd w:fill="FFFFFF" w:val="clear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D) I ve </w:t>
      </w:r>
      <w:r>
        <w:rPr>
          <w:rFonts w:cs="Arial" w:ascii="Arial" w:hAnsi="Arial"/>
          <w:lang w:val="en-US"/>
        </w:rPr>
        <w:t xml:space="preserve">II 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E) </w:t>
      </w:r>
      <w:r>
        <w:rPr>
          <w:rFonts w:cs="Arial" w:ascii="Arial" w:hAnsi="Arial"/>
          <w:lang w:val="en-US"/>
        </w:rPr>
        <w:t xml:space="preserve">II </w:t>
      </w:r>
      <w:r>
        <w:rPr>
          <w:rFonts w:cs="Arial" w:ascii="Arial" w:hAnsi="Arial"/>
        </w:rPr>
        <w:t xml:space="preserve">ve </w:t>
      </w:r>
      <w:r>
        <w:rPr>
          <w:rFonts w:cs="Arial" w:ascii="Arial" w:hAnsi="Arial"/>
          <w:lang w:val="en-US"/>
        </w:rPr>
        <w:t>III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Tarih bilimi, doğal bilimlerde olduğu gibi deney ve gözlem yöntemini kullanamaz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 durum tarih biliminin;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I. Toplumsal nitelikli olaylarla ilgilenmesi, 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I. Geçmişte yaşanmış olayları incelemesi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II. İncelemelerinde diğer bilimlerden yararlanması, 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</w:rPr>
        <w:t xml:space="preserve">gibi özelliklerinden hangileriyle ilişkilidir? 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A) Yalnız I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B) Yalnız </w:t>
      </w:r>
      <w:r>
        <w:rPr>
          <w:rFonts w:cs="Arial" w:ascii="Arial" w:hAnsi="Arial"/>
          <w:lang w:val="en-US"/>
        </w:rPr>
        <w:t xml:space="preserve">II      *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C) Yalnız </w:t>
      </w:r>
      <w:r>
        <w:rPr>
          <w:rFonts w:cs="Arial" w:ascii="Arial" w:hAnsi="Arial"/>
          <w:lang w:val="en-US"/>
        </w:rPr>
        <w:t>III</w:t>
      </w:r>
    </w:p>
    <w:p>
      <w:pPr>
        <w:pStyle w:val="Normal"/>
        <w:shd w:fill="FFFFFF" w:val="clear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D) I ve </w:t>
      </w:r>
      <w:r>
        <w:rPr>
          <w:rFonts w:cs="Arial" w:ascii="Arial" w:hAnsi="Arial"/>
          <w:lang w:val="en-US"/>
        </w:rPr>
        <w:t xml:space="preserve">II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E) I ve </w:t>
      </w:r>
      <w:r>
        <w:rPr>
          <w:rFonts w:cs="Arial" w:ascii="Arial" w:hAnsi="Arial"/>
          <w:lang w:val="en-US"/>
        </w:rPr>
        <w:t>III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Herhangi bir yerleşim yerinde yapılan kazılarda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|. Toprağın en alt katında taştan yapılmış av alet</w:t>
        <w:softHyphen/>
        <w:t>lerine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II. </w:t>
      </w:r>
      <w:r>
        <w:rPr>
          <w:rFonts w:cs="Arial" w:ascii="Arial" w:hAnsi="Arial"/>
        </w:rPr>
        <w:t>Toprağın en üst katında demirden yapılmış bal</w:t>
        <w:softHyphen/>
        <w:t>talara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III. </w:t>
      </w:r>
      <w:r>
        <w:rPr>
          <w:rFonts w:cs="Arial" w:ascii="Arial" w:hAnsi="Arial"/>
        </w:rPr>
        <w:t>Toprağın alttan başlayarak ikinci katında cilalan</w:t>
        <w:softHyphen/>
        <w:t>mış taşlar ve bakırdan yapılmış süs eşyalarına rastlanmıştır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 bulgulardan hangileri ilgili yerleşim yerinde tarih öncesi çağların sırasıyla yaşanmadığının göstergesi olarak alınabilir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A)  Yalnız I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B)  Yalnız </w:t>
      </w:r>
      <w:r>
        <w:rPr>
          <w:rFonts w:cs="Arial" w:ascii="Arial" w:hAnsi="Arial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C)  Yalnız </w:t>
      </w:r>
      <w:r>
        <w:rPr>
          <w:rFonts w:cs="Arial" w:ascii="Arial" w:hAnsi="Arial"/>
          <w:lang w:val="en-US"/>
        </w:rPr>
        <w:t>III  *</w:t>
      </w:r>
    </w:p>
    <w:p>
      <w:pPr>
        <w:pStyle w:val="Normal"/>
        <w:shd w:fill="FFFFFF" w:val="clear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D)  I ve </w:t>
      </w:r>
      <w:r>
        <w:rPr>
          <w:rFonts w:cs="Arial" w:ascii="Arial" w:hAnsi="Arial"/>
          <w:lang w:val="en-US"/>
        </w:rPr>
        <w:t xml:space="preserve">III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E)  </w:t>
      </w:r>
      <w:r>
        <w:rPr>
          <w:rFonts w:cs="Arial" w:ascii="Arial" w:hAnsi="Arial"/>
          <w:lang w:val="en-US"/>
        </w:rPr>
        <w:t xml:space="preserve">II </w:t>
      </w:r>
      <w:r>
        <w:rPr>
          <w:rFonts w:cs="Arial" w:ascii="Arial" w:hAnsi="Arial"/>
        </w:rPr>
        <w:t xml:space="preserve">ve </w:t>
      </w:r>
      <w:r>
        <w:rPr>
          <w:rFonts w:cs="Arial" w:ascii="Arial" w:hAnsi="Arial"/>
          <w:lang w:val="en-US"/>
        </w:rPr>
        <w:t>III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Tarihsel olaylar değişmediği halde, bu olayların zaman içinde yeniden ele alınarak yorumlanma</w:t>
        <w:softHyphen/>
        <w:t>sında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. Tarih öğrenim yöntemlerinin değişmesi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I. Yeni belgelerin ortaya çıkması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II. Araştırma yapan tarihçilerin sayısının artması,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ibi durumlardan hangilerinin etkisinin olduğu ileri sürülebilir?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A) Yalnız I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B) Yalnız </w:t>
      </w:r>
      <w:r>
        <w:rPr>
          <w:rFonts w:cs="Arial" w:ascii="Arial" w:hAnsi="Arial"/>
          <w:lang w:val="en-US"/>
        </w:rPr>
        <w:t xml:space="preserve">II         *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C) Yalnız </w:t>
      </w:r>
      <w:r>
        <w:rPr>
          <w:rFonts w:cs="Arial" w:ascii="Arial" w:hAnsi="Arial"/>
          <w:lang w:val="en-US"/>
        </w:rPr>
        <w:t>II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D) I ve </w:t>
      </w:r>
      <w:r>
        <w:rPr>
          <w:rFonts w:cs="Arial" w:ascii="Arial" w:hAnsi="Arial"/>
          <w:lang w:val="en-US"/>
        </w:rPr>
        <w:t xml:space="preserve">II                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E) </w:t>
      </w:r>
      <w:r>
        <w:rPr>
          <w:rFonts w:cs="Arial" w:ascii="Arial" w:hAnsi="Arial"/>
          <w:lang w:val="en-US"/>
        </w:rPr>
        <w:t xml:space="preserve">II </w:t>
      </w:r>
      <w:r>
        <w:rPr>
          <w:rFonts w:cs="Arial" w:ascii="Arial" w:hAnsi="Arial"/>
        </w:rPr>
        <w:t xml:space="preserve">ve </w:t>
      </w:r>
      <w:r>
        <w:rPr>
          <w:rFonts w:cs="Arial" w:ascii="Arial" w:hAnsi="Arial"/>
          <w:lang w:val="en-US"/>
        </w:rPr>
        <w:t>II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7. "Çağdaş tarihçinin iki görevi vardır; az sayıdaki an</w:t>
        <w:softHyphen/>
        <w:t>lamlı olguları bularak, onları tarihin olgularına dönüş</w:t>
        <w:softHyphen/>
        <w:t>türmek ve bazı olguları tarihi değildir diye bir kenara bırakmak." diyen bir tarihçi, hangi özelliğe sahip olguları ta</w:t>
        <w:softHyphen/>
        <w:t>rihi olgu olarak nitelendirebilir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</w:rPr>
        <w:t>A)   Geçmişte yaşanmış olanları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</w:rPr>
        <w:t>B)   Önemli kişilere ait olanları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</w:rPr>
        <w:t>C)   Gelişmiş bir uygarlığa ait olanları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</w:rPr>
        <w:t>D)   Etkilerini günümüze kadar sürdürmüş olanları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)   Genel, geçmişe ait ve insana dair olanları  *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. Tarihçiler, tarihsel olayları incelerken, daha kolay ve doğru araştırılmasını sağlamak ve olayların karma</w:t>
        <w:softHyphen/>
        <w:t>şıklığını gidermek amacıyla tarihi zamana, mekâna ve konuya göre sınıflandırmışlardır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 bilgiye dayanarak, tarihin konuya göre sınıf</w:t>
        <w:softHyphen/>
        <w:t>landırılmasında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. Toplumların siyasal ve askeri faaliyetleri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II. </w:t>
      </w:r>
      <w:r>
        <w:rPr>
          <w:rFonts w:cs="Arial" w:ascii="Arial" w:hAnsi="Arial"/>
        </w:rPr>
        <w:t>İnsanların üretim ilişkileri ve ekonomik faaliyetleri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III. </w:t>
      </w:r>
      <w:r>
        <w:rPr>
          <w:rFonts w:cs="Arial" w:ascii="Arial" w:hAnsi="Arial"/>
        </w:rPr>
        <w:t>Toplumsal olayların hangi dönemde gerçekleştiği,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ibi unsurlardan hangilerinin, belirleyici bir rol oynadığı savunulamaz?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A) Yalnız I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B) Yalnız </w:t>
      </w:r>
      <w:r>
        <w:rPr>
          <w:rFonts w:cs="Arial" w:ascii="Arial" w:hAnsi="Arial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C) Yalnız </w:t>
      </w:r>
      <w:r>
        <w:rPr>
          <w:rFonts w:cs="Arial" w:ascii="Arial" w:hAnsi="Arial"/>
          <w:lang w:val="en-US"/>
        </w:rPr>
        <w:t>III  *</w:t>
      </w:r>
    </w:p>
    <w:p>
      <w:pPr>
        <w:pStyle w:val="Normal"/>
        <w:shd w:fill="FFFFFF" w:val="clear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D) I ve </w:t>
      </w:r>
      <w:r>
        <w:rPr>
          <w:rFonts w:cs="Arial" w:ascii="Arial" w:hAnsi="Arial"/>
          <w:lang w:val="en-US"/>
        </w:rPr>
        <w:t xml:space="preserve">III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E) </w:t>
      </w:r>
      <w:r>
        <w:rPr>
          <w:rFonts w:cs="Arial" w:ascii="Arial" w:hAnsi="Arial"/>
          <w:lang w:val="en-US"/>
        </w:rPr>
        <w:t xml:space="preserve">II </w:t>
      </w:r>
      <w:r>
        <w:rPr>
          <w:rFonts w:cs="Arial" w:ascii="Arial" w:hAnsi="Arial"/>
        </w:rPr>
        <w:t xml:space="preserve">ve </w:t>
      </w:r>
      <w:r>
        <w:rPr>
          <w:rFonts w:cs="Arial" w:ascii="Arial" w:hAnsi="Arial"/>
          <w:lang w:val="en-US"/>
        </w:rPr>
        <w:t>III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9. Günümüze kadar gelebilmiş olan geçmişe ait yapı kalıntıları, yazılı belgeler, sanat değeri olsun olmasın insanoğlunun yapmış olduğu bütün eserler, araç ve gereçler tarihin birinci elden kaynaklarıdır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şağıdakilerden hangisi birinci elden kaynaklar arasında gösterilemez?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</w:rPr>
        <w:t>A)    Hitit Analları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)   Hammer Tarihi  *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</w:rPr>
        <w:t>C)   Lidya Parası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)   Mısır Piramitleri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)    Kültepe Tabletleri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0.   Bir bölgede yapılan kazılar sonucunda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u kenarlarında yapılmış evler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vriltilmiş taş baltalar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vcilleştirildiği saptanan çeşitli hayvan iskeletleri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ibi buluntulara rastlanmıştır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 durum aşağıdakilerden hangisinin bir göster</w:t>
        <w:softHyphen/>
        <w:t>gesidir?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)   Buluntuların tarih çağlarına ait olduğunun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)   Cilalı Taş Çağı'na ait bulgulara rastlandığının  *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)   Bölgede büyük savaşların meydana geldiğinin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)   Temel gelirlerinin ticaret olduğunun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)   Göçebe yaşam tarzının benimsendiğinin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1.   "Tarih doğrudan doğruya dünyaya bakma yöntemi</w:t>
        <w:softHyphen/>
        <w:t>dir. Eleştirel düşünce kazanmak, araştırma, yargıla</w:t>
        <w:softHyphen/>
        <w:t>ma ve yorumlama gücü edinmek açısından tarih öğ</w:t>
        <w:softHyphen/>
        <w:t xml:space="preserve">retimi en önemli araçtır." </w:t>
      </w:r>
      <w:r>
        <w:rPr>
          <w:rFonts w:cs="Arial" w:ascii="Arial" w:hAnsi="Arial"/>
          <w:b/>
        </w:rPr>
        <w:t>yargısından aşağıdaki hangi genellemeye ulaşılabilir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)   Tarih araştırmacısı öznelliği ön planda tutmalıdır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)   Tarihsel olaylar, doğru bir sıralanışla ele alınmalıdır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)   Tarih, bilimsellik ilkesine uygun olarak aktarılma</w:t>
        <w:softHyphen/>
        <w:t>lıdır.  *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)   iktidarı elinde tutanlar, tarihçiyi yönlendirmelidir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)   Tarih, toplumsal yaşamı incelemeyle sınırlanmamalıdır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12.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.      Diplomatik - Devletlerarası antlaşmalar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II.     </w:t>
      </w:r>
      <w:r>
        <w:rPr>
          <w:rFonts w:cs="Arial" w:ascii="Arial" w:hAnsi="Arial"/>
        </w:rPr>
        <w:t>Epigrafya - Anıtlar üzerindeki yazılar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III-    </w:t>
      </w:r>
      <w:r>
        <w:rPr>
          <w:rFonts w:cs="Arial" w:ascii="Arial" w:hAnsi="Arial"/>
        </w:rPr>
        <w:t>Arkeoloji - Belgeler üzerindeki mühürler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IV.   </w:t>
      </w:r>
      <w:r>
        <w:rPr>
          <w:rFonts w:cs="Arial" w:ascii="Arial" w:hAnsi="Arial"/>
        </w:rPr>
        <w:t>Antropoloji - İnsan ve hayvan iskeletleri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V.    </w:t>
      </w:r>
      <w:r>
        <w:rPr>
          <w:rFonts w:cs="Arial" w:ascii="Arial" w:hAnsi="Arial"/>
        </w:rPr>
        <w:t>Etnoloji - Eski paralar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ukarıdaki bilim ve alan eşleştirmelerinden han</w:t>
        <w:softHyphen/>
        <w:t>gileri doğru değildir?</w:t>
      </w:r>
    </w:p>
    <w:p>
      <w:pPr>
        <w:pStyle w:val="Normal"/>
        <w:shd w:fill="FFFFFF" w:val="clear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A) I ve </w:t>
      </w:r>
      <w:r>
        <w:rPr>
          <w:rFonts w:cs="Arial" w:ascii="Arial" w:hAnsi="Arial"/>
          <w:lang w:val="en-US"/>
        </w:rPr>
        <w:t xml:space="preserve">II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lang w:val="en-US"/>
        </w:rPr>
        <w:t xml:space="preserve">II </w:t>
      </w:r>
      <w:r>
        <w:rPr>
          <w:rFonts w:cs="Arial" w:ascii="Arial" w:hAnsi="Arial"/>
        </w:rPr>
        <w:t xml:space="preserve">ve </w:t>
      </w:r>
      <w:r>
        <w:rPr>
          <w:rFonts w:cs="Arial" w:ascii="Arial" w:hAnsi="Arial"/>
          <w:lang w:val="en-US"/>
        </w:rPr>
        <w:t xml:space="preserve">IV 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C) I ve </w:t>
      </w:r>
      <w:r>
        <w:rPr>
          <w:rFonts w:cs="Arial" w:ascii="Arial" w:hAnsi="Arial"/>
          <w:lang w:val="en-US"/>
        </w:rPr>
        <w:t>IV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D) III ve </w:t>
      </w:r>
      <w:r>
        <w:rPr>
          <w:rFonts w:cs="Arial" w:ascii="Arial" w:hAnsi="Arial"/>
          <w:lang w:val="en-US"/>
        </w:rPr>
        <w:t xml:space="preserve">V          *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E) </w:t>
      </w:r>
      <w:r>
        <w:rPr>
          <w:rFonts w:cs="Arial" w:ascii="Arial" w:hAnsi="Arial"/>
          <w:lang w:val="en-US"/>
        </w:rPr>
        <w:t xml:space="preserve">II </w:t>
      </w:r>
      <w:r>
        <w:rPr>
          <w:rFonts w:cs="Arial" w:ascii="Arial" w:hAnsi="Arial"/>
        </w:rPr>
        <w:t xml:space="preserve">ve </w:t>
      </w:r>
      <w:r>
        <w:rPr>
          <w:rFonts w:cs="Arial" w:ascii="Arial" w:hAnsi="Arial"/>
          <w:lang w:val="en-US"/>
        </w:rPr>
        <w:t>II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3.  Tarih öncesi çağlarda görülen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I.      Tarımsal faaliyetlerle birlikte yerleşik yaşama geçilmesi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 xml:space="preserve">II.     </w:t>
      </w:r>
      <w:r>
        <w:rPr>
          <w:rFonts w:cs="Arial" w:ascii="Arial" w:hAnsi="Arial"/>
          <w:color w:val="000000"/>
        </w:rPr>
        <w:t>Mağara duvarlarına avlanma ile ilgili resimlerin çizilmesi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 xml:space="preserve">III.    </w:t>
      </w:r>
      <w:r>
        <w:rPr>
          <w:rFonts w:cs="Arial" w:ascii="Arial" w:hAnsi="Arial"/>
          <w:color w:val="000000"/>
        </w:rPr>
        <w:t>Üretim artışına paralel olarak ticaretin ortaya çıkması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gelişmelerinden hangilerinin insanlar arasındaki iş bölümünü geliştirdiği savunulabilir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A) </w:t>
      </w:r>
      <w:r>
        <w:rPr>
          <w:rFonts w:cs="Arial" w:ascii="Arial" w:hAnsi="Arial"/>
          <w:color w:val="000000"/>
        </w:rPr>
        <w:t xml:space="preserve">Yalnız I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B) Yalnız </w:t>
      </w:r>
      <w:r>
        <w:rPr>
          <w:rFonts w:cs="Arial" w:ascii="Arial" w:hAnsi="Arial"/>
          <w:color w:val="000000"/>
          <w:lang w:val="en-US"/>
        </w:rPr>
        <w:t xml:space="preserve">II 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C) Yalnız </w:t>
      </w:r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D) I ve </w:t>
      </w:r>
      <w:r>
        <w:rPr>
          <w:rFonts w:cs="Arial" w:ascii="Arial" w:hAnsi="Arial"/>
          <w:color w:val="000000"/>
          <w:lang w:val="en-US"/>
        </w:rPr>
        <w:t xml:space="preserve">II    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E) I ve </w:t>
      </w:r>
      <w:r>
        <w:rPr>
          <w:rFonts w:cs="Arial" w:ascii="Arial" w:hAnsi="Arial"/>
          <w:color w:val="000000"/>
          <w:lang w:val="en-US"/>
        </w:rPr>
        <w:t>III   *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4.   İlk uygarlıklar Mezopotamya'da Fırat ve Dicle boyla</w:t>
        <w:softHyphen/>
        <w:t>rında, Mısır'da Nil Deltası'nda ortaya çıkmıştır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Buna göre uygarlıkların ortaya çıkmasıyla aşağıdakilerden hangisi arasında doğrudan bir ilişki vardır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) Coğrafî durum        *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)  Din 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C) Sanat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) Siyaset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E)  Kültür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5.   Tarih bilimi, toplumların geçmişteki yaşayışlarını, bir</w:t>
        <w:softHyphen/>
        <w:t>birleriyle ve çevreleriyle olan ilişkilerini, oluşturdukları uygarlığı, yer ve zaman göstererek, neden sonuç iliş</w:t>
        <w:softHyphen/>
        <w:t>kisi içinde belgelere dayanarak anlatan bir bilimdir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Aşağıda verilen olayların hangisinde tanıma daha yakın bir anlatım vardır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A)   Tarihte bilinen ilk yazılı kanunlar Sümer Kralı Urgakina tarafından hazırlanmıştır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B)   Tarih yazıcılığı  İlkçağ uygarlıklarından biri olan Hititlerde başlamıştır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C)   Tarihte ilk kez takvimi kullananlar Mısırlılar ol</w:t>
        <w:softHyphen/>
        <w:t>muştur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)   Yazı, Mezopotamya'da kurulan Sümerler tarafın</w:t>
        <w:softHyphen/>
        <w:t>dan M.Ö 3500'lü yıllarda kullanılmıştır.  *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E)   Batı Anadolu'da kurulmuş olan İyonlar deniz tica</w:t>
        <w:softHyphen/>
        <w:t>retiyle uğraşmışlardır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.    İnsan toplumlarında ve toplumlar arasında geçmişte meydana gelen olayları ve bu olaylar arasındaki ne-den-sonuç ilişkilerini kaynaklara dayanarak araştı</w:t>
        <w:softHyphen/>
        <w:t>ran bilim dalına "Tarih" denir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Bu tanımda tarih biliminin hangi özelliği </w:t>
      </w:r>
      <w:r>
        <w:rPr>
          <w:rFonts w:cs="Arial" w:ascii="Arial" w:hAnsi="Arial"/>
          <w:b/>
          <w:bCs/>
          <w:color w:val="000000"/>
          <w:u w:val="single"/>
        </w:rPr>
        <w:t>yoktur</w:t>
      </w:r>
      <w:r>
        <w:rPr>
          <w:rFonts w:cs="Arial" w:ascii="Arial" w:hAnsi="Arial"/>
          <w:b/>
          <w:bCs/>
          <w:color w:val="000000"/>
        </w:rPr>
        <w:t>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A)    Eski devirleri aydınlatması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B)   Olayların tahlilini yapması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C)   Belgelerden yararlanması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)   Kronoloji ve coğrafyadan yararlanması   *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E)    insan topluluklarının yaşayışlarını konu edinmesi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.  Tarih biliminin konusu, yaşanmış tarih hakkında doğ</w:t>
        <w:softHyphen/>
        <w:t>ru bilgi elde etmek olduğuna göre, bu iş ancak ya</w:t>
        <w:softHyphen/>
        <w:t>şanmış tarihten günümüze yansıyan işlerin, diğer bir ifadeyle yaşanmış tarih hakkında şahitlik yapacak belgelerin değerlendirilmesiyle mümkündür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Bu değerlendirme için aşağıdaki yöntemlerden hangisine </w:t>
      </w:r>
      <w:r>
        <w:rPr>
          <w:rFonts w:cs="Arial" w:ascii="Arial" w:hAnsi="Arial"/>
          <w:b/>
          <w:bCs/>
          <w:color w:val="000000"/>
          <w:u w:val="single"/>
        </w:rPr>
        <w:t>başvurulmaz</w:t>
      </w:r>
      <w:r>
        <w:rPr>
          <w:rFonts w:cs="Arial" w:ascii="Arial" w:hAnsi="Arial"/>
          <w:b/>
          <w:bCs/>
          <w:color w:val="000000"/>
        </w:rPr>
        <w:t>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A)</w:t>
      </w:r>
      <w:r>
        <w:rPr>
          <w:rFonts w:cs="Arial" w:ascii="Arial" w:hAnsi="Arial"/>
          <w:b/>
          <w:bCs/>
          <w:color w:val="000000"/>
        </w:rPr>
        <w:t xml:space="preserve">   </w:t>
      </w:r>
      <w:r>
        <w:rPr>
          <w:rFonts w:cs="Arial" w:ascii="Arial" w:hAnsi="Arial"/>
          <w:color w:val="000000"/>
        </w:rPr>
        <w:t>Toplanan bilgilerin önemine göre sıraya konul</w:t>
        <w:softHyphen/>
        <w:t>masına  *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B)    Kaynakların sınıflandırılmasına (tasnif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C)   Kaynakların aranıp bulunmasına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)   Toplanan bilgilerin eleştirilmesine (tahlil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E)   Toplanan bilgilerin sentezinin yapılmasına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8.  Tarih araştırmalarında gözlem yönteminin kulla</w:t>
        <w:softHyphen/>
        <w:t>nılamaması, tarihin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I.     Toplumu incelemesi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 xml:space="preserve">II.    </w:t>
      </w:r>
      <w:r>
        <w:rPr>
          <w:rFonts w:cs="Arial" w:ascii="Arial" w:hAnsi="Arial"/>
          <w:color w:val="000000"/>
        </w:rPr>
        <w:t>Geçmiş olayları konu edinmesi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 xml:space="preserve">III.   </w:t>
      </w:r>
      <w:r>
        <w:rPr>
          <w:rFonts w:cs="Arial" w:ascii="Arial" w:hAnsi="Arial"/>
          <w:color w:val="000000"/>
        </w:rPr>
        <w:t>Geleceğe ışık tutması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gibi özelliklerinden hangileriyle ilişkilidir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)  Yalnız l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B)  Yalnız </w:t>
      </w:r>
      <w:r>
        <w:rPr>
          <w:rFonts w:cs="Arial" w:ascii="Arial" w:hAnsi="Arial"/>
          <w:color w:val="000000"/>
          <w:lang w:val="en-US"/>
        </w:rPr>
        <w:t xml:space="preserve">II       *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C)  Yalnız </w:t>
      </w:r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D)  I ve </w:t>
      </w:r>
      <w:r>
        <w:rPr>
          <w:rFonts w:cs="Arial" w:ascii="Arial" w:hAnsi="Arial"/>
          <w:color w:val="000000"/>
          <w:lang w:val="en-US"/>
        </w:rPr>
        <w:t xml:space="preserve">II              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E)  </w:t>
      </w:r>
      <w:r>
        <w:rPr>
          <w:rFonts w:cs="Arial" w:ascii="Arial" w:hAnsi="Arial"/>
          <w:color w:val="000000"/>
          <w:lang w:val="en-US"/>
        </w:rPr>
        <w:t xml:space="preserve">II </w:t>
      </w:r>
      <w:r>
        <w:rPr>
          <w:rFonts w:cs="Arial" w:ascii="Arial" w:hAnsi="Arial"/>
          <w:color w:val="000000"/>
        </w:rPr>
        <w:t xml:space="preserve">ve </w:t>
      </w:r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1.  D</w:t>
      </w:r>
      <w:r>
        <w:rPr/>
        <w:tab/>
      </w:r>
      <w:r>
        <w:rPr>
          <w:rFonts w:cs="Arial" w:ascii="Arial" w:hAnsi="Arial"/>
          <w:color w:val="000000"/>
          <w:sz w:val="16"/>
          <w:szCs w:val="16"/>
        </w:rPr>
        <w:t>2. C</w:t>
      </w:r>
      <w:r>
        <w:rPr/>
        <w:tab/>
      </w:r>
      <w:r>
        <w:rPr>
          <w:rFonts w:cs="Arial" w:ascii="Arial" w:hAnsi="Arial"/>
          <w:color w:val="000000"/>
          <w:sz w:val="16"/>
          <w:szCs w:val="16"/>
        </w:rPr>
        <w:t>3.  B</w:t>
      </w:r>
      <w:r>
        <w:rPr/>
        <w:tab/>
      </w:r>
      <w:r>
        <w:rPr>
          <w:rFonts w:cs="Arial" w:ascii="Arial" w:hAnsi="Arial"/>
          <w:color w:val="000000"/>
          <w:sz w:val="16"/>
          <w:szCs w:val="16"/>
        </w:rPr>
        <w:t>4.  B</w:t>
      </w:r>
      <w:r>
        <w:rPr/>
        <w:tab/>
      </w:r>
      <w:r>
        <w:rPr>
          <w:rFonts w:cs="Arial" w:ascii="Arial" w:hAnsi="Arial"/>
          <w:color w:val="000000"/>
          <w:sz w:val="16"/>
          <w:szCs w:val="16"/>
        </w:rPr>
        <w:t>5.  C</w:t>
      </w:r>
      <w:r>
        <w:rPr/>
        <w:tab/>
      </w:r>
      <w:r>
        <w:rPr>
          <w:rFonts w:cs="Arial" w:ascii="Arial" w:hAnsi="Arial"/>
          <w:color w:val="000000"/>
          <w:sz w:val="16"/>
          <w:szCs w:val="16"/>
        </w:rPr>
        <w:t>6.  B</w:t>
      </w:r>
      <w:r>
        <w:rPr/>
        <w:tab/>
      </w:r>
      <w:r>
        <w:rPr>
          <w:rFonts w:cs="Arial" w:ascii="Arial" w:hAnsi="Arial"/>
          <w:color w:val="000000"/>
          <w:sz w:val="16"/>
          <w:szCs w:val="16"/>
        </w:rPr>
        <w:t>7.  E</w:t>
      </w:r>
      <w:r>
        <w:rPr/>
        <w:tab/>
      </w:r>
      <w:r>
        <w:rPr>
          <w:rFonts w:cs="Arial" w:ascii="Arial" w:hAnsi="Arial"/>
          <w:color w:val="000000"/>
          <w:sz w:val="16"/>
          <w:szCs w:val="16"/>
        </w:rPr>
        <w:t>8.  C</w:t>
      </w:r>
      <w:r>
        <w:rPr/>
        <w:tab/>
      </w:r>
      <w:r>
        <w:rPr>
          <w:rFonts w:cs="Arial" w:ascii="Arial" w:hAnsi="Arial"/>
          <w:color w:val="000000"/>
          <w:sz w:val="16"/>
          <w:szCs w:val="16"/>
        </w:rPr>
        <w:t xml:space="preserve">9.  B </w:t>
      </w:r>
      <w:r>
        <w:rPr/>
        <w:tab/>
      </w:r>
      <w:r>
        <w:rPr>
          <w:rFonts w:cs="Arial" w:ascii="Arial" w:hAnsi="Arial"/>
          <w:color w:val="000000"/>
          <w:sz w:val="16"/>
          <w:szCs w:val="16"/>
        </w:rPr>
        <w:t xml:space="preserve">10. B </w:t>
      </w:r>
      <w:r>
        <w:rPr/>
        <w:tab/>
      </w:r>
      <w:r>
        <w:rPr>
          <w:rFonts w:cs="Arial" w:ascii="Arial" w:hAnsi="Arial"/>
          <w:color w:val="000000"/>
          <w:sz w:val="16"/>
          <w:szCs w:val="16"/>
        </w:rPr>
        <w:t>11.C</w:t>
      </w:r>
      <w:r>
        <w:rPr/>
        <w:tab/>
      </w:r>
      <w:r>
        <w:rPr>
          <w:rFonts w:cs="Arial" w:ascii="Arial" w:hAnsi="Arial"/>
          <w:color w:val="000000"/>
          <w:sz w:val="16"/>
          <w:szCs w:val="16"/>
        </w:rPr>
        <w:t>12.  D</w:t>
      </w:r>
      <w:r>
        <w:rPr/>
        <w:tab/>
      </w:r>
      <w:r>
        <w:rPr>
          <w:rFonts w:cs="Arial" w:ascii="Arial" w:hAnsi="Arial"/>
          <w:color w:val="000000"/>
          <w:sz w:val="16"/>
          <w:szCs w:val="16"/>
        </w:rPr>
        <w:t xml:space="preserve">13.  E </w:t>
      </w:r>
      <w:r>
        <w:rPr/>
        <w:tab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14. A</w:t>
      </w:r>
      <w:r>
        <w:rPr/>
        <w:tab/>
      </w:r>
      <w:r>
        <w:rPr>
          <w:rFonts w:cs="Arial" w:ascii="Arial" w:hAnsi="Arial"/>
          <w:color w:val="000000"/>
          <w:sz w:val="16"/>
          <w:szCs w:val="16"/>
        </w:rPr>
        <w:t>15.  D</w:t>
      </w:r>
      <w:r>
        <w:rPr/>
        <w:tab/>
      </w:r>
      <w:r>
        <w:rPr>
          <w:rFonts w:cs="Arial" w:ascii="Arial" w:hAnsi="Arial"/>
          <w:color w:val="000000"/>
          <w:sz w:val="16"/>
          <w:szCs w:val="16"/>
        </w:rPr>
        <w:t>16.  D</w:t>
      </w:r>
      <w:r>
        <w:rPr/>
        <w:tab/>
      </w:r>
      <w:r>
        <w:rPr>
          <w:rFonts w:cs="Arial" w:ascii="Arial" w:hAnsi="Arial"/>
          <w:color w:val="000000"/>
          <w:sz w:val="16"/>
          <w:szCs w:val="16"/>
        </w:rPr>
        <w:t>17. A</w:t>
      </w:r>
      <w:r>
        <w:rPr/>
        <w:tab/>
      </w:r>
      <w:r>
        <w:rPr>
          <w:rFonts w:cs="Arial" w:ascii="Arial" w:hAnsi="Arial"/>
          <w:color w:val="000000"/>
          <w:sz w:val="16"/>
          <w:szCs w:val="16"/>
        </w:rPr>
        <w:t>18.  B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8:08:00Z</dcterms:created>
  <dc:creator>bleda</dc:creator>
  <dc:description/>
  <cp:keywords/>
  <dc:language>en-US</dc:language>
  <cp:lastModifiedBy>madenci</cp:lastModifiedBy>
  <dcterms:modified xsi:type="dcterms:W3CDTF">2007-06-22T17:21:00Z</dcterms:modified>
  <cp:revision>7</cp:revision>
  <dc:subject/>
  <dc:title>TEST1 TARİH BİLİMİ ÇAĞLAR ve ÖZELLİKLERİ I </dc:title>
</cp:coreProperties>
</file>