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ST 121 </w:t>
      </w:r>
      <w:r>
        <w:rPr>
          <w:rFonts w:cs="Arial" w:ascii="Arial" w:hAnsi="Arial"/>
          <w:color w:val="000000"/>
          <w:sz w:val="20"/>
          <w:szCs w:val="20"/>
        </w:rPr>
        <w:t>KURTULU</w:t>
      </w:r>
      <w:r>
        <w:rPr>
          <w:rFonts w:eastAsia="Times New Roman" w:cs="Arial" w:ascii="Arial" w:hAnsi="Arial"/>
          <w:color w:val="000000"/>
          <w:sz w:val="20"/>
          <w:szCs w:val="20"/>
        </w:rPr>
        <w:t>Ş SAVAŞINDA CEPHELER  ANTLAŞMALAR V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cephesi, İzmir'in Yunan kuvvetleri tarafından 15 Mayıs 1919'da işgali üzerine kurulmuştur. İşgale karşı bir yandan eşraf ile asker dayanışmasından Kuva-i Milliye dediğimiz kuvvetler doğmuş, diğer yandan yanlarına topladıkları adamlarıyla otorite boşluğundan yararlanarak, kanun dışı hareketlerde bulunan ve Efe diye adlandırılan kişiler Kuva-i Milli-ye'nin yanında yer al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yerel güçlerin desteğiyle kazan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tam bağımsızlığın sa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savaşın kazanılacağına sonuna kadar in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henüz kurul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Yunan i</w:t>
      </w:r>
      <w:r>
        <w:rPr>
          <w:rFonts w:eastAsia="Times New Roman" w:cs="Arial" w:ascii="Arial" w:hAnsi="Arial"/>
          <w:color w:val="000000"/>
          <w:sz w:val="16"/>
          <w:szCs w:val="16"/>
        </w:rPr>
        <w:t>şgalinin durd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ile Sovyet Rusya arasında imzala</w:t>
        <w:softHyphen/>
        <w:t>nan Moskova Antlaşmasının başlangıç kısmında "Milletlerin kendi geleceğine serbestçe karar vere</w:t>
        <w:softHyphen/>
        <w:t>bilmesi" ilkesi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da yer alan bu ilk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irbirlerinin i</w:t>
      </w:r>
      <w:r>
        <w:rPr>
          <w:rFonts w:eastAsia="Times New Roman" w:cs="Arial" w:ascii="Arial" w:hAnsi="Arial"/>
          <w:color w:val="000000"/>
          <w:sz w:val="16"/>
          <w:szCs w:val="16"/>
        </w:rPr>
        <w:t>çi işlerine karışm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 devletlere karşı birlikte mücadele et</w:t>
        <w:softHyphen/>
        <w:t>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irbirlerin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larına saygılı davra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larından hangilerini kapsadığı ileri sürü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lk defa 1924'de düzenlenen anayasada yasama TBMM'ye verilmiş, yargı erki bağımsızlaştırmaya çalışılmış, yürütme erki hükümete devr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 ifadelerden çıkarılabilecek en doğru sonucun aşağıdakilerden hangisi olduğu söye-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G</w:t>
      </w:r>
      <w:r>
        <w:rPr>
          <w:rFonts w:eastAsia="Times New Roman" w:cs="Arial" w:ascii="Arial" w:hAnsi="Arial"/>
          <w:color w:val="000000"/>
          <w:sz w:val="16"/>
          <w:szCs w:val="16"/>
        </w:rPr>
        <w:t>üçler ayrılığına gidil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Meclis </w:t>
      </w:r>
      <w:r>
        <w:rPr>
          <w:rFonts w:eastAsia="Times New Roman" w:cs="Arial" w:ascii="Arial" w:hAnsi="Arial"/>
          <w:color w:val="000000"/>
          <w:sz w:val="16"/>
          <w:szCs w:val="16"/>
        </w:rPr>
        <w:t>üstü kurumların kuru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koşulsuz yürürlükte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Kamu </w:t>
      </w:r>
      <w:r>
        <w:rPr>
          <w:rFonts w:eastAsia="Times New Roman" w:cs="Arial" w:ascii="Arial" w:hAnsi="Arial"/>
          <w:color w:val="000000"/>
          <w:sz w:val="16"/>
          <w:szCs w:val="16"/>
        </w:rPr>
        <w:t>özgürlüklerine yer veril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Demokratik anayasa oldu</w:t>
      </w:r>
      <w:r>
        <w:rPr>
          <w:rFonts w:eastAsia="Times New Roman" w:cs="Arial" w:ascii="Arial" w:hAnsi="Arial"/>
          <w:color w:val="000000"/>
          <w:sz w:val="16"/>
          <w:szCs w:val="16"/>
        </w:rPr>
        <w:t>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Rusya, kendi g</w:t>
      </w:r>
      <w:r>
        <w:rPr>
          <w:rFonts w:eastAsia="Times New Roman" w:cs="Arial" w:ascii="Arial" w:hAnsi="Arial"/>
          <w:color w:val="000000"/>
          <w:sz w:val="16"/>
          <w:szCs w:val="16"/>
        </w:rPr>
        <w:t>üdümündeki devletlerin İngiltere’nin yakınında olmasından ve boğazların itilâf güçlerinin denetiminde bulunmasından hoşnut olmuyor, ayrıca rejimini yaymak ve emperyalizm karşısında durmak gibi misyon üstleniyordu. Buna rağmen TBMM ile it</w:t>
        <w:softHyphen/>
        <w:t>tifak yerine dostluk antlaşması imzalamayı yeğler</w:t>
        <w:softHyphen/>
        <w:t>ken, İngiltere ile ticaret antlaşması yapmaktan kaçın</w:t>
        <w:softHyphen/>
        <w:t>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tutumunun nedeni aşağıdakilerden hangis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güçlerinin eski bir üyesi o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rmenileri koruyan bir politika izle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ına uygun hareket etmek iste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 destekleme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 bölgedeki egemenliğini tanı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TBMM Hükûmeti’ni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Sovyet-Rusya ile yakın</w:t>
      </w:r>
      <w:r>
        <w:rPr>
          <w:rFonts w:cs="Arial" w:ascii="Arial" w:hAnsi="Arial"/>
          <w:color w:val="000000"/>
          <w:sz w:val="16"/>
          <w:szCs w:val="16"/>
        </w:rPr>
        <w:t>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>ızlara karşı mücadelede başarı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ingiltere ve Yunanistan'la olan ilişkileri</w:t>
        <w:softHyphen/>
        <w:t>nin gerginle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, İtilâf Devletleri'n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-şı'ndan sonra aşağıdaki hangi eyleme yöneltmiş</w:t>
        <w:softHyphen/>
        <w:t>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'yi tanı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ûmeti'ni Londra Konferansı çalışma</w:t>
        <w:softHyphen/>
        <w:t>larına davet 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dolu'da tek siyasal g</w:t>
      </w:r>
      <w:r>
        <w:rPr>
          <w:rFonts w:eastAsia="Times New Roman" w:cs="Arial" w:ascii="Arial" w:hAnsi="Arial"/>
          <w:color w:val="000000"/>
          <w:sz w:val="16"/>
          <w:szCs w:val="16"/>
        </w:rPr>
        <w:t>ücün TBMM olduğunu kabul 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Anadolu'daki kuvvetlerini geri </w:t>
      </w:r>
      <w:r>
        <w:rPr>
          <w:rFonts w:eastAsia="Times New Roman" w:cs="Arial" w:ascii="Arial" w:hAnsi="Arial"/>
          <w:color w:val="000000"/>
          <w:sz w:val="16"/>
          <w:szCs w:val="16"/>
        </w:rPr>
        <w:t>çek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yerine yeni bir barış antlaşması öne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 Mil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î Mücadele döneminde İstanbul yönetim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emsil Heyetiyle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i yap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va-i inzibatiye Ordusu'nu kur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'yi ilân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V.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 imza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 Türk halkının İstan</w:t>
        <w:softHyphen/>
        <w:t>bul Hükümeti'ne olan bağlılığını sars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İn</w:t>
      </w:r>
      <w:r>
        <w:rPr>
          <w:rFonts w:eastAsia="Times New Roman" w:cs="Arial" w:ascii="Arial" w:hAnsi="Arial"/>
          <w:color w:val="000000"/>
          <w:sz w:val="16"/>
          <w:szCs w:val="16"/>
        </w:rPr>
        <w:t>önü Savaşı'nda TBMM'ye bağlı düzenli ordu Yu</w:t>
        <w:softHyphen/>
        <w:t>nanlıların saldırısını durdurmuş, bu gelişme üzerine İtalya ve Fransa Anadolu'da işgal ettiği bazı bölgeler</w:t>
        <w:softHyphen/>
        <w:t>den askerlerini çek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na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 taarruz gücüne sahip olduğunu or</w:t>
        <w:softHyphen/>
        <w:t>taya koy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'daki yabanc</w:t>
      </w:r>
      <w:r>
        <w:rPr>
          <w:rFonts w:eastAsia="Times New Roman" w:cs="Arial" w:ascii="Arial" w:hAnsi="Arial"/>
          <w:color w:val="000000"/>
          <w:sz w:val="16"/>
          <w:szCs w:val="16"/>
        </w:rPr>
        <w:t>ı askerlerin sayısında azal</w:t>
        <w:softHyphen/>
        <w:t>malar olmuştu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Milli sınırları gerçekleş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İtalya’n</w:t>
      </w:r>
      <w:r>
        <w:rPr>
          <w:rFonts w:eastAsia="Times New Roman" w:cs="Arial" w:ascii="Arial" w:hAnsi="Arial"/>
          <w:color w:val="000000"/>
          <w:sz w:val="16"/>
          <w:szCs w:val="16"/>
        </w:rPr>
        <w:t>ın Anadolu'daki askerlerini tamamen çek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Ankara Antlaşması'nı imzalayarak Mi</w:t>
        <w:softHyphen/>
        <w:t>sak-ı Millî'yi tanı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BMM'nin ilk kez tan</w:t>
      </w:r>
      <w:r>
        <w:rPr>
          <w:rFonts w:eastAsia="Times New Roman" w:cs="Arial" w:ascii="Arial" w:hAnsi="Arial"/>
          <w:color w:val="000000"/>
          <w:sz w:val="16"/>
          <w:szCs w:val="16"/>
        </w:rPr>
        <w:t>ı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adolu'daki i</w:t>
      </w:r>
      <w:r>
        <w:rPr>
          <w:rFonts w:eastAsia="Times New Roman" w:cs="Arial" w:ascii="Arial" w:hAnsi="Arial"/>
          <w:color w:val="000000"/>
          <w:sz w:val="16"/>
          <w:szCs w:val="16"/>
        </w:rPr>
        <w:t>şgali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âsyonlara son ve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nin siyasî cephesinin yıkıldığı</w:t>
        <w:softHyphen/>
        <w:t>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'ye sava</w:t>
      </w:r>
      <w:r>
        <w:rPr>
          <w:rFonts w:eastAsia="Times New Roman" w:cs="Arial" w:ascii="Arial" w:hAnsi="Arial"/>
          <w:color w:val="000000"/>
          <w:sz w:val="16"/>
          <w:szCs w:val="16"/>
        </w:rPr>
        <w:t>ş tazminatı ödenec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Tekalif-i Milliye Emirleri ile halk</w:t>
      </w:r>
      <w:r>
        <w:rPr>
          <w:rFonts w:eastAsia="Times New Roman" w:cs="Arial" w:ascii="Arial" w:hAnsi="Arial"/>
          <w:color w:val="000000"/>
          <w:sz w:val="16"/>
          <w:szCs w:val="16"/>
        </w:rPr>
        <w:t>ın elinde ne varsa, bunların ordunun ihtiyaçları için kullanılması amaç</w:t>
        <w:softHyphen/>
        <w:t>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as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çıkarılmas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unan ilerlemesini durd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yi işgallerden kurt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askeri bir yönetim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amaçlandığı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1920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mrü Antlaşmas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Ermeni meselesi sona 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sınırlarının güvenliği sağlandı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-     B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lgedeki asker ve cephane batıya sevk edildi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ümrü Antlaşması ile yaşanan bu geli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Ermenilerle var olan 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 çözümlenmiş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Bat</w:t>
      </w:r>
      <w:r>
        <w:rPr>
          <w:rFonts w:eastAsia="Times New Roman" w:cs="Arial" w:ascii="Arial" w:hAnsi="Arial"/>
          <w:color w:val="000000"/>
          <w:sz w:val="16"/>
          <w:szCs w:val="16"/>
        </w:rPr>
        <w:t>ı cephesindeki asker sayısının ar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siyasal ba</w:t>
      </w:r>
      <w:r>
        <w:rPr>
          <w:rFonts w:eastAsia="Times New Roman" w:cs="Arial" w:ascii="Arial" w:hAnsi="Arial"/>
          <w:color w:val="000000"/>
          <w:sz w:val="16"/>
          <w:szCs w:val="16"/>
        </w:rPr>
        <w:t>şarı kazan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nede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  <w:r>
        <w:rPr>
          <w:rFonts w:cs="Arial" w:ascii="Arial" w:hAnsi="Arial"/>
          <w:color w:val="000000"/>
          <w:sz w:val="16"/>
          <w:szCs w:val="16"/>
        </w:rPr>
        <w:t>.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, içte İstanbul Hükümeti ve azınlıklar</w:t>
        <w:softHyphen/>
        <w:t>la, dışta ise emperyalist güçlerle yapılan bir savaştır. Türk halkı, bağımsız bir devlet kurmayı ve vatanı işgallerden kurtarmayı hedeflemiştir. TBMM'nin de amacı halkı bu hedefine ulaştırmak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işgallere tepki duy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in azınlıkları desteklediği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eni bir devletin kuruldu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u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durumlarından hangilerinin göstergesid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A) Yalnız I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  </w:t>
      </w:r>
      <w:r>
        <w:rPr>
          <w:rFonts w:cs="Arial" w:ascii="Arial" w:hAnsi="Arial"/>
          <w:color w:val="000000"/>
          <w:sz w:val="16"/>
          <w:szCs w:val="16"/>
        </w:rPr>
        <w:t>-     I.  in</w:t>
      </w:r>
      <w:r>
        <w:rPr>
          <w:rFonts w:eastAsia="Times New Roman" w:cs="Arial" w:ascii="Arial" w:hAnsi="Arial"/>
          <w:color w:val="000000"/>
          <w:sz w:val="16"/>
          <w:szCs w:val="16"/>
        </w:rPr>
        <w:t>önü Savaşı'ndan sonra Fransa ve italya Türk yanlısı politika izlemeye ba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a karşı alınan başarılar sonrası itilâf Devletleri Londra'da bir konferans toplamış ve bu konferansa TBMM'yi de çağır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, itilaf Devletleri'nce fiilen tan</w:t>
      </w:r>
      <w:r>
        <w:rPr>
          <w:rFonts w:eastAsia="Times New Roman" w:cs="Arial" w:ascii="Arial" w:hAnsi="Arial"/>
          <w:color w:val="000000"/>
          <w:sz w:val="16"/>
          <w:szCs w:val="16"/>
        </w:rPr>
        <w:t>ı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arasında görüş ayrılığı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şgalci devletler amaçlarından vazgeç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6-10 Ocak 1921 tarihinde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en I. İnönü Sa</w:t>
        <w:softHyphen/>
        <w:t>vaşı sonunda düzenlenen Londra Konferansı'na Os</w:t>
        <w:softHyphen/>
        <w:t>manlı Hükümeti ile TBMM Hükümeti birlikte katılmış</w:t>
        <w:softHyphen/>
        <w:t>tır. Başlangıçta Osmanlı Hükümeti aracılığı ile çağrı</w:t>
        <w:softHyphen/>
        <w:t>lan TBMM Hükümeti, Anadolu'da asıl gücün kendisi olduğunu kanıtlamak amacıyla bu çağrıyı reddetmiş, daha sonra ise İtilâf Devletleri adına İtalya'nın TBMM Hükümeti'ni doğrudan davet etmesi üzerine konfe</w:t>
        <w:softHyphen/>
        <w:t>ransa katılacağını duy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bilgilerden yo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karak İtilâf Devletleri iki hükümeti birlikte çağırmakla aşağıdakilerden hangisini amaçlamış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'yi sadece hukuksal alanda tan</w:t>
      </w:r>
      <w:r>
        <w:rPr>
          <w:rFonts w:eastAsia="Times New Roman" w:cs="Arial" w:ascii="Arial" w:hAnsi="Arial"/>
          <w:color w:val="000000"/>
          <w:sz w:val="16"/>
          <w:szCs w:val="16"/>
        </w:rPr>
        <w:t>ı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ki hükümet arasındaki otorite mücadelesinden yararlan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altanat ve hil</w:t>
      </w:r>
      <w:r>
        <w:rPr>
          <w:rFonts w:eastAsia="Times New Roman" w:cs="Arial" w:ascii="Arial" w:hAnsi="Arial"/>
          <w:color w:val="000000"/>
          <w:sz w:val="16"/>
          <w:szCs w:val="16"/>
        </w:rPr>
        <w:t>âfet makamlarını güçlendirm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evr Bar</w:t>
      </w:r>
      <w:r>
        <w:rPr>
          <w:rFonts w:eastAsia="Times New Roman" w:cs="Arial" w:ascii="Arial" w:hAnsi="Arial"/>
          <w:color w:val="000000"/>
          <w:sz w:val="16"/>
          <w:szCs w:val="16"/>
        </w:rPr>
        <w:t>ış Antlaşması'nı Osmanlı Hükümeti'ne onaylat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iplomasinin gereklerini ortaya koymay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-     Sivas Kongresi'nde Anadolu ve Rumeli M</w:t>
      </w:r>
      <w:r>
        <w:rPr>
          <w:rFonts w:eastAsia="Times New Roman" w:cs="Arial" w:ascii="Arial" w:hAnsi="Arial"/>
          <w:color w:val="000000"/>
          <w:sz w:val="16"/>
          <w:szCs w:val="16"/>
        </w:rPr>
        <w:t>üdafaa-i Hukuk Cemiyeti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emsil Heyeti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sini kullanarak İs</w:t>
        <w:softHyphen/>
        <w:t>tanbul yönetimiyle resmî ilişkileri kes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BMM a</w:t>
      </w:r>
      <w:r>
        <w:rPr>
          <w:rFonts w:eastAsia="Times New Roman" w:cs="Arial" w:ascii="Arial" w:hAnsi="Arial"/>
          <w:color w:val="000000"/>
          <w:sz w:val="16"/>
          <w:szCs w:val="16"/>
        </w:rPr>
        <w:t>çılarak, 1921 Anayasası kabul edil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e bakarak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mücadeleden ulusal mücadeleye geç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emsil Heyeti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gibi davran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TBMM üzerindeki baskısını arttır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, Anadolu hareketi tarafından tanınma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Yeni bir devlet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 için ilk aşama gerçek</w:t>
        <w:softHyphen/>
        <w:t>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sınırları içinde yaşayan tüm azınlıklar, Türk vatandaşı olarak kabul edilmiştir. Yunanistan'daki Türklerle Türkiye'deki Rumlar, mübadele edilecektir. İstanbul'daki Rumlarla, Batı Trakya'daki Türkler bu</w:t>
        <w:softHyphen/>
        <w:t>nun dışında tut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Lozan'da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an bu karar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abanc</w:t>
      </w:r>
      <w:r>
        <w:rPr>
          <w:rFonts w:eastAsia="Times New Roman" w:cs="Arial" w:ascii="Arial" w:hAnsi="Arial"/>
          <w:color w:val="000000"/>
          <w:sz w:val="16"/>
          <w:szCs w:val="16"/>
        </w:rPr>
        <w:t>ı uyruklar, vatandaşlık hukukuna dahil ed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N</w:t>
      </w:r>
      <w:r>
        <w:rPr>
          <w:rFonts w:eastAsia="Times New Roman" w:cs="Arial" w:ascii="Arial" w:hAnsi="Arial"/>
          <w:color w:val="000000"/>
          <w:sz w:val="16"/>
          <w:szCs w:val="16"/>
        </w:rPr>
        <w:t>üfus değişimi sorunu halledilmişt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lıklara verilen haklar genişletilmişti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G</w:t>
      </w:r>
      <w:r>
        <w:rPr>
          <w:rFonts w:eastAsia="Times New Roman" w:cs="Arial" w:ascii="Arial" w:hAnsi="Arial"/>
          <w:color w:val="000000"/>
          <w:sz w:val="16"/>
          <w:szCs w:val="16"/>
        </w:rPr>
        <w:t>ümrü Antlaşması, Ermeni sorununu çözen, doğu sınırlarının güvenliğini sağlayan ve TBMM'nin ilk si</w:t>
        <w:softHyphen/>
        <w:t>yasal başarısı olan bir antlaşmadır. Ancak uzun ömürlü o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n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nın uzun ömürlü olma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ve Ermeni uluslarının tepki göst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Ermenileri egemenlik altına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rmenilerin   ta</w:t>
      </w:r>
      <w:r>
        <w:rPr>
          <w:rFonts w:eastAsia="Times New Roman" w:cs="Arial" w:ascii="Arial" w:hAnsi="Arial"/>
          <w:color w:val="000000"/>
          <w:sz w:val="16"/>
          <w:szCs w:val="16"/>
        </w:rPr>
        <w:t>şkınlıkları   nedeniyle TBMM’nin antlaşmayı askıya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7. </w:t>
      </w:r>
      <w:r>
        <w:rPr>
          <w:rFonts w:cs="Arial" w:ascii="Arial" w:hAnsi="Arial"/>
          <w:bCs/>
          <w:color w:val="000000"/>
          <w:sz w:val="16"/>
          <w:szCs w:val="16"/>
        </w:rPr>
        <w:t>2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ral</w:t>
      </w:r>
      <w:r>
        <w:rPr>
          <w:rFonts w:eastAsia="Times New Roman" w:cs="Arial" w:ascii="Arial" w:hAnsi="Arial"/>
          <w:color w:val="000000"/>
          <w:sz w:val="16"/>
          <w:szCs w:val="16"/>
        </w:rPr>
        <w:t>ık 1922'de, TBMM'de İkinci Grup yanlısı millet</w:t>
        <w:softHyphen/>
        <w:t>vekilleri tarafından milletvekili seçilebilmenin yasal koşulu olarak "Türkiye'nin bugünkü sınırları içindeki yerlerden birinde doğmak, seçim bölgesinde sürekli oturmak" biçiminde bir önerge meclise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asa önerisini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macı a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'in milletvekili se</w:t>
      </w:r>
      <w:r>
        <w:rPr>
          <w:rFonts w:eastAsia="Times New Roman" w:cs="Arial" w:ascii="Arial" w:hAnsi="Arial"/>
          <w:color w:val="000000"/>
          <w:sz w:val="16"/>
          <w:szCs w:val="16"/>
        </w:rPr>
        <w:t>çilmesin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irinci Grup'u ortadan kald</w:t>
      </w:r>
      <w:r>
        <w:rPr>
          <w:rFonts w:eastAsia="Times New Roman" w:cs="Arial" w:ascii="Arial" w:hAnsi="Arial"/>
          <w:color w:val="000000"/>
          <w:sz w:val="16"/>
          <w:szCs w:val="16"/>
        </w:rPr>
        <w:t>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Cumhuriyetin ilan</w:t>
      </w:r>
      <w:r>
        <w:rPr>
          <w:rFonts w:eastAsia="Times New Roman" w:cs="Arial" w:ascii="Arial" w:hAnsi="Arial"/>
          <w:color w:val="000000"/>
          <w:sz w:val="16"/>
          <w:szCs w:val="16"/>
        </w:rPr>
        <w:t>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ktan ulusal devlete geçmek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E)    Laik d</w:t>
      </w:r>
      <w:r>
        <w:rPr>
          <w:rFonts w:eastAsia="Times New Roman" w:cs="Arial" w:ascii="Arial" w:hAnsi="Arial"/>
          <w:color w:val="000000"/>
          <w:sz w:val="16"/>
          <w:szCs w:val="16"/>
        </w:rPr>
        <w:t>üzene geçişi hızlandırmak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50:00Z</dcterms:created>
  <dc:creator>madenci</dc:creator>
  <dc:description/>
  <cp:keywords/>
  <dc:language>en-US</dc:language>
  <cp:lastModifiedBy>madenci</cp:lastModifiedBy>
  <dcterms:modified xsi:type="dcterms:W3CDTF">2007-06-23T16:55:00Z</dcterms:modified>
  <cp:revision>1</cp:revision>
  <dc:subject/>
  <dc:title/>
</cp:coreProperties>
</file>