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Arial"/>
          <w:color w:val="000000"/>
          <w:sz w:val="16"/>
          <w:szCs w:val="16"/>
        </w:rPr>
      </w:pPr>
      <w:r>
        <w:rPr>
          <w:rFonts w:eastAsia="Times New Roman" w:cs="Arial"/>
          <w:color w:val="000000"/>
          <w:sz w:val="16"/>
          <w:szCs w:val="16"/>
        </w:rPr>
        <w:t xml:space="preserve">TEST 33 </w:t>
      </w:r>
      <w:r>
        <w:rPr>
          <w:rFonts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YE TAR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H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 xml:space="preserve"> 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. Malazgirt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'ndan sonra Anadolu'da kurulan ilk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beyliklerinde paralar,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h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</w:t>
        <w:softHyphen/>
        <w:t>dar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a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bas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, hutbeler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h</w:t>
      </w:r>
      <w:r>
        <w:rPr>
          <w:rFonts w:eastAsia="Times New Roman"/>
          <w:color w:val="000000"/>
          <w:sz w:val="16"/>
          <w:szCs w:val="16"/>
          <w:lang w:eastAsia="tr-TR"/>
        </w:rPr>
        <w:t>ü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dar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a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okunm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u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durum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lerden hangisinin k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ola</w:t>
        <w:softHyphen/>
        <w:t>rak a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  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Selçukluların Anadolu’da siyasal birliği s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d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  Anadolu'nun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le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yurdu haline getiril</w:t>
        <w:softHyphen/>
        <w:t>d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  Anadolu'da kurulan beyliklerin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</w:t>
        <w:softHyphen/>
        <w:t>lara b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oldu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 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h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dar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slam d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y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egemeni oldu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  Anadolu'ya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lik ilk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a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Malazgirt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ol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nu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2. Bizans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mparatoru Romen Diyojen, Anadolu'ya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nelik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a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son vermek istedi. Bu ama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a Pe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nek, Uz, 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p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ak ve Hazar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i ile Slav, Frank ve 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c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erden ol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n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bir ordu haz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la</w:t>
        <w:softHyphen/>
        <w:t>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.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Sult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1071 Malazgirt Sava</w:t>
        <w:softHyphen/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'nda bu ordu ile sav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Yal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eastAsia="tr-TR"/>
        </w:rPr>
        <w:t xml:space="preserve">  </w:t>
      </w:r>
      <w:r>
        <w:rPr>
          <w:rFonts w:cs="Arial"/>
          <w:color w:val="000000"/>
          <w:sz w:val="16"/>
          <w:szCs w:val="16"/>
          <w:lang w:eastAsia="tr-TR"/>
        </w:rPr>
        <w:t xml:space="preserve">I. Bizans ordusunda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mli oranda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k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kenli asker bulunmakta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Bizans ordusu de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k uluslardan ol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u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>III. Bizans</w:t>
      </w:r>
      <w:r>
        <w:rPr>
          <w:rFonts w:cs="Arial"/>
          <w:color w:val="000000"/>
          <w:sz w:val="16"/>
          <w:szCs w:val="16"/>
          <w:lang w:eastAsia="tr-TR"/>
        </w:rPr>
        <w:t xml:space="preserve"> ordusu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rkleri Anadolu'dan </w:t>
      </w:r>
      <w:r>
        <w:rPr>
          <w:rFonts w:eastAsia="Times New Roman"/>
          <w:color w:val="000000"/>
          <w:sz w:val="16"/>
          <w:szCs w:val="16"/>
          <w:lang w:eastAsia="tr-TR"/>
        </w:rPr>
        <w:t>ç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ar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r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yar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n hangilerine ul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               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            </w:t>
      </w:r>
      <w:r>
        <w:rPr>
          <w:rFonts w:eastAsia="Times New Roman" w:cs="Arial"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  *  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3.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rk -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slam devletlerinin h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dar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, tahta </w:t>
      </w:r>
      <w:r>
        <w:rPr>
          <w:rFonts w:eastAsia="Times New Roman"/>
          <w:color w:val="000000"/>
          <w:sz w:val="16"/>
          <w:szCs w:val="16"/>
          <w:lang w:eastAsia="tr-TR"/>
        </w:rPr>
        <w:t>ç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  <w:softHyphen/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 Abbasi halifelerinden h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dar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onaylan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iste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k h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mdar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 bu tutumu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. </w:t>
      </w:r>
      <w:r>
        <w:rPr>
          <w:rFonts w:cs="Arial"/>
          <w:color w:val="000000"/>
          <w:sz w:val="16"/>
          <w:szCs w:val="16"/>
          <w:lang w:eastAsia="tr-TR"/>
        </w:rPr>
        <w:t>Halifenin siyasal yetkilerini ge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rsiz 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ma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Monar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k g</w:t>
      </w:r>
      <w:r>
        <w:rPr>
          <w:rFonts w:eastAsia="Times New Roman"/>
          <w:color w:val="000000"/>
          <w:sz w:val="16"/>
          <w:szCs w:val="16"/>
          <w:lang w:eastAsia="tr-TR"/>
        </w:rPr>
        <w:t>ü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erini pek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me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slamiyet'i gen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alanlara yayma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hangileriyle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klan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l              B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 *      </w:t>
      </w:r>
      <w:r>
        <w:rPr>
          <w:rFonts w:eastAsia="Times New Roman" w:cs="Arial"/>
          <w:color w:val="000000"/>
          <w:sz w:val="16"/>
          <w:szCs w:val="16"/>
          <w:lang w:eastAsia="tr-TR"/>
        </w:rPr>
        <w:t>C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     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4. C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rafi bir ad olarak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iye kelimesi ilk defa Bizans kayna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 Orta Asya i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n kull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 Bizans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lar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X. 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ve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X. 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z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llarda Hazar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sine D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i</w:t>
        <w:softHyphen/>
        <w:t xml:space="preserve">ye, Macar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sine de Ba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iye de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lerdir.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XII. 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z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dan itibaren Anadolu'ya Avrupa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 taraf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iye denil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na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e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. </w:t>
      </w:r>
      <w:r>
        <w:rPr>
          <w:rFonts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iye a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verilen ilk yer bu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iye de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l</w:t>
        <w:softHyphen/>
        <w:t>di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De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k d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mlerde Orta Asya, D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 Avrupa ve Anadolu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iye a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al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toplulu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kitleler halinde yer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 yer</w:t>
        <w:softHyphen/>
        <w:t>ler, kom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taraf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iye olarak adlan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yar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n hangisine ul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I </w:t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C) I ve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I </w:t>
        <w:tab/>
        <w:tab/>
      </w:r>
      <w:r>
        <w:rPr>
          <w:rFonts w:cs="Arial"/>
          <w:color w:val="000000"/>
          <w:sz w:val="16"/>
          <w:szCs w:val="16"/>
          <w:lang w:eastAsia="tr-TR"/>
        </w:rPr>
        <w:t xml:space="preserve">E) I,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5.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eastAsia="tr-TR"/>
        </w:rPr>
        <w:t xml:space="preserve">  </w:t>
      </w:r>
      <w:r>
        <w:rPr>
          <w:rFonts w:cs="Arial"/>
          <w:color w:val="000000"/>
          <w:sz w:val="16"/>
          <w:szCs w:val="16"/>
          <w:lang w:eastAsia="tr-TR"/>
        </w:rPr>
        <w:t>I.  Bizans imparatorl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'nun i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kar</w:t>
      </w:r>
      <w:r>
        <w:rPr>
          <w:rFonts w:eastAsia="Times New Roman"/>
          <w:color w:val="000000"/>
          <w:sz w:val="16"/>
          <w:szCs w:val="16"/>
          <w:lang w:eastAsia="tr-TR"/>
        </w:rPr>
        <w:t>ı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lar i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nde</w:t>
      </w:r>
      <w:r>
        <w:rPr>
          <w:rFonts w:cs="Arial"/>
          <w:sz w:val="16"/>
          <w:szCs w:val="16"/>
          <w:lang w:eastAsia="tr-TR"/>
        </w:rPr>
        <w:t xml:space="preserve"> </w:t>
      </w:r>
      <w:r>
        <w:rPr>
          <w:rFonts w:cs="Arial"/>
          <w:color w:val="000000"/>
          <w:sz w:val="16"/>
          <w:szCs w:val="16"/>
          <w:lang w:eastAsia="tr-TR"/>
        </w:rPr>
        <w:t>bulun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M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ol sal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merkezi otoritesini sars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Divan-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Saltana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ni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denetlemes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gibi gel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melerden hangilerinin </w:t>
      </w:r>
      <w:r>
        <w:rPr>
          <w:rFonts w:eastAsia="Times New Roman" w:cs="Arial"/>
          <w:b/>
          <w:bCs/>
          <w:color w:val="000000"/>
          <w:sz w:val="16"/>
          <w:szCs w:val="16"/>
          <w:lang w:val="en-US" w:eastAsia="tr-TR"/>
        </w:rPr>
        <w:t xml:space="preserve">XIII. 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z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da Anadolu'da 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kmen beyliklerinin kurulma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 etkili old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 ileri 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              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  *         </w:t>
      </w:r>
      <w:r>
        <w:rPr>
          <w:rFonts w:eastAsia="Times New Roman" w:cs="Arial"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I   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6.     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h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dar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Anadolu'nun fethine ka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n komuta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fethettikleri b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lgeleri m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 ola</w:t>
        <w:softHyphen/>
        <w:t>rak ver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uygulam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 Anadolu'da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. </w:t>
      </w:r>
      <w:r>
        <w:rPr>
          <w:rFonts w:cs="Arial"/>
          <w:color w:val="000000"/>
          <w:sz w:val="16"/>
          <w:szCs w:val="16"/>
          <w:lang w:eastAsia="tr-TR"/>
        </w:rPr>
        <w:t>Siyasal bir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 ger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k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es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lk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beyliklerinin kuru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M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ol sal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lenmes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gibi gel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melerden hangilerinin y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nma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 etkili old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 ileri 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              B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*       </w:t>
      </w:r>
      <w:r>
        <w:rPr>
          <w:rFonts w:eastAsia="Times New Roman" w:cs="Arial"/>
          <w:color w:val="000000"/>
          <w:sz w:val="16"/>
          <w:szCs w:val="16"/>
          <w:lang w:eastAsia="tr-TR"/>
        </w:rPr>
        <w:t>C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jc w:val="both"/>
        <w:rPr>
          <w:rFonts w:cs="Arial"/>
          <w:color w:val="000000"/>
          <w:sz w:val="16"/>
          <w:szCs w:val="16"/>
          <w:lang w:val="en-US"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  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jc w:val="both"/>
        <w:rPr>
          <w:rFonts w:cs="Arial"/>
          <w:color w:val="000000"/>
          <w:sz w:val="16"/>
          <w:szCs w:val="16"/>
          <w:lang w:val="en-US"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val="en-US" w:eastAsia="tr-TR"/>
        </w:rPr>
      </w:pPr>
      <w:r>
        <w:rPr>
          <w:rFonts w:cs="Arial"/>
          <w:b/>
          <w:bCs/>
          <w:color w:val="000000"/>
          <w:sz w:val="16"/>
          <w:szCs w:val="16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7.     Anadolu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e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.     </w:t>
      </w:r>
      <w:r>
        <w:rPr>
          <w:rFonts w:cs="Arial"/>
          <w:color w:val="000000"/>
          <w:sz w:val="16"/>
          <w:szCs w:val="16"/>
          <w:lang w:eastAsia="tr-TR"/>
        </w:rPr>
        <w:t>Hutbeleri Büyük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Selçuklu hükümdarları adına okutma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/>
          <w:color w:val="000000"/>
          <w:sz w:val="16"/>
          <w:szCs w:val="16"/>
          <w:lang w:eastAsia="tr-TR"/>
        </w:rPr>
        <w:t>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daki toprak sistemini alma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/>
          <w:color w:val="000000"/>
          <w:sz w:val="16"/>
          <w:szCs w:val="16"/>
          <w:lang w:eastAsia="tr-TR"/>
        </w:rPr>
        <w:t>Kull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n para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H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darlar</w:t>
      </w:r>
      <w:r>
        <w:rPr>
          <w:rFonts w:eastAsia="Times New Roman"/>
          <w:color w:val="000000"/>
          <w:sz w:val="16"/>
          <w:szCs w:val="16"/>
          <w:lang w:eastAsia="tr-TR"/>
        </w:rPr>
        <w:t xml:space="preserve">ı </w:t>
      </w:r>
      <w:r>
        <w:rPr>
          <w:rFonts w:eastAsia="Times New Roman" w:cs="Arial"/>
          <w:color w:val="000000"/>
          <w:sz w:val="16"/>
          <w:szCs w:val="16"/>
          <w:lang w:eastAsia="tr-TR"/>
        </w:rPr>
        <w:t>a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bas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ma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gibi uygulamalardan hangileri B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lara b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kurulduk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 k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olarak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steril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l               B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I     *  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8.  Anadolu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 Devleti'nde ticaretin gel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me</w:t>
        <w:softHyphen/>
        <w:t>sini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. </w:t>
      </w:r>
      <w:r>
        <w:rPr>
          <w:rFonts w:cs="Arial"/>
          <w:color w:val="000000"/>
          <w:sz w:val="16"/>
          <w:szCs w:val="16"/>
          <w:lang w:eastAsia="tr-TR"/>
        </w:rPr>
        <w:t xml:space="preserve">Devletin denizcilik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al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nin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im bi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m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nin c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rafi durumu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gibi fak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lerden hangilerine b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old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               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I      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9. Anadolu, bir tarih k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pr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s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d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, g</w:t>
      </w:r>
      <w:r>
        <w:rPr>
          <w:rFonts w:eastAsia="Times New Roman"/>
          <w:color w:val="000000"/>
          <w:sz w:val="16"/>
          <w:szCs w:val="16"/>
          <w:lang w:eastAsia="tr-TR"/>
        </w:rPr>
        <w:t>ö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erin yurdudur. De</w:t>
        <w:softHyphen/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k kimlikli insa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bir araya gelerek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d</w:t>
      </w:r>
      <w:r>
        <w:rPr>
          <w:rFonts w:eastAsia="Times New Roman"/>
          <w:color w:val="000000"/>
          <w:sz w:val="16"/>
          <w:szCs w:val="16"/>
          <w:lang w:eastAsia="tr-TR"/>
        </w:rPr>
        <w:t>üğ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ir dokudur. Bu 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zden Anadolu'da y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mak, Anado</w:t>
        <w:softHyphen/>
        <w:t>lu'ya sahip olmak tarih boyunca sosyal ve siyasal toplulu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mli bir hedefi olm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u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bilgi dikkate a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 Anadolu ile ilgili ola</w:t>
        <w:softHyphen/>
        <w:t>rak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 hangi yar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ya varmak olanak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de</w:t>
        <w:softHyphen/>
      </w:r>
      <w:r>
        <w:rPr>
          <w:rFonts w:eastAsia="Times New Roman"/>
          <w:b/>
          <w:bCs/>
          <w:color w:val="000000"/>
          <w:sz w:val="16"/>
          <w:szCs w:val="16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maya elver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i bir yer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Fark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lerin harmanland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ir birikim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Sa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sav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a sahne olm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u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lk yer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eni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 olm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ur.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E)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nsan uygarl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b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klerinden biri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10.  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lerden hangisinde neden ve son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 xml:space="preserve">ç 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il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kisi tutar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16"/>
          <w:szCs w:val="16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Malazgirt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-Anadolu'da ilk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Beyliklerinin kurulmas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Dandanakan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-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in D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 Anadolu' ya girmeleri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Katvan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-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Devleti'nin 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haz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la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M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ol istil</w:t>
      </w:r>
      <w:r>
        <w:rPr>
          <w:rFonts w:eastAsia="Times New Roman"/>
          <w:color w:val="000000"/>
          <w:sz w:val="16"/>
          <w:szCs w:val="16"/>
          <w:lang w:eastAsia="tr-TR"/>
        </w:rPr>
        <w:t>â</w:t>
      </w:r>
      <w:r>
        <w:rPr>
          <w:rFonts w:eastAsia="Times New Roman" w:cs="Arial"/>
          <w:color w:val="000000"/>
          <w:sz w:val="16"/>
          <w:szCs w:val="16"/>
          <w:lang w:eastAsia="tr-TR"/>
        </w:rPr>
        <w:t>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-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-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sl</w:t>
      </w:r>
      <w:r>
        <w:rPr>
          <w:rFonts w:eastAsia="Times New Roman"/>
          <w:color w:val="000000"/>
          <w:sz w:val="16"/>
          <w:szCs w:val="16"/>
          <w:lang w:eastAsia="tr-TR"/>
        </w:rPr>
        <w:t>â</w:t>
      </w:r>
      <w:r>
        <w:rPr>
          <w:rFonts w:eastAsia="Times New Roman" w:cs="Arial"/>
          <w:color w:val="000000"/>
          <w:sz w:val="16"/>
          <w:szCs w:val="16"/>
          <w:lang w:eastAsia="tr-TR"/>
        </w:rPr>
        <w:t>m eserlerinin 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ma 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ra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Miryokefalon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- Anadolu'da Bizans'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sa</w:t>
        <w:softHyphen/>
        <w:t>vunmaya ge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1.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Anadolu'nu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esine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nelik a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1015 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 b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. 1461 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 Os</w:t>
        <w:softHyphen/>
        <w:t>man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h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d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Fatih Sultan Mehmet D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emi'nde Trabzon Rum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mparatorl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'nun a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ile Anado</w:t>
        <w:softHyphen/>
        <w:t>lu tamame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Yal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z 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eastAsia="tr-TR"/>
        </w:rPr>
        <w:t xml:space="preserve">  </w:t>
      </w:r>
      <w:r>
        <w:rPr>
          <w:rFonts w:cs="Arial"/>
          <w:color w:val="000000"/>
          <w:sz w:val="16"/>
          <w:szCs w:val="16"/>
          <w:lang w:eastAsia="tr-TR"/>
        </w:rPr>
        <w:t>I.  Anadolu'nu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esi uzun bir s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e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te ger</w:t>
        <w:softHyphen/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k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Anadolu'nu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esi s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eci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</w:t>
        <w:softHyphen/>
        <w:t>lularla b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>III. Anadolu’nun</w:t>
      </w:r>
      <w:r>
        <w:rPr>
          <w:rFonts w:cs="Arial"/>
          <w:color w:val="000000"/>
          <w:sz w:val="16"/>
          <w:szCs w:val="16"/>
          <w:lang w:eastAsia="tr-TR"/>
        </w:rPr>
        <w:t xml:space="preserve">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esi Osman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Devleti d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minde tamamlan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yar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n hangilerine ul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</w:t>
        <w:tab/>
        <w:tab/>
        <w:t>B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</w:t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I </w:t>
        <w:tab/>
      </w:r>
      <w:r>
        <w:rPr>
          <w:rFonts w:cs="Arial"/>
          <w:color w:val="000000"/>
          <w:sz w:val="16"/>
          <w:szCs w:val="16"/>
          <w:lang w:eastAsia="tr-TR"/>
        </w:rPr>
        <w:t xml:space="preserve">E)  I,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12.  Anadolu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eastAsia="tr-TR"/>
        </w:rPr>
        <w:t xml:space="preserve">  </w:t>
      </w:r>
      <w:r>
        <w:rPr>
          <w:rFonts w:cs="Arial"/>
          <w:color w:val="000000"/>
          <w:sz w:val="16"/>
          <w:szCs w:val="16"/>
          <w:lang w:eastAsia="tr-TR"/>
        </w:rPr>
        <w:t>I. 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uklu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sinde zarara 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raya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ccar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zarar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kar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>II. Yabancılara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d</w:t>
      </w:r>
      <w:r>
        <w:rPr>
          <w:rFonts w:eastAsia="Times New Roman"/>
          <w:color w:val="000000"/>
          <w:sz w:val="16"/>
          <w:szCs w:val="16"/>
          <w:lang w:eastAsia="tr-TR"/>
        </w:rPr>
        <w:t>üş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r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tarifesi uygula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D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dan g</w:t>
      </w:r>
      <w:r>
        <w:rPr>
          <w:rFonts w:eastAsia="Times New Roman"/>
          <w:color w:val="000000"/>
          <w:sz w:val="16"/>
          <w:szCs w:val="16"/>
          <w:lang w:eastAsia="tr-TR"/>
        </w:rPr>
        <w:t>ö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ede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men boy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nin 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yer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mes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uygulama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n   hangilerinin  ticareti  gel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ir</w:t>
        <w:softHyphen/>
        <w:t>meye 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elik old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               B)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jc w:val="both"/>
        <w:rPr/>
      </w:pPr>
      <w:r>
        <w:rPr>
          <w:rFonts w:cs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  * 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jc w:val="both"/>
        <w:rPr>
          <w:rFonts w:cs="Arial"/>
          <w:color w:val="000000"/>
          <w:sz w:val="16"/>
          <w:szCs w:val="16"/>
          <w:lang w:val="en-US"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13.  Anadolu'ya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eastAsia="tr-TR"/>
        </w:rPr>
        <w:t xml:space="preserve">  </w:t>
      </w:r>
      <w:r>
        <w:rPr>
          <w:rFonts w:cs="Arial"/>
          <w:color w:val="000000"/>
          <w:sz w:val="16"/>
          <w:szCs w:val="16"/>
          <w:lang w:eastAsia="tr-TR"/>
        </w:rPr>
        <w:t>I. Halife Mut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m zam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 Af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in ve Ferganeli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me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T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rul Bey zam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da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brahim 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l ve Kutal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Melik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h zam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 Mansur ve Kutal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u S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leyman 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h taraf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n a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lar d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zenlen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durum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lerden hangisinin bir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ster</w:t>
        <w:softHyphen/>
        <w:t>ges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  Malazgirt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'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kaz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d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  Melik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h zam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en parlak d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m ol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nu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  Mansur ve S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leyman 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h'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daha nitelikli komu</w:t>
        <w:softHyphen/>
        <w:t>tanlar ol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nu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  Anadolu'da egemenlik kurm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msend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n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  A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larda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ce d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ru bir istihbarat elde edilmi</w:t>
      </w:r>
      <w:r>
        <w:rPr>
          <w:rFonts w:eastAsia="Times New Roman"/>
          <w:color w:val="000000"/>
          <w:sz w:val="16"/>
          <w:szCs w:val="16"/>
          <w:lang w:eastAsia="tr-TR"/>
        </w:rPr>
        <w:t xml:space="preserve">ş </w:t>
      </w:r>
      <w:r>
        <w:rPr>
          <w:rFonts w:eastAsia="Times New Roman" w:cs="Arial"/>
          <w:color w:val="000000"/>
          <w:sz w:val="16"/>
          <w:szCs w:val="16"/>
          <w:lang w:eastAsia="tr-TR"/>
        </w:rPr>
        <w:t>ol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nu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4.  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Devleti'nde ticaretin gel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esi i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n ma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zarar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en, kerv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soyula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ccara mal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bedeli devlet taraf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da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denirdi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durum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lerden hangisinin yerle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iril</w:t>
        <w:softHyphen/>
        <w:t xml:space="preserve">meye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d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 bir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sterges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Lonca sistemin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Askeri kuruml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Monar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k idaren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Hal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koruyucusunu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ccarlar ol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nu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Sosyal devlet olgusunun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5. Ahilik,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Devleti'nde kurulm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ir es</w:t>
        <w:softHyphen/>
        <w:t>naf t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kila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 Bu t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kilat 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ehirlerde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etim -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etim il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kilerini d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zenleyen esnaf ve zanaatkarlardan ol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ur. Bu t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kilata H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istiya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ccarlar a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ma</w:t>
        <w:softHyphen/>
        <w:t>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Ahilik te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kila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a H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istiyan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 a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mama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eastAsia="tr-TR"/>
        </w:rPr>
        <w:t xml:space="preserve">  </w:t>
      </w:r>
      <w:r>
        <w:rPr>
          <w:rFonts w:cs="Arial"/>
          <w:color w:val="000000"/>
          <w:sz w:val="16"/>
          <w:szCs w:val="16"/>
          <w:lang w:eastAsia="tr-TR"/>
        </w:rPr>
        <w:t>I. H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istiya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etim yap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engelleme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M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sl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a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ccar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ve esnaf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g</w:t>
      </w:r>
      <w:r>
        <w:rPr>
          <w:rFonts w:eastAsia="Times New Roman"/>
          <w:color w:val="000000"/>
          <w:sz w:val="16"/>
          <w:szCs w:val="16"/>
          <w:lang w:eastAsia="tr-TR"/>
        </w:rPr>
        <w:t>ü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endirme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hraca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leyerek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de mal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ucuzla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 xml:space="preserve">ı </w:t>
      </w:r>
      <w:r>
        <w:rPr>
          <w:rFonts w:eastAsia="Times New Roman" w:cs="Arial"/>
          <w:color w:val="000000"/>
          <w:sz w:val="16"/>
          <w:szCs w:val="16"/>
          <w:lang w:eastAsia="tr-TR"/>
        </w:rPr>
        <w:t>s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ma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am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n hangilerine 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elik old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 *                </w:t>
      </w:r>
      <w:r>
        <w:rPr>
          <w:rFonts w:eastAsia="Times New Roman" w:cs="Arial"/>
          <w:color w:val="000000"/>
          <w:sz w:val="16"/>
          <w:szCs w:val="16"/>
          <w:lang w:eastAsia="tr-TR"/>
        </w:rPr>
        <w:t>B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C) I ve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I </w:t>
        <w:tab/>
      </w:r>
      <w:r>
        <w:rPr>
          <w:rFonts w:cs="Arial"/>
          <w:color w:val="000000"/>
          <w:sz w:val="16"/>
          <w:szCs w:val="16"/>
          <w:lang w:eastAsia="tr-TR"/>
        </w:rPr>
        <w:t xml:space="preserve">E)   I,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16.   B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k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 h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md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Alparslan'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ev</w:t>
        <w:softHyphen/>
        <w:t>lendird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i komutan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, Malazgirt Sav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'ndan sonra Anadolu'da beylikler kurma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eastAsia="tr-TR"/>
        </w:rPr>
        <w:t xml:space="preserve">  </w:t>
      </w:r>
      <w:r>
        <w:rPr>
          <w:rFonts w:cs="Arial"/>
          <w:color w:val="000000"/>
          <w:sz w:val="16"/>
          <w:szCs w:val="16"/>
          <w:lang w:eastAsia="tr-TR"/>
        </w:rPr>
        <w:t>I. Anadolu'nun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le egemenlik al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a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in Anadolu'ya yer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eye b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d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>III. Malazgirt</w:t>
      </w:r>
      <w:r>
        <w:rPr>
          <w:rFonts w:cs="Arial"/>
          <w:color w:val="000000"/>
          <w:sz w:val="16"/>
          <w:szCs w:val="16"/>
          <w:lang w:eastAsia="tr-TR"/>
        </w:rPr>
        <w:t xml:space="preserve">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'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e Anadolu'nun kap</w:t>
      </w:r>
      <w:r>
        <w:rPr>
          <w:rFonts w:eastAsia="Times New Roman"/>
          <w:color w:val="000000"/>
          <w:sz w:val="16"/>
          <w:szCs w:val="16"/>
          <w:lang w:eastAsia="tr-TR"/>
        </w:rPr>
        <w:t>ı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a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olgu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n hangilerinin k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olarak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steri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               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         </w:t>
      </w:r>
      <w:r>
        <w:rPr>
          <w:rFonts w:eastAsia="Times New Roman" w:cs="Arial"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              </w:t>
      </w:r>
      <w:r>
        <w:rPr>
          <w:rFonts w:cs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7.   M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ol istil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korku ve deh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et sa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en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ok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rk ve islam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lerini etkile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tir. Bu uygulamayla 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ehirlerin kendi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den teslim o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ve teslim olanla</w:t>
        <w:softHyphen/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vergiye b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n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ama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an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 M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ol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a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  <w:softHyphen/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n ka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a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menler Anadolu'ya g</w:t>
      </w:r>
      <w:r>
        <w:rPr>
          <w:rFonts w:eastAsia="Times New Roman"/>
          <w:color w:val="000000"/>
          <w:sz w:val="16"/>
          <w:szCs w:val="16"/>
          <w:lang w:eastAsia="tr-TR"/>
        </w:rPr>
        <w:t>ö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et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p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dan 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k tarihi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ndan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k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lacak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olumlu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son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Cs/>
          <w:color w:val="000000"/>
          <w:sz w:val="16"/>
          <w:szCs w:val="16"/>
          <w:lang w:eastAsia="tr-TR"/>
        </w:rPr>
        <w:t>A)</w:t>
      </w:r>
      <w:r>
        <w:rPr>
          <w:rFonts w:cs="Arial"/>
          <w:b/>
          <w:bCs/>
          <w:color w:val="000000"/>
          <w:sz w:val="16"/>
          <w:szCs w:val="16"/>
          <w:lang w:eastAsia="tr-TR"/>
        </w:rPr>
        <w:t xml:space="preserve"> </w:t>
      </w:r>
      <w:r>
        <w:rPr>
          <w:rFonts w:cs="Arial"/>
          <w:color w:val="000000"/>
          <w:sz w:val="16"/>
          <w:szCs w:val="16"/>
          <w:lang w:eastAsia="tr-TR"/>
        </w:rPr>
        <w:t xml:space="preserve">İslamiyet’i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 Asya'da ya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s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M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ol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esine yol a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Anadolu'nu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esine ortam haz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la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 sava</w:t>
      </w:r>
      <w:r>
        <w:rPr>
          <w:rFonts w:eastAsia="Times New Roman"/>
          <w:color w:val="000000"/>
          <w:sz w:val="16"/>
          <w:szCs w:val="16"/>
          <w:lang w:eastAsia="tr-TR"/>
        </w:rPr>
        <w:t>şç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zelliklerini yitir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E) 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ehir 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ve mimarisinin yok edilmesini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le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8. 1071 Malazgirt Sav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'ndan sonra Anadolu'da pek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ok beylik kurulm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ve bu beylikler Anadolu'da gerek 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el, gerekse siyasal bir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ok faaliyette bulunm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lar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 Fakat Anadolu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Devleti kurulduktan sonra S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klu sulta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 bu beylikleri tek tek orta</w:t>
        <w:softHyphen/>
        <w:t>dan kal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Anadolu Se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klu sultan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 bu yolla ul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mak istedikleri temel am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lerden hangisi</w:t>
        <w:softHyphen/>
        <w:t>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Anadolu'da ticari faaliyetleri gel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mek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Anadolu'nun kent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esini s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mak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Vergi toplama 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erini kolayl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mak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Siyasi bir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 s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p, merkezi otoriteyi g</w:t>
      </w:r>
      <w:r>
        <w:rPr>
          <w:rFonts w:eastAsia="Times New Roman"/>
          <w:color w:val="000000"/>
          <w:sz w:val="16"/>
          <w:szCs w:val="16"/>
          <w:lang w:eastAsia="tr-TR"/>
        </w:rPr>
        <w:t>ü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en</w:t>
        <w:softHyphen/>
        <w:t>dirmek  *</w:t>
      </w:r>
    </w:p>
    <w:p>
      <w:pPr>
        <w:pStyle w:val="Normal"/>
        <w:spacing w:before="0" w:after="200"/>
        <w:jc w:val="both"/>
        <w:rPr/>
      </w:pPr>
      <w:r>
        <w:rPr>
          <w:rFonts w:cs="Arial"/>
          <w:color w:val="000000"/>
          <w:sz w:val="16"/>
          <w:szCs w:val="16"/>
          <w:lang w:eastAsia="tr-TR"/>
        </w:rPr>
        <w:t>E) Beylikler ar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ki ekonomik rekabeti ortadan kal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mak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20:47:00Z</dcterms:created>
  <dc:creator>madenci</dc:creator>
  <dc:description/>
  <cp:keywords/>
  <dc:language>en-US</dc:language>
  <cp:lastModifiedBy>madenci</cp:lastModifiedBy>
  <dcterms:modified xsi:type="dcterms:W3CDTF">2007-05-29T21:05:00Z</dcterms:modified>
  <cp:revision>6</cp:revision>
  <dc:subject/>
  <dc:title/>
</cp:coreProperties>
</file>