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2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UMHUR</w:t>
      </w:r>
      <w:r>
        <w:rPr>
          <w:rFonts w:eastAsia="Times New Roman" w:cs="Arial" w:ascii="Arial" w:hAnsi="Arial"/>
          <w:color w:val="000000"/>
          <w:sz w:val="24"/>
          <w:szCs w:val="24"/>
        </w:rPr>
        <w:t>İYET DÖNEMİ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>.    Tevhid-i Tedrisat Kanunu ile  b</w:t>
      </w:r>
      <w:r>
        <w:rPr>
          <w:rFonts w:eastAsia="Times New Roman" w:cs="Arial" w:ascii="Arial" w:hAnsi="Arial"/>
          <w:color w:val="000000"/>
          <w:sz w:val="16"/>
          <w:szCs w:val="16"/>
        </w:rPr>
        <w:t>ütün eğitim kurumları tek elde toplanarak, Milli Eğitim Bakanlığı'na bağ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deki çok başlılığa son v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z w:val="16"/>
          <w:szCs w:val="16"/>
        </w:rPr>
        <w:t>ğitim işlerini devletin denetimine a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Özel eğitim çalışmalarını destek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Atat</w:t>
      </w:r>
      <w:r>
        <w:rPr>
          <w:rFonts w:eastAsia="Times New Roman" w:cs="Arial" w:ascii="Arial" w:hAnsi="Arial"/>
          <w:color w:val="000000"/>
          <w:sz w:val="16"/>
          <w:szCs w:val="16"/>
        </w:rPr>
        <w:t>ürk, "Bizim halkımız çıkarları birbirinden farklı sı</w:t>
        <w:softHyphen/>
        <w:t>nıflardan değil; aksine, varlıkları ve çalışmalarının sonuçları birbirine lazım olan sınıflardan ibarettir." d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 bu  sözüyle,  halkçılık  ilkesinin  hangi özelliğini vurgu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, dayanışma ve işbirliği içinde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kendi geleceğine karar vermesi gere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, çalışma özgürlüğünün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, yasalar karşısında eşit tutu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evletin halka hizmet gere</w:t>
      </w:r>
      <w:r>
        <w:rPr>
          <w:rFonts w:eastAsia="Times New Roman" w:cs="Arial" w:ascii="Arial" w:hAnsi="Arial"/>
          <w:color w:val="000000"/>
          <w:sz w:val="16"/>
          <w:szCs w:val="16"/>
        </w:rPr>
        <w:t>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son dönemlerinde medreseden yeti</w:t>
        <w:softHyphen/>
        <w:t>şenler batı düşmanı ve geleneksel doğu kültürüne bağlı kişiler olurken, batı tipi okullarda yetişenler tü</w:t>
        <w:softHyphen/>
        <w:t>müyle batılı düşünüp, batılı gibi davranıyorlar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Devl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</w:t>
      </w:r>
      <w:r>
        <w:rPr>
          <w:rFonts w:eastAsia="Times New Roman" w:cs="Arial" w:ascii="Arial" w:hAnsi="Arial"/>
          <w:color w:val="000000"/>
          <w:sz w:val="16"/>
          <w:szCs w:val="16"/>
        </w:rPr>
        <w:t>ültürel alanda çatışma sözkonusud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lı ve geleneksel eğitim kurumları arasında uyum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Gelenek</w:t>
      </w:r>
      <w:r>
        <w:rPr>
          <w:rFonts w:eastAsia="Times New Roman" w:cs="Arial" w:ascii="Arial" w:hAnsi="Arial"/>
          <w:color w:val="000000"/>
          <w:sz w:val="16"/>
          <w:szCs w:val="16"/>
        </w:rPr>
        <w:t>çiler çağdaşlıktan, batı yanlıları ise kök</w:t>
        <w:softHyphen/>
        <w:t>lerinden uzak durum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  hangilerinin   yaşandığına   kanıt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A) Yaln</w:t>
      </w:r>
      <w:r>
        <w:rPr>
          <w:rFonts w:eastAsia="Times New Roman" w:cs="Courier New" w:ascii="Courier New" w:hAnsi="Courier New"/>
          <w:color w:val="000000"/>
          <w:sz w:val="18"/>
          <w:szCs w:val="18"/>
        </w:rPr>
        <w:t xml:space="preserve">ız I     B) Yalnız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/>
        </w:rPr>
        <w:t xml:space="preserve">II    </w:t>
      </w:r>
      <w:r>
        <w:rPr>
          <w:rFonts w:eastAsia="Times New Roman" w:cs="Courier New" w:ascii="Courier New" w:hAnsi="Courier New"/>
          <w:color w:val="000000"/>
          <w:sz w:val="18"/>
          <w:szCs w:val="18"/>
        </w:rPr>
        <w:t xml:space="preserve">C) Yalnız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 Cumhuriyet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'nu aç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Çok partili demokratik yaşama geç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evhid-i Tedrisat Kanunu'nun kabul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yeniliklerden hangilerinin ulus devlet anla</w:t>
        <w:softHyphen/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ını yerleştirmek ve ulus iradesini öne çıkar</w:t>
        <w:softHyphen/>
        <w:t>mak amacına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Terakkiperver Cumhuriyet F</w:t>
      </w:r>
      <w:r>
        <w:rPr>
          <w:rFonts w:eastAsia="Times New Roman" w:cs="Arial" w:ascii="Arial" w:hAnsi="Arial"/>
          <w:color w:val="000000"/>
          <w:sz w:val="16"/>
          <w:szCs w:val="16"/>
        </w:rPr>
        <w:t>ırkası, "Parti dini inanış</w:t>
        <w:softHyphen/>
        <w:t>lara saygılıdır" şeklinde bir propaganda yaparak, hal</w:t>
        <w:softHyphen/>
        <w:t>kın dinsel duygularını politik amaçlarla kullanmaya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artinin izled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bu politik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şünce ve vicdan özgürlüğ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e</w:t>
      </w:r>
      <w:r>
        <w:rPr>
          <w:rFonts w:eastAsia="Times New Roman" w:cs="Arial" w:ascii="Arial" w:hAnsi="Arial"/>
          <w:color w:val="000000"/>
          <w:sz w:val="16"/>
          <w:szCs w:val="16"/>
        </w:rPr>
        <w:t>çme - seçilme hakk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egemenli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emokratik kavramlardan hangilerini zede</w:t>
        <w:softHyphen/>
        <w:t>led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I.      K</w:t>
      </w:r>
      <w:r>
        <w:rPr>
          <w:rFonts w:eastAsia="Times New Roman" w:cs="Arial" w:ascii="Arial" w:hAnsi="Arial"/>
          <w:color w:val="000000"/>
          <w:sz w:val="16"/>
          <w:szCs w:val="16"/>
        </w:rPr>
        <w:t>ılık - kıyafette değişiklikler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kke, zaviye ve t</w:t>
      </w:r>
      <w:r>
        <w:rPr>
          <w:rFonts w:eastAsia="Times New Roman" w:cs="Arial" w:ascii="Arial" w:hAnsi="Arial"/>
          <w:color w:val="000000"/>
          <w:sz w:val="16"/>
          <w:szCs w:val="16"/>
        </w:rPr>
        <w:t>ürbelerin kapa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oyad</w:t>
      </w:r>
      <w:r>
        <w:rPr>
          <w:rFonts w:eastAsia="Times New Roman" w:cs="Arial" w:ascii="Arial" w:hAnsi="Arial"/>
          <w:color w:val="000000"/>
          <w:sz w:val="16"/>
          <w:szCs w:val="16"/>
        </w:rPr>
        <w:t>ı Kanunu'nu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Medeni yasan</w:t>
      </w:r>
      <w:r>
        <w:rPr>
          <w:rFonts w:eastAsia="Times New Roman" w:cs="Arial" w:ascii="Arial" w:hAnsi="Arial"/>
          <w:color w:val="000000"/>
          <w:sz w:val="16"/>
          <w:szCs w:val="16"/>
        </w:rPr>
        <w:t>ı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</w:rPr>
        <w:t>Milli Bayramlar ve tatil g</w:t>
      </w:r>
      <w:r>
        <w:rPr>
          <w:rFonts w:eastAsia="Times New Roman" w:cs="Arial" w:ascii="Arial" w:hAnsi="Arial"/>
          <w:color w:val="000000"/>
          <w:sz w:val="16"/>
          <w:szCs w:val="16"/>
        </w:rPr>
        <w:t>ünlerinin belir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ki inkılâplardan   hangilerinin toplumda eşitliği sağlamaya yönelik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avun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1925 ve 1930 y</w:t>
      </w:r>
      <w:r>
        <w:rPr>
          <w:rFonts w:eastAsia="Times New Roman" w:cs="Arial" w:ascii="Arial" w:hAnsi="Arial"/>
          <w:color w:val="000000"/>
          <w:sz w:val="16"/>
          <w:szCs w:val="16"/>
        </w:rPr>
        <w:t>ıllarında çok partili sisteme geçiş için atılan adımların rejim karşıtlarınca sistemi yıkma amacıyla hedefinden saptırılması ve kurulan muhalif partilerin Cumhuriyet Halk Partisi iktidarınca kapatıl</w:t>
        <w:softHyphen/>
        <w:t xml:space="preserve">masıyla sonuçlanması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şağıdakilerden hangisi</w:t>
        <w:softHyphen/>
        <w:t>ni güçleştird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Bakanlar Kurulu'nun olu</w:t>
      </w:r>
      <w:r>
        <w:rPr>
          <w:rFonts w:eastAsia="Times New Roman" w:cs="Arial" w:ascii="Arial" w:hAnsi="Arial"/>
          <w:color w:val="000000"/>
          <w:sz w:val="16"/>
          <w:szCs w:val="16"/>
        </w:rPr>
        <w:t>şturu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iyasal iktidar</w:t>
      </w:r>
      <w:r>
        <w:rPr>
          <w:rFonts w:eastAsia="Times New Roman" w:cs="Arial" w:ascii="Arial" w:hAnsi="Arial"/>
          <w:color w:val="000000"/>
          <w:sz w:val="16"/>
          <w:szCs w:val="16"/>
        </w:rPr>
        <w:t>ın denetlen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BMM'nin yasama g</w:t>
      </w:r>
      <w:r>
        <w:rPr>
          <w:rFonts w:eastAsia="Times New Roman" w:cs="Arial" w:ascii="Arial" w:hAnsi="Arial"/>
          <w:color w:val="000000"/>
          <w:sz w:val="16"/>
          <w:szCs w:val="16"/>
        </w:rPr>
        <w:t>örevini yap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e</w:t>
      </w:r>
      <w:r>
        <w:rPr>
          <w:rFonts w:eastAsia="Times New Roman" w:cs="Arial" w:ascii="Arial" w:hAnsi="Arial"/>
          <w:color w:val="000000"/>
          <w:sz w:val="16"/>
          <w:szCs w:val="16"/>
        </w:rPr>
        <w:t>çimlerin yapı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Cumhurba</w:t>
      </w:r>
      <w:r>
        <w:rPr>
          <w:rFonts w:eastAsia="Times New Roman" w:cs="Arial" w:ascii="Arial" w:hAnsi="Arial"/>
          <w:color w:val="000000"/>
          <w:sz w:val="16"/>
          <w:szCs w:val="16"/>
        </w:rPr>
        <w:t>şkanının seç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Cumhuriyet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s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Millet Mektepleri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harflerini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edeni Kanun'u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in Türk dilinin, bilim ve kültürün gelişmesi ile okuma - yazmanın yay</w:t>
        <w:softHyphen/>
        <w:t>gınlaştırılması amacına yönelik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.    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 Cumhuriyet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dreselerin kap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'nun aç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evhid-i Tedrisat Kanunu'nu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color w:val="000000"/>
          <w:sz w:val="16"/>
          <w:szCs w:val="16"/>
        </w:rPr>
        <w:t>şmeleri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nin Osmanlı Devle-ti'nde yaşanan geleneksel eğitim kurumlarında yetişenlerle, batılı okullarda yetişenler arasında</w:t>
        <w:softHyphen/>
        <w:t>ki kültür çatışmalarını önlemey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I,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Cumhuriyetin il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Uzunluk </w:t>
      </w:r>
      <w:r>
        <w:rPr>
          <w:rFonts w:eastAsia="Times New Roman" w:cs="Arial" w:ascii="Arial" w:hAnsi="Arial"/>
          <w:color w:val="000000"/>
          <w:sz w:val="16"/>
          <w:szCs w:val="16"/>
        </w:rPr>
        <w:t>ölçüsü olarak, arşın ve endaze yerine metr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color w:val="000000"/>
          <w:sz w:val="16"/>
          <w:szCs w:val="16"/>
        </w:rPr>
        <w:t>ğırlık ölçüsü olarak,   okka yerine kilogram ka</w:t>
        <w:softHyphen/>
        <w:t>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p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n bu düzenle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konomik ve ticari i</w:t>
      </w:r>
      <w:r>
        <w:rPr>
          <w:rFonts w:eastAsia="Times New Roman" w:cs="Arial" w:ascii="Arial" w:hAnsi="Arial"/>
          <w:color w:val="000000"/>
          <w:sz w:val="16"/>
          <w:szCs w:val="16"/>
        </w:rPr>
        <w:t>şlemleri kolay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ekonomiyi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urdun her yerinde kullan</w:t>
      </w:r>
      <w:r>
        <w:rPr>
          <w:rFonts w:eastAsia="Times New Roman" w:cs="Arial" w:ascii="Arial" w:hAnsi="Arial"/>
          <w:color w:val="000000"/>
          <w:sz w:val="16"/>
          <w:szCs w:val="16"/>
        </w:rPr>
        <w:t>ılan, çağdaş bir ölçü sistemi olu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i gerçekleştirmeye yö</w:t>
        <w:softHyphen/>
        <w:t>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1.   </w:t>
      </w:r>
      <w:r>
        <w:rPr>
          <w:rFonts w:eastAsia="Times New Roman" w:cs="Arial" w:ascii="Arial" w:hAnsi="Arial"/>
          <w:color w:val="000000"/>
          <w:sz w:val="16"/>
          <w:szCs w:val="16"/>
        </w:rPr>
        <w:t>Çağdaşlaşma; halkın mutluluk ve varlık içinde yaşa</w:t>
        <w:softHyphen/>
        <w:t>masını sağlamak, toplumu ileriye götürmek ve içinde yaşanılan çağın gerektirdiği düşünsel ve teknik alan</w:t>
        <w:softHyphen/>
        <w:t>lardaki yenilikleri gerçekleştirm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 aşağıdaki gelişmelerden hangisi çağ</w:t>
        <w:softHyphen/>
        <w:t xml:space="preserve">daşlaşmaya bir örne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ar</w:t>
      </w:r>
      <w:r>
        <w:rPr>
          <w:rFonts w:eastAsia="Times New Roman" w:cs="Arial" w:ascii="Arial" w:hAnsi="Arial"/>
          <w:color w:val="000000"/>
          <w:sz w:val="16"/>
          <w:szCs w:val="16"/>
        </w:rPr>
        <w:t>ımda traktörün kull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Takvim, saat ve </w:t>
      </w:r>
      <w:r>
        <w:rPr>
          <w:rFonts w:eastAsia="Times New Roman" w:cs="Arial" w:ascii="Arial" w:hAnsi="Arial"/>
          <w:color w:val="000000"/>
          <w:sz w:val="16"/>
          <w:szCs w:val="16"/>
        </w:rPr>
        <w:t>ölçülerin değiş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nkara'n</w:t>
      </w:r>
      <w:r>
        <w:rPr>
          <w:rFonts w:eastAsia="Times New Roman" w:cs="Arial" w:ascii="Arial" w:hAnsi="Arial"/>
          <w:color w:val="000000"/>
          <w:sz w:val="16"/>
          <w:szCs w:val="16"/>
        </w:rPr>
        <w:t>ın başkent ilan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e</w:t>
      </w:r>
      <w:r>
        <w:rPr>
          <w:rFonts w:eastAsia="Times New Roman" w:cs="Arial" w:ascii="Arial" w:hAnsi="Arial"/>
          <w:color w:val="000000"/>
          <w:sz w:val="16"/>
          <w:szCs w:val="16"/>
        </w:rPr>
        <w:t>ş yıllık kalkınma planının hazır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  Cumhuriyet'in il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harflerinin kabul edilmesiyle okuma ve yazma daha kolay öğrenilmiş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Tarih Kurumu'nun açılmasıyla, Türklerin ta</w:t>
        <w:softHyphen/>
        <w:t>rihsel kökenlerini araştırma olanağı yarat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oplumun e</w:t>
      </w:r>
      <w:r>
        <w:rPr>
          <w:rFonts w:eastAsia="Times New Roman" w:cs="Arial" w:ascii="Arial" w:hAnsi="Arial"/>
          <w:color w:val="000000"/>
          <w:sz w:val="16"/>
          <w:szCs w:val="16"/>
        </w:rPr>
        <w:t>ğitim ve kültür seviyesi yükseltilmek ist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Ümmet anlayışına son vererek, topluma ulus bi</w:t>
        <w:softHyphen/>
        <w:t>linci kazandırılmaya çalış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z w:val="16"/>
          <w:szCs w:val="16"/>
        </w:rPr>
        <w:t>ğitim - öğretime,  demokratik ve laik bir kimlik kazandırılmaya çalış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Cumhuriyet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si'nde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Tevhid-i Tedrisat Kanunu'nun </w:t>
      </w:r>
      <w:r>
        <w:rPr>
          <w:rFonts w:eastAsia="Times New Roman" w:cs="Arial" w:ascii="Arial" w:hAnsi="Arial"/>
          <w:color w:val="000000"/>
          <w:sz w:val="16"/>
          <w:szCs w:val="16"/>
        </w:rPr>
        <w:t>çıka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</w:t>
      </w:r>
      <w:r>
        <w:rPr>
          <w:rFonts w:cs="Arial" w:ascii="Arial" w:hAnsi="Arial"/>
          <w:color w:val="000000"/>
          <w:sz w:val="16"/>
          <w:szCs w:val="16"/>
        </w:rPr>
        <w:t>Tekke, zaviye ve t</w:t>
      </w:r>
      <w:r>
        <w:rPr>
          <w:rFonts w:eastAsia="Times New Roman" w:cs="Arial" w:ascii="Arial" w:hAnsi="Arial"/>
          <w:color w:val="000000"/>
          <w:sz w:val="16"/>
          <w:szCs w:val="16"/>
        </w:rPr>
        <w:t>ürbelerin kapa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</w:t>
      </w:r>
      <w:r>
        <w:rPr>
          <w:rFonts w:eastAsia="Times New Roman" w:cs="Arial" w:ascii="Arial" w:hAnsi="Arial"/>
          <w:color w:val="000000"/>
          <w:sz w:val="16"/>
          <w:szCs w:val="16"/>
        </w:rPr>
        <w:t>ılık, kıyafet kanunu'nu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larından hangilerinin toplumun çağdaş</w:t>
        <w:softHyphen/>
        <w:t>laştırmasına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Mustafa Kemal, kesin zaferin sa</w:t>
      </w:r>
      <w:r>
        <w:rPr>
          <w:rFonts w:eastAsia="Times New Roman" w:cs="Arial" w:ascii="Arial" w:hAnsi="Arial"/>
          <w:color w:val="000000"/>
          <w:sz w:val="16"/>
          <w:szCs w:val="16"/>
        </w:rPr>
        <w:t>ğlanmasından sonra yeni Türk Devleti'nin çağdaş yapıya kavuşması için bazı yenilikler yapılması gerektiğine inanmıştı. Dü</w:t>
        <w:softHyphen/>
        <w:t>şündükleri yeniliklerin, disiplinli ve teşkilatlı bir kadro ile gerçekleşeceğini gör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bunun 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rduyu siyasetten ay</w:t>
      </w:r>
      <w:r>
        <w:rPr>
          <w:rFonts w:eastAsia="Times New Roman" w:cs="Arial" w:ascii="Arial" w:hAnsi="Arial"/>
          <w:color w:val="000000"/>
          <w:sz w:val="16"/>
          <w:szCs w:val="16"/>
        </w:rPr>
        <w:t>ır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erekkiperver Cumhuriyet Partisi'ni kurdurmu</w:t>
      </w:r>
      <w:r>
        <w:rPr>
          <w:rFonts w:eastAsia="Times New Roman" w:cs="Arial" w:ascii="Arial" w:hAnsi="Arial"/>
          <w:color w:val="000000"/>
          <w:sz w:val="16"/>
          <w:szCs w:val="16"/>
        </w:rPr>
        <w:t>ş-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alk Partisi'ni kurmu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tu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celikle hangilerini gerçekleştir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5.   Cumhuriyetin ilan edild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yıl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Ülke eğitiminde ikilikler bulunu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İstanbul'da Darülfünun denilen üniversite bilim</w:t>
        <w:softHyphen/>
        <w:t>sel araştırma yapmaktan uzak durumda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Okuma-yazma bilenlerin oran</w:t>
      </w:r>
      <w:r>
        <w:rPr>
          <w:rFonts w:eastAsia="Times New Roman" w:cs="Arial" w:ascii="Arial" w:hAnsi="Arial"/>
          <w:color w:val="000000"/>
          <w:sz w:val="16"/>
          <w:szCs w:val="16"/>
        </w:rPr>
        <w:t>ı yüzde on civa</w:t>
        <w:softHyphen/>
        <w:t>rında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Öğretim Birliği Yasası'nı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lmanya'dan  ka</w:t>
      </w:r>
      <w:r>
        <w:rPr>
          <w:rFonts w:eastAsia="Times New Roman" w:cs="Arial" w:ascii="Arial" w:hAnsi="Arial"/>
          <w:color w:val="000000"/>
          <w:sz w:val="16"/>
          <w:szCs w:val="16"/>
        </w:rPr>
        <w:t>çan  bilim adamlarının Türki</w:t>
        <w:softHyphen/>
        <w:t>ye'ye ge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illet Mektepleri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 üzerinde etkili oldu</w:t>
        <w:softHyphen/>
        <w:t>ğu 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 Cumhuriy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'nde yapılan yenilikler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İmparatorluğu yerine Türk devlet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cılık yerine ulusçuluk düşünc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Ümmet yerine laik toplum yapısını oluşturmak amaç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Çağdaş ve ulusal bir yapılanmanın hedeflen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Geleneksel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a son verilmeye çalışıl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Ge</w:t>
      </w:r>
      <w:r>
        <w:rPr>
          <w:rFonts w:eastAsia="Times New Roman" w:cs="Arial" w:ascii="Arial" w:hAnsi="Arial"/>
          <w:color w:val="000000"/>
          <w:sz w:val="16"/>
          <w:szCs w:val="16"/>
        </w:rPr>
        <w:t>çmişle bağların tamamen koparıl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erçekleştirilmek is</w:t>
        <w:softHyphen/>
        <w:t>tendi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  Cumhuriyet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nin başlangıc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ışa bağımlılığı azal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temel ihtiyaçlarını gid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Sanayinin temel mallar</w:t>
      </w:r>
      <w:r>
        <w:rPr>
          <w:rFonts w:eastAsia="Times New Roman" w:cs="Arial" w:ascii="Arial" w:hAnsi="Arial"/>
          <w:color w:val="000000"/>
          <w:sz w:val="16"/>
          <w:szCs w:val="16"/>
        </w:rPr>
        <w:t>ını ür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color w:val="000000"/>
          <w:sz w:val="16"/>
          <w:szCs w:val="16"/>
        </w:rPr>
        <w:t>çlarıyla ilgili olarak bir dizi önlem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lemler a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vlet sermayesi ile yat</w:t>
      </w:r>
      <w:r>
        <w:rPr>
          <w:rFonts w:eastAsia="Times New Roman" w:cs="Arial" w:ascii="Arial" w:hAnsi="Arial"/>
          <w:color w:val="000000"/>
          <w:sz w:val="16"/>
          <w:szCs w:val="16"/>
        </w:rPr>
        <w:t>ırımlar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mrük tarifelerinin düşür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abanc</w:t>
      </w:r>
      <w:r>
        <w:rPr>
          <w:rFonts w:eastAsia="Times New Roman" w:cs="Arial" w:ascii="Arial" w:hAnsi="Arial"/>
          <w:color w:val="000000"/>
          <w:sz w:val="16"/>
          <w:szCs w:val="16"/>
        </w:rPr>
        <w:t>ı sermayenin yasa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yer al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8.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rkiye 1932'de Milletler Cemiyeti'ne üye olmuştur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 durumun gerçekleş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lmanya ve italya'n</w:t>
      </w:r>
      <w:r>
        <w:rPr>
          <w:rFonts w:eastAsia="Times New Roman" w:cs="Arial" w:ascii="Arial" w:hAnsi="Arial"/>
          <w:color w:val="000000"/>
          <w:sz w:val="16"/>
          <w:szCs w:val="16"/>
        </w:rPr>
        <w:t>ın saldırgan bir politika izle</w:t>
        <w:softHyphen/>
        <w:t>meye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nya barışına katkıda bulunmanın amaçlan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abanc</w:t>
      </w:r>
      <w:r>
        <w:rPr>
          <w:rFonts w:eastAsia="Times New Roman" w:cs="Arial" w:ascii="Arial" w:hAnsi="Arial"/>
          <w:color w:val="000000"/>
          <w:sz w:val="16"/>
          <w:szCs w:val="16"/>
        </w:rPr>
        <w:t>ı okullara son verilmek ist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olaylardan hangilerinin bir sonucu olarak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15:00Z</dcterms:created>
  <dc:creator>madenci</dc:creator>
  <dc:description/>
  <cp:keywords/>
  <dc:language>en-US</dc:language>
  <cp:lastModifiedBy>madenci</cp:lastModifiedBy>
  <dcterms:modified xsi:type="dcterms:W3CDTF">2007-06-23T17:16:00Z</dcterms:modified>
  <cp:revision>1</cp:revision>
  <dc:subject/>
  <dc:title/>
</cp:coreProperties>
</file>