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4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YÜKSELME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Bayezit D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önemi'nin sonunda Yeniçeriler;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>Baye-zit'e karşı ayaklanarak, Selimin tahta çıkmasını iste</w:t>
        <w:softHyphen/>
        <w:t>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erilerin bu müdahal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 Ocağı'nın asli görevinin dışına çık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</w:rPr>
        <w:t>İktidarın belirlenmesinde ordunun etkili olmaya baş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önetim hanedanın ortak malıdır anlayışının de</w:t>
        <w:softHyphen/>
        <w:t>ğiş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  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 Osmanlıların Anado</w:t>
        <w:softHyphen/>
        <w:t>lu'ya yönelik amaçlarını gerçekleştirmek için ya</w:t>
        <w:softHyphen/>
        <w:t>pıl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ora Yar</w:t>
      </w:r>
      <w:r>
        <w:rPr>
          <w:rFonts w:eastAsia="Times New Roman" w:cs="Arial" w:ascii="Arial" w:hAnsi="Arial"/>
          <w:color w:val="000000"/>
          <w:sz w:val="24"/>
          <w:szCs w:val="24"/>
        </w:rPr>
        <w:t>ımadası'nın ele geç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Moha</w:t>
      </w:r>
      <w:r>
        <w:rPr>
          <w:rFonts w:eastAsia="Times New Roman" w:cs="Arial" w:ascii="Arial" w:hAnsi="Arial"/>
          <w:color w:val="000000"/>
          <w:sz w:val="24"/>
          <w:szCs w:val="24"/>
        </w:rPr>
        <w:t>ç Meydan Savaşı'nı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Eflak ve Bo</w:t>
      </w:r>
      <w:r>
        <w:rPr>
          <w:rFonts w:eastAsia="Times New Roman" w:cs="Arial" w:ascii="Arial" w:hAnsi="Arial"/>
          <w:color w:val="000000"/>
          <w:sz w:val="24"/>
          <w:szCs w:val="24"/>
        </w:rPr>
        <w:t>ğdan'ın himaye altına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Venediklilere ticar</w:t>
      </w:r>
      <w:r>
        <w:rPr>
          <w:rFonts w:eastAsia="Times New Roman" w:cs="Arial" w:ascii="Arial" w:hAnsi="Arial"/>
          <w:color w:val="000000"/>
          <w:sz w:val="24"/>
          <w:szCs w:val="24"/>
        </w:rPr>
        <w:t>î ayrıcalıkları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</w:rPr>
        <w:t>Çaldıran Savaşı'nı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eastAsia="Times New Roman" w:cs="Arial" w:ascii="Arial" w:hAnsi="Arial"/>
          <w:color w:val="000000"/>
          <w:sz w:val="24"/>
          <w:szCs w:val="24"/>
        </w:rPr>
        <w:t>Çin'den başlayan İpek Yolu, Karadeniz'in Kırım li</w:t>
        <w:softHyphen/>
        <w:t>manlarına kadar geliyordu. Avrupalı tüccarlar Kırım li</w:t>
        <w:softHyphen/>
        <w:t>manlarından aldıkları Asya mallarını gemilerle Avru</w:t>
        <w:softHyphen/>
        <w:t>pa'ya taşıyorlar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yol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erindeki İstanbul'un Türkler tarafından alı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gelirlerin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Ticaret yol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denetiminin Osmanlıların eline geç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vrupal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ların yeni ticaret yolları araması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gibi sonuçlardan hangilerine yol aç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    Yavuz Sultan Selim'in 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sır Seferi'nin sonuc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</w:rPr>
        <w:t>Halifelik, 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ın eline geçt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Suriye, Hicaz ve M</w:t>
      </w:r>
      <w:r>
        <w:rPr>
          <w:rFonts w:eastAsia="Times New Roman" w:cs="Arial" w:ascii="Arial" w:hAnsi="Arial"/>
          <w:color w:val="000000"/>
          <w:sz w:val="24"/>
          <w:szCs w:val="24"/>
        </w:rPr>
        <w:t>ısır Osmanlı Devleti'ne bağ</w:t>
        <w:softHyphen/>
        <w:t>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Baharat yolu, 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ın eline geçt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Venedikliler, K</w:t>
      </w:r>
      <w:r>
        <w:rPr>
          <w:rFonts w:eastAsia="Times New Roman" w:cs="Arial" w:ascii="Arial" w:hAnsi="Arial"/>
          <w:color w:val="000000"/>
          <w:sz w:val="24"/>
          <w:szCs w:val="24"/>
        </w:rPr>
        <w:t>ıbrıs için Osmanlılara vergi verme</w:t>
        <w:softHyphen/>
        <w:t>ye başl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.    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eastAsia="Times New Roman" w:cs="Arial" w:ascii="Arial" w:hAnsi="Arial"/>
          <w:color w:val="000000"/>
          <w:sz w:val="24"/>
          <w:szCs w:val="24"/>
        </w:rPr>
        <w:t>ğu Akdeniz'de Osmanlı güç kaz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kilerden hangisinin Osmanlılara ekono</w:t>
        <w:softHyphen/>
        <w:t xml:space="preserve">mik fayda sağladığ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Bayezit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, Safevi Devleti'nin hükümda</w:t>
        <w:softHyphen/>
        <w:t>rı Şah İsmail, Doğu Anadolu'ya Şii propagandacıları gönd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h İsmail'in bu eylem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Eski sipahileri Bayezit'e kar</w:t>
      </w:r>
      <w:r>
        <w:rPr>
          <w:rFonts w:eastAsia="Times New Roman" w:cs="Arial" w:ascii="Arial" w:hAnsi="Arial"/>
          <w:color w:val="000000"/>
          <w:sz w:val="24"/>
          <w:szCs w:val="24"/>
        </w:rPr>
        <w:t>şı ayaklan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Cem Sultan'</w:t>
      </w:r>
      <w:r>
        <w:rPr>
          <w:rFonts w:eastAsia="Times New Roman" w:cs="Arial" w:ascii="Arial" w:hAnsi="Arial"/>
          <w:color w:val="000000"/>
          <w:sz w:val="24"/>
          <w:szCs w:val="24"/>
        </w:rPr>
        <w:t>ı destek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 içten çöker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i gerçekleştirmek istedi</w:t>
        <w:softHyphen/>
        <w:t>ğ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Kanuni Sultan Süleyma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Dönemi’nde Alman</w:t>
      </w:r>
      <w:r>
        <w:rPr>
          <w:rFonts w:cs="Arial" w:ascii="Arial" w:hAnsi="Arial"/>
          <w:color w:val="000000"/>
          <w:sz w:val="24"/>
          <w:szCs w:val="24"/>
        </w:rPr>
        <w:t>ya'daki Protestan prenslere g</w:t>
      </w:r>
      <w:r>
        <w:rPr>
          <w:rFonts w:eastAsia="Times New Roman" w:cs="Arial" w:ascii="Arial" w:hAnsi="Arial"/>
          <w:color w:val="000000"/>
          <w:sz w:val="24"/>
          <w:szCs w:val="24"/>
        </w:rPr>
        <w:t>önderilen bir mek</w:t>
        <w:softHyphen/>
        <w:t>tupta Luter taraftarlarının papaya karşı çıkışların</w:t>
        <w:softHyphen/>
        <w:t>da haklı olduğu ifade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Fatih Sultan Mehmet, Ortodoks Kilisesi'nin koru</w:t>
        <w:softHyphen/>
        <w:t>yuculu</w:t>
      </w:r>
      <w:r>
        <w:rPr>
          <w:rFonts w:eastAsia="Times New Roman" w:cs="Arial" w:ascii="Arial" w:hAnsi="Arial"/>
          <w:color w:val="000000"/>
          <w:sz w:val="24"/>
          <w:szCs w:val="24"/>
        </w:rPr>
        <w:t>ğunu üstlenerek onlara inanç ve kimlik özgürlüğü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daki politikalarla  ulaşmak  isten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teme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 dünyasındaki bölünmeleri derinleştir</w:t>
        <w:softHyphen/>
        <w:t>mek ve bundan yararl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hoşgörü ve yardımseverliğini kanıtla</w:t>
        <w:softHyphen/>
        <w:t>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Luter yanl</w:t>
      </w:r>
      <w:r>
        <w:rPr>
          <w:rFonts w:eastAsia="Times New Roman" w:cs="Arial" w:ascii="Arial" w:hAnsi="Arial"/>
          <w:color w:val="000000"/>
          <w:sz w:val="24"/>
          <w:szCs w:val="24"/>
        </w:rPr>
        <w:t>ılarının reformcu hareketlerini destek</w:t>
        <w:softHyphen/>
        <w:t>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vrupa'da mezhep sava</w:t>
      </w:r>
      <w:r>
        <w:rPr>
          <w:rFonts w:eastAsia="Times New Roman" w:cs="Arial" w:ascii="Arial" w:hAnsi="Arial"/>
          <w:color w:val="000000"/>
          <w:sz w:val="24"/>
          <w:szCs w:val="24"/>
        </w:rPr>
        <w:t>şlarına ortam hazırlamak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toplumunu batılılaştırmak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</w:rPr>
        <w:t>Padi</w:t>
      </w:r>
      <w:r>
        <w:rPr>
          <w:rFonts w:eastAsia="Times New Roman" w:cs="Arial" w:ascii="Arial" w:hAnsi="Arial"/>
          <w:color w:val="000000"/>
          <w:sz w:val="24"/>
          <w:szCs w:val="24"/>
        </w:rPr>
        <w:t>şah olan kişinin ilk iş olarak kendisine rakip olabilecek kardeşlerini öldür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Ekonomik ve siyasal y</w:t>
      </w:r>
      <w:r>
        <w:rPr>
          <w:rFonts w:eastAsia="Times New Roman" w:cs="Arial" w:ascii="Arial" w:hAnsi="Arial"/>
          <w:color w:val="000000"/>
          <w:sz w:val="24"/>
          <w:szCs w:val="24"/>
        </w:rPr>
        <w:t>önden önemli bir güç ha</w:t>
        <w:softHyphen/>
        <w:t>line gelen ailelerin istanbul'dan uzaklaşt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Fatih Kanunnamesi ile karde</w:t>
      </w:r>
      <w:r>
        <w:rPr>
          <w:rFonts w:eastAsia="Times New Roman" w:cs="Arial" w:ascii="Arial" w:hAnsi="Arial"/>
          <w:color w:val="000000"/>
          <w:sz w:val="24"/>
          <w:szCs w:val="24"/>
        </w:rPr>
        <w:t>ş öldürmenin yasal</w:t>
        <w:softHyphen/>
        <w:t>laşt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de görülen bu durumlardan hangilerinin merkezi otoriteyi güçlendirmeye yö</w:t>
        <w:softHyphen/>
        <w:t>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Yavuz Sultan Selim, </w:t>
      </w:r>
      <w:r>
        <w:rPr>
          <w:rFonts w:eastAsia="Times New Roman" w:cs="Arial" w:ascii="Arial" w:hAnsi="Arial"/>
          <w:color w:val="000000"/>
          <w:sz w:val="24"/>
          <w:szCs w:val="24"/>
        </w:rPr>
        <w:t>İran'daki Safevilerle Çaldıran Savaşı'nı yapmış, daha sonra Memlûklere son ver</w:t>
        <w:softHyphen/>
        <w:t>mek için Mısır Seferi'ni gerçekleş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Yavuz Sultan Selim'in b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çalışmaları aşağıdaki hangi hedefin gerçekleşmesiyl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ilişki</w:t>
        <w:softHyphen/>
        <w:t>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Arap </w:t>
      </w:r>
      <w:r>
        <w:rPr>
          <w:rFonts w:eastAsia="Times New Roman" w:cs="Arial" w:ascii="Arial" w:hAnsi="Arial"/>
          <w:color w:val="000000"/>
          <w:sz w:val="24"/>
          <w:szCs w:val="24"/>
        </w:rPr>
        <w:t>ırkını yok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T</w:t>
      </w:r>
      <w:r>
        <w:rPr>
          <w:rFonts w:eastAsia="Times New Roman" w:cs="Arial" w:ascii="Arial" w:hAnsi="Arial"/>
          <w:color w:val="000000"/>
          <w:sz w:val="24"/>
          <w:szCs w:val="24"/>
        </w:rPr>
        <w:t>ürk - islam dünyasının lideri o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Co</w:t>
      </w:r>
      <w:r>
        <w:rPr>
          <w:rFonts w:eastAsia="Times New Roman" w:cs="Arial" w:ascii="Arial" w:hAnsi="Arial"/>
          <w:color w:val="000000"/>
          <w:sz w:val="24"/>
          <w:szCs w:val="24"/>
        </w:rPr>
        <w:t>ğrafi keşifleri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vrupa'da islamiyeti yay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T</w:t>
      </w:r>
      <w:r>
        <w:rPr>
          <w:rFonts w:eastAsia="Times New Roman" w:cs="Arial" w:ascii="Arial" w:hAnsi="Arial"/>
          <w:color w:val="000000"/>
          <w:sz w:val="24"/>
          <w:szCs w:val="24"/>
        </w:rPr>
        <w:t>ürklük bilincini aşı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9.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 Fatih Sultan Mehmet'in ve Kanuni Sultan Süleyman'ın ortak özelliklerin</w:t>
        <w:softHyphen/>
        <w:t xml:space="preserve">den bi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Karde</w:t>
      </w:r>
      <w:r>
        <w:rPr>
          <w:rFonts w:eastAsia="Times New Roman" w:cs="Arial" w:ascii="Arial" w:hAnsi="Arial"/>
          <w:color w:val="000000"/>
          <w:sz w:val="24"/>
          <w:szCs w:val="24"/>
        </w:rPr>
        <w:t>şlerini öldürterek saltanat kavgasını önle</w:t>
        <w:softHyphen/>
        <w:t>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Hem do</w:t>
      </w:r>
      <w:r>
        <w:rPr>
          <w:rFonts w:eastAsia="Times New Roman" w:cs="Arial" w:ascii="Arial" w:hAnsi="Arial"/>
          <w:color w:val="000000"/>
          <w:sz w:val="24"/>
          <w:szCs w:val="24"/>
        </w:rPr>
        <w:t>ğu hem de batı yönünde seferler düzen</w:t>
        <w:softHyphen/>
        <w:t>l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Örfi hukuk alanında düzenlemeler yap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Ha</w:t>
      </w:r>
      <w:r>
        <w:rPr>
          <w:rFonts w:eastAsia="Times New Roman" w:cs="Arial" w:ascii="Arial" w:hAnsi="Arial"/>
          <w:color w:val="000000"/>
          <w:sz w:val="24"/>
          <w:szCs w:val="24"/>
        </w:rPr>
        <w:t>çlı birliğini önlemeyi amaçlayan politikalar ge</w:t>
        <w:softHyphen/>
        <w:t>lişti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Bat</w:t>
      </w:r>
      <w:r>
        <w:rPr>
          <w:rFonts w:eastAsia="Times New Roman" w:cs="Arial" w:ascii="Arial" w:hAnsi="Arial"/>
          <w:color w:val="000000"/>
          <w:sz w:val="24"/>
          <w:szCs w:val="24"/>
        </w:rPr>
        <w:t>ılı ülkelere imtiyazlar (ticari ayrıcalıklar) tanı</w:t>
        <w:softHyphen/>
        <w:t>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padişahlarından Yıldırım Bayezit ve Fa</w:t>
        <w:softHyphen/>
        <w:t>tih Sultan Mehmet'in, İstanbul'u kuşatmadan ön</w:t>
        <w:softHyphen/>
        <w:t>ce boğazın iki yakasına Anadolu ve Rumeli Hi</w:t>
        <w:softHyphen/>
        <w:t>sarlarını yaptırmalar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Denizlerdeki ticareti kontrol alt</w:t>
      </w:r>
      <w:r>
        <w:rPr>
          <w:rFonts w:eastAsia="Times New Roman" w:cs="Arial" w:ascii="Arial" w:hAnsi="Arial"/>
          <w:color w:val="000000"/>
          <w:sz w:val="24"/>
          <w:szCs w:val="24"/>
        </w:rPr>
        <w:t>ında tu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Bizans'a denizden gelecek yard</w:t>
      </w:r>
      <w:r>
        <w:rPr>
          <w:rFonts w:eastAsia="Times New Roman" w:cs="Arial" w:ascii="Arial" w:hAnsi="Arial"/>
          <w:color w:val="000000"/>
          <w:sz w:val="24"/>
          <w:szCs w:val="24"/>
        </w:rPr>
        <w:t>ımlar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Balkanlardan gelebilecek Ha</w:t>
      </w:r>
      <w:r>
        <w:rPr>
          <w:rFonts w:eastAsia="Times New Roman" w:cs="Arial" w:ascii="Arial" w:hAnsi="Arial"/>
          <w:color w:val="000000"/>
          <w:sz w:val="24"/>
          <w:szCs w:val="24"/>
        </w:rPr>
        <w:t>çlı saldırılarına en</w:t>
        <w:softHyphen/>
        <w:t>gel o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e yönelik bir önlem oldu</w:t>
        <w:softHyphen/>
        <w:t>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cs="Arial" w:ascii="Arial" w:hAnsi="Arial"/>
          <w:color w:val="000000"/>
          <w:sz w:val="24"/>
          <w:szCs w:val="24"/>
        </w:rPr>
        <w:t xml:space="preserve">.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1535 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ında Kanuni'nin Fransa'ya verdiği kapitü</w:t>
        <w:softHyphen/>
        <w:t>lasyonların bazı maddeleri şunlardı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ülkesinde yaşayan Fransızlar arasında</w:t>
        <w:softHyphen/>
        <w:t>ki davalara Fransız yargıçlar bak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Fransa'ya ait ticaret gemileri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nizlerin</w:t>
        <w:softHyphen/>
        <w:t>de serbestçe dolaşabilecek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</w:t>
      </w:r>
      <w:r>
        <w:rPr>
          <w:rFonts w:cs="Arial" w:ascii="Arial" w:hAnsi="Arial"/>
          <w:color w:val="000000"/>
          <w:sz w:val="24"/>
          <w:szCs w:val="24"/>
        </w:rPr>
        <w:t>haklar antla</w:t>
      </w:r>
      <w:r>
        <w:rPr>
          <w:rFonts w:eastAsia="Times New Roman" w:cs="Arial" w:ascii="Arial" w:hAnsi="Arial"/>
          <w:color w:val="000000"/>
          <w:sz w:val="24"/>
          <w:szCs w:val="24"/>
        </w:rPr>
        <w:t>şmayı  imzalayan hükümdarlar döneminde geçerli o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maddelerden hangilerinin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'nın ege</w:t>
        <w:softHyphen/>
        <w:t>menlik haklarını kısıt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Yavuz Sultan Selim, Meml</w:t>
      </w:r>
      <w:r>
        <w:rPr>
          <w:rFonts w:eastAsia="Times New Roman" w:cs="Arial" w:ascii="Arial" w:hAnsi="Arial"/>
          <w:color w:val="000000"/>
          <w:sz w:val="24"/>
          <w:szCs w:val="24"/>
        </w:rPr>
        <w:t>ûk Devl.eti'ne son verdiğin</w:t>
        <w:softHyphen/>
        <w:t>de, bu ülkenin Osmanlı ekonomik gücünü arttıracağı</w:t>
        <w:softHyphen/>
        <w:t>na inanıyordu. Ne var ki beklenilen gerçekleşmemiş</w:t>
        <w:softHyphen/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durum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 xml:space="preserve">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ço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 hangi gelişmeyle il</w:t>
        <w:softHyphen/>
        <w:t>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Co</w:t>
      </w:r>
      <w:r>
        <w:rPr>
          <w:rFonts w:eastAsia="Times New Roman" w:cs="Arial" w:ascii="Arial" w:hAnsi="Arial"/>
          <w:color w:val="000000"/>
          <w:sz w:val="24"/>
          <w:szCs w:val="24"/>
        </w:rPr>
        <w:t>ğrafya Keşifleri'nin gerçekleş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R</w:t>
      </w:r>
      <w:r>
        <w:rPr>
          <w:rFonts w:eastAsia="Times New Roman" w:cs="Arial" w:ascii="Arial" w:hAnsi="Arial"/>
          <w:color w:val="000000"/>
          <w:sz w:val="24"/>
          <w:szCs w:val="24"/>
        </w:rPr>
        <w:t>önesans ve Reform hareketlerinin başla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D</w:t>
      </w:r>
      <w:r>
        <w:rPr>
          <w:rFonts w:eastAsia="Times New Roman" w:cs="Arial" w:ascii="Arial" w:hAnsi="Arial"/>
          <w:color w:val="000000"/>
          <w:sz w:val="24"/>
          <w:szCs w:val="24"/>
        </w:rPr>
        <w:t>ış politikada daha çok Batı'ya önem veril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Frans</w:t>
      </w:r>
      <w:r>
        <w:rPr>
          <w:rFonts w:eastAsia="Times New Roman" w:cs="Arial" w:ascii="Arial" w:hAnsi="Arial"/>
          <w:color w:val="000000"/>
          <w:sz w:val="24"/>
          <w:szCs w:val="24"/>
        </w:rPr>
        <w:t>ızlara tanınan   ticarî ayrıcalıklarının geniş</w:t>
        <w:softHyphen/>
        <w:t>letilmesiyl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M</w:t>
      </w:r>
      <w:r>
        <w:rPr>
          <w:rFonts w:eastAsia="Times New Roman" w:cs="Arial" w:ascii="Arial" w:hAnsi="Arial"/>
          <w:color w:val="000000"/>
          <w:sz w:val="24"/>
          <w:szCs w:val="24"/>
        </w:rPr>
        <w:t>ısır'da üretimin sürekli gerilemesiyle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  Bizans,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yaşanan taht kavgaları</w:t>
        <w:softHyphen/>
        <w:t>na  karışma yönünde politikalar geliş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izans'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bu tür politikalar geliştirme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'yı kendisi için tehlike olmaktan çıkar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yı kendi sorunlarıyla uğraşan bir konu</w:t>
        <w:softHyphen/>
        <w:t>ma düşü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Anadolu'daki beyliklerle savaşmasını engel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4.   Fatih Sultan Mehmet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hazırlanan Ka-nunname-i Ali Osman adlı kural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soyunun yönetimine son v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Padi</w:t>
      </w:r>
      <w:r>
        <w:rPr>
          <w:rFonts w:eastAsia="Times New Roman" w:cs="Arial" w:ascii="Arial" w:hAnsi="Arial"/>
          <w:color w:val="000000"/>
          <w:sz w:val="24"/>
          <w:szCs w:val="24"/>
        </w:rPr>
        <w:t>şahın etkinliğini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toriteyi mutlak hale ge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  İstanbul’un Fatih Sultan Mehmet taraf</w:t>
      </w:r>
      <w:r>
        <w:rPr>
          <w:rFonts w:eastAsia="Times New Roman" w:cs="Arial" w:ascii="Arial" w:hAnsi="Arial"/>
          <w:color w:val="000000"/>
          <w:sz w:val="24"/>
          <w:szCs w:val="24"/>
        </w:rPr>
        <w:t>ından kuşatıldı</w:t>
        <w:softHyphen/>
        <w:t>ğı sırada Katolik Kilisesi, birleşmeyi kabul etmeleri koşuluyla kendilerine yardım edebileceğini bildirmiş</w:t>
        <w:softHyphen/>
        <w:t>tir. Ancak İstanbul'daki Ortodokslar bu teklifi kabul etm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İstanbul’un ku</w:t>
      </w:r>
      <w:r>
        <w:rPr>
          <w:rFonts w:eastAsia="Times New Roman" w:cs="Arial" w:ascii="Arial" w:hAnsi="Arial"/>
          <w:color w:val="000000"/>
          <w:sz w:val="24"/>
          <w:szCs w:val="24"/>
        </w:rPr>
        <w:t>şatılmasına karşı Avrupa'da bazı hazırlıklar yap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Katoliklerle Ortodokslar aras</w:t>
      </w:r>
      <w:r>
        <w:rPr>
          <w:rFonts w:eastAsia="Times New Roman" w:cs="Arial" w:ascii="Arial" w:hAnsi="Arial"/>
          <w:color w:val="000000"/>
          <w:sz w:val="24"/>
          <w:szCs w:val="24"/>
        </w:rPr>
        <w:t>ında sorunlar bulun</w:t>
        <w:softHyphen/>
        <w:t>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, Haçlı birliğine rağmen, kuşatılarak alın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6.   Fransa'ya verilen kapit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lasyon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  ülkesinde  yaşayan   Fransız tüccarlar arasındaki davalara Fransız yargıçlar bak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Frans</w:t>
      </w:r>
      <w:r>
        <w:rPr>
          <w:rFonts w:eastAsia="Times New Roman" w:cs="Arial" w:ascii="Arial" w:hAnsi="Arial"/>
          <w:color w:val="000000"/>
          <w:sz w:val="24"/>
          <w:szCs w:val="24"/>
        </w:rPr>
        <w:t>ız ticaret gemileri Osmanlı limanlarından serbestçe yararlan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ülkesinde ölen Fransız tüccarların mal</w:t>
        <w:softHyphen/>
        <w:t>ları Fransa'daki varislerine verilec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ddelerinden hangileri bu hak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aynı zaman</w:t>
        <w:softHyphen/>
        <w:t>da sosyal hakları da içerdiğinin kanıtı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7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 ile İran arasındaki  savaşlar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</w:t>
      </w:r>
      <w:r>
        <w:rPr>
          <w:rFonts w:eastAsia="Times New Roman" w:cs="Arial" w:ascii="Arial" w:hAnsi="Arial"/>
          <w:color w:val="000000"/>
          <w:sz w:val="24"/>
          <w:szCs w:val="24"/>
        </w:rPr>
        <w:t>İran'ın Anadolu'daki dinsel nitelikli isyanları kış</w:t>
        <w:softHyphen/>
        <w:t>kı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ki ülkenin İslam dünyasının lideri olmak isteme</w:t>
        <w:softHyphen/>
        <w:t>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vrupa devletlerinin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ve İran'ı kışkırtma</w:t>
        <w:softHyphen/>
        <w:t>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nedenlerden hangilerinin etkili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'nin Yükselme Dönemi'nde Kırım ve Mısır ele geç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rım ve Mısır'ın ele geçirilme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</w:t>
      </w:r>
      <w:r>
        <w:rPr>
          <w:rFonts w:eastAsia="Times New Roman" w:cs="Arial" w:ascii="Arial" w:hAnsi="Arial"/>
          <w:color w:val="000000"/>
          <w:sz w:val="24"/>
          <w:szCs w:val="24"/>
        </w:rPr>
        <w:t>Şii tehlikesinin bütünüyle ön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nadolu T</w:t>
      </w:r>
      <w:r>
        <w:rPr>
          <w:rFonts w:eastAsia="Times New Roman" w:cs="Arial" w:ascii="Arial" w:hAnsi="Arial"/>
          <w:color w:val="000000"/>
          <w:sz w:val="24"/>
          <w:szCs w:val="24"/>
        </w:rPr>
        <w:t>ürk birliğinin sa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Ticaret yol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denetim altına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21:00Z</dcterms:created>
  <dc:creator>madenci</dc:creator>
  <dc:description/>
  <cp:keywords/>
  <dc:language>en-US</dc:language>
  <cp:lastModifiedBy>madenci</cp:lastModifiedBy>
  <dcterms:modified xsi:type="dcterms:W3CDTF">2007-06-05T21:28:00Z</dcterms:modified>
  <cp:revision>1</cp:revision>
  <dc:subject/>
  <dc:title/>
</cp:coreProperties>
</file>