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</w:rPr>
        <w:t>TEST 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İLKÇAĞ UYGARLIKLARI VI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.     Anadolu nun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sunda yaşayan Urartular, su kay</w:t>
        <w:softHyphen/>
        <w:t>naklarını, dağları ve ağaçlan kutsal saymış ve bunla</w:t>
        <w:softHyphen/>
        <w:t>ra tapın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Urartulardaki bu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ümden sonraki yaşama inan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i ortam dinsel inanışlarını etkil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tanrıcılık anlayışı yaygındı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2.    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de Patesi adı verilen krallar, ülkelerini tanrı adına idare ederlerdi. Krallar aynı zamanda en yük</w:t>
        <w:softHyphen/>
        <w:t>sek komutan, rahip ve yargıçtı. Kralın yanında gerek</w:t>
        <w:softHyphen/>
        <w:t>tiğinde toplantıya çağrılan meclisler vardı, ancak, bunların yaptırım gücü yokt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merlerle ilgili 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Rahip kral anl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ıyla yönetild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çlü bir askeri yapı kur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ümden sonraki yaşama inanmad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kanıt olarak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İ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3.     Mezopotamya'd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vi Yazısı, Mısır'da ise Resim Ya</w:t>
        <w:softHyphen/>
        <w:t>zısı kullanılmıştır. Bu iki uygarlıktan daha sonra kuru</w:t>
        <w:softHyphen/>
        <w:t>lan Anadolu'da ise Çivi ve Resim yazıları birlikte kul</w:t>
        <w:softHyphen/>
        <w:t>lan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 verilen yargılardan hangisi</w:t>
        <w:softHyphen/>
        <w:t>nin kesin kanıtı niteliğind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Anadolu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da yazının Mezopotamya ve Mısır'dan erken kullan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 Anadolu'd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zgün uygarlıklar kuru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Anadolu'daki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 Mezopotamya ve Mı</w:t>
        <w:softHyphen/>
        <w:t>sır uygarlıklarından uzun yaş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Mezopotamya ve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sır uygarlıklarının bir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tr-TR"/>
        </w:rPr>
        <w:t>sür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Anadolu'yu egemenlik altına almış o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Anadolu'nun Mezopotamya ve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uygarlıkla</w:t>
        <w:softHyphen/>
        <w:t>rından etkilenmiş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4. M.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 3000'li yıllarda Mezopotamya'da yazı kullanılır</w:t>
        <w:softHyphen/>
        <w:t>ken, aynı dönemde Avrupa kıtasındaki toplumlar Yontma Taş Çağı'nda yaşamaktaydıl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z  bu bilgiler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Toplumlar ay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önemde farklı çağları yaşamış</w:t>
        <w:softHyphen/>
        <w:t>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oplumlar birbirlerini etkiledikleri oranda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oplu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gelişmesinde dış faktörler daha et</w:t>
        <w:softHyphen/>
        <w:t>ki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5. Anadolu'nun tarih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larını aydınlatan en eski belge</w:t>
        <w:softHyphen/>
        <w:t>ler Kayseri Kültepe'de bulunan ve Asurlu tüccarlara ait oldukları kanıtlanan ticaret tabletler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kanıtı ola</w:t>
        <w:softHyphen/>
        <w:t xml:space="preserve">rak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Asur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tarih çağlarına Anadolu'dan önce geç</w:t>
        <w:softHyphen/>
        <w:t>miş o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Anadolu  ile Asurla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ticari  ilişkilerin gerçekleşti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 Anadolu'da tarih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larının yaşanmasında Asur</w:t>
        <w:softHyphen/>
        <w:t>ların önemli rol üstlen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Anadolu'nun uzun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 Asurların egemenliği al</w:t>
        <w:softHyphen/>
        <w:t>tında bulun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Asur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Anadolu'daki kültürel gelişmeye katkı</w:t>
        <w:softHyphen/>
        <w:t>larının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6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lığa ait bilimsel ve teknik buluşlar ekonomik ve sosyal gereksinimlerin zorlamasıyla ortaya çık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 hangi buluş ekonomik etkinlikleri verim</w:t>
        <w:softHyphen/>
        <w:t>li kılmak için geçmişin zamana göre bölünmesi ge-reksiminin zorlaması sonucu ortaya çık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Para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C) Takvi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Alfabe           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Pusula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7.      Mezopotamya yas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yer alan "tanrılarımız böy</w:t>
        <w:softHyphen/>
        <w:t>le istediği için" ibaresi Babil kralı Hammurabi tarafın</w:t>
        <w:softHyphen/>
        <w:t>dan "kralınız böyle istediği için" biçiminde değiştiril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Babil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D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udan demokrasiyle yönetil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utlak mon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k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eokratik nitelik t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ıma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den hangilerine sahip olduğunun ka</w:t>
        <w:softHyphen/>
        <w:t>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8.      Anadolu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dan biri olan Lidyalılar, Efes'ten Babil'e uzanan Kral Yolu'nu yapmışlar ve bu yol üze</w:t>
        <w:softHyphen/>
        <w:t>rindeki ticareti yönlend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Lidy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la ilgili 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Anadolu'nu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li bir ticaret merkezi olduğu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'da Lidy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egemenliğinin kuru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Lidy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tarihte yazıyı ilk kullanan uygarlık ol</w:t>
        <w:softHyphen/>
        <w:t>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kanıtı olarak alın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9.      Mezopotamya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klarından biri olan Sümer-ler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te ilk kez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yı kullanmış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zar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 günlük eşyalarını koyma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zopotamya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ın kültürel temellerini kur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den hangileri ölümden sonraki yaşama inancı taşımadıklarının kanıtı olarak gös</w:t>
        <w:softHyphen/>
        <w:t>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0.   Ar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ki ticari rekabet nedeniyle siyasal birlik ku</w:t>
        <w:softHyphen/>
        <w:t>ramayan Yunan siteleri, en büyük tanrı Zeus adına Olimpiyat oyunları düzenl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Sitelerin olimpiyat oyun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 düzenle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türel bütünlüğün olu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icari rekabete son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 saldırıların birlikte ön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dan  hangilerine ortam  hazır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1.   Anadolu'da iki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 yıllık bir sürede egemenlik kuran Persler, kültürel açıdan Anadolu'da kalıcı bir iz bıra-kamamışlar, ancak Anadolu'daki bir çok kültürel özelliği kendi  bünyelerine kat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Anadolu'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I.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Perslerden daha ge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miş uygarlıkların bulundu</w:t>
        <w:softHyphen/>
        <w:t>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urulan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ın dış saldırılarla karşılaştığı 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Varolan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türel özelliklerin oluşumunda dış et</w:t>
        <w:softHyphen/>
        <w:t>kilerin önemli o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durumlardan hangilerinin y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ndığına kanıt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2.   I.     Hititlerde;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angıçta kralın yanında soylular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an ol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an "Pankuş" denilen bir meclis bulunu</w:t>
        <w:softHyphen/>
        <w:t>yordu  Bu meclisin önemi giderek az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celeri eyalet yöneticileri eyaletin halkından bi</w:t>
        <w:softHyphen/>
        <w:t>riyken, daha sonra merkezden valiler gönderil</w:t>
        <w:softHyphen/>
        <w:t>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Hititlerle ilgili 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Kr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etkileri art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rkezi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 güç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emokratik anl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ş gelişmiştir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 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eş takviminin ilk kez Mısırlılar tarafından kullanıl</w:t>
        <w:softHyphen/>
        <w:t>masını zorunlu kılan nedenlerin yanı sıra, bu takvimin geliştirilmesini sağlayan nedenler de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 takvimin kullanılmasını zorunlu kılan nedenler arasında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Astronomiye i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in bilinenleri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sayıda rasathane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lkenin coğrafi konumunun Güneş'i gözlemle</w:t>
        <w:softHyphen/>
        <w:t>meye uygu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Toplumun, kahinlerin etkisinde bulunm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Nil'in tasm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yla can ve mal kaybının giderek art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 Hititlerde krallar kendi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mlerinde meydana gelen olayları tanrılarına sunmak amacıyla olduğu gibi kay</w:t>
        <w:softHyphen/>
        <w:t>detti 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Hittilerde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rülen 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nlar tarafsız ve doğrud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tanrıcılık anlayışı egemendir.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Ülkede meşruti yönetim vard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yargılarından hangilerini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5. i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ğ'da Mısır'da ve Babiller'de her saltanat yılı, ye</w:t>
        <w:softHyphen/>
        <w:t>ni bir takvimin başlangıcı sayılarak tarih yazılırken, Yunan uygarlığında Olimpiyatlar takvimin başlangıcı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Bu durum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lkçağ'daki takvim düzenlemeler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Siyasal anl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insel in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şla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skeri faaliyetle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unsurlardan hangilerinin belirleyici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u</w:t>
        <w:softHyphen/>
        <w:t>nu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I ve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6.  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lkçağ Ege ve Yunan uygarlık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Tiranlar taraf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n yönetil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eniz ticaretiyle 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ş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zgür düşünce ortamına sahip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zelliklerinden hangilerinin bu uygarlıkların bilim alanında gelişmelerine olumlu katkısının ol</w:t>
        <w:softHyphen/>
        <w:t>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7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lık kültürünün ana nehri, Mezopotamya ve Mı</w:t>
        <w:softHyphen/>
        <w:t>sır'dan çıkıp, Yunan ve Roma, Bizans ve islam dün</w:t>
        <w:softHyphen/>
        <w:t>yası yoluyla Atlantik Avrupası'na ve Amerika'ya doğ</w:t>
        <w:softHyphen/>
        <w:t>ru aktı. Akarken kendisine Hint, Çin, Meksika ve Pe</w:t>
        <w:softHyphen/>
        <w:t>ru uygarlıklarından ve sayısız barbar ve vahşi toplu</w:t>
        <w:softHyphen/>
        <w:t>luklarının kültürlerinden katılan kollarla, durmaksızın genişle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Bu bilgilerden yol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ık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tarihin, farklı kültürlerin birbirleriyle etki</w:t>
        <w:softHyphen/>
        <w:t>leşimi sonucunda şekillenmiş ve geliş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Mezopotamya ve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 kültürleri, uygarlık tarihi</w:t>
        <w:softHyphen/>
        <w:t>nin temelini atmı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sel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ç içerisinde oluşan bütün kültürler ortaklaşa geliştirilen uygarlık içerisinde özgün yapılarını korumuşl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enellemelerinden hangilerine ul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.   "Hititler'de kral, yerine g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cek prensi seçmekle be</w:t>
        <w:softHyphen/>
        <w:t>raber, seçilen prensin onaylanması Pankuş adı veri</w:t>
        <w:softHyphen/>
        <w:t>len meclise aitt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uygulama ile v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mak istenen amaç, aşağıda</w:t>
        <w:softHyphen/>
        <w:t>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Kr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tek yetkili kı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Kral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görevini yasallaşt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doğrudan yönetime ortak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Soyl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güvenliğini sağlamak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Kr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etkilerini sınırlandırmak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8:04:00Z</dcterms:created>
  <dc:creator>madenci</dc:creator>
  <dc:description/>
  <cp:keywords/>
  <dc:language>en-US</dc:language>
  <cp:lastModifiedBy>madenci</cp:lastModifiedBy>
  <dcterms:modified xsi:type="dcterms:W3CDTF">2007-06-25T18:19:00Z</dcterms:modified>
  <cp:revision>4</cp:revision>
  <dc:subject/>
  <dc:title/>
</cp:coreProperties>
</file>