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5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NIN GER</w:t>
      </w:r>
      <w:r>
        <w:rPr>
          <w:rFonts w:eastAsia="Times New Roman" w:cs="Arial" w:ascii="Arial" w:hAnsi="Arial"/>
          <w:color w:val="000000"/>
          <w:sz w:val="24"/>
          <w:szCs w:val="24"/>
        </w:rPr>
        <w:t>İLEME DONEMİ  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 ortaya çık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ca'dan matematik ve astronomi ile ilgili kitapların tercümesini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</w:rPr>
        <w:t>İrad-ı Cedid Hazinesi'ni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Askeri d</w:t>
      </w:r>
      <w:r>
        <w:rPr>
          <w:rFonts w:eastAsia="Times New Roman" w:cs="Arial" w:ascii="Arial" w:hAnsi="Arial"/>
          <w:color w:val="000000"/>
          <w:sz w:val="24"/>
          <w:szCs w:val="24"/>
        </w:rPr>
        <w:t>üzenlemeler için yabancı uzmanlardan yararla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, Osmanlı Devleti'nin Ba-tı'nın üstünlüğünü kabul ettiğini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n itibaren Osmanlı Devleti'ndeki yeni</w:t>
        <w:softHyphen/>
        <w:t>liklerin daha çok askerî alanda yoğunlaştığı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çabalar, Osmanlı Devleti'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 ço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 yararlardan hangisini sağ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Yeni yerlerin feth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Devletin y</w:t>
      </w:r>
      <w:r>
        <w:rPr>
          <w:rFonts w:eastAsia="Times New Roman" w:cs="Arial" w:ascii="Arial" w:hAnsi="Arial"/>
          <w:color w:val="000000"/>
          <w:sz w:val="24"/>
          <w:szCs w:val="24"/>
        </w:rPr>
        <w:t>ıkılmasının geciktirilmes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Özgürlükçü düşüncenin toplumda yay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Toplumsal alandaki yeniliklerin yerle</w:t>
      </w:r>
      <w:r>
        <w:rPr>
          <w:rFonts w:eastAsia="Times New Roman" w:cs="Arial" w:ascii="Arial" w:hAnsi="Arial"/>
          <w:color w:val="000000"/>
          <w:sz w:val="24"/>
          <w:szCs w:val="24"/>
        </w:rPr>
        <w:t>ş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Ulusal ayaklanmalar</w:t>
      </w:r>
      <w:r>
        <w:rPr>
          <w:rFonts w:eastAsia="Times New Roman" w:cs="Arial" w:ascii="Arial" w:hAnsi="Arial"/>
          <w:color w:val="000000"/>
          <w:sz w:val="24"/>
          <w:szCs w:val="24"/>
        </w:rPr>
        <w:t>ın bast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Gerileme Dönemi'nde Rus</w:t>
        <w:softHyphen/>
        <w:t>y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Balt</w:t>
      </w:r>
      <w:r>
        <w:rPr>
          <w:rFonts w:eastAsia="Times New Roman" w:cs="Arial" w:ascii="Arial" w:hAnsi="Arial"/>
          <w:color w:val="000000"/>
          <w:sz w:val="24"/>
          <w:szCs w:val="24"/>
        </w:rPr>
        <w:t>ık Denizi kıyılarını elinde tutan İsveç'e saldır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n Azak Kalesi'ni almaya ça</w:t>
        <w:softHyphen/>
        <w:t>lı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 xml:space="preserve">Kafkasya </w:t>
      </w:r>
      <w:r>
        <w:rPr>
          <w:rFonts w:eastAsia="Times New Roman" w:cs="Arial" w:ascii="Arial" w:hAnsi="Arial"/>
          <w:color w:val="000000"/>
          <w:sz w:val="24"/>
          <w:szCs w:val="24"/>
        </w:rPr>
        <w:t>üzerinden iran'a sald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sıcak denizlere in</w:t>
        <w:softHyphen/>
        <w:t>me ve yeni sömürgeler elde etme amacına yöne</w:t>
        <w:softHyphen/>
        <w:t>lik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Rusya ve Avusturya savaşlarından sonra İngiltere, Fransa ve Felemenk gibi devletlerin arabuluculuğunu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ın bu devletlerin arabuluculuğunu ka</w:t>
        <w:softHyphen/>
        <w:t>bul et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Sava</w:t>
      </w:r>
      <w:r>
        <w:rPr>
          <w:rFonts w:eastAsia="Times New Roman" w:cs="Arial" w:ascii="Arial" w:hAnsi="Arial"/>
          <w:color w:val="000000"/>
          <w:sz w:val="24"/>
          <w:szCs w:val="24"/>
        </w:rPr>
        <w:t>şların genellikle galibiyet ile sonuçlan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Fetih politikas</w:t>
      </w:r>
      <w:r>
        <w:rPr>
          <w:rFonts w:eastAsia="Times New Roman" w:cs="Arial" w:ascii="Arial" w:hAnsi="Arial"/>
          <w:color w:val="000000"/>
          <w:sz w:val="24"/>
          <w:szCs w:val="24"/>
        </w:rPr>
        <w:t>ının değişm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Askeri g</w:t>
      </w:r>
      <w:r>
        <w:rPr>
          <w:rFonts w:eastAsia="Times New Roman" w:cs="Arial" w:ascii="Arial" w:hAnsi="Arial"/>
          <w:color w:val="000000"/>
          <w:sz w:val="24"/>
          <w:szCs w:val="24"/>
        </w:rPr>
        <w:t>ücün az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 destekleyici nitelikte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   1709 Paltova Sava</w:t>
      </w:r>
      <w:r>
        <w:rPr>
          <w:rFonts w:eastAsia="Times New Roman" w:cs="Arial" w:ascii="Arial" w:hAnsi="Arial"/>
          <w:color w:val="000000"/>
          <w:sz w:val="24"/>
          <w:szCs w:val="24"/>
        </w:rPr>
        <w:t>şı'nda Rusya'ya yenilen İsveç Kralı Demirbaş Şarl, Osmanlı Devleti'ne sığınmıştır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Rusya savunmac</w:t>
      </w:r>
      <w:r>
        <w:rPr>
          <w:rFonts w:eastAsia="Times New Roman" w:cs="Arial" w:ascii="Arial" w:hAnsi="Arial"/>
          <w:color w:val="000000"/>
          <w:sz w:val="24"/>
          <w:szCs w:val="24"/>
        </w:rPr>
        <w:t>ı bir dış politika izl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 ülkelerine mülteci kabul et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İsve</w:t>
      </w:r>
      <w:r>
        <w:rPr>
          <w:rFonts w:eastAsia="Times New Roman" w:cs="Arial" w:ascii="Arial" w:hAnsi="Arial"/>
          <w:color w:val="000000"/>
          <w:sz w:val="24"/>
          <w:szCs w:val="24"/>
        </w:rPr>
        <w:t>ç ve Osmanlıların dış politika çıkarları birbi</w:t>
        <w:softHyphen/>
        <w:t>rine karşıt durum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B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*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    Genellikle askeri alanlarda yo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ğunlaşan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 ıslahat hareketlerinde, az da olsa sosyal ve kültürel alanlarda da yenilikler göze çarp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 ortaya çık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</w:rPr>
        <w:t>İlk kez çiçek aşısının uygu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Hali</w:t>
      </w:r>
      <w:r>
        <w:rPr>
          <w:rFonts w:eastAsia="Times New Roman" w:cs="Arial" w:ascii="Arial" w:hAnsi="Arial"/>
          <w:color w:val="000000"/>
          <w:sz w:val="24"/>
          <w:szCs w:val="24"/>
        </w:rPr>
        <w:t>ç ve Boğaziçi kıyılarında köşk ve eğlence yerlerini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kullarda, Frans</w:t>
      </w:r>
      <w:r>
        <w:rPr>
          <w:rFonts w:eastAsia="Times New Roman" w:cs="Arial" w:ascii="Arial" w:hAnsi="Arial"/>
          <w:color w:val="000000"/>
          <w:sz w:val="24"/>
          <w:szCs w:val="24"/>
        </w:rPr>
        <w:t>ızca'nın yabancı dil olarak oku</w:t>
        <w:softHyphen/>
        <w:t>t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inden hangilerinin, sosyal ve kültürel alanlardaki yeniliklere örnek oluştur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  *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Osmanlı Devleti, Karlofça ve İstanbul antlaşmaları ile kaybettiği topraklarını geri almaya çal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da genişleme politikasını sürdür</w:t>
        <w:softHyphen/>
        <w:t>müşt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var olan topraklarını korumayı amaç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, daha önce kaybedilen toprakla</w:t>
        <w:softHyphen/>
        <w:t>rını alabileceğini düşünmüşt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 ile Rusya arasında 1711 yılında imzalanan Prut Antlaşmas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Rusya,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'daki sürekli elçisini geri çeke</w:t>
        <w:softHyphen/>
        <w:t>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Rusya, Azak Kalesi'ni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e vere</w:t>
        <w:softHyphen/>
        <w:t>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Rusya, Lehistan'</w:t>
      </w:r>
      <w:r>
        <w:rPr>
          <w:rFonts w:eastAsia="Times New Roman" w:cs="Arial" w:ascii="Arial" w:hAnsi="Arial"/>
          <w:color w:val="000000"/>
          <w:sz w:val="24"/>
          <w:szCs w:val="24"/>
        </w:rPr>
        <w:t>ın iç işlerine karışmay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ddelerinden hangileri, Rusya'ya verilm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 ayrıca</w:t>
        <w:softHyphen/>
        <w:t>lıklara son verildiğini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*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     Rus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Çarı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İvan'ın, son Bizans İmparatoru Konstantin Dragazes'in yeğeniyle evlenmiş olması, Rus</w:t>
        <w:softHyphen/>
        <w:t>ya'nın "Üçüncü Roma" olma beklentisini ön plana çı</w:t>
        <w:softHyphen/>
        <w:t>ka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re Rusya'nın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VI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da uygulamaya çalıştığ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uyruğunda olan Ortodoksların koruyu</w:t>
        <w:softHyphen/>
        <w:t>culuğunu üstlen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Balkanlarda bir "Dakya Devleti" kurarak, bo</w:t>
      </w:r>
      <w:r>
        <w:rPr>
          <w:rFonts w:eastAsia="Times New Roman" w:cs="Arial" w:ascii="Arial" w:hAnsi="Arial"/>
          <w:color w:val="000000"/>
          <w:sz w:val="24"/>
          <w:szCs w:val="24"/>
        </w:rPr>
        <w:t>ğaz</w:t>
        <w:softHyphen/>
        <w:t>lar ve İstanbul’u ele geç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sveç üzerinden Baltık Denizi'ne inerek, Atlas Okyanusu'na ulaş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ndan hangilerinin,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"Üçüncü Roma"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ol</w:t>
        <w:softHyphen/>
        <w:t>ma amacını gerçekleştirmeye yönelik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*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0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 başlarında ordu ve donanmasını ıslah eden Rus Çarı I. Petro, Rusya'yı bir "kara devleti" ol</w:t>
        <w:softHyphen/>
        <w:t>ma özelliğinden kurtarmak istemiştir. Bu politika ne</w:t>
        <w:softHyphen/>
        <w:t>deniyle Osmanlı Devleti ve İsveç, Rusya'nın rakibi haline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. Petro'nun, bu iki devleti rakip olarak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mesin</w:t>
        <w:softHyphen/>
        <w:t>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Balt</w:t>
      </w:r>
      <w:r>
        <w:rPr>
          <w:rFonts w:eastAsia="Times New Roman" w:cs="Arial" w:ascii="Arial" w:hAnsi="Arial"/>
          <w:color w:val="000000"/>
          <w:sz w:val="24"/>
          <w:szCs w:val="24"/>
        </w:rPr>
        <w:t>ık Denizi'ne ulaşma konusunda, İsveç'in Rusya'ya engel oluşt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kdeniz'e ula</w:t>
      </w:r>
      <w:r>
        <w:rPr>
          <w:rFonts w:eastAsia="Times New Roman" w:cs="Arial" w:ascii="Arial" w:hAnsi="Arial"/>
          <w:color w:val="000000"/>
          <w:sz w:val="24"/>
          <w:szCs w:val="24"/>
        </w:rPr>
        <w:t>şma konusunda, Kırım'ı ve Boğaz-lar'ı hakimiyeti altında tutan Osmanlı Devleti'nin engel oluşt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Akdeniz ve K</w:t>
      </w:r>
      <w:r>
        <w:rPr>
          <w:rFonts w:eastAsia="Times New Roman" w:cs="Arial" w:ascii="Arial" w:hAnsi="Arial"/>
          <w:color w:val="000000"/>
          <w:sz w:val="24"/>
          <w:szCs w:val="24"/>
        </w:rPr>
        <w:t>ızıldeniz yoluyla Hint Okyanusu'na ulaşma konusunda, Osmanlı Devleti'nin engel oluşt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etkili olduğu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Lale Devri'nde Osmanlı topraklarına ilk kez matbaa getirilmiş, fakat devlet matbaası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Selim Döne-mi'nde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Lale Devri'nde Avrupa başkentlerine ilk kez elçiler gönderilmiş, fakat sürekli elçilikler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Selim zama</w:t>
        <w:softHyphen/>
        <w:t>nında aç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daki duruma bakarak aşağıdakilerden hang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genel yargıy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daki ıslahat çalışmaları birbirini tamam</w:t>
        <w:softHyphen/>
        <w:t>layıcı niteliktedir,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Selim kendi d</w:t>
      </w:r>
      <w:r>
        <w:rPr>
          <w:rFonts w:eastAsia="Times New Roman" w:cs="Arial" w:ascii="Arial" w:hAnsi="Arial"/>
          <w:color w:val="000000"/>
          <w:sz w:val="24"/>
          <w:szCs w:val="24"/>
        </w:rPr>
        <w:t>öneminde sürekli Lale Devri'ni örnek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Lale Devri kendinden sonraki b</w:t>
      </w:r>
      <w:r>
        <w:rPr>
          <w:rFonts w:eastAsia="Times New Roman" w:cs="Arial" w:ascii="Arial" w:hAnsi="Arial"/>
          <w:color w:val="000000"/>
          <w:sz w:val="24"/>
          <w:szCs w:val="24"/>
        </w:rPr>
        <w:t>ütün dönemleri etki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Ba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lı amlamdaki ıslahatları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Selim sürekli des</w:t>
        <w:softHyphen/>
        <w:t>teklemiştir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iki d</w:t>
      </w:r>
      <w:r>
        <w:rPr>
          <w:rFonts w:eastAsia="Times New Roman" w:cs="Arial" w:ascii="Arial" w:hAnsi="Arial"/>
          <w:color w:val="000000"/>
          <w:sz w:val="24"/>
          <w:szCs w:val="24"/>
        </w:rPr>
        <w:t>önemde de din adamlarını tepkisinden çekinilmemiştir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  1774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Rusya ile imzalanan Küçük Kaynarca Antlaşması'nın bazı hükümleri, Rusya'nın ileride Os</w:t>
        <w:softHyphen/>
        <w:t>manlı'nın işlerine karışmasına fırsat tanı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 hükümlerden hangisi yukarıda verilen yargıyı destekle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K</w:t>
      </w:r>
      <w:r>
        <w:rPr>
          <w:rFonts w:eastAsia="Times New Roman" w:cs="Arial" w:ascii="Arial" w:hAnsi="Arial"/>
          <w:color w:val="000000"/>
          <w:sz w:val="24"/>
          <w:szCs w:val="24"/>
        </w:rPr>
        <w:t>ırım'a bağımsızlık ver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Ruslar,  Karadeniz'de donanma bulundurabile</w:t>
        <w:softHyphen/>
        <w:t>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Rusya'ya savaş tazminatı öde</w:t>
        <w:softHyphen/>
        <w:t>y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 Rusya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'da bir elçi bulundur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Rusya,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uyruğundaki Ortodoksları hi</w:t>
        <w:softHyphen/>
        <w:t>maye edecekti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  Rusya Deli Petro'dan itibaren Balkanlar</w:t>
      </w:r>
      <w:r>
        <w:rPr>
          <w:rFonts w:eastAsia="Times New Roman" w:cs="Arial" w:ascii="Arial" w:hAnsi="Arial"/>
          <w:color w:val="000000"/>
          <w:sz w:val="24"/>
          <w:szCs w:val="24"/>
        </w:rPr>
        <w:t>ı ele geçirme ve sıcak denizlere inme şeklinde bir politika izleme</w:t>
        <w:softHyphen/>
        <w:t>ye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usy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bu amacını gerçekleştirmek iç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Balkanlardaki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 halkları kışkırt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Bo</w:t>
      </w:r>
      <w:r>
        <w:rPr>
          <w:rFonts w:eastAsia="Times New Roman" w:cs="Arial" w:ascii="Arial" w:hAnsi="Arial"/>
          <w:color w:val="000000"/>
          <w:sz w:val="24"/>
          <w:szCs w:val="24"/>
        </w:rPr>
        <w:t>ğazları ele geçirmeye çalış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Islahat hareketlerini destekl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 </w:t>
      </w:r>
      <w:r>
        <w:rPr>
          <w:rFonts w:cs="Arial" w:ascii="Arial" w:hAnsi="Arial"/>
          <w:color w:val="000000"/>
          <w:sz w:val="24"/>
          <w:szCs w:val="24"/>
        </w:rPr>
        <w:t>B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ş ve diyaloga dayalı bir siyaset izleme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gibi anlayışlardan hangilerini temel almıştı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B)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 xml:space="preserve">II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4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 yöneticileri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n itibaren devletin düzenini sağlamak ve batılılaşmak amacıyla ıslahat çalışmaları yap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, bu amaçlar doğrultu</w:t>
        <w:softHyphen/>
        <w:t xml:space="preserve">sunda yapılan ıslahat hareketlerind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'nın kurul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Nizam-</w:t>
      </w:r>
      <w:r>
        <w:rPr>
          <w:rFonts w:eastAsia="Times New Roman" w:cs="Arial" w:ascii="Arial" w:hAnsi="Arial"/>
          <w:color w:val="000000"/>
          <w:sz w:val="24"/>
          <w:szCs w:val="24"/>
        </w:rPr>
        <w:t>ı Cedit Ocağı'nı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 </w:t>
      </w:r>
      <w:r>
        <w:rPr>
          <w:rFonts w:eastAsia="Times New Roman" w:cs="Arial" w:ascii="Arial" w:hAnsi="Arial"/>
          <w:color w:val="000000"/>
          <w:sz w:val="24"/>
          <w:szCs w:val="24"/>
        </w:rPr>
        <w:t>İlk Türk devlet matbaasını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Avrupa'da el</w:t>
      </w:r>
      <w:r>
        <w:rPr>
          <w:rFonts w:eastAsia="Times New Roman" w:cs="Arial" w:ascii="Arial" w:hAnsi="Arial"/>
          <w:color w:val="000000"/>
          <w:sz w:val="24"/>
          <w:szCs w:val="24"/>
        </w:rPr>
        <w:t>çilikler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Avrupa'ya </w:t>
      </w:r>
      <w:r>
        <w:rPr>
          <w:rFonts w:eastAsia="Times New Roman" w:cs="Arial" w:ascii="Arial" w:hAnsi="Arial"/>
          <w:color w:val="000000"/>
          <w:sz w:val="24"/>
          <w:szCs w:val="24"/>
        </w:rPr>
        <w:t>öğrenim amacıyla öğrencilerin gön</w:t>
        <w:softHyphen/>
        <w:t>d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 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'nin, Gerileme Dönemi'nden itibaren Avrupa'yı örnek alarak subay yetiştiren okullar açtığı görülür. Bunlardan I. Mahmut Dönemi'nde Kara Mü-hendishanesi il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Mustafa Dönemi'nde açılan De</w:t>
        <w:softHyphen/>
        <w:t>niz Mühendishanesi önem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 bu tür okulların açıl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kültür düzeyin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vrupa ile kal</w:t>
      </w:r>
      <w:r>
        <w:rPr>
          <w:rFonts w:eastAsia="Times New Roman" w:cs="Arial" w:ascii="Arial" w:hAnsi="Arial"/>
          <w:color w:val="000000"/>
          <w:sz w:val="24"/>
          <w:szCs w:val="24"/>
        </w:rPr>
        <w:t>ıcı diplomatik ilişki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Sava</w:t>
      </w:r>
      <w:r>
        <w:rPr>
          <w:rFonts w:eastAsia="Times New Roman" w:cs="Arial" w:ascii="Arial" w:hAnsi="Arial"/>
          <w:color w:val="000000"/>
          <w:sz w:val="24"/>
          <w:szCs w:val="24"/>
        </w:rPr>
        <w:t>şlarda alınan yenilgilerin önüne geç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ile İran arasında imzalanan 1639 ta</w:t>
        <w:softHyphen/>
        <w:t>rihli Kasr-ı Şirin Antlaşması, 1746 yılında aynı hü</w:t>
        <w:softHyphen/>
        <w:t>kümlerle ikinci kez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iran karşısında kesin bir aske</w:t>
        <w:softHyphen/>
        <w:t>ri üstünlük sağlaya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iran, Anadolu'da izledi</w:t>
      </w:r>
      <w:r>
        <w:rPr>
          <w:rFonts w:eastAsia="Times New Roman" w:cs="Arial" w:ascii="Arial" w:hAnsi="Arial"/>
          <w:color w:val="000000"/>
          <w:sz w:val="24"/>
          <w:szCs w:val="24"/>
        </w:rPr>
        <w:t>ği şiilik mezhebini yayma politikasından vazgeç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ntla</w:t>
      </w:r>
      <w:r>
        <w:rPr>
          <w:rFonts w:eastAsia="Times New Roman" w:cs="Arial" w:ascii="Arial" w:hAnsi="Arial"/>
          <w:color w:val="000000"/>
          <w:sz w:val="24"/>
          <w:szCs w:val="24"/>
        </w:rPr>
        <w:t>şma ile günümüz Türkiye - iran sınırı çizil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*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  1779'da Ruslar K</w:t>
      </w:r>
      <w:r>
        <w:rPr>
          <w:rFonts w:eastAsia="Times New Roman" w:cs="Arial" w:ascii="Arial" w:hAnsi="Arial"/>
          <w:color w:val="000000"/>
          <w:sz w:val="24"/>
          <w:szCs w:val="24"/>
        </w:rPr>
        <w:t>ırım'a girerek kendi yandaşları olan Şahin Giray'ı han seçmişlerdir. Osmanlı Devleti'nin müdahalesi sonucu Rusya, Kırım'dan çıkmayı kabul etmiş, ancak buna karşılık Osmanlı Devleti de Şahin Giray'ın hanlığını onay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a bakılar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Kırım'ın bağımsızlığını tanımak zor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K</w:t>
      </w:r>
      <w:r>
        <w:rPr>
          <w:rFonts w:eastAsia="Times New Roman" w:cs="Arial" w:ascii="Arial" w:hAnsi="Arial"/>
          <w:color w:val="000000"/>
          <w:sz w:val="24"/>
          <w:szCs w:val="24"/>
        </w:rPr>
        <w:t>ırım halkı Rus yönetimini iste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isteği Kırım'da Ortodoksluğu yaym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K</w:t>
      </w:r>
      <w:r>
        <w:rPr>
          <w:rFonts w:eastAsia="Times New Roman" w:cs="Arial" w:ascii="Arial" w:hAnsi="Arial"/>
          <w:color w:val="000000"/>
          <w:sz w:val="24"/>
          <w:szCs w:val="24"/>
        </w:rPr>
        <w:t>ırım kesin olarak Rusya'ya bağlanmıştı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Rusya, K</w:t>
      </w:r>
      <w:r>
        <w:rPr>
          <w:rFonts w:eastAsia="Times New Roman" w:cs="Arial" w:ascii="Arial" w:hAnsi="Arial"/>
          <w:color w:val="000000"/>
          <w:sz w:val="24"/>
          <w:szCs w:val="24"/>
        </w:rPr>
        <w:t>ırım'ı kendisine bağlamanın koşullarını oluşturmaktadır.   *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31:00Z</dcterms:created>
  <dc:creator>madenci</dc:creator>
  <dc:description/>
  <cp:keywords/>
  <dc:language>en-US</dc:language>
  <cp:lastModifiedBy>madenci</cp:lastModifiedBy>
  <dcterms:modified xsi:type="dcterms:W3CDTF">2007-06-06T10:24:00Z</dcterms:modified>
  <cp:revision>2</cp:revision>
  <dc:subject/>
  <dc:title/>
</cp:coreProperties>
</file>