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7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>İNİN KÜLTÜR VE UYGARLIĞI 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 Balkanlarda fethettikleri topraklara Ana</w:t>
        <w:softHyphen/>
        <w:t>dolu'dan gelen göçebe Türkmenleri yerleşti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u </w:t>
      </w:r>
      <w:r>
        <w:rPr>
          <w:rFonts w:cs="Arial" w:ascii="Arial" w:hAnsi="Arial"/>
          <w:b/>
          <w:bCs/>
          <w:color w:val="000000"/>
          <w:sz w:val="16"/>
          <w:szCs w:val="16"/>
        </w:rPr>
        <w:t>uygulam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lar! zorla Müslümanlaş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al</w:t>
      </w:r>
      <w:r>
        <w:rPr>
          <w:rFonts w:eastAsia="Times New Roman" w:cs="Arial" w:ascii="Arial" w:hAnsi="Arial"/>
          <w:color w:val="000000"/>
          <w:sz w:val="16"/>
          <w:szCs w:val="16"/>
        </w:rPr>
        <w:t>ıcı ve sağlam bir yönetim oluşt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Dev</w:t>
      </w:r>
      <w:r>
        <w:rPr>
          <w:rFonts w:eastAsia="Times New Roman" w:cs="Arial" w:ascii="Arial" w:hAnsi="Arial"/>
          <w:color w:val="000000"/>
          <w:sz w:val="16"/>
          <w:szCs w:val="16"/>
        </w:rPr>
        <w:t>şirme sistemini uygu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politika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e yönelik olduğu söy</w:t>
        <w:softHyphen/>
        <w:t>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, Kuruluş ve Yükselme dönemlerinde fet</w:t>
        <w:softHyphen/>
        <w:t>hettikleri toprakları öşür veya haraç vergileri karşılı</w:t>
        <w:softHyphen/>
        <w:t>ğı eski sahiplerine bırakmışlardır. Ancak, üç yıl arka arkaya ekilmeyen topraklar eski sahiplerinden alına</w:t>
        <w:softHyphen/>
        <w:t>rak başkasına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toprak hukuku ile ilgili aşağı-dakilerden hangisinin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K</w:t>
      </w:r>
      <w:r>
        <w:rPr>
          <w:rFonts w:eastAsia="Times New Roman" w:cs="Arial" w:ascii="Arial" w:hAnsi="Arial"/>
          <w:color w:val="000000"/>
          <w:sz w:val="16"/>
          <w:szCs w:val="16"/>
        </w:rPr>
        <w:t>öylülerin ekonomik açıdan baskı altında tutul</w:t>
        <w:softHyphen/>
        <w:t>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M</w:t>
      </w:r>
      <w:r>
        <w:rPr>
          <w:rFonts w:eastAsia="Times New Roman" w:cs="Arial" w:ascii="Arial" w:hAnsi="Arial"/>
          <w:color w:val="000000"/>
          <w:sz w:val="16"/>
          <w:szCs w:val="16"/>
        </w:rPr>
        <w:t>üslüman halka toprak dağıt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ar</w:t>
      </w:r>
      <w:r>
        <w:rPr>
          <w:rFonts w:eastAsia="Times New Roman" w:cs="Arial" w:ascii="Arial" w:hAnsi="Arial"/>
          <w:color w:val="000000"/>
          <w:sz w:val="16"/>
          <w:szCs w:val="16"/>
        </w:rPr>
        <w:t>ım topraklarının mülkiyetinin devlete ait oldu</w:t>
        <w:softHyphen/>
        <w:t>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ar</w:t>
      </w:r>
      <w:r>
        <w:rPr>
          <w:rFonts w:eastAsia="Times New Roman" w:cs="Arial" w:ascii="Arial" w:hAnsi="Arial"/>
          <w:color w:val="000000"/>
          <w:sz w:val="16"/>
          <w:szCs w:val="16"/>
        </w:rPr>
        <w:t>ım arazilerinin nadasa bırak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Toprak vergisinin, hazinenin en </w:t>
      </w:r>
      <w:r>
        <w:rPr>
          <w:rFonts w:eastAsia="Times New Roman" w:cs="Arial" w:ascii="Arial" w:hAnsi="Arial"/>
          <w:color w:val="000000"/>
          <w:sz w:val="16"/>
          <w:szCs w:val="16"/>
        </w:rPr>
        <w:t>önemli gelir kay</w:t>
        <w:softHyphen/>
        <w:t>nağı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Fatih, Yavuz ve Kanuni gibi pa</w:t>
        <w:softHyphen/>
        <w:t>dişahların döneminde eyaletlerin sayısı ar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 meydana gel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ç göçlerin yaş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</w:t>
      </w:r>
      <w:r>
        <w:rPr>
          <w:rFonts w:eastAsia="Times New Roman" w:cs="Arial" w:ascii="Arial" w:hAnsi="Arial"/>
          <w:color w:val="000000"/>
          <w:sz w:val="16"/>
          <w:szCs w:val="16"/>
        </w:rPr>
        <w:t>ürokraside görev alan insan sayısın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Ülke sınırlarının geniş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nedenlerden hangilerinin etkil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 -   Ayaklanan yeni</w:t>
      </w:r>
      <w:r>
        <w:rPr>
          <w:rFonts w:eastAsia="Times New Roman" w:cs="Arial" w:ascii="Arial" w:hAnsi="Arial"/>
          <w:color w:val="000000"/>
          <w:sz w:val="16"/>
          <w:szCs w:val="16"/>
        </w:rPr>
        <w:t>çeri ve sipahilerle rüşvet ve ha</w:t>
      </w:r>
      <w:r>
        <w:rPr>
          <w:rFonts w:cs="Arial" w:ascii="Arial" w:hAnsi="Arial"/>
          <w:color w:val="000000"/>
          <w:sz w:val="16"/>
          <w:szCs w:val="16"/>
        </w:rPr>
        <w:t>ra</w:t>
      </w:r>
      <w:r>
        <w:rPr>
          <w:rFonts w:eastAsia="Times New Roman" w:cs="Arial" w:ascii="Arial" w:hAnsi="Arial"/>
          <w:color w:val="000000"/>
          <w:sz w:val="16"/>
          <w:szCs w:val="16"/>
        </w:rPr>
        <w:t>ç alanlar ölüme mahkûm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Kahve, t</w:t>
      </w:r>
      <w:r>
        <w:rPr>
          <w:rFonts w:eastAsia="Times New Roman" w:cs="Arial" w:ascii="Arial" w:hAnsi="Arial"/>
          <w:color w:val="000000"/>
          <w:sz w:val="16"/>
          <w:szCs w:val="16"/>
        </w:rPr>
        <w:t>ütün ve şarap yasağı kon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Ulemay</w:t>
      </w:r>
      <w:r>
        <w:rPr>
          <w:rFonts w:eastAsia="Times New Roman" w:cs="Arial" w:ascii="Arial" w:hAnsi="Arial"/>
          <w:color w:val="000000"/>
          <w:sz w:val="16"/>
          <w:szCs w:val="16"/>
        </w:rPr>
        <w:t>ı iğneleyen Şair Nefi ölüme mahkûm edil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V. </w:t>
      </w:r>
      <w:r>
        <w:rPr>
          <w:rFonts w:cs="Arial" w:ascii="Arial" w:hAnsi="Arial"/>
          <w:b/>
          <w:bCs/>
          <w:color w:val="000000"/>
          <w:sz w:val="16"/>
          <w:szCs w:val="16"/>
        </w:rPr>
        <w:t>Murat'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bu uygulamalarıyla aşağıdakilerden hangisini amaçladığı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Devlet otoritesini yeniden sa</w:t>
      </w:r>
      <w:r>
        <w:rPr>
          <w:rFonts w:eastAsia="Times New Roman" w:cs="Arial" w:ascii="Arial" w:hAnsi="Arial"/>
          <w:color w:val="000000"/>
          <w:sz w:val="16"/>
          <w:szCs w:val="16"/>
        </w:rPr>
        <w:t>ğlamay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Bat</w:t>
      </w:r>
      <w:r>
        <w:rPr>
          <w:rFonts w:eastAsia="Times New Roman" w:cs="Arial" w:ascii="Arial" w:hAnsi="Arial"/>
          <w:color w:val="000000"/>
          <w:sz w:val="16"/>
          <w:szCs w:val="16"/>
        </w:rPr>
        <w:t>ıdaki devlet anlayışını hayata geçirmey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Dinsel hukuku tam olarak egemen k</w:t>
      </w:r>
      <w:r>
        <w:rPr>
          <w:rFonts w:eastAsia="Times New Roman" w:cs="Arial" w:ascii="Arial" w:hAnsi="Arial"/>
          <w:color w:val="000000"/>
          <w:sz w:val="16"/>
          <w:szCs w:val="16"/>
        </w:rPr>
        <w:t>ılmay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sağlığını korumay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Ekonomiyi </w:t>
      </w:r>
      <w:r>
        <w:rPr>
          <w:rFonts w:eastAsia="Times New Roman" w:cs="Arial" w:ascii="Arial" w:hAnsi="Arial"/>
          <w:color w:val="000000"/>
          <w:sz w:val="16"/>
          <w:szCs w:val="16"/>
        </w:rPr>
        <w:t>çökmekten kurtarmay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 Tanzimat Ferman</w:t>
      </w:r>
      <w:r>
        <w:rPr>
          <w:rFonts w:eastAsia="Times New Roman" w:cs="Arial" w:ascii="Arial" w:hAnsi="Arial"/>
          <w:color w:val="000000"/>
          <w:sz w:val="16"/>
          <w:szCs w:val="16"/>
        </w:rPr>
        <w:t>ı'nın yayınlanmasını İngiltere ve Fransa olumlu karşılarken, Avusturya ve Rusya bu fermana tepki göste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vusturya ve Rusya'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bu tepkis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iç sorunlarını çözmesinden memnun olma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Balkan bölgesinde bazı çıkarlar elde etmeye çalış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azınlık sorunu yaşamasını sağlaya</w:t>
        <w:softHyphen/>
        <w:t>rak iç işlerine müdahale gerekçelerini kaybet</w:t>
        <w:softHyphen/>
        <w:t>mek isteme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yle ilişkili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6.      Sened-i </w:t>
      </w:r>
      <w:r>
        <w:rPr>
          <w:rFonts w:eastAsia="Times New Roman" w:cs="Arial" w:ascii="Arial" w:hAnsi="Arial"/>
          <w:color w:val="000000"/>
          <w:sz w:val="16"/>
          <w:szCs w:val="16"/>
        </w:rPr>
        <w:t>İttifak adlı belge, devleti çöküşten kurtar</w:t>
        <w:softHyphen/>
        <w:t>mayı amaçlayan, halk arasında eşitliği sağlayıcı ıs</w:t>
        <w:softHyphen/>
        <w:t>lahat fermanlarından içerik ve biçim açısından fark</w:t>
        <w:softHyphen/>
        <w:t>lılıklar taşır. Bu farklılıklara rağmen Sened-i ittifak kendisinden sonraki ıslahatlara zemin hazırlayıcı bir özelliği de barındır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 Sened-i  İttifak'ın  bu durumu kanıtlayan özelliğ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kendi iradesi sonucu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 yönetimine ters düşen bir uygu</w:t>
        <w:softHyphen/>
        <w:t>lama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Y</w:t>
      </w:r>
      <w:r>
        <w:rPr>
          <w:rFonts w:eastAsia="Times New Roman" w:cs="Arial" w:ascii="Arial" w:hAnsi="Arial"/>
          <w:color w:val="000000"/>
          <w:sz w:val="16"/>
          <w:szCs w:val="16"/>
        </w:rPr>
        <w:t>önetim ile halk arasında karşılıklı hakları sapta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İnsan haklarını güvence altına al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mutlak otoritesini sınırlandır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önemli eğitim merkezlerinden         1 biri de medreselerdir. Bu kurumlarda eğitimi müder</w:t>
        <w:softHyphen/>
        <w:t>risler verirlerdi. Medreselerin masrafları ve müder</w:t>
        <w:softHyphen/>
        <w:t>rislerin maaşı vakıf gelirlerinden karşılanırdı. Ayrıca müderrisler eğitim dışında bir eyalete nişancı veya defterdar olarak atanabilirl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 verilen bilgiye bakarak aşağıdaki yargı</w:t>
        <w:softHyphen/>
        <w:t xml:space="preserve">larda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lmiye sınıfı yönetici kadro içinde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E</w:t>
      </w:r>
      <w:r>
        <w:rPr>
          <w:rFonts w:eastAsia="Times New Roman" w:cs="Arial" w:ascii="Arial" w:hAnsi="Arial"/>
          <w:color w:val="000000"/>
          <w:sz w:val="16"/>
          <w:szCs w:val="16"/>
        </w:rPr>
        <w:t>ğitimli kişiler önemli mevkilere geleb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da eğitime önem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in d</w:t>
      </w:r>
      <w:r>
        <w:rPr>
          <w:rFonts w:eastAsia="Times New Roman" w:cs="Arial" w:ascii="Arial" w:hAnsi="Arial"/>
          <w:color w:val="000000"/>
          <w:sz w:val="16"/>
          <w:szCs w:val="16"/>
        </w:rPr>
        <w:t>ışı eğitim yasak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E</w:t>
      </w:r>
      <w:r>
        <w:rPr>
          <w:rFonts w:eastAsia="Times New Roman" w:cs="Arial" w:ascii="Arial" w:hAnsi="Arial"/>
          <w:color w:val="000000"/>
          <w:sz w:val="16"/>
          <w:szCs w:val="16"/>
        </w:rPr>
        <w:t>ğitimde hazineye yük getiril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aynı zamanda bütün İslam dünyasının halifesi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Kanun  ve  uygulamalar</w:t>
      </w:r>
      <w:r>
        <w:rPr>
          <w:rFonts w:eastAsia="Times New Roman" w:cs="Arial" w:ascii="Arial" w:hAnsi="Arial"/>
          <w:color w:val="000000"/>
          <w:sz w:val="16"/>
          <w:szCs w:val="16"/>
        </w:rPr>
        <w:t>ın  İslama  uygun  olup olmadığnın şeyhülislam tarafından belir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Ülkede yaşayan insanların büyük çoğunluğunun müslüman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inden hangileri teokratik nitelikte olduğuna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külliyeleri, varlıklarını vakıf müesseselerine borçludurlar. Sadece ibadet yeri, öğretim merkezi ya da fakir mutfağı oldukları için değil, çevrelerinde</w:t>
        <w:softHyphen/>
        <w:t>ki başka toplantı yerlerinin gelişmesine önayak ol</w:t>
        <w:softHyphen/>
        <w:t>dukları için de önemlidirler. Belli şehir merkezlerin</w:t>
        <w:softHyphen/>
        <w:t>deki bu külliyeler, hizmetlerini çeşitli yollarla en kü</w:t>
        <w:softHyphen/>
        <w:t>çük köylere kadar ulaştırabiliyorlar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re külliyeler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n önem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rolleri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Sosyal b</w:t>
      </w:r>
      <w:r>
        <w:rPr>
          <w:rFonts w:eastAsia="Times New Roman" w:cs="Arial" w:ascii="Arial" w:hAnsi="Arial"/>
          <w:color w:val="000000"/>
          <w:sz w:val="16"/>
          <w:szCs w:val="16"/>
        </w:rPr>
        <w:t>ütünleşmeyi sağla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ihtiyaçlarını karşıla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evletin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 dışında geliş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Şehirleri geliştir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yerleşik yaşama geçmelerini sağla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Y</w:t>
      </w:r>
      <w:r>
        <w:rPr>
          <w:rFonts w:eastAsia="Times New Roman" w:cs="Arial" w:ascii="Arial" w:hAnsi="Arial"/>
          <w:color w:val="000000"/>
          <w:sz w:val="16"/>
          <w:szCs w:val="16"/>
        </w:rPr>
        <w:t>ükselme Dönemi'ndeki devlet adamlarının ço</w:t>
        <w:softHyphen/>
        <w:t>ğu asker köken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XVIII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da barış siyasetine paralel sivil bü</w:t>
        <w:softHyphen/>
        <w:t>rokrasi mensupları vezirliğe getirilmeye başlan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XVI.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VII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zyıllarda toprakların kayıtlarını tutan Nişancı önemini yitirirken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IX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da özellikle Reis-ül Küttap (Dışişleri Bakanı) önem kaz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Osmanlı Devleti için ulaşılabile</w:t>
        <w:softHyphen/>
        <w:t xml:space="preserve">ce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n doğr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yargı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Fetih</w:t>
      </w:r>
      <w:r>
        <w:rPr>
          <w:rFonts w:eastAsia="Times New Roman" w:cs="Arial" w:ascii="Arial" w:hAnsi="Arial"/>
          <w:color w:val="000000"/>
          <w:sz w:val="16"/>
          <w:szCs w:val="16"/>
        </w:rPr>
        <w:t>çi anlayış devletin politikasına her zaman yön v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Ko</w:t>
      </w:r>
      <w:r>
        <w:rPr>
          <w:rFonts w:eastAsia="Times New Roman" w:cs="Arial" w:ascii="Arial" w:hAnsi="Arial"/>
          <w:color w:val="000000"/>
          <w:sz w:val="16"/>
          <w:szCs w:val="16"/>
        </w:rPr>
        <w:t>şullar, değişimi zorunlu k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Devlet </w:t>
      </w:r>
      <w:r>
        <w:rPr>
          <w:rFonts w:eastAsia="Times New Roman" w:cs="Arial" w:ascii="Arial" w:hAnsi="Arial"/>
          <w:color w:val="000000"/>
          <w:sz w:val="16"/>
          <w:szCs w:val="16"/>
        </w:rPr>
        <w:t>örgütü İslami geleneklerden zamanla uzakla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ev</w:t>
      </w:r>
      <w:r>
        <w:rPr>
          <w:rFonts w:eastAsia="Times New Roman" w:cs="Arial" w:ascii="Arial" w:hAnsi="Arial"/>
          <w:color w:val="000000"/>
          <w:sz w:val="16"/>
          <w:szCs w:val="16"/>
        </w:rPr>
        <w:t>şirmeler farklı görevlerle de olsa her zaman önemli mevkilerde yer al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zamanla dışa kapalı bir siyaset içine g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imparatorluk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ı içine alınan Boğdan, Eflâk ül</w:t>
        <w:softHyphen/>
        <w:t>keleri, Macaristan, Erdel, Ragusa Cumhuriyeti, Ka</w:t>
        <w:softHyphen/>
        <w:t>radağ piskopos Prensliği gibi Hıristiyan vassal dev</w:t>
        <w:softHyphen/>
        <w:t>letleri merkezi otoritenin müdahalesinden tamamen uzaktı. Bu devletler vergi (haraç) armağan ve olası askeri yardımlar sağlamakla yükümlüdür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lı devletlerdeki bu özelli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ın gelişmesinin merkezden kontrolü zor</w:t>
        <w:softHyphen/>
        <w:t>laştır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Dini </w:t>
      </w:r>
      <w:r>
        <w:rPr>
          <w:rFonts w:eastAsia="Times New Roman" w:cs="Arial" w:ascii="Arial" w:hAnsi="Arial"/>
          <w:color w:val="000000"/>
          <w:sz w:val="16"/>
          <w:szCs w:val="16"/>
        </w:rPr>
        <w:t>özgürlüklerin tanın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öneticilerin tamamen bağımsız olduğu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V  </w:t>
      </w:r>
      <w:r>
        <w:rPr>
          <w:rFonts w:eastAsia="Times New Roman" w:cs="Arial" w:ascii="Arial" w:hAnsi="Arial"/>
          <w:color w:val="000000"/>
          <w:sz w:val="16"/>
          <w:szCs w:val="16"/>
        </w:rPr>
        <w:t>Halkın İslamiyet'i tanımaya başl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V 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 Barbaros Hayrettin Pa</w:t>
      </w:r>
      <w:r>
        <w:rPr>
          <w:rFonts w:eastAsia="Times New Roman" w:cs="Arial" w:ascii="Arial" w:hAnsi="Arial"/>
          <w:color w:val="000000"/>
          <w:sz w:val="16"/>
          <w:szCs w:val="16"/>
        </w:rPr>
        <w:t>şa'dan sonra kaptanlar, san-cakbeyliği rütbesinden beylerbeyliği rütbesine yük</w:t>
        <w:softHyphen/>
        <w:t>seltilmiş, daha sonra da kendilerine vezaret denme</w:t>
        <w:softHyphen/>
        <w:t xml:space="preserve">ye başlanmıştır. Özellikl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VII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dan başlayarak kaptanpaşalık merkezi idarenin en mühim ve nüfuz</w:t>
        <w:softHyphen/>
        <w:t>lu mevkilerinden biri haline ge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nin  nedeni  aşağıdakilerden hangisi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onanmasının ve denizciliğin geli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erkezi otoritenin zay</w:t>
      </w:r>
      <w:r>
        <w:rPr>
          <w:rFonts w:eastAsia="Times New Roman" w:cs="Arial" w:ascii="Arial" w:hAnsi="Arial"/>
          <w:color w:val="000000"/>
          <w:sz w:val="16"/>
          <w:szCs w:val="16"/>
        </w:rPr>
        <w:t>ıf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Kara ordusunun </w:t>
      </w:r>
      <w:r>
        <w:rPr>
          <w:rFonts w:eastAsia="Times New Roman" w:cs="Arial" w:ascii="Arial" w:hAnsi="Arial"/>
          <w:color w:val="000000"/>
          <w:sz w:val="16"/>
          <w:szCs w:val="16"/>
        </w:rPr>
        <w:t>önemini yit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Co</w:t>
      </w:r>
      <w:r>
        <w:rPr>
          <w:rFonts w:eastAsia="Times New Roman" w:cs="Arial" w:ascii="Arial" w:hAnsi="Arial"/>
          <w:color w:val="000000"/>
          <w:sz w:val="16"/>
          <w:szCs w:val="16"/>
        </w:rPr>
        <w:t>ğrafi Keşiflerin etkisinin silinmek ist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eniz ticaretinin geli</w:t>
      </w:r>
      <w:r>
        <w:rPr>
          <w:rFonts w:eastAsia="Times New Roman" w:cs="Arial" w:ascii="Arial" w:hAnsi="Arial"/>
          <w:color w:val="000000"/>
          <w:sz w:val="16"/>
          <w:szCs w:val="16"/>
        </w:rPr>
        <w:t>şmi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   Fatih, yasalarda de</w:t>
      </w:r>
      <w:r>
        <w:rPr>
          <w:rFonts w:eastAsia="Times New Roman" w:cs="Arial" w:ascii="Arial" w:hAnsi="Arial"/>
          <w:color w:val="000000"/>
          <w:sz w:val="16"/>
          <w:szCs w:val="16"/>
        </w:rPr>
        <w:t>ğişiklik yaparak, hazırlattığı Ka-nunname-i Âli Osman ile padişahın diğer kardeşle</w:t>
        <w:softHyphen/>
        <w:t>rini öldürmesini yasallaştı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Fatih'in, bu kanunnames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Divan-</w:t>
      </w:r>
      <w:r>
        <w:rPr>
          <w:rFonts w:eastAsia="Times New Roman" w:cs="Arial" w:ascii="Arial" w:hAnsi="Arial"/>
          <w:color w:val="000000"/>
          <w:sz w:val="16"/>
          <w:szCs w:val="16"/>
        </w:rPr>
        <w:t>ı Hümayun'un yetkilerini ar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Şehzadelerin   devlet   yönetme   yeterliliklerini yüksel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erkezi otoritenin etki ve s</w:t>
      </w:r>
      <w:r>
        <w:rPr>
          <w:rFonts w:eastAsia="Times New Roman" w:cs="Arial" w:ascii="Arial" w:hAnsi="Arial"/>
          <w:color w:val="000000"/>
          <w:sz w:val="16"/>
          <w:szCs w:val="16"/>
        </w:rPr>
        <w:t>ürekliliğin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4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Avrupa'ya </w:t>
      </w:r>
      <w:r>
        <w:rPr>
          <w:rFonts w:eastAsia="Times New Roman" w:cs="Arial" w:ascii="Arial" w:hAnsi="Arial"/>
          <w:color w:val="000000"/>
          <w:sz w:val="16"/>
          <w:szCs w:val="16"/>
        </w:rPr>
        <w:t>öğrenci gönd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</w:t>
      </w:r>
      <w:r>
        <w:rPr>
          <w:rFonts w:cs="Arial" w:ascii="Arial" w:hAnsi="Arial"/>
          <w:color w:val="000000"/>
          <w:sz w:val="16"/>
          <w:szCs w:val="16"/>
        </w:rPr>
        <w:t>Bat</w:t>
      </w:r>
      <w:r>
        <w:rPr>
          <w:rFonts w:eastAsia="Times New Roman" w:cs="Arial" w:ascii="Arial" w:hAnsi="Arial"/>
          <w:color w:val="000000"/>
          <w:sz w:val="16"/>
          <w:szCs w:val="16"/>
        </w:rPr>
        <w:t>ıda sürekli elçilikleri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</w:t>
      </w:r>
      <w:r>
        <w:rPr>
          <w:rFonts w:cs="Arial" w:ascii="Arial" w:hAnsi="Arial"/>
          <w:color w:val="000000"/>
          <w:sz w:val="16"/>
          <w:szCs w:val="16"/>
        </w:rPr>
        <w:t>Denge siyasetinin benims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 verilenler, Osmanlıların hangi düşün</w:t>
        <w:softHyphen/>
        <w:t xml:space="preserve">ce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kanı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olan gelişmeler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 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eastAsia="Times New Roman" w:cs="Arial" w:ascii="Arial" w:hAnsi="Arial"/>
          <w:color w:val="000000"/>
          <w:sz w:val="16"/>
          <w:szCs w:val="16"/>
        </w:rPr>
        <w:t>ğitim ve öğretime ağırlık ver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Bat</w:t>
      </w:r>
      <w:r>
        <w:rPr>
          <w:rFonts w:eastAsia="Times New Roman" w:cs="Arial" w:ascii="Arial" w:hAnsi="Arial"/>
          <w:color w:val="000000"/>
          <w:sz w:val="16"/>
          <w:szCs w:val="16"/>
        </w:rPr>
        <w:t>ı üstünlüğünün kabul ed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iyas</w:t>
      </w:r>
      <w:r>
        <w:rPr>
          <w:rFonts w:eastAsia="Times New Roman" w:cs="Arial" w:ascii="Arial" w:hAnsi="Arial"/>
          <w:color w:val="000000"/>
          <w:sz w:val="16"/>
          <w:szCs w:val="16"/>
        </w:rPr>
        <w:t>î varlığını koruyamadığının anlaşı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Avrupadan </w:t>
      </w:r>
      <w:r>
        <w:rPr>
          <w:rFonts w:eastAsia="Times New Roman" w:cs="Arial" w:ascii="Arial" w:hAnsi="Arial"/>
          <w:color w:val="000000"/>
          <w:sz w:val="16"/>
          <w:szCs w:val="16"/>
        </w:rPr>
        <w:t>üstün olduğu görüşüne yöne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Öncelikle askerî ıslahatlara yer ver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5.   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XV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yüzyıl sonlarına kadar olan süreçte Osmanlının toprak sistemi özellikler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ter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düşe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razi m</w:t>
      </w:r>
      <w:r>
        <w:rPr>
          <w:rFonts w:eastAsia="Times New Roman" w:cs="Arial" w:ascii="Arial" w:hAnsi="Arial"/>
          <w:color w:val="000000"/>
          <w:sz w:val="16"/>
          <w:szCs w:val="16"/>
        </w:rPr>
        <w:t>ülkiyeti devlete ait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Sert k</w:t>
      </w:r>
      <w:r>
        <w:rPr>
          <w:rFonts w:eastAsia="Times New Roman" w:cs="Arial" w:ascii="Arial" w:hAnsi="Arial"/>
          <w:color w:val="000000"/>
          <w:sz w:val="16"/>
          <w:szCs w:val="16"/>
        </w:rPr>
        <w:t>öylü anlayışı yok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Toprak soylusu yok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</w:t>
      </w:r>
      <w:r>
        <w:rPr>
          <w:rFonts w:eastAsia="Times New Roman" w:cs="Arial" w:ascii="Arial" w:hAnsi="Arial"/>
          <w:color w:val="000000"/>
          <w:sz w:val="16"/>
          <w:szCs w:val="16"/>
        </w:rPr>
        <w:t>Üreticinin şikayet hakkı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raziler hanedan üyeler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arasında paylaştırıl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da toprağı kullanma hakkı, devletin dene</w:t>
        <w:softHyphen/>
        <w:t>timi altında halka verilmişti. Devlet toprağını iyi kul</w:t>
        <w:softHyphen/>
        <w:t>lanmayan ve üç yıl boş bırakanların topraklarını elle</w:t>
        <w:softHyphen/>
        <w:t>rinden alıp başkalarına veri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da verilen  bilgilere dayanarak aşağıdaki yargıları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toprakları hizmet karşılığı köylüye veril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Üretimde süreklilik amaç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opraklar</w:t>
      </w:r>
      <w:r>
        <w:rPr>
          <w:rFonts w:eastAsia="Times New Roman" w:cs="Arial" w:ascii="Arial" w:hAnsi="Arial"/>
          <w:color w:val="000000"/>
          <w:sz w:val="16"/>
          <w:szCs w:val="16"/>
        </w:rPr>
        <w:t>ın denetimi ve işletilmesi devlet kon-trolünd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opra</w:t>
      </w:r>
      <w:r>
        <w:rPr>
          <w:rFonts w:eastAsia="Times New Roman" w:cs="Arial" w:ascii="Arial" w:hAnsi="Arial"/>
          <w:color w:val="000000"/>
          <w:sz w:val="16"/>
          <w:szCs w:val="16"/>
        </w:rPr>
        <w:t>ğın mülkiyet hakkı köylününd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Toprak </w:t>
      </w:r>
      <w:r>
        <w:rPr>
          <w:rFonts w:eastAsia="Times New Roman" w:cs="Arial" w:ascii="Arial" w:hAnsi="Arial"/>
          <w:color w:val="000000"/>
          <w:sz w:val="16"/>
          <w:szCs w:val="16"/>
        </w:rPr>
        <w:t>üzerinde halkın sadece kullanım hakkı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 Divan</w:t>
      </w:r>
      <w:r>
        <w:rPr>
          <w:rFonts w:eastAsia="Times New Roman" w:cs="Arial" w:ascii="Arial" w:hAnsi="Arial"/>
          <w:color w:val="000000"/>
          <w:sz w:val="16"/>
          <w:szCs w:val="16"/>
        </w:rPr>
        <w:t>ın bir görevi de kişilerin başvurmalarını, yakın</w:t>
        <w:softHyphen/>
        <w:t>malarını incelemek, hukuksal çatışmaları çözüme bağlamaktı. Bunun için ırk, din, dil ve cinsiyet farkı gözetilmeden herkes Divan'a başvurabilir, sorunları</w:t>
        <w:softHyphen/>
        <w:t>nın sonuçlandırılmasını isteyebili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ye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, Osmanlı Devleti'nde merkezî yö</w:t>
        <w:softHyphen/>
        <w:t>netim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alkı sorunlarını divanda tartışma hakkı</w:t>
        <w:softHyphen/>
        <w:t>na sahip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, hukuki olarak halkına eşit dav</w:t>
        <w:softHyphen/>
        <w:t>r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, siyasî olarak halkını yönetime ka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58:00Z</dcterms:created>
  <dc:creator>madenci</dc:creator>
  <dc:description/>
  <cp:keywords/>
  <dc:language>en-US</dc:language>
  <cp:lastModifiedBy>madenci</cp:lastModifiedBy>
  <dcterms:modified xsi:type="dcterms:W3CDTF">2007-06-22T13:04:00Z</dcterms:modified>
  <cp:revision>1</cp:revision>
  <dc:subject/>
  <dc:title/>
</cp:coreProperties>
</file>