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4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YÜKSELME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Yükselme Dönemi'nde ger</w:t>
        <w:softHyphen/>
        <w:t>çekleş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Halifelik makam</w:t>
      </w:r>
      <w:r>
        <w:rPr>
          <w:rFonts w:eastAsia="Times New Roman" w:cs="Arial" w:ascii="Arial" w:hAnsi="Arial"/>
          <w:color w:val="000000"/>
          <w:sz w:val="24"/>
          <w:szCs w:val="24"/>
        </w:rPr>
        <w:t>ının Osmanlılara 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eastAsia="Times New Roman" w:cs="Arial" w:ascii="Arial" w:hAnsi="Arial"/>
          <w:color w:val="000000"/>
          <w:sz w:val="24"/>
          <w:szCs w:val="24"/>
        </w:rPr>
        <w:t>ğu Roma İmparatorluğu'nun ortadan kaldırı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Hint Deniz Seferleri'nin d</w:t>
      </w:r>
      <w:r>
        <w:rPr>
          <w:rFonts w:eastAsia="Times New Roman" w:cs="Arial" w:ascii="Arial" w:hAnsi="Arial"/>
          <w:color w:val="000000"/>
          <w:sz w:val="24"/>
          <w:szCs w:val="24"/>
        </w:rPr>
        <w:t>üzen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, Dünya Tarihi açısın</w:t>
        <w:softHyphen/>
        <w:t>dan önemli sonuçların ortaya çıkmasında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ın Anadolu'daki Türk siyasal birliğini kur</w:t>
        <w:softHyphen/>
        <w:t>ma çabaları, Kuruluş Dönemi'nde başlamış ve Yük</w:t>
        <w:softHyphen/>
        <w:t>selme Dönemi'nde amacına u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kselme Dönemi padişahlarınd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ehmet (Fatih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I. Selim (Yavuz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I. S</w:t>
      </w:r>
      <w:r>
        <w:rPr>
          <w:rFonts w:eastAsia="Times New Roman" w:cs="Arial" w:ascii="Arial" w:hAnsi="Arial"/>
          <w:color w:val="000000"/>
          <w:sz w:val="24"/>
          <w:szCs w:val="24"/>
        </w:rPr>
        <w:t>üleyman (Kanuni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hangilerinin, bu ala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ba gösterdikler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Bayezit'in padi</w:t>
      </w:r>
      <w:r>
        <w:rPr>
          <w:rFonts w:eastAsia="Times New Roman" w:cs="Arial" w:ascii="Arial" w:hAnsi="Arial"/>
          <w:color w:val="000000"/>
          <w:sz w:val="24"/>
          <w:szCs w:val="24"/>
        </w:rPr>
        <w:t>şah olması üzerine başlayan Cem Olayı, Osmanlının kendi iç dinamikleri ile çözülememiş, sorun uluslararası nitelik kazanmıştır. Bu durum Osmanlının genişleme politikalarına belirli bir süre ara vermesine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 Devleti'nde   yaşanan  taht   kavgaları, devlet politikasını etki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 Devleti'nde  yaşanan   bazı   sorunlara dışarıdan müdahale 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yaşanan taht kavgaları bazı devletlerin dikkatini çek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    Fatih Sultan Mehme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Karadeniz çev</w:t>
        <w:softHyphen/>
        <w:t>resindeki limanların Osmanlı egemenliği altına alınması, bu dönem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pek Yolu'nu ele geç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Venedik'e ticari ayr</w:t>
      </w:r>
      <w:r>
        <w:rPr>
          <w:rFonts w:eastAsia="Times New Roman" w:cs="Arial" w:ascii="Arial" w:hAnsi="Arial"/>
          <w:color w:val="000000"/>
          <w:sz w:val="24"/>
          <w:szCs w:val="24"/>
        </w:rPr>
        <w:t>ıcalıklar v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evletin ticaret gelirlerini art</w:t>
      </w:r>
      <w:r>
        <w:rPr>
          <w:rFonts w:eastAsia="Times New Roman" w:cs="Arial" w:ascii="Arial" w:hAnsi="Arial"/>
          <w:color w:val="000000"/>
          <w:sz w:val="24"/>
          <w:szCs w:val="24"/>
        </w:rPr>
        <w:t>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uygulandığı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     Kanuni'nin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ölümünden sonra padişah olan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Selim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</w:rPr>
        <w:t>Murat dönemleri, bu dönemde sadrazam olan Sokullu Mehmet Paşa'nın adıyla anıl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lere Sokullu Mehmet Paşa Dönemi de</w:t>
        <w:softHyphen/>
        <w:t>nil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 xml:space="preserve">Selim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color w:val="000000"/>
          <w:sz w:val="24"/>
          <w:szCs w:val="24"/>
        </w:rPr>
        <w:t>Murat'</w:t>
      </w:r>
      <w:r>
        <w:rPr>
          <w:rFonts w:eastAsia="Times New Roman" w:cs="Arial" w:ascii="Arial" w:hAnsi="Arial"/>
          <w:color w:val="000000"/>
          <w:sz w:val="24"/>
          <w:szCs w:val="24"/>
        </w:rPr>
        <w:t>ın oldukça kısa sürede hü</w:t>
        <w:softHyphen/>
        <w:t>kümdarlık yapmış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Ülke yönetimindeki  etkinliğin  Sokullu  Mehmet Paşa'nın elinde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okullu'nun Kanuni Sultan S</w:t>
      </w:r>
      <w:r>
        <w:rPr>
          <w:rFonts w:eastAsia="Times New Roman" w:cs="Arial" w:ascii="Arial" w:hAnsi="Arial"/>
          <w:color w:val="000000"/>
          <w:sz w:val="24"/>
          <w:szCs w:val="24"/>
        </w:rPr>
        <w:t>üleyman'ın son iki yılında da sadrazam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sini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  Yavuz Sultan Selim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e bakıldığında Osman</w:t>
        <w:softHyphen/>
        <w:t>lı Devleti'nin Batı'ya yönelik ilerlemeden çok, Do-ğu'ya yönelik ilerlemeye ağırlık verdiği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Osmanlıların böyle bir politika izlemesinin nedenlerinde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indistan ticaret yolunu denetleme iste</w:t>
      </w:r>
      <w:r>
        <w:rPr>
          <w:rFonts w:eastAsia="Times New Roman" w:cs="Arial" w:ascii="Arial" w:hAnsi="Arial"/>
          <w:color w:val="000000"/>
          <w:sz w:val="24"/>
          <w:szCs w:val="24"/>
        </w:rPr>
        <w:t>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</w:rPr>
        <w:t>İran'ın Doğu Anadolu'yu ele geçirmek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Bizans'</w:t>
      </w:r>
      <w:r>
        <w:rPr>
          <w:rFonts w:eastAsia="Times New Roman" w:cs="Arial" w:ascii="Arial" w:hAnsi="Arial"/>
          <w:color w:val="000000"/>
          <w:sz w:val="24"/>
          <w:szCs w:val="24"/>
        </w:rPr>
        <w:t>ın, devletin  varlığı için tehdit oluştu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Meml</w:t>
      </w:r>
      <w:r>
        <w:rPr>
          <w:rFonts w:eastAsia="Times New Roman" w:cs="Arial" w:ascii="Arial" w:hAnsi="Arial"/>
          <w:color w:val="000000"/>
          <w:sz w:val="24"/>
          <w:szCs w:val="24"/>
        </w:rPr>
        <w:t>ûklerin Safevi Devleti ile işbirliği yap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</w:rPr>
        <w:t>Şii propagandasının Anadolu siyasî birliğini teh</w:t>
        <w:softHyphen/>
        <w:t>dit etmes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Bayezi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kardeşi Cem'in isyanı devleti oldukça fazla etkilemiştir. Cem Sultan, Rodos Şö</w:t>
        <w:softHyphen/>
        <w:t>valyelerine sığındıktan sonra bu problem bir Avrupa sorunu haline gelmiştir. Cem Sultan, Avrupa'ya götü</w:t>
        <w:softHyphen/>
        <w:t>rülmüş, İtalya ve Fransa'da sürgün hayatı yaş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Cem Sultan'</w:t>
      </w:r>
      <w:r>
        <w:rPr>
          <w:rFonts w:eastAsia="Times New Roman" w:cs="Arial" w:ascii="Arial" w:hAnsi="Arial"/>
          <w:color w:val="000000"/>
          <w:sz w:val="24"/>
          <w:szCs w:val="24"/>
        </w:rPr>
        <w:t>ın rehin tutulduğunu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a</w:t>
      </w:r>
      <w:r>
        <w:rPr>
          <w:rFonts w:eastAsia="Times New Roman" w:cs="Arial" w:ascii="Arial" w:hAnsi="Arial"/>
          <w:color w:val="000000"/>
          <w:sz w:val="24"/>
          <w:szCs w:val="24"/>
        </w:rPr>
        <w:t>çlı Seferleri  düzenlediğ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Cem Sultan'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n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Bayezit'e karşı   kullanılmak is</w:t>
        <w:softHyphen/>
        <w:t>t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ngilerinin bir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   Sokullu Mehmet P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'nın Coğrafi Keşifler'in olumsuz etkilerinden kurtulmak amacıy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Karadeniz - Marmara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üveyş Kanal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on ve Volga Irmaklar</w:t>
      </w:r>
      <w:r>
        <w:rPr>
          <w:rFonts w:eastAsia="Times New Roman" w:cs="Arial" w:ascii="Arial" w:hAnsi="Arial"/>
          <w:color w:val="000000"/>
          <w:sz w:val="24"/>
          <w:szCs w:val="24"/>
        </w:rPr>
        <w:t>ını birleştirme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jelerinden hangilerini hayata g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irmeyi amaç</w:t>
        <w:softHyphen/>
        <w:t>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     M</w:t>
      </w:r>
      <w:r>
        <w:rPr>
          <w:rFonts w:eastAsia="Times New Roman" w:cs="Arial" w:ascii="Arial" w:hAnsi="Arial"/>
          <w:color w:val="000000"/>
          <w:sz w:val="24"/>
          <w:szCs w:val="24"/>
        </w:rPr>
        <w:t>ısır'ın fethinden sonra Mekke Şerifi kentin anahtarı</w:t>
        <w:softHyphen/>
        <w:t>nı Yavuz Sultan Selim'e göndermiş, böylece daha önce Memluk Devleti'ne bağlı olan Hicaz bölgesi Os</w:t>
        <w:softHyphen/>
        <w:t>manlı topraklarına kat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 a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Gaza ve Cihat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 Yavuz Sultan Selim dö</w:t>
        <w:softHyphen/>
        <w:t>neminin temel anlayışı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İslam dünyasının lider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islam dünyasındaki etkinliği artmak</w:t>
        <w:softHyphen/>
        <w:t>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Yavuz Sultan Selim d</w:t>
      </w:r>
      <w:r>
        <w:rPr>
          <w:rFonts w:eastAsia="Times New Roman" w:cs="Arial" w:ascii="Arial" w:hAnsi="Arial"/>
          <w:color w:val="000000"/>
          <w:sz w:val="24"/>
          <w:szCs w:val="24"/>
        </w:rPr>
        <w:t>öneminde Memlûklere kar</w:t>
        <w:softHyphen/>
        <w:t>şı üstünlük sa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Hicaz b</w:t>
      </w:r>
      <w:r>
        <w:rPr>
          <w:rFonts w:eastAsia="Times New Roman" w:cs="Arial" w:ascii="Arial" w:hAnsi="Arial"/>
          <w:color w:val="000000"/>
          <w:sz w:val="24"/>
          <w:szCs w:val="24"/>
        </w:rPr>
        <w:t>ölgesi savaşsız ele geç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.   Fatih Sultan Mehmet'in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kümdar olan kardeşe diğer kardeşlerini öldürtme hakkı tanıyan kanun</w:t>
        <w:softHyphen/>
        <w:t>nameyi çıkar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H</w:t>
      </w:r>
      <w:r>
        <w:rPr>
          <w:rFonts w:eastAsia="Times New Roman" w:cs="Arial" w:ascii="Arial" w:hAnsi="Arial"/>
          <w:color w:val="000000"/>
          <w:sz w:val="24"/>
          <w:szCs w:val="24"/>
        </w:rPr>
        <w:t>ükümdarı güçlü kı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Veraset sistemini netle</w:t>
      </w:r>
      <w:r>
        <w:rPr>
          <w:rFonts w:eastAsia="Times New Roman" w:cs="Arial" w:ascii="Arial" w:hAnsi="Arial"/>
          <w:color w:val="000000"/>
          <w:sz w:val="24"/>
          <w:szCs w:val="24"/>
        </w:rPr>
        <w:t>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Merkezi otoriteyi koru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Kalelerin ve surlar</w:t>
      </w:r>
      <w:r>
        <w:rPr>
          <w:rFonts w:eastAsia="Times New Roman" w:cs="Arial" w:ascii="Arial" w:hAnsi="Arial"/>
          <w:color w:val="000000"/>
          <w:sz w:val="24"/>
          <w:szCs w:val="24"/>
        </w:rPr>
        <w:t>ın top gülleleriyle yıkılabileceğinin anlaş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dan kaçan Bizans bilginlerinin İtalya'ya gi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Karadeniz ticaret yolu ve Bo</w:t>
      </w:r>
      <w:r>
        <w:rPr>
          <w:rFonts w:eastAsia="Times New Roman" w:cs="Arial" w:ascii="Arial" w:hAnsi="Arial"/>
          <w:color w:val="000000"/>
          <w:sz w:val="24"/>
          <w:szCs w:val="24"/>
        </w:rPr>
        <w:t>ğazların Osmanlı denetimine g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Ortodoks Kilisesinin himaye alt</w:t>
      </w:r>
      <w:r>
        <w:rPr>
          <w:rFonts w:eastAsia="Times New Roman" w:cs="Arial" w:ascii="Arial" w:hAnsi="Arial"/>
          <w:color w:val="000000"/>
          <w:sz w:val="24"/>
          <w:szCs w:val="24"/>
        </w:rPr>
        <w:t>ına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tanbul'un Fethi'nin yukarıda belirtilen sonuçla</w:t>
        <w:softHyphen/>
        <w:t xml:space="preserve">rı, aşağıdakilerden hangisine ned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lmamıştı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Co</w:t>
      </w:r>
      <w:r>
        <w:rPr>
          <w:rFonts w:eastAsia="Times New Roman" w:cs="Arial" w:ascii="Arial" w:hAnsi="Arial"/>
          <w:color w:val="000000"/>
          <w:sz w:val="24"/>
          <w:szCs w:val="24"/>
        </w:rPr>
        <w:t>ğrafî Keşiflerin başlamasına zemin hazır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Avrupa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 birliğinin oluşmasının ö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Reform hareketlerinin ortaya </w:t>
      </w:r>
      <w:r>
        <w:rPr>
          <w:rFonts w:eastAsia="Times New Roman" w:cs="Arial" w:ascii="Arial" w:hAnsi="Arial"/>
          <w:color w:val="000000"/>
          <w:sz w:val="24"/>
          <w:szCs w:val="24"/>
        </w:rPr>
        <w:t>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Feodalite y</w:t>
      </w:r>
      <w:r>
        <w:rPr>
          <w:rFonts w:eastAsia="Times New Roman" w:cs="Arial" w:ascii="Arial" w:hAnsi="Arial"/>
          <w:color w:val="000000"/>
          <w:sz w:val="24"/>
          <w:szCs w:val="24"/>
        </w:rPr>
        <w:t>önetiminin yı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R</w:t>
      </w:r>
      <w:r>
        <w:rPr>
          <w:rFonts w:eastAsia="Times New Roman" w:cs="Arial" w:ascii="Arial" w:hAnsi="Arial"/>
          <w:color w:val="000000"/>
          <w:sz w:val="24"/>
          <w:szCs w:val="24"/>
        </w:rPr>
        <w:t>önesans hareketlerinin İtalya'da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Sokullu Mehmet Pa</w:t>
      </w:r>
      <w:r>
        <w:rPr>
          <w:rFonts w:eastAsia="Times New Roman" w:cs="Arial" w:ascii="Arial" w:hAnsi="Arial"/>
          <w:color w:val="000000"/>
          <w:sz w:val="24"/>
          <w:szCs w:val="24"/>
        </w:rPr>
        <w:t>şa Dönemi'nde Osmanlı, batısın</w:t>
        <w:softHyphen/>
        <w:t>da bulunan Avusturya ile barış antlaşması imzaladık</w:t>
        <w:softHyphen/>
        <w:t>tan sonra, doğuya yönelik savaşlara başlamış ve de</w:t>
        <w:softHyphen/>
        <w:t>niz seferleri gerçekleş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, Sokullu Dönemi'nde toprakları</w:t>
        <w:softHyphen/>
        <w:t>nı genişletme politikasını sürdü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en güçlü dönemini Sokullu Meh</w:t>
        <w:softHyphen/>
        <w:t>met Paşa ile yaş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 iki yönde aynı anda savaşmak</w:t>
        <w:softHyphen/>
        <w:t>tan özellikle kaç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  M</w:t>
      </w:r>
      <w:r>
        <w:rPr>
          <w:rFonts w:eastAsia="Times New Roman" w:cs="Arial" w:ascii="Arial" w:hAnsi="Arial"/>
          <w:color w:val="000000"/>
          <w:sz w:val="24"/>
          <w:szCs w:val="24"/>
        </w:rPr>
        <w:t>ısır Seferi'nden sonra Yavuz Sultan Selim ile birlik</w:t>
        <w:softHyphen/>
        <w:t>te sonraki Osmanlı padişahları kendilerini "Halife" olarak da nitel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bu durumun Osmanlı Devleti'ne etkilerinde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lar dinsel kimlik kaz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M</w:t>
      </w:r>
      <w:r>
        <w:rPr>
          <w:rFonts w:eastAsia="Times New Roman" w:cs="Arial" w:ascii="Arial" w:hAnsi="Arial"/>
          <w:color w:val="000000"/>
          <w:sz w:val="24"/>
          <w:szCs w:val="24"/>
        </w:rPr>
        <w:t>üftülerin devlet içerisinde etkinliği art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rap 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larında Osmanlı Devleti'ne karşı güçlü olmayan tepkiler oluşt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Devlet i</w:t>
      </w:r>
      <w:r>
        <w:rPr>
          <w:rFonts w:eastAsia="Times New Roman" w:cs="Arial" w:ascii="Arial" w:hAnsi="Arial"/>
          <w:color w:val="000000"/>
          <w:sz w:val="24"/>
          <w:szCs w:val="24"/>
        </w:rPr>
        <w:t>şlerinde din kurallarının etkinliği fazlalaş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</w:rPr>
        <w:t>Örfi kanunların önemi daha çok art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4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ehmet, Ege Adalar</w:t>
      </w:r>
      <w:r>
        <w:rPr>
          <w:rFonts w:eastAsia="Times New Roman" w:cs="Arial" w:ascii="Arial" w:hAnsi="Arial"/>
          <w:color w:val="000000"/>
          <w:sz w:val="24"/>
          <w:szCs w:val="24"/>
        </w:rPr>
        <w:t>ını ve Kırım'ı almış, Vene</w:t>
      </w:r>
      <w:r>
        <w:rPr>
          <w:rFonts w:cs="Arial" w:ascii="Arial" w:hAnsi="Arial"/>
          <w:color w:val="000000"/>
          <w:sz w:val="24"/>
          <w:szCs w:val="24"/>
        </w:rPr>
        <w:t>diklilere Osmanlı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sularında serbestçe ticaret yapma hakkı tanı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I. Selim </w:t>
      </w:r>
      <w:r>
        <w:rPr>
          <w:rFonts w:eastAsia="Times New Roman" w:cs="Arial" w:ascii="Arial" w:hAnsi="Arial"/>
          <w:color w:val="000000"/>
          <w:sz w:val="24"/>
          <w:szCs w:val="24"/>
        </w:rPr>
        <w:t>İran savaşları sonunda Baharat Yolu'nun denetimini ele geç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I. S</w:t>
      </w:r>
      <w:r>
        <w:rPr>
          <w:rFonts w:eastAsia="Times New Roman" w:cs="Arial" w:ascii="Arial" w:hAnsi="Arial"/>
          <w:color w:val="000000"/>
          <w:sz w:val="24"/>
          <w:szCs w:val="24"/>
        </w:rPr>
        <w:t>üleyman, Akdeniz'de Osmanlı egemenliğini kesin olarak yerleştirmiş, Akdeniz ticaretine iş</w:t>
        <w:softHyphen/>
        <w:t>lerlik kazandırmak için Fransızlara kapitülasyon</w:t>
        <w:softHyphen/>
        <w:t>lar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 aşağıdakilerden hangisinin gös</w:t>
        <w:softHyphen/>
        <w:t>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</w:t>
      </w:r>
      <w:r>
        <w:rPr>
          <w:rFonts w:eastAsia="Times New Roman" w:cs="Arial" w:ascii="Arial" w:hAnsi="Arial"/>
          <w:color w:val="000000"/>
          <w:sz w:val="24"/>
          <w:szCs w:val="24"/>
        </w:rPr>
        <w:t>Önemli kara ve deniz ticaret yollarının Osmanlı egemenliğine alı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başka devletlerin desteğine ihtiyaç duy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vrupa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lerin keşif hareketlerini başlat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dünyadaki tek egemen güç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vrupa h</w:t>
      </w:r>
      <w:r>
        <w:rPr>
          <w:rFonts w:eastAsia="Times New Roman" w:cs="Arial" w:ascii="Arial" w:hAnsi="Arial"/>
          <w:color w:val="000000"/>
          <w:sz w:val="24"/>
          <w:szCs w:val="24"/>
        </w:rPr>
        <w:t>âkimiyetinin Osmanlı Devleti'ne geç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5.   Fatih Sultan Mehme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Eflak - Bo</w:t>
      </w:r>
      <w:r>
        <w:rPr>
          <w:rFonts w:eastAsia="Times New Roman" w:cs="Arial" w:ascii="Arial" w:hAnsi="Arial"/>
          <w:color w:val="000000"/>
          <w:sz w:val="24"/>
          <w:szCs w:val="24"/>
        </w:rPr>
        <w:t>ğdan'ın Osmanlılara bağlan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Bosna - Hersek'in 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a katıl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elgrad hari</w:t>
      </w:r>
      <w:r>
        <w:rPr>
          <w:rFonts w:eastAsia="Times New Roman" w:cs="Arial" w:ascii="Arial" w:hAnsi="Arial"/>
          <w:color w:val="000000"/>
          <w:sz w:val="24"/>
          <w:szCs w:val="24"/>
        </w:rPr>
        <w:t>ç Sırbistan'ın alındığı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atih'in bu etkinliklerinin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ortak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amac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aşağıdaki</w:t>
        <w:softHyphen/>
        <w:t>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nadolu birli</w:t>
      </w:r>
      <w:r>
        <w:rPr>
          <w:rFonts w:eastAsia="Times New Roman" w:cs="Arial" w:ascii="Arial" w:hAnsi="Arial"/>
          <w:color w:val="000000"/>
          <w:sz w:val="24"/>
          <w:szCs w:val="24"/>
        </w:rPr>
        <w:t>ğini gerçek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Denizlerde </w:t>
      </w:r>
      <w:r>
        <w:rPr>
          <w:rFonts w:eastAsia="Times New Roman" w:cs="Arial" w:ascii="Arial" w:hAnsi="Arial"/>
          <w:color w:val="000000"/>
          <w:sz w:val="24"/>
          <w:szCs w:val="24"/>
        </w:rPr>
        <w:t>üstünlük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Ho</w:t>
      </w:r>
      <w:r>
        <w:rPr>
          <w:rFonts w:eastAsia="Times New Roman" w:cs="Arial" w:ascii="Arial" w:hAnsi="Arial"/>
          <w:color w:val="000000"/>
          <w:sz w:val="24"/>
          <w:szCs w:val="24"/>
        </w:rPr>
        <w:t>şgörüye dayalı bir idare k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alkanlardaki kar</w:t>
      </w:r>
      <w:r>
        <w:rPr>
          <w:rFonts w:eastAsia="Times New Roman" w:cs="Arial" w:ascii="Arial" w:hAnsi="Arial"/>
          <w:color w:val="000000"/>
          <w:sz w:val="24"/>
          <w:szCs w:val="24"/>
        </w:rPr>
        <w:t>ışıklıklardan yarar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Balkanlarda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egemenliğini gerçek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Yükselme Dönemi'nde Avru</w:t>
        <w:softHyphen/>
        <w:t>pa'da Katolik Kilisesi'ne karşı gelişen Protestan isya</w:t>
        <w:softHyphen/>
        <w:t>nı destek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yöneticilerinin bu isyanı desteklemekt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vrupa devletler hukukundan yararl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Gayrim</w:t>
      </w:r>
      <w:r>
        <w:rPr>
          <w:rFonts w:eastAsia="Times New Roman" w:cs="Arial" w:ascii="Arial" w:hAnsi="Arial"/>
          <w:color w:val="000000"/>
          <w:sz w:val="24"/>
          <w:szCs w:val="24"/>
        </w:rPr>
        <w:t>üslim azınlıkların devlete bağlılığını sağla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vrupa'y</w:t>
      </w:r>
      <w:r>
        <w:rPr>
          <w:rFonts w:eastAsia="Times New Roman" w:cs="Arial" w:ascii="Arial" w:hAnsi="Arial"/>
          <w:color w:val="000000"/>
          <w:sz w:val="24"/>
          <w:szCs w:val="24"/>
        </w:rPr>
        <w:t>ı zayıflatarak bu yönde ilerlemeyi kolay</w:t>
        <w:softHyphen/>
        <w:t>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  durumlardan   hangilerini   ge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ekleştirmeyi amaçladıklar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7.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Bayezi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Safevi Devleti'nin kışkırtmala</w:t>
        <w:softHyphen/>
        <w:t>rı sonucu Anadolu'da Şahkulu İsyanı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kanıtı ola</w:t>
        <w:softHyphen/>
        <w:t>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bazı devletlerle sorunlarının varoldu</w:t>
        <w:softHyphen/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ülkesinde sık sık taht kavgaları yaşandı</w:t>
        <w:softHyphen/>
        <w:t>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doğuya doğru topraklarını genişlete-m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 örgütlenmesinin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Bayezit'le ta</w:t>
        <w:softHyphen/>
        <w:t>mam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Bayezi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Anadolu'da siyasal birli</w:t>
        <w:softHyphen/>
        <w:t>ğin sa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8.   Kanuni Sultan 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leyman'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Fransa'ya kapit</w:t>
      </w:r>
      <w:r>
        <w:rPr>
          <w:rFonts w:eastAsia="Times New Roman" w:cs="Arial" w:ascii="Arial" w:hAnsi="Arial"/>
          <w:color w:val="000000"/>
          <w:sz w:val="24"/>
          <w:szCs w:val="24"/>
        </w:rPr>
        <w:t>ülasyonları v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Katolik Kilisesi'ne kar</w:t>
      </w:r>
      <w:r>
        <w:rPr>
          <w:rFonts w:eastAsia="Times New Roman" w:cs="Arial" w:ascii="Arial" w:hAnsi="Arial"/>
          <w:color w:val="000000"/>
          <w:sz w:val="24"/>
          <w:szCs w:val="24"/>
        </w:rPr>
        <w:t>şı gelişen Protestan hare</w:t>
        <w:softHyphen/>
        <w:t>ketini destek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ylemlerinin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ne yönelik olduğ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avunu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 birliğini boz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Fransa ile dostluk ili</w:t>
      </w:r>
      <w:r>
        <w:rPr>
          <w:rFonts w:eastAsia="Times New Roman" w:cs="Arial" w:ascii="Arial" w:hAnsi="Arial"/>
          <w:color w:val="000000"/>
          <w:sz w:val="24"/>
          <w:szCs w:val="24"/>
        </w:rPr>
        <w:t>şkilerini geliş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vrupa'daki i</w:t>
      </w:r>
      <w:r>
        <w:rPr>
          <w:rFonts w:eastAsia="Times New Roman" w:cs="Arial" w:ascii="Arial" w:hAnsi="Arial"/>
          <w:color w:val="000000"/>
          <w:sz w:val="24"/>
          <w:szCs w:val="24"/>
        </w:rPr>
        <w:t>ç çatışmaları derinleş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Fransa'n</w:t>
      </w:r>
      <w:r>
        <w:rPr>
          <w:rFonts w:eastAsia="Times New Roman" w:cs="Arial" w:ascii="Arial" w:hAnsi="Arial"/>
          <w:color w:val="000000"/>
          <w:sz w:val="24"/>
          <w:szCs w:val="24"/>
        </w:rPr>
        <w:t>ın Hıristiyan birliğine katılmasını engel</w:t>
        <w:softHyphen/>
        <w:t>lemey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ar arasındaki mezhep kavgalarını ön</w:t>
        <w:softHyphen/>
        <w:t>lemeye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58:00Z</dcterms:created>
  <dc:creator>madenci</dc:creator>
  <dc:description/>
  <cp:keywords/>
  <dc:language>en-US</dc:language>
  <cp:lastModifiedBy>madenci</cp:lastModifiedBy>
  <dcterms:modified xsi:type="dcterms:W3CDTF">2007-06-06T08:08:00Z</dcterms:modified>
  <cp:revision>1</cp:revision>
  <dc:subject/>
  <dc:title/>
</cp:coreProperties>
</file>