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0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URTULU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 SAVAŞI HAZIRLIK DÖ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Sivas Kongresi'nde Anadolu ve Trakya'da kurulmu</w:t>
      </w:r>
      <w:r>
        <w:rPr>
          <w:rFonts w:eastAsia="Times New Roman" w:cs="Arial" w:ascii="Arial" w:hAnsi="Arial"/>
          <w:color w:val="000000"/>
          <w:sz w:val="16"/>
          <w:szCs w:val="16"/>
        </w:rPr>
        <w:t>ş olan bütün yararlı cemiyetler "Anadolu ve Rumeli Müdafaa-i Hukuk Cemiyeti" adı altında birleştirilmiş</w:t>
        <w:softHyphen/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Sivas Kongres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nadolu'daki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yi bütünleştirm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color w:val="000000"/>
          <w:sz w:val="16"/>
          <w:szCs w:val="16"/>
        </w:rPr>
        <w:t>ölgesel direnişi etkili kıl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Ulusal nitelikli </w:t>
      </w:r>
      <w:r>
        <w:rPr>
          <w:rFonts w:eastAsia="Times New Roman" w:cs="Arial" w:ascii="Arial" w:hAnsi="Arial"/>
          <w:color w:val="000000"/>
          <w:sz w:val="16"/>
          <w:szCs w:val="16"/>
        </w:rPr>
        <w:t>örgüt oluşturma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den hangilerine sahip olduğunun g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.      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, Sivas Kongresi'ni bir parla</w:t>
        <w:softHyphen/>
        <w:t>mento, Temsil Kurulu'nu da bir hükümet olarak gör</w:t>
        <w:softHyphen/>
        <w:t>müş ancak bu görüşünü üyelere kabul ettire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durum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üyelerin hangi konumda olduklarını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Saltanat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ndan kopmadı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andac</w:t>
      </w:r>
      <w:r>
        <w:rPr>
          <w:rFonts w:eastAsia="Times New Roman" w:cs="Arial" w:ascii="Arial" w:hAnsi="Arial"/>
          <w:color w:val="000000"/>
          <w:sz w:val="16"/>
          <w:szCs w:val="16"/>
        </w:rPr>
        <w:t>ı politikanın esiri ol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Temsil Kurulu'nun varl</w:t>
      </w:r>
      <w:r>
        <w:rPr>
          <w:rFonts w:eastAsia="Times New Roman" w:cs="Arial" w:ascii="Arial" w:hAnsi="Arial"/>
          <w:color w:val="000000"/>
          <w:sz w:val="16"/>
          <w:szCs w:val="16"/>
        </w:rPr>
        <w:t>ığını içine sindiremedikle</w:t>
        <w:softHyphen/>
        <w:t>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mücadelesinin verilmesi gerekliliği bilincinden uzak oldu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ık makamına olan bağlılıklarının sona er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Heyet-i Temsiliye'nin Ankara'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 Milli Mücadele'nin merkezi olarak seçmesinde Ankar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emiryollar</w:t>
      </w:r>
      <w:r>
        <w:rPr>
          <w:rFonts w:eastAsia="Times New Roman" w:cs="Arial" w:ascii="Arial" w:hAnsi="Arial"/>
          <w:color w:val="000000"/>
          <w:sz w:val="16"/>
          <w:szCs w:val="16"/>
        </w:rPr>
        <w:t>ının geçtiği bir bölge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a yakın bir konumda bulu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nadolu'nun ortas</w:t>
      </w:r>
      <w:r>
        <w:rPr>
          <w:rFonts w:eastAsia="Times New Roman" w:cs="Arial" w:ascii="Arial" w:hAnsi="Arial"/>
          <w:color w:val="000000"/>
          <w:sz w:val="16"/>
          <w:szCs w:val="16"/>
        </w:rPr>
        <w:t>ında bir konuma sahip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nin etkili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 Misak-</w:t>
      </w:r>
      <w:r>
        <w:rPr>
          <w:rFonts w:eastAsia="Times New Roman" w:cs="Arial" w:ascii="Arial" w:hAnsi="Arial"/>
          <w:color w:val="000000"/>
          <w:sz w:val="16"/>
          <w:szCs w:val="16"/>
        </w:rPr>
        <w:t>ı Milli' de "Osmanlı Devleti'nin merkezi olan İstanbul ile boğazların güvenliği sağlandıktan sonra, boğazlardan geçişe ilgili devletler karar verecektir" maddesine yer verilmiş ve buradaki ilgili devletler olarak da Rusya ve Bulgaristan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Misak-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Milli    belgesini    hazırlayan    Mebusan Meclisi'nin boğazlarla ilgili böyle bir karar al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Olumsuz bir durumda sorumlulu</w:t>
      </w:r>
      <w:r>
        <w:rPr>
          <w:rFonts w:eastAsia="Times New Roman" w:cs="Arial" w:ascii="Arial" w:hAnsi="Arial"/>
          <w:color w:val="000000"/>
          <w:sz w:val="16"/>
          <w:szCs w:val="16"/>
        </w:rPr>
        <w:t>ğu tek başına üstlenm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.    Bulgaristan ve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desteğini kazan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II.   Bo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ğazlar üzerinde İngiltere'nin etkinliğini artırmak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maçlarından hangilerine dayandır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Amasya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nde Heyet-i Temsiliye başkanı Mustafa Kemal Paşa, Mebusan Meclisi üyelerinin belirlenmesi için yapılacak seçimlerin serbestçe ve müdahalesiz gerçekleştirilmesini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'nın bu istek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e hoş görün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 daha yetkili kı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al iradeyi etkili hale ge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tirmek is</w:t>
        <w:softHyphen/>
        <w:t>tediğ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Amasya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leri'nde "Anadolu'da İstanbul Hükümeti'nin aleyhinde çalışma yapılmayacaktır" kararı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ar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 alın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İstanbul’daki Ali R</w:t>
      </w:r>
      <w:r>
        <w:rPr>
          <w:rFonts w:eastAsia="Times New Roman" w:cs="Arial" w:ascii="Arial" w:hAnsi="Arial"/>
          <w:color w:val="000000"/>
          <w:sz w:val="16"/>
          <w:szCs w:val="16"/>
        </w:rPr>
        <w:t>ıza Paşa Hükümeti'nin Milli Mücadele yanlısı bir tutum sergile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ın Temsil Heyeti'ne bu yönde telkinlerde bulu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Itilaf Devletleri'nin Anadolu ile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arasında arabuluculuk yap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Son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lar Meclisi'ne katılan üyeler Mustafa Kemal Paşa'ya Ankara'da verdikleri sözde durm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ylesine bir gelişmenin meydana gel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lığa olan bağlılıklarını sürdürme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nla</w:t>
      </w:r>
      <w:r>
        <w:rPr>
          <w:rFonts w:eastAsia="Times New Roman" w:cs="Arial" w:ascii="Arial" w:hAnsi="Arial"/>
          <w:color w:val="000000"/>
          <w:sz w:val="16"/>
          <w:szCs w:val="16"/>
        </w:rPr>
        <w:t>şma Devletleri'nin baskısı altında olmaları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İstanbul'un işgalci güçlerin denetiminde olması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gibi olgulardan hangileri etkili olmuş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an Meclisi'nin Misak-ı Milli'yi kabul etmesi üzerine İtilaf Devletleri istanbul'u resmen iş</w:t>
        <w:softHyphen/>
        <w:t>gal ederek, Mebusan Meclisi'ni kapatmış ve Mebus</w:t>
        <w:softHyphen/>
        <w:t>ların bir kısmını tutuklayarak sürgüne gönd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eyleml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a yönelik çalışmaları engel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busan Meclisi’nin etkinliğini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sona erd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Kendi </w:t>
      </w:r>
      <w:r>
        <w:rPr>
          <w:rFonts w:eastAsia="Times New Roman" w:cs="Arial" w:ascii="Arial" w:hAnsi="Arial"/>
          <w:color w:val="000000"/>
          <w:sz w:val="16"/>
          <w:szCs w:val="16"/>
        </w:rPr>
        <w:t>çıkarlarına uygun bir ortam oluşt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 ge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ekleştirmek is</w:t>
        <w:softHyphen/>
        <w:t>tedikleri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Sivas Kongresi'nin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larını tamamlamasından sonra Temsil Heyeti, İstanbul'la Anadolu arasındaki ilişkileri kesmiştir. Bunun üzerine İstanbul'daki Da</w:t>
        <w:softHyphen/>
        <w:t>mat Ferit Paşa Hükümeti istifa etmek zorunda kal</w:t>
        <w:softHyphen/>
        <w:t>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ivas Kongresi'nden sonra y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nan bu gelişme</w:t>
        <w:softHyphen/>
        <w:t>ler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.      </w:t>
      </w:r>
      <w:r>
        <w:rPr>
          <w:rFonts w:cs="Arial" w:ascii="Arial" w:hAnsi="Arial"/>
          <w:color w:val="000000"/>
          <w:sz w:val="16"/>
          <w:szCs w:val="16"/>
        </w:rPr>
        <w:t>istanbul'la Anadolu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 sürtüşme yaşan</w:t>
        <w:softHyphen/>
        <w:t>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Temsil Heyeti'nin Anadolu </w:t>
      </w:r>
      <w:r>
        <w:rPr>
          <w:rFonts w:eastAsia="Times New Roman" w:cs="Arial" w:ascii="Arial" w:hAnsi="Arial"/>
          <w:color w:val="000000"/>
          <w:sz w:val="16"/>
          <w:szCs w:val="16"/>
        </w:rPr>
        <w:t>üzerindeki etkisi ol</w:t>
        <w:softHyphen/>
        <w:t>dukça fazl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ki hükümet Anadolu'daki gelişmeleri önemsem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n kanıtı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  Sivas Kongresi'nin ba</w:t>
      </w:r>
      <w:r>
        <w:rPr>
          <w:rFonts w:eastAsia="Times New Roman" w:cs="Arial" w:ascii="Arial" w:hAnsi="Arial"/>
          <w:color w:val="000000"/>
          <w:sz w:val="16"/>
          <w:szCs w:val="16"/>
        </w:rPr>
        <w:t>şarıyla sonuçlanması üzerine Damat Ferit Hükümeti istifa etmek zorunda k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, İstanbul yönetim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Temsil Heyetine boyun e</w:t>
      </w:r>
      <w:r>
        <w:rPr>
          <w:rFonts w:eastAsia="Times New Roman" w:cs="Arial" w:ascii="Arial" w:hAnsi="Arial"/>
          <w:color w:val="000000"/>
          <w:sz w:val="16"/>
          <w:szCs w:val="16"/>
        </w:rPr>
        <w:t>ğ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Anadolu hareketinin g</w:t>
      </w:r>
      <w:r>
        <w:rPr>
          <w:rFonts w:eastAsia="Times New Roman" w:cs="Arial" w:ascii="Arial" w:hAnsi="Arial"/>
          <w:color w:val="000000"/>
          <w:sz w:val="16"/>
          <w:szCs w:val="16"/>
        </w:rPr>
        <w:t>üçlendiğini kabullen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Sivas Kongresi'ni etkisiz hale getirmi</w:t>
      </w:r>
      <w:r>
        <w:rPr>
          <w:rFonts w:eastAsia="Times New Roman" w:cs="Arial" w:ascii="Arial" w:hAnsi="Arial"/>
          <w:color w:val="000000"/>
          <w:sz w:val="16"/>
          <w:szCs w:val="16"/>
        </w:rPr>
        <w:t>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 yaşamaya başlad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1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Sivas'a gidecek delegelerin engellenmeye </w:t>
      </w:r>
      <w:r>
        <w:rPr>
          <w:rFonts w:eastAsia="Times New Roman" w:cs="Arial" w:ascii="Arial" w:hAnsi="Arial"/>
          <w:color w:val="000000"/>
          <w:sz w:val="16"/>
          <w:szCs w:val="16"/>
        </w:rPr>
        <w:t>çalış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BMM'ne kar</w:t>
      </w:r>
      <w:r>
        <w:rPr>
          <w:rFonts w:eastAsia="Times New Roman" w:cs="Arial" w:ascii="Arial" w:hAnsi="Arial"/>
          <w:color w:val="000000"/>
          <w:sz w:val="16"/>
          <w:szCs w:val="16"/>
        </w:rPr>
        <w:t>şı Anadolu'da isyanlar çıkar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’un işgaliyle Osmanlı Mebusan Mecli</w:t>
        <w:softHyphen/>
        <w:t>si’nin dağıt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İtilâf Devletleri’nin yukarıdaki hangi hareketi doğruda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milli iradeyi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ok etmeye yöne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Son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lar Meclisi'nin Misak-ı Milli karar</w:t>
        <w:softHyphen/>
        <w:t>larını alması üzerine İtilaf Devletleri, 16 Mart 1920'de İstanbul'u resmen işgal etmişlerdir. Daha sonra me</w:t>
        <w:softHyphen/>
        <w:t>bus, gazeteci, siyasetçi ve subaylardan oluşan seç</w:t>
        <w:softHyphen/>
        <w:t>kin bir kadroyu tutuklamışlar ve Malta Adası'na sür</w:t>
        <w:softHyphen/>
        <w:t>güne gönde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 bu uygulamalar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Direni</w:t>
      </w:r>
      <w:r>
        <w:rPr>
          <w:rFonts w:eastAsia="Times New Roman" w:cs="Arial" w:ascii="Arial" w:hAnsi="Arial"/>
          <w:color w:val="000000"/>
          <w:sz w:val="16"/>
          <w:szCs w:val="16"/>
        </w:rPr>
        <w:t>şi örgütleyebilecek kişileri etkisiz kıl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nadolu'da ba</w:t>
      </w:r>
      <w:r>
        <w:rPr>
          <w:rFonts w:eastAsia="Times New Roman" w:cs="Arial" w:ascii="Arial" w:hAnsi="Arial"/>
          <w:color w:val="000000"/>
          <w:sz w:val="16"/>
          <w:szCs w:val="16"/>
        </w:rPr>
        <w:t>şlayan ulusal harekete gözdağı v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endi isteklerinin d</w:t>
      </w:r>
      <w:r>
        <w:rPr>
          <w:rFonts w:eastAsia="Times New Roman" w:cs="Arial" w:ascii="Arial" w:hAnsi="Arial"/>
          <w:color w:val="000000"/>
          <w:sz w:val="16"/>
          <w:szCs w:val="16"/>
        </w:rPr>
        <w:t>ışındaki gelişmelere izin ver</w:t>
        <w:softHyphen/>
        <w:t>meyeceklerini göst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Ba</w:t>
      </w:r>
      <w:r>
        <w:rPr>
          <w:rFonts w:eastAsia="Times New Roman" w:cs="Arial" w:ascii="Arial" w:hAnsi="Arial"/>
          <w:color w:val="000000"/>
          <w:sz w:val="16"/>
          <w:szCs w:val="16"/>
        </w:rPr>
        <w:t>şlangıçta Anadolu hareketini devlete isyan olarak değerlendiren İstanbul Hükümeti, Sivas Kongresi sonrasında bir bakanını Mustafa Kemal ile görüşmek üzere Amasya'ya gönde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stanbul Hükümeti'nin bu tutumu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nadolu'da otorite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sinin sona e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 yanlılarının ulusal devlet ku</w:t>
        <w:softHyphen/>
        <w:t>rulması için destek ver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Anadolu hareketini temsil eden Temsil Heyeti'nin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tarafından tanı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 hangilerinin  gerçekleştiğine  bir kanıt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 Kurtu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 Savaşı hazırlık dönem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u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ı ulusun kendi azim ve ka</w:t>
        <w:softHyphen/>
        <w:t>rarı kurtarac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busan Meclisi derhal toplanmal</w:t>
      </w:r>
      <w:r>
        <w:rPr>
          <w:rFonts w:eastAsia="Times New Roman" w:cs="Arial" w:ascii="Arial" w:hAnsi="Arial"/>
          <w:color w:val="000000"/>
          <w:sz w:val="16"/>
          <w:szCs w:val="16"/>
        </w:rPr>
        <w:t>ı ve hükümet çalışmaları Meclis denetiminde yapılmalı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al g</w:t>
      </w:r>
      <w:r>
        <w:rPr>
          <w:rFonts w:eastAsia="Times New Roman" w:cs="Arial" w:ascii="Arial" w:hAnsi="Arial"/>
          <w:color w:val="000000"/>
          <w:sz w:val="16"/>
          <w:szCs w:val="16"/>
        </w:rPr>
        <w:t>üçleri etken, ulusal iradeyi egemen kıl</w:t>
        <w:softHyphen/>
        <w:t>mak esas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ararlardan hangilerinde saltanat y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timine karşı bir tutumun var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5.    Amasya Genelgesi'n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hükümlerin</w:t>
        <w:softHyphen/>
        <w:t xml:space="preserve">den hangis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Ulusal Egemenlik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lkesinin benim</w:t>
        <w:softHyphen/>
        <w:t xml:space="preserve">sendiğini göstere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güçlü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kanıtt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ütünlüğü, ulusun bağımsızlığı tehlike</w:t>
        <w:softHyphen/>
        <w:t>d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üzerine aldığı sorumluluğun gereklerini yerine getireme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Ulusu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ı yine ulusun azim ve kara</w:t>
        <w:softHyphen/>
        <w:t>rı kurtar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Sivas'ta genel bir kongre toplanacakt</w:t>
      </w:r>
      <w:r>
        <w:rPr>
          <w:rFonts w:eastAsia="Times New Roman" w:cs="Arial" w:ascii="Arial" w:hAnsi="Arial"/>
          <w:color w:val="000000"/>
          <w:sz w:val="16"/>
          <w:szCs w:val="16"/>
        </w:rPr>
        <w:t>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Çalışmalar ulusal bir sır gibi saklan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6.  Amasy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üşmeler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ebusan Meclisi'nin g</w:t>
      </w:r>
      <w:r>
        <w:rPr>
          <w:rFonts w:eastAsia="Times New Roman" w:cs="Arial" w:ascii="Arial" w:hAnsi="Arial"/>
          <w:color w:val="000000"/>
          <w:sz w:val="16"/>
          <w:szCs w:val="16"/>
        </w:rPr>
        <w:t>üvenlikte olmayan İstan</w:t>
        <w:softHyphen/>
        <w:t>bul'da toplanma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Anadolu ve Rumeli M</w:t>
      </w:r>
      <w:r>
        <w:rPr>
          <w:rFonts w:eastAsia="Times New Roman" w:cs="Arial" w:ascii="Arial" w:hAnsi="Arial"/>
          <w:color w:val="000000"/>
          <w:sz w:val="16"/>
          <w:szCs w:val="16"/>
        </w:rPr>
        <w:t>üdafaa-i Hukuk Cemiye-ti'nin tan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ar</w:t>
      </w:r>
      <w:r>
        <w:rPr>
          <w:rFonts w:eastAsia="Times New Roman" w:cs="Arial" w:ascii="Arial" w:hAnsi="Arial"/>
          <w:color w:val="000000"/>
          <w:sz w:val="16"/>
          <w:szCs w:val="16"/>
        </w:rPr>
        <w:t>ış görüşmelerine gönderilecek delege seçi</w:t>
        <w:softHyphen/>
        <w:t>minde Temsil Heyeti'nin onayının alın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önünde kararlar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kararlardan hangilerinin </w:t>
      </w:r>
      <w:r>
        <w:rPr>
          <w:rFonts w:cs="Arial" w:ascii="Arial" w:hAnsi="Arial"/>
          <w:color w:val="000000"/>
          <w:sz w:val="16"/>
          <w:szCs w:val="16"/>
        </w:rPr>
        <w:t xml:space="preserve">"ulusal iradenin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ön planda tutulması"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anlayışına uygun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Amasya Protokol</w:t>
      </w:r>
      <w:r>
        <w:rPr>
          <w:rFonts w:eastAsia="Times New Roman" w:cs="Arial" w:ascii="Arial" w:hAnsi="Arial"/>
          <w:color w:val="000000"/>
          <w:sz w:val="16"/>
          <w:szCs w:val="16"/>
        </w:rPr>
        <w:t>ü'nde Temsil Kurulu Başkanı Mus</w:t>
        <w:softHyphen/>
        <w:t>tafa Kemal Paşa, İstanbul Hükümeti'nin aleyhinde hiçbir çalışma yapılmayacağını kabul et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'nın bu tutumu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li R</w:t>
      </w:r>
      <w:r>
        <w:rPr>
          <w:rFonts w:eastAsia="Times New Roman" w:cs="Arial" w:ascii="Arial" w:hAnsi="Arial"/>
          <w:color w:val="000000"/>
          <w:sz w:val="16"/>
          <w:szCs w:val="16"/>
        </w:rPr>
        <w:t>ıza Paşa Hükümeti'nin ulusal mücadele hareketine olumlu yaklaş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lere karşı ulusal birliğin sağlan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li R</w:t>
      </w:r>
      <w:r>
        <w:rPr>
          <w:rFonts w:eastAsia="Times New Roman" w:cs="Arial" w:ascii="Arial" w:hAnsi="Arial"/>
          <w:color w:val="000000"/>
          <w:sz w:val="16"/>
          <w:szCs w:val="16"/>
        </w:rPr>
        <w:t>ıza Paşa'nın saltanat rejimine karşı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sinin olduğu sa</w:t>
        <w:softHyphen/>
        <w:t>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8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Erzurum ve Sivas kongrelerinde ulusal iradeni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yi de baskıdan kurtaraca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TBMM'nin ise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e halife baskıdan kurta</w:t>
        <w:softHyphen/>
        <w:t>rıldığı zaman meclisin belirleyeceği yasaya göre yerini alaca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karara ba</w:t>
      </w:r>
      <w:r>
        <w:rPr>
          <w:rFonts w:eastAsia="Times New Roman" w:cs="Arial" w:ascii="Arial" w:hAnsi="Arial"/>
          <w:color w:val="000000"/>
          <w:sz w:val="16"/>
          <w:szCs w:val="16"/>
        </w:rPr>
        <w:t>ğla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ikilikler </w:t>
      </w:r>
      <w:r>
        <w:rPr>
          <w:rFonts w:eastAsia="Times New Roman" w:cs="Arial" w:ascii="Arial" w:hAnsi="Arial"/>
          <w:color w:val="000000"/>
          <w:sz w:val="16"/>
          <w:szCs w:val="16"/>
        </w:rPr>
        <w:t>önlenmek isten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Saltanat y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ın da desteğine ihtiyaç duyul</w:t>
        <w:softHyphen/>
        <w:t>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Halifenin manevi n</w:t>
      </w:r>
      <w:r>
        <w:rPr>
          <w:rFonts w:eastAsia="Times New Roman" w:cs="Arial" w:ascii="Arial" w:hAnsi="Arial"/>
          <w:color w:val="000000"/>
          <w:sz w:val="16"/>
          <w:szCs w:val="16"/>
        </w:rPr>
        <w:t>üfusundan faydalanılmak is</w:t>
        <w:softHyphen/>
        <w:t>ten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50:00Z</dcterms:created>
  <dc:creator>madenci</dc:creator>
  <dc:description/>
  <cp:keywords/>
  <dc:language>en-US</dc:language>
  <cp:lastModifiedBy>madenci</cp:lastModifiedBy>
  <dcterms:modified xsi:type="dcterms:W3CDTF">2007-06-22T18:56:00Z</dcterms:modified>
  <cp:revision>1</cp:revision>
  <dc:subject/>
  <dc:title/>
</cp:coreProperties>
</file>