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7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DAĞILMA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X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.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ngilte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XIX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yılın başlarında, Napolyon Bonapart'ın Mısır'ı işgal etmesi üzerine, Osmanlı Devleti'ne yardım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69'da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veyş Kanalı'nın açılmasıyla önemi artan Mısır'ı işga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iki duruma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ak, İngiltere'ni izlediği poli</w:t>
        <w:softHyphen/>
        <w:t>tika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toprak bütünlüğünü koruma politikasından vazgeç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indistan'daki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mürgelerine giden yolun gü</w:t>
        <w:softHyphen/>
        <w:t>venliğini sağlamaya çalış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Rusy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Akdeniz'e inmesini engellemeye çalış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 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2. 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 ile Rusya arasında imzalanan Edir</w:t>
        <w:softHyphen/>
        <w:t>ne Antlaşması'nda, Tuna Nehri'ndeki adalar Rus</w:t>
        <w:softHyphen/>
        <w:t>ya'ya bıra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Orta Avrupa ticaretinin denetiminin Rusy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eline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Eflak ve B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dan'ın, Rusya'nın hakimiyeti altına g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Balkanlar'daki varlığının so</w:t>
        <w:softHyphen/>
        <w:t>na 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e yol açt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z 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    Pad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h Abdülmecit Tanzimat Fermanı'nda yer alan ilkelere kendisinin de uyacağını bild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Pad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hın bu tutumu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Parlamenter sistemin kuruld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önetime kat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Hukuku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tünlüğü ilkesinin geti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durumlardan hangilerinin kurulm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a yönelik çalışmaların yapıldığını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l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4.   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XIX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yılda eyalet düzeninde değişiklik yapmak üzere 1864 yılında Vilayet Nizamnamesi yap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re; Osmanlı Devleti vilayet, sancak, kaza ve köy gibi idari birimlerine ayrılmış, vilayetlerin yöneti</w:t>
        <w:softHyphen/>
        <w:t>mi valiye bıra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Devleti'ndeki bu düzenle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Vilayetlerin belirli kanunlara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re yönet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Merkezden uzak illeri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zerk yönetime kavuşturu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dari bölünüşünün yeniden düzenl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    1853-1856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ları arasında meydana gelen Kırım Sa-vaşı'nda Avrupa devletlerinin yardımıyla Rusya yenil</w:t>
        <w:softHyphen/>
        <w:t>giye uğratılmış, imzalanan Paris Antlaşması'yla Os</w:t>
        <w:softHyphen/>
        <w:t>manlı Devleti, Eflak ve Boğdan'a özerklik tanımış, Rusya ile birlikte Karadeniz'de savaş gemisi bulun</w:t>
        <w:softHyphen/>
        <w:t>durmamayı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bir kanıtı say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Ulu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u ayaklanmaları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lıkların Osmanlı yönetiminde söz sahibi ol</w:t>
        <w:softHyphen/>
        <w:t>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vrupa devletlerinin Osmanlıları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 egemenlik haklarına saygı göst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Asker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lahatların imparatorluğu güçlendi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yenik devlet durumuna düşürüldüğü</w:t>
        <w:softHyphen/>
        <w:t>nün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6.     Rus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 Osmanlı Devleti'ne yönelik izlediği ge</w:t>
        <w:softHyphen/>
        <w:t>leneksel politikasıyla elde etmeyi düşündüğü ka</w:t>
        <w:softHyphen/>
        <w:t xml:space="preserve">zanımlar arasında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yok-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ÎMI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Karadeniz'd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tün duruma gel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B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zların egemenliğini ele geç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Balkanlard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lahatlar yapı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Katoliklerin koruyucul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nu üstlenmek  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cak denizlere inerek sömürgecilikte gelişmek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   Avrup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monarşik devletlerinin cephe aldığı ihtilal sonrası Fransa'ya Osmanlı Devleti'nin yaklaşımı dostça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Devleti'nin bu tutum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Fran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z İhtilali'nin yaydığı düşüncelerin iyi anla</w:t>
        <w:softHyphen/>
        <w:t>şılma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htilalin tamamen Hıristiyan dünyasının bir soru</w:t>
        <w:softHyphen/>
        <w:t>nu olarak gö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htilalin yay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 düşüncelerin Osmanlı yönetici</w:t>
        <w:softHyphen/>
        <w:t>leri tarafından benimsen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     1841 tarihinde Londra'da toplanan konferansta, Os</w:t>
        <w:softHyphen/>
        <w:t>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egemenliği altında bulunan boğaz</w:t>
        <w:softHyphen/>
        <w:t>larla ilgili kararlar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ğazlar konusunun Londr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Konferansı'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gö</w:t>
        <w:softHyphen/>
        <w:t>rüşül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, Avrupa devletler hukukundan yararl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boğazlar üzerindeki kesin egemenliği sona 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egemenlik haklarına müda</w:t>
        <w:softHyphen/>
        <w:t>hale edil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9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de, Tanzimat dönemiyle birlikte Ba</w:t>
        <w:softHyphen/>
        <w:t>tılı anlamda mahkemelerin yanında şeriat mahkeme</w:t>
        <w:softHyphen/>
        <w:t>leri de varlığını devam et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Bu durumun orta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çıkardığ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sonuç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aşağıdakilerd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hangis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 Hukuk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tünlüğü anlayışının yer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Hukuk sistemini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daş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Hukukta ik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oluşması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Sosyal adaletin ge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k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Dav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daha erken sonuç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  Avrupa'da Sanayi Devrimi'nin ge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kleşmesi ile pa</w:t>
        <w:softHyphen/>
        <w:t>zar ve hammaddeye duyulan ihtiyaç artmış, Osman</w:t>
        <w:softHyphen/>
        <w:t>lı Devleti gibi sanayisini kuramamış devletler sömür</w:t>
        <w:softHyphen/>
        <w:t>ge alanı olarak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vrupa'daki 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Avrupa'da Sanayi Devrimi'nin ge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kleşmesi Osmanlı Devleti'ne olan ilgiyi artır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sanayisini kuramaması sö</w:t>
        <w:softHyphen/>
        <w:t>mürgeleştirilmesi üzerinde etkil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anayi Devrimi'nin ge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kleşmesinden sonra Osmanlı Devleti ile Avrupa devletleri arasındaki ilişkiler art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 üzerinde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1.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tr-TR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zyılda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Frans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Tunus'u işgal etmesi, İngiltere'nin Mısır'ı ele geçirmesi, -    Doğu Rumeli halkının isyan ederek Bulgaris</w:t>
        <w:softHyphen/>
        <w:t>tan'a k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gibi olaylar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olayla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 verilen yargılardan hangis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da yenilik çalışmalarının başlat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hızlı bir dağılma sürecine girdiğini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Batılı devletlerle işbirliği içinde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 ile Almanya'nın birlikte hareket ett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ülkesinde yaşayan azınlıkların devlete bağlılıklarının art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2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Devleti'nin parçalanma sürecini hızlan</w:t>
        <w:softHyphen/>
        <w:t>dır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Rusy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Balkanlar'da izlediği Panislavist politi</w:t>
        <w:softHyphen/>
        <w:t>kasını yoğunlaşt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Ulus devlet anl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ının evrensel boyutta yaygın</w:t>
        <w:softHyphen/>
        <w:t>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anayi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n ülkelerin hammadde ve pazar ihti</w:t>
        <w:softHyphen/>
        <w:t>yaçların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den hangilerinin, yalnızca siyasal nite</w:t>
        <w:softHyphen/>
        <w:t xml:space="preserve">li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taşımadığ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   *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Nizam-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 Cedit, sadece yeni bir ordunun adı olmayıp,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Selim Dönemi'nde yapılan bütün yeniliklere veri</w:t>
        <w:softHyphen/>
        <w:t>len ad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re, aşağıdakilerden hangisi Nizam-ı Ce</w:t>
        <w:softHyphen/>
        <w:t xml:space="preserve">dit ıslahatlarından biri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tr-TR"/>
        </w:rPr>
        <w:t>değildi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B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a kalan vezirlerin siyaset yapmasının ön</w:t>
        <w:softHyphen/>
        <w:t>lenmesi amacıyla vezir sayısının sınırlandırılma</w:t>
        <w:softHyphen/>
        <w:t>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Avrupa'daki siyaseti ya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n izlemek amacıyla Avrupa'da daimi elçilikler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Ordunun teknik don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ını ve bilgi birikimini art</w:t>
        <w:softHyphen/>
        <w:t>tırmak amacıyla Mühendishane-i Berri Hümayu</w:t>
        <w:softHyphen/>
        <w:t>nun geliş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Nizam-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Cedit Ordusu'nun finans ihtiyacını kar</w:t>
        <w:softHyphen/>
        <w:t>şılamak amacıyla İrad-ı Cedit adlı yeni bir hazi</w:t>
        <w:softHyphen/>
        <w:t>ne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Subay yet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irmek amacıyla ilk kez yabancı as</w:t>
        <w:softHyphen/>
        <w:t>kerî uzmanlardan yararlanmaya başlanılması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</w:t>
      </w:r>
      <w:r>
        <w:rPr>
          <w:rFonts w:cs="Arial" w:ascii="Arial" w:hAnsi="Arial"/>
          <w:b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eastAsia="tr-TR"/>
        </w:rPr>
        <w:t>Tan</w:t>
      </w: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tr-TR"/>
        </w:rPr>
        <w:t>ım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tr-TR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 Panislavizm, Rusların Balkanlarda yaşayan Slavları milliyetçilik fikirleri doğrultusunda ayaklandır</w:t>
        <w:softHyphen/>
        <w:t>ma politikasına de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eastAsia="tr-TR"/>
        </w:rPr>
        <w:t>Durum: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 ve Avusturya-Macaristan topraklarında Slavlar yaşa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tr-TR"/>
        </w:rPr>
      </w:pPr>
      <w:r>
        <w:rPr>
          <w:rFonts w:cs="Arial" w:ascii="Arial" w:hAnsi="Arial"/>
          <w:b/>
          <w:color w:val="000000"/>
          <w:sz w:val="24"/>
          <w:szCs w:val="24"/>
          <w:lang w:eastAsia="tr-TR"/>
        </w:rPr>
        <w:t>Tan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tr-TR"/>
        </w:rPr>
        <w:t>ım ile durum ilişkisi dikkate alındığında aşa</w:t>
        <w:softHyphen/>
        <w:t>ğıdaki yargılar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Panislavizm politik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Osmanlı Devleti ile Avus</w:t>
        <w:softHyphen/>
        <w:t>turya - Macaristan'ın bütünlüğünü tehdit etmek</w:t>
        <w:softHyphen/>
        <w:t>tedir.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Balkan milletlerinin tama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Slav ırkından olmadı</w:t>
        <w:softHyphen/>
        <w:t>ğından Panislavizm'den etkilen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Rusya, Akdeniz'e inmek ama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yla Balkan millet</w:t>
        <w:softHyphen/>
        <w:t>lerini kul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Avusturya-Macarista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mparatorluğu, Avrupa'dan destek aldığından Osmanlıdan daha güçlüd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merkezi otoritesi güçlü bir devlet olduğu için azınlık ayaklanmalarından et</w:t>
        <w:softHyphen/>
        <w:t>kilen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5.   Sened-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ttifak bir ıslahat sayılmamakla birlikte bir yönüyle kendinden sonraki ıslahatlara zemin hazırla</w:t>
        <w:softHyphen/>
        <w:t>mıştır.</w:t>
      </w:r>
      <w:r>
        <w:rPr>
          <w:rFonts w:cs="Arial" w:ascii="Arial" w:hAnsi="Arial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tr-TR"/>
        </w:rPr>
        <w:t xml:space="preserve">Sened-i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tr-TR"/>
        </w:rPr>
        <w:t>İttifak'ın bu özelliği a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Pad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hın yetkilerini kısıtla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Ayanlara hak t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Devlete ait toprak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özelleş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Halk ile devlet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yapılan bir sözleşme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partili sistemi ge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6.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savaşın galipleri arasında yer alarak katıldığı Paris Konferansı sırasında imzalanan antlaşmada Osmanlı Devleti ve Rusya'nın Karade</w:t>
        <w:softHyphen/>
        <w:t>niz'de donanma bulundurması ve tersane kurması yasak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tr-TR"/>
        </w:rPr>
      </w:pPr>
      <w:r>
        <w:rPr>
          <w:rFonts w:cs="Arial" w:ascii="Arial" w:hAnsi="Arial"/>
          <w:b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 önemli bir diplomatik başarı ka</w:t>
        <w:softHyphen/>
        <w:t>z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 yenilmiş devlet durumuna düşü</w:t>
        <w:softHyphen/>
        <w:t>rül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Paris Konferan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'nda Osmanlı ile Rusya arasın</w:t>
        <w:softHyphen/>
        <w:t>da bütün sorunlar çözüm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tr-TR"/>
        </w:rPr>
      </w:pPr>
      <w:r>
        <w:rPr>
          <w:rFonts w:cs="Arial" w:ascii="Arial" w:hAnsi="Arial"/>
          <w:b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 1876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nda ilan edilen Kanun-i Esasi'de "Hükümetin meclise değil, padişaha karşı sorumlu olduğu" hük</w:t>
        <w:softHyphen/>
        <w:t>mü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tr-TR"/>
        </w:rPr>
      </w:pPr>
      <w:r>
        <w:rPr>
          <w:rFonts w:cs="Arial" w:ascii="Arial" w:hAnsi="Arial"/>
          <w:b/>
          <w:color w:val="000000"/>
          <w:sz w:val="24"/>
          <w:szCs w:val="24"/>
          <w:lang w:eastAsia="tr-TR"/>
        </w:rPr>
        <w:t>Bu durum Osmanl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tr-TR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ütme gücü padişahın denetimind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hükümeti denetleme yetkisi yok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clisin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ütme üzerinde denetim   kurması mümkün değil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tr-TR"/>
        </w:rPr>
      </w:pPr>
      <w:r>
        <w:rPr>
          <w:rFonts w:cs="Arial" w:ascii="Arial" w:hAnsi="Arial"/>
          <w:b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tr-TR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  *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7:00Z</dcterms:created>
  <dc:creator>madenci</dc:creator>
  <dc:description/>
  <cp:keywords/>
  <dc:language>en-US</dc:language>
  <cp:lastModifiedBy>madenci</cp:lastModifiedBy>
  <dcterms:modified xsi:type="dcterms:W3CDTF">2007-06-06T10:02:00Z</dcterms:modified>
  <cp:revision>4</cp:revision>
  <dc:subject/>
  <dc:title/>
</cp:coreProperties>
</file>