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TEST 12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</w:rPr>
        <w:t>CUMHUR</w:t>
      </w:r>
      <w:r>
        <w:rPr>
          <w:rFonts w:eastAsia="Times New Roman" w:cs="Arial" w:ascii="Arial" w:hAnsi="Arial"/>
          <w:b/>
          <w:bCs/>
          <w:color w:val="000000"/>
        </w:rPr>
        <w:t>İYET DONEMİ 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Cumhuriyet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s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irasta kad</w:t>
      </w:r>
      <w:r>
        <w:rPr>
          <w:rFonts w:eastAsia="Times New Roman" w:cs="Arial" w:ascii="Arial" w:hAnsi="Arial"/>
          <w:color w:val="000000"/>
          <w:sz w:val="16"/>
          <w:szCs w:val="16"/>
        </w:rPr>
        <w:t>ın erkek eşitliğin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in adam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din dışı yetkilerinin kal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ekke, zaviye ve t</w:t>
      </w:r>
      <w:r>
        <w:rPr>
          <w:rFonts w:eastAsia="Times New Roman" w:cs="Arial" w:ascii="Arial" w:hAnsi="Arial"/>
          <w:color w:val="000000"/>
          <w:sz w:val="16"/>
          <w:szCs w:val="16"/>
        </w:rPr>
        <w:t>ürbelerin kap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toplumsal yaşamın çağdaşlaştırmasına yönelik olduğu savunu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Medreseler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, eğitim alanında laikleşme</w:t>
        <w:softHyphen/>
        <w:t>ye yönelik bir yenili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edreselerin  kap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masında rol oynay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</w:t>
      </w:r>
      <w:r>
        <w:rPr>
          <w:rFonts w:eastAsia="Times New Roman" w:cs="Arial" w:ascii="Arial" w:hAnsi="Arial"/>
          <w:color w:val="000000"/>
          <w:sz w:val="16"/>
          <w:szCs w:val="16"/>
        </w:rPr>
        <w:t>ız ve erkek öğrencilerin aynı eğitim olanakla</w:t>
        <w:softHyphen/>
        <w:t>rından yoksun bırak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Pozitif bilimlerin yerine, islami </w:t>
      </w:r>
      <w:r>
        <w:rPr>
          <w:rFonts w:eastAsia="Times New Roman" w:cs="Arial" w:ascii="Arial" w:hAnsi="Arial"/>
          <w:color w:val="000000"/>
          <w:sz w:val="16"/>
          <w:szCs w:val="16"/>
        </w:rPr>
        <w:t>öğretilerin önem</w:t>
        <w:softHyphen/>
        <w:t>s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 arasında kültür ikiliği yara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nedenlerden hangilerinin, dah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ok eğitimin demokratikleştirilmek istenmesi ile iliş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rkiye Cumhuriyeti kurulduktan sonra, bir süre tek partili yönetimin sürdürülmesine aşağıdaki-lerden hangisi etk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m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Devrimlerin yerle</w:t>
      </w:r>
      <w:r>
        <w:rPr>
          <w:rFonts w:eastAsia="Times New Roman" w:cs="Arial" w:ascii="Arial" w:hAnsi="Arial"/>
          <w:color w:val="000000"/>
          <w:sz w:val="16"/>
          <w:szCs w:val="16"/>
        </w:rPr>
        <w:t>şmesini sağlama ist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 siyasal  olgunluğa  erişmesini  bekleme düşünc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Şeyh Sait İsyanı'nın baş göst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Cumhur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ve laiklik ilkelerine karşı çıkışla</w:t>
        <w:softHyphen/>
        <w:t>rın tehlikeli boyutlara u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etler Cemiyeti'nin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yi üye devlet ola</w:t>
        <w:softHyphen/>
        <w:t>rak kabul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Mustafa Kemal Atat</w:t>
      </w:r>
      <w:r>
        <w:rPr>
          <w:rFonts w:eastAsia="Times New Roman" w:cs="Arial" w:ascii="Arial" w:hAnsi="Arial"/>
          <w:color w:val="000000"/>
          <w:sz w:val="16"/>
          <w:szCs w:val="16"/>
        </w:rPr>
        <w:t>ürk, yaptığı çeşitli konuşmalarda; Türk tarihinin yalnız Osmanlı tarihinden ibaret olmadı</w:t>
        <w:softHyphen/>
        <w:t>ğını, Türklerin daha köklü bir geçmişe sahip olduğunu vurgulamıştır. Bu alanda çalışmalar yapmak amacıy</w:t>
        <w:softHyphen/>
        <w:t>la da Türk Tarih Kurumu'nun kurul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bu çaba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insanına ulus kimliği kaz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dilinin kökenlerini belir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kültürel mirasını canlı tu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    </w:t>
      </w:r>
      <w:r>
        <w:rPr>
          <w:rFonts w:cs="Arial" w:ascii="Arial" w:hAnsi="Arial"/>
          <w:color w:val="000000"/>
          <w:sz w:val="16"/>
          <w:szCs w:val="16"/>
        </w:rPr>
        <w:t>Toplumsal ve siyasal alandaki 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in evrensel nitelik kazanabilmesi; bu gelişmelerin başka toplum</w:t>
        <w:softHyphen/>
        <w:t>ların gereksinimlerini karşılayabilecek özellikte olma</w:t>
        <w:softHyphen/>
        <w:t>sına bağ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Türk İnkılabı'm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egemenlik ilkesine uygun ol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konomide karma sistemi benims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yaşamı bir süre gecikti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ygulam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hangileri  yukarıdaki  tanıma uygun bir gelişme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e göre eğiti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kla ve bilime dayanmal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erkese e</w:t>
      </w:r>
      <w:r>
        <w:rPr>
          <w:rFonts w:eastAsia="Times New Roman" w:cs="Arial" w:ascii="Arial" w:hAnsi="Arial"/>
          <w:color w:val="000000"/>
          <w:sz w:val="16"/>
          <w:szCs w:val="16"/>
        </w:rPr>
        <w:t>şit olarak eğitim hakkı tanınmal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T</w:t>
      </w:r>
      <w:r>
        <w:rPr>
          <w:rFonts w:eastAsia="Times New Roman" w:cs="Arial" w:ascii="Arial" w:hAnsi="Arial"/>
          <w:color w:val="000000"/>
          <w:sz w:val="16"/>
          <w:szCs w:val="16"/>
        </w:rPr>
        <w:t>üm eğitim kurumları Milli Eğitim'e bağlı olmal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Milli ama</w:t>
      </w:r>
      <w:r>
        <w:rPr>
          <w:rFonts w:eastAsia="Times New Roman" w:cs="Arial" w:ascii="Arial" w:hAnsi="Arial"/>
          <w:color w:val="000000"/>
          <w:sz w:val="16"/>
          <w:szCs w:val="16"/>
        </w:rPr>
        <w:t>çlara hizmet etmeli; milli birlik ve ba</w:t>
        <w:softHyphen/>
        <w:t>ğımsızlık duygusunu aşılama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yönde yapılan dev</w:t>
        <w:softHyphen/>
        <w:t xml:space="preserve">rimler arasında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evhid-i Tedrisat Kan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rkan-</w:t>
      </w:r>
      <w:r>
        <w:rPr>
          <w:rFonts w:eastAsia="Times New Roman" w:cs="Arial" w:ascii="Arial" w:hAnsi="Arial"/>
          <w:color w:val="000000"/>
          <w:sz w:val="16"/>
          <w:szCs w:val="16"/>
        </w:rPr>
        <w:t>ı Harbiye Vekaleti'ni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eni harfleri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edreseler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Üniversitelerin kuru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"Cumhuriyetin ilk 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llarında temel tüketim mallarının ve bazı önemli hizmetlerin devlet eliyle üretilmesi zorunluluğun sonucudur.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iyen bir tarihçi, bu sa</w:t>
        <w:softHyphen/>
        <w:t>vına kanıt için öncelikle aşağıdakilerden hangi</w:t>
        <w:softHyphen/>
        <w:t>sini sunmal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 liberal bir ekonomik anlayışı benimseme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sektörün sanayi kurma gücünden yoksun o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</w:t>
      </w:r>
      <w:r>
        <w:rPr>
          <w:rFonts w:eastAsia="Times New Roman" w:cs="Arial" w:ascii="Arial" w:hAnsi="Arial"/>
          <w:color w:val="000000"/>
          <w:sz w:val="16"/>
          <w:szCs w:val="16"/>
        </w:rPr>
        <w:t>ış borçlanmalarda devlet garantisinin istenme</w:t>
        <w:softHyphen/>
        <w:t>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evletin b</w:t>
      </w:r>
      <w:r>
        <w:rPr>
          <w:rFonts w:eastAsia="Times New Roman" w:cs="Arial" w:ascii="Arial" w:hAnsi="Arial"/>
          <w:color w:val="000000"/>
          <w:sz w:val="16"/>
          <w:szCs w:val="16"/>
        </w:rPr>
        <w:t>ütün sanayi yatırımlarını kendi eliyle gerçekleştirmek arzus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n ülkede hâlâ geçerli o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Cumhuriyetin ilk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larında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a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oyad</w:t>
      </w:r>
      <w:r>
        <w:rPr>
          <w:rFonts w:eastAsia="Times New Roman" w:cs="Arial" w:ascii="Arial" w:hAnsi="Arial"/>
          <w:color w:val="000000"/>
          <w:sz w:val="16"/>
          <w:szCs w:val="16"/>
        </w:rPr>
        <w:t>ı Kanunu'nu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Dil Kurumu'nun a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inden hangileri toplumda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ulus bilincini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erleştirmeye yönelik çalışmalar arasında göste</w:t>
        <w:softHyphen/>
        <w:t>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Vatan</w:t>
      </w:r>
      <w:r>
        <w:rPr>
          <w:rFonts w:eastAsia="Times New Roman" w:cs="Arial" w:ascii="Arial" w:hAnsi="Arial"/>
          <w:color w:val="000000"/>
          <w:sz w:val="16"/>
          <w:szCs w:val="16"/>
        </w:rPr>
        <w:t>ı işgallerden kurtarmak amacıyla 23 Nisan 1920'de açılan I. TBMM uzun süren Kurtuluş Savaşı nedeniyle büyük ölçüde yıpr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TBMM'de y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an 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Lozan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nin kesintiye uğr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meclisi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ulması için seçimler yapı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ltana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e so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e ortam hazırladığı ile</w:t>
        <w:softHyphen/>
        <w:t>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Tevhid-i Tedrisat Kanunu; zararl</w:t>
      </w:r>
      <w:r>
        <w:rPr>
          <w:rFonts w:eastAsia="Times New Roman" w:cs="Arial" w:ascii="Arial" w:hAnsi="Arial"/>
          <w:color w:val="000000"/>
          <w:sz w:val="16"/>
          <w:szCs w:val="16"/>
        </w:rPr>
        <w:t>ı ve bölücü çalışma</w:t>
        <w:softHyphen/>
        <w:t>lar yapan azınlık okullarını denetim altına almayı ve eğitim kurumlarını yeni rejimin ruhuna uygun bir ör</w:t>
        <w:softHyphen/>
        <w:t>güt etrafında toplamayı amaç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nun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okur-yazar oranının düşük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z w:val="16"/>
          <w:szCs w:val="16"/>
        </w:rPr>
        <w:t>ğitim kurumlarının dağınık ve ulusal nitelikten yoksun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okullarının, rejim için tehdit haline ge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varlığı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1921 ve 1924 anayasalar</w:t>
      </w:r>
      <w:r>
        <w:rPr>
          <w:rFonts w:eastAsia="Times New Roman" w:cs="Arial" w:ascii="Arial" w:hAnsi="Arial"/>
          <w:color w:val="000000"/>
          <w:sz w:val="16"/>
          <w:szCs w:val="16"/>
        </w:rPr>
        <w:t>ı egemenliğin ulusa ait ol</w:t>
        <w:softHyphen/>
        <w:t>duğunu hükme b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hükmün gerçeklik kazandığının bir göstergesi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ın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asama yetkisinin TBMM'ne ait o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merkezinin Ankara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Genel ve e</w:t>
      </w:r>
      <w:r>
        <w:rPr>
          <w:rFonts w:eastAsia="Times New Roman" w:cs="Arial" w:ascii="Arial" w:hAnsi="Arial"/>
          <w:color w:val="000000"/>
          <w:sz w:val="16"/>
          <w:szCs w:val="16"/>
        </w:rPr>
        <w:t>şit oy ilkesinin kabul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şeklinin Cumhuriyet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Cumhurba</w:t>
      </w:r>
      <w:r>
        <w:rPr>
          <w:rFonts w:eastAsia="Times New Roman" w:cs="Arial" w:ascii="Arial" w:hAnsi="Arial"/>
          <w:color w:val="000000"/>
          <w:sz w:val="16"/>
          <w:szCs w:val="16"/>
        </w:rPr>
        <w:t>şkanfnın görev süresinin belirlen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So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hı Vahdettin, 17 Kasım 1922 ta</w:t>
        <w:softHyphen/>
        <w:t>rihinde ingiltere'ye sığınırken "sultan" unvanı yerine "halife" unvanını kul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Vahdettin'in halifelik unv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 kull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'nin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  kaldırma kararını Vahdet</w:t>
        <w:softHyphen/>
        <w:t>tin'in benimsemiş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Vahdettin'in kendisini 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ların lideri ola</w:t>
        <w:softHyphen/>
        <w:t>rak gördüğ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Vahdettin'in Cumhuriyet rejimini kabullend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urum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Cumhuriy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 İngilizlerin doğuda çı</w:t>
        <w:softHyphen/>
        <w:t>kan Şeyh Sait Ayaklanmasında kışkırtıcılık yap</w:t>
        <w:softHyphen/>
        <w:t>malar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'nde meclis içi muhalefet oluş</w:t>
        <w:softHyphen/>
        <w:t>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usul'u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n kopa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rkiye'yi dış politikada etkisiz bırakmak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urumlarından hangilerine dayandırılmal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Cumhuriyetin ilan</w:t>
      </w:r>
      <w:r>
        <w:rPr>
          <w:rFonts w:eastAsia="Times New Roman" w:cs="Arial" w:ascii="Arial" w:hAnsi="Arial"/>
          <w:color w:val="000000"/>
          <w:sz w:val="16"/>
          <w:szCs w:val="16"/>
        </w:rPr>
        <w:t>ıyla birlikte meclis hükümeti siste</w:t>
        <w:softHyphen/>
        <w:t>minden, kabine sistemine g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an bu gelişm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evlet rejiminin de</w:t>
      </w:r>
      <w:r>
        <w:rPr>
          <w:rFonts w:eastAsia="Times New Roman" w:cs="Arial" w:ascii="Arial" w:hAnsi="Arial"/>
          <w:color w:val="000000"/>
          <w:sz w:val="16"/>
          <w:szCs w:val="16"/>
        </w:rPr>
        <w:t>ğiş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organlarının ayr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üyelerinin tek tek güvenoyu alarak gö</w:t>
        <w:softHyphen/>
        <w:t>reve başlayaca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lerden  hangilerinin  gerçekleştiğini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1924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'na göre, yasa koymak, kaldırmak, ya</w:t>
        <w:softHyphen/>
        <w:t>bancı devletlerle sözleşme, antlaşma, barış ve savaş ilanı yapmak, maliye kanunlarını incelemek, onayla</w:t>
        <w:softHyphen/>
        <w:t>mak, genel ve özel af çıkarmak, TBMM'ye verilmişt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asama yetkisi meclise ai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 ortamı devam et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konomik sorunlar halledilm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ti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A</w:t>
      </w:r>
      <w:r>
        <w:rPr>
          <w:rFonts w:eastAsia="Times New Roman" w:cs="Arial" w:ascii="Arial" w:hAnsi="Arial"/>
          <w:color w:val="000000"/>
          <w:sz w:val="16"/>
          <w:szCs w:val="16"/>
        </w:rPr>
        <w:t>şar Vergisi'nin kaldırılması, Ziraat Bankası'nın ku</w:t>
        <w:softHyphen/>
        <w:t>rulması, Tarım Kredi Kooperatifleri'nin açılması, Yük</w:t>
        <w:softHyphen/>
        <w:t>sek Ziraat Enstitüsü'nün kurulması ile tarımsal üreti</w:t>
        <w:softHyphen/>
        <w:t>mi artırmak, tarımla uğraşanların yaşam standartları</w:t>
        <w:softHyphen/>
        <w:t>nı yükseltmek ve tarımı gelir sağlayıcı bir duruma ge</w:t>
        <w:softHyphen/>
        <w:t>tirmek hedef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Ekonomik giri</w:t>
      </w:r>
      <w:r>
        <w:rPr>
          <w:rFonts w:eastAsia="Times New Roman" w:cs="Arial" w:ascii="Arial" w:hAnsi="Arial"/>
          <w:color w:val="000000"/>
          <w:sz w:val="16"/>
          <w:szCs w:val="16"/>
        </w:rPr>
        <w:t>şimlerin tarımla sınırlandır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politikasına işlerlik kazandır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nayile</w:t>
      </w:r>
      <w:r>
        <w:rPr>
          <w:rFonts w:eastAsia="Times New Roman" w:cs="Arial" w:ascii="Arial" w:hAnsi="Arial"/>
          <w:color w:val="000000"/>
          <w:sz w:val="16"/>
          <w:szCs w:val="16"/>
        </w:rPr>
        <w:t>şmeye yönelik çalışmaların bir süre için erte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tamamen refaha kavuştut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çiftçisinin olanaklarını artırma çalışmaları</w:t>
        <w:softHyphen/>
        <w:t>nın yap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Mustafa Kemal Atat</w:t>
      </w:r>
      <w:r>
        <w:rPr>
          <w:rFonts w:eastAsia="Times New Roman" w:cs="Arial" w:ascii="Arial" w:hAnsi="Arial"/>
          <w:color w:val="000000"/>
          <w:sz w:val="16"/>
          <w:szCs w:val="16"/>
        </w:rPr>
        <w:t>ürk "Samimi ve meşru olmak şar</w:t>
        <w:softHyphen/>
        <w:t>tıyla her türlü düşünceye saygılıyız" 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'ün bu sözün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demokratik hayata geç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Ekonomik alanda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 politika iz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kadınına seçme ve seçilme hakkı tanı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ından hangilerine temel oluştur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Ulusal ekonomiyi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mek amacıyla çıkarılan Teşvik-i Sanayi Kanunu, özel girişimcilerin ellerinde yeterli sermaye olmadığı için başarılı ol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konomik kalk</w:t>
      </w:r>
      <w:r>
        <w:rPr>
          <w:rFonts w:eastAsia="Times New Roman" w:cs="Arial" w:ascii="Arial" w:hAnsi="Arial"/>
          <w:color w:val="000000"/>
          <w:sz w:val="16"/>
          <w:szCs w:val="16"/>
        </w:rPr>
        <w:t>ınmanın doğrudan devlet eliyle yürütü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abanc</w:t>
      </w:r>
      <w:r>
        <w:rPr>
          <w:rFonts w:eastAsia="Times New Roman" w:cs="Arial" w:ascii="Arial" w:hAnsi="Arial"/>
          <w:color w:val="000000"/>
          <w:sz w:val="16"/>
          <w:szCs w:val="16"/>
        </w:rPr>
        <w:t>ı şirketlerin, sanayi ve ticaret alanlarında faaliyet göstermelerine izin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Sanayiden daha </w:t>
      </w:r>
      <w:r>
        <w:rPr>
          <w:rFonts w:eastAsia="Times New Roman" w:cs="Arial" w:ascii="Arial" w:hAnsi="Arial"/>
          <w:color w:val="000000"/>
          <w:sz w:val="16"/>
          <w:szCs w:val="16"/>
        </w:rPr>
        <w:t>çok, tarımsal faaliyetlerin geliş</w:t>
        <w:softHyphen/>
        <w:t>tirilmesine öncelik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e neden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29:00Z</dcterms:created>
  <dc:creator>madenci</dc:creator>
  <dc:description/>
  <cp:keywords/>
  <dc:language>en-US</dc:language>
  <cp:lastModifiedBy>madenci</cp:lastModifiedBy>
  <dcterms:modified xsi:type="dcterms:W3CDTF">2007-06-23T17:38:00Z</dcterms:modified>
  <cp:revision>1</cp:revision>
  <dc:subject/>
  <dc:title/>
</cp:coreProperties>
</file>