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4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>İNIN YÜKSELME DONEMİ 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Yükselme Dönemi'nde İpek ve Baharat yollarının denetimi ele geçirilmiş, ancak Coğrafi Keşiflerin gerçekleşmesi ile bu yollardan uzun süreli yarar sağlan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kselme Dönemi'nde yaşanan 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Coğrafi Keşifleri destekl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Coğrafi  Keşifler'den olumsuz etki</w:t>
        <w:softHyphen/>
        <w:t>len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ipek ve Baharat yol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Avrupalıların eline geç</w:t>
        <w:softHyphen/>
        <w:t>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Yükselme Dönemi'nde bir yan</w:t>
        <w:softHyphen/>
        <w:t>dan Ortodoks Kilisesi'ni koruyarak Avrupa Hıristiyan birliğini bozmak amaçlanırken, diğer yandan halifeli</w:t>
        <w:softHyphen/>
        <w:t>ği ele geçirerek Sünni Müslümanların birleştiricisi ol</w:t>
        <w:softHyphen/>
        <w:t>mak hedef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de çelişkili bir politika gibi gö</w:t>
        <w:softHyphen/>
        <w:t xml:space="preserve">züken böylesi bir tutum takınılmasın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temel ne</w:t>
        <w:softHyphen/>
        <w:t>d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Do</w:t>
      </w:r>
      <w:r>
        <w:rPr>
          <w:rFonts w:eastAsia="Times New Roman" w:cs="Arial" w:ascii="Arial" w:hAnsi="Arial"/>
          <w:color w:val="000000"/>
          <w:sz w:val="24"/>
          <w:szCs w:val="24"/>
        </w:rPr>
        <w:t>ğu yönünde gelişmenin,  Batı'ya göre daha önemli gö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Tamamen din</w:t>
      </w:r>
      <w:r>
        <w:rPr>
          <w:rFonts w:eastAsia="Times New Roman" w:cs="Arial" w:ascii="Arial" w:hAnsi="Arial"/>
          <w:color w:val="000000"/>
          <w:sz w:val="24"/>
          <w:szCs w:val="24"/>
        </w:rPr>
        <w:t>î unsurlara dayanan bir devlet ya</w:t>
        <w:softHyphen/>
        <w:t>ratma amacının güd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Avrupa devletler hukukundan yararlanmaya </w:t>
      </w:r>
      <w:r>
        <w:rPr>
          <w:rFonts w:eastAsia="Times New Roman" w:cs="Arial" w:ascii="Arial" w:hAnsi="Arial"/>
          <w:color w:val="000000"/>
          <w:sz w:val="24"/>
          <w:szCs w:val="24"/>
        </w:rPr>
        <w:t>çalı</w:t>
        <w:softHyphen/>
        <w:t>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Egemenlik alt</w:t>
      </w:r>
      <w:r>
        <w:rPr>
          <w:rFonts w:eastAsia="Times New Roman" w:cs="Arial" w:ascii="Arial" w:hAnsi="Arial"/>
          <w:color w:val="000000"/>
          <w:sz w:val="24"/>
          <w:szCs w:val="24"/>
        </w:rPr>
        <w:t>ına alınan toplumlara hoşgörülü olunduğunun gösterilmek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Devletin b</w:t>
      </w:r>
      <w:r>
        <w:rPr>
          <w:rFonts w:eastAsia="Times New Roman" w:cs="Arial" w:ascii="Arial" w:hAnsi="Arial"/>
          <w:color w:val="000000"/>
          <w:sz w:val="24"/>
          <w:szCs w:val="24"/>
        </w:rPr>
        <w:t>ütünlüğünü koruma ve otoritesini arttır</w:t>
        <w:softHyphen/>
        <w:t>ma amac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tanbul'un fethinin bazı sonuçları şunlardı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Karadeniz ve bo</w:t>
      </w:r>
      <w:r>
        <w:rPr>
          <w:rFonts w:eastAsia="Times New Roman" w:cs="Arial" w:ascii="Arial" w:hAnsi="Arial"/>
          <w:color w:val="000000"/>
          <w:sz w:val="24"/>
          <w:szCs w:val="24"/>
        </w:rPr>
        <w:t>ğazlar Osmanlı egemenliği altı</w:t>
        <w:softHyphen/>
        <w:t>na g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Kalelerin ve surlar</w:t>
      </w:r>
      <w:r>
        <w:rPr>
          <w:rFonts w:eastAsia="Times New Roman" w:cs="Arial" w:ascii="Arial" w:hAnsi="Arial"/>
          <w:color w:val="000000"/>
          <w:sz w:val="24"/>
          <w:szCs w:val="24"/>
        </w:rPr>
        <w:t>ın toplarla yıkılabileceği anlaş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'dan kaçan bilginler İtalya'ya yerleş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in doğrudan Avru</w:t>
        <w:softHyphen/>
        <w:t>pa'nın siyasal yapısının değişmesinde etkili ol</w:t>
        <w:softHyphen/>
        <w:t>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ız I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 xml:space="preserve">II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D) 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E) 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Yükselme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Karamano</w:t>
      </w:r>
      <w:r>
        <w:rPr>
          <w:rFonts w:eastAsia="Times New Roman" w:cs="Arial" w:ascii="Arial" w:hAnsi="Arial"/>
          <w:color w:val="000000"/>
          <w:sz w:val="24"/>
          <w:szCs w:val="24"/>
        </w:rPr>
        <w:t>ğulları Beyliği'nin egemenlik altına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Venedik'e ekonomik ayr</w:t>
      </w:r>
      <w:r>
        <w:rPr>
          <w:rFonts w:eastAsia="Times New Roman" w:cs="Arial" w:ascii="Arial" w:hAnsi="Arial"/>
          <w:color w:val="000000"/>
          <w:sz w:val="24"/>
          <w:szCs w:val="24"/>
        </w:rPr>
        <w:t>ıcalıklar tan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vusturya'ya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üstünlüğünün kabul ettir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ibi geli</w:t>
      </w:r>
      <w:r>
        <w:rPr>
          <w:rFonts w:eastAsia="Times New Roman" w:cs="Arial" w:ascii="Arial" w:hAnsi="Arial"/>
          <w:color w:val="000000"/>
          <w:sz w:val="24"/>
          <w:szCs w:val="24"/>
        </w:rPr>
        <w:t>şmeler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nin Anadolu'daki si</w:t>
        <w:softHyphen/>
        <w:t>yasal birliği gerçekleştirmeye yönelik çalışmalar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M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   Fatih Sultan Mehmet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Osmanlı Devle-ti'ne karşı oluşturulmaya çalışılan Haçlı birliğinin ön</w:t>
        <w:softHyphen/>
        <w:t>cülüğünü Venedik yap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ı birliğinin öncülüğünü Venedik'in yapma</w:t>
        <w:softHyphen/>
        <w:t>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nadolu'da olu</w:t>
      </w:r>
      <w:r>
        <w:rPr>
          <w:rFonts w:eastAsia="Times New Roman" w:cs="Arial" w:ascii="Arial" w:hAnsi="Arial"/>
          <w:color w:val="000000"/>
          <w:sz w:val="24"/>
          <w:szCs w:val="24"/>
        </w:rPr>
        <w:t>şturulmaya çalışılan Türk siyasal birliğini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Akkoyunluların baskılarına karşı başlattıkları saldırıların önüne geç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çalışmaları sonucu denizler</w:t>
        <w:softHyphen/>
        <w:t>de kaybettiği ticari üstünlüğünü yeniden ele ge</w:t>
        <w:softHyphen/>
        <w:t>ç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hangilerinin etkisinin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tarihi içerisinde pek çok ayaklanma olmuş</w:t>
        <w:softHyphen/>
        <w:t>tur. Bu ayaklanmalar içinde tahtı ele geçirme müca</w:t>
        <w:softHyphen/>
        <w:t>delesi de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aht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ele geçirmek için yapılan ayaklanmalardan hangisi iç sorun olmaktan çıkıp, uluslararası bir soruna dönüşmüştü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</w:t>
      </w:r>
      <w:r>
        <w:rPr>
          <w:rFonts w:eastAsia="Times New Roman" w:cs="Arial" w:ascii="Arial" w:hAnsi="Arial"/>
          <w:color w:val="000000"/>
          <w:sz w:val="24"/>
          <w:szCs w:val="24"/>
        </w:rPr>
        <w:t>Şeyh Bedrettin Ayak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Cem Sultan Olay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Şehzade Korkut isya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Kavalal</w:t>
      </w:r>
      <w:r>
        <w:rPr>
          <w:rFonts w:eastAsia="Times New Roman" w:cs="Arial" w:ascii="Arial" w:hAnsi="Arial"/>
          <w:color w:val="000000"/>
          <w:sz w:val="24"/>
          <w:szCs w:val="24"/>
        </w:rPr>
        <w:t>ı Mehmet Paşa Ayaklan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31 Mart Ayaklanmas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     Fatih Sultan Mehmet'in Anadolu'da siyasal birlik kur</w:t>
        <w:softHyphen/>
        <w:t xml:space="preserve">ma </w:t>
      </w:r>
      <w:r>
        <w:rPr>
          <w:rFonts w:eastAsia="Times New Roman" w:cs="Arial" w:ascii="Arial" w:hAnsi="Arial"/>
          <w:color w:val="000000"/>
          <w:sz w:val="24"/>
          <w:szCs w:val="24"/>
        </w:rPr>
        <w:t>çalışmaları zaman zaman Akkoyunlu ve Kara-manoğulları gibi Türk İslam devletlerinin Hıristiyan-larla İttifak kurmalarına yol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kkoyunlu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ve Karamanoğullarının bu politika</w:t>
        <w:softHyphen/>
        <w:t xml:space="preserve">ları aşağıdaki yargılardan hangisin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oğru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yayılması diğer devletleri kaygılandır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ar İslam dünyasındaki dinsel çelişkiler</w:t>
        <w:softHyphen/>
        <w:t>den yararlan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Devletleraras</w:t>
      </w:r>
      <w:r>
        <w:rPr>
          <w:rFonts w:eastAsia="Times New Roman" w:cs="Arial" w:ascii="Arial" w:hAnsi="Arial"/>
          <w:color w:val="000000"/>
          <w:sz w:val="24"/>
          <w:szCs w:val="24"/>
        </w:rPr>
        <w:t>ı ilişkilerde din birliği belirleyici de</w:t>
        <w:softHyphen/>
        <w:t>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Karamano</w:t>
      </w:r>
      <w:r>
        <w:rPr>
          <w:rFonts w:eastAsia="Times New Roman" w:cs="Arial" w:ascii="Arial" w:hAnsi="Arial"/>
          <w:color w:val="000000"/>
          <w:sz w:val="24"/>
          <w:szCs w:val="24"/>
        </w:rPr>
        <w:t>ğulları ve Akkoyunlular Osmanlılardan çekinmektedir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Devletler din fark</w:t>
      </w:r>
      <w:r>
        <w:rPr>
          <w:rFonts w:eastAsia="Times New Roman" w:cs="Arial" w:ascii="Arial" w:hAnsi="Arial"/>
          <w:color w:val="000000"/>
          <w:sz w:val="24"/>
          <w:szCs w:val="24"/>
        </w:rPr>
        <w:t>ına bakmaksızın ortak çıkarlar için bir araya gelebilir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     Fatih Sultan Mehmet, o g</w:t>
      </w:r>
      <w:r>
        <w:rPr>
          <w:rFonts w:eastAsia="Times New Roman" w:cs="Arial" w:ascii="Arial" w:hAnsi="Arial"/>
          <w:color w:val="000000"/>
          <w:sz w:val="24"/>
          <w:szCs w:val="24"/>
        </w:rPr>
        <w:t>üne kadar yıkılamayan İs</w:t>
        <w:softHyphen/>
        <w:t>tanbul surlarını güçlü toplar döktürerek yıkt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tanbul'un fethini  kolaylaştıran 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</w:rPr>
        <w:t>Avrupa'da krallar</w:t>
      </w:r>
      <w:r>
        <w:rPr>
          <w:rFonts w:eastAsia="Times New Roman" w:cs="Arial" w:ascii="Arial" w:hAnsi="Arial"/>
          <w:color w:val="000000"/>
          <w:sz w:val="24"/>
          <w:szCs w:val="24"/>
        </w:rPr>
        <w:t>ın feodalizme karşı yürüttükleri mücadelenin yeni bir boyut kaz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vrupa devletlerindeki merkezi krallar</w:t>
      </w:r>
      <w:r>
        <w:rPr>
          <w:rFonts w:eastAsia="Times New Roman" w:cs="Arial" w:ascii="Arial" w:hAnsi="Arial"/>
          <w:color w:val="000000"/>
          <w:sz w:val="24"/>
          <w:szCs w:val="24"/>
        </w:rPr>
        <w:t>ın büyük ölçüde otoritelerini kayb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vrupa'da derebeylerin ya</w:t>
      </w:r>
      <w:r>
        <w:rPr>
          <w:rFonts w:eastAsia="Times New Roman" w:cs="Arial" w:ascii="Arial" w:hAnsi="Arial"/>
          <w:color w:val="000000"/>
          <w:sz w:val="24"/>
          <w:szCs w:val="24"/>
        </w:rPr>
        <w:t>şadığı şatoların yıkıla</w:t>
        <w:softHyphen/>
        <w:t>bileceği gerçeğinin gör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e neden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</w:t>
      </w:r>
      <w:r>
        <w:rPr>
          <w:rFonts w:cs="Arial" w:ascii="Arial" w:hAnsi="Arial"/>
          <w:color w:val="000000"/>
          <w:sz w:val="24"/>
          <w:szCs w:val="24"/>
        </w:rPr>
        <w:t>Bizans'</w:t>
      </w:r>
      <w:r>
        <w:rPr>
          <w:rFonts w:eastAsia="Times New Roman" w:cs="Arial" w:ascii="Arial" w:hAnsi="Arial"/>
          <w:color w:val="000000"/>
          <w:sz w:val="24"/>
          <w:szCs w:val="24"/>
        </w:rPr>
        <w:t>ın sürekli olarak Osmanlı şehzadeler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 Anadolu beylerini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Devleti'ne karşı kışkı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</w:t>
      </w:r>
      <w:r>
        <w:rPr>
          <w:rFonts w:cs="Arial" w:ascii="Arial" w:hAnsi="Arial"/>
          <w:color w:val="000000"/>
          <w:sz w:val="24"/>
          <w:szCs w:val="24"/>
        </w:rPr>
        <w:t>Bizans'</w:t>
      </w:r>
      <w:r>
        <w:rPr>
          <w:rFonts w:eastAsia="Times New Roman" w:cs="Arial" w:ascii="Arial" w:hAnsi="Arial"/>
          <w:color w:val="000000"/>
          <w:sz w:val="24"/>
          <w:szCs w:val="24"/>
        </w:rPr>
        <w:t>ın Avrupa'dan yardım isteyerek Osmanlı Devleti'ne karşı Haçlı Seferleri'ni düzenl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iyasal olaylar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Devleti'ni </w:t>
      </w:r>
      <w:r>
        <w:rPr>
          <w:rFonts w:eastAsia="Times New Roman" w:cs="Arial" w:ascii="Arial" w:hAnsi="Arial"/>
          <w:color w:val="000000"/>
          <w:sz w:val="24"/>
          <w:szCs w:val="24"/>
        </w:rPr>
        <w:t>aşağıdaki-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lerden hangisine yönelt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Bizans'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Avrupalı devletlerle işbirliği yapıl</w:t>
        <w:softHyphen/>
        <w:t>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Ortodokslar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Katolik Mezhebi'nin destek</w:t>
        <w:softHyphen/>
        <w:t>len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'un fethinin gerçekleştir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nadolu'da siyasal birli</w:t>
      </w:r>
      <w:r>
        <w:rPr>
          <w:rFonts w:eastAsia="Times New Roman" w:cs="Arial" w:ascii="Arial" w:hAnsi="Arial"/>
          <w:color w:val="000000"/>
          <w:sz w:val="24"/>
          <w:szCs w:val="24"/>
        </w:rPr>
        <w:t>ğin kuru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Fatih Kanunnamesi'nin yay</w:t>
      </w:r>
      <w:r>
        <w:rPr>
          <w:rFonts w:eastAsia="Times New Roman" w:cs="Arial" w:ascii="Arial" w:hAnsi="Arial"/>
          <w:color w:val="000000"/>
          <w:sz w:val="24"/>
          <w:szCs w:val="24"/>
        </w:rPr>
        <w:t>ınl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  I.     Cenevizlilerden Amasra'n</w:t>
      </w:r>
      <w:r>
        <w:rPr>
          <w:rFonts w:eastAsia="Times New Roman" w:cs="Arial" w:ascii="Arial" w:hAnsi="Arial"/>
          <w:color w:val="000000"/>
          <w:sz w:val="24"/>
          <w:szCs w:val="24"/>
        </w:rPr>
        <w:t>ın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Candaro</w:t>
      </w:r>
      <w:r>
        <w:rPr>
          <w:rFonts w:eastAsia="Times New Roman" w:cs="Arial" w:ascii="Arial" w:hAnsi="Arial"/>
          <w:color w:val="000000"/>
          <w:sz w:val="24"/>
          <w:szCs w:val="24"/>
        </w:rPr>
        <w:t>ğullarından Sinop'un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Karamano</w:t>
      </w:r>
      <w:r>
        <w:rPr>
          <w:rFonts w:eastAsia="Times New Roman" w:cs="Arial" w:ascii="Arial" w:hAnsi="Arial"/>
          <w:color w:val="000000"/>
          <w:sz w:val="24"/>
          <w:szCs w:val="24"/>
        </w:rPr>
        <w:t>ğullarından  Konya ve  Karaman'ın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Trabzon (1461) ve K</w:t>
      </w:r>
      <w:r>
        <w:rPr>
          <w:rFonts w:eastAsia="Times New Roman" w:cs="Arial" w:ascii="Arial" w:hAnsi="Arial"/>
          <w:color w:val="000000"/>
          <w:sz w:val="24"/>
          <w:szCs w:val="24"/>
        </w:rPr>
        <w:t>ırım'ın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Fatih'in bu fetihleri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 xml:space="preserve">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ço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 amaçlardan hangisini gerçekleştirmeye yöne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eastAsia="Times New Roman" w:cs="Arial" w:ascii="Arial" w:hAnsi="Arial"/>
          <w:color w:val="000000"/>
          <w:sz w:val="24"/>
          <w:szCs w:val="24"/>
        </w:rPr>
        <w:t>İpek Ticaret Yolu'nun denetimini ve Anadolu si</w:t>
        <w:softHyphen/>
        <w:t>yasi birliğin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Karadeniz'den ve Do</w:t>
      </w:r>
      <w:r>
        <w:rPr>
          <w:rFonts w:eastAsia="Times New Roman" w:cs="Arial" w:ascii="Arial" w:hAnsi="Arial"/>
          <w:color w:val="000000"/>
          <w:sz w:val="24"/>
          <w:szCs w:val="24"/>
        </w:rPr>
        <w:t>ğu'dan gelebilecek tehlike</w:t>
        <w:softHyphen/>
        <w:t>leri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Karadeniz'deki   Rum  ve  Ceneviz  </w:t>
      </w:r>
      <w:r>
        <w:rPr>
          <w:rFonts w:eastAsia="Times New Roman" w:cs="Arial" w:ascii="Arial" w:hAnsi="Arial"/>
          <w:color w:val="000000"/>
          <w:sz w:val="24"/>
          <w:szCs w:val="24"/>
        </w:rPr>
        <w:t>üstünlüğüne son v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</w:rPr>
        <w:t>İslâm dünyasının liderliğini ele geç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Merkezi otoriteyi g</w:t>
      </w:r>
      <w:r>
        <w:rPr>
          <w:rFonts w:eastAsia="Times New Roman" w:cs="Arial" w:ascii="Arial" w:hAnsi="Arial"/>
          <w:color w:val="000000"/>
          <w:sz w:val="24"/>
          <w:szCs w:val="24"/>
        </w:rPr>
        <w:t>üçlend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  Yavuz Sultan Selim'in M</w:t>
      </w:r>
      <w:r>
        <w:rPr>
          <w:rFonts w:eastAsia="Times New Roman" w:cs="Arial" w:ascii="Arial" w:hAnsi="Arial"/>
          <w:color w:val="000000"/>
          <w:sz w:val="24"/>
          <w:szCs w:val="24"/>
        </w:rPr>
        <w:t>ısır'ı fethi sonucunda "halife</w:t>
        <w:softHyphen/>
        <w:t>liğin" Osmanlı padişahlarınca temsil edildiği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 sisteminde aşağıdaki hangi özelliğin güçlendiğini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Demokrasinin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Me</w:t>
      </w:r>
      <w:r>
        <w:rPr>
          <w:rFonts w:eastAsia="Times New Roman" w:cs="Arial" w:ascii="Arial" w:hAnsi="Arial"/>
          <w:color w:val="000000"/>
          <w:sz w:val="24"/>
          <w:szCs w:val="24"/>
        </w:rPr>
        <w:t>şrutiyet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Teokrasinin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Mutlakiyet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Federalizm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2.  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kümdar olan kardeşe, diğer kardeşlerini öl</w:t>
        <w:softHyphen/>
        <w:t>dürme hakkı tanıyan Fatih Kanunnames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Padi</w:t>
      </w:r>
      <w:r>
        <w:rPr>
          <w:rFonts w:eastAsia="Times New Roman" w:cs="Arial" w:ascii="Arial" w:hAnsi="Arial"/>
          <w:color w:val="000000"/>
          <w:sz w:val="24"/>
          <w:szCs w:val="24"/>
        </w:rPr>
        <w:t>şahın otoritesini güçlü kı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önetimi aile bireyleri arasında pay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>ükümdarlığın Osmanlı soyuna ait olduğunu ka</w:t>
        <w:softHyphen/>
        <w:t>nıt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i gerçekleştirmeye yö</w:t>
        <w:softHyphen/>
        <w:t>nelik olduğu 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3.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tanbul'un kuşatıldığı sırada Bizans'a yardım eden Venedik'e, İstanbul'un alınmasından sonra Fatih'in bazı ekonomik ayrıcalıklar tanı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enizlerdeki ticaretin geli</w:t>
      </w:r>
      <w:r>
        <w:rPr>
          <w:rFonts w:eastAsia="Times New Roman" w:cs="Arial" w:ascii="Arial" w:hAnsi="Arial"/>
          <w:color w:val="000000"/>
          <w:sz w:val="24"/>
          <w:szCs w:val="24"/>
        </w:rPr>
        <w:t>şmes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Venedik'in sald</w:t>
      </w:r>
      <w:r>
        <w:rPr>
          <w:rFonts w:eastAsia="Times New Roman" w:cs="Arial" w:ascii="Arial" w:hAnsi="Arial"/>
          <w:color w:val="000000"/>
          <w:sz w:val="24"/>
          <w:szCs w:val="24"/>
        </w:rPr>
        <w:t>ırılarından koru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arda mezhep birliğin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n belirleyic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4.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tanbul'un fethini zorunlu kılan nedenler arasın</w:t>
        <w:softHyphen/>
        <w:t>da, Bizans'ın aşağıdaki özelliklerinden hangisi</w:t>
        <w:softHyphen/>
        <w:t xml:space="preserve">nin etkisi diğerlerine gör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aha azdı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a karşı Haçlı Seferleri'ni kışkı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Balkanlarda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ilerleyişine engel oluştur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ki iç ayaklanmaları destekle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</w:rPr>
        <w:t>Önemli ticaret yolları üzerinde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ığın Ortodoks mezhebine bağlı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. </w:t>
      </w:r>
      <w:r>
        <w:rPr>
          <w:rFonts w:eastAsia="Times New Roman" w:cs="Arial" w:ascii="Arial" w:hAnsi="Arial"/>
          <w:color w:val="000000"/>
          <w:sz w:val="24"/>
          <w:szCs w:val="24"/>
        </w:rPr>
        <w:t>İpek Yolu ile Uzak-Doğu'dan Karadeniz kıyısındaki limanlara gelen mallar, Avrupalı tüccarlar tarafından satın alınarak Avrupa'ya taş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 Karadeniz'in Osmanlı egemenliği altı</w:t>
        <w:softHyphen/>
        <w:t>na alı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  Avrupa'ya siyasal üstünlüğünü ka</w:t>
        <w:softHyphen/>
        <w:t>bul ett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gelirleri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>İpek Yolu'nun denetiminin Osmanlının eline geç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e yol aç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  Yeni</w:t>
      </w:r>
      <w:r>
        <w:rPr>
          <w:rFonts w:eastAsia="Times New Roman" w:cs="Arial" w:ascii="Arial" w:hAnsi="Arial"/>
          <w:color w:val="000000"/>
          <w:sz w:val="24"/>
          <w:szCs w:val="24"/>
        </w:rPr>
        <w:t>çerilerin desteği ile tahta çıkan ilk Osmanlı padi</w:t>
        <w:softHyphen/>
        <w:t>şahı olan I. Selim; bütün Türk ve Müslüman topluluk</w:t>
        <w:softHyphen/>
        <w:t>ları içine alan büyük bir Türk-İslam imparatorluğu kurmayı amaç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vuz Sultan Selim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gerçekleş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M</w:t>
      </w:r>
      <w:r>
        <w:rPr>
          <w:rFonts w:eastAsia="Times New Roman" w:cs="Arial" w:ascii="Arial" w:hAnsi="Arial"/>
          <w:color w:val="000000"/>
          <w:sz w:val="24"/>
          <w:szCs w:val="24"/>
        </w:rPr>
        <w:t>ısır'daki Memlûk Devleti'ne son verilerek, hali</w:t>
        <w:softHyphen/>
        <w:t>felik makamının ele geç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Bozoklu Celal ad</w:t>
      </w:r>
      <w:r>
        <w:rPr>
          <w:rFonts w:eastAsia="Times New Roman" w:cs="Arial" w:ascii="Arial" w:hAnsi="Arial"/>
          <w:color w:val="000000"/>
          <w:sz w:val="24"/>
          <w:szCs w:val="24"/>
        </w:rPr>
        <w:t>ındaki bir asinin, Yozgat dolay</w:t>
        <w:softHyphen/>
        <w:t>larında başlattığı ayaklanmanın bast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I. Selim'in, b</w:t>
      </w:r>
      <w:r>
        <w:rPr>
          <w:rFonts w:eastAsia="Times New Roman" w:cs="Arial" w:ascii="Arial" w:hAnsi="Arial"/>
          <w:color w:val="000000"/>
          <w:sz w:val="24"/>
          <w:szCs w:val="24"/>
        </w:rPr>
        <w:t>ütün yeğenlerini ve kardeşlerini öl-dürterek, dedesi Fatih'in çıkardığı "kardeş katili" yasasının kapsamını genişl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ay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, bu amaca yönelik ola</w:t>
        <w:softHyphen/>
        <w:t>rak gerçekleştirildiğ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Bayezit ile Cem arasında yaşa</w:t>
        <w:softHyphen/>
        <w:t>nan taht kavgasında Memlükler, doğrudan Cem'i destekl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in kanıtı ola</w:t>
        <w:softHyphen/>
        <w:t>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Balkan devletleri için bir tehlike ol</w:t>
        <w:softHyphen/>
        <w:t>madığ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Meml</w:t>
      </w:r>
      <w:r>
        <w:rPr>
          <w:rFonts w:eastAsia="Times New Roman" w:cs="Arial" w:ascii="Arial" w:hAnsi="Arial"/>
          <w:color w:val="000000"/>
          <w:sz w:val="24"/>
          <w:szCs w:val="24"/>
        </w:rPr>
        <w:t>üklerin Osmanlının iç sorunlarından yarar</w:t>
        <w:softHyphen/>
        <w:t>lanmak istedikler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yaşanan taht kavgalarının kısa sürede sona erdiğ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Meml</w:t>
      </w:r>
      <w:r>
        <w:rPr>
          <w:rFonts w:eastAsia="Times New Roman" w:cs="Arial" w:ascii="Arial" w:hAnsi="Arial"/>
          <w:color w:val="000000"/>
          <w:sz w:val="24"/>
          <w:szCs w:val="24"/>
        </w:rPr>
        <w:t>üklerle Osmanlı Devleti arasında kalıcı bir dostluk ilişkisinin bulunduğunu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Meml</w:t>
      </w:r>
      <w:r>
        <w:rPr>
          <w:rFonts w:eastAsia="Times New Roman" w:cs="Arial" w:ascii="Arial" w:hAnsi="Arial"/>
          <w:color w:val="000000"/>
          <w:sz w:val="24"/>
          <w:szCs w:val="24"/>
        </w:rPr>
        <w:t>üklerin Osmanlı Devleti'nin egemenliğini kabul ettikler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8.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tanbul'un birçok defa kuşatılmasına rağmen Fa</w:t>
        <w:softHyphen/>
        <w:t xml:space="preserve">tih Sultan Mehmet zamanına kadar alınamayışın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 önemli ned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Bizans'</w:t>
      </w:r>
      <w:r>
        <w:rPr>
          <w:rFonts w:eastAsia="Times New Roman" w:cs="Arial" w:ascii="Arial" w:hAnsi="Arial"/>
          <w:color w:val="000000"/>
          <w:sz w:val="24"/>
          <w:szCs w:val="24"/>
        </w:rPr>
        <w:t>ın dışarıdan yardım alab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Bizans ordusunun g</w:t>
      </w:r>
      <w:r>
        <w:rPr>
          <w:rFonts w:eastAsia="Times New Roman" w:cs="Arial" w:ascii="Arial" w:hAnsi="Arial"/>
          <w:color w:val="000000"/>
          <w:sz w:val="24"/>
          <w:szCs w:val="24"/>
        </w:rPr>
        <w:t>üçlü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Bizans'</w:t>
      </w:r>
      <w:r>
        <w:rPr>
          <w:rFonts w:eastAsia="Times New Roman" w:cs="Arial" w:ascii="Arial" w:hAnsi="Arial"/>
          <w:color w:val="000000"/>
          <w:sz w:val="24"/>
          <w:szCs w:val="24"/>
        </w:rPr>
        <w:t>ın deniz yoluyla Venediklilerce desteklen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Surlar</w:t>
      </w:r>
      <w:r>
        <w:rPr>
          <w:rFonts w:eastAsia="Times New Roman" w:cs="Arial" w:ascii="Arial" w:hAnsi="Arial"/>
          <w:color w:val="000000"/>
          <w:sz w:val="24"/>
          <w:szCs w:val="24"/>
        </w:rPr>
        <w:t>ı yıkabilecek teknolojinin olmaması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Ortodoks kilisesinin merkezinin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 olması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15:00Z</dcterms:created>
  <dc:creator>madenci</dc:creator>
  <dc:description/>
  <cp:keywords/>
  <dc:language>en-US</dc:language>
  <cp:lastModifiedBy>madenci</cp:lastModifiedBy>
  <dcterms:modified xsi:type="dcterms:W3CDTF">2007-06-05T21:21:00Z</dcterms:modified>
  <cp:revision>1</cp:revision>
  <dc:subject/>
  <dc:title/>
</cp:coreProperties>
</file>