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5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SMANLI DEVLET</w:t>
      </w:r>
      <w:r>
        <w:rPr>
          <w:rFonts w:eastAsia="Times New Roman" w:cs="Arial" w:ascii="Arial" w:hAnsi="Arial"/>
          <w:color w:val="000000"/>
        </w:rPr>
        <w:t xml:space="preserve">İNIN GERİLEME DONEMİ </w:t>
      </w:r>
      <w:r>
        <w:rPr>
          <w:rFonts w:eastAsia="Times New Roman"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. 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VI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da Osmanlı Devleti'nde gerçekleştiri</w:t>
        <w:softHyphen/>
        <w:t>len yeniliklerin daha çok askeri alanda yoğunlaş</w:t>
        <w:softHyphen/>
        <w:t>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eni</w:t>
      </w:r>
      <w:r>
        <w:rPr>
          <w:rFonts w:eastAsia="Times New Roman" w:cs="Arial" w:ascii="Arial" w:hAnsi="Arial"/>
          <w:color w:val="000000"/>
          <w:sz w:val="16"/>
          <w:szCs w:val="16"/>
        </w:rPr>
        <w:t>çeri Ocağı'nın kaldırıl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aybedilen 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n geri alınmasının amaç</w:t>
        <w:softHyphen/>
        <w:t>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Sadrazamlar</w:t>
      </w:r>
      <w:r>
        <w:rPr>
          <w:rFonts w:eastAsia="Times New Roman" w:cs="Arial" w:ascii="Arial" w:hAnsi="Arial"/>
          <w:color w:val="000000"/>
          <w:sz w:val="16"/>
          <w:szCs w:val="16"/>
        </w:rPr>
        <w:t>ın genellikle asker kökenli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H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Rusya, 1700 y</w:t>
      </w:r>
      <w:r>
        <w:rPr>
          <w:rFonts w:eastAsia="Times New Roman" w:cs="Arial" w:ascii="Arial" w:hAnsi="Arial"/>
          <w:color w:val="000000"/>
          <w:sz w:val="16"/>
          <w:szCs w:val="16"/>
        </w:rPr>
        <w:t>ılında imzalanan istanbul Antlaşması ile Azak Kalesi'ni almış ve İstanbul'da elçi bulundur</w:t>
        <w:softHyphen/>
        <w:t>ma hakkını elde etmişti. Ancak 1711 Prut Antlaşması ile Osmanlı Rusya'ya verdiği bu hakları geri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ile Rusya arasında sürekli  so</w:t>
        <w:softHyphen/>
        <w:t>runlar ya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Rusya,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üzerinde kesin üstünlük kur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Rusya'nın yayılmacı politikasını bir süre için önleyeb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yöneticileri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XVII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üzyılda dış politika</w:t>
        <w:softHyphen/>
        <w:t xml:space="preserve">da aşağıdakilerden hangisini bir amaç hâl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e</w:t>
        <w:softHyphen/>
        <w:t>tirmemişler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vusturya'ya verilen 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n geri alın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alma</w:t>
      </w:r>
      <w:r>
        <w:rPr>
          <w:rFonts w:eastAsia="Times New Roman" w:cs="Arial" w:ascii="Arial" w:hAnsi="Arial"/>
          <w:color w:val="000000"/>
          <w:sz w:val="16"/>
          <w:szCs w:val="16"/>
        </w:rPr>
        <w:t>çya kıyılarında Venediklilerin kuvvetlen</w:t>
        <w:softHyphen/>
        <w:t>mesine son veri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sker</w:t>
      </w:r>
      <w:r>
        <w:rPr>
          <w:rFonts w:eastAsia="Times New Roman" w:cs="Arial" w:ascii="Arial" w:hAnsi="Arial"/>
          <w:color w:val="000000"/>
          <w:sz w:val="16"/>
          <w:szCs w:val="16"/>
        </w:rPr>
        <w:t>î yapıyı yeniden eski gücüne kavuşturup fetihlerin sürdürü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Rusya'dan, Azak ve dolay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geri alın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Hazinenin para ihtiyac</w:t>
      </w:r>
      <w:r>
        <w:rPr>
          <w:rFonts w:eastAsia="Times New Roman" w:cs="Arial" w:ascii="Arial" w:hAnsi="Arial"/>
          <w:color w:val="000000"/>
          <w:sz w:val="16"/>
          <w:szCs w:val="16"/>
        </w:rPr>
        <w:t>ı için iltizam sisteminin yaygınlaştırı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Rusya ile imzaladığı Küçük Kaynarca Antlaşması'</w:t>
      </w:r>
      <w:r>
        <w:rPr>
          <w:rFonts w:eastAsia="Times New Roman" w:cs="Arial" w:ascii="Arial" w:hAnsi="Arial"/>
          <w:color w:val="000000"/>
          <w:sz w:val="16"/>
          <w:szCs w:val="16"/>
        </w:rPr>
        <w:t>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ırım'a bağımsızlık verilecek ve Kırım halkı din</w:t>
        <w:softHyphen/>
        <w:t>sel yönden Osmanlı halifesine bağlı ka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nt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nın bu hükm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</w:t>
      </w:r>
      <w:r>
        <w:rPr>
          <w:rFonts w:eastAsia="Times New Roman" w:cs="Arial" w:ascii="Arial" w:hAnsi="Arial"/>
          <w:color w:val="000000"/>
          <w:sz w:val="16"/>
          <w:szCs w:val="16"/>
        </w:rPr>
        <w:t>ırım halkının çoğunluğunun Müslüman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ırım Hanlığfnın özerk bir yönetime kavuşt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, halifelik makamının nüfu</w:t>
        <w:softHyphen/>
        <w:t>zunu kulla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K</w:t>
      </w:r>
      <w:r>
        <w:rPr>
          <w:rFonts w:eastAsia="Times New Roman" w:cs="Arial" w:ascii="Arial" w:hAnsi="Arial"/>
          <w:color w:val="000000"/>
          <w:sz w:val="16"/>
          <w:szCs w:val="16"/>
        </w:rPr>
        <w:t>üçük Kaynarca Antlaşmasfnda Kırım'ı bağımsız ha</w:t>
        <w:softHyphen/>
        <w:t>le getiren Rusya, bir süre sonra, Rus yanlısı olan Şa</w:t>
        <w:softHyphen/>
        <w:t>hin Giray'ın Kırım Hanı olmasını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izlediği bu politika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</w:t>
      </w:r>
      <w:r>
        <w:rPr>
          <w:rFonts w:eastAsia="Times New Roman" w:cs="Arial" w:ascii="Arial" w:hAnsi="Arial"/>
          <w:color w:val="000000"/>
          <w:sz w:val="16"/>
          <w:szCs w:val="16"/>
        </w:rPr>
        <w:t>ırım'ı kısa sürede Rusya'ya b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ırım Hanı'ndan kapitülasyonlar elde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ırım Türklerini slav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6.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VI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 başlarında Osmanlı Devleti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Poltava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 Rusya'ya yenilen İsveç Kra</w:t>
        <w:softHyphen/>
        <w:t xml:space="preserve">lı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II. </w:t>
      </w:r>
      <w:r>
        <w:rPr>
          <w:rFonts w:eastAsia="Times New Roman" w:cs="Arial" w:ascii="Arial" w:hAnsi="Arial"/>
          <w:color w:val="000000"/>
          <w:sz w:val="16"/>
          <w:szCs w:val="16"/>
        </w:rPr>
        <w:t>Şarl'a yardım bahanesiyle, Rusya'ya sa</w:t>
        <w:softHyphen/>
        <w:t>vaş açarak yenilgiye uğra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Mora'daki Rum halka bask</w:t>
      </w:r>
      <w:r>
        <w:rPr>
          <w:rFonts w:eastAsia="Times New Roman" w:cs="Arial" w:ascii="Arial" w:hAnsi="Arial"/>
          <w:color w:val="000000"/>
          <w:sz w:val="16"/>
          <w:szCs w:val="16"/>
        </w:rPr>
        <w:t>ı yaptığı ve Akde</w:t>
        <w:softHyphen/>
        <w:t>niz'deki Osmanlı gemilerine saldırdığı gerekçe</w:t>
        <w:softHyphen/>
        <w:t>siyle, 1715'te Venedik'e savaş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iki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ye bakılarak Osmanl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aybetti</w:t>
      </w:r>
      <w:r>
        <w:rPr>
          <w:rFonts w:eastAsia="Times New Roman" w:cs="Arial" w:ascii="Arial" w:hAnsi="Arial"/>
          <w:color w:val="000000"/>
          <w:sz w:val="16"/>
          <w:szCs w:val="16"/>
        </w:rPr>
        <w:t>ği toprakları geri a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Baltık Denizi'ne çıkmasını engelle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rtodoks Rumlar</w:t>
      </w:r>
      <w:r>
        <w:rPr>
          <w:rFonts w:eastAsia="Times New Roman" w:cs="Arial" w:ascii="Arial" w:hAnsi="Arial"/>
          <w:color w:val="000000"/>
          <w:sz w:val="16"/>
          <w:szCs w:val="16"/>
        </w:rPr>
        <w:t>ın koruyuculuğunu üstlen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e yöneldiği savunu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               B)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C)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1715 yılında Mora halkına baskı</w:t>
        <w:softHyphen/>
        <w:t>sı nedeniyle Venedik'e savaş ilan etmesi üzerine Avusturya, Karlofça Antlaşması'nın bozulduğu ge</w:t>
        <w:softHyphen/>
        <w:t>rekçesiyle Venedik'in yanında yer alarak Osmanlı Devleti'ne savaş ilan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arlof</w:t>
      </w:r>
      <w:r>
        <w:rPr>
          <w:rFonts w:eastAsia="Times New Roman" w:cs="Arial" w:ascii="Arial" w:hAnsi="Arial"/>
          <w:color w:val="000000"/>
          <w:sz w:val="16"/>
          <w:szCs w:val="16"/>
        </w:rPr>
        <w:t>ça Antlaşması'nın uygulamada Avustur</w:t>
        <w:softHyphen/>
        <w:t>ya'ya müdahale hakkı tanı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Venedik'in Avusturya'n</w:t>
      </w:r>
      <w:r>
        <w:rPr>
          <w:rFonts w:eastAsia="Times New Roman" w:cs="Arial" w:ascii="Arial" w:hAnsi="Arial"/>
          <w:color w:val="000000"/>
          <w:sz w:val="16"/>
          <w:szCs w:val="16"/>
        </w:rPr>
        <w:t>ın himayesi altında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II. </w:t>
      </w:r>
      <w:r>
        <w:rPr>
          <w:rFonts w:cs="Arial" w:ascii="Arial" w:hAnsi="Arial"/>
          <w:color w:val="000000"/>
          <w:sz w:val="16"/>
          <w:szCs w:val="16"/>
        </w:rPr>
        <w:t>Viyana bozgunu sonras</w:t>
      </w:r>
      <w:r>
        <w:rPr>
          <w:rFonts w:eastAsia="Times New Roman" w:cs="Arial" w:ascii="Arial" w:hAnsi="Arial"/>
          <w:color w:val="000000"/>
          <w:sz w:val="16"/>
          <w:szCs w:val="16"/>
        </w:rPr>
        <w:t>ında Osmanlı Devle-ti'ne karşı oluşturulan ittifak anlayışının devam ettir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Kanun</w:t>
      </w:r>
      <w:r>
        <w:rPr>
          <w:rFonts w:eastAsia="Times New Roman" w:cs="Arial" w:ascii="Arial" w:hAnsi="Arial"/>
          <w:color w:val="000000"/>
          <w:sz w:val="16"/>
          <w:szCs w:val="16"/>
        </w:rPr>
        <w:t>î ile başlayan Osmanlı - Fransız dostluk ilişki</w:t>
        <w:softHyphen/>
        <w:t xml:space="preserve">leri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ın son çeyreğinde Napolyon'un Mı</w:t>
        <w:softHyphen/>
        <w:t>sır'ı işgai etmesiyle düşmanlığa dönüş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Fransa'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böyle bir tutum değişikliğine it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önem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neden aşağıdakilerden hangi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Frans</w:t>
      </w:r>
      <w:r>
        <w:rPr>
          <w:rFonts w:eastAsia="Times New Roman" w:cs="Arial" w:ascii="Arial" w:hAnsi="Arial"/>
          <w:color w:val="000000"/>
          <w:sz w:val="16"/>
          <w:szCs w:val="16"/>
        </w:rPr>
        <w:t>ız - İngiliz sömürge yarı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vusturya'n</w:t>
      </w:r>
      <w:r>
        <w:rPr>
          <w:rFonts w:eastAsia="Times New Roman" w:cs="Arial" w:ascii="Arial" w:hAnsi="Arial"/>
          <w:color w:val="000000"/>
          <w:sz w:val="16"/>
          <w:szCs w:val="16"/>
        </w:rPr>
        <w:t>ın Fransa'yı destek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kapitülâsyonları sürekli hâle getir</w:t>
        <w:softHyphen/>
        <w:t>mek is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Rusya ile Hünkâr İskelesi Antlaşması imza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Napolyon'un Viyana Kongresi'nin kararlar</w:t>
      </w:r>
      <w:r>
        <w:rPr>
          <w:rFonts w:eastAsia="Times New Roman" w:cs="Arial" w:ascii="Arial" w:hAnsi="Arial"/>
          <w:color w:val="000000"/>
          <w:sz w:val="16"/>
          <w:szCs w:val="16"/>
        </w:rPr>
        <w:t>ını ta</w:t>
        <w:softHyphen/>
        <w:t>nı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VII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Osmanlı Devleti yöneticileri orduyu düzeltmesi için Avrupa'dan subaylar getir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yöneticilerinin Avrupa'dan subay getir</w:t>
        <w:softHyphen/>
        <w:t>terek orduyu düzeltmeye çalışmaları, aşağıdaki</w:t>
        <w:softHyphen/>
        <w:t>lerden hangis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'nın Avrupa devletleri ile ittifak içinde ol</w:t>
        <w:softHyphen/>
        <w:t>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askeri yönden Avrupa'nın üstünlü</w:t>
        <w:softHyphen/>
        <w:t>ğünü kabul et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daki ıslahat hareketlerini halkın destek</w:t>
        <w:softHyphen/>
        <w:t>l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ir Avrupa devleti say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vrupa devletlerinin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güçlenmesin</w:t>
        <w:softHyphen/>
        <w:t>den yana oldu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Gerileme Dönemi'nde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Lale Devri'nde, baz</w:t>
      </w:r>
      <w:r>
        <w:rPr>
          <w:rFonts w:eastAsia="Times New Roman" w:cs="Arial" w:ascii="Arial" w:hAnsi="Arial"/>
          <w:color w:val="000000"/>
          <w:sz w:val="16"/>
          <w:szCs w:val="16"/>
        </w:rPr>
        <w:t>ı Avrupa ülkelerine geçici el</w:t>
        <w:softHyphen/>
        <w:t>çiler gönd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</w:t>
      </w:r>
      <w:r>
        <w:rPr>
          <w:rFonts w:cs="Arial" w:ascii="Arial" w:hAnsi="Arial"/>
          <w:color w:val="000000"/>
          <w:sz w:val="16"/>
          <w:szCs w:val="16"/>
        </w:rPr>
        <w:t>Selim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, Avrupa devletlerinin bir çoğunun başkentlerinde sürekli elçilikler açı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, Avrupa'daki egemenlik ala</w:t>
        <w:softHyphen/>
        <w:t>nı geniş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color w:val="000000"/>
          <w:sz w:val="16"/>
          <w:szCs w:val="16"/>
        </w:rPr>
        <w:t>ı'daki önemli gelişmeler daha yakından takip edilmek ist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Avrupalı devletlerin koruyucu</w:t>
        <w:softHyphen/>
        <w:t>luğu altına g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Yükselme Dönemi'nde Fransa ve İngiltere'ye siyasal, hukuksal, dinsel ve ekonomik alanlarda bazı haklar verilmiştir. Gerileme Döne</w:t>
        <w:softHyphen/>
        <w:t>mi'nde de benzer ayrıcalıklar, Küçük Kaynarca Ant</w:t>
        <w:softHyphen/>
        <w:t>laşması ile Rusya'ya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Rusya'ya ayrıcalıklar verme</w:t>
        <w:softHyphen/>
        <w:t>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1768 - 1774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- Rus Savaşı'ndan ağır bir yenilgi ile çık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vrupa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lerin kendisine karşı oluşturduk</w:t>
        <w:softHyphen/>
        <w:t>ları Hıristiyan birliğini bölmek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önetim altında yaşayan  Ortodokların,  Rus</w:t>
        <w:softHyphen/>
        <w:t>ya'nın koruyuculuğu altına girmek iste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  hangilerinin   belirleyici  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Prut Sava</w:t>
      </w:r>
      <w:r>
        <w:rPr>
          <w:rFonts w:eastAsia="Times New Roman" w:cs="Arial" w:ascii="Arial" w:hAnsi="Arial"/>
          <w:color w:val="000000"/>
          <w:sz w:val="16"/>
          <w:szCs w:val="16"/>
        </w:rPr>
        <w:t>şı sonrasında, Osmanlı Devleti'nin Rusya ile imzaladığı Prut Antlaşması'na, İsveç Kralı Demir</w:t>
        <w:softHyphen/>
        <w:t>baş Şarl ile Kırım Hanı razı olm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sveç Kralı ve Kırım Hanı'nın bu tür bir tutum ser</w:t>
        <w:softHyphen/>
        <w:t>gilemelerind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İsveç ve Kırım üzerindeki baskılarını arttıracağından çekin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ntla</w:t>
      </w:r>
      <w:r>
        <w:rPr>
          <w:rFonts w:eastAsia="Times New Roman" w:cs="Arial" w:ascii="Arial" w:hAnsi="Arial"/>
          <w:color w:val="000000"/>
          <w:sz w:val="16"/>
          <w:szCs w:val="16"/>
        </w:rPr>
        <w:t>şma koşullarının, Rusya'nın sıcak denizle</w:t>
        <w:softHyphen/>
        <w:t>re inme politikasına son vermede yetersiz oldu</w:t>
        <w:softHyphen/>
        <w:t>ğuna inan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veç Kralı ve Kırım Hanı'nın, Osmanlı Devle-ti'ne karşı ittifak oluştur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padişahı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16"/>
          <w:szCs w:val="16"/>
        </w:rPr>
        <w:t>Selim, Rusya ve Avusturya ile yapılan savaşlardaki başarısızlıklar üzerine barış ant</w:t>
        <w:softHyphen/>
        <w:t>laşmaları imzalamıştır. Daha sonra, özellikle Fran</w:t>
        <w:softHyphen/>
        <w:t>sa'yı örnek alarak yeni bir ordu kurmaya yön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de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çıkarıl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'ndeki askerî ıslahatlar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16"/>
          <w:szCs w:val="16"/>
        </w:rPr>
        <w:t>Se-lim'le başl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</w:t>
      </w:r>
      <w:r>
        <w:rPr>
          <w:rFonts w:cs="Arial" w:ascii="Arial" w:hAnsi="Arial"/>
          <w:color w:val="000000"/>
          <w:sz w:val="16"/>
          <w:szCs w:val="16"/>
        </w:rPr>
        <w:t>Selim y</w:t>
      </w:r>
      <w:r>
        <w:rPr>
          <w:rFonts w:eastAsia="Times New Roman" w:cs="Arial" w:ascii="Arial" w:hAnsi="Arial"/>
          <w:color w:val="000000"/>
          <w:sz w:val="16"/>
          <w:szCs w:val="16"/>
        </w:rPr>
        <w:t>önetsel alandaki yenilikleri başlatan kiş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sker</w:t>
      </w:r>
      <w:r>
        <w:rPr>
          <w:rFonts w:eastAsia="Times New Roman" w:cs="Arial" w:ascii="Arial" w:hAnsi="Arial"/>
          <w:color w:val="000000"/>
          <w:sz w:val="16"/>
          <w:szCs w:val="16"/>
        </w:rPr>
        <w:t>î yenilgiler, Batı'yi örnek almayı zorunlu k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</w:t>
      </w:r>
      <w:r>
        <w:rPr>
          <w:rFonts w:cs="Arial" w:ascii="Arial" w:hAnsi="Arial"/>
          <w:color w:val="000000"/>
          <w:sz w:val="16"/>
          <w:szCs w:val="16"/>
        </w:rPr>
        <w:t xml:space="preserve">Selim, en </w:t>
      </w:r>
      <w:r>
        <w:rPr>
          <w:rFonts w:eastAsia="Times New Roman" w:cs="Arial" w:ascii="Arial" w:hAnsi="Arial"/>
          <w:color w:val="000000"/>
          <w:sz w:val="16"/>
          <w:szCs w:val="16"/>
        </w:rPr>
        <w:t>çok Lâle Devri yeniliklerinden etki</w:t>
        <w:softHyphen/>
        <w:t>len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en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eriler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16"/>
          <w:szCs w:val="16"/>
        </w:rPr>
        <w:t>Selim'in yenilik hareketlerine izin verme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"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dan itibaren Batılılaşma yönünde yenilikler yapmaya başlamışt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at</w:t>
      </w:r>
      <w:r>
        <w:rPr>
          <w:rFonts w:eastAsia="Times New Roman" w:cs="Arial" w:ascii="Arial" w:hAnsi="Arial"/>
          <w:color w:val="000000"/>
          <w:sz w:val="16"/>
          <w:szCs w:val="16"/>
        </w:rPr>
        <w:t>ı, Osmanlı Devleti'ni destekle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color w:val="000000"/>
          <w:sz w:val="16"/>
          <w:szCs w:val="16"/>
        </w:rPr>
        <w:t>ı'nın üstünlüğü kabul ed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, sorunlarının varlığını kabul etmektedi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in gösterge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1722 - 1746 y</w:t>
      </w:r>
      <w:r>
        <w:rPr>
          <w:rFonts w:eastAsia="Times New Roman" w:cs="Arial" w:ascii="Arial" w:hAnsi="Arial"/>
          <w:color w:val="000000"/>
          <w:sz w:val="16"/>
          <w:szCs w:val="16"/>
        </w:rPr>
        <w:t>ılları arasında Osmanlı - İran savaşla</w:t>
        <w:softHyphen/>
        <w:t xml:space="preserve">rı aralıklarla devam etmiştir. 1746'da imzalanan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Kasr-ı Şirin Antlaşması il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V. </w:t>
      </w:r>
      <w:r>
        <w:rPr>
          <w:rFonts w:eastAsia="Times New Roman" w:cs="Arial" w:ascii="Arial" w:hAnsi="Arial"/>
          <w:color w:val="000000"/>
          <w:sz w:val="16"/>
          <w:szCs w:val="16"/>
        </w:rPr>
        <w:t>Murat zamanında ka</w:t>
        <w:softHyphen/>
        <w:t>bul edilen ve Zagros Dağları'nı esas alan sınır yeni</w:t>
        <w:softHyphen/>
        <w:t>den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o</w:t>
      </w:r>
      <w:r>
        <w:rPr>
          <w:rFonts w:eastAsia="Times New Roman" w:cs="Arial" w:ascii="Arial" w:hAnsi="Arial"/>
          <w:color w:val="000000"/>
          <w:sz w:val="16"/>
          <w:szCs w:val="16"/>
        </w:rPr>
        <w:t>ğal engeller siyasal olaylar üzerinde etkili ol</w:t>
        <w:softHyphen/>
        <w:t>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Taraflar birbirlerine </w:t>
      </w:r>
      <w:r>
        <w:rPr>
          <w:rFonts w:eastAsia="Times New Roman" w:cs="Arial" w:ascii="Arial" w:hAnsi="Arial"/>
          <w:color w:val="000000"/>
          <w:sz w:val="16"/>
          <w:szCs w:val="16"/>
        </w:rPr>
        <w:t>üstünlük sağlaya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ve iran yönetimi dinsel yönden aynı inanışa sahip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1711 y</w:t>
      </w:r>
      <w:r>
        <w:rPr>
          <w:rFonts w:eastAsia="Times New Roman" w:cs="Arial" w:ascii="Arial" w:hAnsi="Arial"/>
          <w:color w:val="000000"/>
          <w:sz w:val="16"/>
          <w:szCs w:val="16"/>
        </w:rPr>
        <w:t>ılında Osmanlı Devleti ile Rusya arasında Prut Antlaşması imza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Rusla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zak Kalesi'ni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a geri verece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İstanbul'da elçilik bulunduramayacaktı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u bilgilere bakı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Ruslar Karadeniz k</w:t>
      </w:r>
      <w:r>
        <w:rPr>
          <w:rFonts w:eastAsia="Times New Roman" w:cs="Arial" w:ascii="Arial" w:hAnsi="Arial"/>
          <w:color w:val="000000"/>
          <w:sz w:val="16"/>
          <w:szCs w:val="16"/>
        </w:rPr>
        <w:t>ıyılarından geri çekilmek zo</w:t>
        <w:softHyphen/>
        <w:t>runda ka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Ruslar</w:t>
      </w:r>
      <w:r>
        <w:rPr>
          <w:rFonts w:eastAsia="Times New Roman" w:cs="Arial" w:ascii="Arial" w:hAnsi="Arial"/>
          <w:color w:val="000000"/>
          <w:sz w:val="16"/>
          <w:szCs w:val="16"/>
        </w:rPr>
        <w:t>ın Osmanlıların içişlerine karışma olanak</w:t>
        <w:softHyphen/>
        <w:t>ları aza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Ruslar</w:t>
      </w:r>
      <w:r>
        <w:rPr>
          <w:rFonts w:eastAsia="Times New Roman" w:cs="Arial" w:ascii="Arial" w:hAnsi="Arial"/>
          <w:color w:val="000000"/>
          <w:sz w:val="16"/>
          <w:szCs w:val="16"/>
        </w:rPr>
        <w:t>ın Kudüs'ü ziyaret etme hakları sona er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Prut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ile Osmanlı Devleti, Karadeniz'in ku</w:t>
        <w:softHyphen/>
        <w:t>zeyindeki Kırım'da bulunan Azak Kalesi'ni Rus</w:t>
        <w:softHyphen/>
        <w:t>ya'dan geri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Prut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, Rusya'nın Karadeniz'e inmesi</w:t>
        <w:softHyphen/>
        <w:t>ni engel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Rusya karşısında askeri açı</w:t>
        <w:softHyphen/>
        <w:t>dan üstün durum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ırım, Karadeniz egemenliği açısından Osmanlı Devleti ile Rusya arasında stratejik önem taşı</w:t>
        <w:softHyphen/>
        <w:t>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18:00Z</dcterms:created>
  <dc:creator>madenci</dc:creator>
  <dc:description/>
  <cp:keywords/>
  <dc:language>en-US</dc:language>
  <cp:lastModifiedBy>madenci</cp:lastModifiedBy>
  <dcterms:modified xsi:type="dcterms:W3CDTF">2007-06-21T20:21:00Z</dcterms:modified>
  <cp:revision>1</cp:revision>
  <dc:subject/>
  <dc:title/>
</cp:coreProperties>
</file>