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6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İN GERİLEME DÖ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Osmanlı Devleti, bir yandan daha ön</w:t>
        <w:softHyphen/>
        <w:t>ceden kaybettiği toprakları geri almaya çalışırken, di</w:t>
        <w:softHyphen/>
        <w:t>ğer yandan batıdaki gelişmeleri yakından takip et</w:t>
        <w:softHyphen/>
        <w:t>mek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erileme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 görü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Fransa'ya verilmi</w:t>
      </w:r>
      <w:r>
        <w:rPr>
          <w:rFonts w:eastAsia="Times New Roman" w:cs="Arial" w:ascii="Arial" w:hAnsi="Arial"/>
          <w:color w:val="000000"/>
          <w:sz w:val="24"/>
          <w:szCs w:val="24"/>
        </w:rPr>
        <w:t>ş olan kapitülasyonların sürek</w:t>
        <w:softHyphen/>
        <w:t>li hale ge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 xml:space="preserve">Lale Devri'nde, </w:t>
      </w:r>
      <w:r>
        <w:rPr>
          <w:rFonts w:eastAsia="Times New Roman" w:cs="Arial" w:ascii="Arial" w:hAnsi="Arial"/>
          <w:color w:val="000000"/>
          <w:sz w:val="24"/>
          <w:szCs w:val="24"/>
        </w:rPr>
        <w:t>İstanbul'da ilk matbaanın açı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III. </w:t>
      </w:r>
      <w:r>
        <w:rPr>
          <w:rFonts w:cs="Arial" w:ascii="Arial" w:hAnsi="Arial"/>
          <w:color w:val="000000"/>
          <w:sz w:val="24"/>
          <w:szCs w:val="24"/>
        </w:rPr>
        <w:t>Selim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, Avrupa'nın önemli baş</w:t>
        <w:softHyphen/>
        <w:t>kentlerinde sürekli elçiliklerin aç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inden hangilerinin verilen amaca yö</w:t>
        <w:softHyphen/>
        <w:t>nelik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    Avrupa'daki </w:t>
      </w:r>
      <w:r>
        <w:rPr>
          <w:rFonts w:eastAsia="Times New Roman" w:cs="Arial" w:ascii="Arial" w:hAnsi="Arial"/>
          <w:color w:val="000000"/>
          <w:sz w:val="24"/>
          <w:szCs w:val="24"/>
        </w:rPr>
        <w:t>önemli gelişmeler nedeniyle Avusturya, 1787-1792 Osmanlı-Rus ve Avusturya savaşların</w:t>
        <w:softHyphen/>
        <w:t>dan, Ziştovi Antlaşması'nı imzalayarak çek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vusturya'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 savaştan çekil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Frans</w:t>
      </w:r>
      <w:r>
        <w:rPr>
          <w:rFonts w:eastAsia="Times New Roman" w:cs="Arial" w:ascii="Arial" w:hAnsi="Arial"/>
          <w:color w:val="000000"/>
          <w:sz w:val="24"/>
          <w:szCs w:val="24"/>
        </w:rPr>
        <w:t>ız İhtilali'nin ulusçuluk akımını ön plana çı</w:t>
        <w:softHyphen/>
        <w:t>karmı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Avusturya'n</w:t>
      </w:r>
      <w:r>
        <w:rPr>
          <w:rFonts w:eastAsia="Times New Roman" w:cs="Arial" w:ascii="Arial" w:hAnsi="Arial"/>
          <w:color w:val="000000"/>
          <w:sz w:val="24"/>
          <w:szCs w:val="24"/>
        </w:rPr>
        <w:t>ın mutlak monarşik yapıdaki rejimini koruma telaşına dü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Avrupa'nın önemli başkent</w:t>
        <w:softHyphen/>
        <w:t>lerinde sürekli elçilikler açma kararı a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inden hangilerinin etkili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*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     1774 K</w:t>
      </w:r>
      <w:r>
        <w:rPr>
          <w:rFonts w:eastAsia="Times New Roman" w:cs="Arial" w:ascii="Arial" w:hAnsi="Arial"/>
          <w:color w:val="000000"/>
          <w:sz w:val="24"/>
          <w:szCs w:val="24"/>
        </w:rPr>
        <w:t>üçük Kaynarca Antlaşması ile Kırım Osmanlı toprağı olmaktan çıkmıştır. Ruslar kısa bir süre sonra işgal ettikleri Kırım'ı Aynalıkavak Sözleşmesi ile bo-şalttılarsa da 1783'de kendi topraklarına katmışlardır. Osmanlı Devleti, bu durumu 1792 Yaş Antlaşması ile resmen kabull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Ruslar Karadenize inmi</w:t>
      </w:r>
      <w:r>
        <w:rPr>
          <w:rFonts w:eastAsia="Times New Roman" w:cs="Arial" w:ascii="Arial" w:hAnsi="Arial"/>
          <w:color w:val="000000"/>
          <w:sz w:val="24"/>
          <w:szCs w:val="24"/>
        </w:rPr>
        <w:t>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Rus yayılmasını kabul etmek zorunda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lar Kırım'ın Rusların eline geçmesini ön</w:t>
        <w:softHyphen/>
        <w:t>ce hukuken sonra fiilen kabul et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1774'te bağımsızlığını kazanmış olan Kırım'ın Rusya'ya ait olduğunu, 1792'de imzala</w:t>
        <w:softHyphen/>
        <w:t>dığı Yaş Antlaşması ile onay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 Yaş Antlaşmas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aleyhinde hükümler içer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siyasal sınırlarının daralma</w:t>
        <w:softHyphen/>
        <w:t>sına neden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ile Rusya arasında kalıcı bir dostluğun başlamasını sa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i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*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ile imzaladığı İstanbul Antlaşması ile (1700) İstanbul'da elçi bulundurma hakkını elde eden Rusya, Prut Antlaşması (1711) ile bu hakkını kayb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usya'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 bazı haklarını yitir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Rus </w:t>
      </w:r>
      <w:r>
        <w:rPr>
          <w:rFonts w:eastAsia="Times New Roman" w:cs="Arial" w:ascii="Arial" w:hAnsi="Arial"/>
          <w:color w:val="000000"/>
          <w:sz w:val="24"/>
          <w:szCs w:val="24"/>
        </w:rPr>
        <w:t>Çarı, protokol bakımından Osmanlı padişa</w:t>
        <w:softHyphen/>
        <w:t>hına eşit konuma ge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Rusya,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e karşı askeri üstünlü</w:t>
        <w:softHyphen/>
        <w:t>ğünü kaybet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Rusya'ya tanıdığı siyasal ayrı</w:t>
        <w:softHyphen/>
        <w:t>calığa son ve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     I. Mahmut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Fransız Kont Dö Bonneval, Humbaracı Ahmet Paşa adını alarak Müslüman ol</w:t>
        <w:softHyphen/>
        <w:t>muş ve Osmanlı ordusunun topçu ocaklarını yeniden düzen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Dev</w:t>
      </w:r>
      <w:r>
        <w:rPr>
          <w:rFonts w:eastAsia="Times New Roman" w:cs="Arial" w:ascii="Arial" w:hAnsi="Arial"/>
          <w:color w:val="000000"/>
          <w:sz w:val="24"/>
          <w:szCs w:val="24"/>
        </w:rPr>
        <w:t>şirme sistemi devam et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Yabanc</w:t>
      </w:r>
      <w:r>
        <w:rPr>
          <w:rFonts w:eastAsia="Times New Roman" w:cs="Arial" w:ascii="Arial" w:hAnsi="Arial"/>
          <w:color w:val="000000"/>
          <w:sz w:val="24"/>
          <w:szCs w:val="24"/>
        </w:rPr>
        <w:t>ı kökenli kişilerden yararlan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Sava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ş gücünü artırmak amaçlanmıştı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. 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, Avusturya ve Rusya ile im</w:t>
        <w:softHyphen/>
        <w:t xml:space="preserve">zaladığı Belgrad </w:t>
      </w:r>
      <w:r>
        <w:rPr>
          <w:rFonts w:eastAsia="Times New Roman" w:cs="Arial" w:ascii="Arial" w:hAnsi="Arial"/>
          <w:color w:val="000000"/>
          <w:sz w:val="24"/>
          <w:szCs w:val="24"/>
        </w:rPr>
        <w:t>Antlaşması'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us </w:t>
      </w:r>
      <w:r>
        <w:rPr>
          <w:rFonts w:eastAsia="Times New Roman" w:cs="Arial" w:ascii="Arial" w:hAnsi="Arial"/>
          <w:color w:val="000000"/>
          <w:sz w:val="24"/>
          <w:szCs w:val="24"/>
        </w:rPr>
        <w:t>Çarı, protokol bakımından Avusturya İmpa</w:t>
        <w:softHyphen/>
        <w:t>ratoruna ve Fransa kralına eşit sayılacaktır, hük</w:t>
        <w:softHyphen/>
        <w:t>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ntl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ada yer alan bu hükü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, Avrupa siyasetinde etkin bir güç ha</w:t>
        <w:softHyphen/>
        <w:t>line ge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Fransa'ya tanımış olduğu ka</w:t>
        <w:softHyphen/>
        <w:t>pitülasyonları Rusya'ya tanımak zorunda ka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 xml:space="preserve">Rus </w:t>
      </w:r>
      <w:r>
        <w:rPr>
          <w:rFonts w:eastAsia="Times New Roman" w:cs="Arial" w:ascii="Arial" w:hAnsi="Arial"/>
          <w:color w:val="000000"/>
          <w:sz w:val="24"/>
          <w:szCs w:val="24"/>
        </w:rPr>
        <w:t>Çarı'nın, protokol bakımından Osmanlı pa</w:t>
        <w:softHyphen/>
        <w:t>dişahından üstün konuma gel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*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Devleti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da Avusturya ve Rus</w:t>
        <w:softHyphen/>
        <w:t>ya'nın saldırılarına karşı Fransa ile yakınlaşma siya</w:t>
        <w:softHyphen/>
        <w:t>seti iz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 Osmanlı dış politikası ile ilgili olarak aşağıdakilerden hangis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 Avrupa'daki siyasal </w:t>
      </w:r>
      <w:r>
        <w:rPr>
          <w:rFonts w:eastAsia="Times New Roman" w:cs="Arial" w:ascii="Arial" w:hAnsi="Arial"/>
          <w:color w:val="000000"/>
          <w:sz w:val="24"/>
          <w:szCs w:val="24"/>
        </w:rPr>
        <w:t>üstünlük sür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Sadece kendi g</w:t>
      </w:r>
      <w:r>
        <w:rPr>
          <w:rFonts w:eastAsia="Times New Roman" w:cs="Arial" w:ascii="Arial" w:hAnsi="Arial"/>
          <w:color w:val="000000"/>
          <w:sz w:val="24"/>
          <w:szCs w:val="24"/>
        </w:rPr>
        <w:t>ücüne güven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Zay</w:t>
      </w:r>
      <w:r>
        <w:rPr>
          <w:rFonts w:eastAsia="Times New Roman" w:cs="Arial" w:ascii="Arial" w:hAnsi="Arial"/>
          <w:color w:val="000000"/>
          <w:sz w:val="24"/>
          <w:szCs w:val="24"/>
        </w:rPr>
        <w:t>ıflama süreci ittifak arayışlarına yol açmıştı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Bat</w:t>
      </w:r>
      <w:r>
        <w:rPr>
          <w:rFonts w:eastAsia="Times New Roman" w:cs="Arial" w:ascii="Arial" w:hAnsi="Arial"/>
          <w:color w:val="000000"/>
          <w:sz w:val="24"/>
          <w:szCs w:val="24"/>
        </w:rPr>
        <w:t>ı yönünde en geniş sınırlara ulaş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Fransa'ya geni</w:t>
      </w:r>
      <w:r>
        <w:rPr>
          <w:rFonts w:eastAsia="Times New Roman" w:cs="Arial" w:ascii="Arial" w:hAnsi="Arial"/>
          <w:color w:val="000000"/>
          <w:sz w:val="24"/>
          <w:szCs w:val="24"/>
        </w:rPr>
        <w:t>ş kapitülasyonlar tan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ki yenilik hareketleri, bilinçli ça</w:t>
        <w:softHyphen/>
        <w:t>lışma hareketlerinin sonucu olmaktan çok, koşulların dayatması sonucu ortaya çıkan gelişme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 böyle bir dayatmanı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en önem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gerekçesi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Ocağı'nın sık sık ayak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Celali ayaklanma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Sava</w:t>
      </w:r>
      <w:r>
        <w:rPr>
          <w:rFonts w:eastAsia="Times New Roman" w:cs="Arial" w:ascii="Arial" w:hAnsi="Arial"/>
          <w:color w:val="000000"/>
          <w:sz w:val="24"/>
          <w:szCs w:val="24"/>
        </w:rPr>
        <w:t>şlarda alınan yenilgiler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Yenilik</w:t>
      </w:r>
      <w:r>
        <w:rPr>
          <w:rFonts w:eastAsia="Times New Roman" w:cs="Arial" w:ascii="Arial" w:hAnsi="Arial"/>
          <w:color w:val="000000"/>
          <w:sz w:val="24"/>
          <w:szCs w:val="24"/>
        </w:rPr>
        <w:t>çi devlet adamlarının yeti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Avrupa'daki bilimsel geli</w:t>
      </w:r>
      <w:r>
        <w:rPr>
          <w:rFonts w:eastAsia="Times New Roman" w:cs="Arial" w:ascii="Arial" w:hAnsi="Arial"/>
          <w:color w:val="000000"/>
          <w:sz w:val="24"/>
          <w:szCs w:val="24"/>
        </w:rPr>
        <w:t>şmeleri izleme düşün</w:t>
        <w:softHyphen/>
        <w:t>c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0.   1774 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çük Kaynarca Antlaşmasfna göre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Ortodokslarının koruyuculuğu Rusya’ya bırakılmış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Avrupa devletlerinden sonra Rusya da kapit</w:t>
      </w:r>
      <w:r>
        <w:rPr>
          <w:rFonts w:eastAsia="Times New Roman" w:cs="Arial" w:ascii="Arial" w:hAnsi="Arial"/>
          <w:color w:val="000000"/>
          <w:sz w:val="24"/>
          <w:szCs w:val="24"/>
        </w:rPr>
        <w:t>ü</w:t>
        <w:softHyphen/>
        <w:t>lâsyon haklarından yararlanmaya başlamış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Rusya   Karadeniz'de   donanma   bulundurma hakk</w:t>
      </w:r>
      <w:r>
        <w:rPr>
          <w:rFonts w:eastAsia="Times New Roman" w:cs="Arial" w:ascii="Arial" w:hAnsi="Arial"/>
          <w:color w:val="000000"/>
          <w:sz w:val="24"/>
          <w:szCs w:val="24"/>
        </w:rPr>
        <w:t>ını elde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 dikkate 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ndığında, Osmanlı Devleti'yle ilgili aşağıdaki yargılardan hangis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Kapit</w:t>
      </w:r>
      <w:r>
        <w:rPr>
          <w:rFonts w:eastAsia="Times New Roman" w:cs="Arial" w:ascii="Arial" w:hAnsi="Arial"/>
          <w:color w:val="000000"/>
          <w:sz w:val="24"/>
          <w:szCs w:val="24"/>
        </w:rPr>
        <w:t>ülâsyonlar genişlet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Balkanlar'da iç sorunlar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Balkan Ortodoksları üzerinde amaç</w:t>
        <w:softHyphen/>
        <w:t>ları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,  Karadeniz’deki üstünlüğünü kayb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, egemenlik haklarını korumuştu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cs="Arial" w:ascii="Arial" w:hAnsi="Arial"/>
          <w:color w:val="000000"/>
          <w:sz w:val="24"/>
          <w:szCs w:val="24"/>
        </w:rPr>
        <w:t>.   1768 - 1774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- Rus savaşı sonucunda imza</w:t>
        <w:softHyphen/>
        <w:t>lanan Küçük Kaynarca Antlaşmasfnda Rusya, Os</w:t>
        <w:softHyphen/>
        <w:t>manlı Devleti'ne Kırım'ın bağımsızlığını kabul et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ye bakılarak Rusya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Savunmas</w:t>
      </w:r>
      <w:r>
        <w:rPr>
          <w:rFonts w:eastAsia="Times New Roman" w:cs="Arial" w:ascii="Arial" w:hAnsi="Arial"/>
          <w:color w:val="000000"/>
          <w:sz w:val="24"/>
          <w:szCs w:val="24"/>
        </w:rPr>
        <w:t>ız kalacak olan Kırım Hanlığı'nı orta</w:t>
        <w:softHyphen/>
        <w:t>dan kaldırarak Karadeniz'e in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halifesinin islam dünyası üzerindeki saygınlığını azal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, kapitülasyon haklarını ver</w:t>
        <w:softHyphen/>
        <w:t>meye zor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i gerçekleştirmek istedi</w:t>
        <w:softHyphen/>
        <w:t>ğ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*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2.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 Devleti'n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XVI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üzyıldaki savaşlarının başarısızlıkla sonuçlan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Avrupa'n</w:t>
      </w:r>
      <w:r>
        <w:rPr>
          <w:rFonts w:eastAsia="Times New Roman" w:cs="Arial" w:ascii="Arial" w:hAnsi="Arial"/>
          <w:color w:val="000000"/>
          <w:sz w:val="24"/>
          <w:szCs w:val="24"/>
        </w:rPr>
        <w:t>ın askeri üstünlüğünü kabul et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vrupa devletleri ile diplomatik ili</w:t>
      </w:r>
      <w:r>
        <w:rPr>
          <w:rFonts w:eastAsia="Times New Roman" w:cs="Arial" w:ascii="Arial" w:hAnsi="Arial"/>
          <w:color w:val="000000"/>
          <w:sz w:val="24"/>
          <w:szCs w:val="24"/>
        </w:rPr>
        <w:t>şkiler kur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Avrupa'dan subaylar getirterek orduyu d</w:t>
      </w:r>
      <w:r>
        <w:rPr>
          <w:rFonts w:eastAsia="Times New Roman" w:cs="Arial" w:ascii="Arial" w:hAnsi="Arial"/>
          <w:color w:val="000000"/>
          <w:sz w:val="24"/>
          <w:szCs w:val="24"/>
        </w:rPr>
        <w:t>üzelt</w:t>
        <w:softHyphen/>
        <w:t>meye çalış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den hangileri üzerinde etkili oldu</w:t>
        <w:softHyphen/>
        <w:t>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 Osmanl</w:t>
      </w:r>
      <w:r>
        <w:rPr>
          <w:rFonts w:eastAsia="Times New Roman" w:cs="Arial" w:ascii="Arial" w:hAnsi="Arial"/>
          <w:color w:val="000000"/>
          <w:sz w:val="24"/>
          <w:szCs w:val="24"/>
        </w:rPr>
        <w:t>ılarda ilk devlet matbaası, 1727 yılında İbrahim Müteferrika tarafından kurulmuştur. Ancak yeni açılan matbaa dinî eserler dışındaki yapıtları basab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ni eserlerin matbaada ba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masının yasaklan</w:t>
        <w:softHyphen/>
        <w:t>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Yeterli ka</w:t>
      </w:r>
      <w:r>
        <w:rPr>
          <w:rFonts w:eastAsia="Times New Roman" w:cs="Arial" w:ascii="Arial" w:hAnsi="Arial"/>
          <w:color w:val="000000"/>
          <w:sz w:val="24"/>
          <w:szCs w:val="24"/>
        </w:rPr>
        <w:t>ğıt üretiminin ol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Hattatlar</w:t>
      </w:r>
      <w:r>
        <w:rPr>
          <w:rFonts w:eastAsia="Times New Roman" w:cs="Arial" w:ascii="Arial" w:hAnsi="Arial"/>
          <w:color w:val="000000"/>
          <w:sz w:val="24"/>
          <w:szCs w:val="24"/>
        </w:rPr>
        <w:t>ın işsiz kalmasından kork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Dini yap</w:t>
      </w:r>
      <w:r>
        <w:rPr>
          <w:rFonts w:eastAsia="Times New Roman" w:cs="Arial" w:ascii="Arial" w:hAnsi="Arial"/>
          <w:color w:val="000000"/>
          <w:sz w:val="24"/>
          <w:szCs w:val="24"/>
        </w:rPr>
        <w:t>ıtların oldukça fazla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etkisini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*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   Karlof</w:t>
      </w:r>
      <w:r>
        <w:rPr>
          <w:rFonts w:eastAsia="Times New Roman" w:cs="Arial" w:ascii="Arial" w:hAnsi="Arial"/>
          <w:color w:val="000000"/>
          <w:sz w:val="24"/>
          <w:szCs w:val="24"/>
        </w:rPr>
        <w:t>ça Antlaşması ile kaybettiği topraklarını geri al</w:t>
        <w:softHyphen/>
        <w:t>mak için Avusturya ile savaşan Osmanlı, savaş so</w:t>
        <w:softHyphen/>
        <w:t>nunda Pasarofça Antlaşmasfnı imzalayarak daha fazla toprak kaybı yaş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kaybettiği topraklarını geri alma po</w:t>
        <w:softHyphen/>
        <w:t>litikası başarılı olam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Karlofça Antlaşması ile Avus</w:t>
        <w:softHyphen/>
        <w:t>turya'ya toprak ve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 Devleti'nde  ıslahat hareketleri 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da hız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*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5.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VI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 ıslahatçı padişahlar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Deniz m</w:t>
      </w:r>
      <w:r>
        <w:rPr>
          <w:rFonts w:eastAsia="Times New Roman" w:cs="Arial" w:ascii="Arial" w:hAnsi="Arial"/>
          <w:color w:val="000000"/>
          <w:sz w:val="24"/>
          <w:szCs w:val="24"/>
        </w:rPr>
        <w:t>ühendishanesini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Humbarac</w:t>
      </w:r>
      <w:r>
        <w:rPr>
          <w:rFonts w:eastAsia="Times New Roman" w:cs="Arial" w:ascii="Arial" w:hAnsi="Arial"/>
          <w:color w:val="000000"/>
          <w:sz w:val="24"/>
          <w:szCs w:val="24"/>
        </w:rPr>
        <w:t>ı ocaklarının düzen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- İstihkâm okulunu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yenilikler yapm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şlardır. Bu yenilikler, aşağı</w:t>
        <w:softHyphen/>
        <w:t>daki sorunlardan hangisini gidermek için yapıl</w:t>
        <w:softHyphen/>
        <w:t>mış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Ekonomik bunal</w:t>
      </w:r>
      <w:r>
        <w:rPr>
          <w:rFonts w:eastAsia="Times New Roman" w:cs="Arial" w:ascii="Arial" w:hAnsi="Arial"/>
          <w:color w:val="000000"/>
          <w:sz w:val="24"/>
          <w:szCs w:val="24"/>
        </w:rPr>
        <w:t>ım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Bilimde ve teknolojide gerili</w:t>
      </w:r>
      <w:r>
        <w:rPr>
          <w:rFonts w:eastAsia="Times New Roman" w:cs="Arial" w:ascii="Arial" w:hAnsi="Arial"/>
          <w:color w:val="000000"/>
          <w:sz w:val="24"/>
          <w:szCs w:val="24"/>
        </w:rPr>
        <w:t>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E</w:t>
      </w:r>
      <w:r>
        <w:rPr>
          <w:rFonts w:eastAsia="Times New Roman" w:cs="Arial" w:ascii="Arial" w:hAnsi="Arial"/>
          <w:color w:val="000000"/>
          <w:sz w:val="24"/>
          <w:szCs w:val="24"/>
        </w:rPr>
        <w:t>ğitim ve öğretimdeki yetersizl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Ordudaki bozulmay</w:t>
      </w:r>
      <w:r>
        <w:rPr>
          <w:rFonts w:eastAsia="Times New Roman" w:cs="Arial" w:ascii="Arial" w:hAnsi="Arial"/>
          <w:color w:val="000000"/>
          <w:sz w:val="24"/>
          <w:szCs w:val="24"/>
        </w:rPr>
        <w:t>ı ve güç kaybın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Taht kavgalar</w:t>
      </w:r>
      <w:r>
        <w:rPr>
          <w:rFonts w:eastAsia="Times New Roman" w:cs="Arial" w:ascii="Arial" w:hAnsi="Arial"/>
          <w:color w:val="000000"/>
          <w:sz w:val="24"/>
          <w:szCs w:val="24"/>
        </w:rPr>
        <w:t>ını önlemey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  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Devleti'nde Lale Devr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24"/>
          <w:szCs w:val="24"/>
        </w:rPr>
        <w:t>Selim dönem</w:t>
        <w:softHyphen/>
        <w:t>lerinde Batı ülkelerinde görülen bazı uygulamalar ha</w:t>
        <w:softHyphen/>
        <w:t>yata geçirilmeye çalışılmıştır. Her iki dönem de aske</w:t>
        <w:softHyphen/>
        <w:t>ri isyanlar ile sona 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Devlet kurum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yenileşmesi çabaları başla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Yenilikler yenilik kar</w:t>
      </w:r>
      <w:r>
        <w:rPr>
          <w:rFonts w:eastAsia="Times New Roman" w:cs="Arial" w:ascii="Arial" w:hAnsi="Arial"/>
          <w:color w:val="000000"/>
          <w:sz w:val="24"/>
          <w:szCs w:val="24"/>
        </w:rPr>
        <w:t>şıtlarının harekete geçmesi</w:t>
        <w:softHyphen/>
        <w:t>ne yol aç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Yenilik, kar</w:t>
      </w:r>
      <w:r>
        <w:rPr>
          <w:rFonts w:eastAsia="Times New Roman" w:cs="Arial" w:ascii="Arial" w:hAnsi="Arial"/>
          <w:color w:val="000000"/>
          <w:sz w:val="24"/>
          <w:szCs w:val="24"/>
        </w:rPr>
        <w:t>şıtları yenilik taraftarlarından daha güçlüd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7.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n itibaren Osmanlı Devleti'nin egemen</w:t>
        <w:softHyphen/>
        <w:t>lik kurduğu topraklar sürekli küç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 Osmanl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Sava</w:t>
      </w:r>
      <w:r>
        <w:rPr>
          <w:rFonts w:eastAsia="Times New Roman" w:cs="Arial" w:ascii="Arial" w:hAnsi="Arial"/>
          <w:color w:val="000000"/>
          <w:sz w:val="24"/>
          <w:szCs w:val="24"/>
        </w:rPr>
        <w:t>şlar yenilgiyle sonuç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Hazinenin gelirleri azalm</w:t>
      </w:r>
      <w:r>
        <w:rPr>
          <w:rFonts w:eastAsia="Times New Roman" w:cs="Arial" w:ascii="Arial" w:hAnsi="Arial"/>
          <w:color w:val="000000"/>
          <w:sz w:val="24"/>
          <w:szCs w:val="24"/>
        </w:rPr>
        <w:t>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Siyasal s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nırlarda değişiklik yaşanmıştı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hangilerinin yaşan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8.   K</w:t>
      </w:r>
      <w:r>
        <w:rPr>
          <w:rFonts w:eastAsia="Times New Roman" w:cs="Arial" w:ascii="Arial" w:hAnsi="Arial"/>
          <w:color w:val="000000"/>
          <w:sz w:val="24"/>
          <w:szCs w:val="24"/>
        </w:rPr>
        <w:t>üçük Kaynarca Antlaşması'nda "Kırım'a bağımsızlık verilecek, ancak Kırım halkı dinsel yönden Osmanlı halifesine bağlı kalacaktır" hükmüne yer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h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kmü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, Kırım halkı ile kültürel bağlarını sür</w:t>
        <w:softHyphen/>
        <w:t>dü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Osmanlı Devleti'nin iç işlerine karış</w:t>
        <w:softHyphen/>
        <w:t>masını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eastAsia="Times New Roman" w:cs="Arial" w:ascii="Arial" w:hAnsi="Arial"/>
          <w:color w:val="000000"/>
          <w:sz w:val="24"/>
          <w:szCs w:val="24"/>
        </w:rPr>
        <w:t>ırım'ı ekonomik yönden Osmanlıya bağımlı ha</w:t>
        <w:softHyphen/>
        <w:t>le ge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*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8:00Z</dcterms:created>
  <dc:creator>madenci</dc:creator>
  <dc:description/>
  <cp:keywords/>
  <dc:language>en-US</dc:language>
  <cp:lastModifiedBy>madenci</cp:lastModifiedBy>
  <dcterms:modified xsi:type="dcterms:W3CDTF">2007-06-06T10:18:00Z</dcterms:modified>
  <cp:revision>2</cp:revision>
  <dc:subject/>
  <dc:title/>
</cp:coreProperties>
</file>