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7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ININ KULTUR VE UYGARLIGI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Karahanl</w:t>
      </w:r>
      <w:r>
        <w:rPr>
          <w:rFonts w:eastAsia="Times New Roman" w:cs="Arial" w:ascii="Arial" w:hAnsi="Arial"/>
          <w:color w:val="000000"/>
          <w:sz w:val="16"/>
          <w:szCs w:val="16"/>
        </w:rPr>
        <w:t>ılar, Büyük Selçuklular ve Anadolu Selçuk</w:t>
        <w:softHyphen/>
        <w:t>luları çizgisinde Anadolu'ya aktarılan Türk kültürü, Osmanlı devlet kurumları aracılığıyla devam ettiril</w:t>
        <w:softHyphen/>
        <w:t>miştir. Bununla birlikte, fethedilen yerlerin kültür de</w:t>
        <w:softHyphen/>
        <w:t>ğerleri de, Osmanlı kültürünün şekillenmesinde et</w:t>
        <w:softHyphen/>
        <w:t>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y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Osmanlı kültürünün oluşmasın</w:t>
        <w:softHyphen/>
        <w:t>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arihi T</w:t>
      </w:r>
      <w:r>
        <w:rPr>
          <w:rFonts w:eastAsia="Times New Roman" w:cs="Arial" w:ascii="Arial" w:hAnsi="Arial"/>
          <w:color w:val="000000"/>
          <w:sz w:val="16"/>
          <w:szCs w:val="16"/>
        </w:rPr>
        <w:t>ürk ve İslam kültür değerler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 sonucunda ülke sınırlarının genişleme</w:t>
        <w:softHyphen/>
        <w:t>s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icaret yoluyla,  yabanc</w:t>
      </w:r>
      <w:r>
        <w:rPr>
          <w:rFonts w:eastAsia="Times New Roman" w:cs="Arial" w:ascii="Arial" w:hAnsi="Arial"/>
          <w:color w:val="000000"/>
          <w:sz w:val="16"/>
          <w:szCs w:val="16"/>
        </w:rPr>
        <w:t>ı  kültürlerle  etkileşimin artmas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rol oyna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Avrupa'da 1833'te icad edilen telgraf, K</w:t>
      </w:r>
      <w:r>
        <w:rPr>
          <w:rFonts w:eastAsia="Times New Roman" w:cs="Arial" w:ascii="Arial" w:hAnsi="Arial"/>
          <w:color w:val="000000"/>
          <w:sz w:val="16"/>
          <w:szCs w:val="16"/>
        </w:rPr>
        <w:t>ırım Savaşı sırasında Osmanlı ülkesinde kullanılmaya başlan</w:t>
        <w:softHyphen/>
        <w:t>mıştır. Osmanlı Devleti, bu alanda görev yapacak teknik elemanların yetiştirilmesine hız vererek, 1870'lerde ülkenin hemen her tarafında telgraf mer</w:t>
        <w:softHyphen/>
        <w:t>kezleri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, haberleşme alanındaki bu yatırımı önemse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hızlı bir haberleşme ağı kurarak, merkezi yönetimi daha etkin hal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lılaşma çabalarında Avrupalı devletlerin des</w:t>
        <w:softHyphen/>
        <w:t>te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Özellikle savaşlarda, askeri ve idari birimler ara</w:t>
        <w:softHyphen/>
        <w:t>sındaki bilgi akışını hızl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daha belirleyici oldu</w:t>
        <w:softHyphen/>
        <w:t>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 Ba</w:t>
      </w:r>
      <w:r>
        <w:rPr>
          <w:rFonts w:eastAsia="Times New Roman" w:cs="Arial" w:ascii="Arial" w:hAnsi="Arial"/>
          <w:color w:val="000000"/>
          <w:sz w:val="16"/>
          <w:szCs w:val="16"/>
        </w:rPr>
        <w:t>şlangıçta Rumeli ve Anadolu Beylerbeyliği olarak iki eyalete sahip olan Osmanlı Devleti'nin eyalet sa</w:t>
        <w:softHyphen/>
        <w:t xml:space="preserve">yısı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üzyılda dörde çıkarke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 ise kırkayak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eyalet sayısının art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Merkezi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 zayıf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Fetihler sonucunda </w:t>
      </w:r>
      <w:r>
        <w:rPr>
          <w:rFonts w:eastAsia="Times New Roman" w:cs="Arial" w:ascii="Arial" w:hAnsi="Arial"/>
          <w:color w:val="000000"/>
          <w:sz w:val="16"/>
          <w:szCs w:val="16"/>
        </w:rPr>
        <w:t>ülke sınırlarının geniş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yaklanmalar sonucunda bağımsız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beyliklerin ortaya çık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Temelde İslami bir kurulu</w:t>
      </w:r>
      <w:r>
        <w:rPr>
          <w:rFonts w:eastAsia="Times New Roman" w:cs="Arial" w:ascii="Arial" w:hAnsi="Arial"/>
          <w:color w:val="000000"/>
          <w:sz w:val="16"/>
          <w:szCs w:val="16"/>
        </w:rPr>
        <w:t>ş olan Osmanlı vakıfları, Anadolu'da halkın yararına birçok sosyal ve ekono</w:t>
        <w:softHyphen/>
        <w:t>mik işlevi olan eser yapılmasını sağlarken, yeni top</w:t>
        <w:softHyphen/>
        <w:t>raklara Türk-İslam mührünün vurulmasında da önemli rol oyn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vakıfların işlevler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sınırlarının genişletilmesinde etkili ol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oplumsal ihtiya</w:t>
      </w:r>
      <w:r>
        <w:rPr>
          <w:rFonts w:eastAsia="Times New Roman" w:cs="Arial" w:ascii="Arial" w:hAnsi="Arial"/>
          <w:color w:val="000000"/>
          <w:sz w:val="16"/>
          <w:szCs w:val="16"/>
        </w:rPr>
        <w:t>çların karşılanmasında devletin yükünü hafiflet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Fethedilen yerlerin, h</w:t>
      </w:r>
      <w:r>
        <w:rPr>
          <w:rFonts w:eastAsia="Times New Roman" w:cs="Arial" w:ascii="Arial" w:hAnsi="Arial"/>
          <w:color w:val="000000"/>
          <w:sz w:val="16"/>
          <w:szCs w:val="16"/>
        </w:rPr>
        <w:t>ızla Türkleştirilmesinde et</w:t>
        <w:softHyphen/>
        <w:t>kili ol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dan hangilerinin doğrul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iri araziden al</w:t>
      </w:r>
      <w:r>
        <w:rPr>
          <w:rFonts w:eastAsia="Times New Roman" w:cs="Arial" w:ascii="Arial" w:hAnsi="Arial"/>
          <w:color w:val="000000"/>
          <w:sz w:val="16"/>
          <w:szCs w:val="16"/>
        </w:rPr>
        <w:t>ınması gereken vergilerin, doğru</w:t>
        <w:softHyphen/>
        <w:t>dan harcanacağı bölgelere bırak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evlet Hazinesi'nin, i</w:t>
      </w:r>
      <w:r>
        <w:rPr>
          <w:rFonts w:eastAsia="Times New Roman" w:cs="Arial" w:ascii="Arial" w:hAnsi="Arial"/>
          <w:color w:val="000000"/>
          <w:sz w:val="16"/>
          <w:szCs w:val="16"/>
        </w:rPr>
        <w:t>ç ve dış hazine olarak iki bölüme ay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Vergilerin, iltizam y</w:t>
      </w:r>
      <w:r>
        <w:rPr>
          <w:rFonts w:eastAsia="Times New Roman" w:cs="Arial" w:ascii="Arial" w:hAnsi="Arial"/>
          <w:color w:val="000000"/>
          <w:sz w:val="16"/>
          <w:szCs w:val="16"/>
        </w:rPr>
        <w:t>öntemi çerçevesinde mülte</w:t>
        <w:softHyphen/>
        <w:t>zimler aracılığı ile top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ygulam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, devletin büyük</w:t>
        <w:softHyphen/>
        <w:t>lüğüne rağmen hazine gelir ve giderlerinin düşük olmasında etk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, mülkiyeti devletin olan "dirlik" arazilerinin kullanım hakkı halka bırakılırken, bu top</w:t>
        <w:softHyphen/>
        <w:t>rakların vergi gelirleri, hizmet karşılığı olarak yöneti</w:t>
        <w:softHyphen/>
        <w:t>cilere ve komutanlara dağıtılı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da uygulanan bu sistem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iyet uygulamasını yaygınlaşt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öçebe unsurların, yerleşik hayata geçirilmeleri</w:t>
        <w:softHyphen/>
        <w:t>ni sağ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dari ve askeri masrafları azal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ekonomisinde, esnafın işleyeceği hammad</w:t>
        <w:softHyphen/>
        <w:t>denin sağlanmasında karşılaşılacak zorlukları önle</w:t>
        <w:softHyphen/>
        <w:t>mek için "tahsis sistemi" uygulanırdı. Devlet, belli ham</w:t>
        <w:softHyphen/>
        <w:t>maddeleri belli esnaf gruplarına tahsis ed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bu uygulama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Hammadde kaynaklar</w:t>
      </w:r>
      <w:r>
        <w:rPr>
          <w:rFonts w:eastAsia="Times New Roman" w:cs="Arial" w:ascii="Arial" w:hAnsi="Arial"/>
          <w:color w:val="000000"/>
          <w:sz w:val="16"/>
          <w:szCs w:val="16"/>
        </w:rPr>
        <w:t>ının, tekellerin ve vurgun</w:t>
        <w:softHyphen/>
        <w:t>cuların eline geçmes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abanc</w:t>
      </w:r>
      <w:r>
        <w:rPr>
          <w:rFonts w:eastAsia="Times New Roman" w:cs="Arial" w:ascii="Arial" w:hAnsi="Arial"/>
          <w:color w:val="000000"/>
          <w:sz w:val="16"/>
          <w:szCs w:val="16"/>
        </w:rPr>
        <w:t>ı malların ülkeye girişini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Mal </w:t>
      </w:r>
      <w:r>
        <w:rPr>
          <w:rFonts w:eastAsia="Times New Roman" w:cs="Arial" w:ascii="Arial" w:hAnsi="Arial"/>
          <w:color w:val="000000"/>
          <w:sz w:val="16"/>
          <w:szCs w:val="16"/>
        </w:rPr>
        <w:t>üretimini ve piyasa fiyatlarını denetim altında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ulaşmaya çalıştığı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madencilik, para politikası ile savunma sanayisindeki gelişmelere paralel olarak değişim gösteriyordu. Maden işlemeciliği en çok ta</w:t>
        <w:softHyphen/>
        <w:t>rım aletleri, ev araçları ve savaş malzemeleri alanla</w:t>
        <w:softHyphen/>
        <w:t>rında görülü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'nin madencilikt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Ordunun ihtiya</w:t>
      </w:r>
      <w:r>
        <w:rPr>
          <w:rFonts w:eastAsia="Times New Roman" w:cs="Arial" w:ascii="Arial" w:hAnsi="Arial"/>
          <w:color w:val="000000"/>
          <w:sz w:val="16"/>
          <w:szCs w:val="16"/>
        </w:rPr>
        <w:t>çlarını ön planda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>ımsal üretimin devamlılığına önem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ra ve enflasyon ko</w:t>
      </w:r>
      <w:r>
        <w:rPr>
          <w:rFonts w:eastAsia="Times New Roman" w:cs="Arial" w:ascii="Arial" w:hAnsi="Arial"/>
          <w:color w:val="000000"/>
          <w:sz w:val="16"/>
          <w:szCs w:val="16"/>
        </w:rPr>
        <w:t>şullarına göre düzenleme</w:t>
        <w:softHyphen/>
        <w:t>lere yöne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ulaşmaya çalıştığı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lum düzeni, Yönetenler ve yönetilenler olmak üzere iki ana sınıfa ayrılmıştı. Bu sınıflar ara</w:t>
        <w:softHyphen/>
        <w:t>sında birinden diğerine geçiş yasaklanmamıştı. Bu olgu sosyolojide, dikey hareketlilik olarak tanımlan</w:t>
        <w:softHyphen/>
        <w:t>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lamay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Konar-g</w:t>
      </w:r>
      <w:r>
        <w:rPr>
          <w:rFonts w:eastAsia="Times New Roman" w:cs="Arial" w:ascii="Arial" w:hAnsi="Arial"/>
          <w:color w:val="000000"/>
          <w:sz w:val="16"/>
          <w:szCs w:val="16"/>
        </w:rPr>
        <w:t>öçer Türkmen aşiretlerinin, devlet tara</w:t>
        <w:softHyphen/>
        <w:t>fından yerleşik hayata geçiril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 başarı gösteren bir Reaya'nın, Tımar sahibi olab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kökenli Acemi Oğlanların, Enderun'da aldıkları eğitim sonrasında sadrazamlığa kadar yükselebil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 hangileri,   Osmanlı   toplumundaki dikey hareketliliğe örnek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Fark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etnik gruplardan oluşan Osmanlı toplumund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 ortalarında müslümanlar nüfusun ancak %60'a yakın bir bölümünü oluşturuyordu. I. Dünya Savaşı yıllarında ve ise bu oran %80'i aşmış durum</w:t>
        <w:softHyphen/>
        <w:t>d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aman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inde müslüman nüfusun oranının art</w:t>
        <w:softHyphen/>
        <w:t>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 altındaki gayri müslimlerin önemli bir bölümünün ülke sınırları dışında kaldı</w:t>
        <w:softHyphen/>
        <w:t>ğ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 unsurların Osmanlı ülkesine göç et</w:t>
        <w:softHyphen/>
        <w:t>melerinde, toprak kayıplarının belirleyici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, azınlıklara müslümanlar-dan daha kötü yaşam olanakları sunu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köyler, tarımsal faaliyetlerin ger</w:t>
        <w:softHyphen/>
        <w:t>çekleştirildiği yerleşim birimleri durumundayken şehir</w:t>
        <w:softHyphen/>
        <w:t>ler, sanayi, ticaret ve altyapı hizmetlerinin yoğunluk kazandığı merkezler olarak daha çok geliş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şehirlerin geliş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Vak</w:t>
      </w:r>
      <w:r>
        <w:rPr>
          <w:rFonts w:eastAsia="Times New Roman" w:cs="Arial" w:ascii="Arial" w:hAnsi="Arial"/>
          <w:color w:val="000000"/>
          <w:sz w:val="16"/>
          <w:szCs w:val="16"/>
        </w:rPr>
        <w:t>ıf eserlerinin yoğun olarak şehirlerde kur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e</w:t>
      </w:r>
      <w:r>
        <w:rPr>
          <w:rFonts w:eastAsia="Times New Roman" w:cs="Arial" w:ascii="Arial" w:hAnsi="Arial"/>
          <w:color w:val="000000"/>
          <w:sz w:val="16"/>
          <w:szCs w:val="16"/>
        </w:rPr>
        <w:t>ğişim ve pazar yeri konumunda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z w:val="16"/>
          <w:szCs w:val="16"/>
        </w:rPr>
        <w:t>üfuslarının büyük bölümünün müslümanlardan olu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-    Dilleri, uluslar</w:t>
      </w:r>
      <w:r>
        <w:rPr>
          <w:rFonts w:eastAsia="Times New Roman" w:cs="Arial" w:ascii="Arial" w:hAnsi="Arial"/>
          <w:color w:val="000000"/>
          <w:sz w:val="16"/>
          <w:szCs w:val="16"/>
        </w:rPr>
        <w:t>ı ve inançları ne olursa olsun ülke</w:t>
      </w:r>
      <w:r>
        <w:rPr>
          <w:rFonts w:cs="Arial" w:ascii="Arial" w:hAnsi="Arial"/>
          <w:color w:val="000000"/>
          <w:sz w:val="16"/>
          <w:szCs w:val="16"/>
        </w:rPr>
        <w:t>de ya</w:t>
      </w:r>
      <w:r>
        <w:rPr>
          <w:rFonts w:eastAsia="Times New Roman" w:cs="Arial" w:ascii="Arial" w:hAnsi="Arial"/>
          <w:color w:val="000000"/>
          <w:sz w:val="16"/>
          <w:szCs w:val="16"/>
        </w:rPr>
        <w:t>şayan bütün bireyler eşit haklara sahip ol</w:t>
        <w:softHyphen/>
        <w:t>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Devletin tek kurulu</w:t>
      </w:r>
      <w:r>
        <w:rPr>
          <w:rFonts w:eastAsia="Times New Roman" w:cs="Arial" w:ascii="Arial" w:hAnsi="Arial"/>
          <w:color w:val="000000"/>
          <w:sz w:val="16"/>
          <w:szCs w:val="16"/>
        </w:rPr>
        <w:t>ş yolu Türk milli değerlerine bağlı kalınması ve bunların korunma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XIX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üzyıldan itibaren görü</w:t>
        <w:softHyphen/>
        <w:t>len bu yaklaşım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slamc</w:t>
      </w:r>
      <w:r>
        <w:rPr>
          <w:rFonts w:eastAsia="Times New Roman" w:cs="Arial" w:ascii="Arial" w:hAnsi="Arial"/>
          <w:color w:val="000000"/>
          <w:sz w:val="16"/>
          <w:szCs w:val="16"/>
        </w:rPr>
        <w:t>ılı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c</w:t>
      </w:r>
      <w:r>
        <w:rPr>
          <w:rFonts w:eastAsia="Times New Roman" w:cs="Arial" w:ascii="Arial" w:hAnsi="Arial"/>
          <w:color w:val="000000"/>
          <w:sz w:val="16"/>
          <w:szCs w:val="16"/>
        </w:rPr>
        <w:t>ılı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çülü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fikir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mlarından hangileriyle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 geleneğinde belirleyici bir unsur olan Töre'ye göre, ülkenin sahibi sayılan padişah aynı zamanda, Allah tarafından kendisine bırakılmış kutsal bir emanet kabul edilen halkı, adaletle yönet</w:t>
        <w:softHyphen/>
        <w:t>mek zorund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ye day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olarak Osmanlı devlet anlayış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emokratik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ilk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 hukuk kural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ski T</w:t>
      </w:r>
      <w:r>
        <w:rPr>
          <w:rFonts w:eastAsia="Times New Roman" w:cs="Arial" w:ascii="Arial" w:hAnsi="Arial"/>
          <w:color w:val="000000"/>
          <w:sz w:val="16"/>
          <w:szCs w:val="16"/>
        </w:rPr>
        <w:t>ürk gelenek ve görene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çerçevesinde şekil</w:t>
        <w:softHyphen/>
        <w:t>len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A) Yaln</w:t>
      </w: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</w:rPr>
        <w:t xml:space="preserve">ız I     B) Yalnız </w:t>
      </w: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lang w:val="en-US"/>
        </w:rPr>
        <w:t xml:space="preserve">II   </w:t>
      </w: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</w:rPr>
        <w:t xml:space="preserve">C) Yalnız </w:t>
      </w:r>
      <w:r>
        <w:rPr>
          <w:rFonts w:eastAsia="Times New Roman" w:cs="Courier New" w:ascii="Courier New" w:hAnsi="Courier New"/>
          <w:b/>
          <w:bCs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1453-1566 yıllarında görev yapan yirmidört sadrazamdan yirmisinin devşir</w:t>
        <w:softHyphen/>
        <w:t>me kökenli o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yöneticilerin tümü Türk kö</w:t>
        <w:softHyphen/>
        <w:t>kenl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  Devleti'nde   Hıristiyan   kökenlilerden yönetici olarak yararlan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sadrazam değişiklikleri Ye</w:t>
        <w:softHyphen/>
        <w:t>niçerilerin baskısıyla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5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kendisine dirlik arazisi verilen kişiler, köylünün üretim yapıp yapmadığını kontrol etmekle yükümlü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dirlik sahib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Vergileri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top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min sürekliliğini sağ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öylüyü cezaland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rumluluk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taşıdığ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’ndeki müsadere yönteminin varlığ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opra</w:t>
      </w:r>
      <w:r>
        <w:rPr>
          <w:rFonts w:eastAsia="Times New Roman" w:cs="Arial" w:ascii="Arial" w:hAnsi="Arial"/>
          <w:color w:val="000000"/>
          <w:sz w:val="16"/>
          <w:szCs w:val="16"/>
        </w:rPr>
        <w:t>ğın mülkiyetinin işleyene ait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iyet anlayışının engel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vletin ki</w:t>
      </w:r>
      <w:r>
        <w:rPr>
          <w:rFonts w:eastAsia="Times New Roman" w:cs="Arial" w:ascii="Arial" w:hAnsi="Arial"/>
          <w:color w:val="000000"/>
          <w:sz w:val="16"/>
          <w:szCs w:val="16"/>
        </w:rPr>
        <w:t>şilere ait mallara el koyab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9:00Z</dcterms:created>
  <dc:creator>madenci</dc:creator>
  <dc:description/>
  <cp:keywords/>
  <dc:language>en-US</dc:language>
  <cp:lastModifiedBy>madenci</cp:lastModifiedBy>
  <dcterms:modified xsi:type="dcterms:W3CDTF">2007-06-22T12:54:00Z</dcterms:modified>
  <cp:revision>1</cp:revision>
  <dc:subject/>
  <dc:title/>
</cp:coreProperties>
</file>