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7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</w:t>
      </w:r>
      <w:r>
        <w:rPr>
          <w:rFonts w:eastAsia="Times New Roman" w:cs="Arial" w:ascii="Arial" w:hAnsi="Arial"/>
          <w:color w:val="000000"/>
        </w:rPr>
        <w:t>İNİN KÜLTÜR VE UYGARLIĞI 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ülke yönetim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rkeze ba</w:t>
      </w:r>
      <w:r>
        <w:rPr>
          <w:rFonts w:eastAsia="Times New Roman" w:cs="Arial" w:ascii="Arial" w:hAnsi="Arial"/>
          <w:color w:val="000000"/>
          <w:sz w:val="16"/>
          <w:szCs w:val="16"/>
        </w:rPr>
        <w:t>ğlı eyalet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lı beylik ve hükümet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Özel yönetimli eyalet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iminde farklı sistemlerin uygulanması aşağıdakilerden hangisiyle ilgil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slâmiyet'in yayılmasını hızlandırma çab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irlik sisteminin uygulama bi</w:t>
      </w:r>
      <w:r>
        <w:rPr>
          <w:rFonts w:eastAsia="Times New Roman" w:cs="Arial" w:ascii="Arial" w:hAnsi="Arial"/>
          <w:color w:val="000000"/>
          <w:sz w:val="16"/>
          <w:szCs w:val="16"/>
        </w:rPr>
        <w:t>çiminin belirlenme</w:t>
        <w:softHyphen/>
        <w:t>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Fethedilen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in merkezden uzaklıkları ve bölge halklarının birbirinden farklı etnik yapısıy</w:t>
        <w:softHyphen/>
        <w:t>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</w:t>
      </w:r>
      <w:r>
        <w:rPr>
          <w:rFonts w:eastAsia="Times New Roman" w:cs="Arial" w:ascii="Arial" w:hAnsi="Arial"/>
          <w:color w:val="000000"/>
          <w:sz w:val="16"/>
          <w:szCs w:val="16"/>
        </w:rPr>
        <w:t>çuluk hareketlerine son verme isteğ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âsyonların uygulanacağı bölgeyi belirle</w:t>
        <w:softHyphen/>
        <w:t>me çab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1299 - 1453 y</w:t>
      </w:r>
      <w:r>
        <w:rPr>
          <w:rFonts w:eastAsia="Times New Roman" w:cs="Arial" w:ascii="Arial" w:hAnsi="Arial"/>
          <w:color w:val="000000"/>
          <w:sz w:val="16"/>
          <w:szCs w:val="16"/>
        </w:rPr>
        <w:t>ıllarına Kuruluş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1453 - 1579 y</w:t>
      </w:r>
      <w:r>
        <w:rPr>
          <w:rFonts w:eastAsia="Times New Roman" w:cs="Arial" w:ascii="Arial" w:hAnsi="Arial"/>
          <w:color w:val="000000"/>
          <w:sz w:val="16"/>
          <w:szCs w:val="16"/>
        </w:rPr>
        <w:t>ıllarına Yüksel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1579 - 1699 y</w:t>
      </w:r>
      <w:r>
        <w:rPr>
          <w:rFonts w:eastAsia="Times New Roman" w:cs="Arial" w:ascii="Arial" w:hAnsi="Arial"/>
          <w:color w:val="000000"/>
          <w:sz w:val="16"/>
          <w:szCs w:val="16"/>
        </w:rPr>
        <w:t>ıllarına Durak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1699 - 1792 y</w:t>
      </w:r>
      <w:r>
        <w:rPr>
          <w:rFonts w:eastAsia="Times New Roman" w:cs="Arial" w:ascii="Arial" w:hAnsi="Arial"/>
          <w:color w:val="000000"/>
          <w:sz w:val="16"/>
          <w:szCs w:val="16"/>
        </w:rPr>
        <w:t>ıllarına Gerile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önemleri den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lara bakarak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tarihindeki dö</w:t>
        <w:softHyphen/>
        <w:t>nemlerin adlandırılmasında nasıl bir yol izlend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 y</w:t>
      </w:r>
      <w:r>
        <w:rPr>
          <w:rFonts w:eastAsia="Times New Roman" w:cs="Arial" w:ascii="Arial" w:hAnsi="Arial"/>
          <w:color w:val="000000"/>
          <w:sz w:val="16"/>
          <w:szCs w:val="16"/>
        </w:rPr>
        <w:t>ıllarda tarihin akışında rol oynayan kişilere ba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evlet yap</w:t>
      </w:r>
      <w:r>
        <w:rPr>
          <w:rFonts w:eastAsia="Times New Roman" w:cs="Arial" w:ascii="Arial" w:hAnsi="Arial"/>
          <w:color w:val="000000"/>
          <w:sz w:val="16"/>
          <w:szCs w:val="16"/>
        </w:rPr>
        <w:t>ısında yapılan reformlar ölçü alınmış</w:t>
        <w:softHyphen/>
        <w:t>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vlet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nın genişlemesi ve daralması dik</w:t>
        <w:softHyphen/>
        <w:t>kate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vrupa'daki siyasal de</w:t>
      </w:r>
      <w:r>
        <w:rPr>
          <w:rFonts w:eastAsia="Times New Roman" w:cs="Arial" w:ascii="Arial" w:hAnsi="Arial"/>
          <w:color w:val="000000"/>
          <w:sz w:val="16"/>
          <w:szCs w:val="16"/>
        </w:rPr>
        <w:t>ğişmeler esas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slâm dinînin esasları baz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sınırlar genişledikçe yönetim iş</w:t>
        <w:softHyphen/>
        <w:t>ler artmış, padişahlar olayların ayrıntısına inemez hale gelmişlerdir. Bu durum, devletin idarî yapısında ve toprak sisteminde birçok değişikliklerin yapılma</w:t>
        <w:softHyphen/>
        <w:t>sını zorunlu 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zorunluluktan kay</w:t>
        <w:softHyphen/>
        <w:t xml:space="preserve">naklanan değişikliklerd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a</w:t>
      </w:r>
      <w:r>
        <w:rPr>
          <w:rFonts w:eastAsia="Times New Roman" w:cs="Arial" w:ascii="Arial" w:hAnsi="Arial"/>
          <w:color w:val="000000"/>
          <w:sz w:val="16"/>
          <w:szCs w:val="16"/>
        </w:rPr>
        <w:t>ğlı beylik ve hükümet sisteminin ge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Vezir say</w:t>
      </w:r>
      <w:r>
        <w:rPr>
          <w:rFonts w:eastAsia="Times New Roman" w:cs="Arial" w:ascii="Arial" w:hAnsi="Arial"/>
          <w:color w:val="000000"/>
          <w:sz w:val="16"/>
          <w:szCs w:val="16"/>
        </w:rPr>
        <w:t>ılarının çoğal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ivana sadrazamlar</w:t>
      </w:r>
      <w:r>
        <w:rPr>
          <w:rFonts w:eastAsia="Times New Roman" w:cs="Arial" w:ascii="Arial" w:hAnsi="Arial"/>
          <w:color w:val="000000"/>
          <w:sz w:val="16"/>
          <w:szCs w:val="16"/>
        </w:rPr>
        <w:t>ın başkanlık etmeye başla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</w:t>
      </w:r>
      <w:r>
        <w:rPr>
          <w:rFonts w:eastAsia="Times New Roman" w:cs="Arial" w:ascii="Arial" w:hAnsi="Arial"/>
          <w:color w:val="000000"/>
          <w:sz w:val="16"/>
          <w:szCs w:val="16"/>
        </w:rPr>
        <w:t>ımarların büyüklüklerine göre bölüm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Şehzadelerin sancağa çıkma geleneğinin baş</w:t>
        <w:softHyphen/>
        <w:t>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de çeşitli illere dağılmış el emeğine dayanan küçük işletmelerin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XV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üz</w:t>
        <w:softHyphen/>
        <w:t>yıldan itibaren yok olmaya başlamalar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Loncalar</w:t>
      </w:r>
      <w:r>
        <w:rPr>
          <w:rFonts w:eastAsia="Times New Roman" w:cs="Arial" w:ascii="Arial" w:hAnsi="Arial"/>
          <w:color w:val="000000"/>
          <w:sz w:val="16"/>
          <w:szCs w:val="16"/>
        </w:rPr>
        <w:t>ın yeterli çalışmayı yap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Avrupa'nın açık pazarı durumuna gel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ki sanayi işletmelerini çalıştıracak ham</w:t>
        <w:softHyphen/>
        <w:t>maddenin bulunamayı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I. Ahmet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, sancağa çıkma yönteminin kaldırılması, tahta çıkan padişahlaın deneyimsiz ol</w:t>
        <w:softHyphen/>
        <w:t>masına, dolayısıyla yönetimde bir otorite boşluğu</w:t>
        <w:softHyphen/>
        <w:t>nun oluşmasına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ki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ç isyanların yaygı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lı beyliklerin kontrolden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irlik sisteminde bozulmalar</w:t>
      </w:r>
      <w:r>
        <w:rPr>
          <w:rFonts w:eastAsia="Times New Roman" w:cs="Arial" w:ascii="Arial" w:hAnsi="Arial"/>
          <w:color w:val="000000"/>
          <w:sz w:val="16"/>
          <w:szCs w:val="16"/>
        </w:rPr>
        <w:t>ı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 üzerinde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"Saban giren yer m</w:t>
      </w:r>
      <w:r>
        <w:rPr>
          <w:rFonts w:eastAsia="Times New Roman" w:cs="Arial" w:ascii="Arial" w:hAnsi="Arial"/>
          <w:color w:val="000000"/>
          <w:sz w:val="16"/>
          <w:szCs w:val="16"/>
        </w:rPr>
        <w:t>ülk olmaz." sözü Osmanlı toprak yönetim anlayışını özet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da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toprakları iç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</w:t>
      </w:r>
      <w:r>
        <w:rPr>
          <w:rFonts w:cs="Arial" w:ascii="Arial" w:hAnsi="Arial"/>
          <w:color w:val="000000"/>
          <w:sz w:val="16"/>
          <w:szCs w:val="16"/>
        </w:rPr>
        <w:t>Tar</w:t>
      </w:r>
      <w:r>
        <w:rPr>
          <w:rFonts w:eastAsia="Times New Roman" w:cs="Arial" w:ascii="Arial" w:hAnsi="Arial"/>
          <w:color w:val="000000"/>
          <w:sz w:val="16"/>
          <w:szCs w:val="16"/>
        </w:rPr>
        <w:t>ımsal alanlar halkın mal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</w:t>
      </w:r>
      <w:r>
        <w:rPr>
          <w:rFonts w:cs="Arial" w:ascii="Arial" w:hAnsi="Arial"/>
          <w:color w:val="000000"/>
          <w:sz w:val="16"/>
          <w:szCs w:val="16"/>
        </w:rPr>
        <w:t>Tar</w:t>
      </w:r>
      <w:r>
        <w:rPr>
          <w:rFonts w:eastAsia="Times New Roman" w:cs="Arial" w:ascii="Arial" w:hAnsi="Arial"/>
          <w:color w:val="000000"/>
          <w:sz w:val="16"/>
          <w:szCs w:val="16"/>
        </w:rPr>
        <w:t>ım arazileri özel mülkiyet kapsamı dışın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>Ta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msal faaliyet devlet denetimindedi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gibi yargı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Türk olmayan unsurlarında baş</w:t>
        <w:softHyphen/>
        <w:t>layan bağımsızlık düşünceleri, devletin kısa sürede dağılmasına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yaşanan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dağılma tehlikesi ile karşı karşıya oldu</w:t>
        <w:softHyphen/>
        <w:t>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 yaşayan azınlıkların devlete olan bağlılıklarının az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hareketleri sonucunda Osmanlının siyasal sınırlarının dar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kanıtı olarak gö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  Fetihlerin durmas</w:t>
      </w:r>
      <w:r>
        <w:rPr>
          <w:rFonts w:eastAsia="Times New Roman" w:cs="Arial" w:ascii="Arial" w:hAnsi="Arial"/>
          <w:color w:val="000000"/>
          <w:sz w:val="16"/>
          <w:szCs w:val="16"/>
        </w:rPr>
        <w:t>ı, savaşların uzaması ve bağlı bey</w:t>
        <w:softHyphen/>
        <w:t>liklerin verdiği vergilerin azalması hazinenin boşal</w:t>
        <w:softHyphen/>
        <w:t>masına yol açmış, paranın değerinin düşürülmesi bir çok toplumsal olayın ana neden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verilen bilgilere göre, aşağıdaki yargı</w:t>
        <w:softHyphen/>
        <w:t xml:space="preserve">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iyas</w:t>
      </w:r>
      <w:r>
        <w:rPr>
          <w:rFonts w:eastAsia="Times New Roman" w:cs="Arial" w:ascii="Arial" w:hAnsi="Arial"/>
          <w:color w:val="000000"/>
          <w:sz w:val="16"/>
          <w:szCs w:val="16"/>
        </w:rPr>
        <w:t>î gelişme d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rkezden uzak eyaletlerde kontrol kaybedil</w:t>
        <w:softHyphen/>
        <w:t>mi</w:t>
      </w:r>
      <w:r>
        <w:rPr>
          <w:rFonts w:eastAsia="Times New Roman" w:cs="Arial" w:ascii="Arial" w:hAnsi="Arial"/>
          <w:color w:val="000000"/>
          <w:sz w:val="16"/>
          <w:szCs w:val="16"/>
        </w:rPr>
        <w:t>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oplumsal sorunlar ba</w:t>
      </w:r>
      <w:r>
        <w:rPr>
          <w:rFonts w:eastAsia="Times New Roman" w:cs="Arial" w:ascii="Arial" w:hAnsi="Arial"/>
          <w:color w:val="000000"/>
          <w:sz w:val="16"/>
          <w:szCs w:val="16"/>
        </w:rPr>
        <w:t>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akçesi değer kayb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de köklü değişikliklere gi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.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esnaf ve zenaatkârların ör-gütlenmesiyle ortaya çıkan lonca teşkilât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yeler arasında dayanışmayı arttı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Ekonomik hayatta haks</w:t>
      </w:r>
      <w:r>
        <w:rPr>
          <w:rFonts w:eastAsia="Times New Roman" w:cs="Arial" w:ascii="Arial" w:hAnsi="Arial"/>
          <w:color w:val="000000"/>
          <w:sz w:val="16"/>
          <w:szCs w:val="16"/>
        </w:rPr>
        <w:t>ız rekabeti ön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ev</w:t>
      </w:r>
      <w:r>
        <w:rPr>
          <w:rFonts w:eastAsia="Times New Roman" w:cs="Arial" w:ascii="Arial" w:hAnsi="Arial"/>
          <w:color w:val="000000"/>
          <w:sz w:val="16"/>
          <w:szCs w:val="16"/>
        </w:rPr>
        <w:t>şirme sistemini yaygınlaştı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  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levlerden   hangilerini   gerçekleştirmek amacıyla oluşturu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yönetici sınıfın güçlü üyeleri tı</w:t>
        <w:softHyphen/>
        <w:t>mar ile imtiyazları alıp, yasadışı yollarla dini vakıflar haline getirerek büyük çiftliklere sahip olabiliyorlar</w:t>
        <w:softHyphen/>
        <w:t>dı. Ya da tımar ve imtiyazları malikane adı verilen yaşam boyu mukataalar haline getirebiliyorla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aşağıdakilerden hangisinin gös</w:t>
        <w:softHyphen/>
        <w:t>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Vak</w:t>
      </w:r>
      <w:r>
        <w:rPr>
          <w:rFonts w:eastAsia="Times New Roman" w:cs="Arial" w:ascii="Arial" w:hAnsi="Arial"/>
          <w:color w:val="000000"/>
          <w:sz w:val="16"/>
          <w:szCs w:val="16"/>
        </w:rPr>
        <w:t>ıfların yasa dışı kuruluşlar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Özel mülk edinmenin koşullarının yarat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vletin ki</w:t>
      </w:r>
      <w:r>
        <w:rPr>
          <w:rFonts w:eastAsia="Times New Roman" w:cs="Arial" w:ascii="Arial" w:hAnsi="Arial"/>
          <w:color w:val="000000"/>
          <w:sz w:val="16"/>
          <w:szCs w:val="16"/>
        </w:rPr>
        <w:t>şilerin mallarını müsadere et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</w:t>
      </w:r>
      <w:r>
        <w:rPr>
          <w:rFonts w:eastAsia="Times New Roman" w:cs="Arial" w:ascii="Arial" w:hAnsi="Arial"/>
          <w:color w:val="000000"/>
          <w:sz w:val="16"/>
          <w:szCs w:val="16"/>
        </w:rPr>
        <w:t>ımar sisteminin çöktüğünü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R</w:t>
      </w:r>
      <w:r>
        <w:rPr>
          <w:rFonts w:eastAsia="Times New Roman" w:cs="Arial" w:ascii="Arial" w:hAnsi="Arial"/>
          <w:color w:val="000000"/>
          <w:sz w:val="16"/>
          <w:szCs w:val="16"/>
        </w:rPr>
        <w:t>üşvet ve iltimasın yaygınlaş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özel mülkiyet hakkının gü</w:t>
        <w:softHyphen/>
        <w:t>vencede olmadığın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Devletin ki</w:t>
      </w:r>
      <w:r>
        <w:rPr>
          <w:rFonts w:eastAsia="Times New Roman" w:cs="Arial" w:ascii="Arial" w:hAnsi="Arial"/>
          <w:color w:val="000000"/>
          <w:sz w:val="16"/>
          <w:szCs w:val="16"/>
        </w:rPr>
        <w:t>şilerin mallarına el koyma hakkının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</w:t>
      </w:r>
      <w:r>
        <w:rPr>
          <w:rFonts w:cs="Arial" w:ascii="Arial" w:hAnsi="Arial"/>
          <w:color w:val="000000"/>
          <w:sz w:val="16"/>
          <w:szCs w:val="16"/>
        </w:rPr>
        <w:t>Topra</w:t>
      </w:r>
      <w:r>
        <w:rPr>
          <w:rFonts w:eastAsia="Times New Roman" w:cs="Arial" w:ascii="Arial" w:hAnsi="Arial"/>
          <w:color w:val="000000"/>
          <w:sz w:val="16"/>
          <w:szCs w:val="16"/>
        </w:rPr>
        <w:t>ğı boş bırakanlardan çiftbozan vergisi alın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 xml:space="preserve">Elde edilen </w:t>
      </w:r>
      <w:r>
        <w:rPr>
          <w:rFonts w:eastAsia="Times New Roman" w:cs="Arial" w:ascii="Arial" w:hAnsi="Arial"/>
          <w:color w:val="000000"/>
          <w:sz w:val="16"/>
          <w:szCs w:val="16"/>
        </w:rPr>
        <w:t>ürünün, vergisinin ödenmek zorunda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 kanıt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 I. Ahmet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, hanedanın en yaşlı ve akıllısının padişah olması karara bağlanmış, şehzadelerin taşra görevi yerine sarayda kalması kanunlaş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ki bu çalışmal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de yeni kurallar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Veraset sistemine a</w:t>
      </w:r>
      <w:r>
        <w:rPr>
          <w:rFonts w:eastAsia="Times New Roman" w:cs="Arial" w:ascii="Arial" w:hAnsi="Arial"/>
          <w:color w:val="000000"/>
          <w:sz w:val="16"/>
          <w:szCs w:val="16"/>
        </w:rPr>
        <w:t>çıklık kazan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soyunun etkinliği azaltılmışt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in göstergesi say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Fetih temeli </w:t>
      </w:r>
      <w:r>
        <w:rPr>
          <w:rFonts w:eastAsia="Times New Roman" w:cs="Arial" w:ascii="Arial" w:hAnsi="Arial"/>
          <w:color w:val="000000"/>
          <w:sz w:val="16"/>
          <w:szCs w:val="16"/>
        </w:rPr>
        <w:t>üzerine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Merkezi otoritenin g</w:t>
      </w:r>
      <w:r>
        <w:rPr>
          <w:rFonts w:eastAsia="Times New Roman" w:cs="Arial" w:ascii="Arial" w:hAnsi="Arial"/>
          <w:color w:val="000000"/>
          <w:sz w:val="16"/>
          <w:szCs w:val="16"/>
        </w:rPr>
        <w:t>üçlü olduğu bir devlettir. Güç tek elde top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Anadolu Sel</w:t>
      </w:r>
      <w:r>
        <w:rPr>
          <w:rFonts w:eastAsia="Times New Roman" w:cs="Arial" w:ascii="Arial" w:hAnsi="Arial"/>
          <w:color w:val="000000"/>
          <w:sz w:val="16"/>
          <w:szCs w:val="16"/>
        </w:rPr>
        <w:t>çuklu Devleti'nin mirasını devr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, şeriat hukukuna, gelenek ve görenek</w:t>
        <w:softHyphen/>
        <w:t>lere ve Divan kararlarına uygun hareket etmeye çalış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ak Osmanlı devlet sistemi ile ilgili aşağıdakilerde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Federatif nitelikli devletlerden farkl</w:t>
      </w:r>
      <w:r>
        <w:rPr>
          <w:rFonts w:eastAsia="Times New Roman" w:cs="Arial" w:ascii="Arial" w:hAnsi="Arial"/>
          <w:color w:val="000000"/>
          <w:sz w:val="16"/>
          <w:szCs w:val="16"/>
        </w:rPr>
        <w:t>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lamı koruma ve yaymayı amaç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nadolu siyasal birli</w:t>
      </w:r>
      <w:r>
        <w:rPr>
          <w:rFonts w:eastAsia="Times New Roman" w:cs="Arial" w:ascii="Arial" w:hAnsi="Arial"/>
          <w:color w:val="000000"/>
          <w:sz w:val="16"/>
          <w:szCs w:val="16"/>
        </w:rPr>
        <w:t>ğini sağlamayı hedef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yetkileri tamamen sınırlan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evletin rejimi mutlak monar</w:t>
      </w:r>
      <w:r>
        <w:rPr>
          <w:rFonts w:eastAsia="Times New Roman" w:cs="Arial" w:ascii="Arial" w:hAnsi="Arial"/>
          <w:color w:val="000000"/>
          <w:sz w:val="16"/>
          <w:szCs w:val="16"/>
        </w:rPr>
        <w:t>ş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lmiye sınıfının bir üyesi olan Ka</w:t>
        <w:softHyphen/>
        <w:t>dı, adli işlerle birlikte kazaların yönetiminden de so</w:t>
        <w:softHyphen/>
        <w:t>rumluydu. Devlet merkezinden gönderilen her türlü resmi belgeyi, kadı sicil defterine kayded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uygulamaya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ak Osmanlı Devlet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a</w:t>
      </w:r>
      <w:r>
        <w:rPr>
          <w:rFonts w:eastAsia="Times New Roman" w:cs="Arial" w:ascii="Arial" w:hAnsi="Arial"/>
          <w:color w:val="000000"/>
          <w:sz w:val="16"/>
          <w:szCs w:val="16"/>
        </w:rPr>
        <w:t>şra teşilatının, idari birimlere ayr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azalar</w:t>
      </w:r>
      <w:r>
        <w:rPr>
          <w:rFonts w:eastAsia="Times New Roman" w:cs="Arial" w:ascii="Arial" w:hAnsi="Arial"/>
          <w:color w:val="000000"/>
          <w:sz w:val="16"/>
          <w:szCs w:val="16"/>
        </w:rPr>
        <w:t>ı yöneten Kadıların, Osmanlı merkezi otoritesini temsil ett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Reaya'n</w:t>
      </w:r>
      <w:r>
        <w:rPr>
          <w:rFonts w:eastAsia="Times New Roman" w:cs="Arial" w:ascii="Arial" w:hAnsi="Arial"/>
          <w:color w:val="000000"/>
          <w:sz w:val="16"/>
          <w:szCs w:val="16"/>
        </w:rPr>
        <w:t>ın hukuki davalarının, Kadı tarafından karara bağl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varlığından söz ed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lumundaki özel mülk sahipleri her za</w:t>
        <w:softHyphen/>
        <w:t>man devlet müdahalesi ve mülklerine devlet tarafın</w:t>
        <w:softHyphen/>
        <w:t>dan el konulması tehlikesiyle karşı karşıyaydılar. Devletin, örfi hukuku kullanarak özel mülkiyet altın</w:t>
        <w:softHyphen/>
        <w:t>daki toprakları ve diğer üretim araçlarını müsadere etmesi olasılığına karşı mülk sahipleri, kendilerine İslam hukukunda destek ara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k sahiplerinin bu olumsuzlukları gidermek için uyguladıkları yöntem aşağıdakilerden hangi</w:t>
        <w:softHyphen/>
        <w:t>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</w:t>
      </w:r>
      <w:r>
        <w:rPr>
          <w:rFonts w:eastAsia="Times New Roman" w:cs="Arial" w:ascii="Arial" w:hAnsi="Arial"/>
          <w:color w:val="000000"/>
          <w:sz w:val="16"/>
          <w:szCs w:val="16"/>
        </w:rPr>
        <w:t>ımar sistemine tabi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ltizam sistemini destek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Vak</w:t>
      </w:r>
      <w:r>
        <w:rPr>
          <w:rFonts w:eastAsia="Times New Roman" w:cs="Arial" w:ascii="Arial" w:hAnsi="Arial"/>
          <w:color w:val="000000"/>
          <w:sz w:val="16"/>
          <w:szCs w:val="16"/>
        </w:rPr>
        <w:t>ıflar k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erkezi y</w:t>
      </w:r>
      <w:r>
        <w:rPr>
          <w:rFonts w:eastAsia="Times New Roman" w:cs="Arial" w:ascii="Arial" w:hAnsi="Arial"/>
          <w:color w:val="000000"/>
          <w:sz w:val="16"/>
          <w:szCs w:val="16"/>
        </w:rPr>
        <w:t>önetimle çatış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 satın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resmi ideolojisinde Fatih Dönemi'nde önemli değişmeler yaşanmış ve aşiret yapısı, beylik statüsü değişerek imparatorluk aşamasına geçilmiştir. Ken</w:t>
        <w:softHyphen/>
        <w:t>disini Türk - islâm ve Roma imparatoru olarak gören Fatih, bu gücünü kanunname hazırlayarak pekiştir</w:t>
        <w:softHyphen/>
        <w:t>miştir. Gerek yönetimde, gerekse kurumlarda tabana kadar inen merkezileştirme sürecini başla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Fatih'i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merkezileştirme çabaları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çinde ye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Ocağı'nı güçlend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</w:t>
      </w:r>
      <w:r>
        <w:rPr>
          <w:rFonts w:eastAsia="Times New Roman" w:cs="Arial" w:ascii="Arial" w:hAnsi="Arial"/>
          <w:color w:val="000000"/>
          <w:sz w:val="16"/>
          <w:szCs w:val="16"/>
        </w:rPr>
        <w:t>ınırdaki uç beylikler üzerinde denetimi ar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Vak</w:t>
      </w:r>
      <w:r>
        <w:rPr>
          <w:rFonts w:eastAsia="Times New Roman" w:cs="Arial" w:ascii="Arial" w:hAnsi="Arial"/>
          <w:color w:val="000000"/>
          <w:sz w:val="16"/>
          <w:szCs w:val="16"/>
        </w:rPr>
        <w:t>ıfları ve özel mülkleri müsadere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v</w:t>
      </w:r>
      <w:r>
        <w:rPr>
          <w:rFonts w:eastAsia="Times New Roman" w:cs="Arial" w:ascii="Arial" w:hAnsi="Arial"/>
          <w:color w:val="000000"/>
          <w:sz w:val="16"/>
          <w:szCs w:val="16"/>
        </w:rPr>
        <w:t>şirme sistemini kal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İslami kurumlar üzerindeki etkinliğini ar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lk dönemlerinde padişah kızları (sultanlar), Anadolu beyleri veya ileri gelenleri ile ev</w:t>
        <w:softHyphen/>
        <w:t xml:space="preserve">lendirilirken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ın başlarından itibaren yalnız</w:t>
        <w:softHyphen/>
        <w:t>ca saraydaki vezirler ve beylerle evlendirilmeye baş</w:t>
        <w:softHyphen/>
        <w:t>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Devlet ile halk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ki bağların zayıf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ray i</w:t>
      </w:r>
      <w:r>
        <w:rPr>
          <w:rFonts w:eastAsia="Times New Roman" w:cs="Arial" w:ascii="Arial" w:hAnsi="Arial"/>
          <w:color w:val="000000"/>
          <w:sz w:val="16"/>
          <w:szCs w:val="16"/>
        </w:rPr>
        <w:t>çi entrika ve çıkar çatışmaların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  tahtına,   padişah   kızlarıyla   evlenen kişilerin geçmeye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e neden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04:00Z</dcterms:created>
  <dc:creator>madenci</dc:creator>
  <dc:description/>
  <cp:keywords/>
  <dc:language>en-US</dc:language>
  <cp:lastModifiedBy>madenci</cp:lastModifiedBy>
  <dcterms:modified xsi:type="dcterms:W3CDTF">2007-06-22T13:08:00Z</dcterms:modified>
  <cp:revision>1</cp:revision>
  <dc:subject/>
  <dc:title/>
</cp:coreProperties>
</file>