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TEST 1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İSLAM TARİHİ I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.      En eski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rklardan olan Sami ırkına mensup Arapların çoğu göçebe bir hayat sürdürmüşler, bu hayat tarzı</w:t>
        <w:softHyphen/>
        <w:t>nın belirlediği kabile örgütlenmesinde ataerkil bir aile düzenine sahip ol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İslamiyet öncesi Arabistan'daki bu durumun aşağı-dakilerden hangisine yol açtığ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söylen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Hayvanc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ığın temel geçim kaynağı o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Ka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sosyal yaşamdaki yerinin çok sınırlı ol</w:t>
        <w:softHyphen/>
        <w:t>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retler arası sık sık savaşların yaşa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Sosyal yar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laşma, hukuk ve hak gibi kavram</w:t>
        <w:softHyphen/>
        <w:t>ların gelişkin olma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Yahudi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n yaygın dinî inanç biçimi o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2. 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: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Toplumlarda yeniliklerin yerleşmesi uzun bir zaman sürecine bağ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Durum: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Hz. Musa Yahudi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, Hz. İsa Hıristiyanlığı, Hz. Muhammed İslâmiyet'i yayarlarken büyük tep</w:t>
        <w:softHyphen/>
        <w:t>kiyle karşılaş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daki yargı ile durum arasında ilişki kurul</w:t>
        <w:softHyphen/>
        <w:t>duğunda aşağıdakilerden han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   Toplumlarda yenilik hareketlerinin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cüsü her zaman di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Toplum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alışkanlıklarını değiştirmek zord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H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ristiyanlık İslâmiyet'e oranla daha fazla yayıl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slâmiyet din ve devlet işlerinin birlikte yürütül</w:t>
        <w:softHyphen/>
        <w:t>mesini öngör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  Dinler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lkçağ'da ortaya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3.      Arap kabileleri Mekke'yi ziyaret ettikleri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mde panayırlar kurarak, hitabet ve şiir yarışmaları düzen</w:t>
        <w:softHyphen/>
        <w:t>lemişl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raplar ara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 yaşanan 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Tek tan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inancının geli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erkezi devlet anla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ının olu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ltür birliğinin sağ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dan hangilerine ortam hazırlamış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4.     Arap -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slam Devleti'nde Hz. Muhammed'in ölümün</w:t>
        <w:softHyphen/>
        <w:t>den sonra İslamiyet'ten ayrılmak isteyen Arap kabile</w:t>
        <w:softHyphen/>
        <w:t>lerinin ve yalancı peygamberlerin isyanları yaşan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re, Hz. Muhammed'den sonra başlayan Hz. Ebubekir D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 karışıklıkları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lke topraklarını genişl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rap Y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adası'nda İslam egemenliğini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politika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nin uygulanmasının bir zorunluluk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5.     Bedir Sav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ı sırasında esir alınan Mekkeliler, Müslü</w:t>
        <w:softHyphen/>
        <w:t>manlara okuma - yazma öğretmeleri koşuluyla ser</w:t>
        <w:softHyphen/>
        <w:t>best bırakıl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ekkelilerin tekelindeki ticaret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slümanların denetimine geç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slümanların   eğitim   ve  öğretimine   büyük önem ver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ekkelilerin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slümanlarla kaynaşması engel</w:t>
        <w:softHyphen/>
        <w:t>l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6.     Hz. Muhammed, Mekke'yi ekonomik ba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dan za</w:t>
        <w:softHyphen/>
        <w:t>yıflatmak amacıyla Suriye'ye giden Kureyş'in ticaret kervanlarını ele geçirmek için çalışmalar başlat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Hz. Muhammed'in bu politika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a göre aşağıda</w:t>
        <w:softHyphen/>
        <w:t>kilerden hangis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Hz. Muhammed'in Arabistan'a egemen old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Arap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ticarî kaynaklarının aralarında paylaşıl</w:t>
        <w:softHyphen/>
        <w:t>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Hz. Muhammed'in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slümanları güçlendirmeyi amaçla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Arabistan'da   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   ekonomisini   geliştirmeyi amaçladığı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Hicaz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gesindeki müslümanları birleştirdiğ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7.      "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slâmiyet öncesi Arabistan'da Mekke'nin yönetimi diğer yerlerin yönetiminden farklıdır. Çünkü Mekke ticaret yollarının kavşağındadır; tek ve en önemli ge</w:t>
        <w:softHyphen/>
        <w:t>lir kaynağı ticarettir, dinsel ve siyasal bir merkezd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re Mekke yönetiminin diğer yerlerden farklılık göstermesi Mekke'nin aşağıdaki özellik</w:t>
        <w:softHyphen/>
        <w:t>lerinden hangisine dayandırılmalı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Dinsel, siyasal ve ticaret merkezi olan Kabe'nin bulund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 yer o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Hz. Muhammed'in bu kentten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ç et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fusunun çoğunluğunun putperest Araplardan oluş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Hicaz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gesinin orta bölümünde yer a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çlü devletlerin başkentliğini yap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8.     İs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âmiyet öncesinde Araplar, "Haram Ayları" adını verdikleri yılın dört ayında her türlü kötülüklerden uzak olarak barış içinde yaşarlardı. Bu aylarda çeşit</w:t>
        <w:softHyphen/>
        <w:t>li yerlerde panayırlar kurulurdu. Buralarda alışveriş yapılır, şiirler dinlenirdi. Arap edebî dilinin bu pana</w:t>
        <w:softHyphen/>
        <w:t>yırlarda doğduğu söylen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daki anlatıma bakarak aşağıdaki hangi yar</w:t>
        <w:softHyphen/>
        <w:t xml:space="preserve">gıy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Araplar tic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î ilişkilere önem ve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Haram ay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öncesinde Araplar arasında sürekli bir mücadele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Araplar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slâmiyet öncesinde sözlü edebiyatta ile</w:t>
        <w:softHyphen/>
        <w:t>ri git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slâmiyet öncesi Araplar haram ayları sayesinde siyasal  birliği kur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Arap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kendilerine has bir edebiyat dili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9.     Bedir, Uhud ve Hendek sav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arında Müslümanları yok edemeyen Mekkeliler, 628 yılında Müslümanlar</w:t>
        <w:softHyphen/>
        <w:t>la Hudeybiye Antlaşması'nı imza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M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üslümanlarla Hudeybiye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Antlaşması'nı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imza</w:t>
        <w:softHyphen/>
        <w:t>lan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raplar ar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 siyasal birlik kuru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slümanlar Arap Yarımadası'na egemen ol</w:t>
        <w:softHyphen/>
        <w:t>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ekkeliler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slümanların varlığını resmen tanı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0.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slâmiyet öncesi Arap Yarımadası'nda 605 yılında Kabe onarıldıktan sonra kutsal bir taş olan Hacer-ül Esved'i yerine koymak için Mekke'li kabileler arasın</w:t>
        <w:softHyphen/>
        <w:t>da tartışma başladığında Mekke'nin ileri gelenleri Hz. Muhammedi hakem seçtiler. O'da yere hırkasını sererek üzerine taşı koydu. Her kabileden bir kişi ça</w:t>
        <w:softHyphen/>
        <w:t>ğırarak hep birlikte taşın yerine konulmasını sağla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 Hz. Muhammet'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B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tan yan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skeri deh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Uzl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adan yan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Fark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 inançların etkisindedi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yargılar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1.    En eski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rklardan olan Sami ırkına mensup Arapların çoğu göçebe bir hayat sürdürmüşler, bu hayat tarzı</w:t>
        <w:softHyphen/>
        <w:t>nın belirlediği kabile örgütlenmesinde ataerkil bir ai</w:t>
        <w:softHyphen/>
        <w:t>le düzenine sahip olmuşlar, çok farklı dinî inaçlara tapınmışlar ve hakkaniyet ölçülerine uygun bir top</w:t>
        <w:softHyphen/>
        <w:t>lum olam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Kabileler ar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 sık sık savaşların yaş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çlü ve gelişmiş bir devlet örgütlenmesinin ku</w:t>
        <w:softHyphen/>
        <w:t>rula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a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sosyal yaşamdaki haklarının kısıtlı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dan hangilerine yol açtığı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2.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slamiyet öncesinde Arabistan'da kurulan devletlerin hiçbiri bütünüyle Arabistan'a hakim olamamışlar ve askeri bakımdan fazla bir varlık gösterem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un nedenleri ara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nda aşağıdakilerden hangis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ver al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Bizans ve Sasani devletlerinin bas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Sosyal yap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nmanın dayanışmaya olanak tanı</w:t>
        <w:softHyphen/>
        <w:t>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Kabileler halinde y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yan Arapların birbirleriyle sürekli savaş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ok çeşitli dinsel inanışlarının bulun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klerin Arap Yarımadası'na sürekli akınlar dü</w:t>
        <w:softHyphen/>
        <w:t>zenlemes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3.   "Gaza" Arap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İslamiyet'ten önce de alışkın olduk</w:t>
        <w:softHyphen/>
        <w:t>ları bir askeri hareketti. Ancak İslamiyet'ten önceki gazalar baskın ve yağma amacını taşıyordu. İslami</w:t>
        <w:softHyphen/>
        <w:t>yet'ten sonraki gaza ise İslamiyet'i yaymak amacıyla Peygamberin yönettiği askeri faaliyetlere den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Arap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İslamiyet öncesi değerleriyle islamiyet sonrası değerleri arasında herhangi bir değişik</w:t>
        <w:softHyphen/>
        <w:t>lik yok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raplar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slamiyet'ten önce de sonra da savaşçı özellikler taşıyan bir topluluk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İslami gaza esas olarak dini yayma amaçlıdı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4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Arabistan'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güneybatısına hâkim olan Himy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evleti'ne 526'da Hab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iler son vermişse de bu bölge 570'lerden sonra Sasani Devleti'nin ege</w:t>
        <w:softHyphen/>
        <w:t>menliğine g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ina Y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adası ile Filistin'in güneyindeki toprak</w:t>
        <w:softHyphen/>
        <w:t>larda kurulan Nebatlı Devleti, 106'da Romalılarca ortadan kald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re İslâmiyet'ten önce Arabistan'da kuru</w:t>
        <w:softHyphen/>
        <w:t>lan devletler için aşağıdakilerden hangisi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Putperest inanc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temsilcisidir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ran'a ve Anadolu'ya hâkim olan devletlerle mü</w:t>
        <w:softHyphen/>
        <w:t>cadele halinde ol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Mutlak mon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k bir rejimi benims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is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âmiyet'in ortaya çıkışını gecikti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Yerl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k hayatın gereklerine göre örgütl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5.  "Velisinin izni olmadan bir Mekkeli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slamiyet'i kabul eder de Hz. Muhammed'e sığınırsa velisine geri ve</w:t>
        <w:softHyphen/>
        <w:t>rilecek, ancak bir Müslüman Mekke'ye sığınırsa geri verilmeyecekti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Hudeybiye Antl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asının bu hükmü ile ilgili ola</w:t>
        <w:softHyphen/>
        <w:t>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slümanların aleyhine gibi görünen bir mad</w:t>
        <w:softHyphen/>
        <w:t>d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li.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slümanların barış için taviz verdiklerinin gös</w:t>
        <w:softHyphen/>
        <w:t>tergesi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Mekkeliler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İslamiyet'i kabul etmişti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yargılarından hangilerin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6.   Mekkeliler Uhud'da kazan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ları zaferden istenilen sonucu alamayınca, Yahudilerin ekonomik desteğini alarak bazı kabilelerle ittifak yaptı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Mekkeli putperestlerin b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alışmalarıyla ilgili ola</w:t>
        <w:softHyphen/>
        <w:t>rak aşağıdakilerden hangis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Putperestlerin  Musevi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  benimsemeye  başla</w:t>
        <w:softHyphen/>
        <w:t>dı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slümanların çok güçlü rakiplerle mücadele et</w:t>
        <w:softHyphen/>
        <w:t>mek zorunda kaldı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Mekkelilerin ekonomik ba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dan Müslümanlara karşı çok güçlü oldu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Yahudilerin Arap kabilelerinin ar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ki müca</w:t>
        <w:softHyphen/>
        <w:t>deleye katılmadı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slümanların güçlü rakiplerine karşı barış yap</w:t>
        <w:softHyphen/>
        <w:t>mak için girişimde bulundu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7.  Abbasi halifelerinden Me'mun zam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 Bizans'a karşı seferler düzenlendiği gibi Anadolu'da Niğde alı</w:t>
        <w:softHyphen/>
        <w:t>narak şehre müslüman nüfus yerleş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bbasiler d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nemindeki bu geli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Anadolu'nun fethedilmek istend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bbasilerin Orta Anadolu'ya kadar ilerledik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olların Önasya'yı istilasının önlemek istedi</w:t>
        <w:softHyphen/>
        <w:t>ğ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8.   İs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âmiyet’ten önce Arabistan'da kervanlarla yapılan ticaret, Kabe ve öteki kutsal yerlerin ziyareti sırasın</w:t>
        <w:softHyphen/>
        <w:t>da kurulan panayırlar yoluyla gelişmişti. Arap kabileleri Hicaz bölgesindeki Ukkaz, Mecenne ve Zülmecaz panayırlarında kaldıktan sonra Mekke'ye gelip, Kabe'yi ziyaret ederlerdi. Buralarda mal değiş tokuşu yapılır, şiir yarışmaları düzenlenir, davalar gö</w:t>
        <w:softHyphen/>
        <w:t>rülerek kabileler arasındaki anlaşmazlıklar giderili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daki bilgilere göre aşağıdaki yargılardan hangisi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e ulaş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   En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mli geçim kaynağının ticaret o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Toplumun 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t insanlardan oluşt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Hicaz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gesinin önemli bir yer o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Arap kabileleri ar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 sorunlar yaşandığı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Pana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rların ticaret ve eğlence yerleri olduğu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8:29:00Z</dcterms:created>
  <dc:creator>madenci</dc:creator>
  <dc:description/>
  <cp:keywords/>
  <dc:language>en-US</dc:language>
  <cp:lastModifiedBy>madenci</cp:lastModifiedBy>
  <dcterms:modified xsi:type="dcterms:W3CDTF">2007-06-05T20:51:00Z</dcterms:modified>
  <cp:revision>3</cp:revision>
  <dc:subject/>
  <dc:title/>
</cp:coreProperties>
</file>