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6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İLKÇAĞ UYGARLIKLARI 1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Eski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lılarda mumyacılık ve tıp biliminin geliş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Urartularda mezar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ev ve oda şeklinde yapı</w:t>
        <w:softHyphen/>
        <w:t>lıp, eşyalar ko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merlerde ölünün hayattayken sevdiği eşyalar</w:t>
        <w:softHyphen/>
        <w:t>la birlikte gömülm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Bu bilgiler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İlkçağ toplumlarındaki bazı gelişmele</w:t>
        <w:softHyphen/>
        <w:t>rin aşağıdakilerden hangisine bağlı olduğunu or</w:t>
        <w:softHyphen/>
        <w:t>taya koymakta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Dinsel ina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ş biçimler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)   Siyasa)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rgütlenme biçimler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Toplumun hukuk yap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Dinlerin 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nyevi nitelikte oluşu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Ekonomik etkinlikler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2.      Tarihin ilk b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üyük uygarlıklarının Mezopotamya, Mısır ve Anadolu'da kurul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Bu 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gelerin yer altı kaynakları  bakımından zengin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Belirtilen 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gelerin elverişli iklim koşullan  ve yerşekillerine sahip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Bilimsel ve teknik bulu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ların ilgili bölgelerde yo</w:t>
        <w:softHyphen/>
        <w:t>ğunlaşmı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gibi durumlardan hangilerinin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 xml:space="preserve">dah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ço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etkili ol</w:t>
        <w:softHyphen/>
        <w:t>duğu savunulabil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 xml:space="preserve">A)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 xml:space="preserve">l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3.      M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sır Uygarlığı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Arial" w:cs="Arial" w:ascii="Arial" w:hAnsi="Arial"/>
          <w:color w:val="000000"/>
          <w:sz w:val="24"/>
          <w:szCs w:val="24"/>
          <w:lang w:eastAsia="tr-TR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I.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ümden sonraki yaşama inancının varl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ü bedenin bozulmadan korunmak istenmesi anlayı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II. İlk kez güneş esasına dayalı takvimin kullan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zelliklerinden hangilerinin tıp ve eczacılığın gelişmesinde etkili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l 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4.   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İlkçağ'da temel ekonomik etkinliği tarım olan uy</w:t>
        <w:softHyphen/>
        <w:t>garlıklar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Karasaba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bulu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Sulama kanal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yap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r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 ve gereç yapımında madenlerden yararla</w:t>
        <w:softHyphen/>
        <w:t>n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melerden hangilerinin üretimin artması</w:t>
        <w:softHyphen/>
        <w:t>na katkı sağladığı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tr-TR"/>
        </w:rPr>
        <w:t xml:space="preserve">\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5.      Mezopotamya 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gesi, tarıma ve yaşamaya elverişli konumu nedeniyle uygarlığın beşiği olmuştur. Bu böl</w:t>
        <w:softHyphen/>
        <w:t>ge düzlük olup, dağlarla ayrılmamıştır. Ancak bu böl</w:t>
        <w:softHyphen/>
        <w:t>genin aşağı kısmı kum, taş ve maden bakımından ol</w:t>
        <w:softHyphen/>
        <w:t>dukça faki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Mezopotamya'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 bu özellikler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geye yönelik istilaların yoğunla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geye ait uygarlık kalıntılarının büyük bir kısmı</w:t>
        <w:softHyphen/>
        <w:t>nın günümüze ulaşam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gede oluşan uygarlık değerlerinin başka böl</w:t>
        <w:softHyphen/>
        <w:t>gelere taşınmı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larından hangilerine neden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6.     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 Uygarlığı, dıştan fazla bir etki olmadan kendine has özellikleriyle bu ülkede doğmuş ve gelişmiştir. Buna karşılık başka ülkeler Mısır'dan etkilenmişler</w:t>
        <w:softHyphen/>
        <w:t>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ilgiler M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sır Uygarlığı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Deniz ticareti sayesinde zenginl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miş ol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çlü ve özgün bir yapıya sahip ol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II.   B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ka uygarlıklardan etkilenerek, geliş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zelliklerin hangilerine sahip olduğunun ka</w:t>
        <w:softHyphen/>
        <w:t>nıtı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C) Yalnız 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7.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-   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merler yazılarını kil tabletler üzerin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-    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lılar papirüs üzerin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Rom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 taş üzerine yazmı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daki açıklamaya göre aşağıdaki yargılar</w:t>
        <w:softHyphen/>
        <w:t xml:space="preserve">dan hangisini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en doğru o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merler kalıcı eser vermeye önem vermişti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Rom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 yazılı  uygarlığa diğerlerinden sonra geçmişti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  Akdeniz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evresi uygarlıkları birbirini etkilemişti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Her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 kendi olanakları ölçüsünde gelişme göstermişti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 yazısı için kil tabletler uygun değil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8.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Arial" w:cs="Arial" w:ascii="Arial" w:hAnsi="Arial"/>
          <w:color w:val="000000"/>
          <w:sz w:val="24"/>
          <w:szCs w:val="24"/>
          <w:lang w:eastAsia="tr-TR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I. Asurlu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kara koloniciliği yap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Lidy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ın Kral Yolu'nu oluştur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un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ın ve Fenikelilerin deniz koloniciliğiyle uğraş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İlgili uygarlıkların aşağıdaki etkinliklerinden han</w:t>
        <w:softHyphen/>
        <w:t>gisiyle uğraştıklarının kanıt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T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m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Sanat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C) Ticaret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Bilim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Huku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9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eastAsia="tr-TR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Lidy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 Kral Yolu'nu yap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Hititler anal denilen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lıklarla tarafsız tarih yazıcı</w:t>
        <w:softHyphen/>
        <w:t>lığını başlat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lılar güneş takvimini bul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daki gelişmeler, sırası ile aşağıdaki hangi gereksinimlerden doğ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Sanat - Ticaret - 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tim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Ticaret - Din - T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T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 - Eğitim - Siyaset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Siyaset - Din - Ticaret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Siyaset - Sanat - D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0.   İl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ağ’da, İyonya'da Thales, Güneş tutulmasını he</w:t>
        <w:softHyphen/>
        <w:t>saplarken, Anaksimenes, evrenin anlaşılabilmesi için doğanın incelenmesi gerektiğini belirtmiş, Pisagor, Dünya'nın yuvarlak olduğunu öne sür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ilgiler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kilerden hangisinin gösterge</w:t>
        <w:softHyphen/>
        <w:t>si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insan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yönetime katıldık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Toplumun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flara ayr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zgür düşünce ortamının bulun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Ticaret yap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Bilimin dinin etkisinde oldu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1.    Anadolu'da "bin tan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ili" olarak adlandırılan Hitit ülke</w:t>
        <w:softHyphen/>
        <w:t>sini yöneten krallar, dönemlerinin önemli olaylarını tanrılarına hesap vermek düşüncesiyle kaydetmiş</w:t>
        <w:softHyphen/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ilgi dikkate a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ığında Hititlerle ilgili ol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Anal a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verilen tarihi yıllıkları oluşturmu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iCs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iCs/>
          <w:color w:val="000000"/>
          <w:sz w:val="24"/>
          <w:szCs w:val="24"/>
          <w:lang w:eastAsia="tr-TR"/>
        </w:rPr>
        <w:t>Y</w:t>
      </w:r>
      <w:r>
        <w:rPr>
          <w:rFonts w:eastAsia="Times New Roman" w:cs="Arial" w:ascii="Arial" w:hAnsi="Arial"/>
          <w:iCs/>
          <w:color w:val="000000"/>
          <w:sz w:val="24"/>
          <w:szCs w:val="24"/>
          <w:lang w:eastAsia="tr-TR"/>
        </w:rPr>
        <w:t xml:space="preserve">ıllıkların oluşumunda inançlarının etkisinde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kal</w:t>
        <w:softHyphen/>
        <w:t>mı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oplumsal y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ayışlarında hoşgörüye önem ver</w:t>
        <w:softHyphen/>
        <w:t>mişler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I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2.   "Rahiplerin Yunanistan'da herhangi bir memurdan fark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yoktu. Burada doğu devletlerinde olduğu gibi bir rahip sınıfı ortaya çıkmamıştır.. Her Yunanlı, rahip</w:t>
        <w:softHyphen/>
        <w:t>lere ihtiyaç duymadan kendi tanrılarını seçmekte ve dini, kendi dünya görüşüne göre kavramaktaydı. Yu</w:t>
        <w:softHyphen/>
        <w:t>nanlılar, kendilerinden başka türlü düşünenlere de saygı göstermişlerdi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z 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Arial" w:cs="Arial" w:ascii="Arial" w:hAnsi="Arial"/>
          <w:color w:val="000000"/>
          <w:sz w:val="24"/>
          <w:szCs w:val="24"/>
          <w:lang w:eastAsia="tr-TR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I.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ok tanrılı inançları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Ruhban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fı yok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Özgür düşünce ortamı vardı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3.    Anadolu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larından biri olan Lidyalılar, Efes'ten Babil'e uzanan Kral Yolu'nu yapmışlar, bu yol üzerindeki ticareti yönlendirmişler ve tarihte ilk kez parayı kullan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durum,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kilerden hangisinin kanıtı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Fark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kültürlerle etkileşim halinde olduk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Ge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miş bir tarım kültürüne sahip olduk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yon kültürü etkisinde kaldık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 Anadolu'nun yerli hal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olmadık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ekli bir saldırı tehdidi altında yaşadık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4.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Arial" w:cs="Arial" w:ascii="Arial" w:hAnsi="Arial"/>
          <w:color w:val="000000"/>
          <w:sz w:val="24"/>
          <w:szCs w:val="24"/>
          <w:lang w:eastAsia="tr-TR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I. Toprak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verimli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Irmak su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n yararlan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İklimin elver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li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V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ç yolları üzerinde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Mezopotamya, Anadolu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in ve Hindistan bölgele</w:t>
        <w:softHyphen/>
        <w:t>ri için söylenebilecek olan bu özelliklerin aşağıda-kilerden hangisine neden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Devletlerar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ayanış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Merke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î otoritelerin güçlü o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 Tek tan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ı din inancının yerleş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 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ş saldırıların yoğunlaş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Tic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î faaliyetlerin art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5.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lkçağ'da Yunanistan'da tarım alanlarının nüfusu besleyecek durumda olmaması ve üretilen malların iç pazarlarda tüketilememesi koloniciliğin ve buna bağlı olarak ticaretin gelişmesini sa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unanistan'da y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nan bu gelişme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Arial" w:cs="Arial" w:ascii="Arial" w:hAnsi="Arial"/>
          <w:color w:val="000000"/>
          <w:sz w:val="24"/>
          <w:szCs w:val="24"/>
          <w:lang w:eastAsia="tr-TR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I.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ların uğraş alanlarını bazı zorunlulukla</w:t>
        <w:softHyphen/>
        <w:t>rın belirleyebilece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ketilenden fazla üretimin yapılmasının top</w:t>
        <w:softHyphen/>
        <w:t>lumları ticarete yönlendir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oplum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ekonomik faaliyetlerinin  niteliğini kendi özel koşullarının etkile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dan hangilerini doğrular nite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tr-TR"/>
        </w:rPr>
        <w:t xml:space="preserve">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I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 C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6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- Drakon, soylu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haklarını korudu ve şiddeti</w:t>
      </w:r>
      <w:r>
        <w:rPr>
          <w:rFonts w:cs="Arial" w:ascii="Arial" w:hAnsi="Arial"/>
          <w:sz w:val="24"/>
          <w:szCs w:val="24"/>
          <w:lang w:eastAsia="tr-TR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 plâna çıkaran kanunlar yapt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- Solon, hal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gelirlerine göre sınıflara ayır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- Klistenes, zenginlikten d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an sınıf farkını orta</w:t>
        <w:softHyphen/>
        <w:t>dan kaldırdı ve halk meclisi kur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unan kanun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a görülen bu gelişmeler aşağıdakilerden hangisinin bir g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Burjuva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fının güçlen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Toplumsal dengenin s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lanmasına çalış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eci sistemin yaygınlaşt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Soylu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giderek güçlen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Ekonomik ge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menin sağla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7.   "Anadolu tarih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cesi çağlardan beri uygarlıkların beşi</w:t>
        <w:softHyphen/>
        <w:t>ği ve çeşitli kültürlerin yaşadığı bir bölge olmuştu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Anadolu'n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Arial" w:cs="Arial" w:ascii="Arial" w:hAnsi="Arial"/>
          <w:color w:val="000000"/>
          <w:sz w:val="24"/>
          <w:szCs w:val="24"/>
          <w:lang w:eastAsia="tr-TR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I. Elver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li iklim koşulları ve yer şekillerine sahip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sya ile Avrupa'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birbirine bağlayan bir konum</w:t>
        <w:softHyphen/>
        <w:t>da bulu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ehir devletlerinin kurulduğu bir bölge biçimin</w:t>
        <w:softHyphen/>
        <w:t>de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zelliklerinden hangilerinin bu durum üze</w:t>
        <w:softHyphen/>
        <w:t>rinde etkili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8.   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'da tıp ve geometri, Mezopotamya'da matematik ve astronomi gibi bilim dallarında gelişmeler olurken, İlkçağ'da bilim rönesansı İyonya'da yaş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ilim 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nesansının İyonya'da yaşan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tr-TR"/>
        </w:rPr>
        <w:t xml:space="preserve">  </w:t>
      </w: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I.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Lidy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dan büyük oranda etkilenmiş o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Ticaret sayesinde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mli kültür merkezleri ile ilişki geliştir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Ekonomik ge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mişlik ve özgür düşünce ortamı</w:t>
        <w:softHyphen/>
        <w:t>na sahip o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durumlardan hangilerinin etkili old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ind w:left="40" w:hanging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tr-TR"/>
        </w:rPr>
        <w:t>6</w:t>
      </w:r>
      <w:r>
        <w:rPr>
          <w:rFonts w:cs="Arial" w:ascii="Arial" w:hAnsi="Arial"/>
          <w:sz w:val="24"/>
          <w:szCs w:val="24"/>
          <w:lang w:eastAsia="tr-TR"/>
        </w:rPr>
        <w:tab/>
      </w:r>
    </w:p>
    <w:p>
      <w:pPr>
        <w:pStyle w:val="Normal"/>
        <w:tabs>
          <w:tab w:val="clear" w:pos="708"/>
          <w:tab w:val="left" w:pos="674" w:leader="none"/>
          <w:tab w:val="left" w:pos="1286" w:leader="none"/>
          <w:tab w:val="left" w:pos="1905" w:leader="none"/>
          <w:tab w:val="left" w:pos="2510" w:leader="none"/>
          <w:tab w:val="left" w:pos="3129" w:leader="none"/>
        </w:tabs>
        <w:autoSpaceDE w:val="false"/>
        <w:spacing w:lineRule="auto" w:line="240" w:before="0" w:after="0"/>
        <w:ind w:left="40" w:hanging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sz w:val="24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>1.A</w:t>
      </w:r>
      <w:r>
        <w:rPr>
          <w:rFonts w:cs="Arial" w:ascii="Arial" w:hAnsi="Arial"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>2. B</w:t>
      </w:r>
      <w:r>
        <w:rPr>
          <w:rFonts w:cs="Arial" w:ascii="Arial" w:hAnsi="Arial"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>3. C</w:t>
      </w:r>
      <w:r>
        <w:rPr>
          <w:rFonts w:cs="Arial" w:ascii="Arial" w:hAnsi="Arial"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>4. E</w:t>
      </w:r>
      <w:r>
        <w:rPr>
          <w:rFonts w:cs="Arial" w:ascii="Arial" w:hAnsi="Arial"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>5. E</w:t>
      </w:r>
      <w:r>
        <w:rPr>
          <w:rFonts w:cs="Arial" w:ascii="Arial" w:hAnsi="Arial"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>6. B</w:t>
      </w:r>
      <w:r>
        <w:rPr>
          <w:rFonts w:cs="Arial" w:ascii="Arial" w:hAnsi="Arial"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>7. D</w:t>
      </w:r>
      <w:r>
        <w:rPr>
          <w:rFonts w:cs="Arial" w:ascii="Arial" w:hAnsi="Arial"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>8. C</w:t>
      </w:r>
      <w:r>
        <w:rPr>
          <w:rFonts w:cs="Arial" w:ascii="Arial" w:hAnsi="Arial"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>9. B</w:t>
      </w:r>
      <w:r>
        <w:rPr>
          <w:rFonts w:cs="Arial" w:ascii="Arial" w:hAnsi="Arial"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>10. C</w:t>
      </w:r>
      <w:r>
        <w:rPr>
          <w:rFonts w:cs="Arial" w:ascii="Arial" w:hAnsi="Arial"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>11.C</w:t>
      </w:r>
      <w:r>
        <w:rPr>
          <w:rFonts w:cs="Arial" w:ascii="Arial" w:hAnsi="Arial"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>12. E</w:t>
      </w:r>
      <w:r>
        <w:rPr>
          <w:rFonts w:cs="Arial" w:ascii="Arial" w:hAnsi="Arial"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>13.A</w:t>
      </w:r>
      <w:r>
        <w:rPr>
          <w:rFonts w:cs="Arial" w:ascii="Arial" w:hAnsi="Arial"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>14. D</w:t>
      </w:r>
      <w:r>
        <w:rPr>
          <w:rFonts w:cs="Arial" w:ascii="Arial" w:hAnsi="Arial"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>15. E</w:t>
      </w:r>
      <w:r>
        <w:rPr>
          <w:rFonts w:cs="Arial" w:ascii="Arial" w:hAnsi="Arial"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>16. B</w:t>
      </w:r>
      <w:r>
        <w:rPr>
          <w:rFonts w:cs="Arial" w:ascii="Arial" w:hAnsi="Arial"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>17. D</w:t>
      </w:r>
      <w:r>
        <w:rPr>
          <w:rFonts w:cs="Arial" w:ascii="Arial" w:hAnsi="Arial"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>18. E</w:t>
      </w:r>
      <w:r>
        <w:rPr>
          <w:rFonts w:cs="Arial" w:ascii="Arial" w:hAnsi="Arial"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sz w:val="24"/>
          <w:szCs w:val="24"/>
          <w:lang w:eastAsia="tr-TR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sz w:val="24"/>
          <w:szCs w:val="24"/>
          <w:lang w:eastAsia="tr-TR"/>
        </w:rPr>
        <w:tab/>
      </w:r>
    </w:p>
    <w:p>
      <w:pPr>
        <w:pStyle w:val="Normal"/>
        <w:tabs>
          <w:tab w:val="clear" w:pos="708"/>
          <w:tab w:val="left" w:pos="674" w:leader="none"/>
          <w:tab w:val="left" w:pos="1286" w:leader="none"/>
          <w:tab w:val="left" w:pos="1905" w:leader="none"/>
          <w:tab w:val="left" w:pos="2510" w:leader="none"/>
          <w:tab w:val="left" w:pos="3129" w:leader="none"/>
        </w:tabs>
        <w:autoSpaceDE w:val="false"/>
        <w:spacing w:lineRule="auto" w:line="240" w:before="0" w:after="0"/>
        <w:ind w:left="40" w:hanging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sz w:val="24"/>
          <w:szCs w:val="24"/>
          <w:lang w:eastAsia="tr-TR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sz w:val="24"/>
          <w:szCs w:val="24"/>
          <w:lang w:eastAsia="tr-T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7:13:00Z</dcterms:created>
  <dc:creator>madenci</dc:creator>
  <dc:description/>
  <cp:keywords/>
  <dc:language>en-US</dc:language>
  <cp:lastModifiedBy>madenci</cp:lastModifiedBy>
  <dcterms:modified xsi:type="dcterms:W3CDTF">2007-06-22T17:36:00Z</dcterms:modified>
  <cp:revision>3</cp:revision>
  <dc:subject/>
  <dc:title/>
</cp:coreProperties>
</file>