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TEST 31TÜRK İSLAM DEVLETLERİ V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Büyük Selçuklu Devleti'nde "Atabeylik" adı verilen uygulamalar Osmanlıların kuruluş döneminde "Lala</w:t>
        <w:softHyphen/>
        <w:t>lık" olarak devam ettirilmişti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Bu uygulamaların </w:t>
      </w:r>
      <w:r>
        <w:rPr>
          <w:rFonts w:cs="Arial" w:ascii="Arial" w:hAnsi="Arial"/>
          <w:b/>
          <w:bCs/>
          <w:color w:val="000000"/>
          <w:u w:val="single"/>
        </w:rPr>
        <w:t>temel amacının</w:t>
      </w:r>
      <w:r>
        <w:rPr>
          <w:rFonts w:cs="Arial" w:ascii="Arial" w:hAnsi="Arial"/>
          <w:b/>
          <w:bCs/>
          <w:color w:val="000000"/>
        </w:rPr>
        <w:t xml:space="preserve"> aşağıdakilerden hangisi olduğu söylene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) Merkezi otoriteyi güçlendirmek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) Ülkenin eyaletlere ayrılmasını sağlamak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) Toprakta dirlik uygulamalarını yoğunlaştırmak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) Şehzadelerin yönetim deneyimlerini arttırmak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) Veraset sistemini devam ettirmek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2. 1048 Pasinler Savaşı'ndan sonra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Bizans'ın doğusunda bulunan şehirleri güçlen</w:t>
        <w:softHyphen/>
        <w:t>dirmeye başla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Bizans egemenliği altındaki bölgelerde Tuğrul Bey adına hutbe okutul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Van Gölü ile Trabzon arasındaki bölgelerin Sel</w:t>
        <w:softHyphen/>
        <w:t>çukluların eline geçmes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gibi gelişmeler yaşanmışt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u gelişmelerden hangileri Bizans'ın Selçuklu Devleti'nin varlığını tanıdığına kanıt olarak göste</w:t>
        <w:softHyphen/>
        <w:t>rilebilir?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A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Yalnız I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>II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I ve </w:t>
      </w:r>
      <w:r>
        <w:rPr>
          <w:rFonts w:cs="Arial" w:ascii="Arial" w:hAnsi="Arial"/>
          <w:color w:val="000000"/>
          <w:lang w:val="en-US"/>
        </w:rPr>
        <w:t xml:space="preserve">III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I,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 Abbasi halifesi tarafından Mısır'a vali olarak atanan Tolunoğlu Ahmet, 868 yılında bağımsızlığını ilan ede</w:t>
        <w:softHyphen/>
        <w:t>rek Mısır'da ilk Türk devletini kurmuştu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lnız bu bilgilere dayanarak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Türkler Abbasi Devleti'nin yönetiminde görev al</w:t>
        <w:softHyphen/>
        <w:t>mışlard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IX. </w:t>
      </w:r>
      <w:r>
        <w:rPr>
          <w:rFonts w:cs="Arial" w:ascii="Arial" w:hAnsi="Arial"/>
          <w:color w:val="000000"/>
        </w:rPr>
        <w:t>yüzyılda Abbasi Devleti iç sorunlar yaşamış</w:t>
        <w:softHyphen/>
        <w:t>tır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 xml:space="preserve">Türkler Mısır'da birden çok devlet kurmuşlardır,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rgılarından hangilerine ulaşı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Yalnız I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I,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  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Türk - İslam devletlerinde halk arasında Türkçe kul</w:t>
        <w:softHyphen/>
        <w:t>lanılırken, sarayda Arapça ve Farsça kullanılmışt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Türk devletlerinde yaşanan bu durumun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Yönetimin halka yabancılaş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Türk kültürünün gelişmesinin yavaşla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Ülke yönetiminin Arapların eline geçmes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gibi sonuçlardan hangilerine neden olduğu sa</w:t>
        <w:softHyphen/>
        <w:t>vunu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Yalnız I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I ve </w:t>
      </w:r>
      <w:r>
        <w:rPr>
          <w:rFonts w:cs="Arial" w:ascii="Arial" w:hAnsi="Arial"/>
          <w:color w:val="000000"/>
          <w:lang w:val="en-US"/>
        </w:rPr>
        <w:t>II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I 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Emir ve fermanlar sosyal hayatı düzenlemişt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Türk töresi İslami kurallar çerçevesinde devam ettirilmişt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Kadılar medrese öğrenimi gören kişiler arasın</w:t>
        <w:softHyphen/>
        <w:t>dan seçilmişt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u bilgilerden hangilerinin Türk - İslam devletle</w:t>
        <w:softHyphen/>
        <w:t xml:space="preserve">rinin </w:t>
      </w:r>
      <w:r>
        <w:rPr>
          <w:rFonts w:cs="Arial" w:ascii="Arial" w:hAnsi="Arial"/>
          <w:b/>
          <w:bCs/>
          <w:color w:val="000000"/>
          <w:u w:val="single"/>
        </w:rPr>
        <w:t>hukuk</w:t>
      </w:r>
      <w:r>
        <w:rPr>
          <w:rFonts w:cs="Arial" w:ascii="Arial" w:hAnsi="Arial"/>
          <w:b/>
          <w:bCs/>
          <w:color w:val="000000"/>
        </w:rPr>
        <w:t xml:space="preserve"> anlayışı ile ilgili olduğu ileri sürülebi</w:t>
        <w:softHyphen/>
        <w:t>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A) Yalnız </w:t>
      </w:r>
      <w:r>
        <w:rPr>
          <w:rFonts w:cs="Arial" w:ascii="Arial" w:hAnsi="Arial"/>
          <w:color w:val="000000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I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I ve </w:t>
      </w:r>
      <w:r>
        <w:rPr>
          <w:rFonts w:cs="Arial" w:ascii="Arial" w:hAnsi="Arial"/>
          <w:color w:val="000000"/>
          <w:lang w:val="en-US"/>
        </w:rPr>
        <w:t>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 xml:space="preserve">III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I,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  *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6. Baba İshak'ın ölümünden sonra, Türkmenlerin Babailer Ayaklanması'nı devam ettirmeleri aşağı</w:t>
        <w:softHyphen/>
        <w:t>daki taleplerinden hangisini gerçekleştirmek amacıyla doğrudan ilgili o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) Ekonomik ve toplumsal eşitliği sağlamak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) Baba İshak'ın önemli bir lider olduğunu kanıtla</w:t>
        <w:softHyphen/>
        <w:t>mak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) Güç koşullarda başarılar kazanılabileceğini gös</w:t>
        <w:softHyphen/>
        <w:t>termek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) Yeni bir siyasi ideolojiyi etkili kılmak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E) Ayaklanmada dini niteliği ön plana çıkarma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7. Türklerin İslamiyet'i kabul etmelerinden sonra yaptıkları bazı uygulamalar şunlardır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Ülke hanedan ailesinin üyeleri arasında paylaş</w:t>
        <w:softHyphen/>
        <w:t>tırılmışt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Medrese eğitimi yaygınlaşmışt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Orduda onluk sistem esas alınmışt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V. </w:t>
      </w:r>
      <w:r>
        <w:rPr>
          <w:rFonts w:cs="Arial" w:ascii="Arial" w:hAnsi="Arial"/>
          <w:color w:val="000000"/>
        </w:rPr>
        <w:t>Başka toplumlara ait ülkeler ele geçirilmişt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unlardan hangileri, İslamiyet öncesi geleneklerin sürdüğünü kanıtlayan örnekler olarak alın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A) I ve </w:t>
      </w:r>
      <w:r>
        <w:rPr>
          <w:rFonts w:cs="Arial" w:ascii="Arial" w:hAnsi="Arial"/>
          <w:color w:val="000000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I,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 xml:space="preserve">III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I, </w:t>
      </w:r>
      <w:r>
        <w:rPr>
          <w:rFonts w:cs="Arial" w:ascii="Arial" w:hAnsi="Arial"/>
          <w:color w:val="000000"/>
          <w:lang w:val="en-US"/>
        </w:rPr>
        <w:t xml:space="preserve">I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V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</w:t>
      </w:r>
      <w:r>
        <w:rPr>
          <w:rFonts w:cs="Arial" w:ascii="Arial" w:hAnsi="Arial"/>
          <w:color w:val="000000"/>
          <w:lang w:val="en-US"/>
        </w:rPr>
        <w:t xml:space="preserve">II, I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bCs/>
          <w:color w:val="000000"/>
          <w:lang w:val="en-US"/>
        </w:rPr>
        <w:t>IV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rFonts w:cs="Arial" w:ascii="Arial" w:hAnsi="Arial"/>
          <w:color w:val="000000"/>
        </w:rPr>
        <w:t>Selçuklularda toprak, gelirine göre bölümlere ayrılır, kullanım hakkı bir komutan veya valiye verilirdi. Bun</w:t>
        <w:softHyphen/>
        <w:t>lar kendilerine verilen toprağın gelirini toplar, karşılı</w:t>
        <w:softHyphen/>
        <w:t>ğında ise asker yetiştirir ve bölgenin güvenliğini sağ</w:t>
        <w:softHyphen/>
        <w:t>larlardı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Selçuklu Devleti'nin bu sistemle aşağıdaki yarar</w:t>
        <w:softHyphen/>
        <w:t xml:space="preserve">lardan hangisini hedeflemiş olduğu ileri </w:t>
      </w:r>
      <w:r>
        <w:rPr>
          <w:rFonts w:cs="Arial" w:ascii="Arial" w:hAnsi="Arial"/>
          <w:b/>
          <w:bCs/>
          <w:color w:val="000000"/>
          <w:u w:val="single"/>
        </w:rPr>
        <w:t>sürüle</w:t>
        <w:softHyphen/>
        <w:t>mez</w:t>
      </w:r>
      <w:r>
        <w:rPr>
          <w:rFonts w:cs="Arial" w:ascii="Arial" w:hAnsi="Arial"/>
          <w:b/>
          <w:bCs/>
          <w:color w:val="000000"/>
        </w:rPr>
        <w:t>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) Devlet otoritesini ülkeye egemen kılma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) Toprağın işlenmesini denetleme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) Yerel otoriteyi güçlendirme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) Savaşa her an hazır asker yetiştirme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) Eyaletlerin güvenliğini sağlama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 Türk devletlerinin fetihler sonucu geniş topraklara yayılmaları, çok değişik kültürlerle tanışmalarına ve Türk kültürünü o bölgelere taşımalarına uygun ortam hazırlamışt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u bilgiye göre Türk devletleri ile ilgili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  <w:lang w:val="en-US"/>
        </w:rPr>
        <w:t xml:space="preserve">I. </w:t>
      </w:r>
      <w:r>
        <w:rPr>
          <w:rFonts w:cs="Arial" w:ascii="Arial" w:hAnsi="Arial"/>
          <w:color w:val="000000"/>
        </w:rPr>
        <w:t>Benliklerini koruduklar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Savaşçı özelliklerinin olmadığı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 xml:space="preserve">Kültür etkileşimi yaşadıkları,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durumlardan hangilerine </w:t>
      </w:r>
      <w:r>
        <w:rPr>
          <w:rFonts w:cs="Arial" w:ascii="Arial" w:hAnsi="Arial"/>
          <w:b/>
          <w:bCs/>
          <w:color w:val="000000"/>
          <w:u w:val="single"/>
        </w:rPr>
        <w:t>ulaşılamaz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)  Yalnız I             B)  Yalnız </w:t>
      </w:r>
      <w:r>
        <w:rPr>
          <w:rFonts w:cs="Arial" w:ascii="Arial" w:hAnsi="Arial"/>
          <w:color w:val="000000"/>
          <w:lang w:val="en-US"/>
        </w:rPr>
        <w:t>II *</w:t>
        <w:tab/>
        <w:tab/>
      </w:r>
      <w:r>
        <w:rPr>
          <w:rFonts w:cs="Arial" w:ascii="Arial" w:hAnsi="Arial"/>
          <w:color w:val="000000"/>
        </w:rPr>
        <w:t xml:space="preserve">C) 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)   I ve </w:t>
      </w:r>
      <w:r>
        <w:rPr>
          <w:rFonts w:cs="Arial" w:ascii="Arial" w:hAnsi="Arial"/>
          <w:color w:val="000000"/>
          <w:lang w:val="en-US"/>
        </w:rPr>
        <w:t xml:space="preserve">II              </w:t>
      </w:r>
      <w:r>
        <w:rPr>
          <w:rFonts w:cs="Arial" w:ascii="Arial" w:hAnsi="Arial"/>
          <w:color w:val="000000"/>
        </w:rPr>
        <w:t xml:space="preserve">E) 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0.    Türk devletleri İslâmiyet'ten sonra da kısa sürede kurulup yıkılmaya devam etmişlerdi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Aşağıdakilerden hangisi bu devletlerarasında yö</w:t>
        <w:softHyphen/>
        <w:t>netimsel ve kurumsal anlamda süreklilik olduğu</w:t>
        <w:softHyphen/>
        <w:t xml:space="preserve">nu kanıtlayan bir örnek olarak </w:t>
      </w:r>
      <w:r>
        <w:rPr>
          <w:rFonts w:cs="Arial" w:ascii="Arial" w:hAnsi="Arial"/>
          <w:b/>
          <w:bCs/>
          <w:color w:val="000000"/>
          <w:u w:val="single"/>
        </w:rPr>
        <w:t>alınamaz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) Selçuklulardaki ikta sisteminin Osmanlılarda dirlik sistemi olarak görülmes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) Selçuklulardaki atabeyliğin Osmanlılarda lalalık olarak görülmes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) Gulaman-ı Saray sisteminden Kapıkulu siste</w:t>
        <w:softHyphen/>
        <w:t>mine geçilmes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) Selçuklularda Farsça'nın, beyliklerde ise Türk</w:t>
        <w:softHyphen/>
        <w:t>çe'nin egemen dil olması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) Büyük Selçuklularda ve Osmanlılarda taht kav</w:t>
        <w:softHyphen/>
        <w:t>galarının çıkması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   Değişik milletlerden oluşan Gazneli Devleti'nde yö</w:t>
        <w:softHyphen/>
        <w:t>neticiler, millet temeline dayanan bir politika izleme</w:t>
        <w:softHyphen/>
        <w:t>miş, ülkeyi oluşturan milletlerin ortak özelliği olan İs</w:t>
        <w:softHyphen/>
        <w:t>lamiyet'i öne çıkarmışlard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Gazneli Devleti yöneticilerinin İslamiyet'i öne çı</w:t>
        <w:softHyphen/>
        <w:t>karmakla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Araplar üzerinde kalıcı egemenlik kurmak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Devletin bütünlüğü korumak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Türk kültür ve uygarlığının gelişmesini sağlamak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amaçlarından hangileri gerçekleştirmek istedik</w:t>
        <w:softHyphen/>
        <w:t>leri ileri sürüle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) Yalnız I              B) Yalnız </w:t>
      </w:r>
      <w:r>
        <w:rPr>
          <w:rFonts w:cs="Arial" w:ascii="Arial" w:hAnsi="Arial"/>
          <w:color w:val="000000"/>
          <w:lang w:val="en-US"/>
        </w:rPr>
        <w:t>II *</w:t>
        <w:tab/>
        <w:tab/>
      </w: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) I ve </w:t>
      </w:r>
      <w:r>
        <w:rPr>
          <w:rFonts w:cs="Arial" w:ascii="Arial" w:hAnsi="Arial"/>
          <w:color w:val="000000"/>
          <w:lang w:val="en-US"/>
        </w:rPr>
        <w:t xml:space="preserve">II                   </w:t>
      </w:r>
      <w:r>
        <w:rPr>
          <w:rFonts w:cs="Arial" w:ascii="Arial" w:hAnsi="Arial"/>
          <w:color w:val="000000"/>
        </w:rPr>
        <w:t xml:space="preserve">E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2.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. İslâmiyet'i benimseyen Türk devletlerinde Halife’nin dinsel otoritesi kabul edilirken,  siyasal otoritesi kabul edilmemişt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Türk devletlerinde din ve devlet ayrımı İslâmiyet benimsendiği hâlde devam etmişt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Türk devletlerine ilişkin bu iki durum hangisinin bir sonucudur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) Yerleşik hayata geçilmesinin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) Egemenlik anlayışının devam ettirilmesinin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) Şeriat hukukunun reddedilmesinin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) Göçebe geleneklerinin terk edilmesinin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E) Askerî temele dayanan örgütün ıslah edilmesini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.   Gazneli hükümdarı Mahmut Dönemi'nde Hindistan'a on yedi sefer düzenlenmiş, bu seferlerle Hindistan'ın bazı bölümleri Müslümanlaştırılmışt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lnız bu bilgilere dayanarak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Gazneliler Hindistan'ın tümüne egemen olmuştu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Gazneliler sultan Mahmut'la en geniş sınırlara ulaşmışlard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Gazneliler İslamiyet'in yayılması için çalışmış</w:t>
        <w:softHyphen/>
        <w:t>lard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rgılarından hangilerine ulaşı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) Yalnız I</w:t>
        <w:tab/>
        <w:t xml:space="preserve">B) Yalnız </w:t>
      </w:r>
      <w:r>
        <w:rPr>
          <w:rFonts w:cs="Arial" w:ascii="Arial" w:hAnsi="Arial"/>
          <w:color w:val="000000"/>
          <w:lang w:val="en-US"/>
        </w:rPr>
        <w:t>II</w:t>
        <w:tab/>
      </w: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) I ve </w:t>
      </w:r>
      <w:r>
        <w:rPr>
          <w:rFonts w:cs="Arial" w:ascii="Arial" w:hAnsi="Arial"/>
          <w:color w:val="000000"/>
          <w:lang w:val="en-US"/>
        </w:rPr>
        <w:t>II</w:t>
        <w:tab/>
      </w:r>
      <w:r>
        <w:rPr>
          <w:rFonts w:cs="Arial" w:ascii="Arial" w:hAnsi="Arial"/>
          <w:color w:val="000000"/>
        </w:rPr>
        <w:t xml:space="preserve">E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. Talaş Savaşı'ndan sonra kitleler halinde Müslüman olmaya başlayan Türkler, özellikle Büyük Selçuklu Devleti zamanında Abbasi halifesinin otoritesinin za</w:t>
        <w:softHyphen/>
        <w:t>yıflamasıyla birlikte, İslam dünyasının koruyuculuğu</w:t>
        <w:softHyphen/>
        <w:t>nu ve liderliğini üstlenmişlerdi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u durumun ortaya çıkmasında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Abbasilerin, Emeviler döneminde uygulanan "Arap devleti" politikasından vazgeçerek, "İslam devleti" olma yolunda çaba sarf etmeler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Türklerin savaşçı ve teşkilatçı yönlerinin kuvvetli olması nedeni ile Abbasi ordusunda görevlendi</w:t>
        <w:softHyphen/>
        <w:t>rilmeler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Selçukluların Abbasi halifesini ele geçirerek İslam dünyasında tam bir egemenlik kurmak istemeler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gibi olgulardan hangilerinin etkili olduğu </w:t>
      </w:r>
      <w:r>
        <w:rPr>
          <w:rFonts w:cs="Arial" w:ascii="Arial" w:hAnsi="Arial"/>
          <w:b/>
          <w:bCs/>
          <w:color w:val="000000"/>
          <w:u w:val="single"/>
        </w:rPr>
        <w:t>savu</w:t>
        <w:softHyphen/>
        <w:t>nulamaz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) Yalnız I </w:t>
        <w:tab/>
        <w:tab/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I </w:t>
        <w:tab/>
        <w:t>*</w:t>
        <w:tab/>
      </w:r>
      <w:r>
        <w:rPr>
          <w:rFonts w:cs="Arial" w:ascii="Arial" w:hAnsi="Arial"/>
          <w:color w:val="000000"/>
        </w:rPr>
        <w:t xml:space="preserve">C) I ve </w:t>
      </w:r>
      <w:r>
        <w:rPr>
          <w:rFonts w:cs="Arial" w:ascii="Arial" w:hAnsi="Arial"/>
          <w:color w:val="000000"/>
          <w:lang w:val="en-US"/>
        </w:rPr>
        <w:t>I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  <w:tab/>
        <w:tab/>
      </w:r>
      <w:r>
        <w:rPr>
          <w:rFonts w:cs="Arial" w:ascii="Arial" w:hAnsi="Arial"/>
          <w:color w:val="000000"/>
        </w:rPr>
        <w:t xml:space="preserve">E) I,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.   Büyük Selçuklular Dönemi'nde ülkede çok sayıda Arapça ve Farsça sözlük basılmışt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u durum Büyük Selçuklu Devleti'nde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Arapça ve Farsça'nın etkisinin arttığ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Halkın okuma yazma öğrenmesi için çalışmala</w:t>
        <w:softHyphen/>
        <w:t>rın yapıldığ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Şer'i ve Örfi hukuk kurallarının birlikte uygulan</w:t>
        <w:softHyphen/>
        <w:t>dığ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rg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) Yalnız I *</w:t>
        <w:tab/>
        <w:tab/>
        <w:t xml:space="preserve">B) Yalnız </w:t>
      </w:r>
      <w:r>
        <w:rPr>
          <w:rFonts w:cs="Arial" w:ascii="Arial" w:hAnsi="Arial"/>
          <w:color w:val="000000"/>
          <w:lang w:val="en-US"/>
        </w:rPr>
        <w:t>II</w:t>
        <w:tab/>
        <w:tab/>
      </w: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  <w:tab/>
        <w:tab/>
      </w:r>
      <w:r>
        <w:rPr>
          <w:rFonts w:cs="Arial" w:ascii="Arial" w:hAnsi="Arial"/>
          <w:color w:val="000000"/>
        </w:rPr>
        <w:t xml:space="preserve">E) I,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. 751 yılında Abbasilerle Çin arasında yaşanan Talaş Savaşı'nın Abbasilerin zaferiyle sonuçlanmasında bazı Türk boylarının önemli etkisi olmuştu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u durumun Talaş Savaşı sonrasında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Türklerle Çinliler arasındaki işbirliğinin art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Abbasilerle Türkler arasında dostluk ilişkilerinin kurul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Türklerin vatanlarına yönelik Abbasi saldırıları</w:t>
        <w:softHyphen/>
        <w:t>nın başla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gibi gelişmelerden hangilerinin yaşanmasına or</w:t>
        <w:softHyphen/>
        <w:t>tam hazırladığı ileri sürüle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)  Yalnız I             B)  Yalnız </w:t>
      </w:r>
      <w:r>
        <w:rPr>
          <w:rFonts w:cs="Arial" w:ascii="Arial" w:hAnsi="Arial"/>
          <w:color w:val="000000"/>
          <w:lang w:val="en-US"/>
        </w:rPr>
        <w:t xml:space="preserve">II  *         </w:t>
      </w:r>
      <w:r>
        <w:rPr>
          <w:rFonts w:cs="Arial" w:ascii="Arial" w:hAnsi="Arial"/>
          <w:color w:val="000000"/>
        </w:rPr>
        <w:t xml:space="preserve">C) 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)  I ve </w:t>
      </w:r>
      <w:r>
        <w:rPr>
          <w:rFonts w:cs="Arial" w:ascii="Arial" w:hAnsi="Arial"/>
          <w:color w:val="000000"/>
          <w:lang w:val="en-US"/>
        </w:rPr>
        <w:t xml:space="preserve">II            </w:t>
      </w:r>
      <w:r>
        <w:rPr>
          <w:rFonts w:cs="Arial" w:ascii="Arial" w:hAnsi="Arial"/>
          <w:color w:val="000000"/>
        </w:rPr>
        <w:t xml:space="preserve">E)   I,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.   Selçuklu hükümdarları sık sık isyan eden meliklere, çe</w:t>
        <w:softHyphen/>
        <w:t>şitli bölgelerde yönetme yetkisi vermiş fakat kendi ad</w:t>
        <w:softHyphen/>
        <w:t>larına hutbe okutma, para bastırma ve izin almadan si</w:t>
        <w:softHyphen/>
        <w:t>yasal görüşmelerde bulunma hakları vermemişti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u uygulama aşağıdakilerden hangisinin kanıtı olarak alınabilir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) Askeri gücün şekillendirildiğinin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) Devlet bütünlüğünün korunduğunun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) Türk devlet anlayışının aynen uygulandığının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) Ekonominin geliştirilmeye çalışıldığının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) Devlet örgütünün geliştirildiğinin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.   Gazneli Devleti'nde sultanlar, isterse devlet işlerinde vezir ya da başka kimselere danışabilir fakat onların fikirlerini kabul etmeyip kararları dilediği gibi verebi</w:t>
        <w:softHyphen/>
        <w:t>lirlerdi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Gazneli sultanlarının bu uygulamasının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Vezirlik kurumunun oluşmadığ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Danışma kurulunun bulunmadığ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Sultanın devletin kesin hakimi olduğu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durumlarından hangileri ile ilişkili olduğu ileri sü</w:t>
        <w:softHyphen/>
        <w:t>rüle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A)  Yalnız I             B)  Yalnız </w:t>
      </w:r>
      <w:r>
        <w:rPr>
          <w:rFonts w:cs="Arial" w:ascii="Arial" w:hAnsi="Arial"/>
          <w:color w:val="000000"/>
          <w:lang w:val="en-US"/>
        </w:rPr>
        <w:t>II</w:t>
        <w:tab/>
        <w:tab/>
      </w: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 *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D)  I ve </w:t>
      </w:r>
      <w:r>
        <w:rPr>
          <w:rFonts w:cs="Arial" w:ascii="Arial" w:hAnsi="Arial"/>
          <w:color w:val="000000"/>
          <w:lang w:val="en-US"/>
        </w:rPr>
        <w:t xml:space="preserve">II               </w:t>
      </w:r>
      <w:r>
        <w:rPr>
          <w:rFonts w:cs="Arial" w:ascii="Arial" w:hAnsi="Arial"/>
          <w:color w:val="000000"/>
        </w:rPr>
        <w:t xml:space="preserve">E) 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9:54:00Z</dcterms:created>
  <dc:creator>bleda</dc:creator>
  <dc:description/>
  <cp:keywords/>
  <dc:language>en-US</dc:language>
  <cp:lastModifiedBy>madenci</cp:lastModifiedBy>
  <dcterms:modified xsi:type="dcterms:W3CDTF">2007-05-29T20:15:00Z</dcterms:modified>
  <cp:revision>2</cp:revision>
  <dc:subject/>
  <dc:title>TEST 31TÜRK İSLAM DEVLETLERİ V </dc:title>
</cp:coreProperties>
</file>