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4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ININ Y</w:t>
      </w:r>
      <w:r>
        <w:rPr>
          <w:rFonts w:eastAsia="Times New Roman" w:cs="Arial" w:ascii="Arial" w:hAnsi="Arial"/>
          <w:color w:val="000000"/>
        </w:rPr>
        <w:t>ÜKSELME DONEMİ 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panya'daki Müslümanlar ve Yahudiler, yüzyıllar bo</w:t>
        <w:softHyphen/>
        <w:t>yunca buradaki Hıristiyan halkla iç içe yaşadıkları hal</w:t>
        <w:softHyphen/>
        <w:t>de, 1492'den itibaren ispanyolların yoğun baskı ve zu</w:t>
        <w:softHyphen/>
        <w:t>lümleri ile karşı karşıya kalmışlardır. Onları bu kötü du</w:t>
        <w:softHyphen/>
        <w:t xml:space="preserve">rumdan, Osmanlı padişah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Beyazıt kurta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panyolların, Müslümanlara ve Yahudilere yöne</w:t>
        <w:softHyphen/>
        <w:t>lik olarak uyguladıkları bu şiddetin ortaya çıkma</w:t>
        <w:softHyphen/>
        <w:t>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iyasal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insel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konom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edenlerden hangilerinin belirleyic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Fatih Sultan Mehmet, Kanunname-i Ali Osman ad</w:t>
      </w:r>
      <w:r>
        <w:rPr>
          <w:rFonts w:eastAsia="Times New Roman" w:cs="Arial" w:ascii="Arial" w:hAnsi="Arial"/>
          <w:color w:val="000000"/>
          <w:sz w:val="16"/>
          <w:szCs w:val="16"/>
        </w:rPr>
        <w:t>ıy</w:t>
        <w:softHyphen/>
        <w:t>la eski Türk geleneklerine dayanan devlet yönetimi ile ilgili kurallar ortaya koymuştur. Bu kanunnamede padişahların kardeşlerini öldürmeleri yasal bir uygu</w:t>
        <w:softHyphen/>
        <w:t>lama haline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Kanunname </w:t>
      </w:r>
      <w:r>
        <w:rPr>
          <w:rFonts w:eastAsia="Times New Roman" w:cs="Arial" w:ascii="Arial" w:hAnsi="Arial"/>
          <w:color w:val="000000"/>
          <w:sz w:val="16"/>
          <w:szCs w:val="16"/>
        </w:rPr>
        <w:t>örfi hukuk belges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anunname siyasal konular</w:t>
      </w:r>
      <w:r>
        <w:rPr>
          <w:rFonts w:eastAsia="Times New Roman" w:cs="Arial" w:ascii="Arial" w:hAnsi="Arial"/>
          <w:color w:val="000000"/>
          <w:sz w:val="16"/>
          <w:szCs w:val="16"/>
        </w:rPr>
        <w:t>ı düzenl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Kararname ile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parçalanmasını önlemek amaç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İran'la savaş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lam dünyasına egemen olma isteği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ran'</w:t>
      </w:r>
      <w:r>
        <w:rPr>
          <w:rFonts w:eastAsia="Times New Roman" w:cs="Arial" w:ascii="Arial" w:hAnsi="Arial"/>
          <w:color w:val="000000"/>
          <w:sz w:val="16"/>
          <w:szCs w:val="16"/>
        </w:rPr>
        <w:t>ın Anadolu'da Şii nitelikli isyanlara neden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 devletlerin kışkırt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nedenlerde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4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Mehmet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Merkezi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en önemli mevkilerinin sulta</w:t>
        <w:softHyphen/>
        <w:t>nın kölelerine verilmesi geleneğini başlatt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Yeni</w:t>
      </w:r>
      <w:r>
        <w:rPr>
          <w:rFonts w:eastAsia="Times New Roman" w:cs="Arial" w:ascii="Arial" w:hAnsi="Arial"/>
          <w:color w:val="000000"/>
          <w:sz w:val="16"/>
          <w:szCs w:val="16"/>
        </w:rPr>
        <w:t>çeri piyadeleri ile topçu ocaklarını genişletti ve güçlendirdi. Yeniçerilerin bağlılıklarını sağlamak için başlarına kendi kölelerini komutan ata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Baz</w:t>
      </w:r>
      <w:r>
        <w:rPr>
          <w:rFonts w:eastAsia="Times New Roman" w:cs="Arial" w:ascii="Arial" w:hAnsi="Arial"/>
          <w:color w:val="000000"/>
          <w:sz w:val="16"/>
          <w:szCs w:val="16"/>
        </w:rPr>
        <w:t>ı önemli idari görevlen başvezirden aldı. Dini, mali ve idari hiyerarşiyi bu görevleri denetleye</w:t>
        <w:softHyphen/>
        <w:t>cek kazasker, defterdar ve nişancıya ver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Mehmet'in devlet politi</w:t>
        <w:softHyphen/>
        <w:t xml:space="preserve">kası ile ilgili olarak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</w:t>
        <w:softHyphen/>
        <w:t>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G</w:t>
      </w:r>
      <w:r>
        <w:rPr>
          <w:rFonts w:eastAsia="Times New Roman" w:cs="Arial" w:ascii="Arial" w:hAnsi="Arial"/>
          <w:color w:val="000000"/>
          <w:sz w:val="16"/>
          <w:szCs w:val="16"/>
        </w:rPr>
        <w:t>üçler arasında denge kurmaya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rkeziyet</w:t>
      </w:r>
      <w:r>
        <w:rPr>
          <w:rFonts w:eastAsia="Times New Roman" w:cs="Arial" w:ascii="Arial" w:hAnsi="Arial"/>
          <w:color w:val="000000"/>
          <w:sz w:val="16"/>
          <w:szCs w:val="16"/>
        </w:rPr>
        <w:t>çiliğe önem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rdu g</w:t>
      </w:r>
      <w:r>
        <w:rPr>
          <w:rFonts w:eastAsia="Times New Roman" w:cs="Arial" w:ascii="Arial" w:hAnsi="Arial"/>
          <w:color w:val="000000"/>
          <w:sz w:val="16"/>
          <w:szCs w:val="16"/>
        </w:rPr>
        <w:t>ücünü kendisine b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mtiyazlı sınıf oluşturmak iste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Belli </w:t>
      </w:r>
      <w:r>
        <w:rPr>
          <w:rFonts w:eastAsia="Times New Roman" w:cs="Arial" w:ascii="Arial" w:hAnsi="Arial"/>
          <w:color w:val="000000"/>
          <w:sz w:val="16"/>
          <w:szCs w:val="16"/>
        </w:rPr>
        <w:t>çevrelerin etkisinde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1533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nda Avusturya ile Osmanlı Devleti ara</w:t>
        <w:softHyphen/>
        <w:t>sında imzalanan İstanbul Antlaşması' 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vusturya, Osmanl</w:t>
      </w:r>
      <w:r>
        <w:rPr>
          <w:rFonts w:eastAsia="Times New Roman" w:cs="Arial" w:ascii="Arial" w:hAnsi="Arial"/>
          <w:color w:val="000000"/>
          <w:sz w:val="16"/>
          <w:szCs w:val="16"/>
        </w:rPr>
        <w:t>ıya her yıl 30.000 duka altın ver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vusturya ar</w:t>
      </w:r>
      <w:r>
        <w:rPr>
          <w:rFonts w:eastAsia="Times New Roman" w:cs="Arial" w:ascii="Arial" w:hAnsi="Arial"/>
          <w:color w:val="000000"/>
          <w:sz w:val="16"/>
          <w:szCs w:val="16"/>
        </w:rPr>
        <w:t>şidükası protokol bakımından Os</w:t>
        <w:softHyphen/>
        <w:t>manlı sadrazamına denk sayı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vusturya, Macaristan'a sald</w:t>
      </w:r>
      <w:r>
        <w:rPr>
          <w:rFonts w:eastAsia="Times New Roman" w:cs="Arial" w:ascii="Arial" w:hAnsi="Arial"/>
          <w:color w:val="000000"/>
          <w:sz w:val="16"/>
          <w:szCs w:val="16"/>
        </w:rPr>
        <w:t>ırmay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addelerinden hangileri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ın Avusturya üzerinde siyasal üstünlük sağladığına doğudan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 Fatih Sultan Mehm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, Kırım'ın ele geçirilmesinin Osmanlı Devleti'ne sağladığı ya</w:t>
        <w:softHyphen/>
        <w:t>rarlarla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Trabzon Rum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ğu'nun ortadan kaldırıl</w:t>
        <w:softHyphen/>
        <w:t>ması kolaylaş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ileride izleyeceği, "sıcak denizlere inme" politikasının engellenmesinde etkili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Venedik ve Ceneviz ticaret kolonileri ortadan kal</w:t>
        <w:softHyphen/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ırılarak, Karadeniz ticareti Türklerin denetimi al</w:t>
        <w:softHyphen/>
        <w:t>tına alı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doğruluğu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7.     Fatih Sultan Mehm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Cenevizlilerden Amasr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fendiyaroğullarfndan Sinop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Rumlardan Trabzon 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Fatih Sultan Mehmet, 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meler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nadolu'da siy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birliğ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aradeniz'de aske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ve ticarî üstünlük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 dinini yay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ş ülkelerle ilişkileri arttırmak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amaçlarından hangilerine ulaşmak istemiştir? A) I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     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B)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V       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C) I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V            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, 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8. 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ayezi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i'nde görülen Cem Sultan Ola-yı'nın, aşağıdaki gelişmelerden hangisinde etki</w:t>
        <w:softHyphen/>
        <w:t xml:space="preserve">sinin olduğu ile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sürü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- Memlûk savaş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Otranto'dan geri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ekil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ispanya'daki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slümanlara yardım edilemeyi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kede sorunların yaş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Fetih politik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da durak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9.  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ayezit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mar sahiplerinin beslemek zorunda ol</w:t>
        <w:softHyphen/>
        <w:t>dukları atlı asker sayısını artırdı, Avarız adı verilen ye</w:t>
        <w:softHyphen/>
        <w:t>ni bir vergiyle de savaşın özei giderlerini karşılamak için bir savaş hazinesi oluşturdu. Bu başlangıç, ken</w:t>
        <w:softHyphen/>
        <w:t>disinden sonra gelen hükümdarların sultanın yasa</w:t>
        <w:softHyphen/>
        <w:t>ma hakkına dayanan şeriat vergileri dışında Rüsum vergilerini almalar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nin gösterge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Devletin mali sorunlar y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ekli savaşlar yap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Yeterli asker s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nın ol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mar sisteminin düzenli işlem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 borçlanmaya gid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0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Devleti'nin Yükselme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Fatih zam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da Kırım'ın fethi, Yavuz zamanında Mısır'ın fethi, gerçek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Bu iki fethin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önemli sonuc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Bizans'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etkinliği tamamen k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pek ve Baharat yolu gibi iki önemli ticaret yolu ele geç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sınırları çok geniş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ii tehlikesi ortadan kal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Denizlerde Avrup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ara üstünlük s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1.   I.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mit Burnu'nun Avrupalılarca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savaşların yenilgi ile sonuç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arcama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afkas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elde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âsyonları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dakilerden hangileri Osmanlılarda devletin temel gelirlerinden olan gümrük gelirlerinin azal</w:t>
        <w:softHyphen/>
        <w:t>masına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I ve II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ve III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l ve V                 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2.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 Yavuz Sultan Selim za</w:t>
        <w:softHyphen/>
        <w:t xml:space="preserve">manında yapılan Osmanlı Memlûk savaşlarının sonuçların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)   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sır,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Suriye, Filistin ve Hicaz'ın Osmanlı yöneti</w:t>
        <w:softHyphen/>
        <w:t>mine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Baharat Yolu'nun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netimine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’nde şeriatçı hukuk düzeninin resmî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Doğu Akdeniz'de güçlenmes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  Karadeniz'de ekonomik ve siyasal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stünlük ku</w:t>
        <w:softHyphen/>
        <w:t>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3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padişahlarının Rodos, Kıbrıs ve Girit gi</w:t>
        <w:softHyphen/>
        <w:t>bi bölgeleri egemenlik altına alma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D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 Akdeniz'deki ticareti denetim altına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enizlerde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stünlük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istiyanlar arasındaki mezhep kavgalarını yoğun</w:t>
        <w:softHyphen/>
        <w:t>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ibi politikalardan hangilerini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ekleştir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 Yükselme Dönemi'nde İpek ve Baha</w:t>
        <w:softHyphen/>
        <w:t>rat yolları ele geçirilmiş, ancak Coğrafî Keşifler sonu</w:t>
        <w:softHyphen/>
        <w:t>cunda Çin'e, Hindistan'a giden yeni ticaret yolları bu</w:t>
        <w:softHyphen/>
        <w:t>lununca bu yollardan istenilen sonuç alın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Devleti bu olumsuzluğu gidermek ama</w:t>
        <w:softHyphen/>
        <w:t>cıyla aşağıdakilerden hangisine  başvur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vrup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bilim ve tekniğini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slüman ülkelerle güç birliği yap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Aske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alanda ıslahatlar yap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Avusturya ile İstanbul Antl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ası’nı imza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Avrupa devletlerine kapi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âsyon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5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Devleti'nin Yükselme Dönemi'nde ger</w:t>
        <w:softHyphen/>
        <w:t>çekleş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r Seferi ile Memlüklerin siyasal varlığına son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Turnad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 Savaşı ile  Dulkadiroğullan'nın  ege</w:t>
        <w:softHyphen/>
        <w:t>menlik altına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Cenevizlilere ait b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lgelerin alınarak, denizlerde üstünlük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eylemlerinden hangilerinin bu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de de Türk siyasal birliğini sağlama çalışmalarının devam ettiğine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Courier New" w:ascii="Courier New" w:hAnsi="Courier New"/>
          <w:color w:val="000000"/>
          <w:sz w:val="18"/>
          <w:szCs w:val="18"/>
          <w:lang w:eastAsia="tr-TR"/>
        </w:rPr>
        <w:t>A) Yaln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tr-TR"/>
        </w:rPr>
        <w:t xml:space="preserve">ız I     B) Yalnız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tr-TR"/>
        </w:rPr>
        <w:t xml:space="preserve">II  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tr-TR"/>
        </w:rPr>
        <w:t xml:space="preserve">C) Yalnız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6.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urat haned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ğı Edirne'ye yerleştirerek yeni fe</w:t>
        <w:softHyphen/>
        <w:t>tih planlarına başlamıştır. Yaptığı ilk iş, gücünü sağ</w:t>
        <w:softHyphen/>
        <w:t>lamlaştırmak, rakiplerini ortadan kaldırmak ve impa</w:t>
        <w:softHyphen/>
        <w:t>ratorluğu merkezi yönetim altına sokmak olmuştur. Sultanlığın gücünü artırarak, bu gücü Çandarlı ailesi ve Türk ayanından bağımsız kılmak için devşirmeleri idari sınıf olarak yeti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Murat'ın aşağıdakilerden hangisini gerçekleştirmeye çalıştığı ile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sürüle</w:t>
        <w:softHyphen/>
        <w:t>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Devlet 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nde güç dengesi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Ayan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desteğini art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Fetihlere yeniden b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Ordunun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cünü art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Merkezi otoriteyi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çlend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7.   Kanu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Dönemi'nde Fransızlara tanınan düşük güm</w:t>
        <w:softHyphen/>
        <w:t>rük tarifesi, Anadolu Selçuklularında tüm Avrupalı tüccarlara tanınmış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uygulam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teme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amac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vrupa'da siyasal bir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ç oluşt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Avrup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Türklere karşı birleşmesini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Tic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ilişkileri canlan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istiyan birliğini parça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Uluslarar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sorunlarda destek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8.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ükselme Dönemi içind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Bayezit Dönemi "Durak</w:t>
        <w:softHyphen/>
        <w:t>lama Devri" olarak değerlendir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d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ğerlendirmede aşağıdakilerden hangis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ikkat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alın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Fatih Dönemi’ndek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 gibi toprak kazançlarının gerçekleş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 giderlerini karşılamak amacıyla Avarız ad</w:t>
        <w:softHyphen/>
        <w:t>lı bir verginin ko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Venedikle Akdeniz egemen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 için mücadeleye devam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ran'ın düşmanca davranışlarına kayıtsız kalın</w:t>
        <w:softHyphen/>
        <w:t>mas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kümdarın devlet işlerini sadrazama devretmes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20:00Z</dcterms:created>
  <dc:creator>madenci</dc:creator>
  <dc:description/>
  <cp:keywords/>
  <dc:language>en-US</dc:language>
  <cp:lastModifiedBy>madenci</cp:lastModifiedBy>
  <dcterms:modified xsi:type="dcterms:W3CDTF">2007-06-21T19:27:00Z</dcterms:modified>
  <cp:revision>3</cp:revision>
  <dc:subject/>
  <dc:title/>
</cp:coreProperties>
</file>