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8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I D</w:t>
      </w:r>
      <w:r>
        <w:rPr>
          <w:rFonts w:eastAsia="Times New Roman" w:cs="Arial" w:ascii="Arial" w:hAnsi="Arial"/>
          <w:color w:val="000000"/>
        </w:rPr>
        <w:t>ÜNYA SAVAŞI ÖNCESİNDE OSMANLI DEVLETI 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ittihat ve Terakki Cemiyeti'ne b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lı subaylar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bdül-hamit'in baskıcı yönetimine karşı ayaklanmış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Ab-dülhamit ayaklanmanın ülkenin tümüne yayılmasını önlemek amacıyla meşrutiyeti ikinci kez ilan et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rutiyet'in bu tür bir olay sonucu ilan edilmiş o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yenilik taraftarlarının güçlü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Abdülhamit'in yönetimine karşı bir mu</w:t>
        <w:softHyphen/>
        <w:t>halefetin geliş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II. 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in aşağıdan gelen bir baskı sonucu ilan 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N</w:t>
      </w:r>
      <w:r>
        <w:rPr>
          <w:rFonts w:eastAsia="Times New Roman" w:cs="Arial" w:ascii="Arial" w:hAnsi="Arial"/>
          <w:color w:val="000000"/>
          <w:sz w:val="16"/>
          <w:szCs w:val="16"/>
        </w:rPr>
        <w:t>üfusunun önemli bir bölümü Türk olan Batı Trakya, Balkan savaşları sonucunda Bulgaristan'a verilmiş, I. Dünya savaşı ile Yunanistan'a 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Trakya'nın bu durum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lgili devletler arasında yeni savaşları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lgili devletler arasında azınlık sorunlarının ya</w:t>
        <w:softHyphen/>
        <w:t>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u b</w:t>
      </w:r>
      <w:r>
        <w:rPr>
          <w:rFonts w:eastAsia="Times New Roman" w:cs="Arial" w:ascii="Arial" w:hAnsi="Arial"/>
          <w:color w:val="000000"/>
          <w:sz w:val="16"/>
          <w:szCs w:val="16"/>
        </w:rPr>
        <w:t>ölgenin Birleşmiş Milletler denetimine bıra</w:t>
        <w:softHyphen/>
        <w:t>k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runlardan hangilerinin y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masına ne</w:t>
        <w:softHyphen/>
        <w:t>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tarihinde yaşanan aşağıdaki ayaklan</w:t>
        <w:softHyphen/>
        <w:t>malardan hangisi "Meşrutiyet" yönetimini değiş</w:t>
        <w:softHyphen/>
        <w:t>tirmeye yönelik olarak düzenlen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unan Ayakla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abak</w:t>
      </w:r>
      <w:r>
        <w:rPr>
          <w:rFonts w:eastAsia="Times New Roman" w:cs="Arial" w:ascii="Arial" w:hAnsi="Arial"/>
          <w:color w:val="000000"/>
          <w:sz w:val="16"/>
          <w:szCs w:val="16"/>
        </w:rPr>
        <w:t>çı Mustafa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31 Mart Olay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b-</w:t>
      </w:r>
      <w:r>
        <w:rPr>
          <w:rFonts w:eastAsia="Times New Roman" w:cs="Arial" w:ascii="Arial" w:hAnsi="Arial"/>
          <w:color w:val="000000"/>
          <w:sz w:val="16"/>
          <w:szCs w:val="16"/>
        </w:rPr>
        <w:t>ı Âli Bask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Aşireti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italya, U</w:t>
      </w:r>
      <w:r>
        <w:rPr>
          <w:rFonts w:eastAsia="Times New Roman" w:cs="Arial" w:ascii="Arial" w:hAnsi="Arial"/>
          <w:color w:val="000000"/>
          <w:sz w:val="16"/>
          <w:szCs w:val="16"/>
        </w:rPr>
        <w:t>şi Antlaşması ile Trablusgarp'ı almış ve Os</w:t>
        <w:softHyphen/>
        <w:t>manlı Devleti'nden alacaklı ülkelerin temsilcilerinin bu</w:t>
        <w:softHyphen/>
        <w:t>lunduğu Duyun-u Umumiye'nin Trablusgarp gelirlerini karşılamay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, sömürge elde etme politikasında başarı</w:t>
        <w:softHyphen/>
        <w:t>ya ula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, Osmanlı'dan alacaklı olan ülkelerle so</w:t>
        <w:softHyphen/>
        <w:t>runlar yaşamak iste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ış borç ödeme dengesi sars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önemli sorunlar yaşadığı sırada İttihat ve Terakki Cemiyeti, Bab-ı Ali Baskını'nı ger</w:t>
        <w:softHyphen/>
        <w:t>çekleştirerek ülke yönetimini ele geç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tihat ve Terakki Cemiy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yaşanan sorunları çöz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Devleti,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blokuna k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eleneksel geni</w:t>
      </w:r>
      <w:r>
        <w:rPr>
          <w:rFonts w:eastAsia="Times New Roman" w:cs="Arial" w:ascii="Arial" w:hAnsi="Arial"/>
          <w:color w:val="000000"/>
          <w:sz w:val="16"/>
          <w:szCs w:val="16"/>
        </w:rPr>
        <w:t>şleme siyasetini başl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di</w:t>
        <w:softHyphen/>
        <w:t>ğine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Birinci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 Osmanlı ordularının küçük Balkan devletlerinin orduları karşısında ağır yenilgi almasında; savaş öncesi orduda terhisin, subaylar arasında siyasi çekişmelerin büyük etkisi vardır. İleti</w:t>
        <w:softHyphen/>
        <w:t>şim ve koordinasyon sağlayamayan Osmanlı ordusu bu savaşta büyük kayıplar vermiş ve Midye - Enez hattının doğusuna kadar çek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ın yaşadığı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</w:t>
      </w:r>
      <w:r>
        <w:rPr>
          <w:rFonts w:eastAsia="Times New Roman" w:cs="Arial" w:ascii="Arial" w:hAnsi="Arial"/>
          <w:color w:val="000000"/>
          <w:sz w:val="16"/>
          <w:szCs w:val="16"/>
        </w:rPr>
        <w:t>ç çekişmelerin devletin savunmasını zayıflat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lkanlardaki egemenliğinin büyük ölçüde sona e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ordusunun yeniliklerin öncüsü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alkan Savaşı sonunda Bulgaristan ile imzaladığı İstanbul Antlaşmasına göre Bulgaristan'daki Türk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Kendi dilini konu</w:t>
      </w:r>
      <w:r>
        <w:rPr>
          <w:rFonts w:eastAsia="Times New Roman" w:cs="Arial" w:ascii="Arial" w:hAnsi="Arial"/>
          <w:color w:val="000000"/>
          <w:sz w:val="16"/>
          <w:szCs w:val="16"/>
        </w:rPr>
        <w:t>şabilecek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al-m</w:t>
      </w:r>
      <w:r>
        <w:rPr>
          <w:rFonts w:eastAsia="Times New Roman" w:cs="Arial" w:ascii="Arial" w:hAnsi="Arial"/>
          <w:color w:val="000000"/>
          <w:sz w:val="16"/>
          <w:szCs w:val="16"/>
        </w:rPr>
        <w:t>ülk edinebilecek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ftülerini seçebilecek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eastAsia="Times New Roman" w:cs="Arial" w:ascii="Arial" w:hAnsi="Arial"/>
          <w:color w:val="000000"/>
          <w:sz w:val="16"/>
          <w:szCs w:val="16"/>
        </w:rPr>
        <w:t>İlk ve ortaokullardaki Türk çocukları Türkçe eği</w:t>
        <w:softHyphen/>
        <w:t>tim alabilecekl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Bulgaristan'daki Türklerin duru</w:t>
        <w:softHyphen/>
        <w:t>mu ile ilgili olarak aşağıdaki yargılardan hangisi</w:t>
        <w:softHyphen/>
        <w:t xml:space="preserve">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özelliklerini koruma olanaklarına sahip</w:t>
        <w:softHyphen/>
        <w:t>t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endilerine m</w:t>
      </w:r>
      <w:r>
        <w:rPr>
          <w:rFonts w:eastAsia="Times New Roman" w:cs="Arial" w:ascii="Arial" w:hAnsi="Arial"/>
          <w:color w:val="000000"/>
          <w:sz w:val="16"/>
          <w:szCs w:val="16"/>
        </w:rPr>
        <w:t>ülk edinme hakkı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Kendilerine </w:t>
      </w:r>
      <w:r>
        <w:rPr>
          <w:rFonts w:eastAsia="Times New Roman" w:cs="Arial" w:ascii="Arial" w:hAnsi="Arial"/>
          <w:color w:val="000000"/>
          <w:sz w:val="16"/>
          <w:szCs w:val="16"/>
        </w:rPr>
        <w:t>önemli haklar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endi anayasalar</w:t>
      </w:r>
      <w:r>
        <w:rPr>
          <w:rFonts w:eastAsia="Times New Roman" w:cs="Arial" w:ascii="Arial" w:hAnsi="Arial"/>
          <w:color w:val="000000"/>
          <w:sz w:val="16"/>
          <w:szCs w:val="16"/>
        </w:rPr>
        <w:t>ını hazırlama haklar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badetlerini serbestçe yapma özgürlüğüne sa</w:t>
        <w:softHyphen/>
        <w:t>hipt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1876 Anayas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da yer a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eclisi a</w:t>
      </w:r>
      <w:r>
        <w:rPr>
          <w:rFonts w:eastAsia="Times New Roman" w:cs="Arial" w:ascii="Arial" w:hAnsi="Arial"/>
          <w:color w:val="000000"/>
          <w:sz w:val="16"/>
          <w:szCs w:val="16"/>
        </w:rPr>
        <w:t>çıp kapatma yetkisinin padişaha ait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Mebuslar Meclisi'ne değil padişaha karşı sorumlu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leri 1909 Anayasası'nda değiştirilerek Mec-lis'in padişah tarafından kapatılması zorlaştırılmış, bakanların ise Mebuslar Meclisi'ne karşı sorumlu ol</w:t>
        <w:softHyphen/>
        <w:t>ması ilkesi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09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Anayasa'da yapılan bu değişiklikle</w:t>
        <w:softHyphen/>
        <w:t>rin temel amac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Meclis'in içinden çık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anedanının ülkeyi yönetmesine engel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e dayal</w:t>
      </w:r>
      <w:r>
        <w:rPr>
          <w:rFonts w:eastAsia="Times New Roman" w:cs="Arial" w:ascii="Arial" w:hAnsi="Arial"/>
          <w:color w:val="000000"/>
          <w:sz w:val="16"/>
          <w:szCs w:val="16"/>
        </w:rPr>
        <w:t>ı bir yönetime geç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kanlar</w:t>
      </w:r>
      <w:r>
        <w:rPr>
          <w:rFonts w:eastAsia="Times New Roman" w:cs="Arial" w:ascii="Arial" w:hAnsi="Arial"/>
          <w:color w:val="000000"/>
          <w:sz w:val="16"/>
          <w:szCs w:val="16"/>
        </w:rPr>
        <w:t>ın yetkilerini azal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L</w:t>
      </w:r>
      <w:r>
        <w:rPr>
          <w:rFonts w:eastAsia="Times New Roman" w:cs="Arial" w:ascii="Arial" w:hAnsi="Arial"/>
          <w:color w:val="000000"/>
          <w:sz w:val="16"/>
          <w:szCs w:val="16"/>
        </w:rPr>
        <w:t>âik devlet düzenini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Yunanistan ve Bulgaristan'</w:t>
      </w:r>
      <w:r>
        <w:rPr>
          <w:rFonts w:eastAsia="Times New Roman" w:cs="Arial" w:ascii="Arial" w:hAnsi="Arial"/>
          <w:color w:val="000000"/>
          <w:sz w:val="16"/>
          <w:szCs w:val="16"/>
        </w:rPr>
        <w:t>ın, Balkan savaşları son</w:t>
        <w:softHyphen/>
        <w:t>rasında baskılarını artırmaları üzerine, buralarda ya</w:t>
        <w:softHyphen/>
        <w:t>şayan Türklerin büyük bir kısmı Anadolu'ya göç et</w:t>
        <w:softHyphen/>
        <w:t>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alkan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ları sonrasında yaşana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lkanlardaki egemenliği</w:t>
        <w:softHyphen/>
        <w:t>nin sona e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lkanlar'daki T</w:t>
      </w:r>
      <w:r>
        <w:rPr>
          <w:rFonts w:eastAsia="Times New Roman" w:cs="Arial" w:ascii="Arial" w:hAnsi="Arial"/>
          <w:color w:val="000000"/>
          <w:sz w:val="16"/>
          <w:szCs w:val="16"/>
        </w:rPr>
        <w:t>ürk varlığının tamamen son bu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Ge</w:t>
      </w:r>
      <w:r>
        <w:rPr>
          <w:rFonts w:eastAsia="Times New Roman" w:cs="Arial" w:ascii="Arial" w:hAnsi="Arial"/>
          <w:color w:val="000000"/>
          <w:sz w:val="16"/>
          <w:szCs w:val="16"/>
        </w:rPr>
        <w:t>çmişte Osmanlı azınlığı olan Rumların ve Slavların, kendi bölgelerindeki müslüman azınlı</w:t>
        <w:softHyphen/>
        <w:t>ğa hoşgörülü davranm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Kanun-i Esasi'sinde 1909 yılında ger</w:t>
        <w:softHyphen/>
        <w:t>çekleştirilen değişikliklerden bazıları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üyelerinin padişaha değil meclise karşı sorumlu olmaları ilkesinin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meclise kapatma ve kişileri sürgüne gönderme yetkilerinin kal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'da tek bir parti değil, yeni siyasal parti</w:t>
        <w:softHyphen/>
        <w:t>lerin kurulmasına yasal zemi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şikliklerden hangileri demokratik ve öz</w:t>
        <w:softHyphen/>
        <w:t>gür bir ortamın oluşmasında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1913 yılında Bulgaristan ile İstanbul, Yunanistan ile Atina Antlaşması'nı düzenlemiştir. Bu antlaşmalarda Osmanlı Devleti Yanya, Selanik, Girit'in Yunanistan'a, Meriç Nehri'nin batısıdaki toprak</w:t>
        <w:softHyphen/>
        <w:t>ların ise Bulgaristan'a ait olduğunu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ümüzde aşağıdaki hangi soruna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at</w:t>
      </w:r>
      <w:r>
        <w:rPr>
          <w:rFonts w:eastAsia="Times New Roman" w:cs="Arial" w:ascii="Arial" w:hAnsi="Arial"/>
          <w:color w:val="000000"/>
          <w:sz w:val="16"/>
          <w:szCs w:val="16"/>
        </w:rPr>
        <w:t>ı Trakya Türkleri sorun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n iki adan</w:t>
      </w:r>
      <w:r>
        <w:rPr>
          <w:rFonts w:eastAsia="Times New Roman" w:cs="Arial" w:ascii="Arial" w:hAnsi="Arial"/>
          <w:color w:val="000000"/>
          <w:sz w:val="16"/>
          <w:szCs w:val="16"/>
        </w:rPr>
        <w:t>ın elden çık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 azınlıklar sorun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lılığının giderek artmasına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Avrupa topluluğuna girmemesine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I. Balk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ki yenilginin ardından Edirne'nin elden çıkmasını kabullenemeyen İttihat ve Terakki Partisi ileri gelenleri suçlu buldukları Kamil Paşa hü</w:t>
        <w:softHyphen/>
        <w:t>kümetini, Bab-ı Ali Baskını denilen darbeyle yıkarak kendi iktidarlarını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'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mokratik bir s</w:t>
      </w:r>
      <w:r>
        <w:rPr>
          <w:rFonts w:eastAsia="Times New Roman" w:cs="Arial" w:ascii="Arial" w:hAnsi="Arial"/>
          <w:color w:val="000000"/>
          <w:sz w:val="16"/>
          <w:szCs w:val="16"/>
        </w:rPr>
        <w:t>üreç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politika dış gelişmelerden etki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değişikliği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gibi 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dan hangilerine ulaşılabil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A) Yaln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Tanzimat Fermanı ile getiril</w:t>
        <w:softHyphen/>
        <w:t xml:space="preserve">meye çalışıla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Osmanlıcılık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nlayışının beklenen sonucu verme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düşüncesinin yay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cilerinin baskılarını art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ayrim</w:t>
      </w:r>
      <w:r>
        <w:rPr>
          <w:rFonts w:eastAsia="Times New Roman" w:cs="Arial" w:ascii="Arial" w:hAnsi="Arial"/>
          <w:color w:val="000000"/>
          <w:sz w:val="16"/>
          <w:szCs w:val="16"/>
        </w:rPr>
        <w:t>üslim tebaanın Osmanlıdan ayrılma is</w:t>
        <w:softHyphen/>
        <w:t>tekler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  durumlardan   hangilerinin   etkisinden  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 ed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kurulan meşruti yönetime karşı 31 Mart İsyanı gelişmiş, bu isyan Hareket Ordu-su'nun müdahalesi ile bas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yönetimle ilgili sorunlar yaşan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yeniliklere karşı olan kesimler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rdu, yenilikleri koruma y</w:t>
      </w:r>
      <w:r>
        <w:rPr>
          <w:rFonts w:eastAsia="Times New Roman" w:cs="Arial" w:ascii="Arial" w:hAnsi="Arial"/>
          <w:color w:val="000000"/>
          <w:sz w:val="16"/>
          <w:szCs w:val="16"/>
        </w:rPr>
        <w:t>önünde tavı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Trablusgarp Sava</w:t>
      </w:r>
      <w:r>
        <w:rPr>
          <w:rFonts w:eastAsia="Times New Roman" w:cs="Arial" w:ascii="Arial" w:hAnsi="Arial"/>
          <w:color w:val="000000"/>
          <w:sz w:val="16"/>
          <w:szCs w:val="16"/>
        </w:rPr>
        <w:t>şı sonucunda İtalya ile imzalanan Uşi Antlaşması gereğince Ege adaları Osmanlı Dev-leti'ne bırakılmışsa da, adaların yönetimi geçici ola</w:t>
        <w:softHyphen/>
        <w:t>rak İtalya'y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böyle bir karara uymasında,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etk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dalarda ya</w:t>
      </w:r>
      <w:r>
        <w:rPr>
          <w:rFonts w:eastAsia="Times New Roman" w:cs="Arial" w:ascii="Arial" w:hAnsi="Arial"/>
          <w:color w:val="000000"/>
          <w:sz w:val="16"/>
          <w:szCs w:val="16"/>
        </w:rPr>
        <w:t>şayan Türk halkını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dalar</w:t>
      </w:r>
      <w:r>
        <w:rPr>
          <w:rFonts w:eastAsia="Times New Roman" w:cs="Arial" w:ascii="Arial" w:hAnsi="Arial"/>
          <w:color w:val="000000"/>
          <w:sz w:val="16"/>
          <w:szCs w:val="16"/>
        </w:rPr>
        <w:t>ın Yunanistan tarafından işgalin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dalardaki etkinliklerden yararland</w:t>
      </w:r>
      <w:r>
        <w:rPr>
          <w:rFonts w:eastAsia="Times New Roman" w:cs="Arial" w:ascii="Arial" w:hAnsi="Arial"/>
          <w:color w:val="000000"/>
          <w:sz w:val="16"/>
          <w:szCs w:val="16"/>
        </w:rPr>
        <w:t>ırmayı sürdür</w:t>
        <w:softHyphen/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adalara yönelik girişimlerin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dalardaki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skeri yığınağını güvence al</w:t>
        <w:softHyphen/>
        <w:t>tına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16"/>
          <w:szCs w:val="16"/>
        </w:rPr>
        <w:t>16. Balkan Sava</w:t>
      </w:r>
      <w:r>
        <w:rPr>
          <w:rFonts w:eastAsia="Times New Roman" w:cs="Arial" w:ascii="Arial" w:hAnsi="Arial"/>
          <w:b/>
          <w:color w:val="000000"/>
          <w:sz w:val="16"/>
          <w:szCs w:val="16"/>
        </w:rPr>
        <w:t>ş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rnavutluk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n ayrılarak ba</w:t>
        <w:softHyphen/>
        <w:t>ğımsızlığını kazan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idye-Enez hatt</w:t>
      </w:r>
      <w:r>
        <w:rPr>
          <w:rFonts w:eastAsia="Times New Roman" w:cs="Arial" w:ascii="Arial" w:hAnsi="Arial"/>
          <w:color w:val="000000"/>
          <w:sz w:val="16"/>
          <w:szCs w:val="16"/>
        </w:rPr>
        <w:t>ının batısında kalan toprakların tümü Balkan devletlerine bırakı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ulgaristan ile di</w:t>
      </w:r>
      <w:r>
        <w:rPr>
          <w:rFonts w:eastAsia="Times New Roman" w:cs="Arial" w:ascii="Arial" w:hAnsi="Arial"/>
          <w:color w:val="000000"/>
          <w:sz w:val="16"/>
          <w:szCs w:val="16"/>
        </w:rPr>
        <w:t>ğer Balkan devletleri arasında görüş ayrılıkları başla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 Osmanlı Devleti'nin yararına bir gelişme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Mısır'ın, Fransa, Cezayir ve Tunus'un ken</w:t>
        <w:softHyphen/>
        <w:t>dilerine ait olduğunu italya'ya kabul ettirdikten sonra, Trablusgarp'ın İtalya tarafından işgaline onay ver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k yarışı hız kaz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kdeniz  havz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 egemenlik  mücadelesi hız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rablusgarp halk</w:t>
      </w:r>
      <w:r>
        <w:rPr>
          <w:rFonts w:eastAsia="Times New Roman" w:cs="Arial" w:ascii="Arial" w:hAnsi="Arial"/>
          <w:color w:val="000000"/>
          <w:sz w:val="16"/>
          <w:szCs w:val="16"/>
        </w:rPr>
        <w:t>ı, İtalya'nın yönetimi altına gir</w:t>
        <w:softHyphen/>
        <w:t>meyi tercih 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26:00Z</dcterms:created>
  <dc:creator>madenci</dc:creator>
  <dc:description/>
  <cp:keywords/>
  <dc:language>en-US</dc:language>
  <cp:lastModifiedBy>madenci</cp:lastModifiedBy>
  <dcterms:modified xsi:type="dcterms:W3CDTF">2007-06-22T13:30:00Z</dcterms:modified>
  <cp:revision>1</cp:revision>
  <dc:subject/>
  <dc:title/>
</cp:coreProperties>
</file>