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8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I D</w:t>
      </w:r>
      <w:r>
        <w:rPr>
          <w:rFonts w:eastAsia="Times New Roman" w:cs="Arial" w:ascii="Arial" w:hAnsi="Arial"/>
          <w:color w:val="000000"/>
        </w:rPr>
        <w:t>ÜNYA SAVAŞI ÖNCESİNDE OSMANLI DEVLETİ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 Devleti'nin endüstriyel alanda çağdaş Avrupa devletleri düzeyine erişememesinde aşağıdakilerden hangisinin etkili olduğ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le</w:t>
        <w:softHyphen/>
        <w:t>n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Bilim ve teknik alanlarda geli</w:t>
      </w:r>
      <w:r>
        <w:rPr>
          <w:rFonts w:eastAsia="Times New Roman" w:cs="Arial" w:ascii="Arial" w:hAnsi="Arial"/>
          <w:color w:val="000000"/>
          <w:sz w:val="16"/>
          <w:szCs w:val="16"/>
        </w:rPr>
        <w:t>şmemi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Elde yeterli sermayenin bulunma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Yabanc</w:t>
      </w:r>
      <w:r>
        <w:rPr>
          <w:rFonts w:eastAsia="Times New Roman" w:cs="Arial" w:ascii="Arial" w:hAnsi="Arial"/>
          <w:color w:val="000000"/>
          <w:sz w:val="16"/>
          <w:szCs w:val="16"/>
        </w:rPr>
        <w:t>ılara ekonomik ayrıcalıkların tan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Ki</w:t>
      </w:r>
      <w:r>
        <w:rPr>
          <w:rFonts w:eastAsia="Times New Roman" w:cs="Arial" w:ascii="Arial" w:hAnsi="Arial"/>
          <w:color w:val="000000"/>
          <w:sz w:val="16"/>
          <w:szCs w:val="16"/>
        </w:rPr>
        <w:t>şilere mülkiyet güvencesinin tanınmamış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evletin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ının oldukça genişlemi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 Me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rutiyet rejimine karşı gerçekleştirilen 31 Mart Ola-yı'nın bastırılmasından sonra, padişah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Abdülhamit tahttan indirilerek yerin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V. </w:t>
      </w:r>
      <w:r>
        <w:rPr>
          <w:rFonts w:eastAsia="Times New Roman" w:cs="Arial" w:ascii="Arial" w:hAnsi="Arial"/>
          <w:color w:val="000000"/>
          <w:sz w:val="16"/>
          <w:szCs w:val="16"/>
        </w:rPr>
        <w:t>Mehmet geç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Pad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ah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V. </w:t>
      </w:r>
      <w:r>
        <w:rPr>
          <w:rFonts w:eastAsia="Times New Roman" w:cs="Arial" w:ascii="Arial" w:hAnsi="Arial"/>
          <w:color w:val="000000"/>
          <w:sz w:val="16"/>
          <w:szCs w:val="16"/>
        </w:rPr>
        <w:t>Mehmet, anayasal düzenin savunu</w:t>
        <w:softHyphen/>
        <w:t>cusud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yaklanma, 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n baskıcı uygulamaların</w:t>
        <w:softHyphen/>
        <w:t>dan kaynak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yaklanma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n doğmasından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Abdülhamit so</w:t>
        <w:softHyphen/>
        <w:t>rumlu tutu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 I. Balkan Sava</w:t>
      </w:r>
      <w:r>
        <w:rPr>
          <w:rFonts w:eastAsia="Times New Roman" w:cs="Arial" w:ascii="Arial" w:hAnsi="Arial"/>
          <w:color w:val="000000"/>
          <w:sz w:val="16"/>
          <w:szCs w:val="16"/>
        </w:rPr>
        <w:t>şı sonucunda imzalanan Londra Ant</w:t>
        <w:softHyphen/>
        <w:t>laşması ile Osmanlı Devleti, Midye - Enez çizgisinin batısında kalan bütün toprakları Balkan devletlerine bırakmak zorunda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iyasal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ının daraldığı 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I. Balkan Sava</w:t>
      </w:r>
      <w:r>
        <w:rPr>
          <w:rFonts w:eastAsia="Times New Roman" w:cs="Arial" w:ascii="Arial" w:hAnsi="Arial"/>
          <w:color w:val="000000"/>
          <w:sz w:val="16"/>
          <w:szCs w:val="16"/>
        </w:rPr>
        <w:t>şı'ndan yenik ayr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alkanlarda ya</w:t>
      </w:r>
      <w:r>
        <w:rPr>
          <w:rFonts w:eastAsia="Times New Roman" w:cs="Arial" w:ascii="Arial" w:hAnsi="Arial"/>
          <w:color w:val="000000"/>
          <w:sz w:val="16"/>
          <w:szCs w:val="16"/>
        </w:rPr>
        <w:t>şayan Türklerin haklarını garanti altına a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yle karşılaştığının ka</w:t>
        <w:softHyphen/>
        <w:t>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İ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E) 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 Reval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i sonrasında ingiltere ve Rusya, Osmanlı uyruğunda bulunan Hıristiyanların haklarını korumak için harekete geçmişlerdir. Bu gelişme sonrasında ordunun, Manastır ve Selanik dolayla</w:t>
        <w:softHyphen/>
        <w:t xml:space="preserve">rında başlattığı ayaklanmanın büyümesinden endişe duyan padişah, 1908'd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Meşrutiyeti ilan etmek zorunda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r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Meşrutiyet'in ilan edil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mutlak otoritesini güçlendirme iste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haklarını koruma bahanesiyle artan dış baskıla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Parlamenter ve anayasal bir sisteme ge</w:t>
      </w:r>
      <w:r>
        <w:rPr>
          <w:rFonts w:eastAsia="Times New Roman" w:cs="Arial" w:ascii="Arial" w:hAnsi="Arial"/>
          <w:color w:val="000000"/>
          <w:sz w:val="16"/>
          <w:szCs w:val="16"/>
        </w:rPr>
        <w:t>çme ar</w:t>
        <w:softHyphen/>
        <w:t>zus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unsurlardan hangilerinin belirleyic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tihat ve Terakki Cemiyeti, Meşrutiyet'in yeniden ilân edilmesinde ve meşrutî idareye son vermek isteyen 31 Mart Vakası'nın bastırılmasında etkin rol oynamış bir cemiyettir. Demokratikleşme çabasında etkin olan bu cemiyet, Bab-ı Âli Baskını ile yönetime el koymuş; sonuçta meclisin yetkileri kısıtlanmış, hükümetin yet</w:t>
        <w:softHyphen/>
        <w:t>kileri artt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de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arıla</w:t>
        <w:softHyphen/>
        <w:t>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ülkesindeki modernleşme çabalarında aydın zümrelerin etkisi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emokratikle</w:t>
      </w:r>
      <w:r>
        <w:rPr>
          <w:rFonts w:eastAsia="Times New Roman" w:cs="Arial" w:ascii="Arial" w:hAnsi="Arial"/>
          <w:color w:val="000000"/>
          <w:sz w:val="16"/>
          <w:szCs w:val="16"/>
        </w:rPr>
        <w:t>şme çabaları kesintiye uğr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Meclisin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denetlemesi zorlaşt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ülkesinde anayasal düzene karşı çıkış</w:t>
        <w:softHyphen/>
        <w:t>lar etkil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ttihatçılar Pan - Türkist politikayı takip ederek Almanya ile yakınlaş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 ve Avustury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e</w:t>
      </w:r>
      <w:r>
        <w:rPr>
          <w:rFonts w:eastAsia="Times New Roman" w:cs="Arial" w:ascii="Arial" w:hAnsi="Arial"/>
          <w:color w:val="000000"/>
          <w:sz w:val="16"/>
          <w:szCs w:val="16"/>
        </w:rPr>
        <w:t>şrutiyetle yönetil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Çok uluslu o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Geni</w:t>
      </w:r>
      <w:r>
        <w:rPr>
          <w:rFonts w:eastAsia="Times New Roman" w:cs="Arial" w:ascii="Arial" w:hAnsi="Arial"/>
          <w:color w:val="000000"/>
          <w:sz w:val="16"/>
          <w:szCs w:val="16"/>
        </w:rPr>
        <w:t>ş topraklarda egemenlik sürdü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zelliklerinden hangileri Fransız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İhtilalind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etkilenmelerine neden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T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rkçülük fikir akımının savunucusu olan İttihat ve Terakki Partisi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Meşrutiyet döneminin iktidar parti</w:t>
        <w:softHyphen/>
        <w:t>s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,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Çok partili siyasal yaşama geç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Ülke yönetiminde, milliyetçilik anlayışının önem kaz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Parlamenter sisteme dayal</w:t>
      </w:r>
      <w:r>
        <w:rPr>
          <w:rFonts w:eastAsia="Times New Roman" w:cs="Arial" w:ascii="Arial" w:hAnsi="Arial"/>
          <w:color w:val="000000"/>
          <w:sz w:val="16"/>
          <w:szCs w:val="16"/>
        </w:rPr>
        <w:t>ı bir devlet düzenine geç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hangilerinin kanıtı olarak alın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8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 savaş öncesi ve savaş sırasında Os</w:t>
        <w:softHyphen/>
        <w:t>manlı Devleti'nin tutumunu sürekli izlemiş, sözgelimi iki Alman savaş gemisini satın aldığının iddiası karşı</w:t>
        <w:softHyphen/>
        <w:t>sında, iki Alman savaş gemisinin ve deniz erlerinin geri gönderilmesi halinde kapitülâsyonların kaldırıla</w:t>
        <w:softHyphen/>
        <w:t>cağını ve ekonomik yönden yardım edeceklerini bil</w:t>
        <w:softHyphen/>
        <w:t>d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âf Devletleri'nin bu davranışla amaçladıkları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 kendi saflarında savaşa kat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savaş dışında kalmasını sağ</w:t>
        <w:softHyphen/>
        <w:t>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Rusya ile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arasındaki sorunları çözüm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Arap </w:t>
      </w:r>
      <w:r>
        <w:rPr>
          <w:rFonts w:eastAsia="Times New Roman" w:cs="Arial" w:ascii="Arial" w:hAnsi="Arial"/>
          <w:color w:val="000000"/>
          <w:sz w:val="16"/>
          <w:szCs w:val="16"/>
        </w:rPr>
        <w:t>ülkelerini sömürgele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 ekonomisini güçlend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 1911 y</w:t>
      </w:r>
      <w:r>
        <w:rPr>
          <w:rFonts w:eastAsia="Times New Roman" w:cs="Arial" w:ascii="Arial" w:hAnsi="Arial"/>
          <w:color w:val="000000"/>
          <w:sz w:val="16"/>
          <w:szCs w:val="16"/>
        </w:rPr>
        <w:t>ılında İtalya, Osmanlıya ait Trablusgarp'a sal</w:t>
        <w:softHyphen/>
        <w:t>dırmış, Osmanlının direnmesi üzerine Oniki Adayı iş</w:t>
        <w:softHyphen/>
        <w:t>gal ederek, savaşı Anadolu'ya yayma tehditini savur-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911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ında gerçekleşen bu olayla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toprakları saldırı tehditi altındadır.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Avrupa devletleri ile ittifak ha</w:t>
        <w:softHyphen/>
        <w:t>lind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, Avrupa devletleri arasındaki çıkar kav</w:t>
        <w:softHyphen/>
        <w:t>galarından yararl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1877-78 Osmanl</w:t>
      </w:r>
      <w:r>
        <w:rPr>
          <w:rFonts w:eastAsia="Times New Roman" w:cs="Arial" w:ascii="Arial" w:hAnsi="Arial"/>
          <w:color w:val="000000"/>
          <w:sz w:val="16"/>
          <w:szCs w:val="16"/>
        </w:rPr>
        <w:t>ı-Rus Savaşı'ndan önce Avrupa devletleri tarafından Osmanlı Devleti'ne bildirilen Londra Protokolü'nde, Osmanlı topraklarından olan Bosna-Hersek ve Bulgaristan'da ıslahat yapılması, bu yörelerde bulunan Osmanlı ordusunun bir kısımı-nın terhis edilmesi ve yapılacak ıslahatların İstan</w:t>
        <w:softHyphen/>
        <w:t>bul'daki elçiler tarafından kontrol edilmesi istenmiş</w:t>
        <w:softHyphen/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vrupa devletlerinin bu istekleri,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</w:t>
        <w:softHyphen/>
        <w:t>den hangisine bir hazırlık niteliğind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içte ve dışta güç kazanma</w:t>
        <w:softHyphen/>
        <w:t>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M</w:t>
      </w:r>
      <w:r>
        <w:rPr>
          <w:rFonts w:eastAsia="Times New Roman" w:cs="Arial" w:ascii="Arial" w:hAnsi="Arial"/>
          <w:color w:val="000000"/>
          <w:sz w:val="16"/>
          <w:szCs w:val="16"/>
        </w:rPr>
        <w:t>üslüman  olmayanların  Mecliste,   Müslüman olanlarla aynı oranda temsil ed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u y</w:t>
      </w:r>
      <w:r>
        <w:rPr>
          <w:rFonts w:eastAsia="Times New Roman" w:cs="Arial" w:ascii="Arial" w:hAnsi="Arial"/>
          <w:color w:val="000000"/>
          <w:sz w:val="16"/>
          <w:szCs w:val="16"/>
        </w:rPr>
        <w:t>örelerin yönetimde özerklik kaz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Balkanlar'da toprak bütün</w:t>
        <w:softHyphen/>
        <w:t>lüğünün koru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Avrupa devletler hukukun</w:t>
        <w:softHyphen/>
        <w:t>dan yararl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1</w:t>
      </w:r>
      <w:r>
        <w:rPr>
          <w:rFonts w:cs="Arial" w:ascii="Arial" w:hAnsi="Arial"/>
          <w:color w:val="000000"/>
          <w:sz w:val="16"/>
          <w:szCs w:val="16"/>
        </w:rPr>
        <w:t>. S</w:t>
      </w:r>
      <w:r>
        <w:rPr>
          <w:rFonts w:eastAsia="Times New Roman" w:cs="Arial" w:ascii="Arial" w:hAnsi="Arial"/>
          <w:color w:val="000000"/>
          <w:sz w:val="16"/>
          <w:szCs w:val="16"/>
        </w:rPr>
        <w:t>ırbistan, Bulgaristan, Yunanistan ve Karadağ'ın Os</w:t>
        <w:softHyphen/>
        <w:t>manlı Devleti'ne saldırısıyla başlayan I. Balkan Sava</w:t>
        <w:softHyphen/>
        <w:t>şı, Balkan devletlerinin kendi aralarında anlaşama</w:t>
        <w:softHyphen/>
        <w:t xml:space="preserve">maları üzerine Romanya'nın da katılımı il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Balkan Savaşı olarak sür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I. Balkan Savaş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alkan devletleri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ki sorunların çözümü</w:t>
        <w:softHyphen/>
        <w:t>nü sa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alkan devletlerinin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ile var olan sorun</w:t>
        <w:softHyphen/>
        <w:t>larının çözümünü kolaylaştı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alkan devletleri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 yeni sorunların doğ</w:t>
        <w:softHyphen/>
        <w:t>masına neden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ortam hazırla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I. Balkan Savaşı sonrasında imza</w:t>
        <w:softHyphen/>
        <w:t>ladığı Londra Antlaşması ile, Midye - Enez hattını ba</w:t>
        <w:softHyphen/>
        <w:t>tı sınırı olarak kabul etmiştir. Buna rağmen, aynı yıl Bulgaristan ile yaptığı İstanbul Antlaşması ile daha batıda olan Meriç Irmağı sınır olarak belir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Londra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 boz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Bulgaristan ile ayn</w:t>
      </w:r>
      <w:r>
        <w:rPr>
          <w:rFonts w:eastAsia="Times New Roman" w:cs="Arial" w:ascii="Arial" w:hAnsi="Arial"/>
          <w:color w:val="000000"/>
          <w:sz w:val="16"/>
          <w:szCs w:val="16"/>
        </w:rPr>
        <w:t>ı yıl iki kez savaş yap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istanbul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ile batı sınırlarını genişlett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hangilerini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yöneticileri özellikle Balkanlardaki gayri</w:t>
        <w:softHyphen/>
        <w:t>müslim azınlığın imparatorluktan kopmasını önlemek amacıyla "Osmanlıcılık" anlayışını yerleştirmeye ça</w:t>
        <w:softHyphen/>
        <w:t>lış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anla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ş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da meşruti yönetimi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alkan devletlerinin Osmanl</w:t>
      </w:r>
      <w:r>
        <w:rPr>
          <w:rFonts w:eastAsia="Times New Roman" w:cs="Arial" w:ascii="Arial" w:hAnsi="Arial"/>
          <w:color w:val="000000"/>
          <w:sz w:val="16"/>
          <w:szCs w:val="16"/>
        </w:rPr>
        <w:t>ıya saldı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nın Trablusgarp'ı işgal 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olaylardan hangileri sonucunda g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erliliğini tamamıyla yitirdiğ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  T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m: </w:t>
      </w:r>
      <w:r>
        <w:rPr>
          <w:rFonts w:eastAsia="Times New Roman" w:cs="Arial" w:ascii="Arial" w:hAnsi="Arial"/>
          <w:color w:val="000000"/>
          <w:sz w:val="16"/>
          <w:szCs w:val="16"/>
        </w:rPr>
        <w:t>Osmanlıcılık ülkede yaşayan Müslüman ol</w:t>
        <w:softHyphen/>
        <w:t>sun olmasın bütün insanları Osmanlı gibi hissettirme amacıyla ortaya çıkan bir akım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urum: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cılık akımı Tanzimat ve Islahat fer</w:t>
        <w:softHyphen/>
        <w:t>manlarının ilanı ile gündeme gelmiş ve I. Meşruti</w:t>
        <w:softHyphen/>
        <w:t>yetin ilanı ile yaygınl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ma göre yukarıdaki durumdan çıkarılacak amacı en iyi aşağıdakilerden hangisi açık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vrupa devletleri ile ili</w:t>
      </w:r>
      <w:r>
        <w:rPr>
          <w:rFonts w:eastAsia="Times New Roman" w:cs="Arial" w:ascii="Arial" w:hAnsi="Arial"/>
          <w:color w:val="000000"/>
          <w:sz w:val="16"/>
          <w:szCs w:val="16"/>
        </w:rPr>
        <w:t>şkileri düzel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Yeni topraklar kazan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Ekonomik durumu d</w:t>
      </w:r>
      <w:r>
        <w:rPr>
          <w:rFonts w:eastAsia="Times New Roman" w:cs="Arial" w:ascii="Arial" w:hAnsi="Arial"/>
          <w:color w:val="000000"/>
          <w:sz w:val="16"/>
          <w:szCs w:val="16"/>
        </w:rPr>
        <w:t>üzel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İmparatorluğun birliğini koru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ların nüfusunu art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Birinci Balkan Savaşı'nda yenil</w:t>
        <w:softHyphen/>
        <w:t>mesi üzerine düzenlenen Londra Konferansı sıra</w:t>
        <w:softHyphen/>
        <w:t xml:space="preserve">sında İttihat ve Terakki ileri gelenleri Bab-ı Ali Baskı-nı'nı gerçekleştirerek ülke yönetimine el koymuşlar;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Meşrutiyet'in getirdiği bazı demokratik hakları ise askıya al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 dikkate 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ığında aşağıdaki yargı</w:t>
        <w:softHyphen/>
        <w:t>lardan han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skeri ba</w:t>
      </w:r>
      <w:r>
        <w:rPr>
          <w:rFonts w:eastAsia="Times New Roman" w:cs="Arial" w:ascii="Arial" w:hAnsi="Arial"/>
          <w:color w:val="000000"/>
          <w:sz w:val="16"/>
          <w:szCs w:val="16"/>
        </w:rPr>
        <w:t>şarısızlıklar iç politik dengeleri değiştir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darbesiyle konferans çalışmaları en</w:t>
        <w:softHyphen/>
        <w:t>gel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Balkan Sava</w:t>
      </w:r>
      <w:r>
        <w:rPr>
          <w:rFonts w:eastAsia="Times New Roman" w:cs="Arial" w:ascii="Arial" w:hAnsi="Arial"/>
          <w:color w:val="000000"/>
          <w:sz w:val="16"/>
          <w:szCs w:val="16"/>
        </w:rPr>
        <w:t>şları sonunda Batı Trakya Türkleri sorunu doğ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</w:rPr>
        <w:t>İttihatçılar, hükümeti ele geçirince askeri başarı</w:t>
        <w:softHyphen/>
        <w:t>sızlıklar sona 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ttihatçılar, Turancılığı devletin dış politikası hali</w:t>
        <w:softHyphen/>
        <w:t>ne get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6.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ın ilk yarısından itibaren Batı ile ilişki</w:t>
        <w:softHyphen/>
        <w:t>lerinin niteliğini değiştiren Osmanlı yöneticiler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Tanzimat Ferman</w:t>
      </w:r>
      <w:r>
        <w:rPr>
          <w:rFonts w:eastAsia="Times New Roman" w:cs="Arial" w:ascii="Arial" w:hAnsi="Arial"/>
          <w:color w:val="000000"/>
          <w:sz w:val="16"/>
          <w:szCs w:val="16"/>
        </w:rPr>
        <w:t>ı'nı yayınlayarak tüm Osmanlı uyruklarına yasalar önünde eşitlik tanımış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*  Islahat Ferman</w:t>
      </w:r>
      <w:r>
        <w:rPr>
          <w:rFonts w:eastAsia="Times New Roman" w:cs="Arial" w:ascii="Arial" w:hAnsi="Arial"/>
          <w:color w:val="000000"/>
          <w:sz w:val="16"/>
          <w:szCs w:val="16"/>
        </w:rPr>
        <w:t>ı ile Müslüman ve gayrimüslim eşitliğini sağlamış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Kanun-i Esasi'ye dayan</w:t>
      </w:r>
      <w:r>
        <w:rPr>
          <w:rFonts w:eastAsia="Times New Roman" w:cs="Arial" w:ascii="Arial" w:hAnsi="Arial"/>
          <w:color w:val="000000"/>
          <w:sz w:val="16"/>
          <w:szCs w:val="16"/>
        </w:rPr>
        <w:t>ılarak açılan Mebusan Meclisi'nde imparatorluk içindeki tüm uluslara temsil hakkını tanı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uygulama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rt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macı olarak aşağıdaki</w:t>
        <w:softHyphen/>
        <w:t>lerden hangisi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Fetih</w:t>
      </w:r>
      <w:r>
        <w:rPr>
          <w:rFonts w:eastAsia="Times New Roman" w:cs="Arial" w:ascii="Arial" w:hAnsi="Arial"/>
          <w:color w:val="000000"/>
          <w:sz w:val="16"/>
          <w:szCs w:val="16"/>
        </w:rPr>
        <w:t>çi anlayışını devam et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n bağımsız devlet kurmalarını sağla</w:t>
        <w:softHyphen/>
        <w:t>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yetkilerini artt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</w:rPr>
        <w:t>İmparatorluğun bütünlüğünü korumak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>E)    Gelir kaynaklar</w:t>
      </w:r>
      <w:r>
        <w:rPr>
          <w:rFonts w:eastAsia="Times New Roman" w:cs="Arial" w:ascii="Arial" w:hAnsi="Arial"/>
          <w:color w:val="000000"/>
          <w:sz w:val="16"/>
          <w:szCs w:val="16"/>
        </w:rPr>
        <w:t>ını arttırmak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6:12:00Z</dcterms:created>
  <dc:creator>madenci</dc:creator>
  <dc:description/>
  <cp:keywords/>
  <dc:language>en-US</dc:language>
  <cp:lastModifiedBy>madenci</cp:lastModifiedBy>
  <dcterms:modified xsi:type="dcterms:W3CDTF">2007-06-22T16:15:00Z</dcterms:modified>
  <cp:revision>1</cp:revision>
  <dc:subject/>
  <dc:title/>
</cp:coreProperties>
</file>