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İLKÇAĞ UYGARLIKLARI 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.      Hammurabi kanun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ki bazı hükümler şun</w:t>
        <w:softHyphen/>
        <w:t>lardı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er birisi bir adamın öküzünü öldürürse kendi öküzünü ona verme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irisinin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zünü çıkaranın gözü çıkarılmalı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Sebep yokken birisi birini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dürürse o da öldürül-me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h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ükümlerden hangilerine dayanılarak insan</w:t>
        <w:softHyphen/>
        <w:t xml:space="preserve">larla ilgili ceza sisteminin kısasa kısas anlayışına dayandığına hükmetmek doğru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ol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l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2.       Esk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ğ'da coğrafî bakımdan küçük ve dağlık bir ül</w:t>
        <w:softHyphen/>
        <w:t>ke olan Yunanistan, topraklarının çoğunun tarıma el</w:t>
        <w:softHyphen/>
        <w:t>verişli olmaması ve bunun yanısıra nüfusunun hızla artması gibi nedenlerle büyük bir ekonomik buhra</w:t>
        <w:softHyphen/>
        <w:t>nın içine g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un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mın aşağıdaki hangi etkinlikle aşılma</w:t>
        <w:softHyphen/>
        <w:t>ya çalışıldığı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tim anlayışını demokratikleştirmek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Kolonicilik hareketler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Bilimsel tarih y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cılığ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T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sal üretimi arttırmak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Anadolu'ya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lik büyük ticari yollar yapmak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3.       Babil Kr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Hammurabi, kentlerin yönetimini merkez</w:t>
        <w:softHyphen/>
        <w:t>den atadığı valilerle sağlamış, bu valilere düzenli ra</w:t>
        <w:softHyphen/>
        <w:t>por hazırlama zorunluluğu getirmiş ve sık sık valile</w:t>
        <w:softHyphen/>
        <w:t>rini gönderdiği müfettişlerce denetlet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     Babillerde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lkenin idari birimlere bölünmüş ol</w:t>
        <w:softHyphen/>
        <w:t>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ezopotamya'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kültürel temellerinin Babiller tarafından at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abillerde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önetimin merkezi özellik taşıdığı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durumlarından 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4. Hititlerde ka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sosyal ve siyasal yaşamdaki yeri</w:t>
        <w:softHyphen/>
        <w:t xml:space="preserve">nin azımsanmayacak ölçüde önemli olduğunu iddia eden bir tarihçi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bu savına aşağıdakilerden hangi</w:t>
        <w:softHyphen/>
        <w:t xml:space="preserve">sini kanıt olara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göstereme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Kraldan sonra en etkili k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nin Tavananna olma</w:t>
        <w:softHyphen/>
        <w:t>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Ka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lara mülkiyet hakkının tanınmış o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 Res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î evlenme geleneğinin başlatılmış olması</w:t>
        <w:softHyphen/>
        <w:t>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 Pank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 Meclisi'nin kralın yetkilerini sınırlandır</w:t>
        <w:softHyphen/>
        <w:t>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Aile ve ceza hukukunun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iş o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5. Urartular sav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, fırtına ve gök tanrılarına taparak, on</w:t>
        <w:softHyphen/>
        <w:t>ları insan biçiminde algılamışlar, ölümden sonraki yaşamlarının süreceğine inan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Urartularda bu durumun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en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üçlü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kanıtı aşağıda</w:t>
        <w:softHyphen/>
        <w:t>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Tap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ak ve mezarlarına çok sayıda hediyeler koy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ülerini yakarak göm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Tap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ma törenlerini açık veya kapalı mekânlarda yap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Tan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ına kurban kesmeleri ve adak ada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Din adam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geniş toprak ve hayvan sürüleri</w:t>
        <w:softHyphen/>
        <w:t>ne sahip ol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6.     M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sır Uygarlığı'nda tıp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eczacılığın ortaya çıkma</w:t>
        <w:softHyphen/>
        <w:t>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Ticari faaliyetlerin y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un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Diplomatik i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kileri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Dinsel in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şların şekill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durumlardan hangilerinin etkisinin old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B) Yalnız II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bCs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ve III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                    </w:t>
      </w:r>
    </w:p>
    <w:p>
      <w:pPr>
        <w:pStyle w:val="Normal"/>
        <w:spacing w:before="0" w:after="0"/>
        <w:rPr>
          <w:rFonts w:ascii="Arial" w:hAnsi="Arial" w:cs="Arial"/>
          <w:bCs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bCs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tr-T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7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-   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neş tanrısının kuralları olduğu söyl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-     Devletin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m işleri kanunlara dayand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-     Kral dahi kanunlara uymak zorunda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lere ba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ak Babil yönetimiyle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Hukuk devleti nit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 taşı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anun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ilâhî kaynaklı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Parlamenter sisteme g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r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n sorumsuzluk hakkına sahip olduğu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yargılarından hangiler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8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Hititlerde Pank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 adı verilen soylular meclisi vardı. Kral yaptığı işlerden dolayı bu meclise karşı sorum</w:t>
        <w:softHyphen/>
        <w:t>luydu. Ayrıca Hitit kralları tanrılarına da hesap verir</w:t>
        <w:softHyphen/>
        <w:t>lerdi. Bu yüzden Anal adı verilen kral yıllıklarını yaz</w:t>
        <w:softHyphen/>
        <w:t>dırmışlar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ler dikkate 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ığında Hititlerle ilgili aşa</w:t>
        <w:softHyphen/>
        <w:t xml:space="preserve">ğıdaki yargılardan hangis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varı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  Hititler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ok tanrılı bir inanç sistemine sahiptir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Hititlerde m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ruti monarşik bir yönetim anlayışı vard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Hititler y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kullanmaktadı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Kr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yetkileri sınırlandırılmıştı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Hitit kralı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 başkomutan ve başyargıçlık görevi yapmaktadı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9.     "Tarihsel olaylar ar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tırılırken olaylar arasındaki ne-den-sonuç ilişkilerine başvurulu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ral Yolu: D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u ile Batı arasındaki ticaretin geliş</w:t>
        <w:softHyphen/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iskender'in Asya Seferi: Hellenizm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ğının ortaya 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sur ticareti: Anadolu'nun tarih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ğlarına geç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olay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 hangileri  arasında  neden  sonuç ilişkisi var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0.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lkçağ'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Hititler tan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ına hesap verme düşüncesiyle ya</w:t>
        <w:softHyphen/>
        <w:t>şadıkları olayları yıllıklara kaydettil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lılar tanrılaştırdıkları firavunlarının öbür dün</w:t>
        <w:softHyphen/>
        <w:t>yada yaşayacağına inandıklarından anıt mezar yapımına başladı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merler tanrısal tapınakların çevresinde siteler kurdu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Bu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üç gelişmeden aşağıdaki hang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orta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yargıya var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  Evrenin gizemini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özemeyen insanlar tapınma biçimleri gelişti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Ahiret inanc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tüm dinlerin ortak noktas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Dinsel in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şların gelişmelerin yaşanmasında büyük bir etkisi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D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a koşulları insan yaşamını belir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Sanat, y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nılan mekâna özgü gelişme göster</w:t>
        <w:softHyphen/>
        <w:t>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1.   Asurlar, Mezopotamya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şında ele geçirdikleri ülkele</w:t>
        <w:softHyphen/>
        <w:t>rin insanlarını toplayarak, onlardan askerî birlikler oluşturmu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surlu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 bu siyaseti aşağıdakilerden hangisi</w:t>
        <w:softHyphen/>
        <w:t>ne önem verdiklerinin ka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çlü bir donanmanın kuru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B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ka kavimlerin kültürlerinin tanı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Fetih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i siyasetlerin geliştiri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Mon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k ve baskıcı uygulamaların sona erdiril</w:t>
        <w:softHyphen/>
        <w:t>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Mezopotamya'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kültür merkezi haline getiril</w:t>
        <w:softHyphen/>
        <w:t>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2.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lkçağ'da dinsel inanışlar, kültür ve düşünce hayatı üzerinde bazı bilimsel ve sanatsal etkinliklerin baş</w:t>
        <w:softHyphen/>
        <w:t>lamasında etkil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şağıdakilerden hangisinin oluşumunda böyle bir etkinin varlığından söz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edileme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Hindistan'da Budist tap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akların yapılm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'da tıp ve eczacılığın gelişimind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 Mezopotamya'da astronomi ve mim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î alanın</w:t>
        <w:softHyphen/>
        <w:t>daki gelişmelerd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 Yunanistan'da heykel sana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gelişmesind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Anadolu'da Kral Yolu'nun yap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masında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3.   Mezopotamya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eşitli devletlere bölünmüşken ve siyasal istikrarsızlık yaşanırken, Mısır'da kent devlet</w:t>
        <w:softHyphen/>
        <w:t>lerine veya dağınık yapıya rastlan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durum M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sır'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Bilimsel bul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ları gerçekleştirmi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Uygun c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rafi özellikler taşı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Savunmaya kolayl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tırıcı doğal engellere sahip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zelliklerinden hangilerinin bir sonucu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4.   Ba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Anadolu'da kurulan İyonlarda özgür düşüncenin temeli atılmış; Tales, Pisagor, Herodot, Hipokrat, Ho-meros gibi bilim adamları burada yetişmiştir. Pers is</w:t>
        <w:softHyphen/>
        <w:t>tilâsından dolayı Yunanistan'a kaçan bu bilginler, Yunanistan'ın gelişmesinde etkili ol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yon kültürü Yunan uygarlığının gelişmesini sağ</w:t>
        <w:softHyphen/>
        <w:t>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nadolu bir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e Pers istilâsı altında ka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yon bilim adamları Yunan uygarlığından yarar</w:t>
        <w:softHyphen/>
        <w:t>lanmak için İyonya'yı  terk etmiş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larından hangiler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ulaş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l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5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Nil Nehri'nin su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tasmasıyla bozulan tarla sınırlarının yeniden belirlenmesi işleri geometri</w:t>
        <w:softHyphen/>
        <w:t>nin gelişmesine yol aç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Nil Nehri'nin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 içinde taşma zamanının sapta</w:t>
        <w:softHyphen/>
        <w:t>nabilmesi'çalışmaları Güneş takviminin bulun</w:t>
        <w:softHyphen/>
        <w:t>masına yol aç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'da tarım ürünleri üzerinden alınan vergile</w:t>
        <w:softHyphen/>
        <w:t>rin belirlenebilmesi işi sayılar ve matematiğin gelişmesine nede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nlardan hangileri sosyal ve ekonomik ihtiy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</w:t>
        <w:softHyphen/>
        <w:t>ların bilimsel gelişmeler üzerinde etkili olduğunu gösterme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6.   Urartularda, kral ve soylulara ait mezarlar kubbe bi</w:t>
        <w:softHyphen/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imli çatılara sahip olup ev çatılarına benzerdi. Me</w:t>
        <w:softHyphen/>
        <w:t>zarlara çok sayıda basamakla inilir, ölü yanına konan eşya zenginliği dikkati çekerdi. Halk mezarlarınday-sa durum tam ters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Sadece bu bilgiler dikkate 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ığında Urartu Uy-garlığı'yla ilgili o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dükten sonra yaşamın olduğuna inanılmıştır.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nadolu'da ilk federal devlet kurulm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ezar teknikleri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şmişti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yargılarından hangiler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varı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 xml:space="preserve">A)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7.   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 yargılardan hangisi Ön Asya Uygarlı</w:t>
        <w:softHyphen/>
        <w:t>ğının Orta Asya Uygarlığından etkilendiğine bir kanıt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M.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. 4000 yılında Ön Asya'ya ait bazı eserlerin M. Ö. 5000 yılında Orta Asya'ya ait eserlere benz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 Asya'da güçlü imparatorlukları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 Bilim ve felsefe al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 Anadolu'da önemli ge</w:t>
        <w:softHyphen/>
        <w:t>lişmelerin yaş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 M.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Ö.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.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yüzyılda Ön Asya ve Orta Asya'da ya</w:t>
        <w:softHyphen/>
        <w:t>şayan kavimlerin siyasî belgelere sahip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M.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 3000 yılında Ön Asya'ya ait bazı eserlerin M.Ö 2000 yılında Orta Asya'ya ait eserlere ben</w:t>
        <w:softHyphen/>
        <w:t>z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8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Yunan uygarlığın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 ait mezarlarda ölünün gün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k eşyalarına rast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Iyon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ğına ait mezarların bazılarında ise eşyalara rastlan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İki uygarlıktaki bu farklı uygulama aşağıdakiler-den hangisinin bir sonucud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Siyasi rejim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Sanatsal etkinlik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Ekonomik yap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anç sistemlerinin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işlik düzey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tr-TR"/>
        </w:rPr>
        <w:t>8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. 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2. B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3. 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4. D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5. 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6. C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7. D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8. 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9. 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0. C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1. C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2. 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3. D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4. C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5. 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6. B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7. 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8. D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7:36:00Z</dcterms:created>
  <dc:creator>madenci</dc:creator>
  <dc:description/>
  <cp:keywords/>
  <dc:language>en-US</dc:language>
  <cp:lastModifiedBy>madenci</cp:lastModifiedBy>
  <dcterms:modified xsi:type="dcterms:W3CDTF">2007-06-22T17:43:00Z</dcterms:modified>
  <cp:revision>3</cp:revision>
  <dc:subject/>
  <dc:title/>
</cp:coreProperties>
</file>