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6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DAĞILMA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    Tanzima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Meclis-i Valay-ı Ahkam-ı Ad-liye'nin üye sayısı ve yetkilerinin artırılmasına rağ</w:t>
        <w:softHyphen/>
        <w:t>men saltanat yasa koyucu ve irade kaynağı olarak varlığını sürdü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ak aşağıdaki yargılardan han</w:t>
        <w:softHyphen/>
        <w:t>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Parlamenter rejime ge</w:t>
      </w:r>
      <w:r>
        <w:rPr>
          <w:rFonts w:eastAsia="Times New Roman" w:cs="Arial" w:ascii="Arial" w:hAnsi="Arial"/>
          <w:color w:val="000000"/>
          <w:sz w:val="24"/>
          <w:szCs w:val="24"/>
        </w:rPr>
        <w:t>ç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yönetime katılımı sa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G</w:t>
      </w:r>
      <w:r>
        <w:rPr>
          <w:rFonts w:eastAsia="Times New Roman" w:cs="Arial" w:ascii="Arial" w:hAnsi="Arial"/>
          <w:color w:val="000000"/>
          <w:sz w:val="24"/>
          <w:szCs w:val="24"/>
        </w:rPr>
        <w:t>üçlerbirliği esası devam et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ın otoritesi yasalarla korunmuştu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Me</w:t>
      </w:r>
      <w:r>
        <w:rPr>
          <w:rFonts w:eastAsia="Times New Roman" w:cs="Arial" w:ascii="Arial" w:hAnsi="Arial"/>
          <w:color w:val="000000"/>
          <w:sz w:val="24"/>
          <w:szCs w:val="24"/>
        </w:rPr>
        <w:t>şruti monarşiye geç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  </w:t>
      </w:r>
      <w:r>
        <w:rPr>
          <w:rFonts w:eastAsia="Times New Roman" w:cs="Arial" w:ascii="Arial" w:hAnsi="Arial"/>
          <w:color w:val="000000"/>
          <w:sz w:val="24"/>
          <w:szCs w:val="24"/>
        </w:rPr>
        <w:t>İngiltere ve Fransa, 1856 Paris Konferansı öncesin</w:t>
        <w:softHyphen/>
        <w:t>de Osmanlı Devleti'ni Rusya'nın müdahalelerine kar</w:t>
        <w:softHyphen/>
        <w:t>şı korumalarının bedeli ve Avrupa Devleti sayılması</w:t>
        <w:softHyphen/>
        <w:t>nın şartı olarak Osmanlı Devleti'nden bir takım istek</w:t>
        <w:softHyphen/>
        <w:t>lerde bulun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bu isteklerden bi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z</w:t>
      </w:r>
      <w:r>
        <w:rPr>
          <w:rFonts w:eastAsia="Times New Roman" w:cs="Arial" w:ascii="Arial" w:hAnsi="Arial"/>
          <w:color w:val="000000"/>
          <w:sz w:val="24"/>
          <w:szCs w:val="24"/>
        </w:rPr>
        <w:t>ınlıklara yeni haklar verilmes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rduda yeni d</w:t>
      </w:r>
      <w:r>
        <w:rPr>
          <w:rFonts w:eastAsia="Times New Roman" w:cs="Arial" w:ascii="Arial" w:hAnsi="Arial"/>
          <w:color w:val="000000"/>
          <w:sz w:val="24"/>
          <w:szCs w:val="24"/>
        </w:rPr>
        <w:t>üzenlemeler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Parlamenter sisteme ge</w:t>
      </w:r>
      <w:r>
        <w:rPr>
          <w:rFonts w:eastAsia="Times New Roman" w:cs="Arial" w:ascii="Arial" w:hAnsi="Arial"/>
          <w:color w:val="000000"/>
          <w:sz w:val="24"/>
          <w:szCs w:val="24"/>
        </w:rPr>
        <w:t>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o</w:t>
      </w:r>
      <w:r>
        <w:rPr>
          <w:rFonts w:eastAsia="Times New Roman" w:cs="Arial" w:ascii="Arial" w:hAnsi="Arial"/>
          <w:color w:val="000000"/>
          <w:sz w:val="24"/>
          <w:szCs w:val="24"/>
        </w:rPr>
        <w:t>ğazların uluslararası ticarete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Kapit</w:t>
      </w:r>
      <w:r>
        <w:rPr>
          <w:rFonts w:eastAsia="Times New Roman" w:cs="Arial" w:ascii="Arial" w:hAnsi="Arial"/>
          <w:color w:val="000000"/>
          <w:sz w:val="24"/>
          <w:szCs w:val="24"/>
        </w:rPr>
        <w:t>ülâsyonların genişlet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    Toprak b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tünlüğünü, kendi gücüyle koruyama</w:t>
        <w:softHyphen/>
        <w:t>yacak kadar zayıflayan Osmanlı Devlet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ın ikinci yarısına kadar Rusya'ya karşı İngiltere ve Fransa'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u tarihten sonra ise Rusya, </w:t>
      </w:r>
      <w:r>
        <w:rPr>
          <w:rFonts w:eastAsia="Times New Roman" w:cs="Arial" w:ascii="Arial" w:hAnsi="Arial"/>
          <w:color w:val="000000"/>
          <w:sz w:val="24"/>
          <w:szCs w:val="24"/>
        </w:rPr>
        <w:t>İngiltere ve Fran</w:t>
        <w:softHyphen/>
        <w:t>sa'ya karşı Almanya'nın desteğini alarak varlığı</w:t>
        <w:softHyphen/>
        <w:t>nı sürdürmeye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 yargılardan hangisinin kanı</w:t>
        <w:softHyphen/>
        <w:t xml:space="preserve">tı ola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denge politikası iz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opraklarının tehdit altında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Devletlerin d</w:t>
      </w:r>
      <w:r>
        <w:rPr>
          <w:rFonts w:eastAsia="Times New Roman" w:cs="Arial" w:ascii="Arial" w:hAnsi="Arial"/>
          <w:color w:val="000000"/>
          <w:sz w:val="24"/>
          <w:szCs w:val="24"/>
        </w:rPr>
        <w:t>ış politikalarının değişmeden de</w:t>
        <w:softHyphen/>
        <w:t>vam ettiğinin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opraklarında çıkar çatışmaları yaşan</w:t>
        <w:softHyphen/>
        <w:t>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dış politikada etkinliği olan bir dev</w:t>
        <w:softHyphen/>
        <w:t>let ol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  Tanzima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Osmanlı ülkesinde yaşayan gayrimüslim azınlıklara din değiştirmeden devlet me</w:t>
        <w:softHyphen/>
        <w:t>muru olma ve yasalar karşısında eşitlik gibi haklar ta</w:t>
        <w:softHyphen/>
        <w:t>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ayri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slim azınlıklara bu tür hakların tanınma</w:t>
        <w:softHyphen/>
        <w:t>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imparatorlu</w:t>
      </w:r>
      <w:r>
        <w:rPr>
          <w:rFonts w:eastAsia="Times New Roman" w:cs="Arial" w:ascii="Arial" w:hAnsi="Arial"/>
          <w:color w:val="000000"/>
          <w:sz w:val="24"/>
          <w:szCs w:val="24"/>
        </w:rPr>
        <w:t>ğu birlik ve beraberlik içinde tu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z</w:t>
      </w:r>
      <w:r>
        <w:rPr>
          <w:rFonts w:eastAsia="Times New Roman" w:cs="Arial" w:ascii="Arial" w:hAnsi="Arial"/>
          <w:color w:val="000000"/>
          <w:sz w:val="24"/>
          <w:szCs w:val="24"/>
        </w:rPr>
        <w:t>ınlıkların imparatorluktan ayrılmasın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ali'nin Osmanlı üzerindeki etkilerini azal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 hangilerinin etkisinin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 1876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Osmanlı Devleti'nde ilan edilen Kanun-i Esasi'de padişaha Mebusan Meclisi'ni açma ve ka</w:t>
        <w:softHyphen/>
        <w:t>patma yetkisi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nun-i Esasi'de yer alan bu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kü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monarşik yapısı korunmaya çalış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alk</w:t>
      </w:r>
      <w:r>
        <w:rPr>
          <w:rFonts w:eastAsia="Times New Roman" w:cs="Arial" w:ascii="Arial" w:hAnsi="Arial"/>
          <w:color w:val="000000"/>
          <w:sz w:val="24"/>
          <w:szCs w:val="24"/>
        </w:rPr>
        <w:t>ın yönetime katılımı önündeki bütün engel</w:t>
        <w:softHyphen/>
        <w:t>ler ortadan kaldır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padişahının yürütme üzerindeki etkinli</w:t>
        <w:softHyphen/>
        <w:t>ğinin azaltılması amaç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n kanıtı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>ız 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6.      Fransa v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İngiltere'nin aşağıdaki tutumlarından hangisi Osmanlı ülkesinde yaşayan azınlıkları Osmanlı Devleti'ne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"diplomatik baskı unsuru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ola</w:t>
        <w:softHyphen/>
        <w:t>rak kullandıklarını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 Savaşı'nda Rusya'ya karşı Osmanlı Devle</w:t>
        <w:softHyphen/>
        <w:t>ti'ni destekl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Islahat Ferman</w:t>
      </w:r>
      <w:r>
        <w:rPr>
          <w:rFonts w:eastAsia="Times New Roman" w:cs="Arial" w:ascii="Arial" w:hAnsi="Arial"/>
          <w:color w:val="000000"/>
          <w:sz w:val="24"/>
          <w:szCs w:val="24"/>
        </w:rPr>
        <w:t>ı'nı Paris Antlaşması hükümlerine katmalar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Ye</w:t>
      </w:r>
      <w:r>
        <w:rPr>
          <w:rFonts w:eastAsia="Times New Roman" w:cs="Arial" w:ascii="Arial" w:hAnsi="Arial"/>
          <w:color w:val="000000"/>
          <w:sz w:val="24"/>
          <w:szCs w:val="24"/>
        </w:rPr>
        <w:t>şilköy Antlaşması yerine Berlin Kongresi'ni dü</w:t>
        <w:softHyphen/>
        <w:t>zenl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maliyesi ve ekonomisi üzerinde dene</w:t>
        <w:softHyphen/>
        <w:t>tim kurmalar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I.  D</w:t>
      </w:r>
      <w:r>
        <w:rPr>
          <w:rFonts w:eastAsia="Times New Roman" w:cs="Arial" w:ascii="Arial" w:hAnsi="Arial"/>
          <w:color w:val="000000"/>
          <w:sz w:val="24"/>
          <w:szCs w:val="24"/>
        </w:rPr>
        <w:t>ünya Savaşı'nda Osmanlı Devleti'nin birlik önerisini reddetmeler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   Tanzimat Ferman</w:t>
      </w:r>
      <w:r>
        <w:rPr>
          <w:rFonts w:eastAsia="Times New Roman" w:cs="Arial" w:ascii="Arial" w:hAnsi="Arial"/>
          <w:color w:val="000000"/>
          <w:sz w:val="24"/>
          <w:szCs w:val="24"/>
        </w:rPr>
        <w:t>ı'nın bir devamı olarak görülen ve azınlıklara yönelik yeni haklar öngören Islahat Fer</w:t>
        <w:softHyphen/>
        <w:t>manı, Avrupa'lı devletlerin baskısıyla yayın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vrupa devletlerinin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topraklarında yaşa</w:t>
        <w:softHyphen/>
        <w:t xml:space="preserve">yan azınlıkların hakları ile ilgilenmeler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temel ned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,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âli'nin yaydığı eşitlik, demokrasi, kar</w:t>
        <w:softHyphen/>
        <w:t>deşlik gibi ilkelerin Osmanlı topraklarında da egemen ol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Kendi </w:t>
      </w:r>
      <w:r>
        <w:rPr>
          <w:rFonts w:eastAsia="Times New Roman" w:cs="Arial" w:ascii="Arial" w:hAnsi="Arial"/>
          <w:color w:val="000000"/>
          <w:sz w:val="24"/>
          <w:szCs w:val="24"/>
        </w:rPr>
        <w:t>ülkelerindeki durumu, İmparatorluk top</w:t>
        <w:softHyphen/>
        <w:t>raklarında gerçek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imparatorluk i</w:t>
      </w:r>
      <w:r>
        <w:rPr>
          <w:rFonts w:eastAsia="Times New Roman" w:cs="Arial" w:ascii="Arial" w:hAnsi="Arial"/>
          <w:color w:val="000000"/>
          <w:sz w:val="24"/>
          <w:szCs w:val="24"/>
        </w:rPr>
        <w:t>çinde yer alan halkları, uluslarara</w:t>
        <w:softHyphen/>
        <w:t>sı bir güvenceye kavuşt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uğu Avrupa ülkeleri düzeyine çıka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uğun içişlerine karışma gerekçeleri oluşturmak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Kuruluş ve Yükselme dönemle</w:t>
        <w:softHyphen/>
        <w:t xml:space="preserve">rinde fetih yapan bey veya komutanlar ünlenirken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 Gazi Osman Paşa ve Gazi Muhtar Pa</w:t>
        <w:softHyphen/>
        <w:t>şa gibi komutanlar Rusya'ya karşı direniş gösterdik</w:t>
        <w:softHyphen/>
        <w:t>leri için ünlen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durum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Fetih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 bazı zorluklara rağmen devam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Varolan topraklar</w:t>
      </w:r>
      <w:r>
        <w:rPr>
          <w:rFonts w:eastAsia="Times New Roman" w:cs="Arial" w:ascii="Arial" w:hAnsi="Arial"/>
          <w:color w:val="000000"/>
          <w:sz w:val="24"/>
          <w:szCs w:val="24"/>
        </w:rPr>
        <w:t>ı koruma politikası uygulan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Ülkenin yönetimi savaşlarda ünlenmiş komu</w:t>
        <w:softHyphen/>
        <w:t>tanların eline geç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larından hangilerini doğrula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)  Yaln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    Tanzima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 bütün olarak değerlendirildi</w:t>
        <w:softHyphen/>
        <w:t>ğ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B</w:t>
      </w:r>
      <w:r>
        <w:rPr>
          <w:rFonts w:eastAsia="Times New Roman" w:cs="Arial" w:ascii="Arial" w:hAnsi="Arial"/>
          <w:color w:val="000000"/>
          <w:sz w:val="24"/>
          <w:szCs w:val="24"/>
        </w:rPr>
        <w:t>ütünlük arzeden kararlar getire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.D</w:t>
      </w:r>
      <w:r>
        <w:rPr>
          <w:rFonts w:eastAsia="Times New Roman" w:cs="Arial" w:ascii="Arial" w:hAnsi="Arial"/>
          <w:color w:val="000000"/>
          <w:sz w:val="24"/>
          <w:szCs w:val="24"/>
        </w:rPr>
        <w:t>ış devletlerin siyasal müdahalelerine yol açmış ve ekonomik bağımlılıklar yaratmıştır. Anayasal gelişmelere zemin hazır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dığında aşağıdakilerden hangisi Tanzimat'ın kendisinden sonraki dönemler için yarattığı olumlu sonuçlardan bi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Az</w:t>
      </w:r>
      <w:r>
        <w:rPr>
          <w:rFonts w:eastAsia="Times New Roman" w:cs="Arial" w:ascii="Arial" w:hAnsi="Arial"/>
          <w:color w:val="000000"/>
          <w:sz w:val="24"/>
          <w:szCs w:val="24"/>
        </w:rPr>
        <w:t>ınlık faaliyetlerini engelleye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alk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 bütünlük sağlay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Merkezi otoritenin g</w:t>
      </w:r>
      <w:r>
        <w:rPr>
          <w:rFonts w:eastAsia="Times New Roman" w:cs="Arial" w:ascii="Arial" w:hAnsi="Arial"/>
          <w:color w:val="000000"/>
          <w:sz w:val="24"/>
          <w:szCs w:val="24"/>
        </w:rPr>
        <w:t>üçlenmesini sağlay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Me</w:t>
      </w:r>
      <w:r>
        <w:rPr>
          <w:rFonts w:eastAsia="Times New Roman" w:cs="Arial" w:ascii="Arial" w:hAnsi="Arial"/>
          <w:color w:val="000000"/>
          <w:sz w:val="24"/>
          <w:szCs w:val="24"/>
        </w:rPr>
        <w:t>şruti yönetime zemin hazırlamıştı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D</w:t>
      </w:r>
      <w:r>
        <w:rPr>
          <w:rFonts w:eastAsia="Times New Roman" w:cs="Arial" w:ascii="Arial" w:hAnsi="Arial"/>
          <w:color w:val="000000"/>
          <w:sz w:val="24"/>
          <w:szCs w:val="24"/>
        </w:rPr>
        <w:t>ış devletlerin baskısı artarak devam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 Tanzimat D</w:t>
      </w:r>
      <w:r>
        <w:rPr>
          <w:rFonts w:eastAsia="Times New Roman" w:cs="Arial" w:ascii="Arial" w:hAnsi="Arial"/>
          <w:color w:val="000000"/>
          <w:sz w:val="24"/>
          <w:szCs w:val="24"/>
        </w:rPr>
        <w:t>önemi siyasal değişme ve modernleşme bakımından ele alındığında egemenlik anlayışında değişmelerin yaşandığı, yöneten-yönetilen ilişkileri</w:t>
        <w:softHyphen/>
        <w:t>nin dinsel ve geleneksel kurallara göre değil, yazılı kurallara göre ele alınmaya başladığı bir dönem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Tanzimat'ın bu yönde gösterdiği gelişmelerde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Siyasal alanda f</w:t>
      </w:r>
      <w:r>
        <w:rPr>
          <w:rFonts w:eastAsia="Times New Roman" w:cs="Arial" w:ascii="Arial" w:hAnsi="Arial"/>
          <w:color w:val="000000"/>
          <w:sz w:val="24"/>
          <w:szCs w:val="24"/>
        </w:rPr>
        <w:t>ırsat eşitliği yara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Y</w:t>
      </w:r>
      <w:r>
        <w:rPr>
          <w:rFonts w:eastAsia="Times New Roman" w:cs="Arial" w:ascii="Arial" w:hAnsi="Arial"/>
          <w:color w:val="000000"/>
          <w:sz w:val="24"/>
          <w:szCs w:val="24"/>
        </w:rPr>
        <w:t>önetimde dünyevileşme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Yasaya ba</w:t>
      </w:r>
      <w:r>
        <w:rPr>
          <w:rFonts w:eastAsia="Times New Roman" w:cs="Arial" w:ascii="Arial" w:hAnsi="Arial"/>
          <w:color w:val="000000"/>
          <w:sz w:val="24"/>
          <w:szCs w:val="24"/>
        </w:rPr>
        <w:t>ğlılık ve saygı ilkesini yerleş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Y</w:t>
      </w:r>
      <w:r>
        <w:rPr>
          <w:rFonts w:eastAsia="Times New Roman" w:cs="Arial" w:ascii="Arial" w:hAnsi="Arial"/>
          <w:color w:val="000000"/>
          <w:sz w:val="24"/>
          <w:szCs w:val="24"/>
        </w:rPr>
        <w:t>önetim alanında değişmelere zemin hazırla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Halk ile y</w:t>
      </w:r>
      <w:r>
        <w:rPr>
          <w:rFonts w:eastAsia="Times New Roman" w:cs="Arial" w:ascii="Arial" w:hAnsi="Arial"/>
          <w:color w:val="000000"/>
          <w:sz w:val="24"/>
          <w:szCs w:val="24"/>
        </w:rPr>
        <w:t>önetim arasındaki ayrılıklar tamamen giderilmiştir.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1878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Osmanlı Devleti ile Rusya arasında im</w:t>
        <w:softHyphen/>
        <w:t>zalanan Berlin Antlaşmasfnda "Osmanlı, Ermenilerin yaşadığı bölgelerde ıslahat yapacaktır" hükmü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erlin Ant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ası'nda bu hükmün yer a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uluslararası politikalarda belir</w:t>
        <w:softHyphen/>
        <w:t>leyici bir devlet durumun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egemenlik haklarına müda</w:t>
        <w:softHyphen/>
        <w:t>hale edil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varlığını sürdürebilmesi için büyük devletlerin desteğine ihtiyac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2.   I. Kanuni Esasi'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</w:t>
      </w:r>
      <w:r>
        <w:rPr>
          <w:rFonts w:eastAsia="Times New Roman" w:cs="Arial" w:ascii="Arial" w:hAnsi="Arial"/>
          <w:color w:val="000000"/>
          <w:sz w:val="24"/>
          <w:szCs w:val="24"/>
        </w:rPr>
        <w:t>Şeyhülislâm hükümet içinde yer a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Al</w:t>
      </w:r>
      <w:r>
        <w:rPr>
          <w:rFonts w:eastAsia="Times New Roman" w:cs="Arial" w:ascii="Arial" w:hAnsi="Arial"/>
          <w:color w:val="000000"/>
          <w:sz w:val="24"/>
          <w:szCs w:val="24"/>
        </w:rPr>
        <w:t>ınan kararlar şeriata aykırı olmamal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Seriye mahkemeleri devam etmeli ve anayasa g</w:t>
      </w:r>
      <w:r>
        <w:rPr>
          <w:rFonts w:eastAsia="Times New Roman" w:cs="Arial" w:ascii="Arial" w:hAnsi="Arial"/>
          <w:color w:val="000000"/>
          <w:sz w:val="24"/>
          <w:szCs w:val="24"/>
        </w:rPr>
        <w:t>üvencesine alınmal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ükümleri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kümler aşağıdakilerden hangisinin kanıtı niteliğind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utlak Monor</w:t>
      </w:r>
      <w:r>
        <w:rPr>
          <w:rFonts w:eastAsia="Times New Roman" w:cs="Arial" w:ascii="Arial" w:hAnsi="Arial"/>
          <w:color w:val="000000"/>
          <w:sz w:val="24"/>
          <w:szCs w:val="24"/>
        </w:rPr>
        <w:t>şik idarenin değiş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Teokratik devlet anlay</w:t>
      </w:r>
      <w:r>
        <w:rPr>
          <w:rFonts w:eastAsia="Times New Roman" w:cs="Arial" w:ascii="Arial" w:hAnsi="Arial"/>
          <w:color w:val="000000"/>
          <w:sz w:val="24"/>
          <w:szCs w:val="24"/>
        </w:rPr>
        <w:t>ışının devam ettiğini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Şeyhülislâm'ın yetkisinin arttır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in - devlet i</w:t>
      </w:r>
      <w:r>
        <w:rPr>
          <w:rFonts w:eastAsia="Times New Roman" w:cs="Arial" w:ascii="Arial" w:hAnsi="Arial"/>
          <w:color w:val="000000"/>
          <w:sz w:val="24"/>
          <w:szCs w:val="24"/>
        </w:rPr>
        <w:t>şlerinin ayrıldığını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 otoritesinin sınırlandırıldığının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- Rus Savaşı'ndan sonra imzalanan Ayaste-fanos Antlaşması, Avrupa devletlerinin çıkarlarına aykırı olduğundan kabul edilmemiş, bunun yerine Berlin Antlaşması imza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Rusya ile Avrupa devletleri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 çıkar çatış</w:t>
        <w:softHyphen/>
        <w:t>ması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, Berlin Antla</w:t>
      </w:r>
      <w:r>
        <w:rPr>
          <w:rFonts w:eastAsia="Times New Roman" w:cs="Arial" w:ascii="Arial" w:hAnsi="Arial"/>
          <w:color w:val="000000"/>
          <w:sz w:val="24"/>
          <w:szCs w:val="24"/>
        </w:rPr>
        <w:t>şması ile amaçlarının tümü</w:t>
        <w:softHyphen/>
        <w:t>nü gerçekleşt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önemli bir diplomatik güce sa</w:t>
        <w:softHyphen/>
        <w:t>hip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>ız 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4.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hmu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Divan-</w:t>
      </w:r>
      <w:r>
        <w:rPr>
          <w:rFonts w:eastAsia="Times New Roman" w:cs="Arial" w:ascii="Arial" w:hAnsi="Arial"/>
          <w:color w:val="000000"/>
          <w:sz w:val="24"/>
          <w:szCs w:val="24"/>
        </w:rPr>
        <w:t>ı Hümayun'un kaldırılıp bakanlıkların kuru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Sadrazaml</w:t>
      </w:r>
      <w:r>
        <w:rPr>
          <w:rFonts w:eastAsia="Times New Roman" w:cs="Arial" w:ascii="Arial" w:hAnsi="Arial"/>
          <w:color w:val="000000"/>
          <w:sz w:val="24"/>
          <w:szCs w:val="24"/>
        </w:rPr>
        <w:t>ık makamının başvekâlete dönüştü</w:t>
        <w:softHyphen/>
        <w:t>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enlemeler, Osmanlı Devieti'nde aşağıda</w:t>
        <w:softHyphen/>
        <w:t>ki alanlardan hangisinde yapılan yeniliklere ze</w:t>
        <w:softHyphen/>
        <w:t>min oluştur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</w:rPr>
        <w:t>Ülke yönetiminde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rdu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Hukuk sistem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Sosyal ve ekonomik ya</w:t>
      </w:r>
      <w:r>
        <w:rPr>
          <w:rFonts w:eastAsia="Times New Roman" w:cs="Arial" w:ascii="Arial" w:hAnsi="Arial"/>
          <w:color w:val="000000"/>
          <w:sz w:val="24"/>
          <w:szCs w:val="24"/>
        </w:rPr>
        <w:t>şam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Temel hak ve </w:t>
      </w:r>
      <w:r>
        <w:rPr>
          <w:rFonts w:eastAsia="Times New Roman" w:cs="Arial" w:ascii="Arial" w:hAnsi="Arial"/>
          <w:color w:val="000000"/>
          <w:sz w:val="24"/>
          <w:szCs w:val="24"/>
        </w:rPr>
        <w:t>özgürlükler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E</w:t>
      </w:r>
      <w:r>
        <w:rPr>
          <w:rFonts w:eastAsia="Times New Roman" w:cs="Arial" w:ascii="Arial" w:hAnsi="Arial"/>
          <w:color w:val="000000"/>
          <w:sz w:val="24"/>
          <w:szCs w:val="24"/>
        </w:rPr>
        <w:t>ğitilmiş ve güvenilir yönetim kadrosunun olma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alk</w:t>
      </w:r>
      <w:r>
        <w:rPr>
          <w:rFonts w:eastAsia="Times New Roman" w:cs="Arial" w:ascii="Arial" w:hAnsi="Arial"/>
          <w:color w:val="000000"/>
          <w:sz w:val="24"/>
          <w:szCs w:val="24"/>
        </w:rPr>
        <w:t>ın eğitimsiz ve yönetime karşı tepkisiz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ksek derecedeki   bürokrasinin   geleneklere bağlı k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Osmanlı Devieti'nde görülen bu özelliklerin aşağıdakilerden hangisine neden ol</w:t>
        <w:softHyphen/>
        <w:t>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Islahat </w:t>
      </w:r>
      <w:r>
        <w:rPr>
          <w:rFonts w:eastAsia="Times New Roman" w:cs="Arial" w:ascii="Arial" w:hAnsi="Arial"/>
          <w:color w:val="000000"/>
          <w:sz w:val="24"/>
          <w:szCs w:val="24"/>
        </w:rPr>
        <w:t>çabalarının yetersiz kalmasına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Toprak kay</w:t>
      </w:r>
      <w:r>
        <w:rPr>
          <w:rFonts w:eastAsia="Times New Roman" w:cs="Arial" w:ascii="Arial" w:hAnsi="Arial"/>
          <w:color w:val="000000"/>
          <w:sz w:val="24"/>
          <w:szCs w:val="24"/>
        </w:rPr>
        <w:t>ıplarını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ıslahatlara tepki göster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</w:t>
      </w:r>
      <w:r>
        <w:rPr>
          <w:rFonts w:eastAsia="Times New Roman" w:cs="Arial" w:ascii="Arial" w:hAnsi="Arial"/>
          <w:color w:val="000000"/>
          <w:sz w:val="24"/>
          <w:szCs w:val="24"/>
        </w:rPr>
        <w:t>ış devletlerin baskılarını arttırma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rdunun disiplinden uzakla</w:t>
      </w:r>
      <w:r>
        <w:rPr>
          <w:rFonts w:eastAsia="Times New Roman" w:cs="Arial" w:ascii="Arial" w:hAnsi="Arial"/>
          <w:color w:val="000000"/>
          <w:sz w:val="24"/>
          <w:szCs w:val="24"/>
        </w:rPr>
        <w:t>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6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ahmut, Mora isyan</w:t>
      </w:r>
      <w:r>
        <w:rPr>
          <w:rFonts w:eastAsia="Times New Roman" w:cs="Arial" w:ascii="Arial" w:hAnsi="Arial"/>
          <w:color w:val="000000"/>
          <w:sz w:val="24"/>
          <w:szCs w:val="24"/>
        </w:rPr>
        <w:t>ını bastırabilmek için Mısır va</w:t>
        <w:softHyphen/>
        <w:t>lisi Kavalalı Mehmet Ali Paşa'dan yardım istemiştir. Kavalalı bu yardıma karşılık Mora ve Girit valilikleri</w:t>
        <w:softHyphen/>
        <w:t>nin kendisine bırakması koşulunu öne sü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ieti'nde merkezi otoritenin zayıfla</w:t>
        <w:softHyphen/>
        <w:t>maya ba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Devletin isyanlar</w:t>
      </w:r>
      <w:r>
        <w:rPr>
          <w:rFonts w:eastAsia="Times New Roman" w:cs="Arial" w:ascii="Arial" w:hAnsi="Arial"/>
          <w:color w:val="000000"/>
          <w:sz w:val="24"/>
          <w:szCs w:val="24"/>
        </w:rPr>
        <w:t>ı kendi başına bastıra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</w:rPr>
        <w:t>ısır eyaletinin bağımsız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nin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7.   1829 Edirne Ant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ası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Yunanistan ba</w:t>
      </w:r>
      <w:r>
        <w:rPr>
          <w:rFonts w:eastAsia="Times New Roman" w:cs="Arial" w:ascii="Arial" w:hAnsi="Arial"/>
          <w:color w:val="000000"/>
          <w:sz w:val="24"/>
          <w:szCs w:val="24"/>
        </w:rPr>
        <w:t>ğımsız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usya'ya Bo</w:t>
      </w:r>
      <w:r>
        <w:rPr>
          <w:rFonts w:eastAsia="Times New Roman" w:cs="Arial" w:ascii="Arial" w:hAnsi="Arial"/>
          <w:color w:val="000000"/>
          <w:sz w:val="24"/>
          <w:szCs w:val="24"/>
        </w:rPr>
        <w:t>ğazlardan ticaret gemileri için ser</w:t>
        <w:softHyphen/>
        <w:t>best geçiş hakkı v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ırbistan'a özerklik v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parçalanma sürecine g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lar kapit</w:t>
      </w:r>
      <w:r>
        <w:rPr>
          <w:rFonts w:eastAsia="Times New Roman" w:cs="Arial" w:ascii="Arial" w:hAnsi="Arial"/>
          <w:color w:val="000000"/>
          <w:sz w:val="24"/>
          <w:szCs w:val="24"/>
        </w:rPr>
        <w:t>ülasyon niteliğinde ayrıcalıklar elde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egemenlik hakları sınırlan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8.   </w:t>
      </w:r>
      <w:r>
        <w:rPr>
          <w:rFonts w:cs="Arial" w:ascii="Arial" w:hAnsi="Arial"/>
          <w:color w:val="000000"/>
          <w:sz w:val="24"/>
          <w:szCs w:val="24"/>
        </w:rPr>
        <w:t>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Ayastefanos Antlaşması'nda kurmayı düşündüğü büyük Bulgaristan Krallığı, Almanya, İngilte</w:t>
        <w:softHyphen/>
        <w:t>re ve Avusturya'nın itirazları sonucunda imzalanan Berlin Antlaşması ile üç parçaya bölün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lerin bu itirazları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rtodoks Bulgar kilisesinin g</w:t>
      </w:r>
      <w:r>
        <w:rPr>
          <w:rFonts w:eastAsia="Times New Roman" w:cs="Arial" w:ascii="Arial" w:hAnsi="Arial"/>
          <w:color w:val="000000"/>
          <w:sz w:val="24"/>
          <w:szCs w:val="24"/>
        </w:rPr>
        <w:t>üçlenmesini önle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alkanlar'</w:t>
      </w:r>
      <w:r>
        <w:rPr>
          <w:rFonts w:eastAsia="Times New Roman" w:cs="Arial" w:ascii="Arial" w:hAnsi="Arial"/>
          <w:color w:val="000000"/>
          <w:sz w:val="24"/>
          <w:szCs w:val="24"/>
        </w:rPr>
        <w:t>ın Rus hakimiyeti altına girmesini ön</w:t>
        <w:softHyphen/>
        <w:t>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Akdeniz'e inmesin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e ulaşmak istedikler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>II v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2:00Z</dcterms:created>
  <dc:creator>madenci</dc:creator>
  <dc:description/>
  <cp:keywords/>
  <dc:language>en-US</dc:language>
  <cp:lastModifiedBy>madenci</cp:lastModifiedBy>
  <dcterms:modified xsi:type="dcterms:W3CDTF">2007-06-06T10:07:00Z</dcterms:modified>
  <cp:revision>3</cp:revision>
  <dc:subject/>
  <dc:title/>
</cp:coreProperties>
</file>