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5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DURAKLAMA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Viyana K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tması ve Karlofça Antlaşması'nın önemli sonuçları şunlardır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prestiji aza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Toprak yitirme s</w:t>
      </w:r>
      <w:r>
        <w:rPr>
          <w:rFonts w:eastAsia="Times New Roman" w:cs="Arial" w:ascii="Arial" w:hAnsi="Arial"/>
          <w:color w:val="000000"/>
          <w:sz w:val="24"/>
          <w:szCs w:val="24"/>
        </w:rPr>
        <w:t>üreci baş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Avrupa için tehlike olamayacak hale ge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çlara bakıldığı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 gene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yargı olarak aşağıdakilerde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gerileme sürecine g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Y</w:t>
      </w:r>
      <w:r>
        <w:rPr>
          <w:rFonts w:eastAsia="Times New Roman" w:cs="Arial" w:ascii="Arial" w:hAnsi="Arial"/>
          <w:color w:val="000000"/>
          <w:sz w:val="24"/>
          <w:szCs w:val="24"/>
        </w:rPr>
        <w:t>önetim gücü zayıf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İç isyanlar yoğunl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Rusya'n</w:t>
      </w:r>
      <w:r>
        <w:rPr>
          <w:rFonts w:eastAsia="Times New Roman" w:cs="Arial" w:ascii="Arial" w:hAnsi="Arial"/>
          <w:color w:val="000000"/>
          <w:sz w:val="24"/>
          <w:szCs w:val="24"/>
        </w:rPr>
        <w:t>ın yayılmacı siyasetine maruz k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önemli ticaret yollarını kaybet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Co</w:t>
      </w:r>
      <w:r>
        <w:rPr>
          <w:rFonts w:eastAsia="Times New Roman" w:cs="Arial" w:ascii="Arial" w:hAnsi="Arial"/>
          <w:color w:val="000000"/>
          <w:sz w:val="24"/>
          <w:szCs w:val="24"/>
        </w:rPr>
        <w:t>ğrafi Keşifler sonucu dünyanın zenginliklerinin Av</w:t>
        <w:softHyphen/>
        <w:t>rupalılarca yağmalanması, Osmanlı maliyesini de olumsuz etki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bu etkilenme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oğru</w:t>
        <w:softHyphen/>
        <w:t>d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sonuçları arasında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Para ayar</w:t>
      </w:r>
      <w:r>
        <w:rPr>
          <w:rFonts w:eastAsia="Times New Roman" w:cs="Arial" w:ascii="Arial" w:hAnsi="Arial"/>
          <w:color w:val="000000"/>
          <w:sz w:val="24"/>
          <w:szCs w:val="24"/>
        </w:rPr>
        <w:t>ının dü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T</w:t>
      </w:r>
      <w:r>
        <w:rPr>
          <w:rFonts w:eastAsia="Times New Roman" w:cs="Arial" w:ascii="Arial" w:hAnsi="Arial"/>
          <w:color w:val="000000"/>
          <w:sz w:val="24"/>
          <w:szCs w:val="24"/>
        </w:rPr>
        <w:t>ımarlı asker sayısının az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Kap</w:t>
      </w:r>
      <w:r>
        <w:rPr>
          <w:rFonts w:eastAsia="Times New Roman" w:cs="Arial" w:ascii="Arial" w:hAnsi="Arial"/>
          <w:color w:val="000000"/>
          <w:sz w:val="24"/>
          <w:szCs w:val="24"/>
        </w:rPr>
        <w:t>ıkulu sayısın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Sava</w:t>
      </w:r>
      <w:r>
        <w:rPr>
          <w:rFonts w:eastAsia="Times New Roman" w:cs="Arial" w:ascii="Arial" w:hAnsi="Arial"/>
          <w:color w:val="000000"/>
          <w:sz w:val="24"/>
          <w:szCs w:val="24"/>
        </w:rPr>
        <w:t>ş masrafların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Ganimet gelirlerinin azalmas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   Kuyucu Murat P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 v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IV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Murat dönemlerinde ülkede yaşanan sorunların çözümü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vrupa devletlerinden yard</w:t>
      </w:r>
      <w:r>
        <w:rPr>
          <w:rFonts w:eastAsia="Times New Roman" w:cs="Arial" w:ascii="Arial" w:hAnsi="Arial"/>
          <w:color w:val="000000"/>
          <w:sz w:val="24"/>
          <w:szCs w:val="24"/>
        </w:rPr>
        <w:t>ım a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Zora ve bask</w:t>
      </w:r>
      <w:r>
        <w:rPr>
          <w:rFonts w:eastAsia="Times New Roman" w:cs="Arial" w:ascii="Arial" w:hAnsi="Arial"/>
          <w:color w:val="000000"/>
          <w:sz w:val="24"/>
          <w:szCs w:val="24"/>
        </w:rPr>
        <w:t>ıya başv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 xml:space="preserve">Ekonomik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slahatları yoğunlaştırmak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öntemlerinden   hangilerine   yönelindiği  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) Yalnız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    Duraklama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Osmanlı Devleti Lehistan'la yaptığı savaşı kazanarak Bucaş Antlaşması'nı imza</w:t>
        <w:softHyphen/>
        <w:t>lamıştır. (1672) Bu antlaşma ile Podolya'yı almış ve böylece batıda en geniş sınırlara ul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ın yaşadığı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uraklama 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de toprak kazan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skeri alanda yap</w:t>
      </w:r>
      <w:r>
        <w:rPr>
          <w:rFonts w:eastAsia="Times New Roman" w:cs="Arial" w:ascii="Arial" w:hAnsi="Arial"/>
          <w:color w:val="000000"/>
          <w:sz w:val="24"/>
          <w:szCs w:val="24"/>
        </w:rPr>
        <w:t>ılan ıslahatların başarılı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 Devleti'nde  batılılaşma  hareketlerinin baş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Askeri ba</w:t>
      </w:r>
      <w:r>
        <w:rPr>
          <w:rFonts w:eastAsia="Times New Roman" w:cs="Arial" w:ascii="Arial" w:hAnsi="Arial"/>
          <w:color w:val="000000"/>
          <w:sz w:val="24"/>
          <w:szCs w:val="24"/>
        </w:rPr>
        <w:t>şarı ardından diplomatik başarı kazanıl</w:t>
        <w:softHyphen/>
        <w:t>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. 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tımar sahipleri, cebelü denilen asker beslemek zorundaydı. Böylece devlet savaş zamanlarında, cebelülerden oluşan büyük bir orduya sahip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Osmanlı Devleti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</w:rPr>
        <w:t>ımarlı sipahiler zamanla devlete yük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</w:rPr>
        <w:t>ımar sistemi sayesinde devletin askeri giderle</w:t>
        <w:softHyphen/>
        <w:t>ri aza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</w:rPr>
        <w:t>ımar sistemi nedeniyle devlet kapıkulu asker</w:t>
        <w:softHyphen/>
        <w:t>lerinin maaşını ödeyem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) Yalnız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6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Duraklama Dönemi'nde ya</w:t>
        <w:softHyphen/>
        <w:t>şan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Toprak d</w:t>
      </w:r>
      <w:r>
        <w:rPr>
          <w:rFonts w:eastAsia="Times New Roman" w:cs="Arial" w:ascii="Arial" w:hAnsi="Arial"/>
          <w:color w:val="000000"/>
          <w:sz w:val="24"/>
          <w:szCs w:val="24"/>
        </w:rPr>
        <w:t>üzenin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Sava</w:t>
      </w:r>
      <w:r>
        <w:rPr>
          <w:rFonts w:eastAsia="Times New Roman" w:cs="Arial" w:ascii="Arial" w:hAnsi="Arial"/>
          <w:color w:val="000000"/>
          <w:sz w:val="24"/>
          <w:szCs w:val="24"/>
        </w:rPr>
        <w:t>şların uzun sü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Vergilerin art</w:t>
      </w:r>
      <w:r>
        <w:rPr>
          <w:rFonts w:eastAsia="Times New Roman" w:cs="Arial" w:ascii="Arial" w:hAnsi="Arial"/>
          <w:color w:val="000000"/>
          <w:sz w:val="24"/>
          <w:szCs w:val="24"/>
        </w:rPr>
        <w:t>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R</w:t>
      </w:r>
      <w:r>
        <w:rPr>
          <w:rFonts w:eastAsia="Times New Roman" w:cs="Arial" w:ascii="Arial" w:hAnsi="Arial"/>
          <w:color w:val="000000"/>
          <w:sz w:val="24"/>
          <w:szCs w:val="24"/>
        </w:rPr>
        <w:t>üşvet ve adaletsizliği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, aşağıdakilerden hangisinin ne</w:t>
        <w:softHyphen/>
        <w:t>denleri arasında yer al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- İran savaş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Cel</w:t>
      </w:r>
      <w:r>
        <w:rPr>
          <w:rFonts w:eastAsia="Times New Roman" w:cs="Arial" w:ascii="Arial" w:hAnsi="Arial"/>
          <w:color w:val="000000"/>
          <w:sz w:val="24"/>
          <w:szCs w:val="24"/>
        </w:rPr>
        <w:t>âli İsyanlan'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Ticaret yol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değişm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 Askeri alandaki </w:t>
      </w:r>
      <w:r>
        <w:rPr>
          <w:rFonts w:eastAsia="Times New Roman" w:cs="Arial" w:ascii="Arial" w:hAnsi="Arial"/>
          <w:color w:val="000000"/>
          <w:sz w:val="24"/>
          <w:szCs w:val="24"/>
        </w:rPr>
        <w:t>ıslahatların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Veraset sisteminin de</w:t>
      </w:r>
      <w:r>
        <w:rPr>
          <w:rFonts w:eastAsia="Times New Roman" w:cs="Arial" w:ascii="Arial" w:hAnsi="Arial"/>
          <w:color w:val="000000"/>
          <w:sz w:val="24"/>
          <w:szCs w:val="24"/>
        </w:rPr>
        <w:t>ğişmesinin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Avusturya ile olan savaşlarına içeri</w:t>
        <w:softHyphen/>
        <w:t>de Celali isyanları, doğuda ise İran savaşlarıyla uğ</w:t>
        <w:softHyphen/>
        <w:t>raşmak zorunda kaldığı için 1606 Zitvatorok Antlaş-ması'nı yaparak son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</w:rPr>
        <w:t>İç sorunlar dış politikadaki gelişmeler üzerinde etkili ol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Devlet do</w:t>
      </w:r>
      <w:r>
        <w:rPr>
          <w:rFonts w:eastAsia="Times New Roman" w:cs="Arial" w:ascii="Arial" w:hAnsi="Arial"/>
          <w:color w:val="000000"/>
          <w:sz w:val="24"/>
          <w:szCs w:val="24"/>
        </w:rPr>
        <w:t>ğuda ve batıda iki cephede birden sa</w:t>
        <w:softHyphen/>
        <w:t>vaşmak zorunda ka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Sava</w:t>
      </w:r>
      <w:r>
        <w:rPr>
          <w:rFonts w:eastAsia="Times New Roman" w:cs="Arial" w:ascii="Arial" w:hAnsi="Arial"/>
          <w:color w:val="000000"/>
          <w:sz w:val="24"/>
          <w:szCs w:val="24"/>
        </w:rPr>
        <w:t>şlarda Avusturyalıların üstün gelmesi so</w:t>
        <w:softHyphen/>
        <w:t>nucu barış antlaşması imzalanmıştı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Duraklama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1590 Ferhat Pa</w:t>
      </w:r>
      <w:r>
        <w:rPr>
          <w:rFonts w:eastAsia="Times New Roman" w:cs="Arial" w:ascii="Arial" w:hAnsi="Arial"/>
          <w:color w:val="000000"/>
          <w:sz w:val="24"/>
          <w:szCs w:val="24"/>
        </w:rPr>
        <w:t>şa Antlaşması ile doğud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1672 Buca</w:t>
      </w:r>
      <w:r>
        <w:rPr>
          <w:rFonts w:eastAsia="Times New Roman" w:cs="Arial" w:ascii="Arial" w:hAnsi="Arial"/>
          <w:color w:val="000000"/>
          <w:sz w:val="24"/>
          <w:szCs w:val="24"/>
        </w:rPr>
        <w:t>ş Antlaşması ile batıda en geniş sınır</w:t>
        <w:softHyphen/>
        <w:t>lara ulaştığı görül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Fetih politikas</w:t>
      </w:r>
      <w:r>
        <w:rPr>
          <w:rFonts w:eastAsia="Times New Roman" w:cs="Arial" w:ascii="Arial" w:hAnsi="Arial"/>
          <w:color w:val="000000"/>
          <w:sz w:val="24"/>
          <w:szCs w:val="24"/>
        </w:rPr>
        <w:t>ı devam et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skeri ba</w:t>
      </w:r>
      <w:r>
        <w:rPr>
          <w:rFonts w:eastAsia="Times New Roman" w:cs="Arial" w:ascii="Arial" w:hAnsi="Arial"/>
          <w:color w:val="000000"/>
          <w:sz w:val="24"/>
          <w:szCs w:val="24"/>
        </w:rPr>
        <w:t>şarılar sona erm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En fazla toprak kazanc</w:t>
      </w:r>
      <w:r>
        <w:rPr>
          <w:rFonts w:eastAsia="Times New Roman" w:cs="Arial" w:ascii="Arial" w:hAnsi="Arial"/>
          <w:color w:val="000000"/>
          <w:sz w:val="24"/>
          <w:szCs w:val="24"/>
        </w:rPr>
        <w:t>ı Duraklama Dönemi'nde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 duraklama sürecine götüren ne</w:t>
        <w:softHyphen/>
        <w:t>denlerin tohumları, Yükselme Dönemi'nde atılmıştır. Bunlar içerisinde en önemli olanı ise; Osmanlı dü</w:t>
        <w:softHyphen/>
        <w:t>şünce  hayatındaki gerilem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şünce hayatında gerilemenin ortaya çıkmasın</w:t>
        <w:softHyphen/>
        <w:t>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Medreselerde, pozitif bilimlerden daha </w:t>
      </w:r>
      <w:r>
        <w:rPr>
          <w:rFonts w:eastAsia="Times New Roman" w:cs="Arial" w:ascii="Arial" w:hAnsi="Arial"/>
          <w:color w:val="000000"/>
          <w:sz w:val="24"/>
          <w:szCs w:val="24"/>
        </w:rPr>
        <w:t>çok isla-mi bilimlere önem verilmeye ba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kselme Dönemi padişahlarının, devrin alimle</w:t>
        <w:softHyphen/>
        <w:t>rine ve düşünürlerine sahip çıkm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Avrupal</w:t>
      </w:r>
      <w:r>
        <w:rPr>
          <w:rFonts w:eastAsia="Times New Roman" w:cs="Arial" w:ascii="Arial" w:hAnsi="Arial"/>
          <w:color w:val="000000"/>
          <w:sz w:val="24"/>
          <w:szCs w:val="24"/>
        </w:rPr>
        <w:t>ıların Rönesans süreci ile birlikte bilim ve teknik alanlarında hızla ilerle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etkili olduğu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B) Yalnız II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0.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Lehistan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himayesinde çok kısa süre ka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Girit 25 y</w:t>
      </w:r>
      <w:r>
        <w:rPr>
          <w:rFonts w:eastAsia="Times New Roman" w:cs="Arial" w:ascii="Arial" w:hAnsi="Arial"/>
          <w:color w:val="000000"/>
          <w:sz w:val="24"/>
          <w:szCs w:val="24"/>
        </w:rPr>
        <w:t>ılda alınab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. Osmanlıya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karşı Haçlı birliği yeniden kuru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ki bilgiler gözönüne alınarak aşağıdaki-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Yükselme Dönemi'nin de</w:t>
        <w:softHyphen/>
        <w:t>vam ett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ların savaşlara katılma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Yap</w:t>
      </w:r>
      <w:r>
        <w:rPr>
          <w:rFonts w:eastAsia="Times New Roman" w:cs="Arial" w:ascii="Arial" w:hAnsi="Arial"/>
          <w:color w:val="000000"/>
          <w:sz w:val="24"/>
          <w:szCs w:val="24"/>
        </w:rPr>
        <w:t>ılan ıslahatların sonuçlarının görülmeye baş</w:t>
        <w:softHyphen/>
        <w:t>la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gücünü kaybetmeye başla</w:t>
        <w:softHyphen/>
        <w:t>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dağılma dönemine gir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Yükselme Dönemi ile Durakla</w:t>
        <w:softHyphen/>
        <w:t>ma Dönemi, süre olarak birbirine yakınken, Yüksel</w:t>
        <w:softHyphen/>
        <w:t>me Dönemi'nde altı, Duraklama Dönemi'nde oniki padişah taht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 Duraklama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siyasal sınırlarının genişle</w:t>
        <w:softHyphen/>
        <w:t>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Devlet y</w:t>
      </w:r>
      <w:r>
        <w:rPr>
          <w:rFonts w:eastAsia="Times New Roman" w:cs="Arial" w:ascii="Arial" w:hAnsi="Arial"/>
          <w:color w:val="000000"/>
          <w:sz w:val="24"/>
          <w:szCs w:val="24"/>
        </w:rPr>
        <w:t>önetiminde daha büyük sorunların ya</w:t>
        <w:softHyphen/>
        <w:t>ş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Veraset sisteminden kaynaklanan kavgaları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önle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gibi durumlardan hangilerinin ortay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ıktığını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) Yalnız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2.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Duraklama Dönemi'de görü</w:t>
        <w:softHyphen/>
        <w:t>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Sava</w:t>
      </w:r>
      <w:r>
        <w:rPr>
          <w:rFonts w:eastAsia="Times New Roman" w:cs="Arial" w:ascii="Arial" w:hAnsi="Arial"/>
          <w:color w:val="000000"/>
          <w:sz w:val="24"/>
          <w:szCs w:val="24"/>
        </w:rPr>
        <w:t>şların uzun sürmesi ve genellikle yenilgiy</w:t>
        <w:softHyphen/>
        <w:t>le sonuç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isyanları ve saray entrikaları sonucun</w:t>
        <w:softHyphen/>
        <w:t>da sık sık padişah değişikliklerinin yaş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 xml:space="preserve">Anadolu'nun  </w:t>
      </w:r>
      <w:r>
        <w:rPr>
          <w:rFonts w:eastAsia="Times New Roman" w:cs="Arial" w:ascii="Arial" w:hAnsi="Arial"/>
          <w:color w:val="000000"/>
          <w:sz w:val="24"/>
          <w:szCs w:val="24"/>
        </w:rPr>
        <w:t>çeşitli  yerlerinde  Celali  İsyanla-rı'nın ortaya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inden hangileri merkezi otoritenin bo</w:t>
        <w:softHyphen/>
        <w:t>zulmasıyla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I,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Osmanlı Devleti, Bağdat'ı işgal ettiği için İran'la, Erdel Beyliği'nin içişlerine karıştığı için Avusturya'yla ve Ukrayna'yı almaya çalıştığı için Le</w:t>
        <w:softHyphen/>
        <w:t>histan'la sav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r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V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da gerçekleştirilen savaş</w:t>
        <w:softHyphen/>
        <w:t>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Yeni topraklar alarak siyasal s</w:t>
      </w:r>
      <w:r>
        <w:rPr>
          <w:rFonts w:eastAsia="Times New Roman" w:cs="Arial" w:ascii="Arial" w:hAnsi="Arial"/>
          <w:color w:val="000000"/>
          <w:sz w:val="24"/>
          <w:szCs w:val="24"/>
        </w:rPr>
        <w:t>ınırları genişl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Var olan siyasal s</w:t>
      </w:r>
      <w:r>
        <w:rPr>
          <w:rFonts w:eastAsia="Times New Roman" w:cs="Arial" w:ascii="Arial" w:hAnsi="Arial"/>
          <w:color w:val="000000"/>
          <w:sz w:val="24"/>
          <w:szCs w:val="24"/>
        </w:rPr>
        <w:t>ınırları bir bütün olarak koru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Denizlerdeki ticari faaliyetleri kontrol al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na almak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ama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) Yalnız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  De</w:t>
      </w:r>
      <w:r>
        <w:rPr>
          <w:rFonts w:eastAsia="Times New Roman" w:cs="Arial" w:ascii="Arial" w:hAnsi="Arial"/>
          <w:color w:val="000000"/>
          <w:sz w:val="24"/>
          <w:szCs w:val="24"/>
        </w:rPr>
        <w:t>ğişme, tarihin özüdür. Bu kavram dinde, ideoloji</w:t>
        <w:softHyphen/>
        <w:t>de, biçimde, değer sisteminde görülür ve bütün anla</w:t>
        <w:softHyphen/>
        <w:t>tım yollarını derinden etkiler. Bir toplumun kendisini ve sorunlarını kavraması - kendi kimliğini ve amacını bilmesi, o toplumun üyelerini kaynaştıran bağlayıcı bir güçtür. Onların iç ve dış sorunlarını çözmekte et</w:t>
        <w:softHyphen/>
        <w:t>kili biçimde ortaklaşa davranmalarını sağ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Osmanlı Devleti'nin Duraklama Döne-mi'nde gerçekleştirdiği ıslahatların başarısız ol</w:t>
        <w:softHyphen/>
        <w:t>masının temelinde yatan neden aşağıdakilerden hangi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Yeniliklerin Avrupa'ya </w:t>
      </w:r>
      <w:r>
        <w:rPr>
          <w:rFonts w:eastAsia="Times New Roman" w:cs="Arial" w:ascii="Arial" w:hAnsi="Arial"/>
          <w:color w:val="000000"/>
          <w:sz w:val="24"/>
          <w:szCs w:val="24"/>
        </w:rPr>
        <w:t>örnek almadan gerçekleş</w:t>
        <w:softHyphen/>
        <w:t>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De</w:t>
      </w:r>
      <w:r>
        <w:rPr>
          <w:rFonts w:eastAsia="Times New Roman" w:cs="Arial" w:ascii="Arial" w:hAnsi="Arial"/>
          <w:color w:val="000000"/>
          <w:sz w:val="24"/>
          <w:szCs w:val="24"/>
        </w:rPr>
        <w:t>ğişme olgusuna dir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ideolojik de</w:t>
      </w:r>
      <w:r>
        <w:rPr>
          <w:rFonts w:eastAsia="Times New Roman" w:cs="Arial" w:ascii="Arial" w:hAnsi="Arial"/>
          <w:color w:val="000000"/>
          <w:sz w:val="24"/>
          <w:szCs w:val="24"/>
        </w:rPr>
        <w:t>ğişiklikleri içer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skeri ve mali alanda ger</w:t>
      </w:r>
      <w:r>
        <w:rPr>
          <w:rFonts w:eastAsia="Times New Roman" w:cs="Arial" w:ascii="Arial" w:hAnsi="Arial"/>
          <w:color w:val="000000"/>
          <w:sz w:val="24"/>
          <w:szCs w:val="24"/>
        </w:rPr>
        <w:t>çekle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Sorunlar</w:t>
      </w:r>
      <w:r>
        <w:rPr>
          <w:rFonts w:eastAsia="Times New Roman" w:cs="Arial" w:ascii="Arial" w:hAnsi="Arial"/>
          <w:color w:val="000000"/>
          <w:sz w:val="24"/>
          <w:szCs w:val="24"/>
        </w:rPr>
        <w:t>ın giderilmesinde halkın desteğinin sağ</w:t>
        <w:softHyphen/>
        <w:t>lana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5.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, Osmanlı Devleti'nin Du</w:t>
        <w:softHyphen/>
        <w:t>raklama Dönemi'ne girmesinin dış nedenlerin-den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illiyet</w:t>
      </w:r>
      <w:r>
        <w:rPr>
          <w:rFonts w:eastAsia="Times New Roman" w:cs="Arial" w:ascii="Arial" w:hAnsi="Arial"/>
          <w:color w:val="000000"/>
          <w:sz w:val="24"/>
          <w:szCs w:val="24"/>
        </w:rPr>
        <w:t>çilik hareketlerinin devleti yıpra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Yeni ticaret yol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keşf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Merkez</w:t>
      </w:r>
      <w:r>
        <w:rPr>
          <w:rFonts w:eastAsia="Times New Roman" w:cs="Arial" w:ascii="Arial" w:hAnsi="Arial"/>
          <w:color w:val="000000"/>
          <w:sz w:val="24"/>
          <w:szCs w:val="24"/>
        </w:rPr>
        <w:t>î otoritenin zayıflamasına paralel iç ayak</w:t>
        <w:softHyphen/>
        <w:t>lanmalar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Gelir kaynak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azalmasıyla maliyenin bozu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T</w:t>
      </w:r>
      <w:r>
        <w:rPr>
          <w:rFonts w:eastAsia="Times New Roman" w:cs="Arial" w:ascii="Arial" w:hAnsi="Arial"/>
          <w:color w:val="000000"/>
          <w:sz w:val="24"/>
          <w:szCs w:val="24"/>
        </w:rPr>
        <w:t>ımar sistemin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  I. 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’nı kaldırmak isteyen Genç Os</w:t>
        <w:softHyphen/>
        <w:t>man'ın, ocak mensupları tarafından katl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yar</w:t>
      </w:r>
      <w:r>
        <w:rPr>
          <w:rFonts w:eastAsia="Times New Roman" w:cs="Arial" w:ascii="Arial" w:hAnsi="Arial"/>
          <w:color w:val="000000"/>
          <w:sz w:val="24"/>
          <w:szCs w:val="24"/>
        </w:rPr>
        <w:t>ı düşük paraları ortadan kaldırmayı amaçla</w:t>
        <w:softHyphen/>
        <w:t>yan Sadrazam Kemankeş Kara Mustafa Paşa'nın idam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</w:rPr>
        <w:t>ütçeyi denkleştirmek için saray masraflarını kısmak isteyen Sadrazam Tarhuncu Ahmet Paşa'nın öldür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day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ak varılabilecek ortak yargı, aşağıdakilerden hangi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Yenilikler, </w:t>
      </w:r>
      <w:r>
        <w:rPr>
          <w:rFonts w:eastAsia="Times New Roman" w:cs="Arial" w:ascii="Arial" w:hAnsi="Arial"/>
          <w:color w:val="000000"/>
          <w:sz w:val="24"/>
          <w:szCs w:val="24"/>
        </w:rPr>
        <w:t>çıkarları sarsılan grupların tepkilerine neden ol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ki bütün padişahlar yenilikçi</w:t>
        <w:softHyphen/>
        <w:t>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B</w:t>
      </w:r>
      <w:r>
        <w:rPr>
          <w:rFonts w:eastAsia="Times New Roman" w:cs="Arial" w:ascii="Arial" w:hAnsi="Arial"/>
          <w:color w:val="000000"/>
          <w:sz w:val="24"/>
          <w:szCs w:val="24"/>
        </w:rPr>
        <w:t>ütün padişahlar yeniçeriler tarafından tahttan ind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lar, sadrazamlara yenilikler için gerekli olan güvenli ortamı sa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Kap</w:t>
      </w:r>
      <w:r>
        <w:rPr>
          <w:rFonts w:eastAsia="Times New Roman" w:cs="Arial" w:ascii="Arial" w:hAnsi="Arial"/>
          <w:color w:val="000000"/>
          <w:sz w:val="24"/>
          <w:szCs w:val="24"/>
        </w:rPr>
        <w:t>ıkulu askerleri padişahların tam bir denetimi altınd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iran'la yaptığı 1577 - 1590 savaşla</w:t>
        <w:softHyphen/>
        <w:t>rı sonrası Ferhat Paşa Antlaşması'nı imzalayarak İran, Azerbaycan, Gürcistan, Luristan ve Dağıstan'ı alarak doğuda en geniş sınırlara ulaşmıştır. 1603 -1611 savaşları sonrasında imzalanan Nasuh Paşa Antlaşması ile Ferhat Paşa Antlaşmasfyla aldığı top</w:t>
        <w:softHyphen/>
        <w:t>rakları geri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e bakıldığ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doğudaki sınırları değişmiş</w:t>
        <w:softHyphen/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Ba</w:t>
      </w:r>
      <w:r>
        <w:rPr>
          <w:rFonts w:eastAsia="Times New Roman" w:cs="Arial" w:ascii="Arial" w:hAnsi="Arial"/>
          <w:color w:val="000000"/>
          <w:sz w:val="24"/>
          <w:szCs w:val="24"/>
        </w:rPr>
        <w:t>şarılardaki istikrar sürekli ol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Halk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n devlete olan güveni artmıştı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08:00Z</dcterms:created>
  <dc:creator>madenci</dc:creator>
  <dc:description/>
  <cp:keywords/>
  <dc:language>en-US</dc:language>
  <cp:lastModifiedBy>madenci</cp:lastModifiedBy>
  <dcterms:modified xsi:type="dcterms:W3CDTF">2007-06-06T08:14:00Z</dcterms:modified>
  <cp:revision>1</cp:revision>
  <dc:subject/>
  <dc:title/>
</cp:coreProperties>
</file>