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I:</w:t>
      </w:r>
    </w:p>
    <w:p>
      <w:pPr>
        <w:pStyle w:val="Heading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YADI: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SYOMETRİ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şağıda sizi ilgilendiren sosyal durumlar sıralanmıştır.Bu uygulamada sizden istenilen,verilen durumda tercih sırasına yazmanızdır.Bu araştırmanın sonuçları kesinlikle gizli tutulacaktır.Amacımız sınıf içindeki arkadaşlık ilişkilerini belirtmektir.Böylece sosyal ilişkilerinizi geliştirme,fırsatı bulacaksınız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nıfta beraber oturmak istediğiniz üç arkadaşınız kimdir?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Teneffüslerinizi hangi arkadaşınızla geçirmeyi istersiniz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r çok yönü ile en çok beğendiğiniz ve sevdiğiniz arkadaşınız kimdir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fta sonunda eğlenmek ve dinlenmek için hangi arkadaşınızla birlikte olmak istersiniz?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rslerde anlamadığınız bir şey olsa,hangi arkadaşınızdan yardım istersiniz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r sırrınız olsa bunu hangi arkadaşınızla paylaşırsınız?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Sınıfça Erzurum’a gitmek üzere bir haftalık gezi düzenlense hangi arkadaşınızla aynı odada kalmayı istersiniz?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r ders için gruplar halinde çalışmanız istense hangi arkadaşlarınızla aynı grupta olmak istersiniz?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şam evde otururken canınız sıkılıp birisi ile konuşmak isterseniz hangi arkadaşınıza telefon edersiniz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nıfınızda yeni bir başkan seçilecek olsa hangi arkadaşınızın olmasını istersiniz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3:02:00Z</dcterms:created>
  <dc:creator>ADNAN UZUN </dc:creator>
  <dc:description/>
  <cp:keywords/>
  <dc:language>en-US</dc:language>
  <cp:lastModifiedBy>kültür</cp:lastModifiedBy>
  <cp:lastPrinted>2008-02-24T12:35:00Z</cp:lastPrinted>
  <dcterms:modified xsi:type="dcterms:W3CDTF">2008-02-24T10:36:00Z</dcterms:modified>
  <cp:revision>12</cp:revision>
  <dc:subject/>
  <dc:title>SOSYOMETRİ</dc:title>
</cp:coreProperties>
</file>