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gif" ContentType="image/gif"/>
  <Override PartName="/word/media/image14.gif" ContentType="image/gif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972300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143000"/>
                          <a:chOff x="0" y="0"/>
                          <a:chExt cx="697248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29480" cy="1143000"/>
                          </a:xfrm>
                        </wpg:grpSpPr>
                        <pic:pic xmlns:pic="http://schemas.openxmlformats.org/drawingml/2006/picture">
                          <pic:nvPicPr>
                            <pic:cNvPr id="0" name="il_fi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80892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28880" y="0"/>
                              <a:ext cx="48006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Bradley Hand ITC"/>
                                    <w:color w:val="auto"/>
                                    <w:lang w:val="tr-TR" w:bidi="ar-SA"/>
                                  </w:rPr>
                                  <w:t>YAPAK VAKFI ÖZKÖYLER PRIMARY SCHOOL 2011-2012 SECOND TERM SECOND ENGLISH WRITTEN EXA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Bradley Hand ITC"/>
                                    <w:color w:val="auto"/>
                                    <w:lang w:val="tr-TR" w:bidi="ar-SA"/>
                                  </w:rPr>
                                  <w:t xml:space="preserve">NAME: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Bradley Hand ITC"/>
                                    <w:color w:val="auto"/>
                                    <w:lang w:val="tr-T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Bradley Hand ITC"/>
                                    <w:color w:val="auto"/>
                                    <w:lang w:val="tr-T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Bradley Hand ITC"/>
                                    <w:color w:val="auto"/>
                                    <w:lang w:val="tr-T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Bradley Hand ITC"/>
                                    <w:color w:val="auto"/>
                                    <w:lang w:val="tr-T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Bradley Hand ITC"/>
                                    <w:color w:val="auto"/>
                                    <w:lang w:val="tr-T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Bradley Hand ITC"/>
                                    <w:color w:val="auto"/>
                                    <w:lang w:val="tr-TR" w:bidi="ar-SA"/>
                                  </w:rPr>
                                  <w:t xml:space="preserve">SURNAME: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Bradley Hand ITC"/>
                                    <w:color w:val="auto"/>
                                    <w:lang w:val="tr-T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Bradley Hand ITC"/>
                                    <w:color w:val="auto"/>
                                    <w:lang w:val="tr-TR" w:bidi="ar-SA"/>
                                  </w:rPr>
                                  <w:t xml:space="preserve">                                                                                            NUMBER:                                                    CLASS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Bradley Hand ITC"/>
                                    <w:color w:val="auto"/>
                                    <w:lang w:val="tr-T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Bradley Hand ITC"/>
                                    <w:color w:val="auto"/>
                                    <w:lang w:val="tr-T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Bradley Hand ITC"/>
                                    <w:color w:val="auto"/>
                                    <w:lang w:val="tr-T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Bradley Hand ITC"/>
                                    <w:color w:val="auto"/>
                                    <w:lang w:val="tr-T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Bradley Hand ITC"/>
                                    <w:color w:val="auto"/>
                                    <w:lang w:val="tr-T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Bradley Hand ITC"/>
                                    <w:color w:val="auto"/>
                                    <w:lang w:val="tr-T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Bradley Hand ITC"/>
                                    <w:color w:val="auto"/>
                                    <w:lang w:val="tr-T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Bradley Hand ITC"/>
                                    <w:color w:val="auto"/>
                                    <w:lang w:val="tr-TR" w:bidi="ar-SA"/>
                                  </w:rPr>
                                  <w:t xml:space="preserve">            DATE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il_fi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943600" y="0"/>
                            <a:ext cx="10288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5pt;width:549pt;height:90pt" coordorigin="0,-900" coordsize="10980,1800">
                <v:group id="shape_0" style="position:absolute;left:0;top:-900;width:9180;height:18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l_fi" stroked="f" o:allowincell="f" style="position:absolute;left:0;top:-900;width:1273;height:179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620;top:-900;width:755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Bradley Hand ITC"/>
                              <w:color w:val="auto"/>
                              <w:lang w:val="tr-TR" w:bidi="ar-SA"/>
                            </w:rPr>
                            <w:t>YAPAK VAKFI ÖZKÖYLER PRIMARY SCHOOL 2011-2012 SECOND TERM SECOND ENGLISH WRITTEN EXA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Bradley Hand ITC"/>
                              <w:color w:val="auto"/>
                              <w:lang w:val="tr-TR" w:bidi="ar-SA"/>
                            </w:rPr>
                            <w:t xml:space="preserve">NAME: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Bradley Hand ITC"/>
                              <w:color w:val="auto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Bradley Hand ITC"/>
                              <w:color w:val="auto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Bradley Hand ITC"/>
                              <w:color w:val="auto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Bradley Hand ITC"/>
                              <w:color w:val="auto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Bradley Hand ITC"/>
                              <w:color w:val="auto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Bradley Hand ITC"/>
                              <w:color w:val="auto"/>
                              <w:lang w:val="tr-TR" w:bidi="ar-SA"/>
                            </w:rPr>
                            <w:t xml:space="preserve">SURNAME: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Bradley Hand ITC"/>
                              <w:color w:val="auto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Bradley Hand ITC"/>
                              <w:color w:val="auto"/>
                              <w:lang w:val="tr-TR" w:bidi="ar-SA"/>
                            </w:rPr>
                            <w:t xml:space="preserve">                                                                                            NUMBER:                                                    CLASS: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Bradley Hand ITC"/>
                              <w:color w:val="auto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Bradley Hand ITC"/>
                              <w:color w:val="auto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Bradley Hand ITC"/>
                              <w:color w:val="auto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Bradley Hand ITC"/>
                              <w:color w:val="auto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Bradley Hand ITC"/>
                              <w:color w:val="auto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Bradley Hand ITC"/>
                              <w:color w:val="auto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Bradley Hand ITC"/>
                              <w:color w:val="auto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Bradley Hand ITC"/>
                              <w:color w:val="auto"/>
                              <w:lang w:val="tr-TR" w:bidi="ar-SA"/>
                            </w:rPr>
                            <w:t xml:space="preserve">            DATE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il_fi" stroked="f" o:allowincell="f" style="position:absolute;left:9360;top:-900;width:1619;height:16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3200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OOSE THE CORRECT ONE.(5X20=100 p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pt;mso-wrap-distance-left:9.05pt;mso-wrap-distance-right:9.05pt;mso-wrap-distance-top:0pt;mso-wrap-distance-bottom:0pt;margin-top:8.4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CHOOSE THE CORRECT ONE.(5X20=100 p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6743065" cy="80003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8000280"/>
                          <a:chOff x="0" y="0"/>
                          <a:chExt cx="6743160" cy="8000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17000"/>
                            <a:ext cx="2419920" cy="246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008240" y="0"/>
                            <a:ext cx="2734920" cy="269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24920" y="2697480"/>
                            <a:ext cx="2505240" cy="28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882240" y="2580120"/>
                            <a:ext cx="2604600" cy="28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24920" y="5864400"/>
                            <a:ext cx="3256200" cy="20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882240" y="5629320"/>
                            <a:ext cx="2755440" cy="237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6pt;width:531pt;height:630pt" coordorigin="180,252" coordsize="10620,12600">
                <v:shape id="shape_0" stroked="f" o:allowincell="f" style="position:absolute;left:180;top:437;width:3810;height:387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492;top:252;width:4306;height:424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77;top:4500;width:3944;height:448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294;top:4315;width:4101;height:447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77;top:9488;width:5127;height:320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294;top:9117;width:4338;height:373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6971030" cy="8915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8915400"/>
                          <a:chOff x="0" y="0"/>
                          <a:chExt cx="6971040" cy="89154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19520" y="0"/>
                            <a:ext cx="2653200" cy="407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706560" y="0"/>
                            <a:ext cx="3228480" cy="221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661560" y="2619360"/>
                            <a:ext cx="2935080" cy="349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4694040"/>
                            <a:ext cx="2861280" cy="422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586320" y="6768000"/>
                            <a:ext cx="3384720" cy="146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45pt;width:548.9pt;height:702pt" coordorigin="-180,-900" coordsize="10978,14040">
                <v:shape id="shape_0" stroked="f" o:allowincell="f" style="position:absolute;left:8;top:-900;width:4177;height:641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657;top:-900;width:5083;height:348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586;top:3225;width:4621;height:550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6492;width:4505;height:6647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467;top:9758;width:5329;height:230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7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714500" cy="1371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371600"/>
                          <a:chOff x="0" y="0"/>
                          <a:chExt cx="1714680" cy="1371600"/>
                        </a:xfrm>
                      </wpg:grpSpPr>
                      <pic:pic xmlns:pic="http://schemas.openxmlformats.org/drawingml/2006/picture">
                        <pic:nvPicPr>
                          <pic:cNvPr id="13" name="il_fi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3080" y="0"/>
                            <a:ext cx="1028880" cy="89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288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tr-TR" w:bidi="ar-SA"/>
                                </w:rPr>
                                <w:t>PINAR    VAR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0.05pt;width:135pt;height:108.05pt" coordorigin="7920,1" coordsize="2700,2161">
                <v:shape id="shape_0" ID="il_fi" stroked="f" o:allowincell="f" style="position:absolute;left:8460;top:1;width:1619;height:140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920;top:1621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tr-TR" w:bidi="ar-SA"/>
                          </w:rPr>
                          <w:t>PINAR    VARO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77" w:leader="none"/>
        </w:tabs>
        <w:rPr/>
      </w:pPr>
      <w:r>
        <w:rPr/>
        <w:tab/>
      </w:r>
    </w:p>
    <w:sectPr>
      <w:type w:val="nextPage"/>
      <w:pgSz w:w="11906" w:h="16838"/>
      <w:pgMar w:left="540" w:right="56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gif"/><Relationship Id="rId29" Type="http://schemas.openxmlformats.org/officeDocument/2006/relationships/image" Target="media/image15.gi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7:42:00Z</dcterms:created>
  <dc:creator>The Varol's</dc:creator>
  <dc:description/>
  <cp:keywords/>
  <dc:language>en-US</dc:language>
  <cp:lastModifiedBy>The Varol's</cp:lastModifiedBy>
  <dcterms:modified xsi:type="dcterms:W3CDTF">2012-04-21T17:44:00Z</dcterms:modified>
  <cp:revision>1</cp:revision>
  <dc:subject/>
  <dc:title/>
</cp:coreProperties>
</file>