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DI SOYADI: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007-2008 ÖĞRETİM YILI ÇAMSU İLKÖĞRETİM OKULU SOSYAL BİLGİLER DERSİ 6.SINIFLAR I.DÖNEM I. YAZILI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şağıdaki cümlelerden olgu olanların başına OLGU; görüş olanların başına GÖRÜŞ  yazınız.( 1’er puan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</w:t>
      </w:r>
      <w:r>
        <w:rPr>
          <w:rFonts w:cs="Comic Sans MS" w:ascii="Comic Sans MS" w:hAnsi="Comic Sans MS"/>
          <w:sz w:val="18"/>
          <w:szCs w:val="18"/>
        </w:rPr>
        <w:t>.Ay, Dünyanın uydusudu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…………</w:t>
      </w:r>
      <w:r>
        <w:rPr>
          <w:rFonts w:cs="Comic Sans MS" w:ascii="Comic Sans MS" w:hAnsi="Comic Sans MS"/>
          <w:sz w:val="18"/>
          <w:szCs w:val="18"/>
        </w:rPr>
        <w:t>.Portakal, mandalinadan daha lezzetli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</w:t>
      </w:r>
      <w:r>
        <w:rPr>
          <w:rFonts w:cs="Comic Sans MS" w:ascii="Comic Sans MS" w:hAnsi="Comic Sans MS"/>
          <w:sz w:val="18"/>
          <w:szCs w:val="18"/>
        </w:rPr>
        <w:t>.En fazla yağış alan bölgemiz Karadeniz Bölgesi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</w:t>
      </w:r>
      <w:r>
        <w:rPr>
          <w:rFonts w:cs="Comic Sans MS" w:ascii="Comic Sans MS" w:hAnsi="Comic Sans MS"/>
          <w:sz w:val="18"/>
          <w:szCs w:val="18"/>
        </w:rPr>
        <w:t>.Oturduğumuz apartman 5 katlı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</w:t>
      </w:r>
      <w:r>
        <w:rPr>
          <w:rFonts w:cs="Comic Sans MS" w:ascii="Comic Sans MS" w:hAnsi="Comic Sans MS"/>
          <w:sz w:val="18"/>
          <w:szCs w:val="18"/>
        </w:rPr>
        <w:t>.Dünyamızın nüfusu 6 milyardan fazla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</w:t>
      </w:r>
      <w:r>
        <w:rPr>
          <w:rFonts w:cs="Comic Sans MS" w:ascii="Comic Sans MS" w:hAnsi="Comic Sans MS"/>
          <w:sz w:val="18"/>
          <w:szCs w:val="18"/>
        </w:rPr>
        <w:t>İlkbahar, en güzel mevsim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</w:t>
      </w:r>
      <w:r>
        <w:rPr>
          <w:rFonts w:cs="Comic Sans MS" w:ascii="Comic Sans MS" w:hAnsi="Comic Sans MS"/>
          <w:sz w:val="18"/>
          <w:szCs w:val="18"/>
        </w:rPr>
        <w:t>TC’nin kurucusu Atatürk’tü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</w:t>
      </w:r>
      <w:r>
        <w:rPr>
          <w:rFonts w:cs="Comic Sans MS" w:ascii="Comic Sans MS" w:hAnsi="Comic Sans MS"/>
          <w:sz w:val="18"/>
          <w:szCs w:val="18"/>
        </w:rPr>
        <w:t>Mimar Sinan’ın en güzel eseri Süleymaniye Camisi’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</w:t>
      </w:r>
      <w:r>
        <w:rPr>
          <w:rFonts w:cs="Comic Sans MS" w:ascii="Comic Sans MS" w:hAnsi="Comic Sans MS"/>
          <w:sz w:val="18"/>
          <w:szCs w:val="18"/>
        </w:rPr>
        <w:t>İstanbul Boğazı, Karadeniz’i Marmara Denizi’ne bağla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…………</w:t>
      </w:r>
      <w:r>
        <w:rPr>
          <w:rFonts w:cs="Comic Sans MS" w:ascii="Comic Sans MS" w:hAnsi="Comic Sans MS"/>
          <w:sz w:val="18"/>
          <w:szCs w:val="18"/>
        </w:rPr>
        <w:t>Bengü, Gözde’ye bağırmakta hatalıydı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şağıdaki soruların doğru cevaplarını yuvarlak içine alınız.(5’er puan</w:t>
      </w:r>
      <w:r>
        <w:rPr>
          <w:rFonts w:cs="Comic Sans MS" w:ascii="Comic Sans MS" w:hAnsi="Comic Sans MS"/>
          <w:sz w:val="18"/>
          <w:szCs w:val="18"/>
        </w:rPr>
        <w:t>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1) </w:t>
        <w:tab/>
        <w:t>I.Kediler çok sevimlidi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II. İnekler otla besleni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III. Papağan en güzel kuştu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Yukarıdaki cümlelerden hangileri olgu özelliğinde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Yalnız I</w:t>
        <w:tab/>
        <w:t>B)Yalnız II</w:t>
        <w:tab/>
        <w:t>C)I ve III</w:t>
        <w:tab/>
        <w:t>D)II ve II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) Aşağıdakilerden hangisi görüşün özelliklerinden bir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Kesin olarak doğrudur.</w:t>
        <w:tab/>
        <w:tab/>
        <w:t>C) Kişiden kişiye farklılık gösteri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Herkes tarafından kabul edilir.</w:t>
        <w:tab/>
        <w:t>D) Zaman geçsede değişmez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) Aşağıdakilerden hangisi Sosyal Bilgiler dersinin bilinçli bir vatandaş olarak yetişmemize katkılarından biri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İnsanlar arasındaki dayanışmanın önemini kavrama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Geçmişimiz hakkında bilgi edinme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Haklarınızın neler olduğunu öğrenme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Biyolojik özeliklerimizin farkına varma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) Aşağıdakilerden hangisi  iklim üzerinde etkili değil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Yükseklik</w:t>
        <w:tab/>
        <w:t>B) Coğrafi konum</w:t>
        <w:tab/>
        <w:t>C) Denizden uzaklık</w:t>
        <w:tab/>
        <w:t>D) Nüfu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) Bir haritanın ayrıntılı olması aşağıdakilerden hangisine bağlıd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Haritayı çizen kişinin yeteneğine</w:t>
        <w:tab/>
        <w:tab/>
        <w:t>C) Haritanın ölçeğin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Haritası çizilen yeryüzü şekline</w:t>
        <w:tab/>
        <w:tab/>
        <w:t>D) Haritası çizilen alanın genişliğin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şağıdaki cümleler doğruysa başlarındaki kutucuğa (D); yanlışsa (Y) harfi koyunuz.(1’er puan</w:t>
      </w:r>
      <w:r>
        <w:rPr>
          <w:rFonts w:cs="Comic Sans MS" w:ascii="Comic Sans MS" w:hAnsi="Comic Sans MS"/>
          <w:sz w:val="18"/>
          <w:szCs w:val="18"/>
        </w:rPr>
        <w:t>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….) Kutup noktalarından eşit uzaklıktaki noktaları birleştiren ve dünyayı eşit iki parçaya bölen daireye meridyen d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….) Türkiye Kuzey yarımkürede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….) Haritada ölçek kullanmak zorunlu değil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….) İklim, yerleşmeyi etkileyen faktörlerden biri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….) Hz İsanın doğduğu güne Çağ deni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şağıdaki boşlukları uygun kelimelerle doldurunuz.(5’er puan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. Meridyenlerin birleştiği yere ……………………..…………………d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 Tarih şeridindeki 0 noktasına……………………………………..deni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3. Haritalardaki küçültme oranına …………………………………..deni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4. ………………………………..ikliminde her mevsim  yağış görülü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5……………………………..……iklimin karakteristik bitki örtüsü bozkır(step)dı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şağıdaki soruları kısaca cevaplayınız( 10’ar puan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071 yılı kaçıncı yüzyıldadı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ürkiye’nin matematik konumunu yazınız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Kütüphanelerde kataloglarda dizilmiş kitap fişleri belirli bir düzene göre yerleştirilmiştir. Buna göre aşağıdaki kitapları kataloğa göre baştan sona doğru diziniz(15 puan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ürk Milli Kültürü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ürk Tarihinin Meseleler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Ömer Seyfettin’in Hikayeler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Osmanlı Devleti’nin Kuruluşu</w:t>
      </w:r>
    </w:p>
    <w:p>
      <w:pPr>
        <w:pStyle w:val="Normal"/>
        <w:ind w:left="7080"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epinize BAŞARILAR…</w:t>
      </w:r>
    </w:p>
    <w:sectPr>
      <w:type w:val="nextPage"/>
      <w:pgSz w:w="11906" w:h="16838"/>
      <w:pgMar w:left="900" w:right="566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28:00Z</dcterms:created>
  <dc:creator>MEB</dc:creator>
  <dc:description/>
  <dc:language>en-US</dc:language>
  <cp:lastModifiedBy>MEB</cp:lastModifiedBy>
  <dcterms:modified xsi:type="dcterms:W3CDTF">2007-11-08T08:28:00Z</dcterms:modified>
  <cp:revision>2</cp:revision>
  <dc:subject/>
  <dc:title>2007-2008 ÖĞRETİM YILI ÇAMSU İLKÖĞRETİM OKULU SOSYAL BİLGİLER DERSİ 6</dc:title>
</cp:coreProperties>
</file>