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eastAsia="Comic Sans MS" w:cs="Comic Sans MS" w:ascii="Comic Sans MS" w:hAnsi="Comic Sans MS"/>
          <w:i/>
          <w:color w:val="000000"/>
        </w:rPr>
        <w:t xml:space="preserve">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color w:val="000000"/>
        </w:rPr>
        <w:t xml:space="preserve">                                             </w:t>
      </w:r>
      <w:r>
        <w:rPr>
          <w:rFonts w:cs="Comic Sans MS" w:ascii="Comic Sans MS" w:hAnsi="Comic Sans MS"/>
          <w:i/>
          <w:color w:val="000000"/>
          <w:sz w:val="28"/>
          <w:szCs w:val="28"/>
        </w:rPr>
        <w:t xml:space="preserve">GÜZELTEPE İLKÖĞRETİM OKULU 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color w:val="FF0000"/>
          <w:sz w:val="28"/>
          <w:szCs w:val="28"/>
        </w:rPr>
        <w:t>5.BSINIFI</w:t>
      </w:r>
      <w:r>
        <w:rPr>
          <w:rFonts w:cs="Comic Sans MS" w:ascii="Comic Sans MS" w:hAnsi="Comic Sans MS"/>
          <w:i/>
          <w:color w:val="000000"/>
          <w:sz w:val="28"/>
          <w:szCs w:val="28"/>
        </w:rPr>
        <w:t xml:space="preserve"> TÜRKÇE DERSİ 1. DÖNEM 3. YAZILI SORULARI</w:t>
      </w:r>
    </w:p>
    <w:p>
      <w:pPr>
        <w:pStyle w:val="Normal"/>
        <w:rPr>
          <w:rFonts w:ascii="Comic Sans MS" w:hAnsi="Comic Sans MS" w:eastAsia="Comic Sans MS" w:cs="Comic Sans MS"/>
          <w:i/>
          <w:i/>
          <w:color w:val="000000"/>
        </w:rPr>
      </w:pPr>
      <w:r>
        <w:rPr>
          <w:rFonts w:eastAsia="Comic Sans MS" w:cs="Comic Sans MS" w:ascii="Comic Sans MS" w:hAnsi="Comic Sans MS"/>
          <w:i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color w:val="000000"/>
        </w:rPr>
        <w:t xml:space="preserve">             </w:t>
      </w:r>
      <w:r>
        <w:rPr>
          <w:rFonts w:cs="Comic Sans MS" w:ascii="Comic Sans MS" w:hAnsi="Comic Sans MS"/>
          <w:i/>
          <w:color w:val="000000"/>
        </w:rPr>
        <w:t xml:space="preserve">Adı-soyadı:                  </w:t>
      </w:r>
      <w:r>
        <w:rPr>
          <w:rFonts w:cs="Comic Sans MS" w:ascii="Comic Sans MS" w:hAnsi="Comic Sans MS"/>
          <w:i/>
          <w:color w:val="FF0000"/>
          <w:sz w:val="32"/>
          <w:szCs w:val="32"/>
        </w:rPr>
        <w:t>CEVAP ANAHTARI</w:t>
      </w:r>
      <w:r>
        <w:rPr>
          <w:rFonts w:cs="Comic Sans MS" w:ascii="Comic Sans MS" w:hAnsi="Comic Sans MS"/>
          <w:i/>
          <w:color w:val="000000"/>
        </w:rPr>
        <w:t xml:space="preserve">             07/01/2008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eastAsia="Comic Sans MS" w:cs="Comic Sans MS" w:ascii="Comic Sans MS" w:hAnsi="Comic Sans MS"/>
          <w:i/>
          <w:color w:val="000000"/>
        </w:rPr>
        <w:t xml:space="preserve">               </w:t>
      </w:r>
      <w:r>
        <w:rPr>
          <w:rFonts w:cs="Comic Sans MS" w:ascii="Comic Sans MS" w:hAnsi="Comic Sans MS"/>
          <w:i/>
          <w:color w:val="000000"/>
        </w:rPr>
        <w:t xml:space="preserve">No:………… 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00"/>
          <w:sz w:val="26"/>
          <w:szCs w:val="26"/>
        </w:rPr>
      </w:pPr>
      <w:r>
        <w:rPr>
          <w:rFonts w:cs="Comic Sans MS" w:ascii="Comic Sans MS" w:hAnsi="Comic Sans MS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6"/>
          <w:szCs w:val="26"/>
        </w:rPr>
        <w:t>ÖZLEM’ İN MERAKI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00"/>
        </w:rPr>
        <w:tab/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Özlem, bir akşam balkona çıktı. Başını gökyüzüne çevirdi. Ay ve yıldızlar görünüyordu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Özlem, gökyüzüne bakarak düşündü. Aklına birkaç soru geldi: Bulutlar nasıl oluşuyordu? Yağmur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nasıl yağıyordu? Neden hava bazen sıcak, bazen soğuk oluyordu. Dünya da Ay gibi yuvarlak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mıydı? Bunları en kısa zamanda öğrenmek istiyordu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ab/>
        <w:t>Özlem salona girdi. Dedesi koltuğuna oturmuş, gazetesine okuyordu. Önce dedesine, sonra</w:t>
        <w:tab/>
        <w:t>salondaki kitaplığa baktı. Sıra sıra kitaplar, ansiklopediler vardı. İçlerinden biri dikkatini çekti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ab/>
        <w:t>Bu, kırmızı kapaklı, resimli bir kitaptı. Sayfalarını karıştırmaya başladı. İlk bölümde, yağ-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murun oluşması vardı. Özlem, yazıyı merakla okudu. Dünya’mızın yüzeyinin çoğu sularla kaplıydı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Bu sular, Güneş’in etkisiyle ısınıyordu. Isınan suların bir kısmı buharlaşıyordu. Bunlar gökyüzüne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yükseliyor ve bulutları oluşturuyordu. Bulutlar, soğuk hava tabakasına rastlayınca soğuyordu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Bu su damlaları, yağmur olarak yere düşüyordu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ab/>
        <w:t>Özlem, su damlacıklarının öyküsünü çok iyi öğrenmişti. Okumayı sürdürdü. Bir başka say-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fada, Güneş ve Dünya resimleri vardı. Güneş, Dünya'mızı ve bizi hem aydınlatıyor hem de ısıtıyor-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du. Ancak Güneş, Dünya’nın her yerini aynı ısıtmıyordu. Bu yüzden, bazen hava sıcak oluyor, bazen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de çok soğuyunca kar yağıyordu. Çünkü Dünya’mız topa benziyordu. Güneş ışığı, Dünya’mıza aynı  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i/>
          <w:color w:val="000000"/>
          <w:sz w:val="22"/>
          <w:szCs w:val="22"/>
        </w:rPr>
        <w:t xml:space="preserve">     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doğrultuda gelmiyordu. Bazı yerlere dik, bazı yerlere eğik geliyordu. Dik geldiği yerlerde hava sıcak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00"/>
        </w:rPr>
        <w:tab/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oluyordu. Eğik geldiği yerler ise az ısındığı için hava soğuk oluyordu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ab/>
        <w:t xml:space="preserve">Özlem, bu bilgileri okudukça keyifleniyordu. Şimdi de gece-gündüz bölümüne gelmişti. Güneş,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Dünya’mızın sadece bir yarısını aydınlatıyordu. Aynı anda diğer yarısını aydınlatamıyordu. Dünya’mı-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zın aydınlık olan yarısında gündüz, diğer yarısında ise gece gece oluyordu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ab/>
        <w:t>Özlem, sorularının karşılığını almıştı. Yeni bilgiler öğrenmişti. Kitapları özenle yerine koydu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</w:r>
    </w:p>
    <w:p>
      <w:pPr>
        <w:pStyle w:val="Normal"/>
        <w:ind w:firstLine="705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ind w:firstLine="705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1. Özlem, neleri öğrenmek istiyor?</w:t>
      </w:r>
    </w:p>
    <w:p>
      <w:pPr>
        <w:pStyle w:val="Normal"/>
        <w:ind w:firstLine="705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 xml:space="preserve">Dünya ve Ayın yuvarlak olup olmadığını,bulutların oluşumunu yağmurun nasıl yağdığını,havanın sıcak      </w:t>
      </w:r>
    </w:p>
    <w:p>
      <w:pPr>
        <w:pStyle w:val="Normal"/>
        <w:ind w:firstLine="705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FF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soğuk oluşunu</w:t>
      </w:r>
    </w:p>
    <w:p>
      <w:pPr>
        <w:pStyle w:val="Normal"/>
        <w:ind w:firstLine="705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</w:r>
    </w:p>
    <w:p>
      <w:pPr>
        <w:pStyle w:val="Normal"/>
        <w:ind w:firstLine="705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2. Merak ettiği konuları öğrenmek için Özlem ne yapıyor?</w:t>
      </w:r>
    </w:p>
    <w:p>
      <w:pPr>
        <w:pStyle w:val="Normal"/>
        <w:ind w:firstLine="705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</w:r>
      <w:r>
        <w:rPr>
          <w:rFonts w:cs="Comic Sans MS" w:ascii="Comic Sans MS" w:hAnsi="Comic Sans MS"/>
          <w:b/>
          <w:i/>
          <w:color w:val="FF99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Salona girdi. Kırmızı kapaklı bir kitabın sayfalarını karıştırmaya başladı.</w:t>
      </w:r>
    </w:p>
    <w:p>
      <w:pPr>
        <w:pStyle w:val="Normal"/>
        <w:ind w:firstLine="705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3. Yağmur nasıl oluşmaktad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Güneş’in etkisiyle ısınıyordu. Isınan suların bir kısmı buharlaşıyordu. Bunlar gökyüzüne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ab/>
        <w:t>yükseliyor ve bulutları oluşturuyordu. Bulutlar, soğuk hava tabakasına rastlayınca soğuyordu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ab/>
        <w:t>Bu su damlaları, yağmur olarak yere düşüyordu.</w:t>
      </w:r>
    </w:p>
    <w:p>
      <w:pPr>
        <w:pStyle w:val="Normal"/>
        <w:ind w:firstLine="705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ind w:firstLine="705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4. Havaların bazen sıcak bazen soğuk olmasının sebebi nedir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  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 xml:space="preserve">Güneş ışığı, Dünya’mıza aynı  </w:t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22"/>
          <w:szCs w:val="22"/>
        </w:rPr>
      </w:pPr>
      <w:r>
        <w:rPr>
          <w:rFonts w:eastAsia="Comic Sans MS" w:cs="Comic Sans MS" w:ascii="Comic Sans MS" w:hAnsi="Comic Sans MS"/>
          <w:i/>
          <w:color w:val="FF0000"/>
          <w:sz w:val="22"/>
          <w:szCs w:val="22"/>
        </w:rPr>
        <w:t xml:space="preserve">          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 xml:space="preserve">doğrultuda gelmiyordu. Bazı yerlere dik, bazı yerlere eğik geliyordu. Dik geldiği yerlerde hava sıcak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FF0000"/>
        </w:rPr>
        <w:tab/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oluyordu. Eğik geldiği yerler ise az ısındığı için hava soğuk oluyordu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ind w:firstLine="705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firstLine="705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</w:r>
    </w:p>
    <w:p>
      <w:pPr>
        <w:pStyle w:val="Normal"/>
        <w:ind w:left="705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ind w:left="705" w:hanging="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ind w:left="705" w:hanging="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ind w:left="705" w:hanging="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i/>
          <w:color w:val="000000"/>
        </w:rPr>
        <w:t>5-Tatlı” sözcüğü, hangi tümcede “Kahve çok tatlı olmuş.” tümcesindeki anlamıyla kullanılmıştır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rkadaşın tatlı bir çocukmuş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atlı dil yılanı deliğinden çıkarır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FF0000"/>
        </w:rPr>
        <w:t xml:space="preserve">Bu tatlı şeftaliden yemelisin. </w:t>
      </w:r>
    </w:p>
    <w:p>
      <w:pPr>
        <w:pStyle w:val="Normal"/>
        <w:ind w:firstLine="705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i/>
          <w:color w:val="000000"/>
        </w:rPr>
        <w:t xml:space="preserve">           </w:t>
      </w:r>
      <w:r>
        <w:rPr>
          <w:rFonts w:cs="Comic Sans MS" w:ascii="Comic Sans MS" w:hAnsi="Comic Sans MS"/>
          <w:i/>
          <w:color w:val="000000"/>
        </w:rPr>
        <w:t>D- Ona tatlı sözler söylemelisin</w:t>
      </w:r>
    </w:p>
    <w:p>
      <w:pPr>
        <w:pStyle w:val="Normal"/>
        <w:ind w:firstLine="705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6.  Aşağıdaki sözcüklerden hangisine ünlü ile başlayan bir ek getirildiğinde ünlü düşmesi olur?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A. İlâç               B. Kitap                C.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 xml:space="preserve">Oğul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            D. Çiçek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i/>
          <w:color w:val="000000"/>
        </w:rPr>
        <w:t xml:space="preserve">7-Aşağıdaki altı çizili sözcüklerden hangisinin bir başka gerçek anlamı </w:t>
      </w:r>
      <w:r>
        <w:rPr>
          <w:rFonts w:cs="Comic Sans MS" w:ascii="Comic Sans MS" w:hAnsi="Comic Sans MS"/>
          <w:b/>
          <w:i/>
          <w:color w:val="000000"/>
          <w:u w:val="single"/>
        </w:rPr>
        <w:t>yoktur</w:t>
      </w:r>
      <w:r>
        <w:rPr>
          <w:rFonts w:cs="Comic Sans MS" w:ascii="Comic Sans MS" w:hAnsi="Comic Sans MS"/>
          <w:i/>
          <w:color w:val="000000"/>
        </w:rPr>
        <w:t xml:space="preserve">?  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i/>
          <w:color w:val="000000"/>
        </w:rPr>
        <w:t xml:space="preserve">Bu </w:t>
      </w:r>
      <w:r>
        <w:rPr>
          <w:rFonts w:cs="Comic Sans MS" w:ascii="Comic Sans MS" w:hAnsi="Comic Sans MS"/>
          <w:b/>
          <w:i/>
          <w:color w:val="000000"/>
          <w:u w:val="single"/>
        </w:rPr>
        <w:t>yaz</w:t>
      </w:r>
      <w:r>
        <w:rPr>
          <w:rFonts w:cs="Comic Sans MS" w:ascii="Comic Sans MS" w:hAnsi="Comic Sans MS"/>
          <w:i/>
          <w:color w:val="000000"/>
        </w:rPr>
        <w:t xml:space="preserve"> bize gelecekler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i/>
          <w:color w:val="000000"/>
        </w:rPr>
        <w:t xml:space="preserve">Gemi </w:t>
      </w:r>
      <w:r>
        <w:rPr>
          <w:rFonts w:cs="Comic Sans MS" w:ascii="Comic Sans MS" w:hAnsi="Comic Sans MS"/>
          <w:b/>
          <w:i/>
          <w:color w:val="000000"/>
          <w:u w:val="single"/>
        </w:rPr>
        <w:t>so</w:t>
      </w:r>
      <w:r>
        <w:rPr>
          <w:rFonts w:cs="Comic Sans MS" w:ascii="Comic Sans MS" w:hAnsi="Comic Sans MS"/>
          <w:i/>
          <w:color w:val="000000"/>
        </w:rPr>
        <w:t>l tarafa yattı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i/>
          <w:color w:val="000000"/>
        </w:rPr>
        <w:t xml:space="preserve">Hemen şu odunları </w:t>
      </w:r>
      <w:r>
        <w:rPr>
          <w:rFonts w:cs="Comic Sans MS" w:ascii="Comic Sans MS" w:hAnsi="Comic Sans MS"/>
          <w:b/>
          <w:i/>
          <w:color w:val="000000"/>
          <w:u w:val="single"/>
        </w:rPr>
        <w:t>kır</w:t>
      </w:r>
      <w:r>
        <w:rPr>
          <w:rFonts w:cs="Comic Sans MS" w:ascii="Comic Sans MS" w:hAnsi="Comic Sans MS"/>
          <w:i/>
          <w:color w:val="000000"/>
        </w:rPr>
        <w:t>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FF0000"/>
        </w:rPr>
        <w:t xml:space="preserve">Manavdan biraz </w:t>
      </w:r>
      <w:r>
        <w:rPr>
          <w:rFonts w:cs="Comic Sans MS" w:ascii="Comic Sans MS" w:hAnsi="Comic Sans MS"/>
          <w:b/>
          <w:i/>
          <w:color w:val="FF0000"/>
          <w:u w:val="single"/>
        </w:rPr>
        <w:t>dut</w:t>
      </w:r>
      <w:r>
        <w:rPr>
          <w:rFonts w:cs="Comic Sans MS" w:ascii="Comic Sans MS" w:hAnsi="Comic Sans MS"/>
          <w:i/>
          <w:color w:val="FF0000"/>
        </w:rPr>
        <w:t xml:space="preserve"> almış.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8.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  <w:u w:val="single"/>
        </w:rPr>
        <w:t>Bengü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  <w:u w:val="single"/>
        </w:rPr>
        <w:t>beşlik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  <w:u w:val="single"/>
        </w:rPr>
        <w:t>belediye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  <w:u w:val="single"/>
        </w:rPr>
        <w:t>besleme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  <w:u w:val="single"/>
        </w:rPr>
        <w:t>bereket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 1           2            3              4             5 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Yukarıdaki sözcüklerin sözlükteki sıralanışı nasıldır?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A. 5-3-2-4-1        B. 3-4-2-1-5          C. 5-1-3-2-4          D.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3-1-5-4-2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9.Aşağıdaki tümcelerden hangisinde ince ünlü </w:t>
      </w:r>
      <w:r>
        <w:rPr>
          <w:rFonts w:cs="Comic Sans MS" w:ascii="Comic Sans MS" w:hAnsi="Comic Sans MS"/>
          <w:b/>
          <w:i/>
          <w:color w:val="000000"/>
          <w:sz w:val="22"/>
          <w:szCs w:val="22"/>
          <w:u w:val="single"/>
        </w:rPr>
        <w:t>yoktur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?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A.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Halamlar şu masada oturuyor.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B. Böyle söylediğini sanmam.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C. Biz yarın size geleceğiz.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D. Tekerleğin altında kaldı kedi.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10. “Büyük” sözcüğü hangi sözcük öbeğinde mecaz anlamda kullanılmıştır?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A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. Büyük olay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       B. Büyük tarla         C. Büyük ev          D. Büyük masa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</w:t>
      </w:r>
      <w:r>
        <w:rPr>
          <w:rFonts w:cs="Comic Sans MS" w:ascii="Comic Sans MS" w:hAnsi="Comic Sans MS"/>
          <w:i/>
          <w:color w:val="000000"/>
        </w:rPr>
        <w:t>11-“Çevremiz çöp yığınlarıyla dolu ama sorumluların kılı bile kıpırdamıyor.” tümcesinde altı çizili</w:t>
      </w:r>
    </w:p>
    <w:p>
      <w:pPr>
        <w:pStyle w:val="Normal"/>
        <w:ind w:left="1065" w:hanging="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sözün tümceye kattığı anlam aşağıdakilerden hangisinde vardır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Öğrencilerden bazıları boşa güreşiyor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  <w:color w:val="000000"/>
        </w:rPr>
      </w:pPr>
      <w:r>
        <w:rPr>
          <w:rFonts w:eastAsia="Comic Sans MS" w:cs="Comic Sans MS" w:ascii="Comic Sans MS" w:hAnsi="Comic Sans MS"/>
          <w:i/>
          <w:color w:val="000000"/>
        </w:rPr>
        <w:t xml:space="preserve"> </w:t>
      </w:r>
      <w:r>
        <w:rPr>
          <w:rFonts w:cs="Comic Sans MS" w:ascii="Comic Sans MS" w:hAnsi="Comic Sans MS"/>
          <w:i/>
          <w:color w:val="000000"/>
        </w:rPr>
        <w:t>Son günlerde benden yüz çevirdi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Kimse bu çocuklarla başa çıkamıyor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FF0000"/>
        </w:rPr>
        <w:t xml:space="preserve">Bu olanlar onun umurunda bile değildi.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12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22225</wp:posOffset>
                </wp:positionV>
                <wp:extent cx="446659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Kendi-ben-bizim-onlar-biz-herkes-biz-ben-hepimiz-herk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3.45pt;mso-wrap-distance-left:9.05pt;mso-wrap-distance-right:9.05pt;mso-wrap-distance-top:0pt;mso-wrap-distance-bottom:0pt;margin-top:1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Kendi-ben-bizim-onlar-biz-herkes-biz-ben-hepimiz-her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Aşağıdaki metinde boş bırakılan yerleri uygun adıllarla doldurunuz.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Hafta sonunda Niğde’ye gideceğiz. Annem, babam, 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>ben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, kardeşim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 bizim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arabayla; dayım, yengem ve yeğenim 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>Kendi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arabalarıyla yola çıkacaklar. Babam yolu 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biliyor. O yüzden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>biz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önde, 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>onlar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arkada yol alacağız. …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>herkes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bir gün önceden 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hazırlıklarını yaptı. 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>hepimiz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yolda yemek için börek yaptık, yengem de dolma sarmış. 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Yolculuk öncesinde ….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 herkes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çok heyecanlı. En çok da 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>ben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heyecanlıyım. Niğde’yi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>hepimiz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çok merak ediyoruz.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eastAsia="Comic Sans MS" w:cs="Comic Sans MS" w:ascii="Comic Sans MS" w:hAnsi="Comic Sans MS"/>
          <w:i/>
          <w:color w:val="000000"/>
        </w:rPr>
        <w:t xml:space="preserve">       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color w:val="000000"/>
        </w:rPr>
        <w:t xml:space="preserve">         </w:t>
      </w:r>
      <w:r>
        <w:rPr>
          <w:rFonts w:cs="Comic Sans MS" w:ascii="Comic Sans MS" w:hAnsi="Comic Sans MS"/>
          <w:i/>
          <w:color w:val="000000"/>
        </w:rPr>
        <w:t xml:space="preserve">13-   Aşağıdaki tümcelerin hangisinde uyarı, öğüt söz konusu </w:t>
      </w:r>
      <w:r>
        <w:rPr>
          <w:rFonts w:cs="Comic Sans MS" w:ascii="Comic Sans MS" w:hAnsi="Comic Sans MS"/>
          <w:b/>
          <w:i/>
          <w:color w:val="000000"/>
          <w:u w:val="single"/>
        </w:rPr>
        <w:t>değildir</w:t>
      </w:r>
      <w:r>
        <w:rPr>
          <w:rFonts w:cs="Comic Sans MS" w:ascii="Comic Sans MS" w:hAnsi="Comic Sans MS"/>
          <w:i/>
          <w:color w:val="000000"/>
        </w:rPr>
        <w:t>?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ab/>
        <w:tab/>
        <w:t>A. Zamanımızı iyi değerlendirmeliyiz.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ab/>
        <w:tab/>
        <w:t>B. Sigara içmek sağlığa zararlıdır.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ab/>
        <w:tab/>
        <w:t>C. Trafik kurallarına uymak bizi tehlikelerden korur.</w:t>
      </w:r>
    </w:p>
    <w:p>
      <w:pPr>
        <w:pStyle w:val="Normal"/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000000"/>
        </w:rPr>
        <w:tab/>
        <w:tab/>
        <w:t xml:space="preserve">D. </w:t>
      </w:r>
      <w:r>
        <w:rPr>
          <w:rFonts w:cs="Comic Sans MS" w:ascii="Comic Sans MS" w:hAnsi="Comic Sans MS"/>
          <w:i/>
          <w:color w:val="FF0000"/>
        </w:rPr>
        <w:t xml:space="preserve">Onunla görüşmemiz iyi oldu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14. Aşağıdaki sözcüklerden hangisi hem yapım hem çekim eki almıştır?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A. Sevgisiz           B. Köylüler           C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 xml:space="preserve">. Okuyorsun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      D. Evimizd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color w:val="000000"/>
        </w:rPr>
        <w:t xml:space="preserve">          </w:t>
      </w:r>
      <w:r>
        <w:rPr>
          <w:rFonts w:cs="Comic Sans MS" w:ascii="Comic Sans MS" w:hAnsi="Comic Sans MS"/>
          <w:i/>
          <w:color w:val="000000"/>
        </w:rPr>
        <w:t xml:space="preserve">15-  “İtle yatan bitle kalkar.” atasözüne anlamca </w:t>
      </w:r>
      <w:r>
        <w:rPr>
          <w:rFonts w:cs="Comic Sans MS" w:ascii="Comic Sans MS" w:hAnsi="Comic Sans MS"/>
          <w:b/>
          <w:i/>
          <w:color w:val="000000"/>
          <w:u w:val="single"/>
        </w:rPr>
        <w:t>en yakın</w:t>
      </w:r>
      <w:r>
        <w:rPr>
          <w:rFonts w:cs="Comic Sans MS" w:ascii="Comic Sans MS" w:hAnsi="Comic Sans MS"/>
          <w:i/>
          <w:color w:val="000000"/>
        </w:rPr>
        <w:t xml:space="preserve"> atasözü hangisidir? 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ab/>
        <w:tab/>
        <w:t>A. Emeksiz yemek olmaz.                            B. Bal bal demekle ağız ballanmaz.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</w:rPr>
        <w:tab/>
        <w:t xml:space="preserve">C. Kurt dumanlı havayı sever.                      D. </w:t>
      </w:r>
      <w:r>
        <w:rPr>
          <w:rFonts w:cs="Comic Sans MS" w:ascii="Comic Sans MS" w:hAnsi="Comic Sans MS"/>
          <w:i/>
          <w:color w:val="FF0000"/>
        </w:rPr>
        <w:t>Üzüm üzüme baka baka kararır</w:t>
      </w:r>
    </w:p>
    <w:p>
      <w:pPr>
        <w:pStyle w:val="Normal"/>
        <w:ind w:left="-180" w:firstLine="18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16. Aşağıdaki sözcüklerin hangisinde sert ünsüz </w:t>
      </w:r>
      <w:r>
        <w:rPr>
          <w:rFonts w:cs="Comic Sans MS" w:ascii="Comic Sans MS" w:hAnsi="Comic Sans MS"/>
          <w:b/>
          <w:i/>
          <w:color w:val="000000"/>
          <w:sz w:val="22"/>
          <w:szCs w:val="22"/>
          <w:u w:val="single"/>
        </w:rPr>
        <w:t>yoktur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?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A. Kazak             B. Sineklik              C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. Geveze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            D. Pastacı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i/>
          <w:color w:val="000000"/>
        </w:rPr>
        <w:t xml:space="preserve"> </w:t>
      </w:r>
      <w:r>
        <w:rPr>
          <w:rFonts w:cs="Comic Sans MS" w:ascii="Comic Sans MS" w:hAnsi="Comic Sans MS"/>
          <w:i/>
          <w:color w:val="000000"/>
        </w:rPr>
        <w:t>17-    Kafa var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ab/>
        <w:tab/>
        <w:t>Görmemiş burnunun ucunu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ab/>
        <w:tab/>
        <w:t>Kafa var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ab/>
        <w:tab/>
        <w:t>Yük olmuş kendi ayaklarına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ab/>
        <w:tab/>
        <w:t>Kafa var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ab/>
        <w:tab/>
        <w:t>Aya ulaşmış, gözü güneşte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00"/>
        </w:rPr>
        <w:tab/>
        <w:t xml:space="preserve">      Bu dizelerden aşağıdaki yargılardan hangisine </w:t>
      </w:r>
      <w:r>
        <w:rPr>
          <w:rFonts w:cs="Comic Sans MS" w:ascii="Comic Sans MS" w:hAnsi="Comic Sans MS"/>
          <w:b/>
          <w:i/>
          <w:color w:val="000000"/>
          <w:u w:val="single"/>
        </w:rPr>
        <w:t>ulaşılamaz</w:t>
      </w:r>
      <w:r>
        <w:rPr>
          <w:rFonts w:cs="Comic Sans MS" w:ascii="Comic Sans MS" w:hAnsi="Comic Sans MS"/>
          <w:i/>
          <w:color w:val="000000"/>
        </w:rPr>
        <w:t>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FF0000"/>
        </w:rPr>
        <w:t>Bütün insanlar birbirine benzer. +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Kimi insanlar gelişmelerden habersiz yaş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Bazı insanlar için düşünmek boş iş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 xml:space="preserve">Bilimsel gelişmeler aklını kullanan insanların ürünüdür.        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18. Aşağıdaki tümcelerin hangisinde yapım eki almış sözcük vardır?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>A. Hemen buraya gelsin.        B. Evde hiç mum kalmamış.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C.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O demliği yerine koyun.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    D. Kimse sana yalan söylemedi.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19. Aşağıdaki fıkrayı okuyunuz. Yay ayraçların içine uygun noktalama işaretlerini koyunuz.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                           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TARHANA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Nasrettin Hoca bir gün oturduğu yerde kendi kendine söylenmiş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    (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-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 Ah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!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 Bir tarhana çorbası olsa da içsem</w:t>
      </w:r>
      <w:r>
        <w:rPr>
          <w:rFonts w:cs="Comic Sans MS" w:ascii="Comic Sans MS" w:hAnsi="Comic Sans MS"/>
          <w:b/>
          <w:i/>
          <w:sz w:val="22"/>
          <w:szCs w:val="22"/>
        </w:rPr>
        <w:t>(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.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Tam o sırada elinde tabakla komşunun kızı gelmiş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.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 Şöyle demiş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.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-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Sizde tarhana çorbası varmış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.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 Annem hasta oldu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.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 Bir tabak çorba verir 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misiniz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?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    Hoca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 xml:space="preserve">  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-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Vay canına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!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 Aklından geçirmeye bile gelmiyor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.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 Hemen kokusunu alıyorlar( </w:t>
      </w:r>
      <w:r>
        <w:rPr>
          <w:rFonts w:cs="Comic Sans MS" w:ascii="Comic Sans MS" w:hAnsi="Comic Sans MS"/>
          <w:b/>
          <w:i/>
          <w:color w:val="FF0000"/>
          <w:sz w:val="22"/>
          <w:szCs w:val="22"/>
        </w:rPr>
        <w:t>.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)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20. Aşağıdaki sözcükleri </w:t>
      </w:r>
      <w:r>
        <w:rPr>
          <w:rFonts w:cs="Comic Sans MS" w:ascii="Comic Sans MS" w:hAnsi="Comic Sans MS"/>
          <w:b/>
          <w:i/>
          <w:color w:val="000000"/>
          <w:sz w:val="22"/>
          <w:szCs w:val="22"/>
          <w:u w:val="single"/>
        </w:rPr>
        <w:t>gerçek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ve </w:t>
      </w:r>
      <w:r>
        <w:rPr>
          <w:rFonts w:cs="Comic Sans MS" w:ascii="Comic Sans MS" w:hAnsi="Comic Sans MS"/>
          <w:b/>
          <w:i/>
          <w:color w:val="000000"/>
          <w:sz w:val="22"/>
          <w:szCs w:val="22"/>
          <w:u w:val="single"/>
        </w:rPr>
        <w:t>mecaz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anlamları ile birer tümcede kullanın.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*. acı:…………………………………………………………………………………………………………………………………………..(gerçek)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*. acı:…………………………………………………………………………………………………………………………………………….(mecaz)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*. derin:……………………………………………………………………………………………………………………………………..(gerçek)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*. derin:……………………………………………………………………………………………………………………………………….(mecaz)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color w:val="000000"/>
          <w:sz w:val="22"/>
          <w:szCs w:val="22"/>
        </w:rPr>
        <w:t xml:space="preserve">          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NOT: Her soru 5 puandır                                            ALİ AKDEMİR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color w:val="000000"/>
        </w:rPr>
      </w:pPr>
      <w:r>
        <w:rPr>
          <w:rFonts w:eastAsia="Comic Sans MS" w:cs="Comic Sans MS" w:ascii="Comic Sans MS" w:hAnsi="Comic Sans MS"/>
          <w:b/>
          <w:i/>
          <w:color w:val="000000"/>
          <w:sz w:val="28"/>
          <w:szCs w:val="28"/>
        </w:rPr>
        <w:t xml:space="preserve">                                                       </w:t>
      </w:r>
      <w:r>
        <w:rPr>
          <w:rFonts w:cs="Comic Sans MS" w:ascii="Comic Sans MS" w:hAnsi="Comic Sans MS"/>
          <w:b/>
          <w:i/>
          <w:color w:val="000000"/>
        </w:rPr>
        <w:t>SINIF ÖGRETMENİ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1:17:00Z</dcterms:created>
  <dc:creator>Gülce</dc:creator>
  <dc:description/>
  <cp:keywords/>
  <dc:language>en-US</dc:language>
  <cp:lastModifiedBy>aykut</cp:lastModifiedBy>
  <cp:lastPrinted>2007-12-14T18:19:00Z</cp:lastPrinted>
  <dcterms:modified xsi:type="dcterms:W3CDTF">2007-12-14T16:21:00Z</dcterms:modified>
  <cp:revision>13</cp:revision>
  <dc:subject/>
  <dc:title>Türkçe Genel Değerlendirme</dc:title>
</cp:coreProperties>
</file>