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AME</w:t>
        <w:tab/>
        <w:tab/>
        <w:t>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UMBER</w:t>
        <w:tab/>
        <w:t>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LASS</w:t>
        <w:tab/>
        <w:tab/>
        <w:t>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 ) FILL IN THE BLANK WITH “AM, IS, ARE”: BOŞLUKLARA “AM, IS, ARE” GETİRİNİZ: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 ) The children __________ from Canada but I __________ from Turkey.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18"/>
          <w:szCs w:val="18"/>
        </w:rPr>
        <w:t>2 ) His surname __________ Aksoy and his sisters’ surnames ___________ Kurt and Bilgin.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3 ) What __________ this? </w:t>
        <w:tab/>
        <w:t>It __________ a clock.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4 ) What __________ these? </w:t>
        <w:tab/>
        <w:t>They __________ Windows.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 ) What nationality __________ you?</w:t>
        <w:tab/>
        <w:t>I __________ Turkish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 ) FILL IN THE BLANKS WITH “MY, HIS, HER, YOUR, OUR, THEIR, ITS”: BOŞLUKLARA DOĞRU KELİMELERİ GETİRİNİZ: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 ) What is __________ name?</w:t>
        <w:tab/>
        <w:tab/>
        <w:t>Ahmet.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18"/>
          <w:szCs w:val="18"/>
        </w:rPr>
        <w:t xml:space="preserve">2 ) What is __________ surname? </w:t>
        <w:tab/>
        <w:tab/>
        <w:t>Arat.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 ) What is __________ job?</w:t>
        <w:tab/>
        <w:tab/>
        <w:t>I am an artist.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4 ) This is my cat, __________ name is Tekir.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 ) These are my parents, __________ Ali and Feride.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18"/>
          <w:szCs w:val="18"/>
        </w:rPr>
        <w:t>6 ) We are students at Kemal Berktan, __________ English teacher is Mrs. Arat.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7 ) I am Nesrin, __________ surname is Arat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 ) FIND AND WRITE THE NUMBERS: RAKAMLARI BUL VE YAZ: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18"/>
          <w:szCs w:val="18"/>
        </w:rPr>
        <w:t>1 ) thirteen + seven</w:t>
        <w:tab/>
        <w:t>: _________________</w:t>
        <w:tab/>
        <w:tab/>
        <w:t>2 ) ten + thirty</w:t>
        <w:tab/>
        <w:t>: ________________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18"/>
          <w:szCs w:val="18"/>
        </w:rPr>
        <w:t>3 ) fifteen x four</w:t>
        <w:tab/>
        <w:t>: _________________</w:t>
        <w:tab/>
        <w:tab/>
        <w:t>3 ) eight x three</w:t>
        <w:tab/>
        <w:t>: ________________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 ) ANSWER THE QUESTIONS: SORULARI YANITLAYNIZ: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18"/>
          <w:szCs w:val="18"/>
        </w:rPr>
        <w:t xml:space="preserve">1 ) What is your surname? </w:t>
        <w:tab/>
        <w:tab/>
        <w:t>___________________________________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2 ) How are you? </w:t>
        <w:tab/>
        <w:tab/>
        <w:tab/>
        <w:t>___________________________________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3 ) Where are you from? </w:t>
        <w:tab/>
        <w:tab/>
        <w:t>___________________________________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4 ) What nationality are you? </w:t>
        <w:tab/>
        <w:t>___________________________________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 ) How old are you?</w:t>
        <w:tab/>
        <w:tab/>
        <w:tab/>
        <w:t>___________________________________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6 ) What is your telephone number?</w:t>
        <w:tab/>
        <w:t>___________________________________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 ) ANSWER THE QUESTIONS: SORULARI YANITLAYINIZ: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 ) Are you a student?</w:t>
        <w:tab/>
        <w:tab/>
        <w:tab/>
        <w:tab/>
        <w:t>_______________________________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18"/>
          <w:szCs w:val="18"/>
        </w:rPr>
        <w:t>2 ) Is Mrs. İplikcioğlu an English teacher?</w:t>
        <w:tab/>
        <w:tab/>
        <w:t>_______________________________</w:t>
        <w:tab/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3 ) Are the teachers at home or at school? </w:t>
        <w:tab/>
        <w:tab/>
        <w:t>_______________________________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4 ) What is this? </w:t>
        <w:tab/>
        <w:tab/>
        <w:t>(umbrella)</w:t>
        <w:tab/>
        <w:tab/>
        <w:t>_______________________________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18"/>
          <w:szCs w:val="18"/>
        </w:rPr>
        <w:t xml:space="preserve">5 ) What are these? </w:t>
        <w:tab/>
        <w:tab/>
        <w:t>(desks)</w:t>
        <w:tab/>
        <w:tab/>
        <w:tab/>
        <w:t>_______________________________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6 ) What is that? </w:t>
        <w:tab/>
        <w:tab/>
        <w:t>(map)</w:t>
        <w:tab/>
        <w:tab/>
        <w:tab/>
        <w:t>_______________________________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7 ) What are those? </w:t>
        <w:tab/>
        <w:tab/>
        <w:t>(pencils)</w:t>
        <w:tab/>
        <w:tab/>
        <w:tab/>
        <w:t>_______________________________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8 ) Is this a box?</w:t>
        <w:tab/>
        <w:tab/>
        <w:t>(+)</w:t>
        <w:tab/>
        <w:tab/>
        <w:tab/>
        <w:t>_______________________________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9 ) Are these rulers?</w:t>
        <w:tab/>
        <w:t>(-)</w:t>
        <w:tab/>
        <w:tab/>
        <w:tab/>
        <w:t>_______________________________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10) Are these </w:t>
      </w:r>
      <w:r>
        <w:rPr>
          <w:rFonts w:cs="Comic Sans MS" w:ascii="Comic Sans MS" w:hAnsi="Comic Sans MS"/>
          <w:sz w:val="18"/>
          <w:szCs w:val="18"/>
          <w:u w:val="single"/>
        </w:rPr>
        <w:t>books</w:t>
      </w:r>
      <w:r>
        <w:rPr>
          <w:rFonts w:cs="Comic Sans MS" w:ascii="Comic Sans MS" w:hAnsi="Comic Sans MS"/>
          <w:sz w:val="18"/>
          <w:szCs w:val="18"/>
        </w:rPr>
        <w:t xml:space="preserve"> or toys?</w:t>
        <w:tab/>
        <w:tab/>
        <w:tab/>
        <w:tab/>
        <w:t>_______________________________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F ) WRITE THE MEANINGS OF THE WORDS: KELİMELERİN ANLAMLARINI YAZINIZ: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 ) grocer</w:t>
        <w:tab/>
        <w:tab/>
        <w:t>: ________________</w:t>
        <w:tab/>
        <w:tab/>
        <w:t>2 ) waitress</w:t>
        <w:tab/>
        <w:t>: _______________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 ) tailor</w:t>
        <w:tab/>
        <w:tab/>
        <w:t>: ________________</w:t>
        <w:tab/>
        <w:tab/>
        <w:t>4 ) egypt</w:t>
        <w:tab/>
        <w:t>: _______________</w:t>
      </w:r>
    </w:p>
    <w:p>
      <w:pPr>
        <w:pStyle w:val="Normal"/>
        <w:ind w:firstLine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 ) tourist</w:t>
        <w:tab/>
        <w:tab/>
        <w:t>: ________________</w:t>
        <w:tab/>
        <w:tab/>
        <w:t>6 ) japanese</w:t>
        <w:tab/>
        <w:t>: _______________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G ) COMPLETE THE DIALOGUE. (DİALOGDAKİ BOŞLUKLARI DOĞRU KELİMELERLE DOLDURUNUZ):</w:t>
      </w:r>
    </w:p>
    <w:p>
      <w:pPr>
        <w:pStyle w:val="Normal"/>
        <w:ind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im</w:t>
        <w:tab/>
        <w:t>: What is __________ name?</w:t>
      </w:r>
    </w:p>
    <w:p>
      <w:pPr>
        <w:pStyle w:val="Normal"/>
        <w:ind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Jane</w:t>
        <w:tab/>
        <w:t>: My __________ is Jale.</w:t>
      </w:r>
    </w:p>
    <w:p>
      <w:pPr>
        <w:pStyle w:val="Normal"/>
        <w:ind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im</w:t>
        <w:tab/>
        <w:t>: How __________ are you?</w:t>
      </w:r>
    </w:p>
    <w:p>
      <w:pPr>
        <w:pStyle w:val="Normal"/>
        <w:ind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Jale</w:t>
        <w:tab/>
        <w:t>: I am 12 __________ old.</w:t>
      </w:r>
    </w:p>
    <w:p>
      <w:pPr>
        <w:pStyle w:val="Normal"/>
        <w:ind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im</w:t>
        <w:tab/>
        <w:t>: __________ are you from?</w:t>
      </w:r>
    </w:p>
    <w:p>
      <w:pPr>
        <w:pStyle w:val="Normal"/>
        <w:ind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Jale : I am __________ İstanbul.</w:t>
      </w:r>
    </w:p>
    <w:p>
      <w:pPr>
        <w:pStyle w:val="Normal"/>
        <w:ind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im</w:t>
        <w:tab/>
        <w:t>: What __________ are you?</w:t>
      </w:r>
    </w:p>
    <w:p>
      <w:pPr>
        <w:pStyle w:val="Normal"/>
        <w:ind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Jale</w:t>
        <w:tab/>
        <w:t>: I am Turkish.</w:t>
      </w:r>
    </w:p>
    <w:p>
      <w:pPr>
        <w:pStyle w:val="Normal"/>
        <w:ind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Tim </w:t>
        <w:tab/>
        <w:t>: What is your __________?</w:t>
      </w:r>
    </w:p>
    <w:p>
      <w:pPr>
        <w:pStyle w:val="Normal"/>
        <w:ind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Jale</w:t>
        <w:tab/>
        <w:t>: I am a teacher.</w:t>
      </w:r>
    </w:p>
    <w:p>
      <w:pPr>
        <w:pStyle w:val="Normal"/>
        <w:ind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im</w:t>
        <w:tab/>
        <w:t>: __________ to meet you!</w:t>
      </w:r>
    </w:p>
    <w:p>
      <w:pPr>
        <w:pStyle w:val="Normal"/>
        <w:ind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Jale</w:t>
        <w:tab/>
        <w:t>: Pleased to __________ you!</w:t>
        <w:tab/>
        <w:tab/>
        <w:tab/>
        <w:tab/>
        <w:tab/>
        <w:tab/>
        <w:t>Good Luc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1134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14:00Z</dcterms:created>
  <dc:creator>COMPAQ NX9020</dc:creator>
  <dc:description/>
  <cp:keywords/>
  <dc:language>en-US</dc:language>
  <cp:lastModifiedBy>COMPAQ NX9020</cp:lastModifiedBy>
  <dcterms:modified xsi:type="dcterms:W3CDTF">2007-11-06T10:18:00Z</dcterms:modified>
  <cp:revision>14</cp:revision>
  <dc:subject/>
  <dc:title>E ) COMPLETE THE DIALOGUE</dc:title>
</cp:coreProperties>
</file>