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5-2006 Eğitim Öğretim Yılı Gökçeada Çok Programlı Lisesi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TM-FEN sınıfları Analitik Geometri Dersi I. Dönem II. Yazılı Sorular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) </w:t>
      </w:r>
      <w:r>
        <w:rPr/>
        <w:t>A(3 , -2) noktasının B(1 , 2) noktasına göre simetriği olan noktanın koordinatları n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) </w:t>
      </w:r>
      <w:r>
        <w:rPr/>
        <w:t>A(1 , -7) ve B(-4 , 6) noktaları veriliyor. [AB] doğru parçasının orta noktası M ise M, koordinat sisteminin hangi bölgesind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</w:t>
      </w:r>
      <w:r>
        <w:rPr/>
        <w:t xml:space="preserve"> Denklemleri y=3x+1 ve (p+1)x-2y+5=0 olan doğrular birbirine paralel ise p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</w:t>
      </w:r>
      <w:r>
        <w:rPr/>
        <w:t xml:space="preserve"> A(1 , -2) noktasından geçen ve x-3y+1=0 doğrusuna dik olan doğrunun denklemi n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) </w:t>
      </w:r>
    </w:p>
    <w:p>
      <w:pPr>
        <w:pStyle w:val="Normal"/>
        <w:rPr/>
      </w:pPr>
      <w:r>
        <w:rPr/>
        <w:object w:dxaOrig="2484" w:dyaOrig="1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2pt;height:96.25pt" filled="f" o:ole="">
            <v:imagedata r:id="rId3" o:title=""/>
          </v:shape>
          <o:OLEObject Type="Embed" ProgID="" ShapeID="ole_rId2" DrawAspect="Content" ObjectID="_992850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79375</wp:posOffset>
                </wp:positionV>
                <wp:extent cx="16002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fikteki doğruların kesim noktası olan A noktasının ordinatı kaçtı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6.2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fikteki doğruların kesim noktası olan A noktasının ordinatı kaçtı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) </w:t>
      </w:r>
      <w:r>
        <w:rPr/>
        <w:t xml:space="preserve"> A(2 , 3 ) noktasının,  3x+4y+7=0   doğrusuna olan uzaklığı kaç birim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)  </w:t>
      </w:r>
      <w:r>
        <w:rPr/>
        <w:t>A(1 , 2), B( 2 , -1) ve C(a , 0) noktaları doğrusal olabilmesi için a ne olmalıdı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: 3 , 4 , ve  5.  sorular 20 puan diğerleri 10 puandır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Sınav süresi 45 dakikadı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Başarılar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ma </w:t>
      </w:r>
      <w:r>
        <w:rPr>
          <w:b/>
        </w:rPr>
        <w:t>SÖZER</w:t>
        <w:tab/>
        <w:tab/>
        <w:tab/>
        <w:tab/>
      </w:r>
      <w:r>
        <w:rPr/>
        <w:t xml:space="preserve">Başak </w:t>
      </w:r>
      <w:r>
        <w:rPr>
          <w:b/>
        </w:rPr>
        <w:t>SALIK</w:t>
      </w:r>
    </w:p>
    <w:p>
      <w:pPr>
        <w:pStyle w:val="Normal"/>
        <w:rPr/>
      </w:pPr>
      <w:r>
        <w:rPr/>
        <w:t>Matematik Öğretmeni</w:t>
        <w:tab/>
        <w:tab/>
        <w:tab/>
        <w:t>Matematik Öğretmeni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0:40:00Z</dcterms:created>
  <dc:creator>BARIŞ SEZEM</dc:creator>
  <dc:description/>
  <dc:language>en-US</dc:language>
  <cp:lastModifiedBy>BARIŞ SEZEM</cp:lastModifiedBy>
  <dcterms:modified xsi:type="dcterms:W3CDTF">2005-11-21T21:03:00Z</dcterms:modified>
  <cp:revision>1</cp:revision>
  <dc:subject/>
  <dc:title>2005-2006 Eğitim Öğretim Yılı Gökçeada Çok Programlı Lisesi</dc:title>
</cp:coreProperties>
</file>