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1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 xml:space="preserve"> </w:t>
      </w:r>
      <w:r>
        <w:rPr/>
        <w:object w:dxaOrig="2864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2pt;height:137.45pt" filled="f" o:ole="">
            <v:imagedata r:id="rId3" o:title=""/>
          </v:shape>
          <o:OLEObject Type="Embed" ProgID="" ShapeID="ole_rId2" DrawAspect="Content" ObjectID="_15457187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371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AB| = |AC|  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AB|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|AB| = |AC|  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|AB|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)     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/>
        <w:t xml:space="preserve">         </w:t>
      </w:r>
      <w:r>
        <w:rPr/>
        <w:object w:dxaOrig="3444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2pt;height:101.95pt" filled="f" o:ole="">
            <v:imagedata r:id="rId5" o:title=""/>
          </v:shape>
          <o:OLEObject Type="Embed" ProgID="" ShapeID="ole_rId4" DrawAspect="Content" ObjectID="_210187998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914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dik üç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dik üç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)  </w:t>
      </w:r>
    </w:p>
    <w:p>
      <w:pPr>
        <w:pStyle w:val="Normal"/>
        <w:ind w:left="360" w:hanging="0"/>
        <w:rPr/>
      </w:pPr>
      <w:r>
        <w:rPr/>
        <w:object w:dxaOrig="3444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2pt;height:101.95pt" filled="f" o:ole="">
            <v:imagedata r:id="rId7" o:title=""/>
          </v:shape>
          <o:OLEObject Type="Embed" ProgID="" ShapeID="ole_rId6" DrawAspect="Content" ObjectID="_20324168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08735</wp:posOffset>
                </wp:positionV>
                <wp:extent cx="29718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dik üçgeninde, verilenlere göre a açısı kaç derece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03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dik üçgeninde, verilenlere göre a açısı kaç derece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) 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object w:dxaOrig="3134" w:dyaOrig="15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7pt;height:77.6pt" filled="f" o:ole="">
            <v:imagedata r:id="rId9" o:title=""/>
          </v:shape>
          <o:OLEObject Type="Embed" ProgID="" ShapeID="ole_rId8" DrawAspect="Content" ObjectID="_1142649112" r:id="rId8"/>
        </w:object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-4445</wp:posOffset>
                </wp:positionV>
                <wp:extent cx="3086100" cy="551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üçgeninde |BC|= x 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3.45pt;mso-wrap-distance-left:9.05pt;mso-wrap-distance-right:9.05pt;mso-wrap-distance-top:0pt;mso-wrap-distance-bottom:0pt;margin-top:-0.3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üçgeninde |BC|= x 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ınav süresi 45 dakikadır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aşarılar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 ve 5. sorular 20, diğerleri 10 puandı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lma SÖZ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atematik Öğretm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0pt;mso-wrap-distance-bottom:0pt;margin-top:0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ınav süresi 45 dakikadır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aşarılar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 ve 5. sorular 20, diğerleri 10 puandı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elma SÖZ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atematik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6535</wp:posOffset>
            </wp:positionH>
            <wp:positionV relativeFrom="paragraph">
              <wp:posOffset>-712470</wp:posOffset>
            </wp:positionV>
            <wp:extent cx="1943100" cy="7264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)</w:t>
      </w:r>
      <w:r>
        <w:rPr/>
        <w:t xml:space="preserve">  </w:t>
      </w:r>
    </w:p>
    <w:p>
      <w:pPr>
        <w:pStyle w:val="Normal"/>
        <w:ind w:left="180" w:hanging="0"/>
        <w:rPr/>
      </w:pPr>
      <w:r>
        <w:rPr/>
        <w:object w:dxaOrig="2239" w:dyaOrig="20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.95pt;height:101.95pt" filled="f" o:ole="">
            <v:imagedata r:id="rId12" o:title=""/>
          </v:shape>
          <o:OLEObject Type="Embed" ProgID="" ShapeID="ole_rId11" DrawAspect="Content" ObjectID="_351075393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1028700" cy="11944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9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eşkenar üçgen, şekilde verilenlere göre x kaç br’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4.05pt;mso-wrap-distance-left:9.05pt;mso-wrap-distance-right:9.05pt;mso-wrap-distance-top:0pt;mso-wrap-distance-bottom:0pt;margin-top:11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eşkenar üçgen, şekilde verilenlere göre x kaç br’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6) 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object w:dxaOrig="5770" w:dyaOrig="236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2.9pt;height:122.1pt" filled="f" o:ole="">
            <v:imagedata r:id="rId14" o:title=""/>
          </v:shape>
          <o:OLEObject Type="Embed" ProgID="" ShapeID="ole_rId13" DrawAspect="Content" ObjectID="_1380039057" r:id="rId1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</wp:posOffset>
                </wp:positionH>
                <wp:positionV relativeFrom="paragraph">
                  <wp:posOffset>127635</wp:posOffset>
                </wp:positionV>
                <wp:extent cx="33147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üçgeninde  |BF|= |FD|=|DA|=|AE|=|EC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 m(CAG)=50 ise m(DAE)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10.05pt;mso-position-vertical-relative:text;margin-left: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üçgeninde  |BF|= |FD|=|DA|=|AE|=|EC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 m(CAG)=50 ise m(DAE)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</w:t>
      </w:r>
      <w:r>
        <w:rPr/>
        <w:t xml:space="preserve"> Bütünler iki açının ölçüleri farkı, ölçüsü küçük olan açının ölçüsünün yarısına eşit ise küçük açının ölçüsü  kaç derecedir?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</w:p>
    <w:p>
      <w:pPr>
        <w:pStyle w:val="Normal"/>
        <w:ind w:left="180" w:hanging="0"/>
        <w:rPr/>
      </w:pPr>
      <w:r>
        <w:rPr/>
        <w:object w:dxaOrig="3254" w:dyaOrig="23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2.7pt;height:115.45pt" filled="f" o:ole="">
            <v:imagedata r:id="rId16" o:title=""/>
          </v:shape>
          <o:OLEObject Type="Embed" ProgID="" ShapeID="ole_rId15" DrawAspect="Content" ObjectID="_1417155234" r:id="rId15"/>
        </w:objec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63830</wp:posOffset>
                </wp:positionV>
                <wp:extent cx="2971800" cy="6737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ukarıdaki şekilde   |EC|=|ED|, |BC|=|CD|=|AC|  m(ACB)=36 ise m(ABD)=a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3.05pt;mso-wrap-distance-left:9.05pt;mso-wrap-distance-right:9.05pt;mso-wrap-distance-top:0pt;mso-wrap-distance-bottom:0pt;margin-top:12.9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ukarıdaki şekilde   |EC|=|ED|, |BC|=|CD|=|AC|  m(ACB)=36 ise m(ABD)=a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81" w:right="204" w:gutter="0" w:header="0" w:top="1438" w:footer="0" w:bottom="180"/>
      <w:pgNumType w:fmt="decimal"/>
      <w:cols w:num="2" w:space="35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18"/>
      </w:rPr>
    </w:pPr>
    <w:r>
      <w:rPr>
        <w:b/>
        <w:szCs w:val="1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2005-2006 EĞİTİM ÖĞRETİM YILI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GÖKÇEADA ÇOK PROGRAMLI LİSESİ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1O FEN SINIFI I. DÖNEM</w:t>
    </w:r>
  </w:p>
  <w:p>
    <w:pPr>
      <w:pStyle w:val="Header"/>
      <w:rPr/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II. YAZILI SORULAR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04:00Z</dcterms:created>
  <dc:creator>BARIŞ SEZEM</dc:creator>
  <dc:description/>
  <dc:language>en-US</dc:language>
  <cp:lastModifiedBy>BARIŞ SEZEM</cp:lastModifiedBy>
  <cp:lastPrinted>2003-05-11T21:27:00Z</cp:lastPrinted>
  <dcterms:modified xsi:type="dcterms:W3CDTF">2005-12-28T19:06:00Z</dcterms:modified>
  <cp:revision>3</cp:revision>
  <dc:subject/>
  <dc:title>1</dc:title>
</cp:coreProperties>
</file>