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KADİR HAS ANADOLU  LİSESİ       FELSEFE DERSİ NOTLARI      </w:t>
      </w:r>
      <w:r>
        <w:rPr/>
        <w:t>Ebru Kılıç</w:t>
      </w:r>
      <w:r>
        <w:rPr>
          <w:b/>
        </w:rPr>
        <w:t xml:space="preserve">        22          </w:t>
      </w:r>
    </w:p>
    <w:p>
      <w:pPr>
        <w:pStyle w:val="Normal"/>
        <w:rPr>
          <w:b/>
          <w:b/>
        </w:rPr>
      </w:pPr>
      <w:r>
        <w:rPr>
          <w:b/>
        </w:rPr>
      </w:r>
    </w:p>
    <w:p>
      <w:pPr>
        <w:pStyle w:val="Normal"/>
        <w:jc w:val="center"/>
        <w:rPr>
          <w:b/>
          <w:b/>
        </w:rPr>
      </w:pPr>
      <w:r>
        <w:rPr>
          <w:b/>
        </w:rPr>
        <w:t>ESTETİK</w:t>
      </w:r>
    </w:p>
    <w:p>
      <w:pPr>
        <w:pStyle w:val="Normal"/>
        <w:jc w:val="center"/>
        <w:rPr>
          <w:b/>
          <w:b/>
        </w:rPr>
      </w:pPr>
      <w:r>
        <w:rPr>
          <w:b/>
        </w:rPr>
      </w:r>
    </w:p>
    <w:p>
      <w:pPr>
        <w:pStyle w:val="Normal"/>
        <w:rPr/>
      </w:pPr>
      <w:r>
        <w:rPr/>
        <w:t xml:space="preserve">    </w:t>
      </w:r>
      <w:r>
        <w:rPr>
          <w:b/>
        </w:rPr>
        <w:t>A- ESTETİĞİN KONUSU</w:t>
      </w:r>
    </w:p>
    <w:p>
      <w:pPr>
        <w:pStyle w:val="Normal"/>
        <w:rPr/>
      </w:pPr>
      <w:r>
        <w:rPr>
          <w:b/>
        </w:rPr>
        <w:t xml:space="preserve">               </w:t>
      </w:r>
      <w:r>
        <w:rPr/>
        <w:t xml:space="preserve">Estetik kavramı eski Yunanca’da ilk ve temel duyum anlamına gelen “aisthesis” sözcüğünden türemiştir. Estetik, felsefenin “güzel olan’la” ve “güzellikle” ilgili alanıdır. Güzel olanı düşünme ve güzelin ne olduğunu araştırma etkinliğidir. Estetiği felsefenin bağımsız bir alanı haline getiren, estetik terimini ilk kez kullanan filozof, 18. yy da yaşamış olan Alman düşünür Baumgarten’dir. </w:t>
      </w:r>
    </w:p>
    <w:p>
      <w:pPr>
        <w:pStyle w:val="Normal"/>
        <w:rPr/>
      </w:pPr>
      <w:r>
        <w:rPr/>
        <w:t xml:space="preserve">              </w:t>
      </w:r>
      <w:r>
        <w:rPr/>
        <w:t xml:space="preserve">Baumgarten’e göre estetik, duyumsal olanın ve duyusal bilginin alanıdır. Estetik, insan tarafından yapılmış veya doğada bulunan güzel şeylere yönelir. </w:t>
      </w:r>
    </w:p>
    <w:p>
      <w:pPr>
        <w:pStyle w:val="Normal"/>
        <w:rPr>
          <w:b/>
          <w:b/>
        </w:rPr>
      </w:pPr>
      <w:r>
        <w:rPr>
          <w:b/>
        </w:rPr>
        <w:t>1- Felsefe Açısından Sanat</w:t>
      </w:r>
    </w:p>
    <w:p>
      <w:pPr>
        <w:pStyle w:val="Normal"/>
        <w:rPr/>
      </w:pPr>
      <w:r>
        <w:rPr/>
        <w:t xml:space="preserve">         </w:t>
      </w:r>
      <w:r>
        <w:rPr/>
        <w:t>Felsefenin sanatı konu edinen disiplinine “sanat felsefesi” denir. Sanat Felsefesi, estetiğin bir bölümüdür. Sanatın, beğenilerin, sanat eserinin özünü ve anlatımını konu alır. Estetik, doğal ya da sanatsal olan arasında ayrım yapmadan doğrudan güzelliğe yönelirken, sanat felsefesi sadece sanatta ortaya konan güzeli konu edinir.</w:t>
      </w:r>
    </w:p>
    <w:p>
      <w:pPr>
        <w:pStyle w:val="Normal"/>
        <w:rPr/>
      </w:pPr>
      <w:r>
        <w:rPr/>
      </w:r>
    </w:p>
    <w:p>
      <w:pPr>
        <w:pStyle w:val="Normal"/>
        <w:rPr>
          <w:b/>
          <w:b/>
        </w:rPr>
      </w:pPr>
      <w:r>
        <w:rPr/>
        <w:t xml:space="preserve">        </w:t>
      </w:r>
      <w:r>
        <w:rPr>
          <w:b/>
        </w:rPr>
        <w:t>Sanatın ne olduğunun felsefi açıdan ele alınışında üç ayrı yaklaşım söz konusudur:</w:t>
      </w:r>
    </w:p>
    <w:p>
      <w:pPr>
        <w:pStyle w:val="Normal"/>
        <w:rPr>
          <w:b/>
          <w:b/>
        </w:rPr>
      </w:pPr>
      <w:r>
        <w:rPr>
          <w:b/>
        </w:rPr>
        <w:t>a) Taklit Olarak Sanat</w:t>
      </w:r>
    </w:p>
    <w:p>
      <w:pPr>
        <w:pStyle w:val="Normal"/>
        <w:rPr/>
      </w:pPr>
      <w:r>
        <w:rPr>
          <w:b/>
        </w:rPr>
        <w:t xml:space="preserve">             </w:t>
      </w:r>
      <w:r>
        <w:rPr/>
        <w:t>Bu yaklaşımın en önemli temsilcileri, Platon ve Aristoteles’dir. Bu yaklaşıma göre sanat eserinde gördüğümüz aslında gerçeklikte varolanın taklididir (mimesis). Sanatçı gerçekte varolanın güzelliğini eserinde ne kadar aslına uygun olarak yansıtabilirse, eseri de  o kadar güzeldir. Platon’a göre gerçek dünya idealar dünyasıdır. İçinde yaşadığımız dünya gerçek dünyanın bir yansımasıdır. Sanatçı işte bu ikinci derecedeki dünyada bulunan nesneleri taklit ederek eserini oluşturur. Kullandığı araçlara göre sanat türleri oluşur. Resim, müzik, şiir vs.</w:t>
      </w:r>
    </w:p>
    <w:p>
      <w:pPr>
        <w:pStyle w:val="Normal"/>
        <w:rPr>
          <w:b/>
          <w:b/>
        </w:rPr>
      </w:pPr>
      <w:r>
        <w:rPr>
          <w:b/>
        </w:rPr>
        <w:t>b) Yaratma Olarak Sanat</w:t>
      </w:r>
    </w:p>
    <w:p>
      <w:pPr>
        <w:pStyle w:val="Normal"/>
        <w:rPr/>
      </w:pPr>
      <w:r>
        <w:rPr/>
        <w:t xml:space="preserve">            </w:t>
      </w:r>
      <w:r>
        <w:rPr/>
        <w:t>Doğa kendi başına mükemmel ve güzel değildir. Mükemmel, gerçeklik alanında varolamaz. Çünkü, o ideal olandır. Sanatçı kendi hayal gücü, duygu ve yeteneğiyle mükemmeli yaratır. Sanat eseri sanatçının ona kendinden kattığı değerlerle anlam kazanır. Bu yaklaşımın temsilcisi B.Croce’dir. Sanatsal yaratış, sanatçının aldığı izlenimlerle başlar. Sanatçı bu izlenimleri düş gücüyle birleştirip kendine özgü bir anlatıma dönüştürür. Bu anlatım, sanatçının ruhunda ve beyninde bir anda ve bir kerelik oluşan estetik bir yaşantının sonucudur.</w:t>
      </w:r>
    </w:p>
    <w:p>
      <w:pPr>
        <w:pStyle w:val="Normal"/>
        <w:rPr>
          <w:b/>
          <w:b/>
        </w:rPr>
      </w:pPr>
      <w:r>
        <w:rPr>
          <w:b/>
        </w:rPr>
        <w:t>c) Oyun Olarak Sanat</w:t>
      </w:r>
    </w:p>
    <w:p>
      <w:pPr>
        <w:pStyle w:val="Normal"/>
        <w:rPr/>
      </w:pPr>
      <w:r>
        <w:rPr/>
        <w:t xml:space="preserve">            </w:t>
      </w:r>
      <w:r>
        <w:rPr/>
        <w:t xml:space="preserve">Bu yaklaşım sanat ile oyun arasında bir bağ kurar. Oyun oynayan bir çocuk için oyunun dışında bir amaç yoktur. Çocuk oynamak için oynar. Sanatta da oyun oynarken olduğu gibi, herhangi bir çıkar, günlük bir kaygı yoktur. Sadece sınırsız bir özgürlük vardır. Sanatçı tamamen özgür olduğu gerçek dışı bir dünyada eserini oluşturur. Bu yaklaşımın en önemli temsilcisi şair  </w:t>
      </w:r>
    </w:p>
    <w:p>
      <w:pPr>
        <w:pStyle w:val="Normal"/>
        <w:rPr/>
      </w:pPr>
      <w:r>
        <w:rPr/>
        <w:t>F. Schiller’dir.</w:t>
      </w:r>
    </w:p>
    <w:p>
      <w:pPr>
        <w:pStyle w:val="Normal"/>
        <w:rPr/>
      </w:pPr>
      <w:r>
        <w:rPr/>
      </w:r>
    </w:p>
    <w:p>
      <w:pPr>
        <w:pStyle w:val="Normal"/>
        <w:rPr>
          <w:b/>
          <w:b/>
        </w:rPr>
      </w:pPr>
      <w:r>
        <w:rPr>
          <w:b/>
        </w:rPr>
        <w:t>2- Sanat Eseri</w:t>
      </w:r>
    </w:p>
    <w:p>
      <w:pPr>
        <w:pStyle w:val="Normal"/>
        <w:rPr/>
      </w:pPr>
      <w:r>
        <w:rPr>
          <w:b/>
        </w:rPr>
        <w:t xml:space="preserve">           </w:t>
      </w:r>
      <w:r>
        <w:rPr/>
        <w:t xml:space="preserve">Sanatçı tarafından estetik bir tavırla ortaya konmuş olan eserdir. Bu nedenle her sanat eserinin estetik bir değeri vardır. Doğal değil insan yaratımıdır. İnsanın yaratıcı gücüyle oluşturulmuştur. En önemli özelliği tek olmasıdır. Çünkü sanatçı, eserini oluştururken yaratma sürecindeki esini ve duyguları bir kez yaşayabilir. Bir yarar amacı ya da pratik kullanım değeri taşımaz. Sanat eserinin özgünlüğü sanatçının kendine özgü üslubundan kaynaklan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KADİR HAS ANADOLU  LİSESİ       FELSEFE DERSİ NOTLARI              </w:t>
      </w:r>
      <w:r>
        <w:rPr/>
        <w:t>Ebru Kılıç</w:t>
      </w:r>
      <w:r>
        <w:rPr>
          <w:b/>
        </w:rPr>
        <w:t xml:space="preserve">    23     </w:t>
      </w:r>
    </w:p>
    <w:p>
      <w:pPr>
        <w:pStyle w:val="Normal"/>
        <w:rPr/>
      </w:pPr>
      <w:r>
        <w:rPr>
          <w:b/>
        </w:rPr>
        <w:t xml:space="preserve">                                    </w:t>
      </w:r>
      <w:r>
        <w:rPr>
          <w:b/>
        </w:rPr>
        <w:t>B- ESTETİĞİN TEMEL KAVRAMLARI</w:t>
      </w:r>
    </w:p>
    <w:p>
      <w:pPr>
        <w:pStyle w:val="Normal"/>
        <w:rPr>
          <w:b/>
          <w:b/>
        </w:rPr>
      </w:pPr>
      <w:r>
        <w:rPr>
          <w:b/>
        </w:rPr>
      </w:r>
    </w:p>
    <w:p>
      <w:pPr>
        <w:pStyle w:val="Normal"/>
        <w:rPr>
          <w:b/>
          <w:b/>
        </w:rPr>
      </w:pPr>
      <w:r>
        <w:rPr>
          <w:b/>
        </w:rPr>
        <w:t>1- Güzellik Problemi</w:t>
      </w:r>
    </w:p>
    <w:p>
      <w:pPr>
        <w:pStyle w:val="Normal"/>
        <w:rPr/>
      </w:pPr>
      <w:r>
        <w:rPr>
          <w:b/>
        </w:rPr>
        <w:t xml:space="preserve">           </w:t>
      </w:r>
      <w:r>
        <w:rPr/>
        <w:t xml:space="preserve">Öncelikle doğadaki güzel ile sanattaki güzel kavramları ayrılır. Doğal güzelliğin varlığı insandan bağımsızdır. Oysa sanatta dile gelen güzellik insan yaratıcılığının ürünüdür. Bazı </w:t>
      </w:r>
    </w:p>
    <w:p>
      <w:pPr>
        <w:pStyle w:val="Normal"/>
        <w:rPr/>
      </w:pPr>
      <w:r>
        <w:rPr/>
        <w:t xml:space="preserve">filozoflara göre sanatsal güzellik daha üstündür. Bazılarına göre doğa da güzeldir ve bu güzelliğin farkına sanatla varılır. Bazılarına göreyse doğadaki güzellik üstündür, doğa bütün güzelliklerin kaynağıdır, sanat için kılavuzdur. </w:t>
      </w:r>
    </w:p>
    <w:p>
      <w:pPr>
        <w:pStyle w:val="Normal"/>
        <w:rPr/>
      </w:pPr>
      <w:r>
        <w:rPr/>
        <w:t xml:space="preserve">          </w:t>
      </w:r>
      <w:r>
        <w:rPr/>
        <w:t>Platon’a göre, güzellik bir ideadır ve idea olduğu için de, zaman ve mekanın dışında mutlak bir varoluşu dile getirir. İçinde bulunduğumuz evren eksik ve kusurludur. Bir sanat eseri güzellik ideasından pay aldığı ölçüde güzel görünecektir</w:t>
      </w:r>
    </w:p>
    <w:p>
      <w:pPr>
        <w:pStyle w:val="Normal"/>
        <w:rPr/>
      </w:pPr>
      <w:r>
        <w:rPr/>
        <w:t xml:space="preserve">           </w:t>
      </w:r>
      <w:r>
        <w:rPr/>
        <w:t>Aristoteles’e göre, güzellik bir uyumu, orantıyı, düzeni ve sınırlılığı içerir. Bunlardan yoksun olan hiçbir şey güzel görünmeyecektir. Güzellik duyumsanır olmaktan öte ölçülebilir bir şeydir.</w:t>
      </w:r>
    </w:p>
    <w:p>
      <w:pPr>
        <w:pStyle w:val="Normal"/>
        <w:rPr/>
      </w:pPr>
      <w:r>
        <w:rPr/>
        <w:t xml:space="preserve">           </w:t>
      </w:r>
      <w:r>
        <w:rPr/>
        <w:t xml:space="preserve">Kant’a  göre, bizim dışımızda güzel diye nitelenen bir gerçeklik yoktur. Sanat eserine bu niteliği yükleyen insandır. </w:t>
      </w:r>
    </w:p>
    <w:p>
      <w:pPr>
        <w:pStyle w:val="Normal"/>
        <w:rPr>
          <w:b/>
          <w:b/>
        </w:rPr>
      </w:pPr>
      <w:r>
        <w:rPr>
          <w:b/>
        </w:rPr>
        <w:t>2- Güzellik- Doğruluk</w:t>
      </w:r>
    </w:p>
    <w:p>
      <w:pPr>
        <w:pStyle w:val="Normal"/>
        <w:rPr/>
      </w:pPr>
      <w:r>
        <w:rPr>
          <w:b/>
        </w:rPr>
        <w:t xml:space="preserve">          </w:t>
      </w:r>
      <w:r>
        <w:rPr/>
        <w:t xml:space="preserve">Doğruluk, yargıların bir niteliğidir. Doğru bir yargı demek nesnesiyle uyuşan yargı demektir.Doğruluk akla dayalıdır. Güzellik ise, daha çok duyuya ve duyguya seslenir. Güzellik ile doğruluğu bu kadar kesin olarak ayıran bakış açısı </w:t>
      </w:r>
      <w:r>
        <w:rPr>
          <w:b/>
        </w:rPr>
        <w:t>Kant</w:t>
      </w:r>
      <w:r>
        <w:rPr/>
        <w:t>’a aittir. Kant’a göre bir şeyin bilgisine sahip olamasak da, o şey bize estetik olarak haz verebilir. Güzelliğin kavramsal bilgiyle ya da akılla bir ilgisi yoktur. Doğruluk ise kavramlarla ve kavramların akıl yoluyla birbirine bağlanmasıyla ilgilidir. Ancak Platon, Hegel veya Shaftbury için güzellik ve doğruluk aynı şeydir.</w:t>
      </w:r>
    </w:p>
    <w:p>
      <w:pPr>
        <w:pStyle w:val="Normal"/>
        <w:rPr>
          <w:b/>
          <w:b/>
        </w:rPr>
      </w:pPr>
      <w:r>
        <w:rPr>
          <w:b/>
        </w:rPr>
        <w:t>3- Güzellik-İyilik</w:t>
      </w:r>
    </w:p>
    <w:p>
      <w:pPr>
        <w:pStyle w:val="Normal"/>
        <w:rPr/>
      </w:pPr>
      <w:r>
        <w:rPr>
          <w:b/>
        </w:rPr>
        <w:t xml:space="preserve">          </w:t>
      </w:r>
      <w:r>
        <w:rPr/>
        <w:t>İyilik, bir eylemin amaca hizmet edip etmediği ile ilgilidir. Güzel ise bir amaca hizmet etmez.</w:t>
      </w:r>
      <w:r>
        <w:rPr>
          <w:b/>
        </w:rPr>
        <w:t>Platon</w:t>
      </w:r>
      <w:r>
        <w:rPr/>
        <w:t xml:space="preserve"> için güzel olanın iyi, iyi olanın güzel olarak görünmesi kaçınılmazdır. </w:t>
      </w:r>
      <w:r>
        <w:rPr>
          <w:b/>
        </w:rPr>
        <w:t>Aristoteles</w:t>
      </w:r>
      <w:r>
        <w:rPr/>
        <w:t xml:space="preserve"> için, sanat eseri ahlaki bir yöne de sahiptir. Sanat, ruhu korkulardan, tutkulardan kurtarıp soylu duygular yaratmalıdır. Güzelliğin ahlaki amacı, huzur ve mutluluk uyandırmaktır. </w:t>
      </w:r>
      <w:r>
        <w:rPr>
          <w:b/>
        </w:rPr>
        <w:t>Kant</w:t>
      </w:r>
      <w:r>
        <w:rPr/>
        <w:t>, bu iki kavramı ayırır. Güzelin belirlenmesinde hiçbir yasa ya da ilke yoktur. Güzel hoşa gidendir. Oysa iyilik, ilke veya yasaya bağlıdır. İyi olan bir şey estetik anlamda güzel olmayabilir.</w:t>
      </w:r>
    </w:p>
    <w:p>
      <w:pPr>
        <w:pStyle w:val="Normal"/>
        <w:rPr>
          <w:b/>
          <w:b/>
        </w:rPr>
      </w:pPr>
      <w:r>
        <w:rPr>
          <w:b/>
        </w:rPr>
        <w:t>4) Güzel-Hoş-Yüce</w:t>
      </w:r>
    </w:p>
    <w:p>
      <w:pPr>
        <w:pStyle w:val="Normal"/>
        <w:rPr/>
      </w:pPr>
      <w:r>
        <w:rPr>
          <w:b/>
        </w:rPr>
        <w:t xml:space="preserve">         </w:t>
      </w:r>
      <w:r>
        <w:rPr/>
        <w:t>Kant’a göre Güzel; hiçbir karşılık beklenmeden hoşlanılan şeydir. Yüce ise, sınırsız ve sonsuz olandan kaynaklanması bakımından güzelden ayrılır. Güzel, algı ile başlarken, yüce algıdan sonra başlar. Güzel karşısında insan coşar, yüce karşısında suskundur.Güzel, hoşlanma, hayranlık, sempati gibi olumlu duygular yaratır. Oysa insan, kaosta ve korkunç olanda da yüceliği kavrayabilir. Yüce karşısında insan ezilir.</w:t>
      </w:r>
    </w:p>
    <w:p>
      <w:pPr>
        <w:pStyle w:val="Normal"/>
        <w:rPr>
          <w:b/>
          <w:b/>
        </w:rPr>
      </w:pPr>
      <w:r>
        <w:rPr>
          <w:b/>
        </w:rPr>
        <w:t>C- ESTETİĞİN TEMEL SORUNLARINA İLİŞKİN YAKLAŞIMLAR</w:t>
      </w:r>
    </w:p>
    <w:p>
      <w:pPr>
        <w:pStyle w:val="Normal"/>
        <w:rPr>
          <w:b/>
          <w:b/>
        </w:rPr>
      </w:pPr>
      <w:r>
        <w:rPr>
          <w:b/>
        </w:rPr>
        <w:t xml:space="preserve">          </w:t>
      </w:r>
      <w:r>
        <w:rPr>
          <w:b/>
        </w:rPr>
        <w:t>1- Estetik Yargıların Yapısı</w:t>
      </w:r>
    </w:p>
    <w:p>
      <w:pPr>
        <w:pStyle w:val="Normal"/>
        <w:rPr/>
      </w:pPr>
      <w:r>
        <w:rPr>
          <w:b/>
        </w:rPr>
        <w:t xml:space="preserve">          </w:t>
      </w:r>
      <w:r>
        <w:rPr/>
        <w:t>Estetik yargılar, bir sanat eseri karşısında bireyde beliren beğeni duygusunu dile getirir. Bu yargılar “güzel ve güzel olmayan” ya da “çirkin” değerlendirmeleriyle sunulur. Bilgi ve ahlakla ilgili yargılardan farklıdır. Bireysel bir beğeniyi dile getirdikleri için özneldirler. Doğrulanamadıkları gibi, yanlışlanamazlar da.</w:t>
      </w:r>
    </w:p>
    <w:p>
      <w:pPr>
        <w:pStyle w:val="Normal"/>
        <w:rPr/>
      </w:pPr>
      <w:r>
        <w:rPr>
          <w:b/>
        </w:rPr>
        <w:t xml:space="preserve">           </w:t>
      </w:r>
      <w:r>
        <w:rPr>
          <w:b/>
        </w:rPr>
        <w:t>2- Ortak Estetik Yargıların Olup Olmadığı</w:t>
      </w:r>
    </w:p>
    <w:p>
      <w:pPr>
        <w:pStyle w:val="Normal"/>
        <w:rPr/>
      </w:pPr>
      <w:r>
        <w:rPr>
          <w:b/>
        </w:rPr>
        <w:t xml:space="preserve">    </w:t>
      </w:r>
      <w:r>
        <w:rPr>
          <w:b/>
        </w:rPr>
        <w:t xml:space="preserve">a) Bu Yargıların Varlığını Reddedenler: </w:t>
      </w:r>
      <w:r>
        <w:rPr/>
        <w:t>Temsilcisi B. Croce. Güzel olanın karşısında bireylerin estetik yargıları farklıdır.Bu durum hem sanatçı hem sanat alıcısı için geçerlidir. Her sanat eseri karşısında izleyici kendine özgü izlenimler alır. Bu yüzden ortak estetik yargı yoktur.</w:t>
      </w:r>
    </w:p>
    <w:p>
      <w:pPr>
        <w:pStyle w:val="Normal"/>
        <w:rPr/>
      </w:pPr>
      <w:r>
        <w:rPr/>
        <w:t xml:space="preserve">    </w:t>
      </w:r>
      <w:r>
        <w:rPr>
          <w:b/>
        </w:rPr>
        <w:t xml:space="preserve">b) Bu Yargıların Varlığını Kabul Edenler: </w:t>
      </w:r>
      <w:r>
        <w:rPr/>
        <w:t xml:space="preserve">Temsilcisi Kant. Sanat eserinin en önemli niteliği, izleyenlerde ortak bir duygu uyandırmasıdır. Estetik yargıların ortak olduğunu görebilmek için, hoş ve yüce kavramlarını ayrıştırmak gerekir. Hoş, kişisel eğilimle belirlenir. İnsanlar farklı şeyleri hoş bulabilir. Oysa güzel, hoş dediğimiz alanın üstündedir. Bir şeyin güzel olduğu söylenmişse, herkesin o şeyi güzel bulması gerekir. Çünkü güzele ilişkin yargılar, kişisel olanın ötesindedir.         </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7:36:00Z</dcterms:created>
  <dc:creator>EBRU</dc:creator>
  <dc:description/>
  <cp:keywords/>
  <dc:language>en-US</dc:language>
  <cp:lastModifiedBy>term</cp:lastModifiedBy>
  <cp:lastPrinted>2009-04-27T13:17:00Z</cp:lastPrinted>
  <dcterms:modified xsi:type="dcterms:W3CDTF">2011-08-21T06:08:00Z</dcterms:modified>
  <cp:revision>6</cp:revision>
  <dc:subject/>
  <dc:title>ESTETİK</dc:title>
</cp:coreProperties>
</file>