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34"/>
        <w:gridCol w:w="334"/>
        <w:gridCol w:w="334"/>
        <w:gridCol w:w="6030"/>
        <w:gridCol w:w="1809"/>
        <w:gridCol w:w="1809"/>
        <w:gridCol w:w="1809"/>
        <w:gridCol w:w="1809"/>
      </w:tblGrid>
      <w:tr>
        <w:trPr>
          <w:trHeight w:val="837" w:hRule="atLeast"/>
        </w:trPr>
        <w:tc>
          <w:tcPr>
            <w:tcW w:w="3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İH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AT</w:t>
            </w:r>
          </w:p>
        </w:tc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EĞERLENDİRME (Hedef ve Davranışlara Ulaşma Düzeyi)  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8"/>
                <w:szCs w:val="10"/>
              </w:rPr>
            </w:pPr>
            <w:r>
              <w:rPr>
                <w:rFonts w:cs="Tahoma" w:ascii="Arial" w:hAnsi="Arial"/>
                <w:sz w:val="8"/>
                <w:szCs w:val="10"/>
              </w:rPr>
              <w:t>Hazırlayan</w:t>
            </w:r>
            <w:r>
              <w:rPr>
                <w:rFonts w:cs="Tahoma" w:ascii="Arial" w:hAnsi="Arial"/>
                <w:sz w:val="12"/>
                <w:szCs w:val="14"/>
              </w:rPr>
              <w:t xml:space="preserve">                                                </w:t>
            </w:r>
            <w:r>
              <w:rPr>
                <w:rFonts w:cs="Tahoma" w:ascii="Arial" w:hAnsi="Arial"/>
                <w:b/>
                <w:sz w:val="12"/>
                <w:szCs w:val="14"/>
              </w:rPr>
              <w:t>ENVER  EKİNCİ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YLÜL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1 : KELAM  BİLİMİ  VE  TEMEL  SORUNLAR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elam  Biliminin  Tanımı,  Konusu  ve  Amacı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alem  Biliminin  Yöntem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0" w:after="28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elâm biliminin, din bilimleri içerisindeki yerini, önemini ve görevini kavrar.</w:t>
            </w:r>
          </w:p>
          <w:p>
            <w:pPr>
              <w:pStyle w:val="Metin"/>
              <w:spacing w:before="280" w:after="0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 Kitab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slam'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n </w:t>
            </w: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nanç  Esaslar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( Hüseyin  Atay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elam  Biliminin  Doğuşu,  Gelişmesi ve  İslam  Bilimleri  Arasındaki  Yer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elam  İle  Felsefe  Arasındaki  İlişk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İM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Varlık  Sorunu :  Allah – Alem  İlişlis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Varlık  Sorunu :  Madde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Varlık  Sorunu :  Haya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Varlık  Sorunu :  İnsan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28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âm dininin  inanç esaslar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kavrama. Dini, dinamik bir süreç olarak yorumlama yetene</w:t>
            </w:r>
            <w:r>
              <w:rPr>
                <w:rFonts w:cs="Comic Sans MS" w:ascii="Comic Sans MS" w:hAnsi="Comic Sans MS"/>
                <w:sz w:val="14"/>
                <w:szCs w:val="14"/>
              </w:rPr>
              <w:t>ğ</w:t>
            </w:r>
            <w:r>
              <w:rPr>
                <w:rFonts w:cs="Comic Sans MS" w:ascii="Comic Sans MS" w:hAnsi="Comic Sans MS"/>
                <w:sz w:val="14"/>
                <w:szCs w:val="14"/>
              </w:rPr>
              <w:t>i kaz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r.                       Din görevlisinde olma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gereken de</w:t>
            </w:r>
            <w:r>
              <w:rPr>
                <w:rFonts w:cs="Comic Sans MS" w:ascii="Comic Sans MS" w:hAnsi="Comic Sans MS"/>
                <w:sz w:val="14"/>
                <w:szCs w:val="14"/>
              </w:rPr>
              <w:t>ğ</w:t>
            </w:r>
            <w:r>
              <w:rPr>
                <w:rFonts w:cs="Comic Sans MS" w:ascii="Comic Sans MS" w:hAnsi="Comic Sans MS"/>
                <w:sz w:val="14"/>
                <w:szCs w:val="14"/>
              </w:rPr>
              <w:t>erler sistemine uygun davranma a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ş</w:t>
            </w:r>
            <w:r>
              <w:rPr>
                <w:rFonts w:cs="Comic Sans MS" w:ascii="Comic Sans MS" w:hAnsi="Comic Sans MS"/>
                <w:sz w:val="14"/>
                <w:szCs w:val="14"/>
              </w:rPr>
              <w:t>kan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ğ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kaz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Mezhepler  Tarih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 M. Ebu  Zehra 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Kelam  </w:t>
            </w: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lm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 Bekir  Topalo</w:t>
            </w:r>
            <w:r>
              <w:rPr>
                <w:rFonts w:cs="Comic Sans MS" w:ascii="Comic Sans MS" w:hAnsi="Comic Sans MS"/>
                <w:sz w:val="14"/>
                <w:szCs w:val="16"/>
              </w:rPr>
              <w:t>ğ</w:t>
            </w:r>
            <w:r>
              <w:rPr>
                <w:rFonts w:cs="Comic Sans MS" w:ascii="Comic Sans MS" w:hAnsi="Comic Sans MS"/>
                <w:sz w:val="14"/>
                <w:szCs w:val="16"/>
              </w:rPr>
              <w:t>lu 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ban bayramı tatil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 ekim-28 ekim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ilgi  Sorunu  -   Bilginin  Tanım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ilginin  Kaynakları :  Akıl - Vahiy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ilginin  Kaynakları :  Duyula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ilgi – Değer  İlişkis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ilgi – İnanç  İlişkis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9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3 : İMAN, BİLGİ  VE  AMEL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manın  Sözlük  ve  Terim  Anlamı.  Tasdik  ve  İnkar.  İman – Bilgi  İlişkis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man – Amel  İlişkisi.     İmanda  Artma - Eksilme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4 : ALLAH’IN  VARLIĞI  VE  BİRLİĞİ  :  TEVHİ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Allah’ın  Varlığı  Ve  Birliğinin  Delilleri.   Allah’ın  Varlığına  Ve  Birliğine  İnan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Allah’ın  Sıfatları.   Kur’an!Da  Allah’ın  İsim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0" w:after="28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olaylara  ve  olgulara </w:t>
            </w:r>
            <w:r>
              <w:rPr>
                <w:rFonts w:cs="Comic Sans MS" w:ascii="Comic Sans MS" w:hAnsi="Comic Sans MS"/>
                <w:sz w:val="14"/>
                <w:szCs w:val="14"/>
              </w:rPr>
              <w:t>Kur'an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çerçevesinden bakma  a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ş</w:t>
            </w:r>
            <w:r>
              <w:rPr>
                <w:rFonts w:cs="Comic Sans MS" w:ascii="Comic Sans MS" w:hAnsi="Comic Sans MS"/>
                <w:sz w:val="14"/>
                <w:szCs w:val="14"/>
              </w:rPr>
              <w:t>kan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ğ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kaz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r.</w:t>
            </w:r>
          </w:p>
          <w:p>
            <w:pPr>
              <w:pStyle w:val="Metin"/>
              <w:spacing w:before="28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nanç al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daki fark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a</w:t>
            </w:r>
            <w:r>
              <w:rPr>
                <w:rFonts w:cs="Comic Sans MS" w:ascii="Comic Sans MS" w:hAnsi="Comic Sans MS"/>
                <w:sz w:val="14"/>
                <w:szCs w:val="14"/>
              </w:rPr>
              <w:t>ş</w:t>
            </w:r>
            <w:r>
              <w:rPr>
                <w:rFonts w:cs="Comic Sans MS" w:ascii="Comic Sans MS" w:hAnsi="Comic Sans MS"/>
                <w:sz w:val="14"/>
                <w:szCs w:val="14"/>
              </w:rPr>
              <w:t>man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 nedenlerini kavra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elam Ders Notlar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 M. Sait Yaz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>c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>o</w:t>
            </w:r>
            <w:r>
              <w:rPr>
                <w:rFonts w:cs="Comic Sans MS" w:ascii="Comic Sans MS" w:hAnsi="Comic Sans MS"/>
                <w:sz w:val="14"/>
                <w:szCs w:val="16"/>
              </w:rPr>
              <w:t>ğ</w:t>
            </w:r>
            <w:r>
              <w:rPr>
                <w:rFonts w:cs="Comic Sans MS" w:ascii="Comic Sans MS" w:hAnsi="Comic Sans MS"/>
                <w:sz w:val="14"/>
                <w:szCs w:val="16"/>
              </w:rPr>
              <w:t>lu 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 Kasım Atatürk’ü  Anm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  Yazılı   Sınav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  Kasım Öğretmenler Günü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5 : MELEKLE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Meleklerin  Varlığı.      Meleklerin  Görev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Meleklere  İmanın  Önemi.      Cin  ve  Şeytan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2 : İSLAM  DÜŞÜNCESİNDE  YORUMLA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Yorum  Farklılıklarının  Ortaya  Çıkış  Sebep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İtikadi  Mezhepler  :  Havariç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LI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İtikadi  Mezhepler  :  Şi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İtikadi  Mezhepler  :  Mürcie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İtikadi  Mezhepler  :  Mutezil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İtikadi  Mezhepler  :  Ehl-i  Sünnet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Metin"/>
              <w:spacing w:before="0" w:after="28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iman  ve  bilgi anlayışını  kavrar.</w:t>
            </w:r>
          </w:p>
          <w:p>
            <w:pPr>
              <w:pStyle w:val="Metin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insanı, özgür  ve  sorumlu bir varlık olarak tanır.</w:t>
            </w:r>
          </w:p>
          <w:p>
            <w:pPr>
              <w:pStyle w:val="Metin"/>
              <w:spacing w:before="280" w:after="0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levilik  hakkında bilgi  sahibi  olur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evar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in  Felsefesi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( Mehmet  Ayd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>n 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.  YAZILI  YOKLAM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>Yazılı   Sorularının  Cevaplandırılması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Düşüncesinde  Fıkhi  Yorumlar.          Alevilik  ve  Bektaşilik  Kavramlar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arihsel  Gelişim.             Hacı Bektaşi Veli  ve  Dört  Kapı  Kırk  Makam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A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levilik -  Bektaşilik  Düşüncesinde  Temel  Unsurlar  :  Allah – Peygamber Sevgis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levilik -  Bektaşilik  Düşüncesinde  Temel  Unsurlar  :  Ehl-İ Beyt.    Tevella, Teberra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I.  YAZILI  YOKLAMA</w:t>
            </w:r>
          </w:p>
          <w:p>
            <w:pPr>
              <w:pStyle w:val="Normal"/>
              <w:rPr>
                <w:rFonts w:ascii="Arial Narrow" w:hAnsi="Arial Narrow" w:cs="Microsoft Sans Serif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>Yazılı   Sorularının  Cevaplandırılması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chnical" w:hAnsi="Technical" w:cs="Technical"/>
                <w:sz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levilik - Bektaşilik  Düşüncesinde  Temel  Unsurları  Kavrar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Technical" w:hAnsi="Technical" w:cs="Technical"/>
                <w:sz w:val="14"/>
                <w:szCs w:val="14"/>
              </w:rPr>
            </w:pPr>
            <w:r>
              <w:rPr>
                <w:rFonts w:cs="Technical" w:ascii="Technical" w:hAnsi="Technical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ur'an-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 Kerim’de  </w:t>
            </w: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man Esaslar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OzHandicraft Win95BT" w:hAnsi="OzHandicraft Win95B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zHandicraft Win95BT" w:hAnsi="OzHandicraft Win95BT"/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levilik - Bektaşilik  Düşüncesinde  Temel  Unsurlar  :  On İki İmam.   Musahiplik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levilik - Bektaşilik  Düşüncesinde  Temel  Unsurlar  :  Ayin-i  Cem.  Üç Sünnet  Yedi  Farz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  <w:szCs w:val="14"/>
              </w:rPr>
            </w:pPr>
            <w:r>
              <w:rPr>
                <w:rFonts w:cs="Technical" w:ascii="Technical" w:hAnsi="Technical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continuous"/>
      <w:pgSz w:orient="landscape" w:w="16838" w:h="11906"/>
      <w:pgMar w:left="1134" w:right="1361" w:gutter="0" w:header="284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Technical">
    <w:charset w:val="00"/>
    <w:family w:val="swiss"/>
    <w:pitch w:val="variable"/>
  </w:font>
  <w:font w:name="OzHandicraft Win95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Comic Sans MS" w:ascii="Comic Sans MS" w:hAnsi="Comic Sans MS"/>
        <w:b/>
        <w:bCs/>
        <w:sz w:val="16"/>
        <w:szCs w:val="16"/>
      </w:rPr>
      <w:t>________________________________________</w:t>
    </w:r>
    <w:r>
      <w:rPr>
        <w:rFonts w:cs="Tahoma" w:ascii="Arial Narrow" w:hAnsi="Arial Narrow"/>
        <w:b/>
        <w:bCs/>
        <w:sz w:val="36"/>
        <w:szCs w:val="26"/>
      </w:rPr>
      <w:t xml:space="preserve">İ.H.L. </w:t>
    </w:r>
    <w:r>
      <w:rPr>
        <w:rFonts w:cs="Arial Narrow" w:ascii="Arial Narrow" w:hAnsi="Arial Narrow"/>
        <w:b/>
        <w:bCs/>
        <w:sz w:val="32"/>
        <w:szCs w:val="32"/>
      </w:rPr>
      <w:t>2012- 2013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b/>
        <w:bCs/>
        <w:sz w:val="28"/>
        <w:szCs w:val="28"/>
      </w:rPr>
      <w:t xml:space="preserve">KELAM 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 xml:space="preserve">ONİKİNCİ   </w:t>
    </w:r>
    <w:r>
      <w:rPr>
        <w:rFonts w:cs="Arial Narrow" w:ascii="Arial Narrow" w:hAnsi="Arial Narrow"/>
        <w:b/>
        <w:bCs/>
        <w:sz w:val="28"/>
        <w:szCs w:val="28"/>
      </w:rPr>
      <w:t>12</w:t>
    </w:r>
    <w:r>
      <w:rPr>
        <w:rFonts w:cs="Arial Narrow" w:ascii="Arial Narrow" w:hAnsi="Arial Narrow"/>
        <w:b/>
        <w:bCs/>
        <w:sz w:val="22"/>
        <w:szCs w:val="22"/>
      </w:rPr>
      <w:t xml:space="preserve">    </w:t>
    </w:r>
    <w:r>
      <w:rPr>
        <w:rFonts w:cs="Arial Narrow" w:ascii="Arial Narrow" w:hAnsi="Arial Narrow"/>
        <w:b/>
        <w:bCs/>
      </w:rPr>
      <w:t>SINIFLAR  YILLIK  DERS   PLANIDIR</w:t>
    </w:r>
  </w:p>
  <w:p>
    <w:pPr>
      <w:pStyle w:val="Head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tin">
    <w:name w:val="met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17:00Z</dcterms:created>
  <dc:creator>ENVER</dc:creator>
  <dc:description/>
  <cp:keywords/>
  <dc:language>en-US</dc:language>
  <cp:lastModifiedBy>cem</cp:lastModifiedBy>
  <dcterms:modified xsi:type="dcterms:W3CDTF">2012-09-06T07:38:00Z</dcterms:modified>
  <cp:revision>7</cp:revision>
  <dc:subject/>
  <dc:title>SELAM</dc:title>
</cp:coreProperties>
</file>