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12"/>
        <w:gridCol w:w="312"/>
        <w:gridCol w:w="312"/>
        <w:gridCol w:w="5431"/>
        <w:gridCol w:w="3804"/>
        <w:gridCol w:w="1359"/>
        <w:gridCol w:w="1507"/>
        <w:gridCol w:w="1259"/>
      </w:tblGrid>
      <w:tr>
        <w:trPr>
          <w:trHeight w:val="694" w:hRule="atLeas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Y</w:t>
            </w:r>
          </w:p>
        </w:tc>
        <w:tc>
          <w:tcPr>
            <w:tcW w:w="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FTA</w:t>
            </w:r>
          </w:p>
        </w:tc>
        <w:tc>
          <w:tcPr>
            <w:tcW w:w="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İH</w:t>
            </w:r>
          </w:p>
        </w:tc>
        <w:tc>
          <w:tcPr>
            <w:tcW w:w="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AT</w:t>
            </w:r>
          </w:p>
        </w:tc>
        <w:tc>
          <w:tcPr>
            <w:tcW w:w="54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3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4"/>
                <w:szCs w:val="16"/>
              </w:rPr>
              <w:t>DEĞERLENDİRME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(</w:t>
            </w:r>
            <w:r>
              <w:rPr>
                <w:rFonts w:cs="Tahoma" w:ascii="Tahoma" w:hAnsi="Tahoma"/>
                <w:bCs/>
                <w:sz w:val="14"/>
                <w:szCs w:val="16"/>
              </w:rPr>
              <w:t>Hedef ve Davranışlara Ulaşma Düzeyi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)  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8"/>
                <w:szCs w:val="10"/>
              </w:rPr>
            </w:pPr>
            <w:r>
              <w:rPr>
                <w:rFonts w:cs="Tahoma" w:ascii="Arial" w:hAnsi="Arial"/>
                <w:sz w:val="8"/>
                <w:szCs w:val="10"/>
              </w:rPr>
              <w:t>Hazırlayan</w:t>
            </w:r>
            <w:r>
              <w:rPr>
                <w:rFonts w:cs="Tahoma" w:ascii="Arial" w:hAnsi="Arial"/>
                <w:sz w:val="12"/>
                <w:szCs w:val="14"/>
              </w:rPr>
              <w:t xml:space="preserve">                                                ENVER  EKİNCİ</w:t>
            </w:r>
          </w:p>
        </w:tc>
      </w:tr>
      <w:tr>
        <w:trPr>
          <w:trHeight w:val="5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YLÜL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Müfredâtın Açıklaması            ●  Dersin İşlenişiyle İlgili Özlü Bilgiler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(Âl-i İmran, 1. Sh.)        ● Yüz Ok.( Âl-i İmran, 2. Sh )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asin 1. Sayfa Yüzüne Okuma  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: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: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Ayetleri kurallarına uygun olarak ezbere okur.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  <w:r>
              <w:rPr>
                <w:rFonts w:cs="Comic Sans MS" w:ascii="Comic Sans MS" w:hAnsi="Comic Sans MS"/>
                <w:sz w:val="14"/>
                <w:szCs w:val="14"/>
              </w:rPr>
              <w:t>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Tenvin ve Sakin Nun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Duha Suresini Ezberleme Çalışması       ●  Yüzüne Okuma (Âl-i İmran, 3. Sh.)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( Âl-İ İmran, 4. Sh )      ● Yasin 2. Sayfa Yüzüne Okuma ●  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İM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5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hfa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Duha Suresini Ezberleme Çalışması       ●  Yüzüne Okuma  (Âl-i İmran, 5. Sh.)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Âl-İ İmran, 6. Sh )      ● Yasin 3. Sayfa Yüzüne Okuma   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hfa  Konusunun  Tekrarı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Duha Suresini Ezber Olarak Dinleme     ●  Yüzüne Okuma  (Âl-i İmran, 7. Sh.)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Âl-İ İmran, 8. Sh )    ● Yasin 4. Sayfa Yüzüne Okuma 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.</w:t>
            </w:r>
            <w:r>
              <w:rPr>
                <w:rFonts w:cs="Tahoma" w:ascii="Comic Sans MS" w:hAnsi="Comic Sans MS"/>
                <w:sz w:val="12"/>
                <w:szCs w:val="12"/>
              </w:rPr>
              <w:t xml:space="preserve"> 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Ayetleri kurallarına uygun olarak ezbere okur.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Ezberlenen ayetlerde yer alan ana konuları tespit eder.  3-Ezberlenen ayetleri yorumlayarak ilkeler çıkarır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ban bayramı tatil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 ekim-28 ekim</w:t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9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zhar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İnşirah Suresini Ezberleme Çalışması     ●  Yüzüne Okuma  (Âl-i İmran, 9. Sh.)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( Âl-İ İmran, 10. Sh )     ● Yasin 5. Sayfa Yüzüne Okuma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Duha Suresini Ezber Olarak Dinleme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zhar Konusunun Tekrarı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İnşirah Suresini Ezberleme Çalışması      ●  Yüzüne Okuma  (Âl-i İmran, 11. Sh.)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Âl-i İmran, 12. Sh )      ● Yasin 6. Sayfa Yüzüne Okuma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Duha Suresinin Anlamı 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9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klab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İnşirah Suresini Ezber Olarak Dinleme       ●  Yüzüne Okuma  (Âl-i İmran, 7. Sh.)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( Âl-i İmran, 7. Sh )         ● Yasin Suresini Yüzüne Okuma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Tecvid Konularının Tekrar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klab Konusunun Tekrarı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in Suresini Ezberleme Çalışması              ●  Yüzüne Okuma  (Âl-i İmran, 13. Sh.)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( Âl-i İmran, 14. Sh )         ●  Tecvid Konularının Tekrarı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İnşirah Suresini Ezber Olarak Dinleme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Ayetleri kurallarına uygun olarak ezbere okur.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Ezberlenen ayetlerde yer alan ana konuları tespit eder.  3-Ezberlenen ayetleri yorumlayarak ilkeler çıkarır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 Kasım Atatürk’ü  Anm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  Kasım Öğretmenler Günü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dgam-ı Mea’ l Gunne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in Suresini Ezberleme Çalışması             ●  Yüzüne Okuma  (Âl-i İmran, 15. Sh.)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( Âl-i İmran, 16. Sh )        ● İnşirah Suresinin Anlamı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Tecvid Konularının Tekrar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İdgam-ı Mea’ l Gunne Konusunun Tekrarı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Tin Suresini Ezber Olarak Dinleme        ●  Yüzüne Okuma  (Nisâ, 1. Sh.)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 Nisâ, 2. Sh ) ● Yasin 1. Sayfanın Meali  ●   Tin Suresinin Anlamı 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ALIK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7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dgam-ı Bila Gunne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Alâk Suresini Ezberleme Çalışması     ●  Yüzüne Okuma ( Nisâ, 3. Sh.)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 Nisâ, 4. Sh )     ● Yasin 2. Sayfanın Meali  ●   Alâk Sure. Anlamı 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4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dgam-ı Bila Gunne Konusunun Tekrarı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Alâk Suresini Ezberleme Çalışması     ●  Yüzüne Okuma  ( Nisâ, 5. Sh.)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(  Nisâ, 6. Sh ) ● Yasin 3. Sayfanın Meali  ●   Alâk Suresi Anlamı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Ayetleri kurallarına uygun olarak ezbere okur.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Ezberlenen ayetlerde yer alan ana konuları tespit eder.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Ezberlenen ayetleri yorumlayarak ilkeler çıkarır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dgam-ı Misleyn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Alâk Suresini Ezber Olarak Dinleme   ●  Yüzüne Okuma  ( Nisâ, 7. Sh.)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(  Nisâ, 8. Sh ) ● Yasin 4. Sayfanın Meali  ● Tecvid Konu. Tekrar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dgam-ı Misleyn Konusunun Tekrarı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Kadir Suresini Ezberleme Çalışması       ●  Yüzüne Okuma  ( Nisâ, 9. Sh.)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(  Nisâ, 10. Sh ) ● Yasin 5. Sayfanın Meali  ●  Kadir Suresi Anlam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AK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               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dgam-ı Miütecaniseyn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Kadir Suresini Ezber Olarak Dinleme  ●  Yüzüne Okuma  ( Nisâ, 11. Sh.)  </w:t>
            </w:r>
          </w:p>
          <w:p>
            <w:pPr>
              <w:pStyle w:val="Normal"/>
              <w:rPr>
                <w:rFonts w:ascii="Eurostile;News Gothic MT" w:hAnsi="Eurostile;News Gothic MT" w:cs="Eurostile;News Gothic MT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(  Nisâ, 12. Sh ) ● Yasin 6. Sayfanın Meali  ●  Alâk Ezber Dinleme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               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dgam-ı Miütecaniseyn Konusunun Tekrarı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 xml:space="preserve">Yüzüne Okuma  ( Nisâ, 13. Sh.)          ●  Yüzüne Okuma  (  Nisâ, 14. Sh )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Kadir Suresini Ezber Olarak Dinleme      ●  Alâk Suresini Ezber Olarak Dinleme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Kıraat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OzHandicraft Win95BT" w:hAnsi="OzHandicraft Win95B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zHandicraft Win95BT" w:hAnsi="OzHandicraft Win95BT"/>
                <w:b/>
                <w:bCs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Tecvid kurallarından  :  İdgam-ı Mütekaribeyn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>●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Yüzüne Okuma  ( Nisâ, 15. Sh.)      ●  Yüzüne Okuma  ( Nisâ, 16. Sh ) ● Yasin 1. Sayfanın ezberlenmesi çalışması           ● Tecvid Konularının Tekrar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  <w:szCs w:val="14"/>
              </w:rPr>
            </w:pPr>
            <w:r>
              <w:rPr>
                <w:rFonts w:cs="Technical" w:ascii="Technical" w:hAnsi="Technical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continuous"/>
      <w:pgSz w:orient="landscape" w:w="16838" w:h="11906"/>
      <w:pgMar w:left="1134" w:right="1361" w:gutter="0" w:header="17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Eurostile">
    <w:altName w:val="News Gothic MT"/>
    <w:charset w:val="00"/>
    <w:family w:val="swiss"/>
    <w:pitch w:val="variable"/>
  </w:font>
  <w:font w:name="OzHandicraft Win95BT">
    <w:charset w:val="00"/>
    <w:family w:val="script"/>
    <w:pitch w:val="variable"/>
  </w:font>
  <w:font w:name="Technical">
    <w:charset w:val="00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Comic Sans MS" w:ascii="Comic Sans MS" w:hAnsi="Comic Sans MS"/>
        <w:b/>
        <w:bCs/>
        <w:sz w:val="16"/>
        <w:szCs w:val="16"/>
      </w:rPr>
      <w:t>___________________________________</w:t>
    </w:r>
    <w:r>
      <w:rPr>
        <w:rFonts w:cs="Tahoma" w:ascii="Arial Narrow" w:hAnsi="Arial Narrow"/>
        <w:b/>
        <w:bCs/>
        <w:sz w:val="36"/>
        <w:szCs w:val="28"/>
      </w:rPr>
      <w:t>İ.H.L.</w:t>
    </w:r>
    <w:r>
      <w:rPr>
        <w:rFonts w:cs="Arial Narrow" w:ascii="Arial Narrow" w:hAnsi="Arial Narrow"/>
        <w:sz w:val="20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>2012 - 2013</w:t>
    </w:r>
    <w:r>
      <w:rPr>
        <w:rFonts w:cs="Arial Narrow" w:ascii="Arial Narrow" w:hAnsi="Arial Narrow"/>
        <w:b/>
        <w:bCs/>
        <w:sz w:val="28"/>
        <w:szCs w:val="28"/>
      </w:rPr>
      <w:t xml:space="preserve">  </w:t>
    </w:r>
    <w:r>
      <w:rPr>
        <w:rFonts w:cs="Arial Narrow" w:ascii="Arial Narrow" w:hAnsi="Arial Narrow"/>
        <w:b/>
        <w:bCs/>
      </w:rPr>
      <w:t>ÖĞRETİM   YILI</w:t>
    </w:r>
    <w:r>
      <w:rPr>
        <w:rFonts w:cs="Arial Narrow" w:ascii="Arial Narrow" w:hAnsi="Arial Narrow"/>
      </w:rPr>
      <w:t xml:space="preserve">   </w:t>
    </w:r>
    <w:r>
      <w:rPr>
        <w:rFonts w:cs="Arial Narrow" w:ascii="Arial Narrow" w:hAnsi="Arial Narrow"/>
        <w:b/>
        <w:bCs/>
        <w:sz w:val="32"/>
        <w:szCs w:val="28"/>
      </w:rPr>
      <w:t>K. KERİM</w:t>
    </w:r>
    <w:r>
      <w:rPr>
        <w:rFonts w:cs="Arial Narrow" w:ascii="Arial Narrow" w:hAnsi="Arial Narrow"/>
        <w:sz w:val="22"/>
        <w:szCs w:val="22"/>
      </w:rPr>
      <w:t xml:space="preserve"> 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 xml:space="preserve">ONUNCU   </w:t>
    </w:r>
    <w:r>
      <w:rPr>
        <w:rFonts w:cs="Arial Narrow" w:ascii="Arial Narrow" w:hAnsi="Arial Narrow"/>
        <w:b/>
        <w:bCs/>
        <w:sz w:val="28"/>
        <w:szCs w:val="28"/>
      </w:rPr>
      <w:t>10</w:t>
    </w:r>
    <w:r>
      <w:rPr>
        <w:rFonts w:cs="Arial Narrow" w:ascii="Arial Narrow" w:hAnsi="Arial Narrow"/>
        <w:b/>
        <w:bCs/>
        <w:sz w:val="22"/>
        <w:szCs w:val="22"/>
      </w:rPr>
      <w:t xml:space="preserve">.   </w:t>
    </w:r>
    <w:r>
      <w:rPr>
        <w:rFonts w:cs="Arial Narrow" w:ascii="Arial Narrow" w:hAnsi="Arial Narrow"/>
        <w:b/>
        <w:bCs/>
      </w:rPr>
      <w:t>SINIFLAR  YILLIK  DERS   PLANIDIR</w:t>
    </w:r>
  </w:p>
  <w:p>
    <w:pPr>
      <w:pStyle w:val="Header"/>
      <w:rPr>
        <w:rFonts w:ascii="Arial Narrow" w:hAnsi="Arial Narrow" w:eastAsia="Arial Narrow" w:cs="Arial Narrow"/>
        <w:b/>
        <w:b/>
        <w:bCs/>
        <w:sz w:val="28"/>
        <w:szCs w:val="28"/>
      </w:rPr>
    </w:pPr>
    <w:r>
      <w:rPr>
        <w:rFonts w:eastAsia="Arial Narrow" w:cs="Arial Narrow" w:ascii="Arial Narrow" w:hAnsi="Arial Narrow"/>
        <w:b/>
        <w:bCs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1:12:00Z</dcterms:created>
  <dc:creator>ENVER</dc:creator>
  <dc:description/>
  <cp:keywords/>
  <dc:language>en-US</dc:language>
  <cp:lastModifiedBy>cem</cp:lastModifiedBy>
  <dcterms:modified xsi:type="dcterms:W3CDTF">2012-09-05T15:58:00Z</dcterms:modified>
  <cp:revision>11</cp:revision>
  <dc:subject/>
  <dc:title>SELAM</dc:title>
</cp:coreProperties>
</file>