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06-2007 EGİTİM ÖĞRETİM YILI TAŞPINAR LİSESİ TÜRK EDEBİYATI DERSİ 10. SINIF II. DÖNEM II. YAZILI SORULAR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1-Roman ve hikâye edebiyatımıza girmeden önce insanlar bu ihtiyaçlarını hangi türlerle giderirlerdi?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2-Halk şairi ve kalem şairi kavramlarını açıklayınız.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3 Aşağıda birbirleriyle ilişkili olan sözcükleri eşleştiriniz.(10)</w:t>
      </w:r>
    </w:p>
    <w:p>
      <w:pPr>
        <w:pStyle w:val="Normal"/>
        <w:rPr/>
      </w:pPr>
      <w:r>
        <w:rPr/>
        <w:t xml:space="preserve">    </w:t>
      </w:r>
      <w:r>
        <w:rPr/>
        <w:t>Mani</w:t>
        <w:tab/>
        <w:t xml:space="preserve">        Kavuştak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</w:t>
      </w:r>
      <w:r>
        <w:rPr/>
        <w:t>Türkü</w:t>
        <w:tab/>
        <w:t>Sagu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</w:t>
      </w:r>
      <w:r>
        <w:rPr/>
        <w:t>Ağıt</w:t>
        <w:tab/>
        <w:t>Deyiş</w:t>
      </w:r>
    </w:p>
    <w:p>
      <w:pPr>
        <w:pStyle w:val="Normal"/>
        <w:rPr/>
      </w:pPr>
      <w:r>
        <w:rPr/>
        <w:t>S-4 Aşağıdaki dizelerde hangi söz sanatları vardır?(10)</w:t>
      </w:r>
    </w:p>
    <w:p>
      <w:pPr>
        <w:pStyle w:val="Normal"/>
        <w:rPr/>
      </w:pPr>
      <w:r>
        <w:rPr/>
        <w:t xml:space="preserve">       </w:t>
      </w:r>
      <w:r>
        <w:rPr/>
        <w:t>Bülbül güle kul olduğu zamandır</w:t>
        <w:tab/>
        <w:t>…………………………</w:t>
      </w:r>
    </w:p>
    <w:p>
      <w:pPr>
        <w:pStyle w:val="Normal"/>
        <w:rPr/>
      </w:pPr>
      <w:r>
        <w:rPr/>
        <w:t xml:space="preserve">      </w:t>
      </w:r>
      <w:r>
        <w:rPr/>
        <w:t>Güzel sevmek sarp bir kale</w:t>
        <w:tab/>
        <w:tab/>
        <w:t>…………………………</w:t>
      </w:r>
    </w:p>
    <w:p>
      <w:pPr>
        <w:pStyle w:val="Normal"/>
        <w:rPr/>
      </w:pPr>
      <w:r>
        <w:rPr/>
        <w:t xml:space="preserve">      </w:t>
      </w:r>
      <w:r>
        <w:rPr/>
        <w:t>Acep Mevlam güldürür mü ağları</w:t>
        <w:tab/>
        <w:t>…………………………</w:t>
      </w:r>
    </w:p>
    <w:p>
      <w:pPr>
        <w:pStyle w:val="Normal"/>
        <w:rPr/>
      </w:pPr>
      <w:r>
        <w:rPr/>
        <w:t xml:space="preserve">      </w:t>
      </w:r>
      <w:r>
        <w:rPr/>
        <w:t>Kul Mustafa gözden saçar jaleler</w:t>
        <w:tab/>
        <w:tab/>
        <w:t>…………………………</w:t>
      </w:r>
    </w:p>
    <w:p>
      <w:pPr>
        <w:pStyle w:val="Normal"/>
        <w:rPr/>
      </w:pPr>
      <w:r>
        <w:rPr/>
        <w:t xml:space="preserve">      </w:t>
      </w:r>
      <w:r>
        <w:rPr/>
        <w:t>Bülbül figan eder güle</w:t>
        <w:tab/>
        <w:tab/>
        <w:tab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5 Aşağıda verilen aşık tarzı şiirlerin türlerini noktalı yerlere yazınız.(10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 ……………………</w:t>
      </w:r>
      <w:r>
        <w:rPr/>
        <w:t>.</w:t>
        <w:tab/>
        <w:t xml:space="preserve">        ……………………..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</w:t>
      </w:r>
      <w:r>
        <w:rPr/>
        <w:t>Şu karşıki yüce dağlar,</w:t>
        <w:tab/>
        <w:t>Benden selam olsun Bolu Bey’ine,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 </w:t>
      </w:r>
      <w:r>
        <w:rPr/>
        <w:t>Kar tutar bellerin senin.</w:t>
        <w:tab/>
        <w:t>Çıkıp şu dağlara yaslanmalıdır.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 </w:t>
      </w:r>
      <w:r>
        <w:rPr/>
        <w:t>Yazın kışın belli olmaz,</w:t>
        <w:tab/>
        <w:t>Ok gıcırtısından kalkan sesinden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 </w:t>
      </w:r>
      <w:r>
        <w:rPr/>
        <w:t>Sert eser yellerin senin</w:t>
        <w:tab/>
        <w:t>Dağlar seda verip seslenmelidir.</w:t>
      </w:r>
    </w:p>
    <w:p>
      <w:pPr>
        <w:pStyle w:val="Normal"/>
        <w:tabs>
          <w:tab w:val="clear" w:pos="708"/>
          <w:tab w:val="left" w:pos="1515" w:leader="none"/>
          <w:tab w:val="left" w:pos="7455" w:leader="none"/>
        </w:tabs>
        <w:rPr/>
      </w:pPr>
      <w:r>
        <w:rPr/>
        <w:tab/>
        <w:t>Bayburtlu Celali</w:t>
        <w:tab/>
        <w:t>Köroğlu</w:t>
      </w:r>
    </w:p>
    <w:p>
      <w:pPr>
        <w:pStyle w:val="Normal"/>
        <w:rPr/>
      </w:pPr>
      <w:r>
        <w:rPr/>
        <w:t>S-6 Aşağıdaki dörtlüğü şekil bakımından inceleyiniz.(10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Yine geldi evvel bahar günleri</w:t>
        <w:tab/>
        <w:t xml:space="preserve">                          Kul Mustafa gözden saçar jaleler,</w:t>
      </w:r>
    </w:p>
    <w:p>
      <w:pPr>
        <w:pStyle w:val="Normal"/>
        <w:rPr/>
      </w:pPr>
      <w:r>
        <w:rPr/>
        <w:t>Yüce dağlar yol olduğu zamandır.                             Arar Bulamaz derdine çareler</w:t>
      </w:r>
    </w:p>
    <w:p>
      <w:pPr>
        <w:pStyle w:val="Normal"/>
        <w:rPr/>
      </w:pPr>
      <w:r>
        <w:rPr/>
        <w:t>Yavru ben Hak’a niyaz ettiğim,                                 Açılmış gonca güller laleler,</w:t>
      </w:r>
    </w:p>
    <w:p>
      <w:pPr>
        <w:pStyle w:val="Normal"/>
        <w:rPr/>
      </w:pPr>
      <w:r>
        <w:rPr/>
        <w:t>Bülbül güle kul olduğu zamandır.                             Yeryüzünün al olduğu zamandır.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>…</w:t>
      </w:r>
      <w:r>
        <w:rPr/>
        <w:tab/>
        <w:t xml:space="preserve">                   Kayıkçı Kul Mustafa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S-7 Yukarıdaki Birimde anlatılanları ve buradan hareketle şiirin temasını yazınız.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8 Kayıkçı Kul Mustafa ile ilgili bilgileri aşağıdaki tabloya yazınız.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28665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971080"/>
                          <a:chOff x="0" y="0"/>
                          <a:chExt cx="58287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1713960" cy="1028880"/>
                          </a:xfrm>
                          <a:prstGeom prst="cloudCallout">
                            <a:avLst>
                              <a:gd name="adj1" fmla="val -814"/>
                              <a:gd name="adj2" fmla="val 62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057400"/>
                            <a:ext cx="2513880" cy="799560"/>
                          </a:xfrm>
                          <a:prstGeom prst="cloudCallout">
                            <a:avLst>
                              <a:gd name="adj1" fmla="val -42953"/>
                              <a:gd name="adj2" fmla="val 404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7400"/>
                            <a:ext cx="2056680" cy="685080"/>
                          </a:xfrm>
                          <a:prstGeom prst="cloudCallout">
                            <a:avLst>
                              <a:gd name="adj1" fmla="val 20143"/>
                              <a:gd name="adj2" fmla="val 736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913680"/>
                            <a:ext cx="2286000" cy="914400"/>
                          </a:xfrm>
                          <a:prstGeom prst="cloudCallout">
                            <a:avLst>
                              <a:gd name="adj1" fmla="val -40194"/>
                              <a:gd name="adj2" fmla="val 490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0"/>
                            <a:ext cx="2171880" cy="912960"/>
                          </a:xfrm>
                          <a:prstGeom prst="cloudCallout">
                            <a:avLst>
                              <a:gd name="adj1" fmla="val -26930"/>
                              <a:gd name="adj2" fmla="val 562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3680"/>
                            <a:ext cx="2056680" cy="1257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Kayıkçı Kul Mustaf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33.95pt" coordorigin="0,0" coordsize="9179,4679">
                <v:rect id="shape_0" stroked="f" o:allowincell="f" style="position:absolute;left:0;top:0;width:91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079;width:2698;height:16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3240;width:39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3240;width:3238;height:10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1439;width:3599;height:143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0;width:3419;height:143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2340;top:1439;width:3238;height:1979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Kayıkçı Kul Mustaf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9 Aşağıdaki açıklamaların karşısına doğru ise (D),yanlış ise (Y) yazınız(10)</w:t>
      </w:r>
    </w:p>
    <w:p>
      <w:pPr>
        <w:pStyle w:val="Normal"/>
        <w:rPr/>
      </w:pPr>
      <w:r>
        <w:rPr/>
        <w:t xml:space="preserve"> </w:t>
      </w:r>
      <w:r>
        <w:rPr/>
        <w:t>*Türküler aşk tabiat,güzellik konularını işler;7’li,8’li veya 11’li hece ölçüsüyle söylenir(       )</w:t>
      </w:r>
    </w:p>
    <w:p>
      <w:pPr>
        <w:pStyle w:val="Normal"/>
        <w:rPr/>
      </w:pPr>
      <w:r>
        <w:rPr/>
        <w:t>*Maniler hecenin 8li kalıbıyla söylenir ,uyak düzeni abab şeklindedir.(         )</w:t>
      </w:r>
    </w:p>
    <w:p>
      <w:pPr>
        <w:pStyle w:val="Normal"/>
        <w:rPr/>
      </w:pPr>
      <w:r>
        <w:rPr/>
        <w:t>*Koşma 11 hece ölçüsüyle söylenir,son dörtlükte ozanın adı geçer.(       )</w:t>
      </w:r>
    </w:p>
    <w:p>
      <w:pPr>
        <w:pStyle w:val="Normal"/>
        <w:rPr/>
      </w:pPr>
      <w:r>
        <w:rPr/>
        <w:t xml:space="preserve"> </w:t>
      </w:r>
      <w:r>
        <w:rPr/>
        <w:t>*Semai ve koşma 11’li hece ölçüsüyle söylenir,anonim halk edebiyatı ürünüdür.</w:t>
      </w:r>
    </w:p>
    <w:p>
      <w:pPr>
        <w:pStyle w:val="Normal"/>
        <w:rPr/>
      </w:pPr>
      <w:r>
        <w:rPr/>
        <w:t>*Methiye ve nutuk aşık tarzı halk şiiri ürünüdür.(       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  <w:tab w:val="left" w:pos="7455" w:leader="none"/>
        </w:tabs>
        <w:rPr/>
      </w:pPr>
      <w:r>
        <w:rPr/>
        <w:t>S-10 Halk Edebiyatının genel özelliklerinden 5 tanesini yazınız.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</w:t>
      </w: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Normal"/>
        <w:ind w:left="5664"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</w:t>
      </w:r>
      <w:r>
        <w:rPr>
          <w:rFonts w:cs="Comic Sans MS" w:ascii="Comic Sans MS" w:hAnsi="Comic Sans MS"/>
          <w:b/>
          <w:sz w:val="18"/>
          <w:szCs w:val="18"/>
        </w:rPr>
        <w:t>Salih KORKUT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Türk Dili ve Edeb. Öğretmen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06-2007 EGİTİM ÖĞRETİM YILI TAŞPINAR LİSESİ TÜRK EDEBİYATI DERSİ 10. SINIF II. DÖNEM II. YAZILI SORULARI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VAP ANAHTARI</w:t>
      </w:r>
    </w:p>
    <w:p>
      <w:pPr>
        <w:pStyle w:val="Normal"/>
        <w:rPr/>
      </w:pPr>
      <w:r>
        <w:rPr/>
        <w:t>S1-Roman ve hikâye edebiyatımıza girmeden önce insanlar bu ihtiyaçlarını hangi türlerle giderirlerdi?(10)</w:t>
      </w:r>
    </w:p>
    <w:p>
      <w:pPr>
        <w:pStyle w:val="Normal"/>
        <w:rPr/>
      </w:pPr>
      <w:r>
        <w:rPr/>
        <w:t xml:space="preserve">                           </w:t>
      </w:r>
      <w:r>
        <w:rPr/>
        <w:t>MESNEVİ(5) , HALK HİKAYESİ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2-Halk şairi ve kalem şairi kavramlarını açıklayınız.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K ŞAİRİ:Şiirlerini doğal olarak,saz eşliğinde,sözlü olarak söyleyen şairlerdir.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EM ŞAİRİ:Şiirlerini  kalem ve kağıt üzerine yazan belli bir eğitimden geçmiş sanatçılardır.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3 Aşağıda birbirleriyle ilişkili olan sözcükleri eşleştiriniz.(10)</w:t>
      </w:r>
    </w:p>
    <w:p>
      <w:pPr>
        <w:pStyle w:val="Normal"/>
        <w:rPr/>
      </w:pPr>
      <w:r>
        <w:rPr/>
        <w:t xml:space="preserve">    </w:t>
      </w:r>
      <w:r>
        <w:rPr/>
        <w:t>Mani</w:t>
        <w:tab/>
        <w:t xml:space="preserve">        Kavuştak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</w:t>
      </w:r>
      <w:r>
        <w:rPr/>
        <w:t>Türkü</w:t>
        <w:tab/>
        <w:t>Sagu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</w:t>
      </w:r>
      <w:r>
        <w:rPr/>
        <w:t>Ağıt</w:t>
        <w:tab/>
        <w:t>Deyiş</w:t>
      </w:r>
    </w:p>
    <w:p>
      <w:pPr>
        <w:pStyle w:val="Normal"/>
        <w:rPr/>
      </w:pPr>
      <w:r>
        <w:rPr/>
        <w:t>S-4 Aşağıdaki dizelerde hangi söz sanatları vardır?(10)</w:t>
      </w:r>
    </w:p>
    <w:p>
      <w:pPr>
        <w:pStyle w:val="Normal"/>
        <w:rPr/>
      </w:pPr>
      <w:r>
        <w:rPr/>
        <w:t xml:space="preserve">       </w:t>
      </w:r>
      <w:r>
        <w:rPr/>
        <w:t>Bülbül güle kul olduğu zamandır</w:t>
        <w:tab/>
        <w:t>……..TEŞHİS…………2</w:t>
      </w:r>
    </w:p>
    <w:p>
      <w:pPr>
        <w:pStyle w:val="Normal"/>
        <w:rPr/>
      </w:pPr>
      <w:r>
        <w:rPr/>
        <w:t xml:space="preserve">      </w:t>
      </w:r>
      <w:r>
        <w:rPr/>
        <w:t>Güzel sevmek sarp bir kale</w:t>
        <w:tab/>
        <w:tab/>
        <w:t>……..TEŞBİH…………2</w:t>
      </w:r>
    </w:p>
    <w:p>
      <w:pPr>
        <w:pStyle w:val="Normal"/>
        <w:rPr/>
      </w:pPr>
      <w:r>
        <w:rPr/>
        <w:t xml:space="preserve">      </w:t>
      </w:r>
      <w:r>
        <w:rPr/>
        <w:t>Acep Mevlam güldürür mü ağları</w:t>
        <w:tab/>
        <w:t>……İSTİFHAM……….2</w:t>
      </w:r>
    </w:p>
    <w:p>
      <w:pPr>
        <w:pStyle w:val="Normal"/>
        <w:rPr/>
      </w:pPr>
      <w:r>
        <w:rPr/>
        <w:t xml:space="preserve">      </w:t>
      </w:r>
      <w:r>
        <w:rPr/>
        <w:t>Kul Mustafa gözden saçar jaleler</w:t>
        <w:tab/>
        <w:tab/>
        <w:t>……  İSTİARE…………2</w:t>
      </w:r>
    </w:p>
    <w:p>
      <w:pPr>
        <w:pStyle w:val="Normal"/>
        <w:rPr/>
      </w:pPr>
      <w:r>
        <w:rPr/>
        <w:t xml:space="preserve">      </w:t>
      </w:r>
      <w:r>
        <w:rPr/>
        <w:t>Bülbül figan eder güle</w:t>
        <w:tab/>
        <w:tab/>
        <w:tab/>
        <w:t>……...TEŞHİS ………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5 Aşağıda verilen aşık tarzı şiirlerin türlerini noktalı yerlere yazınız.(10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 ………</w:t>
      </w:r>
      <w:r>
        <w:rPr/>
        <w:t>SEMAİ………(5).</w:t>
        <w:tab/>
        <w:t>…..KOÇAKLAMA…(5)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</w:t>
      </w:r>
      <w:r>
        <w:rPr/>
        <w:t>Şu karşıki yüce dağlar,</w:t>
        <w:tab/>
        <w:t>Benden selam olsun Bolu Bey’ine,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 </w:t>
      </w:r>
      <w:r>
        <w:rPr/>
        <w:t>Kar tutar bellerin senin.</w:t>
        <w:tab/>
        <w:t>Çıkıp şu dağlara yaslanmalıdır.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 </w:t>
      </w:r>
      <w:r>
        <w:rPr/>
        <w:t>Yazın kışın belli olmaz,</w:t>
        <w:tab/>
        <w:t>Ok gıcırtısından kalkan sesinden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 </w:t>
      </w:r>
      <w:r>
        <w:rPr/>
        <w:t>Sert eser yellerin senin</w:t>
        <w:tab/>
        <w:t>Dağlar seda verip seslenmelidir.</w:t>
      </w:r>
    </w:p>
    <w:p>
      <w:pPr>
        <w:pStyle w:val="Normal"/>
        <w:tabs>
          <w:tab w:val="clear" w:pos="708"/>
          <w:tab w:val="left" w:pos="1515" w:leader="none"/>
          <w:tab w:val="left" w:pos="7455" w:leader="none"/>
        </w:tabs>
        <w:rPr/>
      </w:pPr>
      <w:r>
        <w:rPr/>
        <w:tab/>
        <w:t>Bayburtlu Celali</w:t>
        <w:tab/>
        <w:t>Köroğlu</w:t>
      </w:r>
    </w:p>
    <w:p>
      <w:pPr>
        <w:pStyle w:val="Normal"/>
        <w:rPr/>
      </w:pPr>
      <w:r>
        <w:rPr/>
        <w:t>S-6 Aşağıdaki dörtlüğü şekil bakımından inceleyiniz.(10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Yine geldi evvel bahar günleri</w:t>
        <w:tab/>
        <w:t xml:space="preserve">                          Kul Mustafa gözden saçar jaleler,</w:t>
      </w:r>
    </w:p>
    <w:p>
      <w:pPr>
        <w:pStyle w:val="Normal"/>
        <w:rPr/>
      </w:pPr>
      <w:r>
        <w:rPr/>
        <w:t>Yüce dağlar yol olduğu zamandır.                             Arar Bulamaz derdine çareler</w:t>
      </w:r>
    </w:p>
    <w:p>
      <w:pPr>
        <w:pStyle w:val="Normal"/>
        <w:rPr/>
      </w:pPr>
      <w:r>
        <w:rPr/>
        <w:t>Yavru ben Hak’a niyaz ettiğim,                                 Açılmış gonca güller laleler,</w:t>
      </w:r>
    </w:p>
    <w:p>
      <w:pPr>
        <w:pStyle w:val="Normal"/>
        <w:rPr/>
      </w:pPr>
      <w:r>
        <w:rPr/>
        <w:t>Bülbül güle kul olduğu zamandır.                             Yeryüzünün al olduğu zamandır.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>…</w:t>
      </w:r>
      <w:r>
        <w:rPr/>
        <w:tab/>
        <w:t xml:space="preserve">                   Kayıkçı Kul Mustafa</w:t>
      </w:r>
    </w:p>
    <w:p>
      <w:pPr>
        <w:pStyle w:val="Normal"/>
        <w:tabs>
          <w:tab w:val="clear" w:pos="708"/>
          <w:tab w:val="left" w:pos="1035" w:leader="none"/>
          <w:tab w:val="left" w:pos="2580" w:leader="none"/>
          <w:tab w:val="left" w:pos="5115" w:leader="none"/>
        </w:tabs>
        <w:rPr/>
      </w:pPr>
      <w:r>
        <w:rPr/>
        <w:tab/>
        <w:t>(5)</w:t>
        <w:tab/>
        <w:tab/>
        <w:t>(5)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Nazım Birimi:Dörtlük</w:t>
        <w:tab/>
        <w:t>1.dörtlük:-l’yarım kafiye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w:rPr/>
        <w:t>Nazım Şekli:Koşma                                   olduğu zamandır:Redif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Ölçüsü:4+4+3=11’li hece ölçüsü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>Kafiye şeması:abcb,dddb                            2.Dörtlük:-e’yarım kafiye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-ler Redif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S-7 Yukarıdaki Birimde anlatılanları ve buradan hareketle şiirin temasını yazınız.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ÖRTLÜK:Şair baharın geldiğini,bülbüllerin ötmeye başladığını,ilk bahar mevsiminin insanlara sevme duygusu uyandırdığını anlatıyor.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DÖRTLÜK:Şair yeryüzünün güllerle kırmızıya boyandığını,herkesin neşeli olduğu bir mevsimde kendisinin ağladığını ve dertli olduğunu anlatıyor.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8 Kayıkçı Kul Mustafa ile ilgili bilgileri aşağıdaki tabloya yazınız.(10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971080"/>
                          <a:chOff x="0" y="0"/>
                          <a:chExt cx="582876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1713960" cy="1028880"/>
                          </a:xfrm>
                          <a:prstGeom prst="cloudCallout">
                            <a:avLst>
                              <a:gd name="adj1" fmla="val -814"/>
                              <a:gd name="adj2" fmla="val 62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kıcı bir üslubu vardı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057400"/>
                            <a:ext cx="2513880" cy="799560"/>
                          </a:xfrm>
                          <a:prstGeom prst="cloudCallout">
                            <a:avLst>
                              <a:gd name="adj1" fmla="val -42953"/>
                              <a:gd name="adj2" fmla="val 404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Genç Osman destanı ünlüdü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7400"/>
                            <a:ext cx="2056680" cy="799560"/>
                          </a:xfrm>
                          <a:prstGeom prst="cloudCallout">
                            <a:avLst>
                              <a:gd name="adj1" fmla="val 20143"/>
                              <a:gd name="adj2" fmla="val 559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Katıldığı askeri zaferlerle ilgili pek çok şiiri vardı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913680"/>
                            <a:ext cx="2286000" cy="914400"/>
                          </a:xfrm>
                          <a:prstGeom prst="cloudCallout">
                            <a:avLst>
                              <a:gd name="adj1" fmla="val -40194"/>
                              <a:gd name="adj2" fmla="val 490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Şiirlerinde duru bir Türkçe kullanmıştı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0"/>
                            <a:ext cx="2171880" cy="912960"/>
                          </a:xfrm>
                          <a:prstGeom prst="cloudCallout">
                            <a:avLst>
                              <a:gd name="adj1" fmla="val -26930"/>
                              <a:gd name="adj2" fmla="val 562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7.yüzyıl Asker bir saz şairidi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3680"/>
                            <a:ext cx="2056680" cy="1257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Kayıkçı Kul Mustaf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33.95pt" coordorigin="0,0" coordsize="9179,4679">
                <v:rect id="shape_0" stroked="f" o:allowincell="f" style="position:absolute;left:0;top:0;width:91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079;width:2698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kıcı bir üslubu vardı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3240;width:39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Genç Osman destanı ünlüdü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3240;width:323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Katıldığı askeri zaferlerle ilgili pek çok şiiri vardı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1439;width:359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Şiirlerinde duru bir Türkçe kullanmıştı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0;width:3419;height:1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7.yüzyıl Asker bir saz şairidi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40;top:1439;width:3238;height:1979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Kayıkçı Kul Mustaf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9 Aşağıdaki açıklamaların karşısına doğru ise (D),yanlış ise (Y) yazınız(10)</w:t>
      </w:r>
    </w:p>
    <w:p>
      <w:pPr>
        <w:pStyle w:val="Normal"/>
        <w:rPr/>
      </w:pPr>
      <w:r>
        <w:rPr/>
        <w:t xml:space="preserve"> </w:t>
      </w:r>
      <w:r>
        <w:rPr/>
        <w:t>*Türküler aşk tabiat,güzellik konularını işler;7’li,8’li veya 11’li hece ölçüsüyle söylenir( D )2</w:t>
      </w:r>
    </w:p>
    <w:p>
      <w:pPr>
        <w:pStyle w:val="Normal"/>
        <w:rPr/>
      </w:pPr>
      <w:r>
        <w:rPr/>
        <w:t xml:space="preserve">*Maniler hecenin 8li kalıbıyla söylenir ,uyak düzeni abab şeklindedir.(     Y    ) 2 </w:t>
      </w:r>
    </w:p>
    <w:p>
      <w:pPr>
        <w:pStyle w:val="Normal"/>
        <w:rPr/>
      </w:pPr>
      <w:r>
        <w:rPr/>
        <w:t>*Koşma 11 hece ölçüsüyle söylenir,son dörtlükte ozanın adı geçer.(  D ) 2</w:t>
      </w:r>
    </w:p>
    <w:p>
      <w:pPr>
        <w:pStyle w:val="Normal"/>
        <w:rPr/>
      </w:pPr>
      <w:r>
        <w:rPr/>
        <w:t xml:space="preserve"> </w:t>
      </w:r>
      <w:r>
        <w:rPr/>
        <w:t>*Semai ve koşma 11’li hece ölçüsüyle söylenir,anonim halk edebiyatı ürünüdür.(   Y  ) 2</w:t>
      </w:r>
    </w:p>
    <w:p>
      <w:pPr>
        <w:pStyle w:val="Normal"/>
        <w:rPr/>
      </w:pPr>
      <w:r>
        <w:rPr/>
        <w:t>*Methiye ve nutuk aşık tarzı halk şiiri ürünüdür.(    Y   )  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  <w:tab w:val="left" w:pos="7455" w:leader="none"/>
        </w:tabs>
        <w:rPr/>
      </w:pPr>
      <w:r>
        <w:rPr/>
        <w:t>S-10 Halk Edebiyatının genel özelliklerinden 5 tanesini yazınız.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azım birimi dörtlüktür.</w:t>
        <w:tab/>
        <w:tab/>
        <w:t>2</w:t>
      </w:r>
    </w:p>
    <w:p>
      <w:pPr>
        <w:pStyle w:val="Normal"/>
        <w:rPr/>
      </w:pPr>
      <w:r>
        <w:rPr/>
        <w:t>*Hece ölçüsü kullanılır.</w:t>
        <w:tab/>
        <w:tab/>
        <w:t>2</w:t>
      </w:r>
    </w:p>
    <w:p>
      <w:pPr>
        <w:pStyle w:val="Normal"/>
        <w:rPr/>
      </w:pPr>
      <w:r>
        <w:rPr/>
        <w:t>*Halkın konuşma dili kullanılır.</w:t>
        <w:tab/>
        <w:t>2</w:t>
      </w:r>
    </w:p>
    <w:p>
      <w:pPr>
        <w:pStyle w:val="Normal"/>
        <w:rPr/>
      </w:pPr>
      <w:r>
        <w:rPr/>
        <w:t>*Sözlü bir edebiyattır.</w:t>
        <w:tab/>
        <w:tab/>
        <w:t>2</w:t>
      </w:r>
    </w:p>
    <w:p>
      <w:pPr>
        <w:pStyle w:val="Normal"/>
        <w:rPr/>
      </w:pPr>
      <w:r>
        <w:rPr/>
        <w:t>*Genellikle yarım kafiye kullanılır.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</w:t>
      </w: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Normal"/>
        <w:ind w:left="5664"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</w:t>
      </w:r>
      <w:r>
        <w:rPr>
          <w:rFonts w:cs="Comic Sans MS" w:ascii="Comic Sans MS" w:hAnsi="Comic Sans MS"/>
          <w:b/>
          <w:sz w:val="18"/>
          <w:szCs w:val="18"/>
        </w:rPr>
        <w:t>Salih KORKU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Türk Dili ve Edeb. Öğretmeni</w:t>
      </w:r>
    </w:p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  <w:sz w:val="16"/>
          </w:rPr>
          <w:t>www.edebiyatogretmeni.net</w:t>
        </w:r>
      </w:hyperlink>
      <w:r>
        <w:rPr>
          <w:rFonts w:cs="Comic Sans MS" w:ascii="Comic Sans MS" w:hAnsi="Comic Sans MS"/>
          <w:sz w:val="16"/>
        </w:rPr>
        <w:t xml:space="preserve">     </w:t>
      </w:r>
      <w:hyperlink r:id="rId3">
        <w:r>
          <w:rPr>
            <w:rStyle w:val="InternetLink"/>
            <w:rFonts w:cs="Comic Sans MS" w:ascii="Comic Sans MS" w:hAnsi="Comic Sans MS"/>
            <w:sz w:val="16"/>
          </w:rPr>
          <w:t>www.okuldersleri.com</w:t>
        </w:r>
      </w:hyperlink>
      <w:r>
        <w:rPr>
          <w:rFonts w:cs="Comic Sans MS" w:ascii="Comic Sans MS" w:hAnsi="Comic Sans MS"/>
          <w:sz w:val="16"/>
        </w:rPr>
        <w:t xml:space="preserve">          </w:t>
      </w:r>
      <w:hyperlink r:id="rId4">
        <w:r>
          <w:rPr>
            <w:rStyle w:val="InternetLink"/>
            <w:rFonts w:cs="Comic Sans MS" w:ascii="Comic Sans MS" w:hAnsi="Comic Sans MS"/>
            <w:sz w:val="16"/>
          </w:rPr>
          <w:t>www.ogretmenlerforumu.com</w:t>
        </w:r>
      </w:hyperlink>
      <w:r>
        <w:rPr>
          <w:rFonts w:cs="Comic Sans MS" w:ascii="Comic Sans MS" w:hAnsi="Comic Sans MS"/>
          <w:sz w:val="16"/>
        </w:rPr>
        <w:t xml:space="preserve">        </w:t>
      </w:r>
      <w:hyperlink r:id="rId5">
        <w:r>
          <w:rPr>
            <w:rStyle w:val="InternetLink"/>
            <w:rFonts w:cs="Comic Sans MS" w:ascii="Comic Sans MS" w:hAnsi="Comic Sans MS"/>
            <w:sz w:val="16"/>
          </w:rPr>
          <w:t>www.gazetesaati.com</w:t>
        </w:r>
      </w:hyperlink>
      <w:r>
        <w:rPr>
          <w:rFonts w:cs="Comic Sans MS" w:ascii="Comic Sans MS" w:hAnsi="Comic Sans MS"/>
          <w:sz w:val="16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6:30:00Z</dcterms:created>
  <dc:creator>OKUL</dc:creator>
  <dc:description/>
  <dc:language>en-US</dc:language>
  <cp:lastModifiedBy>Yusuf</cp:lastModifiedBy>
  <dcterms:modified xsi:type="dcterms:W3CDTF">2007-04-25T17:33:00Z</dcterms:modified>
  <cp:revision>9</cp:revision>
  <dc:subject/>
  <dc:title>2006-2007 EGİTİM ÖĞRETİM YILI TAŞPINAR LİSESİ TÜRK EDEBİYATI DERSİ 10</dc:title>
</cp:coreProperties>
</file>