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</w:t>
      </w:r>
      <w:r>
        <w:rPr>
          <w:rFonts w:cs="Monotype Corsiva" w:ascii="Monotype Corsiva" w:hAnsi="Monotype Corsiva"/>
          <w:b/>
        </w:rPr>
        <w:t>HORASAN ANADOLU LİSESİ</w:t>
      </w:r>
    </w:p>
    <w:p>
      <w:pPr>
        <w:pStyle w:val="Normal"/>
        <w:tabs>
          <w:tab w:val="clear" w:pos="708"/>
          <w:tab w:val="left" w:pos="2310" w:leader="none"/>
          <w:tab w:val="left" w:pos="2355" w:leader="none"/>
        </w:tabs>
        <w:ind w:left="708" w:hanging="708"/>
        <w:rPr/>
      </w:pPr>
      <w:r>
        <w:rPr>
          <w:rFonts w:cs="Monotype Corsiva" w:ascii="Monotype Corsiva" w:hAnsi="Monotype Corsiva"/>
          <w:b/>
        </w:rPr>
        <w:t>Adı:</w:t>
        <w:tab/>
        <w:t xml:space="preserve">                          2006–2007 Öğreti Yılı 10/Fen-A ve Yd-A Sınıfları Türk Dili ve Edebiyatı Dersi          </w:t>
      </w:r>
    </w:p>
    <w:p>
      <w:pPr>
        <w:pStyle w:val="Normal"/>
        <w:tabs>
          <w:tab w:val="clear" w:pos="708"/>
          <w:tab w:val="left" w:pos="1800" w:leader="none"/>
          <w:tab w:val="left" w:pos="2310" w:leader="none"/>
        </w:tabs>
        <w:ind w:left="-720" w:hanging="0"/>
        <w:rPr/>
      </w:pPr>
      <w:r>
        <w:rPr>
          <w:rFonts w:eastAsia="Monotype Corsiva" w:cs="Monotype Corsiva" w:ascii="Monotype Corsiva" w:hAnsi="Monotype Corsiva"/>
          <w:b/>
        </w:rPr>
        <w:t xml:space="preserve">             </w:t>
      </w:r>
      <w:r>
        <w:rPr>
          <w:rFonts w:cs="Monotype Corsiva" w:ascii="Monotype Corsiva" w:hAnsi="Monotype Corsiva"/>
          <w:b/>
        </w:rPr>
        <w:t>Soyadı:</w:t>
        <w:tab/>
        <w:t xml:space="preserve">    2.Dönem 2.Yazılı Yoklama Sınav Soruları</w:t>
      </w:r>
    </w:p>
    <w:p>
      <w:pPr>
        <w:pStyle w:val="Normal"/>
        <w:tabs>
          <w:tab w:val="clear" w:pos="708"/>
          <w:tab w:val="left" w:pos="3210" w:leader="none"/>
        </w:tabs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No:</w:t>
        <w:tab/>
        <w:t xml:space="preserve">               SORULAR   </w:t>
      </w:r>
      <w:r>
        <w:rPr/>
        <w:t xml:space="preserve"> </w:t>
      </w:r>
    </w:p>
    <w:p>
      <w:pPr>
        <w:pStyle w:val="Normal"/>
        <w:ind w:right="96" w:hanging="0"/>
        <w:rPr>
          <w:b/>
          <w:b/>
        </w:rPr>
      </w:pPr>
      <w:r>
        <w:rPr/>
        <w:t>S1)Aşağıdaki beyitte kullanılan edebi sanatları bularak açıklayınız</w:t>
      </w:r>
      <w:r>
        <w:rPr>
          <w:b/>
        </w:rPr>
        <w:t>.(1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>Ravza-i kûyuna her dem durmayup eyler güzâ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>Âşık olmış galibâ ol serv-i hoş-reftâra su  (Fuzuli)</w:t>
      </w:r>
    </w:p>
    <w:p>
      <w:pPr>
        <w:pStyle w:val="Normal"/>
        <w:tabs>
          <w:tab w:val="clear" w:pos="708"/>
          <w:tab w:val="center" w:pos="5400" w:leader="none"/>
        </w:tabs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Koşma </w:t>
      </w:r>
    </w:p>
    <w:p>
      <w:pPr>
        <w:pStyle w:val="Normal"/>
        <w:tabs>
          <w:tab w:val="clear" w:pos="708"/>
          <w:tab w:val="center" w:pos="54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bookmarkStart w:id="0" w:name="enust"/>
      <w:r>
        <w:rPr>
          <w:rFonts w:cs="Arial" w:ascii="Arial" w:hAnsi="Arial"/>
          <w:color w:val="000000"/>
          <w:sz w:val="20"/>
          <w:szCs w:val="20"/>
        </w:rPr>
        <w:t>Kadir Mevlam ateş atma özüme</w:t>
        <w:tab/>
        <w:br/>
        <w:t xml:space="preserve">          Dünya malı görünmüyor gözüme</w:t>
        <w:br/>
        <w:t xml:space="preserve">          Kadir Mevlam sen bak benim yüzüme</w:t>
        <w:br/>
        <w:t xml:space="preserve">          Cehennemin ateşiyle dağlama</w:t>
        <w:br/>
        <w:br/>
        <w:t xml:space="preserve">          Karac'oğlan hata çıkmaz dilimden</w:t>
        <w:br/>
        <w:t xml:space="preserve">          Kocadım da hayır gelmez elimden</w:t>
        <w:br/>
        <w:t xml:space="preserve">          Kadir Mevlam asla geçmez kulundan</w:t>
        <w:br/>
        <w:t xml:space="preserve">          Deli gönül ah çekip de ağlama</w:t>
        <w:br/>
        <w:t xml:space="preserve">                                                </w:t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  <w:u w:val="none"/>
          </w:rPr>
          <w:t>Karacaoğlan</w:t>
        </w:r>
      </w:hyperlink>
    </w:p>
    <w:p>
      <w:pPr>
        <w:pStyle w:val="Normal"/>
        <w:tabs>
          <w:tab w:val="clear" w:pos="708"/>
          <w:tab w:val="center" w:pos="540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2) </w:t>
      </w:r>
      <w:bookmarkEnd w:id="0"/>
      <w:r>
        <w:rPr>
          <w:sz w:val="20"/>
          <w:szCs w:val="20"/>
        </w:rPr>
        <w:t xml:space="preserve"> Yukarıdaki şiiri göz önünde bulundurarak âşık tarzı halk şiirinin genel özelliklerini yazınız </w:t>
      </w:r>
      <w:r>
        <w:rPr>
          <w:b/>
          <w:sz w:val="20"/>
          <w:szCs w:val="20"/>
        </w:rPr>
        <w:t xml:space="preserve">(15)  5 madde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3)    Şiirin 1. dörtlüğünün kafiye şemasını, ölçüsünü, rediflerini, kafiyesini bularak yazınız </w:t>
      </w:r>
      <w:r>
        <w:rPr>
          <w:b/>
          <w:sz w:val="20"/>
          <w:szCs w:val="20"/>
        </w:rPr>
        <w:t>(19) Soruyu üzerinde yapınız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4)   Aşağıda verilen âşık tarzı şiirlerin türlerini boşluklara yazınız.(8)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2240"/>
        <w:gridCol w:w="2740"/>
        <w:gridCol w:w="3708"/>
      </w:tblGrid>
      <w:tr>
        <w:trPr>
          <w:trHeight w:val="126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üzel senden ayrılal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li zaman oldu gel g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k gözümden akan yaşı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-ı revan oldu gel g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ğdat'a sefer eyledim</w:t>
              <w:br/>
              <w:t>Hoylu'm da kaldı gelmedi</w:t>
              <w:br/>
              <w:t>Acem ile ceng eyledim</w:t>
              <w:br/>
              <w:t>Hoylu'm da kaldı gelme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ey ala gözlü dil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a bir ben gerek bir be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şığın aklın almay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 bir ben gerek bir b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r üstada olsan çıra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r olurdu yakın ıra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apsalar kemiğim tara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ar zülfünün tellerin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60"/>
        <w:gridCol w:w="5940"/>
      </w:tblGrid>
      <w:tr>
        <w:trPr>
          <w:trHeight w:val="12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Su Kaside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Ârızun yâdıyla nem-nâk olsa müjgânum n’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yi olmaz gül temennâsıyla virmek hâra s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ÜRGÜN ÜLKEDEN BAŞKENTLER BAŞKENTİ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nin kalbinden sürgün oldum ilkin </w:t>
              <w:br/>
              <w:t xml:space="preserve">Bütün sürgünlüklerim bir bakıma bu sürgünün bir süreği </w:t>
              <w:br/>
              <w:t xml:space="preserve">Bütün törenlerin şölenlerin ayinlerin yortuların dışında </w:t>
              <w:br/>
              <w:t xml:space="preserve">Sana geldim ayaklarına kapanmaya geldim </w:t>
              <w:br/>
              <w:t>Af dilemeye geldim affa layık olmasam da    (Sezai Karakoç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S5) Yakarıda verilen üç şiiri dil, zihniyet, ölçü ve nazım birimi bakımından karşılaştırınız</w:t>
      </w:r>
      <w:r>
        <w:rPr>
          <w:b/>
          <w:sz w:val="20"/>
          <w:szCs w:val="20"/>
        </w:rPr>
        <w:t>.(10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S6)  Olay çevresinde meydana gelen edebi türlerin adını yazınız</w:t>
      </w:r>
      <w:r>
        <w:rPr>
          <w:b/>
          <w:sz w:val="20"/>
          <w:szCs w:val="20"/>
        </w:rPr>
        <w:t>.(5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S7) Aşağıdaki boşlukları doldurunuz</w:t>
      </w:r>
      <w:r>
        <w:rPr>
          <w:b/>
          <w:sz w:val="20"/>
          <w:szCs w:val="20"/>
        </w:rPr>
        <w:t>.(10)</w:t>
      </w:r>
    </w:p>
    <w:p>
      <w:pPr>
        <w:pStyle w:val="Normal"/>
        <w:rPr/>
      </w:pPr>
      <w:r>
        <w:rPr>
          <w:sz w:val="20"/>
          <w:szCs w:val="20"/>
        </w:rPr>
        <w:t>-- Türk edebiyatında ilk siyasetname olarak yazılan eser…………………………………… dir/tir.</w:t>
      </w:r>
    </w:p>
    <w:p>
      <w:pPr>
        <w:pStyle w:val="Normal"/>
        <w:rPr/>
      </w:pPr>
      <w:r>
        <w:rPr>
          <w:sz w:val="20"/>
          <w:szCs w:val="20"/>
        </w:rPr>
        <w:t>-- İskendername isimli   eser  …………………………. ….tarafından yazılmışt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 Türk edebiyatında mahallileşme  cereyanı ……………………başlamışt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 Allah’ın dışındaki her şeye tasavvufta ……………….. den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 Kasidenin  giriş kısmına ………………… denir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8) Tahir ile Zühre---Leyla ile Mecnun hikâyelerini ( Kahraman ve olay) ekseninde kısaca karşılaştırınız</w:t>
      </w:r>
      <w:r>
        <w:rPr>
          <w:b/>
          <w:sz w:val="20"/>
          <w:szCs w:val="20"/>
        </w:rPr>
        <w:t>.(15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S9)Aşağıda birbiriyle ilgili olan sözcükleri eşleştiriniz</w:t>
      </w:r>
      <w:r>
        <w:rPr>
          <w:b/>
          <w:sz w:val="20"/>
          <w:szCs w:val="20"/>
        </w:rPr>
        <w:t>.(8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Mani </w:t>
        <w:tab/>
        <w:tab/>
        <w:tab/>
        <w:tab/>
        <w:t>Kavuştak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Türkü </w:t>
        <w:tab/>
        <w:tab/>
        <w:tab/>
        <w:tab/>
        <w:t>Sagu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ğıt</w:t>
        <w:tab/>
        <w:tab/>
        <w:tab/>
        <w:tab/>
        <w:t>Deyiş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Sav</w:t>
        <w:tab/>
        <w:tab/>
        <w:tab/>
        <w:tab/>
        <w:t>Atasözü</w:t>
      </w:r>
    </w:p>
    <w:p>
      <w:pPr>
        <w:pStyle w:val="Normal"/>
        <w:rPr/>
      </w:pPr>
      <w:r>
        <w:rPr>
          <w:b/>
          <w:i/>
        </w:rPr>
        <w:t xml:space="preserve">NOT: </w:t>
      </w:r>
      <w:r>
        <w:rPr>
          <w:i/>
        </w:rPr>
        <w:t xml:space="preserve">İmla ve noktalama soruların geneli üzerine dağıtılmıştır. Kâğıt düzeni, yazı güzelliği de değerlendirmede göz önünde tutulacaktır. Cevaplamaya istediğiniz sorudan başlayabilirsiniz. 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</w:t>
      </w:r>
      <w:r>
        <w:rPr>
          <w:b/>
          <w:i/>
        </w:rPr>
        <w:t xml:space="preserve">            </w:t>
      </w:r>
      <w:r>
        <w:rPr>
          <w:b/>
          <w:i/>
        </w:rPr>
        <w:t>Başarılar dilerim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</w:t>
      </w:r>
      <w:r>
        <w:rPr>
          <w:b/>
          <w:i/>
        </w:rPr>
        <w:t xml:space="preserve">CEVAPLAR                                                  </w:t>
      </w:r>
      <w:r>
        <w:rPr>
          <w:i/>
        </w:rPr>
        <w:t xml:space="preserve">   Mustafa KA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746115" cy="3092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960" cy="30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'SİLGİNİZ KALEMİNİZDEN ÖNCE BİTİYORSA, ÇOK YANLIŞ YAPIYORSUNUZ DEMEKTİR'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4.4pt;width:452.4pt;height:24.3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'SİLGİNİZ KALEMİNİZDEN ÖNCE BİTİYORSA, ÇOK YANLIŞ YAPIYORSUNUZ DEMEKTİR'</w:t>
                      </w:r>
                    </w:p>
                  </w:txbxContent>
                </v:textbox>
                <v:path textpathok="t"/>
                <v:textpath on="t" fitshape="t" string="'SİLGİNİZ KALEMİNİZDEN ÖNCE BİTİYORSA, ÇOK YANLIŞ YAPIYORSUNUZ DEMEKTİR'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8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4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  <w:font w:name="Verdana">
    <w:charset w:val="a2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rFonts w:ascii="Arial" w:hAnsi="Arial" w:cs="Arial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irperisi.net/sair.asp?sair=14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9:48:00Z</dcterms:created>
  <dc:creator>musti</dc:creator>
  <dc:description/>
  <cp:keywords/>
  <dc:language>en-US</dc:language>
  <cp:lastModifiedBy>pekiyi</cp:lastModifiedBy>
  <cp:lastPrinted>2007-05-02T18:31:00Z</cp:lastPrinted>
  <dcterms:modified xsi:type="dcterms:W3CDTF">2013-04-15T18:47:00Z</dcterms:modified>
  <cp:revision>18</cp:revision>
  <dc:subject/>
  <dc:title>                                                             HORASAN ANADOLU LİSESİ</dc:title>
</cp:coreProperties>
</file>