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>
          <w:trHeight w:val="215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98" w:hRule="atLeast"/>
        </w:trPr>
        <w:tc>
          <w:tcPr>
            <w:tcW w:w="33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32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3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3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3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3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3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3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3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3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</w:tr>
      <w:tr>
        <w:trPr>
          <w:trHeight w:val="198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3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</w:tr>
      <w:tr>
        <w:trPr>
          <w:trHeight w:val="198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3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</w:tr>
      <w:tr>
        <w:trPr>
          <w:trHeight w:val="182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3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</w:tr>
      <w:tr>
        <w:trPr>
          <w:trHeight w:val="215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3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3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0" w:hanging="360"/>
        <w:rPr/>
      </w:pPr>
      <w:r>
        <w:rPr>
          <w:sz w:val="18"/>
          <w:szCs w:val="18"/>
        </w:rPr>
        <w:t>Normal bir mayoz bölünmenin profaz evresi aşağıdakilerden hangisi gerçekleştikten sonra başla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A)  Ribozomlarda protein sentezinin başlamas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B)   Sentrozomun kendini eşlemes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C)   Hücrede DNA miktarının iki katına (4n) çıkmas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D)  Kromatitlerin birbirinden ayrılmas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E)   İğ ipliklerinin oluşmas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-180" w:hanging="180"/>
        <w:rPr>
          <w:sz w:val="18"/>
          <w:szCs w:val="18"/>
        </w:rPr>
      </w:pPr>
      <w:r>
        <w:rPr>
          <w:sz w:val="18"/>
          <w:szCs w:val="18"/>
        </w:rPr>
        <w:t>I-DNA eşlenmesi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II-Tetrat ve sinapsislerin oluşturulması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III-Krosing-over ve homolog kromozomların ayrılması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IV-Kardeş kromatitlerin ayrılmas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ukarıda verilenlerden hangileri sadece mayoz II’de  meydana gelen bir olaydı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A)Yalnız I         B)  III ve IV             C) II ve IV</w:t>
      </w:r>
    </w:p>
    <w:p>
      <w:pPr>
        <w:pStyle w:val="Normal"/>
        <w:rPr/>
      </w:pPr>
      <w:r>
        <w:rPr>
          <w:sz w:val="18"/>
          <w:szCs w:val="18"/>
        </w:rPr>
        <w:t>D)Yalnız IV         E)  I,II,,III ve IV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360" w:leader="none"/>
        </w:tabs>
        <w:ind w:left="0" w:hanging="360"/>
        <w:rPr>
          <w:sz w:val="18"/>
          <w:szCs w:val="18"/>
        </w:rPr>
      </w:pPr>
      <w:r>
        <w:rPr>
          <w:sz w:val="18"/>
          <w:szCs w:val="18"/>
        </w:rPr>
        <w:t>Hücre bölünmesi sırasında metabolik olaylar minimum seviyeye düşer.</w:t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>
          <w:sz w:val="18"/>
          <w:szCs w:val="18"/>
        </w:rPr>
        <w:t>Buna göre bölünme için gerekli  olan enerji ;</w:t>
      </w:r>
    </w:p>
    <w:p>
      <w:pPr>
        <w:pStyle w:val="Normal"/>
        <w:tabs>
          <w:tab w:val="clear" w:pos="567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I-Bölünme öncesi sitoplazma miktarının artması  </w:t>
      </w:r>
    </w:p>
    <w:p>
      <w:pPr>
        <w:pStyle w:val="Normal"/>
        <w:tabs>
          <w:tab w:val="clear" w:pos="567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I-bölünme öncesi mitokondri sayısının artması</w:t>
      </w:r>
    </w:p>
    <w:p>
      <w:pPr>
        <w:pStyle w:val="Normal"/>
        <w:tabs>
          <w:tab w:val="clear" w:pos="567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  <w:t>III-bölünme öncesinde solunumla üretilen ATP ‘lerin depo edilmesi</w:t>
      </w:r>
    </w:p>
    <w:p>
      <w:pPr>
        <w:pStyle w:val="Normal"/>
        <w:tabs>
          <w:tab w:val="clear" w:pos="567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Şeklindeki yöntemlerden hangisiyle sağlanabilir?</w:t>
      </w:r>
    </w:p>
    <w:p>
      <w:pPr>
        <w:pStyle w:val="Normal"/>
        <w:tabs>
          <w:tab w:val="clear" w:pos="567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Yalnız I         B)Yalnız  III             C) II ve II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)Yalnız II        E)  I ve II</w:t>
      </w:r>
    </w:p>
    <w:p>
      <w:pPr>
        <w:pStyle w:val="Normal"/>
        <w:tabs>
          <w:tab w:val="clear" w:pos="567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567"/>
        </w:tabs>
        <w:ind w:left="0" w:hanging="360"/>
        <w:rPr>
          <w:sz w:val="18"/>
          <w:szCs w:val="18"/>
        </w:rPr>
      </w:pPr>
      <w:r>
        <w:rPr>
          <w:sz w:val="18"/>
          <w:szCs w:val="18"/>
        </w:rPr>
        <w:t>Hangisinin sonucunda ana ve yavru bireyin genetik yapısında farklılık meydana geli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) Tomurcuklanma        B)  Rejenerasyon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) İkiye bölünme       D)  Metagenez</w:t>
      </w:r>
    </w:p>
    <w:p>
      <w:pPr>
        <w:pStyle w:val="Normal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E)  Vejetatif  üreme</w:t>
      </w:r>
    </w:p>
    <w:p>
      <w:pPr>
        <w:pStyle w:val="Normal"/>
        <w:ind w:lef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567"/>
        </w:tabs>
        <w:ind w:left="0" w:hanging="360"/>
        <w:rPr>
          <w:sz w:val="18"/>
          <w:szCs w:val="18"/>
        </w:rPr>
      </w:pPr>
      <w:r>
        <w:rPr>
          <w:sz w:val="18"/>
          <w:szCs w:val="18"/>
        </w:rPr>
        <w:t>Hangi olayın sonucunda doğaya C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verilmez?</w:t>
      </w:r>
    </w:p>
    <w:p>
      <w:pPr>
        <w:pStyle w:val="Normal"/>
        <w:ind w:lef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A) Alglerin fotosentez yapması    B) Odunun yanması  </w:t>
      </w:r>
    </w:p>
    <w:p>
      <w:pPr>
        <w:pStyle w:val="Normal"/>
        <w:ind w:left="-36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C) Kireç Taşlarının çözünmesi    D) Hücre solunumu             </w:t>
      </w:r>
    </w:p>
    <w:p>
      <w:pPr>
        <w:pStyle w:val="Normal"/>
        <w:ind w:left="-36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E)Benzinin motorlu taşıtlarda yanması</w:t>
      </w:r>
    </w:p>
    <w:p>
      <w:pPr>
        <w:pStyle w:val="Normal"/>
        <w:ind w:left="-360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ind w:lef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567"/>
        </w:tabs>
        <w:ind w:left="0" w:hanging="360"/>
        <w:rPr>
          <w:sz w:val="18"/>
          <w:szCs w:val="18"/>
        </w:rPr>
      </w:pPr>
      <w:r>
        <w:rPr>
          <w:sz w:val="18"/>
          <w:szCs w:val="18"/>
        </w:rPr>
        <w:t>Spermatogenez: Sperm ana hücres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ogonyum     : Yumurta ana hücres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krozom        : Yumurta hücresinde koruyucu za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ona pellusida  : Eşeyli üreme şekl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tenogenez   : Sperm oluşumunu sağlayan ola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ukarıda verilen ifadelerden hangisi doğru olarak tanımlanmıştır?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A)  Oogonyum           B)   Spermatogene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C)   Zona pellusida     D)  Partenogene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E)   Akrozom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567"/>
        </w:tabs>
        <w:ind w:left="0" w:hanging="360"/>
        <w:rPr>
          <w:sz w:val="18"/>
          <w:szCs w:val="18"/>
        </w:rPr>
      </w:pPr>
      <w:r>
        <w:rPr>
          <w:sz w:val="18"/>
          <w:szCs w:val="18"/>
        </w:rPr>
        <w:t>Gelişmesini toprakta gerçekleştiren bir bitki zararlısının ; toprağın nem miktarına göre gelişme grafiği verilmişti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Birey sayısı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295</wp:posOffset>
                </wp:positionH>
                <wp:positionV relativeFrom="paragraph">
                  <wp:posOffset>2540</wp:posOffset>
                </wp:positionV>
                <wp:extent cx="0" cy="8001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0.2pt" to="25.85pt,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</wp:posOffset>
                </wp:positionH>
                <wp:positionV relativeFrom="paragraph">
                  <wp:posOffset>116840</wp:posOffset>
                </wp:positionV>
                <wp:extent cx="1485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1260">
                              <a:moveTo>
                                <a:pt x="0" y="1260"/>
                              </a:moveTo>
                              <a:cubicBezTo>
                                <a:pt x="270" y="1140"/>
                                <a:pt x="540" y="1020"/>
                                <a:pt x="720" y="900"/>
                              </a:cubicBezTo>
                              <a:cubicBezTo>
                                <a:pt x="900" y="780"/>
                                <a:pt x="990" y="660"/>
                                <a:pt x="1080" y="540"/>
                              </a:cubicBezTo>
                              <a:cubicBezTo>
                                <a:pt x="1170" y="420"/>
                                <a:pt x="1170" y="270"/>
                                <a:pt x="1260" y="180"/>
                              </a:cubicBezTo>
                              <a:cubicBezTo>
                                <a:pt x="1350" y="90"/>
                                <a:pt x="1500" y="0"/>
                                <a:pt x="1620" y="0"/>
                              </a:cubicBezTo>
                              <a:cubicBezTo>
                                <a:pt x="1740" y="0"/>
                                <a:pt x="1860" y="60"/>
                                <a:pt x="1980" y="180"/>
                              </a:cubicBezTo>
                              <a:cubicBezTo>
                                <a:pt x="2100" y="300"/>
                                <a:pt x="2250" y="600"/>
                                <a:pt x="2340" y="720"/>
                              </a:cubicBezTo>
                              <a:cubicBezTo>
                                <a:pt x="2430" y="840"/>
                                <a:pt x="2430" y="840"/>
                                <a:pt x="2520" y="900"/>
                              </a:cubicBezTo>
                              <a:cubicBezTo>
                                <a:pt x="2610" y="960"/>
                                <a:pt x="2760" y="1020"/>
                                <a:pt x="2880" y="1080"/>
                              </a:cubicBezTo>
                              <a:cubicBezTo>
                                <a:pt x="3000" y="1140"/>
                                <a:pt x="3210" y="1260"/>
                                <a:pt x="324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1260" path="m0,1260c270,1140,540,1020,720,900c900,780,990,660,1080,540c1170,420,1170,270,1260,180c1350,90,1500,0,1620,0c1740,0,1860,60,1980,180c2100,300,2250,600,2340,720c2430,840,2430,840,2520,900c2610,960,2760,1020,2880,1080c3000,1140,3210,1260,3240,1260e" stroked="t" o:allowincell="f" style="position:absolute;margin-left:25.85pt;margin-top:9.2pt;width:116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</wp:posOffset>
                </wp:positionH>
                <wp:positionV relativeFrom="paragraph">
                  <wp:posOffset>276860</wp:posOffset>
                </wp:positionV>
                <wp:extent cx="1828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21.8pt" to="169.8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Nem miktar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u grafiğe göre hangisi söylenemez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A)  İlaç kullanılmadan mücadele yapılabilir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B)  Pirinç gibi  suda gelişen bitkiye zarar vereme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C)   Birey sayısı nem  miktarıyla doğru orantılıdı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D)  Kurak iklim bitkileri bu zararlıdan etkilenme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E)  orta dereceli nem içeren toprakta zararlının populasyon büyüklüğü ; taşıma  kapasitesine ulaşabili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Aşağıdaki habitatların hangisinde daha çok hayvan türünün yaşaması bekleni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A)  Toprak altınd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B)   Tatlı sulard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C)   suyun çok olduğu yerlerd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D)  Havad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E)   Bol bitki yetişen yerlerd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Nitrattaki azotun serbest hale getirilip atmosfere verilmesini sağlayan bakterilerin yaptığı bu olaya ne denir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A) Nitrifikasyon      B) Ekoton     C) Biyolojik birikim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D) Denitrifikasyon       E) Trofik düzey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371600" cy="1143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16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57480" cy="1028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pt;height:90pt" coordorigin="0,0" coordsize="2160,1800">
                <v:rect id="shape_0" stroked="f" o:allowincell="f" style="position:absolute;left:0;top:0;width:2159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0;top:0;width:1979;height:1619;mso-wrap-style:none;v-text-anchor:middle;mso-position-horizontal-relative:char" type="_x0000_t12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720" to="143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260" to="179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8"/>
          <w:szCs w:val="18"/>
        </w:rPr>
        <w:t>Şekilde verilen  besin piramidinde  I,II,III numaralı yerlere hangi canlıların gelmeleri gerekir?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</w:t>
      </w:r>
      <w:r>
        <w:rPr>
          <w:b/>
          <w:sz w:val="18"/>
          <w:szCs w:val="18"/>
          <w:u w:val="single"/>
        </w:rPr>
        <w:t xml:space="preserve">     </w:t>
      </w:r>
      <w:r>
        <w:rPr>
          <w:b/>
          <w:sz w:val="18"/>
          <w:szCs w:val="18"/>
          <w:u w:val="single"/>
        </w:rPr>
        <w:t xml:space="preserve">I                 </w:t>
      </w: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  <w:u w:val="single"/>
        </w:rPr>
        <w:t xml:space="preserve">     II                  </w:t>
      </w: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  <w:u w:val="single"/>
        </w:rPr>
        <w:t xml:space="preserve">     III        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A)  Papatya                   Arı                          Kertenke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B)   Kertenkele           Papatya                          Arı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C)    Arı                     Kertenkele                   Papatya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D)  Papatya                Kertenkele                      Ar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E)      Arı                      Papatya                  Kertenkele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Ekosistemlerde bitkilerle beslenen canlılara ne ad verili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) Karnivor       B) Herbivor      C) Fauna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D) Omnivor             E)  Flor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Doğada bazı ağır metal ve kimyasal maddeler besin zincirleri yolu ile canlılar arasında aktırılarak canlı dokusunda yüksek konsantrasyonda birikirler.Zararlı etkilerin ortaya çıkmasına da sebep olan bu duruma Biyolojik birikim denilmektedir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Aşağıda verilen hangi canlıda biyolojik birikim daha riskli düzeyde bulunması bekleni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A)Tavşan           B) Keklik            C)Atmac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D)Kızılağaç          E) Çam ağac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Hangisi ekosistemin </w:t>
      </w:r>
      <w:r>
        <w:rPr>
          <w:b/>
          <w:sz w:val="18"/>
          <w:szCs w:val="18"/>
        </w:rPr>
        <w:t xml:space="preserve">abiyotik faktörü </w:t>
      </w:r>
      <w:r>
        <w:rPr>
          <w:sz w:val="18"/>
          <w:szCs w:val="18"/>
        </w:rPr>
        <w:t>değildi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)Işık   B)Tüketiciler    C) iklim    D)Su   E)   p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Hangisi sıcaklığın canlılar üzerindeki etkisiyle açıklanamaz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A)  İnsanın terlemes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B)  Bazı sürüngenlerin kış uykusuna yatmas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C)  Soğukkanlı canlıların yazın daha aktif olmas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D) Bazı hayvanların göç etmes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E) Kuşlarda tüy bulunmas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Farklı ekosistemlerin özelliklerini taşıyan; birçok türü içeren ekosistem geçiş bölgelerine ne ad verili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A) Ekoton     B)  Habitat        C)Biyosf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D)Popülasyon          E) Biyoto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Doğal bir ekosistemde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I.Enerji akışının sürekliliğ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II.Temel maddelerin çevri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III.Canlı türleri arasındaki dengenin korunmas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urumlarından hangilerinin meydana gelmesi,ekosistemin işlevini olumlu yönde etkile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A) Yalnız III        B) I ve II         C)  I ve II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D) II ve III         E) I, II ve II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Aşağıdaki hücrelerden hangisi mitoz bölünme sonucu meydana gelmez?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A)  Epitel hücresi    B)  alyuvar hücresi    C)Kas hücres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) Yumurta hücresi         E) Kemik doku hücres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Bir mayoz bölünmede , sentromere bağlı iki kromatit zıt kutuplara doğru çekilmeye başlıyorsa bölünmenin  hangi evresi yaşanmaktadı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A) Metafaz I          B)  Anafaz II    C) Metafaz II</w:t>
      </w:r>
    </w:p>
    <w:p>
      <w:pPr>
        <w:pStyle w:val="Normal"/>
        <w:rPr/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D)  Profaz II        E) Anafaz 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DNA miktarı  </w:t>
      </w: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4600" cy="11436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143720"/>
                          <a:chOff x="0" y="0"/>
                          <a:chExt cx="2514600" cy="1143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14600" cy="11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30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8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78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78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78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685080"/>
                            <a:ext cx="41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">
                                <a:moveTo>
                                  <a:pt x="0" y="0"/>
                                </a:moveTo>
                                <a:cubicBezTo>
                                  <a:pt x="220" y="0"/>
                                  <a:pt x="440" y="0"/>
                                  <a:pt x="6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78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78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78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7880"/>
                            <a:ext cx="17146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1080">
                                <a:moveTo>
                                  <a:pt x="0" y="720"/>
                                </a:moveTo>
                                <a:cubicBezTo>
                                  <a:pt x="180" y="360"/>
                                  <a:pt x="360" y="0"/>
                                  <a:pt x="540" y="0"/>
                                </a:cubicBezTo>
                                <a:cubicBezTo>
                                  <a:pt x="720" y="0"/>
                                  <a:pt x="900" y="600"/>
                                  <a:pt x="1080" y="720"/>
                                </a:cubicBezTo>
                                <a:cubicBezTo>
                                  <a:pt x="1260" y="840"/>
                                  <a:pt x="1440" y="660"/>
                                  <a:pt x="1620" y="720"/>
                                </a:cubicBezTo>
                                <a:cubicBezTo>
                                  <a:pt x="1800" y="780"/>
                                  <a:pt x="1980" y="1080"/>
                                  <a:pt x="2160" y="1080"/>
                                </a:cubicBezTo>
                                <a:cubicBezTo>
                                  <a:pt x="2340" y="1080"/>
                                  <a:pt x="2580" y="780"/>
                                  <a:pt x="270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pt;height:90.05pt" coordorigin="0,0" coordsize="3960,1801">
                <v:rect id="shape_0" stroked="f" o:allowincell="f" style="position:absolute;left:0;top:0;width:3959;height:18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1800" to="395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0" to="360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440" to="377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080" to="377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719" to="377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59" to="3779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59" to="90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59" to="144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59" to="198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60,1" path="m0,0c220,0,440,0,660,0e" stroked="t" o:allowincell="f" style="position:absolute;left:435;top:1079;width:659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520,359" to="252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359" to="306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359" to="360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080" to="89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700,1080" path="m0,720c180,360,360,0,540,0c720,0,900,600,1080,720c1260,840,1440,660,1620,720c1800,780,1980,1080,2160,1080c2340,1080,2580,780,2700,720e" stroked="t" o:allowincell="f" style="position:absolute;left:900;top:359;width:2699;height:10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  <w:szCs w:val="16"/>
        </w:rPr>
        <w:t>t</w:t>
      </w:r>
      <w:r>
        <w:rPr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I            II          III        IV         V        V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ukarıdaki grafiktebir hücrenin DNA miktarındaki değişmeler zamana göre verilmişti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Hücrenin geçirdiği bu evrelerle ilgili olarak hangisi söylenemez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A)  VI. evrede hücre döllenmişti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B)   IV. ve V. Evreler mayozun ikinci bölünmesidi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C)   IV. Evrede DNA eşlenmişti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D)    I. ve II. Evre interfazdır    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E)  III, mayozun ilk bölünmesidi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İnsan gamet hücrelerinde kaç kromozom bulunu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A)46      B) 23     C)18       D)92      E)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</w:p>
    <w:sectPr>
      <w:headerReference w:type="default" r:id="rId4"/>
      <w:footerReference w:type="default" r:id="rId5"/>
      <w:type w:val="nextPage"/>
      <w:pgSz w:w="11906" w:h="16838"/>
      <w:pgMar w:left="900" w:right="566" w:gutter="0" w:header="708" w:top="764" w:footer="708" w:bottom="764"/>
      <w:pgNumType w:fmt="decimal"/>
      <w:cols w:num="2" w:space="16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</w:t>
    </w:r>
    <w:r>
      <w:rPr>
        <w:sz w:val="18"/>
        <w:szCs w:val="18"/>
      </w:rPr>
      <w:t>SINAV 20 SORUDAN İBARETTİR; CEVAPLARINIZI KONTROL EDİNİZ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A.GÜNAYDIN                       E. İKİNCİ                         R. ŞENYURT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</w:t>
    </w:r>
    <w:r>
      <w:rPr>
        <w:sz w:val="18"/>
        <w:szCs w:val="18"/>
      </w:rPr>
      <w:t>SINAV 20 SORUDAN İBARETTİR; CEVAPLARINIZI KONTROL EDİNİZ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A.GÜNAYDIN                       E. İKİNCİ                         R. ŞENYURT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360"/>
      <w:rPr>
        <w:sz w:val="20"/>
        <w:szCs w:val="20"/>
      </w:rPr>
    </w:pPr>
    <w:r>
      <w:rPr>
        <w:sz w:val="20"/>
        <w:szCs w:val="20"/>
      </w:rPr>
      <w:t>Ad:                                                ATATÜRK LİSESİ 2009-2010 EĞİTİM YILI                                       31 Mayıs 2010</w:t>
    </w:r>
  </w:p>
  <w:p>
    <w:pPr>
      <w:pStyle w:val="Header"/>
      <w:tabs>
        <w:tab w:val="clear" w:pos="9072"/>
        <w:tab w:val="center" w:pos="4536" w:leader="none"/>
      </w:tabs>
      <w:ind w:left="-360" w:hanging="360"/>
      <w:rPr/>
    </w:pPr>
    <w:r>
      <w:rPr>
        <w:sz w:val="20"/>
        <w:szCs w:val="20"/>
      </w:rPr>
      <w:t>soyad:                          II. DÖNEMİ BİYOLOJİ 10  DERSİ 2.SINAV SORULARI</w:t>
    </w:r>
  </w:p>
  <w:p>
    <w:pPr>
      <w:pStyle w:val="Header"/>
      <w:ind w:left="-360" w:hanging="360"/>
      <w:rPr>
        <w:sz w:val="20"/>
        <w:szCs w:val="20"/>
      </w:rPr>
    </w:pPr>
    <w:r>
      <w:rPr>
        <w:sz w:val="20"/>
        <w:szCs w:val="20"/>
      </w:rPr>
      <w:t>no:                                                                      C</w:t>
    </w:r>
  </w:p>
  <w:p>
    <w:pPr>
      <w:pStyle w:val="Header"/>
      <w:ind w:left="-360" w:hanging="360"/>
      <w:rPr>
        <w:sz w:val="20"/>
        <w:szCs w:val="20"/>
      </w:rPr>
    </w:pPr>
    <w:r>
      <w:rPr>
        <w:sz w:val="20"/>
        <w:szCs w:val="20"/>
      </w:rPr>
      <w:t>SINIF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360"/>
      <w:rPr/>
    </w:pPr>
    <w:r>
      <w:rPr>
        <w:sz w:val="20"/>
        <w:szCs w:val="20"/>
      </w:rPr>
      <w:t>Ad:                                                ATATÜRK LİSESİ 2009-2010 EĞİTİM YILI                                       31 Mayıs 2010</w:t>
    </w:r>
  </w:p>
  <w:p>
    <w:pPr>
      <w:pStyle w:val="Header"/>
      <w:tabs>
        <w:tab w:val="clear" w:pos="9072"/>
        <w:tab w:val="center" w:pos="4536" w:leader="none"/>
      </w:tabs>
      <w:ind w:left="-360" w:hanging="360"/>
      <w:rPr/>
    </w:pPr>
    <w:r>
      <w:rPr>
        <w:sz w:val="20"/>
        <w:szCs w:val="20"/>
      </w:rPr>
      <w:t>soyad:                          II. DÖNEMİ BİYOLOJİ 10  DERSİ 2.SINAV SORULARI</w:t>
    </w:r>
  </w:p>
  <w:p>
    <w:pPr>
      <w:pStyle w:val="Header"/>
      <w:ind w:left="-360" w:hanging="360"/>
      <w:rPr>
        <w:sz w:val="20"/>
        <w:szCs w:val="20"/>
      </w:rPr>
    </w:pPr>
    <w:r>
      <w:rPr>
        <w:sz w:val="20"/>
        <w:szCs w:val="20"/>
      </w:rPr>
      <w:t>no:                                                                      C</w:t>
    </w:r>
  </w:p>
  <w:p>
    <w:pPr>
      <w:pStyle w:val="Header"/>
      <w:ind w:left="-360" w:hanging="360"/>
      <w:rPr>
        <w:sz w:val="20"/>
        <w:szCs w:val="20"/>
      </w:rPr>
    </w:pPr>
    <w:r>
      <w:rPr>
        <w:sz w:val="20"/>
        <w:szCs w:val="20"/>
      </w:rPr>
      <w:t>SINIF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3:36:00Z</dcterms:created>
  <dc:creator>CASPERHOME</dc:creator>
  <dc:description/>
  <cp:keywords/>
  <dc:language>en-US</dc:language>
  <cp:lastModifiedBy>CASPERHOME</cp:lastModifiedBy>
  <cp:lastPrinted>2009-01-14T11:26:00Z</cp:lastPrinted>
  <dcterms:modified xsi:type="dcterms:W3CDTF">2010-05-31T07:52:00Z</dcterms:modified>
  <cp:revision>7</cp:revision>
  <dc:subject/>
  <dc:title>1</dc:title>
</cp:coreProperties>
</file>