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52"/>
          <w:szCs w:val="52"/>
        </w:rPr>
      </w:pPr>
      <w:r>
        <w:rPr>
          <w:rFonts w:cs="Arial" w:ascii="Arial" w:hAnsi="Arial"/>
          <w:b/>
          <w:color w:val="000000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52"/>
          <w:szCs w:val="52"/>
        </w:rPr>
      </w:pPr>
      <w:r>
        <w:rPr>
          <w:rFonts w:cs="Arial" w:ascii="Arial" w:hAnsi="Arial"/>
          <w:b/>
          <w:color w:val="000000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52"/>
          <w:szCs w:val="52"/>
        </w:rPr>
      </w:pPr>
      <w:r>
        <w:rPr>
          <w:rFonts w:cs="Arial" w:ascii="Arial" w:hAnsi="Arial"/>
          <w:b/>
          <w:color w:val="000000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52"/>
          <w:szCs w:val="52"/>
        </w:rPr>
      </w:pPr>
      <w:r>
        <w:rPr>
          <w:rFonts w:cs="Arial" w:ascii="Arial" w:hAnsi="Arial"/>
          <w:b/>
          <w:color w:val="000000"/>
          <w:sz w:val="52"/>
          <w:szCs w:val="52"/>
        </w:rPr>
        <w:t>NEVŞEHİR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52"/>
          <w:szCs w:val="52"/>
        </w:rPr>
      </w:pPr>
      <w:r>
        <w:rPr>
          <w:rFonts w:cs="Arial" w:ascii="Arial" w:hAnsi="Arial"/>
          <w:b/>
          <w:color w:val="000000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52"/>
          <w:szCs w:val="52"/>
        </w:rPr>
      </w:pPr>
      <w:r>
        <w:rPr>
          <w:rFonts w:cs="Arial" w:ascii="Arial" w:hAnsi="Arial"/>
          <w:b/>
          <w:color w:val="000000"/>
          <w:sz w:val="52"/>
          <w:szCs w:val="52"/>
        </w:rPr>
        <w:t xml:space="preserve">75. YIL İLKÖĞRETİM OKULU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52"/>
          <w:szCs w:val="52"/>
        </w:rPr>
      </w:pPr>
      <w:r>
        <w:rPr>
          <w:rFonts w:cs="Arial" w:ascii="Arial" w:hAnsi="Arial"/>
          <w:b/>
          <w:color w:val="000000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52"/>
          <w:szCs w:val="52"/>
        </w:rPr>
      </w:pPr>
      <w:r>
        <w:rPr>
          <w:rFonts w:cs="Arial" w:ascii="Arial" w:hAnsi="Arial"/>
          <w:b/>
          <w:color w:val="000000"/>
          <w:sz w:val="52"/>
          <w:szCs w:val="52"/>
        </w:rPr>
        <w:t xml:space="preserve">3 – A  SINIFI 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52"/>
          <w:szCs w:val="52"/>
        </w:rPr>
      </w:pPr>
      <w:r>
        <w:rPr>
          <w:rFonts w:cs="Arial" w:ascii="Arial" w:hAnsi="Arial"/>
          <w:b/>
          <w:color w:val="000000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52"/>
          <w:szCs w:val="52"/>
        </w:rPr>
      </w:pPr>
      <w:r>
        <w:rPr>
          <w:rFonts w:cs="Arial" w:ascii="Arial" w:hAnsi="Arial"/>
          <w:b/>
          <w:color w:val="000000"/>
          <w:sz w:val="52"/>
          <w:szCs w:val="52"/>
        </w:rPr>
        <w:t xml:space="preserve">YIL SONU DENEME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52"/>
          <w:szCs w:val="52"/>
        </w:rPr>
      </w:pPr>
      <w:r>
        <w:rPr>
          <w:rFonts w:cs="Arial" w:ascii="Arial" w:hAnsi="Arial"/>
          <w:b/>
          <w:color w:val="000000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52"/>
          <w:szCs w:val="52"/>
        </w:rPr>
      </w:pPr>
      <w:r>
        <w:rPr>
          <w:rFonts w:cs="Arial" w:ascii="Arial" w:hAnsi="Arial"/>
          <w:b/>
          <w:color w:val="000000"/>
          <w:sz w:val="52"/>
          <w:szCs w:val="52"/>
        </w:rPr>
        <w:t>SINAVI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52"/>
          <w:szCs w:val="52"/>
        </w:rPr>
      </w:pPr>
      <w:r>
        <w:rPr>
          <w:rFonts w:cs="Arial" w:ascii="Arial" w:hAnsi="Arial"/>
          <w:b/>
          <w:color w:val="000000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108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AÇIKLAMALAR</w:t>
      </w:r>
    </w:p>
    <w:p>
      <w:pPr>
        <w:pStyle w:val="Normal"/>
        <w:ind w:left="900" w:hanging="0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     </w:t>
      </w:r>
      <w:r>
        <w:rPr>
          <w:rFonts w:cs="Arial" w:ascii="Arial" w:hAnsi="Arial"/>
          <w:color w:val="000000"/>
          <w:sz w:val="28"/>
          <w:szCs w:val="28"/>
        </w:rPr>
        <w:t xml:space="preserve">1- Bu kitapçıkta 25 Hayat Bilgisi, 25 Matematik, 25 Türkçe </w:t>
      </w:r>
    </w:p>
    <w:p>
      <w:pPr>
        <w:pStyle w:val="Normal"/>
        <w:ind w:left="180" w:hanging="0"/>
        <w:rPr/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      </w:t>
      </w:r>
      <w:r>
        <w:rPr>
          <w:rFonts w:cs="Arial" w:ascii="Arial" w:hAnsi="Arial"/>
          <w:color w:val="000000"/>
          <w:sz w:val="28"/>
          <w:szCs w:val="28"/>
        </w:rPr>
        <w:t xml:space="preserve">olmak üzere 75 soru bulunmaktadır.         </w:t>
      </w:r>
    </w:p>
    <w:p>
      <w:pPr>
        <w:pStyle w:val="Normal"/>
        <w:ind w:left="180" w:hanging="0"/>
        <w:rPr/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  </w:t>
      </w:r>
      <w:r>
        <w:rPr>
          <w:rFonts w:cs="Arial" w:ascii="Arial" w:hAnsi="Arial"/>
          <w:color w:val="000000"/>
          <w:sz w:val="28"/>
          <w:szCs w:val="28"/>
        </w:rPr>
        <w:t>2- Sınav süresi 90 dakikadır.</w:t>
      </w:r>
    </w:p>
    <w:p>
      <w:pPr>
        <w:pStyle w:val="Normal"/>
        <w:ind w:left="18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  </w:t>
      </w:r>
      <w:r>
        <w:rPr>
          <w:rFonts w:cs="Arial" w:ascii="Arial" w:hAnsi="Arial"/>
          <w:color w:val="000000"/>
          <w:sz w:val="28"/>
          <w:szCs w:val="28"/>
        </w:rPr>
        <w:t>3- Her sorunun yalnız bir doğru cevabı vardır. Her soruda bir-</w:t>
      </w:r>
    </w:p>
    <w:p>
      <w:pPr>
        <w:pStyle w:val="Normal"/>
        <w:ind w:left="18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      </w:t>
      </w:r>
      <w:r>
        <w:rPr>
          <w:rFonts w:cs="Arial" w:ascii="Arial" w:hAnsi="Arial"/>
          <w:color w:val="000000"/>
          <w:sz w:val="28"/>
          <w:szCs w:val="28"/>
        </w:rPr>
        <w:t>den fazla  seçenek işaretlemeyiniz.</w:t>
      </w:r>
    </w:p>
    <w:p>
      <w:pPr>
        <w:pStyle w:val="Normal"/>
        <w:ind w:left="18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left="18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left="18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                                           </w:t>
      </w:r>
      <w:r>
        <w:rPr>
          <w:rFonts w:cs="Arial" w:ascii="Arial" w:hAnsi="Arial"/>
          <w:color w:val="000000"/>
          <w:sz w:val="28"/>
          <w:szCs w:val="28"/>
        </w:rPr>
        <w:t>BAŞARILAR DİLERİM.</w:t>
      </w:r>
    </w:p>
    <w:p>
      <w:pPr>
        <w:pStyle w:val="Normal"/>
        <w:ind w:left="18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left="1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1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1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1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1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TÜRKÇE – 3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“ Orhan derslerini her zaman kendisi …………….” tümcesi aşağıdaki sözcüklerden hangisi ile tamamlanırsa anlamlı bir tümce olur?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) yapar</w:t>
        <w:tab/>
        <w:tab/>
        <w:t>B) eder</w:t>
        <w:tab/>
        <w:tab/>
        <w:t>C) baka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2. “ Akşam eve gelirken ekmek …………. “ tümcesi hangi sözcükle tamamlanırsa </w:t>
      </w:r>
      <w:r>
        <w:rPr>
          <w:rFonts w:cs="Arial" w:ascii="Arial" w:hAnsi="Arial"/>
          <w:b/>
          <w:sz w:val="22"/>
          <w:szCs w:val="22"/>
          <w:u w:val="single"/>
        </w:rPr>
        <w:t>olumsuz</w:t>
      </w:r>
      <w:r>
        <w:rPr>
          <w:rFonts w:cs="Arial" w:ascii="Arial" w:hAnsi="Arial"/>
          <w:b/>
          <w:sz w:val="22"/>
          <w:szCs w:val="22"/>
        </w:rPr>
        <w:t xml:space="preserve"> bir tümce olur?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) alacaktık</w:t>
        <w:tab/>
        <w:tab/>
        <w:t>B) alma</w:t>
        <w:tab/>
        <w:tab/>
        <w:t>C) almıştı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Aşağıdaki tümcelerin hangisinin sonuna konulan noktalama işareti yanlıştır?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) Geldi mi gelmedi mi göremedim?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) Nasıl bildiğini bir türlü anlamadı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) Yoldan gelip geçenleri gördün mü?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4. “Ağaçlar bu yaz çiçek açmadı.” tümcesini anlam olarak olumlu hale getirmek için ne yapılmalıdır?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A) “ bu yaz” sözcükleri kaldırılmalıdır.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) “ açmadı” sözcüğü “açtı” şekline getirilmelidi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C) “ ağaçlar” sözcüğü ile  “ çiçek” sözcüğü yer değiştirilmelidir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Aşağıdaki tümcelerin hangisi kurallı tümcedir?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) Ayla hemen koştu annesinin yanın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) Ezgi  gördüğü bütün kitapları istiyordu okuma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) Karnı aç olduğu için ekmeği kocaman kopardı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”fakir ile yoksul” sözcükleri arasındaki anlam ilişkisi aşağıdaki sözcüklerden hangisinde vardır?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) bayat – taze</w:t>
        <w:tab/>
        <w:tab/>
        <w:t>B) harp – savaş</w:t>
        <w:tab/>
        <w:tab/>
        <w:t>C) öğretmen – öğrenc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7.</w:t>
      </w:r>
      <w:r>
        <w:rPr>
          <w:rFonts w:cs="Arial" w:ascii="Arial" w:hAnsi="Arial"/>
          <w:sz w:val="22"/>
          <w:szCs w:val="22"/>
        </w:rPr>
        <w:t xml:space="preserve">  1. Akşam yemeğinden sonra, ailece yavru köpeğin çevresini sardıla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2. Dilek’in annesi, bir gün eve, minik bir köpek yavrusu getird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3. Bu sevimli enik, arkadaşının köpeğinin yavrusuyd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4. Dilek okuldan döndüğünde , minik yavruyu görünce sevinçten uçtu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Yukarıdaki tümcelerle bir metin oluşturulduğunda tümcelerin sıralanışı aşağıdakilerden hangisi olur?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) 1-3-2-4</w:t>
        <w:tab/>
        <w:tab/>
        <w:t>B) 2-1-4-3</w:t>
        <w:tab/>
        <w:tab/>
        <w:t>C) 2-3-4-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 Aşağıdaki sözcüklerden hangisi sözlükte en sonda yer alır?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) çorap</w:t>
        <w:tab/>
        <w:tab/>
        <w:t>B) çorak</w:t>
        <w:tab/>
        <w:tab/>
        <w:t>C) çarşı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9. Aşağıdaki sözcüklerin hangisinde varlığın özelliğini bildiren bir sözcük </w:t>
      </w:r>
      <w:r>
        <w:rPr>
          <w:rFonts w:cs="Arial" w:ascii="Arial" w:hAnsi="Arial"/>
          <w:b/>
          <w:sz w:val="22"/>
          <w:szCs w:val="22"/>
          <w:u w:val="single"/>
        </w:rPr>
        <w:t>kullanılmamıştır</w:t>
      </w:r>
      <w:r>
        <w:rPr>
          <w:rFonts w:cs="Arial" w:ascii="Arial" w:hAnsi="Arial"/>
          <w:b/>
          <w:sz w:val="22"/>
          <w:szCs w:val="22"/>
        </w:rPr>
        <w:t>?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Dün altın bilezik aldık.</w:t>
        <w:tab/>
        <w:t xml:space="preserve">      B) Yeni elbiselerini giyerek geldi.             C) Berke kırmızı kalemini kaybett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. “bin” sözcüğü aşağıdaki tümcelerin hangisinde farklı anlamda kullanılmıştır?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) Belediye otobüsüne ön kapıdan binili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) Ezgi yaz tatilinde ilk defa ata bind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) Toplantıya katılanların sayısı binleri buld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1. Aşağıdaki tümcelerin hangisinde altı çizili sözcüğün  aldığı  ekten dolayı anlamı değişmiştir?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A) Komşumuz </w:t>
      </w:r>
      <w:r>
        <w:rPr>
          <w:rFonts w:cs="Arial" w:ascii="Arial" w:hAnsi="Arial"/>
          <w:sz w:val="22"/>
          <w:szCs w:val="22"/>
          <w:u w:val="single"/>
        </w:rPr>
        <w:t xml:space="preserve">evinde </w:t>
      </w:r>
      <w:r>
        <w:rPr>
          <w:rFonts w:cs="Arial" w:ascii="Arial" w:hAnsi="Arial"/>
          <w:sz w:val="22"/>
          <w:szCs w:val="22"/>
        </w:rPr>
        <w:t>kuş besliyor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B) </w:t>
      </w:r>
      <w:r>
        <w:rPr>
          <w:rFonts w:cs="Arial" w:ascii="Arial" w:hAnsi="Arial"/>
          <w:sz w:val="22"/>
          <w:szCs w:val="22"/>
          <w:u w:val="single"/>
        </w:rPr>
        <w:t>Çocuklar</w:t>
      </w:r>
      <w:r>
        <w:rPr>
          <w:rFonts w:cs="Arial" w:ascii="Arial" w:hAnsi="Arial"/>
          <w:sz w:val="22"/>
          <w:szCs w:val="22"/>
        </w:rPr>
        <w:t xml:space="preserve"> çene çalarken öğretmen sınıfa girdi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C) Fatma’nın aldığı </w:t>
      </w:r>
      <w:r>
        <w:rPr>
          <w:rFonts w:cs="Arial" w:ascii="Arial" w:hAnsi="Arial"/>
          <w:sz w:val="22"/>
          <w:szCs w:val="22"/>
          <w:u w:val="single"/>
        </w:rPr>
        <w:t xml:space="preserve">silgi </w:t>
      </w:r>
      <w:r>
        <w:rPr>
          <w:rFonts w:cs="Arial" w:ascii="Arial" w:hAnsi="Arial"/>
          <w:sz w:val="22"/>
          <w:szCs w:val="22"/>
        </w:rPr>
        <w:t>herkesin dikkatini çekt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12. Aşağıdaki cümlelerde altı çizili eklerden hangisi yeni bir kelime </w:t>
      </w:r>
      <w:r>
        <w:rPr>
          <w:rFonts w:cs="Arial" w:ascii="Arial" w:hAnsi="Arial"/>
          <w:b/>
          <w:sz w:val="22"/>
          <w:szCs w:val="22"/>
          <w:u w:val="single"/>
        </w:rPr>
        <w:t>türetmemiştir</w:t>
      </w:r>
      <w:r>
        <w:rPr>
          <w:rFonts w:cs="Arial" w:ascii="Arial" w:hAnsi="Arial"/>
          <w:b/>
          <w:sz w:val="22"/>
          <w:szCs w:val="22"/>
        </w:rPr>
        <w:t>?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) Toz</w:t>
      </w:r>
      <w:r>
        <w:rPr>
          <w:rFonts w:cs="Arial" w:ascii="Arial" w:hAnsi="Arial"/>
          <w:sz w:val="22"/>
          <w:szCs w:val="22"/>
          <w:u w:val="single"/>
        </w:rPr>
        <w:t>lu</w:t>
      </w:r>
      <w:r>
        <w:rPr>
          <w:rFonts w:cs="Arial" w:ascii="Arial" w:hAnsi="Arial"/>
          <w:sz w:val="22"/>
          <w:szCs w:val="22"/>
        </w:rPr>
        <w:t xml:space="preserve"> yollarda ilerliyoruz.</w:t>
        <w:tab/>
        <w:t xml:space="preserve">   B) Ses</w:t>
      </w:r>
      <w:r>
        <w:rPr>
          <w:rFonts w:cs="Arial" w:ascii="Arial" w:hAnsi="Arial"/>
          <w:sz w:val="22"/>
          <w:szCs w:val="22"/>
          <w:u w:val="single"/>
        </w:rPr>
        <w:t>siz</w:t>
      </w:r>
      <w:r>
        <w:rPr>
          <w:rFonts w:cs="Arial" w:ascii="Arial" w:hAnsi="Arial"/>
          <w:sz w:val="22"/>
          <w:szCs w:val="22"/>
        </w:rPr>
        <w:t xml:space="preserve"> gitmeyi hiç istemiyorum</w:t>
        <w:tab/>
        <w:t xml:space="preserve">         C)Yarın akşam yol</w:t>
      </w:r>
      <w:r>
        <w:rPr>
          <w:rFonts w:cs="Arial" w:ascii="Arial" w:hAnsi="Arial"/>
          <w:sz w:val="22"/>
          <w:szCs w:val="22"/>
          <w:u w:val="single"/>
        </w:rPr>
        <w:t xml:space="preserve">a </w:t>
      </w:r>
      <w:r>
        <w:rPr>
          <w:rFonts w:cs="Arial" w:ascii="Arial" w:hAnsi="Arial"/>
          <w:sz w:val="22"/>
          <w:szCs w:val="22"/>
        </w:rPr>
        <w:t>çıkacakla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3. Aşağıdaki tümcelerin hangisinde ismin yerine kullanılmış bir sözcük yoktur?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) Bu kitabı masanın üzerine koy.</w:t>
        <w:tab/>
        <w:tab/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Onun yerine hep Ahmet azar işitiyo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) Bana da kitap vermenizi çok isteri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4. “yol” sözcüğü aşağıdaki tümcelerin hangisinde “ Okula bu yoldan gidilir.” tümcesindeki anlamıyla kullanılmıştır?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) Bu yolda her şeyini harcadı</w:t>
        <w:tab/>
        <w:tab/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Yolunda gitmeyen şeyler vardı.</w:t>
        <w:tab/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Kayseri yolu trafiğe açıldı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5. “yıkmak” sözcüğü aşağıdaki tümcelerin hangisinde  farklı anlamda kullanılmıştır?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Kumdan yapılan kaleyi dalgalar yıktı.    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B) Güreşçi rakibini yere yıktı.  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Yaşadığı son olaylar onu yıktı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16. Aşağıdaki tümcelerin hangisinde altı çizili sözcük </w:t>
      </w:r>
      <w:r>
        <w:rPr>
          <w:rFonts w:cs="Arial" w:ascii="Arial" w:hAnsi="Arial"/>
          <w:b/>
          <w:sz w:val="22"/>
          <w:szCs w:val="22"/>
          <w:u w:val="single"/>
        </w:rPr>
        <w:t>soyut</w:t>
      </w:r>
      <w:r>
        <w:rPr>
          <w:rFonts w:cs="Arial" w:ascii="Arial" w:hAnsi="Arial"/>
          <w:b/>
          <w:sz w:val="22"/>
          <w:szCs w:val="22"/>
        </w:rPr>
        <w:t xml:space="preserve"> anlamlıdır?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A) Atatürk’ü </w:t>
      </w:r>
      <w:r>
        <w:rPr>
          <w:rFonts w:cs="Arial" w:ascii="Arial" w:hAnsi="Arial"/>
          <w:sz w:val="22"/>
          <w:szCs w:val="22"/>
          <w:u w:val="single"/>
        </w:rPr>
        <w:t>saygı</w:t>
      </w:r>
      <w:r>
        <w:rPr>
          <w:rFonts w:cs="Arial" w:ascii="Arial" w:hAnsi="Arial"/>
          <w:sz w:val="22"/>
          <w:szCs w:val="22"/>
        </w:rPr>
        <w:t xml:space="preserve"> ile anıyoruz.</w:t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B) Bahçemizde rengarenk </w:t>
      </w:r>
      <w:r>
        <w:rPr>
          <w:rFonts w:cs="Arial" w:ascii="Arial" w:hAnsi="Arial"/>
          <w:sz w:val="22"/>
          <w:szCs w:val="22"/>
          <w:u w:val="single"/>
        </w:rPr>
        <w:t>çiçekler</w:t>
      </w:r>
      <w:r>
        <w:rPr>
          <w:rFonts w:cs="Arial" w:ascii="Arial" w:hAnsi="Arial"/>
          <w:sz w:val="22"/>
          <w:szCs w:val="22"/>
        </w:rPr>
        <w:t xml:space="preserve"> var.</w:t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C) Dün çektirdiğim </w:t>
      </w:r>
      <w:r>
        <w:rPr>
          <w:rFonts w:cs="Arial" w:ascii="Arial" w:hAnsi="Arial"/>
          <w:sz w:val="22"/>
          <w:szCs w:val="22"/>
          <w:u w:val="single"/>
        </w:rPr>
        <w:t>fotoğraf</w:t>
      </w:r>
      <w:r>
        <w:rPr>
          <w:rFonts w:cs="Arial" w:ascii="Arial" w:hAnsi="Arial"/>
          <w:sz w:val="22"/>
          <w:szCs w:val="22"/>
        </w:rPr>
        <w:t xml:space="preserve"> çok güzel çıkmış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17. Aşağıdaki tümcelerin hangisinde anlatım bozukluğu </w:t>
      </w:r>
      <w:r>
        <w:rPr>
          <w:rFonts w:cs="Arial" w:ascii="Arial" w:hAnsi="Arial"/>
          <w:b/>
          <w:sz w:val="22"/>
          <w:szCs w:val="22"/>
          <w:u w:val="single"/>
        </w:rPr>
        <w:t>yoktur</w:t>
      </w:r>
      <w:r>
        <w:rPr>
          <w:rFonts w:cs="Arial" w:ascii="Arial" w:hAnsi="Arial"/>
          <w:b/>
          <w:sz w:val="22"/>
          <w:szCs w:val="22"/>
        </w:rPr>
        <w:t>?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Dayımlar yarın bize geldiler.</w:t>
        <w:tab/>
        <w:t xml:space="preserve"> </w:t>
        <w:tab/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Çocuklar bahçede top oynuyorlar.     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Bu kibritle soba çok yana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8. “çorap” ile “ayak” arasındaki ilişkinin benzeri aşağıdaki sözcük çiftlerinden hangisinde vardır?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A) yüzük – parmak</w:t>
        <w:tab/>
        <w:t xml:space="preserve">  </w:t>
        <w:tab/>
        <w:t xml:space="preserve">    B) tuz – tuzluk</w:t>
        <w:tab/>
        <w:tab/>
        <w:t>C) bilezik – bile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9. Aşağıdaki tümcelerin hangisinde neden – sonuç ilişkisi yoktur?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) Hasta olduğu için okula gelmed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) Ödül aldığı için çok heyecanlıydı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) Durmadan için için ağlıyordu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. “ Bir olay yaşanır geçer ama olayın bıraktığı iz bir türlü kapanmaz” anlamına gelen atasözü aşağıdakilerden hangisidir?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) Çivi çıkar ama yeri kalır.</w:t>
        <w:tab/>
        <w:t>B) Doğru söz yemin istemez.</w:t>
        <w:tab/>
        <w:tab/>
        <w:t>C) Dost kara günde belli olu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21. Aşağıdaki tümcelerin hangisinde anlamda </w:t>
      </w:r>
      <w:r>
        <w:rPr>
          <w:rFonts w:cs="Arial" w:ascii="Arial" w:hAnsi="Arial"/>
          <w:b/>
          <w:sz w:val="22"/>
          <w:szCs w:val="22"/>
          <w:u w:val="single"/>
        </w:rPr>
        <w:t>kesinlik</w:t>
      </w:r>
      <w:r>
        <w:rPr>
          <w:rFonts w:cs="Arial" w:ascii="Arial" w:hAnsi="Arial"/>
          <w:b/>
          <w:sz w:val="22"/>
          <w:szCs w:val="22"/>
        </w:rPr>
        <w:t xml:space="preserve"> vardır?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)  İstersen kitabı geri verebilirsin.</w:t>
        <w:tab/>
        <w:t xml:space="preserve">  B) Evlerine gitmiş olabilir.</w:t>
        <w:tab/>
        <w:t xml:space="preserve">    C) Orhan düzenli olarak kitap okur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22.</w:t>
      </w:r>
      <w:r>
        <w:rPr>
          <w:rFonts w:cs="Arial" w:ascii="Arial" w:hAnsi="Arial"/>
          <w:sz w:val="22"/>
          <w:szCs w:val="22"/>
        </w:rPr>
        <w:t xml:space="preserve"> </w:t>
        <w:tab/>
        <w:t>Bahar geldi, çıksın uçurtmala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vler, minareler üstün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imini götürsün rüzgar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imi takılsın telgraf direklerin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Yukarıdaki dörtlüğün teması aşağıdakilerden hangisidir?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) çocuklar</w:t>
        <w:tab/>
        <w:tab/>
        <w:t>B) uçurtmalar</w:t>
        <w:tab/>
        <w:tab/>
        <w:t>C) rüzgâ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23. “ Heyecandan ne yapacağını bilememek.” anlamına gelen deyim aşağıdakilerden hangisidir?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A) Havanda su dövmek</w:t>
        <w:tab/>
        <w:t xml:space="preserve">                   B) Eli ayağına dolanmak</w:t>
        <w:tab/>
        <w:t xml:space="preserve">       C) Kulağına küpe olmak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69" w:after="0"/>
        <w:rPr/>
      </w:pPr>
      <w:r>
        <w:rPr>
          <w:rFonts w:eastAsia="Arial" w:cs="Arial" w:ascii="Arial" w:hAnsi="Arial"/>
          <w:b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pacing w:val="-5"/>
          <w:sz w:val="22"/>
          <w:szCs w:val="22"/>
        </w:rPr>
        <w:t>24.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 “  Kavaklıdere'den yukarı, iğde ağaçları arasından 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kıvrıla kıvrıla tepeye vurdun mu, iki katlı bir bağ evine varırdın. Damında akça kavakların hışırtılı 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gölgesi. Üst kat duvarları, ağaç direkler arasına 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yerleştirilmiş kırmızı tuğla ile örülmüş ve 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Ankara toprağı ile sıvanmış. Karşıdan baktın mı </w:t>
      </w:r>
      <w:r>
        <w:rPr>
          <w:rFonts w:cs="Arial" w:ascii="Arial" w:hAnsi="Arial"/>
          <w:color w:val="000000"/>
          <w:spacing w:val="-3"/>
          <w:sz w:val="22"/>
          <w:szCs w:val="22"/>
        </w:rPr>
        <w:t>kırmızı gelincikler açmış sanırdın. Mis gibi bağ toprağı kokardı bu evler.”</w:t>
      </w:r>
    </w:p>
    <w:p>
      <w:pPr>
        <w:pStyle w:val="Normal"/>
        <w:shd w:fill="FFFFFF" w:val="clear"/>
        <w:ind w:left="408" w:hanging="0"/>
        <w:rPr>
          <w:rFonts w:ascii="Arial" w:hAnsi="Arial" w:cs="Arial"/>
          <w:b/>
          <w:b/>
          <w:color w:val="000000"/>
          <w:spacing w:val="-6"/>
          <w:sz w:val="22"/>
          <w:szCs w:val="22"/>
        </w:rPr>
      </w:pPr>
      <w:r>
        <w:rPr>
          <w:rFonts w:cs="Arial" w:ascii="Arial" w:hAnsi="Arial"/>
          <w:b/>
          <w:color w:val="000000"/>
          <w:spacing w:val="-6"/>
          <w:sz w:val="22"/>
          <w:szCs w:val="22"/>
        </w:rPr>
        <w:t>Parçada hangi duyumuzla ilgili bir ayrıntı yoktur?</w:t>
      </w:r>
    </w:p>
    <w:p>
      <w:pPr>
        <w:pStyle w:val="Normal"/>
        <w:shd w:fill="FFFFFF" w:val="clear"/>
        <w:ind w:left="408" w:hanging="0"/>
        <w:rPr>
          <w:rFonts w:ascii="Arial" w:hAnsi="Arial" w:cs="Arial"/>
          <w:color w:val="000000"/>
          <w:spacing w:val="-6"/>
          <w:sz w:val="22"/>
          <w:szCs w:val="22"/>
        </w:rPr>
      </w:pP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A) Görme  </w:t>
        <w:tab/>
        <w:t xml:space="preserve"> </w:t>
        <w:tab/>
        <w:t xml:space="preserve">B) Tatma     </w:t>
        <w:tab/>
        <w:tab/>
        <w:t>C) Koklama</w:t>
      </w:r>
    </w:p>
    <w:p>
      <w:pPr>
        <w:pStyle w:val="Normal"/>
        <w:rPr>
          <w:rFonts w:ascii="Arial" w:hAnsi="Arial" w:cs="Arial"/>
          <w:b/>
          <w:b/>
          <w:color w:val="000000"/>
          <w:spacing w:val="-6"/>
          <w:sz w:val="22"/>
          <w:szCs w:val="22"/>
        </w:rPr>
      </w:pPr>
      <w:r>
        <w:rPr>
          <w:rFonts w:cs="Arial" w:ascii="Arial" w:hAnsi="Arial"/>
          <w:b/>
          <w:color w:val="000000"/>
          <w:spacing w:val="-6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5. Aşağıdaki tümcelerin hangisinde boş bırakılan yere “ancak” sözcüğü getirilemez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) Sizinle…………………………. bir şartla konuşabiliri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) Gerçeği anladı  ………………….. iş işten geçmişt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) Her şeye …………………………. bizimle gelmek isted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MATEMATİK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Sayı değerleri toplamı 15 olan üç basamaklı bir doğal sayıda birler ve yüzler basamağındaki rakamların sayı değerleri toplamı 9 olduğuna göre, onlar basamağındaki rakamın basamak değeri kaçtı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) 6</w:t>
        <w:tab/>
        <w:tab/>
        <w:tab/>
        <w:t>B) 60</w:t>
        <w:tab/>
        <w:tab/>
        <w:tab/>
        <w:t>C) 9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Toplamın 432 olduğu bir toplama işleminde toplananlardan birinin yüzler basamağındaki rakamın sayı değeri 2, onlar basamağındaki rakamın sayı değeri 4 artırıldığında yeni toplam kaç olu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) 672</w:t>
        <w:tab/>
        <w:tab/>
        <w:tab/>
        <w:t>B) 834</w:t>
        <w:tab/>
        <w:tab/>
        <w:tab/>
        <w:t>C) 47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) 7, 0, 4 rakamları kullanılarak yazılabilecek üç basamaklı en büyük sayı ile üç basamaklı en küçük sayının farkı kaçtır?</w:t>
      </w:r>
    </w:p>
    <w:p>
      <w:pPr>
        <w:pStyle w:val="Normal"/>
        <w:rPr/>
      </w:pPr>
      <w:r>
        <w:rPr>
          <w:rFonts w:cs="Arial" w:ascii="Arial" w:hAnsi="Arial"/>
        </w:rPr>
        <w:tab/>
        <w:t>A) 333</w:t>
        <w:tab/>
        <w:tab/>
        <w:tab/>
        <w:t>B) 343</w:t>
        <w:tab/>
        <w:tab/>
        <w:tab/>
        <w:t>C) 34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) 14 + 5 = ….. toplama işleminin Rama rakamları ile yazılarak yapılışı aşağıdakilerden hangisidi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) XIV + VI = XXI</w:t>
        <w:tab/>
        <w:t xml:space="preserve">     B) XIIII + V = XVIIII</w:t>
        <w:tab/>
        <w:t>C) XIV + V = XI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5)</w:t>
      </w:r>
      <w:r>
        <w:rPr>
          <w:rFonts w:cs="Arial" w:ascii="Arial" w:hAnsi="Arial"/>
        </w:rPr>
        <w:t xml:space="preserve">            </w:t>
      </w:r>
      <w:r>
        <w:rPr>
          <w:rFonts w:cs="Arial" w:ascii="Arial" w:hAnsi="Arial"/>
          <w:sz w:val="28"/>
          <w:szCs w:val="28"/>
        </w:rPr>
        <w:t xml:space="preserve">2 A 6               </w:t>
      </w:r>
      <w:r>
        <w:rPr>
          <w:rFonts w:cs="Arial" w:ascii="Arial" w:hAnsi="Arial"/>
          <w:b/>
          <w:sz w:val="28"/>
          <w:szCs w:val="28"/>
        </w:rPr>
        <w:t>Yandaki toplama işleminde  A + B</w:t>
      </w:r>
      <w:r>
        <w:rPr>
          <w:rFonts w:cs="Arial" w:ascii="Arial" w:hAnsi="Arial"/>
          <w:sz w:val="28"/>
          <w:szCs w:val="28"/>
        </w:rPr>
        <w:t xml:space="preserve">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 xml:space="preserve">+     B 0 9              </w:t>
      </w:r>
      <w:r>
        <w:rPr>
          <w:rFonts w:cs="Arial" w:ascii="Arial" w:hAnsi="Arial"/>
          <w:b/>
          <w:sz w:val="28"/>
          <w:szCs w:val="28"/>
        </w:rPr>
        <w:t>işleminin sonucu kaçtır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26035</wp:posOffset>
                </wp:positionV>
                <wp:extent cx="990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05pt" to="95.9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ab/>
        <w:t xml:space="preserve">    6 8 5                        A) 12</w:t>
        <w:tab/>
        <w:tab/>
        <w:t>B) 11</w:t>
        <w:tab/>
        <w:tab/>
        <w:t>C) 1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6)</w:t>
      </w:r>
      <w:r>
        <w:rPr>
          <w:rFonts w:cs="Arial" w:ascii="Arial" w:hAnsi="Arial"/>
        </w:rPr>
        <w:t xml:space="preserve">                 </w:t>
      </w:r>
      <w:r>
        <w:rPr>
          <w:rFonts w:cs="Arial" w:ascii="Arial" w:hAnsi="Arial"/>
          <w:sz w:val="28"/>
          <w:szCs w:val="28"/>
        </w:rPr>
        <w:t xml:space="preserve">5  4                   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3400</wp:posOffset>
                </wp:positionH>
                <wp:positionV relativeFrom="paragraph">
                  <wp:posOffset>255905</wp:posOffset>
                </wp:positionV>
                <wp:extent cx="990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20.15pt" to="119.95pt,2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b/>
        </w:rPr>
        <w:t xml:space="preserve">x </w:t>
      </w:r>
      <w:r>
        <w:rPr>
          <w:rFonts w:cs="Arial" w:ascii="Arial" w:hAnsi="Arial"/>
        </w:rPr>
        <w:t xml:space="preserve">     </w:t>
      </w:r>
      <w:r>
        <w:rPr>
          <w:rFonts w:cs="Arial" w:ascii="Arial" w:hAnsi="Arial"/>
          <w:sz w:val="32"/>
          <w:szCs w:val="32"/>
        </w:rPr>
        <w:t>A B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       </w:t>
      </w:r>
      <w:r>
        <w:rPr>
          <w:rFonts w:cs="Arial" w:ascii="Arial" w:hAnsi="Arial"/>
          <w:sz w:val="28"/>
          <w:szCs w:val="28"/>
        </w:rPr>
        <w:t xml:space="preserve">1 6 2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4800</wp:posOffset>
                </wp:positionH>
                <wp:positionV relativeFrom="paragraph">
                  <wp:posOffset>189865</wp:posOffset>
                </wp:positionV>
                <wp:extent cx="1219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4.95pt" to="119.95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 xml:space="preserve">+    2 1 6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  <w:sz w:val="28"/>
          <w:szCs w:val="28"/>
        </w:rPr>
        <w:t xml:space="preserve">2 3 2 2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Yukarıdaki çarpma işleminde A x B işleminin sonucu kaçtı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) 10</w:t>
        <w:tab/>
        <w:tab/>
        <w:tab/>
        <w:t>B) 11</w:t>
        <w:tab/>
        <w:tab/>
        <w:tab/>
        <w:t>C) 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265</wp:posOffset>
                </wp:positionH>
                <wp:positionV relativeFrom="paragraph">
                  <wp:posOffset>43815</wp:posOffset>
                </wp:positionV>
                <wp:extent cx="3858260" cy="23583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8260" cy="2358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5505" w:dyaOrig="322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76pt;height:161.6pt" stroked="t" strokecolor="#000000" strokeweight="0pt" filled="f" o:ole="">
                                  <v:stroke linestyle="Single" dashstyle="Solid"/>
                                  <v:imagedata r:id="rId3" o:title=""/>
                                </v:shape>
                                <o:OLEObject Type="Embed" ProgID="" ShapeID="ole_rId2" DrawAspect="Content" ObjectID="_919431971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8pt;height:185.7pt;mso-wrap-distance-left:9.05pt;mso-wrap-distance-right:9.05pt;mso-wrap-distance-top:0pt;mso-wrap-distance-bottom:0pt;margin-top:3.45pt;mso-position-vertical-relative:text;margin-left:2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5505" w:dyaOrig="322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76pt;height:161.6pt" stroked="t" strokecolor="#000000" strokeweight="0pt" filled="f" o:ole="">
                            <v:stroke linestyle="Single" dashstyle="Solid"/>
                            <v:imagedata r:id="rId5" o:title=""/>
                          </v:shape>
                          <o:OLEObject Type="Embed" ProgID="" ShapeID="ole_rId4" DrawAspect="Content" ObjectID="_102930081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ukarıda verilen grafik bir marketin hafta içinde sattığı gazete sayısını göstermektedir. 7, 8 ve 9. soruları yukarıdaki grafiğe göre yanıtlayınız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) En az ve en fazla gazetenin satıldığı günlerde toplam kaç gazete satılmıştı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) 300</w:t>
        <w:tab/>
        <w:tab/>
        <w:tab/>
        <w:t>B) 400</w:t>
        <w:tab/>
        <w:tab/>
        <w:tab/>
        <w:t>C) 5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) Pazartesi günü satılan gazete sayısı Salı günü satılan gazete sayısından ne kadar fazladı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) 100</w:t>
        <w:tab/>
        <w:tab/>
        <w:tab/>
        <w:t>B) 150</w:t>
        <w:tab/>
        <w:tab/>
        <w:tab/>
        <w:t>C) 2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) Beş günde toplam kaç gazete satılmıştı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) 1000</w:t>
        <w:tab/>
        <w:tab/>
        <w:t>B) 950</w:t>
        <w:tab/>
        <w:tab/>
        <w:tab/>
        <w:t>C) 9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)  91 : 4 işleminde bölüm ile kalanın toplamı kaçtı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) 22</w:t>
        <w:tab/>
        <w:tab/>
        <w:tab/>
        <w:t>B) 7</w:t>
        <w:tab/>
        <w:tab/>
        <w:t>C) 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11) Bir kırtasiyeci bir kutuda bulunan 72 kalemin </w:t>
      </w:r>
      <w:r>
        <w:rPr>
          <w:rFonts w:cs="Arial" w:ascii="Arial" w:hAnsi="Arial"/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Arial" w:ascii="Arial" w:hAnsi="Arial"/>
          <w:b/>
        </w:rPr>
        <w:t xml:space="preserve"> sini sattı. Kalan kalemlerin </w:t>
      </w:r>
      <w:r>
        <w:rPr>
          <w:rFonts w:cs="Arial" w:ascii="Arial" w:hAnsi="Arial"/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Arial" w:ascii="Arial" w:hAnsi="Arial"/>
          <w:b/>
        </w:rPr>
        <w:t>i kaçtı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) 16</w:t>
        <w:tab/>
        <w:tab/>
        <w:tab/>
        <w:t>B) 24</w:t>
        <w:tab/>
        <w:tab/>
        <w:tab/>
        <w:t>C) 4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2) Bir bölme işleminde bölen 7 olduğuna göre kalan olabilecek sayıların toplamı kaçtı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) 21</w:t>
        <w:tab/>
        <w:tab/>
        <w:tab/>
        <w:t>B) 28</w:t>
        <w:tab/>
        <w:tab/>
        <w:tab/>
        <w:t>C) 3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3) 3 – 6 – 12 – 15 – 30 - ….A..... - ….B....      sayı örüntüsünde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ve B yerine yazılabilecek sayıların toplamı kaçtı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) 99</w:t>
        <w:tab/>
        <w:tab/>
        <w:tab/>
        <w:t>B) 122</w:t>
        <w:tab/>
        <w:tab/>
        <w:tab/>
        <w:t>C) 6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4) Ezgi gittiği alışverişte tanesi 1 YTL 30 YKr’ye 2 tane çikolata, tanesi 80 YKr.’ye 3 tane meyve suyu alıyor. Aldıklarının parasını ödedikten sonra cebinde 1 YTL 60 YKr. kaldığına göre, başlangıçta ne kadar parası vardı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) 6 YTL</w:t>
        <w:tab/>
        <w:tab/>
        <w:t>B) 6 YTL 60 YKr</w:t>
        <w:tab/>
        <w:tab/>
        <w:t>C) 60 YK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5) Bir çıkarma işleminde fark 108, çıkan ise farktan 47 fazla olduğuna göre eksilen kaçtır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) 263</w:t>
        <w:tab/>
        <w:tab/>
        <w:tab/>
        <w:t>B) 155</w:t>
        <w:tab/>
        <w:tab/>
        <w:tab/>
        <w:t>C) 25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2000</wp:posOffset>
                </wp:positionH>
                <wp:positionV relativeFrom="paragraph">
                  <wp:posOffset>327660</wp:posOffset>
                </wp:positionV>
                <wp:extent cx="7620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pt;margin-top:25.8pt;width:5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</w:rPr>
        <w:t>16) Aşağıdaki geometrik şekillerden hangisinin simetri doğrusu en fazladır?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05200</wp:posOffset>
                </wp:positionH>
                <wp:positionV relativeFrom="paragraph">
                  <wp:posOffset>109855</wp:posOffset>
                </wp:positionV>
                <wp:extent cx="381000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pt;margin-top:8.65pt;width:2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33600</wp:posOffset>
                </wp:positionH>
                <wp:positionV relativeFrom="paragraph">
                  <wp:posOffset>109855</wp:posOffset>
                </wp:positionV>
                <wp:extent cx="457200" cy="342900"/>
                <wp:effectExtent l="8890" t="8890" r="1016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white" stroked="t" o:allowincell="f" style="position:absolute;margin-left:168pt;margin-top:8.65pt;width:35.95pt;height:26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ab/>
        <w:t xml:space="preserve">A)                                B)                         C)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7)    ( I )     Karenin dört kenarı birbirine eşittir.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( II )    Dikdörtgenin kenar uzunlukları eşitti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( III )   Çemberin köşesi ve kenarı vardı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 xml:space="preserve">( IV )    Kare prizmanın iki yüzeyi karedir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Yukarıdaki bilgilerin doğru olanları hangi seçenekte verilmişti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) I – III – IV</w:t>
        <w:tab/>
        <w:tab/>
        <w:t>B) I – IV</w:t>
        <w:tab/>
        <w:tab/>
        <w:t>C) I – I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9600</wp:posOffset>
                </wp:positionH>
                <wp:positionV relativeFrom="paragraph">
                  <wp:posOffset>168275</wp:posOffset>
                </wp:positionV>
                <wp:extent cx="1447800" cy="9144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920" cy="914400"/>
                          <a:chOff x="0" y="0"/>
                          <a:chExt cx="1447920" cy="914400"/>
                        </a:xfrm>
                      </wpg:grpSpPr>
                      <wps:wsp>
                        <wps:cNvSpPr/>
                        <wps:spPr>
                          <a:xfrm>
                            <a:off x="1219320" y="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99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28600"/>
                            <a:ext cx="144792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533520" y="34308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343080"/>
                              <a:ext cx="30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080" y="34308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447920" cy="68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4792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447920" cy="68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85800"/>
                                  <a:ext cx="1447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pt;margin-top:13.25pt;width:113.95pt;height:71.95pt" coordorigin="960,265" coordsize="2279,1439">
                <v:line id="shape_0" from="2880,265" to="3239,6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0,265" to="1319,6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20,265" to="2879,2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960;top:625;width:2279;height:1079">
                  <v:line id="shape_0" from="1800,1165" to="1800,17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00,1165" to="2279,11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80,1165" to="2280,17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60,625" to="3239,6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960;top:625;width:2279;height:1079">
                    <v:line id="shape_0" from="3240,625" to="3240,17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960;top:625;width:2279;height:1079">
                      <v:line id="shape_0" from="960,1705" to="3239,170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60,625" to="960,170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8)                                                    Yandaki şekilde kaç tane dik açı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</w:t>
      </w:r>
      <w:r>
        <w:rPr>
          <w:rFonts w:cs="Arial" w:ascii="Arial" w:hAnsi="Arial"/>
          <w:b/>
        </w:rPr>
        <w:t>vardır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>A) 10</w:t>
        <w:tab/>
        <w:t xml:space="preserve">      B) 8</w:t>
        <w:tab/>
        <w:t xml:space="preserve">     C) 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9) Berke’nin boyu 95 cm, ablasının boyu ise 130 cm’dir. İkisinin boylarının toplamı 3 metreden kaç cm eksikti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) 85 cm</w:t>
        <w:tab/>
        <w:tab/>
        <w:t>B) 75 cm</w:t>
        <w:tab/>
        <w:tab/>
        <w:t>C) 65 c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0) Aşağıdaki uzunluklardan en küçük olanı hangisidir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) 4 m</w:t>
        <w:tab/>
        <w:tab/>
        <w:tab/>
        <w:t>B) 450 cm</w:t>
        <w:tab/>
        <w:tab/>
        <w:t>C) 380 c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) Kemal ile dedesinin yaşları toplamı 64’tür. Dedesinin yaşı Kemal’in yaşının 7 katı olduğuna göre, dedesi kaç yaşındadı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) 52</w:t>
        <w:tab/>
        <w:tab/>
        <w:tab/>
        <w:t>B) 56</w:t>
        <w:tab/>
        <w:tab/>
        <w:tab/>
        <w:t>C) 6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2) 3 yıl önce 14 yaşında olan Ozan 7 yıl sonra kaç yaşında olu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) 17</w:t>
        <w:tab/>
        <w:tab/>
        <w:tab/>
        <w:t>B) 21</w:t>
        <w:tab/>
        <w:tab/>
        <w:tab/>
        <w:t>C) 2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265</wp:posOffset>
                </wp:positionH>
                <wp:positionV relativeFrom="paragraph">
                  <wp:posOffset>97155</wp:posOffset>
                </wp:positionV>
                <wp:extent cx="1551305" cy="14185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305" cy="1418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348740" cy="130810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0" t="-31" r="-30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8740" cy="1308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15pt;height:111.7pt;mso-wrap-distance-left:9.05pt;mso-wrap-distance-right:9.05pt;mso-wrap-distance-top:0pt;mso-wrap-distance-bottom:0pt;margin-top:7.65pt;mso-position-vertical-relative:text;margin-left:20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348740" cy="1308100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0" t="-31" r="-30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8740" cy="1308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3. Yandaki şekil kaç tane küpte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luşmuştur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8</w:t>
        <w:tab/>
        <w:tab/>
        <w:t>B) 9</w:t>
        <w:tab/>
        <w:tab/>
        <w:t>C) 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4)  Her gün  düzenli olarak kitap okuyan Beyza saat 16. 25’te kitap okumaya başlamış ve yarım saat kitap okumuştur. Okumayı bitirdiğinde saat kaçtı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) 16.45</w:t>
        <w:tab/>
        <w:tab/>
        <w:t>B) 16.55</w:t>
        <w:tab/>
        <w:tab/>
        <w:t>C) 17.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5)  Annem marketten 1 kg toz şeker almıştır. Çeyrek kilogramı ile pasta yaptığına göre kullanmadığı şeker kaç gramdı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) 500 g</w:t>
        <w:tab/>
        <w:tab/>
        <w:t>B) 650 g</w:t>
        <w:tab/>
        <w:tab/>
        <w:t>C) 750 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HAYAT BİLGİSİ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Ezgi’nin boyu uzun, Berke’nin ise kilosu fazladır. Buna göre dış görünüşümüzdeki farklılık bizim  hangi özelliğimizi belirtmektedi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) Duygusal farklılığımı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) Fiziksel farklılığımı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) Alışkanlık farklılığ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Her türlü besinden zamanında ve yeteri kadar  yemeye ne ad verilir?</w:t>
      </w:r>
    </w:p>
    <w:p>
      <w:pPr>
        <w:pStyle w:val="Normal"/>
        <w:rPr/>
      </w:pPr>
      <w:r>
        <w:rPr>
          <w:rFonts w:cs="Arial" w:ascii="Arial" w:hAnsi="Arial"/>
        </w:rPr>
        <w:tab/>
        <w:t>A) Güzel beslenme</w:t>
        <w:tab/>
        <w:tab/>
        <w:t>B) Dengeli beslenme</w:t>
        <w:tab/>
        <w:tab/>
        <w:t>C) Doyurucu beslen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3. Aşağıdaki haklardan hangisi sahip olduğumuz hak ve özgürlükler arasında yer </w:t>
      </w:r>
      <w:r>
        <w:rPr>
          <w:rFonts w:cs="Arial" w:ascii="Arial" w:hAnsi="Arial"/>
          <w:b/>
          <w:u w:val="single"/>
        </w:rPr>
        <w:t>almaz</w:t>
      </w:r>
      <w:r>
        <w:rPr>
          <w:rFonts w:cs="Arial" w:ascii="Arial" w:hAnsi="Arial"/>
          <w:b/>
        </w:rPr>
        <w:t>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) Kanunlara uymama hakk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) Eğitim – öğretim görme hakkı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) İstediğimiz yere yerleşme hakkı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4. Aşağıdaki doğal afetlerden hangisinin oluşunu önceden alacağımız önlemlerle </w:t>
      </w:r>
      <w:r>
        <w:rPr>
          <w:rFonts w:cs="Arial" w:ascii="Arial" w:hAnsi="Arial"/>
          <w:b/>
          <w:u w:val="single"/>
        </w:rPr>
        <w:t>engelleyemeyiz</w:t>
      </w:r>
      <w:r>
        <w:rPr>
          <w:rFonts w:cs="Arial" w:ascii="Arial" w:hAnsi="Arial"/>
          <w:b/>
        </w:rPr>
        <w:t>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) Deprem</w:t>
        <w:tab/>
        <w:tab/>
        <w:t>B) Yangın</w:t>
        <w:tab/>
        <w:tab/>
        <w:t>C) S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Aşağıdaki ifadelerden hangisi yanlıştı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) İnsanlara karşı kibar olunmalıdı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) Her insanın düşüncesi saygıya değerdi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) İnsanların hepsi aynı yeteneklere sahipti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) Aşağıdakilerden hangisi çekirdek ailenin bireylerinden biridi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) babaanne</w:t>
        <w:tab/>
        <w:tab/>
        <w:t>B) dede</w:t>
        <w:tab/>
        <w:tab/>
        <w:t>C) çocu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) Kararların aile bireylerinin görüşleri doğrultusunda alındığı aileye ne ad verili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) Geniş aile</w:t>
        <w:tab/>
        <w:tab/>
        <w:t>B) Demokratik aile</w:t>
        <w:tab/>
        <w:tab/>
        <w:t>C) Gelenekçi ai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) Kendine güvenen bir insan için aşağıdaki yargılardan hangisi doğrudu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) Kendimizi olduğumuz gibi kabul edip sevmeliyi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) Saçlarımızın rengini ve şeklini sürekli eleştirmeliyiz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) Boyumuzun kısalığını, kilomuzun fazlalığını sorun yapmalıyız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) Aşağıdakilerden hangisi isteklerimizle ilgili olabili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) Yazlık ayakkabı almak</w:t>
        <w:tab/>
        <w:tab/>
        <w:t>B) Sabah kahvaltı yapmak</w:t>
        <w:tab/>
        <w:tab/>
        <w:t>C) Vitesli bisiklet alma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) Toplumda mesleklerin zaman içinde değişmesinin ana nedeni nedi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) İhtiyaçların değişmesi</w:t>
        <w:tab/>
        <w:tab/>
        <w:t>B) Teknolojinin gerilemesi</w:t>
        <w:tab/>
        <w:tab/>
        <w:t>C) Az para kazanılmas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1) Dünya’mız Güneş etrafındaki dönüşünü ne kadar sürede tamamla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) 24 saat</w:t>
        <w:tab/>
        <w:tab/>
        <w:t>B) 365 gün</w:t>
        <w:tab/>
        <w:tab/>
        <w:t>C) 6 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2) Maddeler aşağıdakilerin hangisinin etkisiyle katı, sıvı ve gaz hâle dönüşü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) su etkisiyle</w:t>
        <w:tab/>
        <w:tab/>
        <w:t>B) hava etkisiyle</w:t>
        <w:tab/>
        <w:tab/>
        <w:t>C) ısı etkisiy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3) Su kaynatılarak buharlaşırsa bu maddenin hangi haline örnek olarak gösterilebili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) katı</w:t>
        <w:tab/>
        <w:tab/>
        <w:tab/>
        <w:t>B) sıvı</w:t>
        <w:tab/>
        <w:tab/>
        <w:tab/>
        <w:t>C) ga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4) Aşağıdaki sıralamalardan hangisi besin zincirini doğru olarak ifade ede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) ot – ceylan – aslan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) balina – su – yosun</w:t>
        <w:tab/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C) fare – tavşan – ked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5) Okan günlük olayları izlemek için internette haber sitelerini takip etmektedir. Okan bu işi yaparken hangi duyu organını kullanmaktadı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) işitme</w:t>
        <w:tab/>
        <w:tab/>
        <w:t>B) görme</w:t>
        <w:tab/>
        <w:tab/>
        <w:t>C) dokun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16) Aşağıdakilerden hangisini yapan bir insan beden dilini kullanmış olur?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A) Kaşlarını çatarsa</w:t>
        <w:tab/>
        <w:tab/>
        <w:t>B) Karşısındakiyle konuşursa</w:t>
        <w:tab/>
        <w:tab/>
        <w:t>C) Mektup yazars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17) Haritada mavi renkler neyi göstermektedi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) karaları</w:t>
        <w:tab/>
        <w:tab/>
        <w:t>B) suları</w:t>
        <w:tab/>
        <w:tab/>
        <w:t>C) dağlar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8) Yurdumuz kaç coğrafi bölgeye ayrılmıştı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) 5</w:t>
        <w:tab/>
        <w:tab/>
        <w:tab/>
        <w:t>B) 6</w:t>
        <w:tab/>
        <w:tab/>
        <w:tab/>
        <w:t>C)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9) Aşağıda tarihler ve olaylar eşleştirilmiştir. Bu eşleştirmelerden  hangisi doğrudu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) 19 Mayıs TBMM’nin açılışı.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B) 23 Nisan 1920 Atatürk’ün  Samsun’a çıkışı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C) 29  Ekim 1923 Cumhuriyetin ilan edilmes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) Atatürk’ün doğum ve ölüm tarihleri aşağıdaki seçeneklerin hangisinde doğru olarak verilmişti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) 1881 – 1923</w:t>
        <w:tab/>
        <w:tab/>
        <w:t>B) 1881 – 1938</w:t>
        <w:tab/>
        <w:tab/>
        <w:t>C) 1919 - 193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) Aşağıdaki doğal olaylardan hangisi yurdumuzda gerçekleşmez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) kasırga</w:t>
        <w:tab/>
        <w:tab/>
        <w:t>B) heyelan</w:t>
        <w:tab/>
        <w:tab/>
        <w:t>C) depr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2) Bir yangın olayında ilk olarak aranacak telefon numarası aşağıdakilerden hangisidi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) 112</w:t>
        <w:tab/>
        <w:tab/>
        <w:tab/>
        <w:t>B) 110</w:t>
        <w:tab/>
        <w:tab/>
        <w:tab/>
        <w:t>C) 15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3) Kulüp çalışmalarına katılmak öğrenciye aşağıdakilerden hangisini kazandırı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) Sorumluluk duygusunu</w:t>
        <w:tab/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B) Derslerinde birinci olmayı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C) Okulda zaman geçirmey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4) Deprem  anında aşağıdakilerden hangisini yaparsak doğru bir hareket yapmış oluruz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) Acil durum plânı hazırlarsak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) Merdivenlerden iners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) Pencere önlerinden uzak durursa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5) Ay’ı yuvarlak ve parlak bir top gibi gördüğümüz evresine aşağıdakilerden ne ad verili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)son dördün</w:t>
        <w:tab/>
        <w:tab/>
        <w:tab/>
        <w:t>B) ilkdördün</w:t>
        <w:tab/>
        <w:tab/>
        <w:tab/>
        <w:t>C) dolun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8"/>
      <w:type w:val="continuous"/>
      <w:pgSz w:w="11906" w:h="16838"/>
      <w:pgMar w:left="567" w:right="567" w:gutter="0" w:header="0" w:top="567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</w:rPr>
    </w:pPr>
    <w:r>
      <w:rPr>
        <w:b/>
      </w:rPr>
      <w:t>www.turgayyagmuroglu.com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17:46:00Z</dcterms:created>
  <dc:creator>www.turgayyagmuroglu.com</dc:creator>
  <dc:description/>
  <cp:keywords/>
  <dc:language>en-US</dc:language>
  <cp:lastModifiedBy>winxp</cp:lastModifiedBy>
  <dcterms:modified xsi:type="dcterms:W3CDTF">2007-06-06T09:16:00Z</dcterms:modified>
  <cp:revision>74</cp:revision>
  <dc:subject>DENEME SINAVI</dc:subject>
  <dc:title>3. SINIF YIL SONU DENEME SINAVI</dc:title>
</cp:coreProperties>
</file>