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ADI VE SOYADI:……………………………………………….   SIRALAMASI:…………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NUMARASI:…………………</w:t>
        <w:tab/>
        <w:tab/>
        <w:tab/>
        <w:tab/>
        <w:tab/>
        <w:t xml:space="preserve">             PUANI: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NEME SINAVI CEVAP ANAHTARI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Doğru seçeneğin kutucuğunu karalayınız.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5"/>
        <w:gridCol w:w="346"/>
        <w:gridCol w:w="121"/>
        <w:gridCol w:w="467"/>
        <w:gridCol w:w="467"/>
        <w:gridCol w:w="541"/>
        <w:gridCol w:w="394"/>
        <w:gridCol w:w="347"/>
        <w:gridCol w:w="120"/>
        <w:gridCol w:w="467"/>
        <w:gridCol w:w="467"/>
        <w:gridCol w:w="542"/>
        <w:gridCol w:w="392"/>
        <w:gridCol w:w="349"/>
        <w:gridCol w:w="118"/>
        <w:gridCol w:w="468"/>
        <w:gridCol w:w="467"/>
        <w:gridCol w:w="600"/>
        <w:gridCol w:w="399"/>
        <w:gridCol w:w="285"/>
        <w:gridCol w:w="117"/>
        <w:gridCol w:w="467"/>
        <w:gridCol w:w="468"/>
      </w:tblGrid>
      <w:tr>
        <w:trPr>
          <w:trHeight w:val="238" w:hRule="atLeast"/>
        </w:trPr>
        <w:tc>
          <w:tcPr>
            <w:tcW w:w="233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ÜRKÇE</w:t>
            </w:r>
          </w:p>
        </w:tc>
        <w:tc>
          <w:tcPr>
            <w:tcW w:w="2336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İK</w:t>
            </w:r>
          </w:p>
        </w:tc>
        <w:tc>
          <w:tcPr>
            <w:tcW w:w="2336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N VE TEKNOLOJİ</w:t>
            </w:r>
          </w:p>
        </w:tc>
        <w:tc>
          <w:tcPr>
            <w:tcW w:w="2336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YAL BİLGİLER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12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RU: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RU: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RU: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ĞRU: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12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LIŞ: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LIŞ: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LIŞ: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LIŞ: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2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Ş: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Ş: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Ş: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Ş: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280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: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: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: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: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912" w:right="1133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58:00Z</dcterms:created>
  <dc:creator>www.HalilAlpaslan.COM</dc:creator>
  <dc:description>www.HalilAlpaslan.COM</dc:description>
  <cp:keywords>www.HalilAlpaslan.COM</cp:keywords>
  <dc:language>en-US</dc:language>
  <cp:lastModifiedBy>www.HalilAlpaslan.COM</cp:lastModifiedBy>
  <cp:lastPrinted>2008-05-21T02:40:00Z</cp:lastPrinted>
  <dcterms:modified xsi:type="dcterms:W3CDTF">2008-05-20T23:41:00Z</dcterms:modified>
  <cp:revision>4</cp:revision>
  <dc:subject>www.HalilAlpaslan.COM</dc:subject>
  <dc:title>www.HalilAlpaslan.COM</dc:title>
</cp:coreProperties>
</file>