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540" w:leader="none"/>
        </w:tabs>
        <w:spacing w:lineRule="auto" w:line="360"/>
        <w:ind w:firstLine="180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Bilecik Anadolu Öğretmen Lisesi 2006–2007 Eğitim Öğretim Yılı Coğrafya–9 Dersi II.Dönem II. Yazılı Sınavı Soruları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40" w:leader="none"/>
          <w:tab w:val="center" w:pos="4536" w:leader="none"/>
          <w:tab w:val="right" w:pos="9072" w:leader="none"/>
        </w:tabs>
        <w:ind w:firstLine="180"/>
        <w:rPr/>
      </w:pPr>
      <w:r>
        <w:rPr>
          <w:rFonts w:cs="Arial Narrow" w:ascii="Arial Narrow" w:hAnsi="Arial Narrow"/>
          <w:b/>
          <w:bCs/>
          <w:sz w:val="20"/>
          <w:szCs w:val="20"/>
        </w:rPr>
        <w:t>Ad</w:t>
      </w:r>
      <w:r>
        <w:rPr>
          <w:rFonts w:cs="Tahoma" w:ascii="Arial Narrow" w:hAnsi="Arial Narrow"/>
          <w:b/>
          <w:bCs/>
          <w:sz w:val="20"/>
          <w:szCs w:val="20"/>
        </w:rPr>
        <w:t xml:space="preserve">ı, Soyadı:                                                                                       Sınıfı:                                  Numarası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DİKKAT: </w:t>
      </w:r>
      <w:r>
        <w:rPr>
          <w:rFonts w:cs="Arial Narrow" w:ascii="Arial Narrow" w:hAnsi="Arial Narrow"/>
          <w:sz w:val="18"/>
          <w:szCs w:val="18"/>
        </w:rPr>
        <w:t>Cevaplarınızı cevap formu üzerine işaretlemeniz gerekmektedir. Sınav süresi 40 dakikadır. Her doğru cevap 2,5 puandır. Yanlış doğruyu götürmediği için her soruyu cevaplandırmanızı önerir, başarılar dilerim…</w:t>
      </w:r>
      <w:r>
        <w:rPr>
          <w:rFonts w:cs="Arial Narrow" w:ascii="Arial Narrow" w:hAnsi="Arial Narrow"/>
          <w:b/>
          <w:sz w:val="18"/>
          <w:szCs w:val="18"/>
        </w:rPr>
        <w:t xml:space="preserve"> Ercan ÇELİK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</w:rPr>
        <w:t xml:space="preserve"> Yerkabuğunun günümüze dek geçirdiği evreler hakkında araştırma yapan bir bilim adam, aşağıdaki kaya türlerinden öncelikle hangisini incelemelidir?</w:t>
      </w:r>
    </w:p>
    <w:p>
      <w:pPr>
        <w:pStyle w:val="Normal"/>
        <w:ind w:left="737" w:hanging="737"/>
        <w:rPr/>
      </w:pPr>
      <w:r>
        <w:rPr>
          <w:color w:val="000000"/>
          <w:sz w:val="18"/>
          <w:szCs w:val="18"/>
        </w:rPr>
        <w:t xml:space="preserve">A-Bazalt     </w:t>
        <w:tab/>
        <w:t xml:space="preserve"> B-Taşkömürü     </w:t>
        <w:tab/>
        <w:t xml:space="preserve">           C-Granit                         D-Volkan tüfü        </w:t>
        <w:tab/>
        <w:t xml:space="preserve">             E-Mermer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 xml:space="preserve">Geniş alanlı kıta salınım hareketlerine epirojenez denir. Aşağıdakilerden hangisi Türkiye’de 3.jeolojik zamanın sonu 4.jeolojik zamanın başlarında  etkili olan epirojenez olayının sonuçlarından biri </w:t>
      </w:r>
      <w:r>
        <w:rPr>
          <w:color w:val="000000"/>
          <w:sz w:val="18"/>
          <w:szCs w:val="18"/>
          <w:u w:val="single"/>
        </w:rPr>
        <w:t>olamaz</w:t>
      </w:r>
      <w:r>
        <w:rPr>
          <w:color w:val="000000"/>
          <w:sz w:val="18"/>
          <w:szCs w:val="18"/>
        </w:rPr>
        <w:t xml:space="preserve">?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Kıyı taraçalarının oluş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Akarsularımızın denge profiline ulaşamaması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Yüksek düzlüklerin oluş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Eski akarsu vadilerinin sular altında kal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Toros Dağları’nın oluşması</w:t>
      </w:r>
    </w:p>
    <w:p>
      <w:pPr>
        <w:pStyle w:val="Normal"/>
        <w:tabs>
          <w:tab w:val="clear" w:pos="737"/>
          <w:tab w:val="left" w:pos="900" w:leader="none"/>
        </w:tabs>
        <w:ind w:left="-1980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Matematik konumları farklı üç ayrı yörede de   kaplıca ve şifalı suların bulunması bu yörelerin hangi bakımdan benzer olduğunu kanıtla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Yer yapısı   </w:t>
        <w:tab/>
        <w:t xml:space="preserve">      B-İklimleri   </w:t>
        <w:tab/>
        <w:t xml:space="preserve">           C-Yer şekiller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 D-Yağış miktarı         E-Maden yatakları</w:t>
      </w:r>
    </w:p>
    <w:p>
      <w:pPr>
        <w:pStyle w:val="Normal"/>
        <w:tabs>
          <w:tab w:val="clear" w:pos="737"/>
          <w:tab w:val="left" w:pos="900" w:leader="none"/>
        </w:tabs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>4.</w:t>
      </w:r>
      <w:r>
        <w:rPr>
          <w:color w:val="000000"/>
          <w:sz w:val="18"/>
          <w:szCs w:val="18"/>
        </w:rPr>
        <w:t xml:space="preserve"> Tektonik depremler, yerkabuğundaki kırık hatlarıboyunca yer hareketleri sonucunda oluşurla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şağıdakilerden hangisi bu hareketlerin sıkça görüldüğü bir bölgenin özelliklerinden </w:t>
      </w:r>
      <w:r>
        <w:rPr>
          <w:color w:val="000000"/>
          <w:sz w:val="18"/>
          <w:szCs w:val="18"/>
          <w:u w:val="single"/>
        </w:rPr>
        <w:t>olamaz</w:t>
      </w:r>
      <w:r>
        <w:rPr>
          <w:color w:val="000000"/>
          <w:sz w:val="18"/>
          <w:szCs w:val="18"/>
        </w:rPr>
        <w:t>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A-Genç oluşumlu bir bölgedir            B-Kaplıcalar bakımından zengindir                                     C- I.zamanda oluşmuştur </w:t>
        <w:tab/>
        <w:t xml:space="preserve">            D-Aktif volkanlara sahipti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  <w:t xml:space="preserve"> E-Faylar geniş yer tuta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5. </w:t>
      </w:r>
      <w:r>
        <w:rPr>
          <w:color w:val="000000"/>
          <w:sz w:val="18"/>
          <w:szCs w:val="18"/>
        </w:rPr>
        <w:t>Yerkabuğunun üst kısmında silisyum ve alüminyumdan oluşmuş kayalar geniş yer tutar.Buraya sial katı da denir.Sial sürekli uzanış göstermez yer yer parçalanmıştır.aşağıdaki yer şekillerinden hangisinde bu katman daha kalındı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A-Deniz kıyısında       </w:t>
        <w:tab/>
        <w:t xml:space="preserve">        C-Kıyı ovalarınd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B-Okyanus diplerinde </w:t>
        <w:tab/>
        <w:t xml:space="preserve">        D-Alçak düzlüklerd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</w:t>
      </w:r>
      <w:r>
        <w:rPr>
          <w:color w:val="000000"/>
          <w:sz w:val="18"/>
          <w:szCs w:val="18"/>
        </w:rPr>
        <w:t>E-Sıradağlard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6. </w:t>
      </w:r>
      <w:r>
        <w:rPr>
          <w:color w:val="000000"/>
          <w:sz w:val="18"/>
          <w:szCs w:val="18"/>
        </w:rPr>
        <w:t xml:space="preserve">Yeryüzünde deprem ve volkanizma olaylarının </w:t>
      </w:r>
      <w:r>
        <w:rPr>
          <w:color w:val="000000"/>
          <w:sz w:val="18"/>
          <w:szCs w:val="18"/>
          <w:u w:val="single"/>
        </w:rPr>
        <w:t>olmaması</w:t>
      </w:r>
      <w:r>
        <w:rPr>
          <w:color w:val="000000"/>
          <w:sz w:val="18"/>
          <w:szCs w:val="18"/>
        </w:rPr>
        <w:t xml:space="preserve"> için aşağıdakilerden hangisinin gerçekleşmesi gerekir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Yeryüzünde iklimin soğu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Yeryüzünün tamamının sularla kaplan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Yer’in iç ısısını kaybetmesi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Yeryüzünde iklimin daha fazla ısın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Güneş enerjisinin yeryüzünde eşit dağılmasının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7. </w:t>
      </w:r>
      <w:r>
        <w:rPr>
          <w:color w:val="000000"/>
          <w:sz w:val="18"/>
          <w:szCs w:val="18"/>
        </w:rPr>
        <w:t>Türkiye’deki yer yüzü şekilleri düşünüldüğünde batıdan doğuya doğru gidildiğinde aşağıdakilerden  hangisi akarsular üzerinde görülebilecek bir değişme olabil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Akış hızlarının artması</w:t>
        <w:tab/>
        <w:t xml:space="preserve">               B-Yatak eğimlerinin azalması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Rejimlerinin daha düzenli olması    D-Taşımacılığa daha elverişli olmalar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  <w:tab/>
        <w:t>E-Debilerinin azalması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8. </w:t>
      </w:r>
      <w:r>
        <w:rPr>
          <w:color w:val="000000"/>
          <w:sz w:val="18"/>
          <w:szCs w:val="18"/>
        </w:rPr>
        <w:t>Akarsuyun taşıdığı malzemeyi biriktirebilmesi için aşağıdakilerden hangisinin gerçekleşmesi gerek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Debisinin artması</w:t>
        <w:tab/>
        <w:tab/>
        <w:t>B-Rejiminin düzenli olması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Belli bir dönemde kuruması</w:t>
        <w:tab/>
        <w:t>D-Yeraltından beslenmes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  <w:tab/>
        <w:t>E-Yatak eğiminin azalması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9. </w:t>
      </w:r>
      <w:r>
        <w:rPr>
          <w:color w:val="000000"/>
          <w:sz w:val="18"/>
          <w:szCs w:val="18"/>
        </w:rPr>
        <w:t>Aşağıdaki havzaların hangisinin akarsularında erimiş halde kireç oranının daha çok olması beklenir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Konya Havzası        </w:t>
        <w:tab/>
        <w:tab/>
        <w:t>B-Tuz Gölü Havz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C-Van Gölü Havzası   </w:t>
        <w:tab/>
        <w:tab/>
        <w:t>D-Aras Havz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ab/>
        <w:tab/>
        <w:t xml:space="preserve">   E-Göller Yöresi Havzası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10. </w:t>
      </w:r>
      <w:r>
        <w:rPr>
          <w:color w:val="000000"/>
          <w:sz w:val="18"/>
          <w:szCs w:val="18"/>
        </w:rPr>
        <w:t xml:space="preserve">Çok kısa süre içinde birden bire kabararak coşkun şekilde akan, daha sonra kuruyacak duruma gelen akarsulara “sel rejimli akarsular”denir.Verilen tanımdaki gibi bir akarsu için aşağıdakilerden hangisi </w:t>
      </w:r>
      <w:r>
        <w:rPr>
          <w:color w:val="000000"/>
          <w:sz w:val="18"/>
          <w:szCs w:val="18"/>
          <w:u w:val="single"/>
        </w:rPr>
        <w:t>söylenemez</w:t>
      </w:r>
      <w:r>
        <w:rPr>
          <w:color w:val="000000"/>
          <w:sz w:val="18"/>
          <w:szCs w:val="18"/>
        </w:rPr>
        <w:t xml:space="preserve">?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A-Sağanak yağışların kontrolünde olduğu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B-Düzensiz rejimli olduğu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-Kurak ve yarı kurak bölgede bulundukları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-Taşımacılığa elverişsiz oldukları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-Boylarının çok uzun olduğun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1. </w:t>
      </w:r>
      <w:r>
        <w:rPr>
          <w:color w:val="000000"/>
          <w:sz w:val="18"/>
          <w:szCs w:val="18"/>
        </w:rPr>
        <w:t>Ay’ın ve Güneş’in çekim gücüne bağlı olarak yeryüzündeki suların yükselip-alçalması olayına gel-git denir.Aşağıdakilerden hangisi Türkiye kıyılarında bu olayın etkili olmadığının bir kanıtıdı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Kıyıların sığ ol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Kıyılarımızda koy,körfez sayısının fazla ol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Kıyılarımızda falezlerin bulunması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Kıyılarımızda delta ovalarının bulun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Doğal limanların fazla olması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12.</w:t>
      </w:r>
      <w:r>
        <w:rPr>
          <w:color w:val="000000"/>
          <w:sz w:val="18"/>
          <w:szCs w:val="18"/>
        </w:rPr>
        <w:t xml:space="preserve"> Kıyı tiplerinin oluşmasında;buzullaşma,dalga hareketleri ve kıyı gerisindeki yer şekilleri gibi faktörler etkilidir.Aşağıdaki kıyı tiplerinden hangisinin oluşabilmesi için dağların kıyıya paralel uzanması gereklid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Enine kıyıların      </w:t>
        <w:tab/>
        <w:t xml:space="preserve">B-Ria tipi kıyıların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C-Boyuna kıyıların    </w:t>
        <w:tab/>
        <w:t>D-Haliçli kıyıların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ab/>
        <w:t>E-Deltalı kıyıların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13. </w:t>
      </w:r>
      <w:r>
        <w:rPr>
          <w:color w:val="000000"/>
          <w:sz w:val="18"/>
          <w:szCs w:val="18"/>
        </w:rPr>
        <w:t>Aşağıdaki ülkelerin hangisinde buzulların  oluşturduğu yer şekillerine daha çok rastlanır?</w:t>
      </w:r>
    </w:p>
    <w:p>
      <w:pPr>
        <w:pStyle w:val="Normal"/>
        <w:ind w:left="1474" w:hanging="1384"/>
        <w:rPr/>
      </w:pPr>
      <w:r>
        <w:rPr>
          <w:color w:val="000000"/>
          <w:sz w:val="18"/>
          <w:szCs w:val="18"/>
        </w:rPr>
        <w:t xml:space="preserve">A-Türkiye       </w:t>
        <w:tab/>
        <w:t xml:space="preserve">     B-Almanya          </w:t>
        <w:tab/>
        <w:t xml:space="preserve"> C-İngiltere            </w:t>
      </w:r>
    </w:p>
    <w:p>
      <w:pPr>
        <w:pStyle w:val="Normal"/>
        <w:ind w:left="1474" w:hanging="1384"/>
        <w:rPr/>
      </w:pPr>
      <w:r>
        <w:rPr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>D-A.B.D.                        E-Norve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14.-</w:t>
      </w:r>
      <w:r>
        <w:rPr>
          <w:color w:val="000000"/>
          <w:sz w:val="18"/>
          <w:szCs w:val="18"/>
        </w:rPr>
        <w:t>Yağan karların erimeden ertesi yıla kalan kısmına “kalıcı kar” denir. Aşağıdaki ülkelerden hangisinde kalıcı kar sınırının daha yüksek olduğu söylenebil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Kanada          </w:t>
        <w:tab/>
        <w:t xml:space="preserve">  </w:t>
        <w:tab/>
        <w:t xml:space="preserve"> B-Almanya        </w:t>
        <w:tab/>
        <w:t xml:space="preserve">   C-Norve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ab/>
        <w:t xml:space="preserve"> </w:t>
        <w:tab/>
        <w:t xml:space="preserve">D-Brezilya    </w:t>
        <w:tab/>
        <w:t xml:space="preserve">      E-Türkiye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5. </w:t>
      </w:r>
      <w:r>
        <w:rPr>
          <w:color w:val="000000"/>
          <w:sz w:val="18"/>
          <w:szCs w:val="18"/>
        </w:rPr>
        <w:t>297 metre derinliğindeki bir maden ocağının yeryüzündeki girişinde sıcaklık 19</w:t>
      </w: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18"/>
          <w:szCs w:val="18"/>
        </w:rPr>
        <w:t>C’dir.Buna göre, maden ocağının tabanındaki sıcaklık kaç santigrat derecedir?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 10    </w:t>
        <w:tab/>
        <w:t xml:space="preserve">   B- 20.5               C- 24                 D-28      </w:t>
        <w:tab/>
        <w:t xml:space="preserve">   E-3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6. </w:t>
      </w:r>
      <w:r>
        <w:rPr>
          <w:color w:val="000000"/>
          <w:sz w:val="18"/>
          <w:szCs w:val="18"/>
        </w:rPr>
        <w:t xml:space="preserve">Okyanus ve deniz tabanlarında oluşan kalın tortul tabakalara, kıtaların birbirine yaklaşması sonucunda uyguladığı yan basınçların etkisiyle kıvrılma ve kırılmalar oluşabilir.aşağıdaki yer  yapılarından hangisinin oluşumunda bu durumun etkisi </w:t>
      </w:r>
      <w:r>
        <w:rPr>
          <w:color w:val="000000"/>
          <w:sz w:val="18"/>
          <w:szCs w:val="18"/>
          <w:u w:val="single"/>
        </w:rPr>
        <w:t>yoktur</w:t>
      </w:r>
      <w:r>
        <w:rPr>
          <w:color w:val="000000"/>
          <w:sz w:val="18"/>
          <w:szCs w:val="18"/>
        </w:rPr>
        <w:t>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Horst               </w:t>
        <w:tab/>
        <w:tab/>
        <w:t xml:space="preserve">    B-Graben                  C-Krater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 xml:space="preserve">D-Senklinal          </w:t>
        <w:tab/>
        <w:tab/>
        <w:t xml:space="preserve">   E-Antiklinal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17. </w:t>
      </w:r>
      <w:r>
        <w:rPr>
          <w:color w:val="000000"/>
          <w:sz w:val="18"/>
          <w:szCs w:val="18"/>
        </w:rPr>
        <w:t>İç Anadolu Bölgesi’nde volkan dağları ve volkanik arazi geniş yer tutmaktadır. Aşağıdakilerden hangisinde, İç Anadolu’daki  volkanlar birlikte verilmişt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A-Nemrut, Karacadağ, Küçük Ağrı, Nemrut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B-Erciyes, Melendiz, Hasan Dağı, Karacadağ,Karadağ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-Tendürek, Karacadağ, Süphan, Erciyes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-Süphan, Büyük Ağrı, Meke, Melendiz, Nemrut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-Nemrut, Hasan dağı, Tendürek, Karadağ, Kul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8.</w:t>
      </w:r>
      <w:r>
        <w:rPr>
          <w:color w:val="000000"/>
          <w:sz w:val="18"/>
          <w:szCs w:val="18"/>
        </w:rPr>
        <w:t xml:space="preserve"> Aşağıdakilerden hangisinin oluşumunda iç kuvvetlerin etkisinden </w:t>
      </w:r>
      <w:r>
        <w:rPr>
          <w:color w:val="000000"/>
          <w:sz w:val="18"/>
          <w:szCs w:val="18"/>
          <w:u w:val="single"/>
        </w:rPr>
        <w:t>söz edilemez</w:t>
      </w:r>
      <w:r>
        <w:rPr>
          <w:color w:val="000000"/>
          <w:sz w:val="18"/>
          <w:szCs w:val="18"/>
        </w:rPr>
        <w:t xml:space="preserve"> 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Volkan konilerinin             </w:t>
        <w:tab/>
        <w:tab/>
        <w:t xml:space="preserve">   B-Delta ovalarının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C-Metal maden yataklarının   </w:t>
        <w:tab/>
        <w:tab/>
        <w:t xml:space="preserve">   D-Depremlerin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</w:t>
      </w:r>
      <w:r>
        <w:rPr>
          <w:color w:val="000000"/>
          <w:sz w:val="18"/>
          <w:szCs w:val="18"/>
        </w:rPr>
        <w:tab/>
        <w:t xml:space="preserve">          E-Sıradağların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19. </w:t>
      </w:r>
      <w:r>
        <w:rPr>
          <w:color w:val="000000"/>
          <w:sz w:val="18"/>
          <w:szCs w:val="18"/>
        </w:rPr>
        <w:t xml:space="preserve">Aşağıdaki dağların hangisi orojeneze bağlı olarak </w:t>
      </w:r>
      <w:r>
        <w:rPr>
          <w:color w:val="000000"/>
          <w:sz w:val="18"/>
          <w:szCs w:val="18"/>
          <w:u w:val="single"/>
        </w:rPr>
        <w:t>oluşmamıştır</w:t>
      </w:r>
      <w:r>
        <w:rPr>
          <w:color w:val="000000"/>
          <w:sz w:val="18"/>
          <w:szCs w:val="18"/>
        </w:rPr>
        <w:t>?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Süphan Dağı </w:t>
        <w:tab/>
        <w:t xml:space="preserve">      B-Aydın Dağları   </w:t>
        <w:tab/>
        <w:t>C-Nur Dağlar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D-Kaçkar Dağları    </w:t>
        <w:tab/>
        <w:t xml:space="preserve">       E-Canik Dağlar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0. </w:t>
      </w:r>
      <w:r>
        <w:rPr>
          <w:color w:val="000000"/>
          <w:sz w:val="18"/>
          <w:szCs w:val="18"/>
        </w:rPr>
        <w:t xml:space="preserve">Arazilerinin tamamı I.jeolojik zamanda oluşmuş olan bir ülkeyle ilgili olarak aşağıdaki yargılardan hangisine </w:t>
      </w:r>
      <w:r>
        <w:rPr>
          <w:color w:val="000000"/>
          <w:sz w:val="18"/>
          <w:szCs w:val="18"/>
          <w:u w:val="single"/>
        </w:rPr>
        <w:t>varılamaz</w:t>
      </w:r>
      <w:r>
        <w:rPr>
          <w:color w:val="000000"/>
          <w:sz w:val="18"/>
          <w:szCs w:val="18"/>
        </w:rPr>
        <w:t>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Taşkömürü yatakları çok olabili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Şiddetli tektonik deprem olasılığı azdı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Akarsuların yatak eğimi genellikle azdı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Peneplen türü araziler çok azdı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Jeotermal enerji üretim potansiyeli düşüktür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21. </w:t>
      </w:r>
      <w:r>
        <w:rPr>
          <w:color w:val="000000"/>
          <w:sz w:val="18"/>
          <w:szCs w:val="18"/>
        </w:rPr>
        <w:t xml:space="preserve">      * Kıyı kordonu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*  Kıyı oku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* Tombolo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* Lagün ( Deniz kulağı 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Yukarıdaki kıyı şekillerinin oluşumunda aşağıdakilerden hangisi etkilidir?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Akarsular      </w:t>
        <w:tab/>
        <w:t xml:space="preserve">        B-Rüzgârlar    </w:t>
        <w:tab/>
        <w:t xml:space="preserve">            C-Buzullar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ab/>
        <w:t xml:space="preserve">   D-Dalgalar      </w:t>
        <w:tab/>
        <w:t xml:space="preserve">       E-Yeraltı suları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22.  </w:t>
      </w:r>
      <w:r>
        <w:rPr>
          <w:color w:val="000000"/>
          <w:sz w:val="18"/>
          <w:szCs w:val="18"/>
        </w:rPr>
        <w:t xml:space="preserve">Aşağıdakilerden hangisinde rüzgâr, dalga ve buzulların oluşturduğu yer şekilleri birlikte verilmiştir?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 xml:space="preserve">Rüzgâr   </w:t>
      </w:r>
      <w:r>
        <w:rPr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  <w:u w:val="single"/>
        </w:rPr>
        <w:t xml:space="preserve"> Dalga  </w:t>
      </w:r>
      <w:r>
        <w:rPr>
          <w:color w:val="000000"/>
          <w:sz w:val="18"/>
          <w:szCs w:val="18"/>
        </w:rPr>
        <w:t xml:space="preserve">                    </w:t>
      </w:r>
      <w:r>
        <w:rPr>
          <w:color w:val="000000"/>
          <w:sz w:val="18"/>
          <w:szCs w:val="18"/>
          <w:u w:val="single"/>
        </w:rPr>
        <w:t xml:space="preserve"> Buzul</w:t>
      </w:r>
    </w:p>
    <w:p>
      <w:pPr>
        <w:pStyle w:val="Normal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8130540</wp:posOffset>
                </wp:positionV>
                <wp:extent cx="0" cy="6743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640.2pt" to="-9pt,-10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- Barkan                        Falez                         Hali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- Kırgıbayır                    Sirk                          Tekne vadi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- Mantar kaya                 Lagün                      Hamad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- Mantar kaya                Tombolo                  Hörgüç kay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- Dev kazan                    Delta                       Fiyort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23. </w:t>
      </w:r>
      <w:r>
        <w:rPr>
          <w:color w:val="000000"/>
          <w:sz w:val="18"/>
          <w:szCs w:val="18"/>
        </w:rPr>
        <w:t>Aşağıdakilerden hangisi karstik aşınım şekillerinden biri değild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A- Lapya      </w:t>
        <w:tab/>
        <w:tab/>
        <w:t>B-Dolin</w:t>
        <w:tab/>
        <w:t xml:space="preserve">  </w:t>
        <w:tab/>
        <w:t>C- Obruk</w:t>
        <w:tab/>
        <w:t xml:space="preserve">        </w:t>
      </w:r>
    </w:p>
    <w:p>
      <w:pPr>
        <w:pStyle w:val="Normal"/>
        <w:ind w:left="737" w:hanging="0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D- Polye                          E) Sarkıt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4. </w:t>
      </w:r>
      <w:r>
        <w:rPr>
          <w:color w:val="000000"/>
          <w:sz w:val="18"/>
          <w:szCs w:val="18"/>
        </w:rPr>
        <w:t xml:space="preserve">Yıllık yağış miktarı Kars'ta 550 mm, Hakkari çevresinde 800 mm iken Iğdır’da 300 mm.dir.Doğu Anadolu Bölgesinde yer alan bu illerde yıllık yağış miktarının önemli farklılıklar göstermesi aşağıda verilenlerden </w:t>
      </w:r>
      <w:r>
        <w:rPr>
          <w:color w:val="000000"/>
          <w:sz w:val="18"/>
          <w:szCs w:val="18"/>
          <w:u w:val="single"/>
        </w:rPr>
        <w:t xml:space="preserve">en çok </w:t>
      </w:r>
      <w:r>
        <w:rPr>
          <w:color w:val="000000"/>
          <w:sz w:val="18"/>
          <w:szCs w:val="18"/>
        </w:rPr>
        <w:t>hangisiyle ilgilidir?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A) Yükselti değerleriyle </w:t>
        <w:tab/>
        <w:t xml:space="preserve">                 B) Doğal bitki örtüleriyle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C) Yer şekillerinin engebeliliğiyle            D) Enlem değerleriyle   </w:t>
        <w:tab/>
        <w:tab/>
        <w:t xml:space="preserve">    E) Denize olan uzaklıklarıyl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5. </w:t>
      </w:r>
      <w:r>
        <w:rPr>
          <w:color w:val="000000"/>
          <w:sz w:val="18"/>
          <w:szCs w:val="18"/>
        </w:rPr>
        <w:t>Aşağıda yağış oluşum şekilleri verilmiştir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322195" cy="68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una göre, aşağıdakilerden hangisinde yukarıdaki yağış oluşum şekillerinin en fazla görüldüğü iklim tipleri doğru olarak eşleştirilmiştir?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ind w:firstLine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I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z w:val="18"/>
          <w:szCs w:val="18"/>
          <w:u w:val="single"/>
        </w:rPr>
        <w:t>II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z w:val="18"/>
          <w:szCs w:val="18"/>
          <w:u w:val="single"/>
        </w:rPr>
        <w:t xml:space="preserve"> III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) Ekvatoral</w:t>
        <w:tab/>
        <w:t>İç Anadolu</w:t>
        <w:tab/>
        <w:t>Ilıman Okyanusal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) Ilıman</w:t>
        <w:tab/>
        <w:t>Okyanusal</w:t>
        <w:tab/>
        <w:t>Karadeniz Akdeniz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) Ekvatoral</w:t>
        <w:tab/>
        <w:t>Muson Ilıman</w:t>
        <w:tab/>
        <w:t>Okyanusal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) Akdeniz</w:t>
        <w:tab/>
        <w:t>Karasal</w:t>
        <w:tab/>
        <w:t>Step iklimi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E) Sert karasal </w:t>
        <w:tab/>
        <w:t>Ekvatoral</w:t>
        <w:tab/>
        <w:t>Muson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6. </w:t>
      </w:r>
      <w:r>
        <w:rPr>
          <w:sz w:val="18"/>
          <w:szCs w:val="18"/>
        </w:rPr>
        <w:drawing>
          <wp:inline distT="0" distB="0" distL="0" distR="0">
            <wp:extent cx="1568450" cy="756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Yukarıdaki harita Türkiye'de yıllık sıcaklık farklarının dağılışını göstermektedi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Ege Bölgesi'nden Doğu Anadolu'ya doğru gidildikçe sıcaklık farklarının artmasında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I. Enlem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II. Karasallık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III. Denize uzaklık</w:t>
      </w:r>
    </w:p>
    <w:p>
      <w:pPr>
        <w:pStyle w:val="Normal"/>
        <w:widowControl w:val="fals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etmenlerinden hangilerinin etkisinden </w:t>
      </w:r>
      <w:r>
        <w:rPr>
          <w:sz w:val="18"/>
          <w:szCs w:val="18"/>
          <w:u w:val="single"/>
        </w:rPr>
        <w:t>söz edilemez?</w:t>
      </w:r>
    </w:p>
    <w:p>
      <w:pPr>
        <w:pStyle w:val="Normal"/>
        <w:widowControl w:val="fals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A) Yalnız I</w:t>
        <w:tab/>
        <w:t xml:space="preserve">        B) I ve II</w:t>
        <w:tab/>
        <w:tab/>
        <w:t>C) Yalnız II</w:t>
      </w:r>
    </w:p>
    <w:p>
      <w:pPr>
        <w:pStyle w:val="Normal"/>
        <w:widowControl w:val="false"/>
        <w:autoSpaceDE w:val="false"/>
        <w:ind w:firstLine="737"/>
        <w:rPr>
          <w:sz w:val="18"/>
          <w:szCs w:val="18"/>
        </w:rPr>
      </w:pPr>
      <w:r>
        <w:rPr>
          <w:sz w:val="18"/>
          <w:szCs w:val="18"/>
        </w:rPr>
        <w:t>D) Yalnız III</w:t>
        <w:tab/>
        <w:t>E) I ve III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18"/>
          <w:szCs w:val="18"/>
        </w:rPr>
        <w:t>27. -</w:t>
      </w:r>
      <w:r>
        <w:rPr>
          <w:sz w:val="18"/>
          <w:szCs w:val="18"/>
        </w:rPr>
        <w:t>Yağış rejimi düzenlidi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En fazla yağış sonbaharda düşe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Bulutlu gün sayısı fazladır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Özellikleri verilen iklim aşağıdakilerden hangisidir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A) Akdeniz iklimi</w:t>
        <w:tab/>
        <w:tab/>
        <w:t>B) Karadeniz iklimi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C) Erzurum-Kars iklimi</w:t>
        <w:tab/>
        <w:t>D) Marmara iklimi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E) İç Anadolu iklimi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BÖLÜM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Aşağıdaki sorularda bırakılan boşluklara uygun kelimeleri yazınız…</w:t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/>
      </w:pPr>
      <w:r>
        <w:rPr>
          <w:b/>
          <w:sz w:val="18"/>
          <w:szCs w:val="18"/>
        </w:rPr>
        <w:t xml:space="preserve">28. </w:t>
      </w:r>
      <w:r>
        <w:rPr>
          <w:sz w:val="18"/>
          <w:szCs w:val="18"/>
        </w:rPr>
        <w:t>245 milyon yıl önceki dünya görünümündeki tek kıtaya verilen isimdir. ………………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29. </w:t>
      </w:r>
      <w:r>
        <w:rPr>
          <w:sz w:val="18"/>
          <w:szCs w:val="18"/>
        </w:rPr>
        <w:t>İnsanın ortaya çıktığı jeolojik zamandı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0.</w:t>
      </w:r>
      <w:r>
        <w:rPr>
          <w:sz w:val="18"/>
          <w:szCs w:val="18"/>
        </w:rPr>
        <w:t xml:space="preserve"> Yan basınçlara uğrayan sert tabakaların kırılarak blok halinde yüksekte kalan kısmına ………………., blok halinde çöken kısmına ……………………. 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31. </w:t>
      </w:r>
      <w:r>
        <w:rPr>
          <w:sz w:val="18"/>
          <w:szCs w:val="18"/>
        </w:rPr>
        <w:t>Yeryüzünde en çok yıkıma sebebiyet veren ve yeryüzündeki depremlerin %90’ından fazlasını oluşturan deprem çeşididir. 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2. </w:t>
      </w:r>
      <w:r>
        <w:rPr>
          <w:sz w:val="18"/>
          <w:szCs w:val="18"/>
        </w:rPr>
        <w:t>Akarsuyun yatağını derine doğru aşındırabileceği en son seviyeye denir. ………………………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3.  </w:t>
      </w:r>
      <w:r>
        <w:rPr>
          <w:sz w:val="18"/>
          <w:szCs w:val="18"/>
        </w:rPr>
        <w:t>Sularını denize ulaştırabilen akarsu havzalarına ……………………., ulaştıramayan akarsu havzalarına ……………………….…….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4.  </w:t>
      </w:r>
      <w:r>
        <w:rPr>
          <w:sz w:val="18"/>
          <w:szCs w:val="18"/>
        </w:rPr>
        <w:t>Akarsuyun yatak eğiminin azaldığı yerde salınımlar yaparak akmasına ………………………. 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35. </w:t>
      </w:r>
      <w:r>
        <w:rPr>
          <w:sz w:val="18"/>
          <w:szCs w:val="18"/>
        </w:rPr>
        <w:t>Karstik aşınım şekillerinin en küçüğüdü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36.  </w:t>
      </w:r>
      <w:r>
        <w:rPr>
          <w:sz w:val="18"/>
          <w:szCs w:val="18"/>
        </w:rPr>
        <w:t>Dağlardaki çukur veya çanaklara yerleşen buzullara …………………., iklimin ısınması ile buradaki buz tabakasının erimesi ile oluşan göllere ise ………………………. Den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37. </w:t>
      </w:r>
      <w:r>
        <w:rPr>
          <w:sz w:val="18"/>
          <w:szCs w:val="18"/>
        </w:rPr>
        <w:t>Karaya yakın bir adanın kıyı oku ile karaya bağlanması üzerine oluşan şekle deni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38.</w:t>
      </w:r>
      <w:r>
        <w:rPr>
          <w:sz w:val="18"/>
          <w:szCs w:val="18"/>
        </w:rPr>
        <w:t xml:space="preserve"> Koy veya körfezlerin önünün kıyı oku ile kapanması ile oluşan göllere denir. 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9.</w:t>
      </w:r>
      <w:r>
        <w:rPr>
          <w:sz w:val="18"/>
          <w:szCs w:val="18"/>
        </w:rPr>
        <w:t xml:space="preserve"> Eğimli toprak tabakalarının ana kaya ile bitlikte kütle halinde yer değiştirmesi olayına denir. ……………….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 xml:space="preserve">40. </w:t>
      </w:r>
      <w:r>
        <w:rPr>
          <w:sz w:val="18"/>
          <w:szCs w:val="18"/>
        </w:rPr>
        <w:t>Yeryüzünde yağış rejimi düzenli olan iki büyük iklim tipi  .................................................ve.................................................. 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1. </w:t>
      </w:r>
      <w:r>
        <w:rPr>
          <w:sz w:val="18"/>
          <w:szCs w:val="18"/>
        </w:rPr>
        <w:t>Yıllık yağış değeri bakımından dünyanın en fazla yağış alan yeri olan Çerapunçi’nin bulunduğu iklim tipidir. 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42.  </w:t>
      </w:r>
      <w:r>
        <w:rPr>
          <w:sz w:val="18"/>
          <w:szCs w:val="18"/>
        </w:rPr>
        <w:t>Sıcaklık arttıkça basınç.............................. , yükselti arttıkça basınç.............................. , yerçekimi artıkça bazınç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: 41 ve 42. sorular yedek olup yapamadığınız soruların yerine bu soruları cevaplandırabilirsiniz ;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37"/>
          <w:tab w:val="left" w:pos="1276" w:leader="none"/>
          <w:tab w:val="left" w:pos="2552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Devam">
    <w:name w:val="Liste Devamı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57:00Z</dcterms:created>
  <dc:creator>Mustafa YILMAZ</dc:creator>
  <dc:description/>
  <cp:keywords/>
  <dc:language>en-US</dc:language>
  <cp:lastModifiedBy>Ercan</cp:lastModifiedBy>
  <cp:lastPrinted>2006-12-26T22:51:00Z</cp:lastPrinted>
  <dcterms:modified xsi:type="dcterms:W3CDTF">2007-06-06T20:38:00Z</dcterms:modified>
  <cp:revision>10</cp:revision>
  <dc:subject/>
  <dc:title>Süleyman Demirel Lisesi 2006–2007 Eğitim Öğretim Yılı Coğrafya–9 Dersi I</dc:title>
</cp:coreProperties>
</file>