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" w:leader="none"/>
        </w:tabs>
        <w:spacing w:lineRule="exact" w:line="238"/>
        <w:ind w:left="-851" w:right="-742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15"/>
          <w:w w:val="9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5"/>
          <w:w w:val="90"/>
        </w:rPr>
        <w:t>SÜHA ERLER LİSESİ TÜRK EDEBİYATI DERSİ 2006–2007 EĞİTİM-ÖĞRETİ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466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sz w:val="56"/>
                          <w:szCs w:val="5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38"/>
        <w:ind w:left="-851" w:right="-742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15"/>
          <w:w w:val="90"/>
        </w:rPr>
        <w:t>YILI II. DÖNEM 10. SINIF ORTAK SINAV SORULARI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38"/>
        <w:ind w:left="-851" w:right="-742" w:hanging="0"/>
        <w:rPr>
          <w:rFonts w:ascii="Times New Roman" w:hAnsi="Times New Roman" w:cs="Times New Roman"/>
          <w:b/>
          <w:b/>
          <w:color w:val="000000"/>
          <w:spacing w:val="15"/>
          <w:w w:val="90"/>
          <w:u w:val="single"/>
        </w:rPr>
      </w:pPr>
      <w:r>
        <w:rPr>
          <w:rFonts w:cs="Times New Roman" w:ascii="Times New Roman" w:hAnsi="Times New Roman"/>
          <w:b/>
          <w:color w:val="000000"/>
          <w:spacing w:val="15"/>
          <w:w w:val="90"/>
        </w:rPr>
        <w:t xml:space="preserve">                               </w:t>
      </w:r>
      <w:r>
        <w:rPr>
          <w:rFonts w:cs="Times New Roman" w:ascii="Times New Roman" w:hAnsi="Times New Roman"/>
          <w:b/>
          <w:color w:val="000000"/>
          <w:spacing w:val="15"/>
          <w:w w:val="90"/>
          <w:u w:val="single"/>
        </w:rPr>
        <w:t xml:space="preserve">     </w:t>
      </w:r>
      <w:r>
        <w:rPr>
          <w:rFonts w:cs="Times New Roman" w:ascii="Times New Roman" w:hAnsi="Times New Roman"/>
          <w:b/>
          <w:color w:val="000000"/>
          <w:spacing w:val="15"/>
          <w:w w:val="90"/>
          <w:u w:val="single"/>
        </w:rPr>
        <w:t>Sınıf:                        Adı Soyadı:</w:t>
      </w:r>
      <w:r>
        <w:rPr>
          <w:rFonts w:cs="Times New Roman" w:ascii="Times New Roman" w:hAnsi="Times New Roman"/>
          <w:color w:val="000000"/>
          <w:spacing w:val="15"/>
          <w:w w:val="90"/>
          <w:u w:val="single"/>
        </w:rPr>
        <w:t>……………………………………………</w:t>
      </w:r>
      <w:r>
        <w:rPr>
          <w:rFonts w:cs="Times New Roman" w:ascii="Times New Roman" w:hAnsi="Times New Roman"/>
          <w:b/>
          <w:color w:val="000000"/>
          <w:spacing w:val="15"/>
          <w:w w:val="90"/>
          <w:u w:val="single"/>
        </w:rPr>
        <w:t>No:</w:t>
      </w:r>
      <w:r>
        <w:rPr>
          <w:rFonts w:cs="Times New Roman" w:ascii="Times New Roman" w:hAnsi="Times New Roman"/>
          <w:color w:val="000000"/>
          <w:spacing w:val="15"/>
          <w:w w:val="90"/>
          <w:u w:val="single"/>
        </w:rPr>
        <w:t>…………………</w:t>
      </w:r>
    </w:p>
    <w:p>
      <w:pPr>
        <w:sectPr>
          <w:type w:val="nextPage"/>
          <w:pgSz w:w="11906" w:h="16838"/>
          <w:pgMar w:left="567" w:right="566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Aşağıdaki soruları boşlukları doldurarak  cevaplayınız. (Her cevap 2 puan)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1</w:t>
      </w:r>
      <w:r>
        <w:rPr>
          <w:rFonts w:cs="Times New Roman" w:ascii="Times New Roman" w:hAnsi="Times New Roman"/>
          <w:sz w:val="16"/>
          <w:szCs w:val="16"/>
        </w:rPr>
        <w:t xml:space="preserve"> 14.yüzyıl öğretici metinleri anlatım biçimleri bakımından……………ve …………..olmak üzere ikiye ayrılır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S.2 </w:t>
      </w:r>
      <w:r>
        <w:rPr>
          <w:rFonts w:cs="Times New Roman" w:ascii="Times New Roman" w:hAnsi="Times New Roman"/>
          <w:sz w:val="16"/>
          <w:szCs w:val="16"/>
        </w:rPr>
        <w:t xml:space="preserve"> Mantıku’t-Tayr’ı…………………yazmıştır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S.3 </w:t>
      </w:r>
      <w:r>
        <w:rPr>
          <w:rFonts w:cs="Times New Roman" w:ascii="Times New Roman" w:hAnsi="Times New Roman"/>
          <w:sz w:val="16"/>
          <w:szCs w:val="16"/>
        </w:rPr>
        <w:t xml:space="preserve"> Kasidede şairin kendini övdüğü  bölüme………… denir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4</w:t>
      </w:r>
      <w:r>
        <w:rPr>
          <w:rFonts w:cs="Times New Roman" w:ascii="Times New Roman" w:hAnsi="Times New Roman"/>
          <w:sz w:val="16"/>
          <w:szCs w:val="16"/>
        </w:rPr>
        <w:t xml:space="preserve"> Terkibibentte, bentleri birbirine bağlayan beyitlere ……………beyti denir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5</w:t>
      </w:r>
      <w:r>
        <w:rPr>
          <w:rFonts w:cs="Times New Roman" w:ascii="Times New Roman" w:hAnsi="Times New Roman"/>
          <w:sz w:val="16"/>
          <w:szCs w:val="16"/>
        </w:rPr>
        <w:t xml:space="preserve"> Türklerin Divan Edebiyatına kazandırdığı nazım biçimi …………dır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6</w:t>
      </w:r>
      <w:r>
        <w:rPr>
          <w:rFonts w:cs="Times New Roman" w:ascii="Times New Roman" w:hAnsi="Times New Roman"/>
          <w:sz w:val="16"/>
          <w:szCs w:val="16"/>
        </w:rPr>
        <w:t xml:space="preserve"> Bektâşî tarikatına bağlı olan şairlerin söylediği şiirlere ………….denir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7</w:t>
      </w:r>
      <w:r>
        <w:rPr>
          <w:rFonts w:cs="Times New Roman" w:ascii="Times New Roman" w:hAnsi="Times New Roman"/>
          <w:sz w:val="16"/>
          <w:szCs w:val="16"/>
        </w:rPr>
        <w:t xml:space="preserve"> Yiğitlik, savaş, kahramanlık konusunu işleyen koşma türüne ……………denir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8</w:t>
      </w:r>
      <w:r>
        <w:rPr>
          <w:rFonts w:cs="Times New Roman" w:ascii="Times New Roman" w:hAnsi="Times New Roman"/>
          <w:sz w:val="16"/>
          <w:szCs w:val="16"/>
        </w:rPr>
        <w:t xml:space="preserve"> Bir tek kişinin seyirci önünde bir olayı   hikayeyi hareket ve taklitlerle canlandırmasına…………........denir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9</w:t>
      </w:r>
      <w:r>
        <w:rPr>
          <w:rFonts w:cs="Times New Roman" w:ascii="Times New Roman" w:hAnsi="Times New Roman"/>
          <w:sz w:val="16"/>
          <w:szCs w:val="16"/>
        </w:rPr>
        <w:t xml:space="preserve">  Kavuklu, Gölge Oyunundaki……………….karşılığıdır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10</w:t>
      </w:r>
      <w:r>
        <w:rPr>
          <w:rFonts w:cs="Times New Roman" w:ascii="Times New Roman" w:hAnsi="Times New Roman"/>
          <w:sz w:val="16"/>
          <w:szCs w:val="16"/>
        </w:rPr>
        <w:t xml:space="preserve"> Söz arasında herkesçe bilinen bir olayı hatırlatma sanatına………………denir. 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Aşağıdaki soruları klasik tarzda cevaplayınız. (Her cevap 5 puan)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11</w:t>
      </w:r>
      <w:r>
        <w:rPr>
          <w:rFonts w:cs="Times New Roman" w:ascii="Times New Roman" w:hAnsi="Times New Roman"/>
          <w:sz w:val="16"/>
          <w:szCs w:val="16"/>
        </w:rPr>
        <w:t xml:space="preserve"> Dînî tasavvufî halk edebiyatının ürünlerini yazınız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S.12 </w:t>
      </w:r>
      <w:r>
        <w:rPr>
          <w:rFonts w:cs="Times New Roman" w:ascii="Times New Roman" w:hAnsi="Times New Roman"/>
          <w:sz w:val="16"/>
          <w:szCs w:val="16"/>
        </w:rPr>
        <w:t xml:space="preserve"> Meddahlarla şovmenler arasındaki benzerlikler nelerdir?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13</w:t>
      </w:r>
      <w:r>
        <w:rPr>
          <w:rFonts w:cs="Times New Roman" w:ascii="Times New Roman" w:hAnsi="Times New Roman"/>
          <w:sz w:val="16"/>
          <w:szCs w:val="16"/>
        </w:rPr>
        <w:t xml:space="preserve"> Geleneksel Türk Tiyatrosundaki türleri  yazınız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14</w:t>
      </w:r>
      <w:r>
        <w:rPr>
          <w:rFonts w:cs="Times New Roman" w:ascii="Times New Roman" w:hAnsi="Times New Roman"/>
          <w:sz w:val="16"/>
          <w:szCs w:val="16"/>
        </w:rPr>
        <w:t xml:space="preserve"> Karagöz ’ün kişilik özelliklerini yazınız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Aşağıdaki sorular çoktan seçmeli tarzdadır. (Her cevap 3 puan)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15</w:t>
      </w:r>
      <w:r>
        <w:rPr>
          <w:rFonts w:cs="Times New Roman" w:ascii="Times New Roman" w:hAnsi="Times New Roman"/>
          <w:sz w:val="16"/>
          <w:szCs w:val="16"/>
        </w:rPr>
        <w:t xml:space="preserve"> Aşağıdaki eşleştirmelerden hangisi yanlıştır?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) Makâlât / Hacı Bektâş-ı Velî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) Mantıku’t Tayr / Ahmedî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) Terkib-i Bent / Bağdatlı Rûhî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)  Leyla ile Mecnun /  Fuzûlî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exact" w:line="238"/>
        <w:ind w:right="-742" w:hanging="0"/>
        <w:jc w:val="both"/>
        <w:rPr>
          <w:rFonts w:ascii="Times New Roman" w:hAnsi="Times New Roman" w:cs="Times New Roman"/>
          <w:b/>
          <w:b/>
          <w:color w:val="000000"/>
          <w:spacing w:val="15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E)  Tahir ile Zühre / Anonim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16</w:t>
      </w:r>
      <w:r>
        <w:rPr>
          <w:rFonts w:cs="Times New Roman" w:ascii="Times New Roman" w:hAnsi="Times New Roman"/>
          <w:sz w:val="16"/>
          <w:szCs w:val="16"/>
        </w:rPr>
        <w:t xml:space="preserve"> Aşağıdakilerin hangisinde Aşık edebiyatı nazım biçimleri bir arada verilmiştir?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A) Koşma-Varsağı- Semaî    B) Varsağı-Destan- İlahî  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C)  Semaî- Varsağı- Şarkı     D ) Destan-Koşma-Türkü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) Türkü- Koşma- Şarkı   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S.17 </w:t>
      </w:r>
      <w:r>
        <w:rPr>
          <w:rFonts w:cs="Times New Roman" w:ascii="Times New Roman" w:hAnsi="Times New Roman"/>
          <w:sz w:val="16"/>
          <w:szCs w:val="16"/>
        </w:rPr>
        <w:t xml:space="preserve">”Güzeller Mihribân olmaz dimek yanluşdur ey Bâkî 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Olur vallâhi billâhi heman </w:t>
      </w:r>
      <w:r>
        <w:rPr>
          <w:rFonts w:cs="Times New Roman" w:ascii="Times New Roman" w:hAnsi="Times New Roman"/>
          <w:sz w:val="16"/>
          <w:szCs w:val="16"/>
          <w:u w:val="single"/>
        </w:rPr>
        <w:t>yalvarı</w:t>
      </w:r>
      <w:r>
        <w:rPr>
          <w:rFonts w:cs="Times New Roman" w:ascii="Times New Roman" w:hAnsi="Times New Roman"/>
          <w:sz w:val="16"/>
          <w:szCs w:val="16"/>
        </w:rPr>
        <w:t xml:space="preserve"> görsünler.”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Yukarıdaki beyitle ilgili aşağıda verilen bilgilerden hangisi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yanlıştır?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A) Gazelin makta beytidir. 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) Altı çizili sözcükte tevriye sanatı vardır.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) Gazelin matla beytidir.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) Kafiye dizilişi xb şeklindedir.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) Aşk konusunu işleyen bir beyittir. 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72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72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18</w:t>
      </w:r>
      <w:r>
        <w:rPr>
          <w:rFonts w:cs="Times New Roman" w:ascii="Times New Roman" w:hAnsi="Times New Roman"/>
          <w:sz w:val="16"/>
          <w:szCs w:val="16"/>
        </w:rPr>
        <w:t xml:space="preserve"> Karagöz oyunuyla ilgili aşağıda verilen bilgilerden hangisi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yanlıştır?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72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) Karagöz saf, temiz ruhlu, okumamış ama zeki ve irfan sahibi, Türk halkını temsil eder.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72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B) İlk Karagöz oynatıcısı Şeyh Küşterî’dir.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72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) “Zenne” oyundaki kadın karakteridir.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72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D) Beberuhi oyunun çocuk karakteridir.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-72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) Muhavere ve fasıl Karagöz oyununun bölümlerindendir.</w:t>
      </w:r>
    </w:p>
    <w:p>
      <w:pPr>
        <w:pStyle w:val="Normal"/>
        <w:shd w:fill="FFFFFF" w:val="clear"/>
        <w:tabs>
          <w:tab w:val="clear" w:pos="708"/>
          <w:tab w:val="left" w:pos="-1134" w:leader="none"/>
          <w:tab w:val="left" w:pos="-142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134" w:leader="none"/>
          <w:tab w:val="left" w:pos="-142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.19</w:t>
      </w:r>
      <w:r>
        <w:rPr>
          <w:rFonts w:cs="Times New Roman" w:ascii="Times New Roman" w:hAnsi="Times New Roman"/>
          <w:sz w:val="16"/>
          <w:szCs w:val="16"/>
        </w:rPr>
        <w:t xml:space="preserve"> Aşağıdakilerden hangisi Klasik Türk Edebiyatı’nın belirleyici özelliklerinden biri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değildir?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418" w:leader="none"/>
        </w:tabs>
        <w:ind w:right="-7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) Dil, yabancı sözcük ve kurallarla yüklü ağır bir dildir.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418" w:leader="none"/>
        </w:tabs>
        <w:ind w:right="-7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) Nazım birimi beyit, ölçüsü aruzdur.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418" w:leader="none"/>
        </w:tabs>
        <w:ind w:right="-7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) Eserler doğaçlama ve saz eşliğinde söylenir.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418" w:leader="none"/>
        </w:tabs>
        <w:ind w:right="-7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) Sanatlı bir anlatımı yeğlemiştir.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418" w:leader="none"/>
        </w:tabs>
        <w:ind w:right="-7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) Her şair kendinden önceki şairleri taklit etmiştir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-743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 20</w:t>
      </w:r>
      <w:r>
        <w:rPr>
          <w:rFonts w:cs="Times New Roman" w:ascii="Times New Roman" w:hAnsi="Times New Roman"/>
          <w:sz w:val="16"/>
          <w:szCs w:val="16"/>
        </w:rPr>
        <w:t xml:space="preserve"> “Yüzünde çifte benler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-7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Hayran oldu görenler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-7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Bilmem nasıl vazgeçer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-7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Sana gönül verenler.”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18" w:leader="none"/>
        </w:tabs>
        <w:ind w:right="-7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Yukarıdaki dörtlüğün nazım şekli aşağıdakilerden hangisidir?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18" w:leader="none"/>
        </w:tabs>
        <w:ind w:right="-7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) Mâni     B) Ninni     C) Ağıt       D)   Varsağı      E) Semaî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VEYSEL KEKİL                  HALİL KUZPINARI                   NURCİHAN ÇELİK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21</w:t>
      </w:r>
      <w:r>
        <w:rPr>
          <w:rFonts w:cs="Times New Roman" w:ascii="Times New Roman" w:hAnsi="Times New Roman"/>
          <w:sz w:val="16"/>
          <w:szCs w:val="16"/>
        </w:rPr>
        <w:t xml:space="preserve"> Hacı Bektaş Velî’nin tasavvufi konuları işleyen eseridir. Aslı Arapça’dır. Biri nazım biri nesir olmak üzere iki çevirisi yapılmıştır. Eserde insan, onu oluşturan öğeler, Tanrı’ya erişme yolları üstünde durulur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Yukarıda bahsedilen eser aşağıdakilerden hangisidir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A)Mantıku’t-Tayr      B) Divan-ı Hikmet    C) Su Kasidesi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D) Makâlât                 E) Mesnevi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22</w:t>
      </w:r>
      <w:r>
        <w:rPr>
          <w:rFonts w:cs="Times New Roman" w:ascii="Times New Roman" w:hAnsi="Times New Roman"/>
          <w:sz w:val="16"/>
          <w:szCs w:val="16"/>
        </w:rPr>
        <w:t xml:space="preserve"> “Bir sen ü bir ben ü bir mutrib-i pâkîze-edâ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İznin olursa eğer bir de Nedîm-i şeydâ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 xml:space="preserve">Gayrı yârânı bu günlük edip ey şûh fedâ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Gidelim serv-i revânım yürü Sa’d-âbâd’a”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Yukarıdaki bent aşağıda verilen nazım şekillerinden hangisine aittir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A) Rubâi                 B) Murabba         C) Terkib-i bent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D) Muhammes        E) Şarkı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.23</w:t>
      </w:r>
      <w:r>
        <w:rPr>
          <w:rFonts w:cs="Times New Roman" w:ascii="Times New Roman" w:hAnsi="Times New Roman"/>
          <w:sz w:val="16"/>
          <w:szCs w:val="16"/>
        </w:rPr>
        <w:t xml:space="preserve">   Aşağıda verilen özelliklerden hangisi Nasreddin Hoca fıkraları için söylenirse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yanlış olur?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A) Döneme ait bazı toplumsal özelliklerin görüldüğü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B) Tüm fıkraların Nasreddin Hoca denilen şahsiyet tarafından   oluşturulduğu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C) Fıkralardan çıkarılacak derslerin olduğu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D) Fıkralardaki olayların halkın mizah anlayışını yansıttığı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E) Sözlü edebiyat ürünlerinden olduğu 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S.24 </w:t>
      </w:r>
      <w:r>
        <w:rPr>
          <w:rFonts w:cs="Times New Roman" w:ascii="Times New Roman" w:hAnsi="Times New Roman"/>
          <w:sz w:val="16"/>
          <w:szCs w:val="16"/>
        </w:rPr>
        <w:t xml:space="preserve"> “Âh u feryâdın Fuzûlî  incidübdür  âlemi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Ger belây-ı aşk ile hoşnûd isen gavga nedür.”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Yukarıdaki beyitte Divan edebiyatının ortak konularından hangisi işlenmiştir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left="18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şk derdinin verdiği acıla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left="18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şk acısının devamlılığ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left="18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şkın verdiği acının insanı olgunlaştıracağı inanc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left="18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şk acısından duyulan mutlulu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left="18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vgiliye duyulan özlem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25</w:t>
      </w:r>
      <w:r>
        <w:rPr>
          <w:rFonts w:cs="Times New Roman" w:ascii="Times New Roman" w:hAnsi="Times New Roman"/>
          <w:sz w:val="16"/>
          <w:szCs w:val="16"/>
        </w:rPr>
        <w:t xml:space="preserve"> Daha çok kaside biçimiyle yazılan, Allah’a yapılan yalvarış ve yakarışları anlatan Divan şiiri aşağıdakilerden hangisidir?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A) Tevhit     B) Naat   C) Medhiye   D) Hicviye    E) Münâcât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26</w:t>
      </w:r>
      <w:r>
        <w:rPr>
          <w:rFonts w:cs="Times New Roman" w:ascii="Times New Roman" w:hAnsi="Times New Roman"/>
          <w:sz w:val="16"/>
          <w:szCs w:val="16"/>
        </w:rPr>
        <w:t xml:space="preserve"> Aşağıdaki Divan şiiri nazım biçimlerinden hangisi beyitler halinde yazılır?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A) Rubâî     B) Gazel   C) Şarkı   D)  Murabbâ    E)  Muhammes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S.27 </w:t>
      </w:r>
      <w:r>
        <w:rPr>
          <w:rFonts w:cs="Times New Roman" w:ascii="Times New Roman" w:hAnsi="Times New Roman"/>
          <w:sz w:val="16"/>
          <w:szCs w:val="16"/>
        </w:rPr>
        <w:t xml:space="preserve">1526 yılında İstanbul’da doğmuştur. İyi bir öğrenim görmüştür. Müderrislik, kadılık, kazaskerlik görevlerinde de bulunmuştur. Klasik şiirimizin en büyük şairlerindendir.” Kanuni Sultan Süleyman Mersiyesi” ve “Divanı” vardır.  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Yukarıda sözü edilen şairimiz aşağıdakilerden hangisidir?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A) Bâkî     B) Fuzûlî    C)  Nedim   D) Nef’î     E) Kadı Burhaneddin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28</w:t>
      </w:r>
      <w:r>
        <w:rPr>
          <w:rFonts w:cs="Times New Roman" w:ascii="Times New Roman" w:hAnsi="Times New Roman"/>
          <w:sz w:val="16"/>
          <w:szCs w:val="16"/>
        </w:rPr>
        <w:t xml:space="preserve"> Aşağıdakilerden hangisi Anonim Halk şiiri türlerinden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değildir?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A)  Türkü   B) Mani  C) Ninni     D) Semaî    E) Tekerleme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29</w:t>
      </w:r>
      <w:r>
        <w:rPr>
          <w:rFonts w:cs="Times New Roman" w:ascii="Times New Roman" w:hAnsi="Times New Roman"/>
          <w:sz w:val="16"/>
          <w:szCs w:val="16"/>
        </w:rPr>
        <w:t xml:space="preserve"> “Bre ağalar bre beyler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Ölmeden bir dem sürelim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 xml:space="preserve">Gözümüze kara toprak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Dolmadan bir dem sürelim”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80" w:leader="none"/>
          <w:tab w:val="left" w:pos="360" w:leader="none"/>
          <w:tab w:val="left" w:pos="418" w:leader="none"/>
        </w:tabs>
        <w:ind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Yukarıdaki dörtlük için aşağıdakilerden hangisi yanlıştır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360" w:leader="none"/>
          <w:tab w:val="left" w:pos="418" w:leader="none"/>
        </w:tabs>
        <w:ind w:left="36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Yarım uyak kullanılmıştı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360" w:leader="none"/>
          <w:tab w:val="left" w:pos="418" w:leader="none"/>
        </w:tabs>
        <w:ind w:left="36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’li hece ölçüsüyle yazılmıştı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360" w:leader="none"/>
          <w:tab w:val="left" w:pos="418" w:leader="none"/>
        </w:tabs>
        <w:ind w:left="36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nusu kahramanlıktı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360" w:leader="none"/>
          <w:tab w:val="left" w:pos="418" w:leader="none"/>
        </w:tabs>
        <w:ind w:left="36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Varsağıdan alınmıştı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360" w:leader="none"/>
          <w:tab w:val="left" w:pos="418" w:leader="none"/>
        </w:tabs>
        <w:ind w:left="360" w:right="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Uyak düzeni abcb şeklindedir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exact" w:line="238"/>
        <w:ind w:right="-742" w:hanging="0"/>
        <w:jc w:val="both"/>
        <w:rPr>
          <w:rFonts w:ascii="Times New Roman" w:hAnsi="Times New Roman" w:cs="Times New Roman"/>
          <w:b/>
          <w:b/>
          <w:color w:val="000000"/>
          <w:spacing w:val="15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pacing w:val="15"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exact" w:line="238"/>
        <w:ind w:right="-742" w:hanging="0"/>
        <w:jc w:val="both"/>
        <w:rPr>
          <w:rFonts w:ascii="Times New Roman" w:hAnsi="Times New Roman" w:cs="Times New Roman"/>
          <w:b/>
          <w:b/>
          <w:color w:val="000000"/>
          <w:spacing w:val="15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pacing w:val="15"/>
          <w:sz w:val="16"/>
          <w:szCs w:val="16"/>
          <w:u w:val="single"/>
        </w:rPr>
        <w:t>Aşağıdaki soruyu doğru (D)-Yanlış (Y) şeklinde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exact" w:line="238"/>
        <w:ind w:right="-742" w:hanging="0"/>
        <w:jc w:val="both"/>
        <w:rPr>
          <w:rFonts w:ascii="Times New Roman" w:hAnsi="Times New Roman" w:cs="Times New Roman"/>
          <w:b/>
          <w:b/>
          <w:color w:val="000000"/>
          <w:spacing w:val="15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pacing w:val="15"/>
          <w:sz w:val="16"/>
          <w:szCs w:val="16"/>
          <w:u w:val="single"/>
        </w:rPr>
        <w:t>işaretleyiniz.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 xml:space="preserve"> (Her cevap 3 puan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15"/>
          <w:sz w:val="16"/>
          <w:szCs w:val="16"/>
        </w:rPr>
        <w:t>S.30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 xml:space="preserve"> (….) Klasik Türk Edebiyatında bütün şairler tarafından ortak olarak kullanılan kalıplaşmış sanatlı sözlere manzum denir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spacing w:lineRule="exact" w:line="238"/>
        <w:ind w:right="-742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31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 xml:space="preserve">(….) </w:t>
      </w:r>
      <w:r>
        <w:rPr>
          <w:rFonts w:cs="Times New Roman" w:ascii="Times New Roman" w:hAnsi="Times New Roman"/>
          <w:sz w:val="16"/>
          <w:szCs w:val="16"/>
        </w:rPr>
        <w:t xml:space="preserve">Halk hikâyeleri daha çok trajedi, meddah hikâyeleri ise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  <w:tab w:val="left" w:pos="418" w:leader="none"/>
        </w:tabs>
        <w:spacing w:lineRule="exact" w:line="238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medi yanı ağır basan anlatımlardır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8"/>
        <w:ind w:right="4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S.32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 xml:space="preserve">(….) </w:t>
      </w:r>
      <w:r>
        <w:rPr>
          <w:rFonts w:cs="Times New Roman" w:ascii="Times New Roman" w:hAnsi="Times New Roman"/>
          <w:sz w:val="16"/>
          <w:szCs w:val="16"/>
        </w:rPr>
        <w:t>Fuzûlî 15. yüzyıl, lirik, divan şairidir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8"/>
        <w:ind w:right="46" w:hanging="0"/>
        <w:jc w:val="both"/>
        <w:rPr>
          <w:rFonts w:ascii="Times New Roman" w:hAnsi="Times New Roman" w:cs="Times New Roman"/>
          <w:color w:val="000000"/>
          <w:spacing w:val="15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.33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 xml:space="preserve">(….) </w:t>
      </w:r>
      <w:r>
        <w:rPr>
          <w:rFonts w:cs="Times New Roman" w:ascii="Times New Roman" w:hAnsi="Times New Roman"/>
          <w:sz w:val="16"/>
          <w:szCs w:val="16"/>
        </w:rPr>
        <w:t>Cönkler, halk şairlerinin şiirlerini topladığı eserlerdir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8"/>
        <w:ind w:right="46" w:hanging="0"/>
        <w:rPr>
          <w:rFonts w:ascii="Times New Roman" w:hAnsi="Times New Roman" w:cs="Times New Roman"/>
          <w:color w:val="000000"/>
          <w:spacing w:val="15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S.34 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 xml:space="preserve">(….) 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“Savaşta </w:t>
      </w:r>
      <w:r>
        <w:rPr>
          <w:rFonts w:cs="Times New Roman" w:ascii="Times New Roman" w:hAnsi="Times New Roman"/>
          <w:sz w:val="16"/>
          <w:szCs w:val="16"/>
          <w:u w:val="single"/>
        </w:rPr>
        <w:t>aslanlarımız</w:t>
      </w:r>
      <w:r>
        <w:rPr>
          <w:rFonts w:cs="Times New Roman" w:ascii="Times New Roman" w:hAnsi="Times New Roman"/>
          <w:sz w:val="16"/>
          <w:szCs w:val="16"/>
        </w:rPr>
        <w:t xml:space="preserve"> düşmanlarla kahramanca çarpışıyorlardı.” cümlesinde altı çizili kelimede açık istiâre vardır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418" w:leader="none"/>
        </w:tabs>
        <w:ind w:left="180" w:right="6" w:hanging="0"/>
        <w:jc w:val="both"/>
        <w:rPr>
          <w:rFonts w:ascii="Times New Roman" w:hAnsi="Times New Roman" w:cs="Times New Roman"/>
          <w:color w:val="000000"/>
          <w:spacing w:val="15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418" w:leader="none"/>
        </w:tabs>
        <w:ind w:left="180" w:right="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EZBAN GÖKHAN             MUSTAFA PAYAL</w:t>
      </w:r>
    </w:p>
    <w:sectPr>
      <w:type w:val="nextPage"/>
      <w:pgSz w:w="11906" w:h="16838"/>
      <w:pgMar w:left="567" w:right="567" w:gutter="0" w:header="0" w:top="1134" w:footer="0" w:bottom="284"/>
      <w:pgNumType w:fmt="decimal"/>
      <w:cols w:num="2" w:equalWidth="false" w:sep="false">
        <w:col w:w="5509" w:space="446"/>
        <w:col w:w="481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ind w:left="251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1:35:00Z</dcterms:created>
  <dc:creator>a</dc:creator>
  <dc:description/>
  <cp:keywords/>
  <dc:language>en-US</dc:language>
  <cp:lastModifiedBy>FATİH</cp:lastModifiedBy>
  <dcterms:modified xsi:type="dcterms:W3CDTF">2007-05-25T17:38:00Z</dcterms:modified>
  <cp:revision>12</cp:revision>
  <dc:subject/>
  <dc:title>Aşağıdaki soruyu doğru (D)-Yanlış (Y) şeklinde</dc:title>
</cp:coreProperties>
</file>