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2903"/>
      </w:tblGrid>
      <w:tr>
        <w:trPr>
          <w:trHeight w:val="279" w:hRule="atLeast"/>
        </w:trPr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www.edebiyatogretmeni.net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…./12/2006</w:t>
            </w:r>
          </w:p>
        </w:tc>
      </w:tr>
      <w:tr>
        <w:trPr/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LARİ ALACA İLKÖĞRETİM OKUL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6 – 2007 EĞİTİM VE ÖĞRETİM YIL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SINIF TÜRKÇE DERSİ 1. DÖNEM 3 YAZILI SORULARI</w:t>
            </w:r>
          </w:p>
        </w:tc>
      </w:tr>
      <w:tr>
        <w:trPr/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ı-Soyadı        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dığı Not</w:t>
            </w:r>
          </w:p>
        </w:tc>
      </w:tr>
      <w:tr>
        <w:trPr/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ı-Numarası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05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90"/>
      </w:tblGrid>
      <w:tr>
        <w:trPr>
          <w:trHeight w:val="12842" w:hRule="atLeast"/>
        </w:trPr>
        <w:tc>
          <w:tcPr>
            <w:tcW w:w="5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 xml:space="preserve">1- </w:t>
            </w:r>
            <w:r>
              <w:rPr>
                <w:sz w:val="20"/>
                <w:szCs w:val="20"/>
              </w:rPr>
              <w:t xml:space="preserve">“Birikim” </w:t>
            </w:r>
            <w:r>
              <w:rPr>
                <w:b/>
                <w:sz w:val="20"/>
                <w:szCs w:val="20"/>
              </w:rPr>
              <w:t>sözcüğü aşağıdakilerin hangisinde tasarruf anlamıyla kullanı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Bütün birikimlerimizi bu  eve harcadı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rince birikimi olmayan yazar olamaz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uslar, ancak kendi birikimleri ile gelişi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n gibi birikimli bir arkadaşım olduğu için şanslıyım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- “ Kırmak” </w:t>
            </w:r>
            <w:r>
              <w:rPr>
                <w:b/>
                <w:sz w:val="20"/>
                <w:szCs w:val="20"/>
              </w:rPr>
              <w:t>sözcüğü aşağıdakilerin hangisinde mecaz anlamıyla kullanı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sözler beni çok kırdı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elim fidanları kırdıl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izleri kırıp ayıklayı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oynarken  düştü ve kolunu kır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- “Perde” </w:t>
            </w:r>
            <w:r>
              <w:rPr>
                <w:b/>
                <w:sz w:val="20"/>
                <w:szCs w:val="20"/>
              </w:rPr>
              <w:t xml:space="preserve">sözcüğü aşağıdakilerin hangisinde  terim anlamıyla </w:t>
            </w:r>
            <w:r>
              <w:rPr>
                <w:b/>
                <w:sz w:val="20"/>
                <w:szCs w:val="20"/>
                <w:u w:val="single"/>
              </w:rPr>
              <w:t>kullanılma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dığım oyun üç perde, on iki sahneden oluşuyord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ının perdesi bozulmuş, çalmaya bir süre ara verd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Şu aradaki perdeyi kapatırsan, ışık seni rahatsız etme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ünün birine perde inmiş, görme yeteneği azalmışt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4-</w:t>
            </w:r>
            <w:r>
              <w:rPr>
                <w:b/>
                <w:sz w:val="20"/>
                <w:szCs w:val="20"/>
              </w:rPr>
              <w:t>Aşağıdaki cümlelerden hangisi  “şaşırma”  bildirmekte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konularda  Ayşe’ ye güvenilemeyeceğini sana söylemişti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un ortasında  ilacımı aldığımı anımsayıverdi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k o da bunca işi  üç beş saatte bitiriverd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üne çıkan her şeyi geçiyor , dere tepe demeden yol alı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5-  I- İlk şar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I- çalışmaktı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III- başarıya ulaşabilmek için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IV – başaramamaktan korkmadan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V- başarısızlıklardan yılmada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ukarıdaki sözlerden anlamlı ve kurallı bir cümle oluşturulmak istense sıralama aşağıdakilerden hangisi olu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I-III-IV-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I-V-IV-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III-V-II-IV-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I-IV-III-I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285" w:hanging="0"/>
              <w:jc w:val="both"/>
              <w:rPr/>
            </w:pPr>
            <w:r>
              <w:rPr/>
            </w:r>
          </w:p>
        </w:tc>
        <w:tc>
          <w:tcPr>
            <w:tcW w:w="52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-</w:t>
            </w:r>
            <w:r>
              <w:rPr>
                <w:b/>
                <w:sz w:val="20"/>
                <w:szCs w:val="20"/>
              </w:rPr>
              <w:t>Aşağıdakilerden hangisi hikayenin ilk bölümüne (giriş bölümüne) verilen isimd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Serim                                         B) Düğü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Anlatım                                      D) Çözü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………. Yazarın  düşünce  ve görüşlerini kesin yargılara bağlamadan , kişisel, özgün bir bakış açısıyla yazılmış yazılardı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ukarıdaki cümlenin başına aşağıdakilerden  hangisi getirilmelidi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)  Röportaj                                      B) Eleştir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) Anı                                               D) Dene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- </w:t>
            </w:r>
            <w:r>
              <w:rPr>
                <w:b/>
                <w:sz w:val="20"/>
                <w:szCs w:val="20"/>
              </w:rPr>
              <w:t>Aşağıdaki  eşleştirmelerden  hangisi  yanl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oral Şiir- Köy ve çoban hayatını anlatı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ik Şiir-  Felsefi konuları işle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Şiir- Öğretici şiirlerdi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k Şiir-  Kahramanlık  konularını iş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</w:t>
            </w:r>
            <w:r>
              <w:rPr>
                <w:b/>
                <w:sz w:val="20"/>
                <w:szCs w:val="20"/>
              </w:rPr>
              <w:t>Aşağıdaki sözcüklerden hangisi ünsüz yumuşamasına uymaz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) Yanak                                      B) Sağlı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)  Halk                                        D) Keleb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“Karanlığa  doğru ilerlediğimde  , gönlümün zihninde yaptığı hasarı hissediyorum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 cümledeki sözcüklerin   kaçında ses düşmesi  vard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)  1        B) 2           C) 3           D)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 </w:t>
            </w:r>
            <w:r>
              <w:rPr>
                <w:b/>
                <w:sz w:val="20"/>
                <w:szCs w:val="20"/>
              </w:rPr>
              <w:t>Aşağıdaki  cümlelerin hangisinde  ünlü  daralması vard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ler nereden geliyor diye merak ediyoru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m bana dertlerini  anlatıy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 soruyu  mutlaka yapıyord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 sabah  heyecanla okula gideri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</w:t>
            </w:r>
            <w:r>
              <w:rPr>
                <w:b/>
                <w:sz w:val="20"/>
                <w:szCs w:val="20"/>
              </w:rPr>
              <w:t>Aşağıdaki cümlelerin hangisinde altı çizili  sözcük basit kelimed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erde amcası yazıcı olmuş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ğun bilici yerine geld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yenin içinde inci aramıştık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sürücü  trafik kurallarına uymalıd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 Yıllarca  anne ve babasız büyüdü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u cümlede “-ce” ekinin   sözcüğe kattığı anlam doğru verilmişti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) Olasılık                                  B) Kesinli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) Beklenmezlik                         D) Aşırılı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310"/>
      </w:tblGrid>
      <w:tr>
        <w:trPr>
          <w:trHeight w:val="15840" w:hRule="atLeast"/>
        </w:trPr>
        <w:tc>
          <w:tcPr>
            <w:tcW w:w="53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 </w:t>
            </w:r>
            <w:r>
              <w:rPr>
                <w:b/>
                <w:sz w:val="20"/>
                <w:szCs w:val="20"/>
              </w:rPr>
              <w:t>Aşağıdaki  fiillerden hangisinin kökü doğru  verilmiştir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ıştırılmıştı  -  Karıştı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atıldık-  Aldatı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çururuz- Uçu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direcek- B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 “Toplumsal sorunları  görmezlikten gelerek , halledemezsiniz.” </w:t>
            </w:r>
            <w:r>
              <w:rPr>
                <w:b/>
                <w:sz w:val="20"/>
                <w:szCs w:val="20"/>
              </w:rPr>
              <w:t>Cümlesinde kaç tane türemiş  sözcük kullanılmıştır ?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)  4            B )  2           C)  1             D) 3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 İhtiyarın etrafındaki askerler birbirine  baktı. Bir çığlıktır koptu.  “Beye haber verin! Beye haber verin!” diye bağırıyorlard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Yukarıdaki parçada belirgin olan duygu aşağıdakilerden  hangisi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Sevinç                                     B) Kızgınlı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Telaş                                        D)  Tedirginli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“Okuduğun kitabın ana düşüncesi nedir ?” </w:t>
            </w:r>
            <w:r>
              <w:rPr>
                <w:b/>
                <w:sz w:val="20"/>
                <w:szCs w:val="20"/>
              </w:rPr>
              <w:t>sorusuna  yanıt veren öğe aşağıdakilerden hangisid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)   Nesne                                        B) Öz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)   Yüklem                                      D) Dolaylı Tümleç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 “Bugün Türkçe dersinden yazılı olacağımızı arkadaşıma söylememişim”  </w:t>
            </w:r>
            <w:r>
              <w:rPr>
                <w:b/>
                <w:sz w:val="20"/>
                <w:szCs w:val="20"/>
              </w:rPr>
              <w:t>cümlesinde öğelerin sıralanması aşağıdakilerin hangisinde doğru  verilmişt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ne – Zarf Tümleci- Yükl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rtili Nesne-Zarf Tümleci- Yükl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f Tümleci- Belirtili Nesne – Yükl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rtili  Nesne- Dolaylı Tümleç- Yük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-Sabah ince  bir tülü  andırıyor. Öteden,  adalardan  serin, diriltici bir rüzgar esiyor. Şehrin orta  yerinde bir horoz sesi duyuluyor. Rüzgar, ıhlamur kokularını ince ince dağıtıyor. Çocuklar , anneler uyuyor.Uyku eşitliyor insanları. Sabah  yıldızı; uykulara  ıhlamur  kokularına  aldırmadan  hür parlaklığını koruyo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ragrafın  anlatımında  aşağıdaki  duyuların  hangisinden </w:t>
            </w:r>
            <w:r>
              <w:rPr>
                <w:b/>
                <w:sz w:val="20"/>
                <w:szCs w:val="20"/>
                <w:u w:val="single"/>
              </w:rPr>
              <w:t>yaralanılmamıştır</w:t>
            </w:r>
            <w:r>
              <w:rPr>
                <w:sz w:val="20"/>
                <w:szCs w:val="20"/>
              </w:rPr>
              <w:t xml:space="preserve"> 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Dokunmadan                              B) Koklama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 İşitmeden                                   D)  Tatma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 Son  yıllarda  dünyamız barış ortamından  iyiden iyiye uzaklaştı; hatta  kendi  elleri ile barış ortamını yok etti. Dünya  barışına imza atamadan  da insanın ömrü  tükenecek. Çünkü kimse kimseyi sevmiyor, kendini bile… Böylece herkes kendi  geleceğini karatıyo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u parçanın yazarı, aşağıdakilerden hangisiyle tanımlanabil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) İyimser                                   B) Karams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)  Umutlu                                   D) Sevec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Neredeyse tüm ömrüm  birilerine  hesap vermekle  geçti. Hiçbirine “ Sana ne !” demedim. Neyi , niçin yaptığımı açıklamak zorunda hissettim kendim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çanın yazarı için aşağıdakilerden hangisi söylenebil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Sağduyulu                                     B) Sıkıl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Alçakgönüllü                                 D) Sorumsuz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   Yüce tepesinden yol aşa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Gitmez oldu gönlümüzden endişe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Mürüvvetsiz beyden yeğdir dört köşe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rkam sensin, kal’am sensin, dağlar hey!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Köroğlu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Yukarıdaki  dörtlüğe göre Köroğlu kime güvenmektedi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) Mürüvvetsiz  Beye                           B) Kalel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)  Dağlara                                             D) Ailes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-  Denizlerden geçerim, dosttan geçmem. Değil onun iyiliğinden  fenalığından geçmem. Onun yolundan değil, kendi yolumdan geçerim. Dost yok biliyorum ama aramaktan geçme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) Mutluluk                                         B) Karamsarlı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)  İstek                                               D) Umu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 Paylaşıldıkça artan çoğalan nedir? Peki , paylaşıldıkça  azalan nedir? Birincisin  yanıtı “mutluluk”tur. Gerçekten de öyle. Mutluluklar , güzellikler paylaşıldıkça artar.İkincisinin cevabı  “dert” tir.  O da öyle. İnsan derlerini paylaştıkça o  dert azalır, adeta yok olur.  Toplum içinde huzurlu , mutlu , birliktelik içinde  yaşamak istiyorsak  iyi, güzel  olan ne varsa  paylaşalım ki herkes aynı güzellikleri yaşasın ; dertlerimizi bizi üzen  şeyleri de paylaşalım ki onlar da günden güne azalsın yok olsu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Yukarıdaki parçada aşağıdakilerin  hangisine değinilmemişt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ların pek çok şeyi paylaştığın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laşımların insanları mutlu ettiğin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inçlerin paylaşıldıkça artacağın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üntülerin paylaşıldıkça  azalacağı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Diller  tıpkı  ağaçlar gibi  mevsim mevsim rengini kaybeder, ölü yapraklarını döker ve tazelerini açar, doğal olarak dilin yaprakları sözcüklerdir. Herkesçe kullanılan , çok canlı anlamlı bir  sözcük  , bir süre sonra  ölüden başka bir şey olmayabilir. Bunun nedeni , gelişen düşünce ve kültürün yeni kavramlara gereksinim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u parçada vurgulanmak istenen aşağıdakilerden hangisi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 ve kültür gelişimi dildeki gelişimi etkil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cükler canlı bir varlık gibidir, doğar büyür, gelişir ve zamanı gelince de ölürl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 değişkenliği karşısında direnmek yanlıştı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çbir ulus  geçmişteki sözcükleriyle asla yetinmez</w:t>
            </w:r>
          </w:p>
          <w:p>
            <w:pPr>
              <w:pStyle w:val="Normal"/>
              <w:ind w:left="7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HER SORU  4 PUANDIR.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Başarılar Dilerim 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Murat  COŞGUN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Türkçe Öğretme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VAP ANAHTAR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448310</wp:posOffset>
                </wp:positionV>
                <wp:extent cx="3086100" cy="252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8.5pt;mso-wrap-distance-left:7.05pt;mso-wrap-distance-right:7.05pt;mso-wrap-distance-top:0pt;mso-wrap-distance-bottom:0pt;margin-top:35.3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37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45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2:39:00Z</dcterms:created>
  <dc:creator>muratsultanyağmur</dc:creator>
  <dc:description/>
  <dc:language>en-US</dc:language>
  <cp:lastModifiedBy>Yusuf</cp:lastModifiedBy>
  <cp:lastPrinted>2006-12-03T20:08:00Z</cp:lastPrinted>
  <dcterms:modified xsi:type="dcterms:W3CDTF">2007-01-08T22:57:00Z</dcterms:modified>
  <cp:revision>16</cp:revision>
  <dc:subject/>
  <dc:title/>
</cp:coreProperties>
</file>