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2006-2007 EĞİTİM-ÖĞRETİM YILI İSTİKLAL İLKÖĞRETİM OKULU 1.DÖNEM 7-ASINIFI TÜRKÇE DERSİ 3.YAZILI SORULARI</w:t>
      </w:r>
    </w:p>
    <w:p>
      <w:pPr>
        <w:sectPr>
          <w:type w:val="nextPage"/>
          <w:pgSz w:w="11906" w:h="16838"/>
          <w:pgMar w:left="680" w:right="73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d,Soyad:                                                                  No:</w:t>
      </w:r>
    </w:p>
    <w:p>
      <w:pPr>
        <w:sectPr>
          <w:type w:val="continuous"/>
          <w:pgSz w:w="11906" w:h="16838"/>
          <w:pgMar w:left="680" w:right="737" w:gutter="0" w:header="0" w:top="907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Kapı” sözcüğü aşağıdaki cümlelerin hangisinde “gidere yol açan ihtiyaç” anlamında kullanılmıştır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Bahçe kapısını çok güzel boyadılar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B)Bayram gelince masraf kapıları da açıldı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Bir gün evde oturmaz,kapı kapı gezerdi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Çelik kapılar çok pahalı oluyo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2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Çevre” sözcüğü aşağıdakilerin hangisinde gerçek anlamda kullanılm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Çevresi oldukça geniş bir insandır.     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İlk kitabıyla sanat çevresinde beğeni kazandı.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C)Evin çevresi seyyar satıcıyla doluydu.            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Yanlış davranışları çevrede eleştiriliyordu.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>3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şağıdakilerden hangisi, </w:t>
      </w:r>
      <w:r>
        <w:rPr>
          <w:color w:val="000000"/>
          <w:sz w:val="20"/>
          <w:szCs w:val="20"/>
        </w:rPr>
        <w:t>“Umutsuzluk ruhları tahrip eden en tehlikeli düşmandır</w:t>
      </w:r>
      <w:r>
        <w:rPr>
          <w:rFonts w:cs="Comic Sans MS" w:ascii="Comic Sans MS" w:hAnsi="Comic Sans MS"/>
          <w:color w:val="000000"/>
          <w:sz w:val="18"/>
          <w:szCs w:val="18"/>
        </w:rPr>
        <w:t>.” cümlesi ile aynı anlamdad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Umutsuzluk ruhları etkilediği gibi bedenleri de etkiler.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Ruhlarında umutsuzluk taşıyanlar saldırgan olurlar.   C)Tehlikeli durumlar umutsuzluktan kaynaklanır.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Ruha umutsuzluk kadar zarar veren bir duygu yoktur.</w:t>
      </w:r>
    </w:p>
    <w:p>
      <w:pPr>
        <w:pStyle w:val="Normal"/>
        <w:ind w:right="-112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4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</w:t>
      </w:r>
      <w:r>
        <w:rPr>
          <w:color w:val="000000"/>
          <w:sz w:val="20"/>
          <w:szCs w:val="20"/>
        </w:rPr>
        <w:t>Yabancı ülkelere gitmiş olanlar görmüşlerdir. Orada gün erken başlar. Eloğlu erkenden ayaktadır. Bunca uygarlık yan gelip yatmakla elde edilmemiştir. Bunun kefareti gece gündüz çalışmaktır. Gece hayatı işsiz güçsüz mirasyedilerin harcıdır.”</w:t>
      </w:r>
      <w:r>
        <w:rPr>
          <w:rFonts w:cs="Comic Sans MS" w:ascii="Comic Sans MS" w:hAnsi="Comic Sans MS"/>
          <w:color w:val="000000"/>
          <w:sz w:val="18"/>
          <w:szCs w:val="18"/>
        </w:rPr>
        <w:t>( 4.,5. ve 6. soruları bu parçaya göre cevaplandırınız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Parçaya göre yabancı ülkelerde günün erken başlaması ne demekt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Yabancı ülkelerde güneş erken doğar.           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Yabancı ülkelerdeki insanlar uykuyu sevmezle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Yabancı ülkelerdeki insanlar erkenden kalkar ve çalışır.              D)Yabancı ülkelerin sokakları çok iyi aydınlatıl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5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Parçaya göre yabancıların erken kalkarak elde ettikleri yarar nedir?   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Sağlıklı hayat              B)Uygarlıkta ilerleme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Güne neşeyle başlama     D)Güneşin doğuşunu izleme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6</w:t>
      </w:r>
      <w:r>
        <w:rPr>
          <w:rFonts w:cs="Comic Sans MS" w:ascii="Comic Sans MS" w:hAnsi="Comic Sans MS"/>
          <w:color w:val="000000"/>
          <w:sz w:val="18"/>
          <w:szCs w:val="18"/>
        </w:rPr>
        <w:t>- Yazar bu parçada yazdıklarını daha çok neye dayandırmaktadı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Gözlemlerine                     B)Duyduklarına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Okuduklarına                    D)Düşündüklerine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7</w:t>
      </w:r>
      <w:r>
        <w:rPr>
          <w:rFonts w:cs="Comic Sans MS" w:ascii="Comic Sans MS" w:hAnsi="Comic Sans MS"/>
          <w:color w:val="000000"/>
          <w:sz w:val="18"/>
          <w:szCs w:val="18"/>
        </w:rPr>
        <w:t>-“</w:t>
      </w:r>
      <w:r>
        <w:rPr>
          <w:color w:val="000000"/>
          <w:sz w:val="20"/>
          <w:szCs w:val="20"/>
        </w:rPr>
        <w:t>Karşımızdaki arsaların içinde koca koca binalar yükseliyor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” cümlesinde hangi öğe yoktur?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Özne   B)Yüklem   C)Dolaylı Tümleç   D)Zarf Tümleci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8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</w:t>
      </w:r>
      <w:r>
        <w:rPr>
          <w:color w:val="000000"/>
          <w:sz w:val="20"/>
          <w:szCs w:val="20"/>
        </w:rPr>
        <w:t>Dün orak kullanan el, bugün bayrak taşıyor</w:t>
      </w:r>
      <w:r>
        <w:rPr>
          <w:rFonts w:cs="Comic Sans MS" w:ascii="Comic Sans MS" w:hAnsi="Comic Sans MS"/>
          <w:color w:val="000000"/>
          <w:sz w:val="18"/>
          <w:szCs w:val="18"/>
        </w:rPr>
        <w:t>.” cümlesinin öğe sıralanışı hangisid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Özne-D.T-Nesne-Yüklem B)Z.T-Özne-Nesne-Yüklem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Özne-Z.T-Nesne-Yüklem D)Z.T-Özne-D.T-Yüklem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9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-er” eki aşağıdaki sözcüklerin hangisine geldiğinde yumuşamaya yol aça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A)Git-      B)Kaç-      C)Dök-       D)Yap-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0-</w:t>
      </w:r>
      <w:r>
        <w:rPr>
          <w:rFonts w:cs="Comic Sans MS" w:ascii="Comic Sans MS" w:hAnsi="Comic Sans MS"/>
          <w:color w:val="000000"/>
          <w:sz w:val="18"/>
          <w:szCs w:val="18"/>
        </w:rPr>
        <w:t>“</w:t>
      </w:r>
      <w:r>
        <w:rPr>
          <w:color w:val="000000"/>
          <w:sz w:val="20"/>
          <w:szCs w:val="20"/>
        </w:rPr>
        <w:t>Sütten ağzı yanan yoğurdu üfleyerek yer</w:t>
      </w:r>
      <w:r>
        <w:rPr>
          <w:rFonts w:cs="Comic Sans MS" w:ascii="Comic Sans MS" w:hAnsi="Comic Sans MS"/>
          <w:color w:val="000000"/>
          <w:sz w:val="18"/>
          <w:szCs w:val="18"/>
        </w:rPr>
        <w:t>.” atasözünde aşağıdaki ses olaylarından hangisi yoktu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A)Ünlü düşmesi              B)Ünlü daralması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C)Benzeşme                  D)Sertleşme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1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şağıdaki sözcüklerden hangisi küçük ünlü uyumuna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uymaz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Öğretmen  B) Karpuz      C)Çimen    D)Kocaman 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12- </w:t>
      </w:r>
      <w:r>
        <w:rPr>
          <w:rFonts w:cs="Comic Sans MS" w:ascii="Comic Sans MS" w:hAnsi="Comic Sans MS"/>
          <w:color w:val="000000"/>
          <w:sz w:val="18"/>
          <w:szCs w:val="18"/>
        </w:rPr>
        <w:t>Aşağıdaki sözcüklerden hangisi birden fazla yapım eki alm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Durak      B)Yatak      C)Sulak      D) Batak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3</w:t>
      </w:r>
      <w:r>
        <w:rPr>
          <w:rFonts w:cs="Comic Sans MS" w:ascii="Comic Sans MS" w:hAnsi="Comic Sans MS"/>
          <w:color w:val="000000"/>
          <w:sz w:val="18"/>
          <w:szCs w:val="18"/>
        </w:rPr>
        <w:t>-Aşağıdaki sözcüklerin hangisinin kökü yanlış verilmişt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A)Sağlıklı-sağ           B) Taşıyıcı-taşı(mak)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C)Kansızlık-kan         D) Artık-artı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</w:p>
    <w:p>
      <w:pPr>
        <w:pStyle w:val="Normal"/>
        <w:ind w:right="-112" w:hanging="0"/>
        <w:jc w:val="both"/>
        <w:rPr>
          <w:color w:val="000000"/>
          <w:sz w:val="20"/>
          <w:szCs w:val="20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4</w:t>
      </w:r>
      <w:r>
        <w:rPr>
          <w:rFonts w:cs="Comic Sans MS" w:ascii="Comic Sans MS" w:hAnsi="Comic Sans MS"/>
          <w:color w:val="000000"/>
          <w:sz w:val="18"/>
          <w:szCs w:val="18"/>
        </w:rPr>
        <w:t>-“</w:t>
      </w:r>
      <w:r>
        <w:rPr>
          <w:color w:val="000000"/>
          <w:sz w:val="20"/>
          <w:szCs w:val="20"/>
          <w:u w:val="single"/>
        </w:rPr>
        <w:t>Gökyüzü</w:t>
      </w:r>
      <w:r>
        <w:rPr>
          <w:color w:val="000000"/>
          <w:sz w:val="20"/>
          <w:szCs w:val="20"/>
        </w:rPr>
        <w:t xml:space="preserve"> bir </w:t>
      </w:r>
      <w:r>
        <w:rPr>
          <w:color w:val="000000"/>
          <w:sz w:val="20"/>
          <w:szCs w:val="20"/>
          <w:u w:val="single"/>
        </w:rPr>
        <w:t>sonsuz</w:t>
      </w:r>
      <w:r>
        <w:rPr>
          <w:color w:val="000000"/>
          <w:sz w:val="20"/>
          <w:szCs w:val="20"/>
        </w:rPr>
        <w:t xml:space="preserve"> rüya denizi</w:t>
      </w:r>
    </w:p>
    <w:p>
      <w:pPr>
        <w:pStyle w:val="Normal"/>
        <w:ind w:right="-112" w:hanging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Besleyen onlardır </w:t>
      </w:r>
      <w:r>
        <w:rPr>
          <w:color w:val="000000"/>
          <w:sz w:val="20"/>
          <w:szCs w:val="20"/>
          <w:u w:val="single"/>
        </w:rPr>
        <w:t>düşlerimizi</w:t>
      </w:r>
      <w:r>
        <w:rPr>
          <w:color w:val="000000"/>
          <w:sz w:val="20"/>
          <w:szCs w:val="20"/>
        </w:rPr>
        <w:t>.”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izelerinde altı çizili sözcüklerin yapısı hangi seçenekte doğru verilmişti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color w:val="000000"/>
          <w:sz w:val="18"/>
          <w:szCs w:val="18"/>
        </w:rPr>
        <w:t>A)Birleşik-türemiş-basit     B)Birleşik-birleşik-basit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color w:val="000000"/>
          <w:sz w:val="18"/>
          <w:szCs w:val="18"/>
        </w:rPr>
        <w:t>C)Birleşik-türemiş-türemiş  D)Türemiş-birleşik-basit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5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Bozkır-yıllar-görgü” kelimeleri yapıları bakımından sırasıyla aşağıdakilerden hangisine uygundu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Birleşik-türemiş-basit     B) Türemiş-birleşik-basit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Birleşik-basit-türemiş     D) Basit-türemiş-birleşik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6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“Avlu kapısı” nasıl bir tamlamadır?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Belirtili isim tamlaması    B) Takısız isim tamlaması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Zincirleme isim tamlaması D) Belirtisiz isim tamlaması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7</w:t>
      </w:r>
      <w:r>
        <w:rPr>
          <w:rFonts w:cs="Comic Sans MS" w:ascii="Comic Sans MS" w:hAnsi="Comic Sans MS"/>
          <w:color w:val="000000"/>
          <w:sz w:val="18"/>
          <w:szCs w:val="18"/>
        </w:rPr>
        <w:t>- Kurda:”Neden ensen kalın?” demişler, “İşimi kendim görürüm de ondan.” demiş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 </w:t>
      </w:r>
      <w:r>
        <w:rPr>
          <w:rFonts w:cs="Comic Sans MS" w:ascii="Comic Sans MS" w:hAnsi="Comic Sans MS"/>
          <w:color w:val="000000"/>
          <w:sz w:val="18"/>
          <w:szCs w:val="18"/>
        </w:rPr>
        <w:t>Yukarıdaki atasözünde ismin hangi hali yoktu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A)-i hali      B)-e hali     C)-de hali     D)-den hali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>18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>“Karşısında yüce dağlar</w:t>
      </w:r>
    </w:p>
    <w:p>
      <w:pPr>
        <w:pStyle w:val="Normal"/>
        <w:ind w:right="-112" w:hanging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Üzüm dolar yeşil bağlar</w:t>
      </w:r>
      <w:r>
        <w:rPr>
          <w:rFonts w:cs="Comic Sans MS" w:ascii="Comic Sans MS" w:hAnsi="Comic Sans MS"/>
          <w:color w:val="000000"/>
          <w:sz w:val="18"/>
          <w:szCs w:val="18"/>
        </w:rPr>
        <w:t>.” dizelerinin kafiye çeşidi aşağıdakilerden hangisidi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color w:val="000000"/>
          <w:sz w:val="18"/>
          <w:szCs w:val="18"/>
        </w:rPr>
        <w:t>A)Tam uyak                   B)Zengin uyak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color w:val="000000"/>
          <w:sz w:val="18"/>
          <w:szCs w:val="18"/>
        </w:rPr>
        <w:t>C)Yarım uyak                 D)Tunç uyak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19- </w:t>
      </w:r>
      <w:r>
        <w:rPr>
          <w:rFonts w:cs="Comic Sans MS" w:ascii="Comic Sans MS" w:hAnsi="Comic Sans MS"/>
          <w:color w:val="000000"/>
          <w:sz w:val="18"/>
          <w:szCs w:val="18"/>
        </w:rPr>
        <w:t>Yazarın okuyucuyu sıkmadan onunla konuşuyormuş gibi ispat çabası gütmeden yazdığı yazılara ne den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Sohbet    B)Makale      C)Günlük      D)Deneme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20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 “Aman Allah’ım( ) Güneş altında pırıl pırıl parlayan kocaman bir sazan balığı( ) otlanan ucunda çırpınıp duruyordu( )”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Yukarıdaki parantezlerin içerisine sırasıyla hangi noktalama işaretleri getirilmelidir? 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(?) (,) (…)     B)(!) (,) (;)    C)(!) (,) (.)     D)(.) (,) (!) </w:t>
      </w:r>
    </w:p>
    <w:p>
      <w:pPr>
        <w:pStyle w:val="Normal"/>
        <w:ind w:right="-112" w:hanging="0"/>
        <w:jc w:val="both"/>
        <w:rPr>
          <w:rFonts w:ascii="Comic Sans MS" w:hAnsi="Comic Sans MS" w:eastAsia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21-Sokak köpeklerinin toplanması için belediyeye bir dilekçe yazınız.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NOT: Her soru 4,dilekçe 20 puan değerindedir. Süre 40 dakikad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ab/>
        <w:tab/>
        <w:tab/>
      </w:r>
    </w:p>
    <w:p>
      <w:pPr>
        <w:pStyle w:val="Normal"/>
        <w:ind w:left="2832"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Monotype Corsiva" w:ascii="Monotype Corsiva" w:hAnsi="Monotype Corsiva"/>
          <w:color w:val="000000"/>
        </w:rPr>
        <w:t xml:space="preserve">Havva DOĞAN </w:t>
      </w:r>
    </w:p>
    <w:p>
      <w:pPr>
        <w:pStyle w:val="Normal"/>
        <w:ind w:right="-112" w:hanging="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ab/>
        <w:tab/>
        <w:tab/>
        <w:tab/>
        <w:t>B A Ş A R I L A R. . .</w:t>
      </w:r>
    </w:p>
    <w:sectPr>
      <w:type w:val="continuous"/>
      <w:pgSz w:w="11906" w:h="16838"/>
      <w:pgMar w:left="680" w:right="737" w:gutter="0" w:header="0" w:top="907" w:footer="0" w:bottom="90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28:00Z</dcterms:created>
  <dc:creator>Uğur Aşkın</dc:creator>
  <dc:description/>
  <dc:language>en-US</dc:language>
  <cp:lastModifiedBy>Yusuf</cp:lastModifiedBy>
  <cp:lastPrinted>2007-01-07T20:11:00Z</cp:lastPrinted>
  <dcterms:modified xsi:type="dcterms:W3CDTF">2007-05-16T16:42:00Z</dcterms:modified>
  <cp:revision>6</cp:revision>
  <dc:subject/>
  <dc:title>2006-2007 EĞİTİM-ÖĞRETİM YILI İSTİKLAL İLKÖĞRETİM OKULU 1</dc:title>
</cp:coreProperties>
</file>