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Türkçe 7 (B grubu) 1.Dönem 3. sınav sorular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Aşağıdaki tümcelerin hangisinde “Sokak fotoğrafçısının elinde bir makine vardı.”tümcesindeki ad tamlamasıyla aynı tür bir tamlama kullanılmışt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)Adamın biri kavga edenleri ayırdı.     b)Gecenin serinliği bizi dışarıda oturtmad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)Alın teriyle kazan hayatını                 d)Şehrin ışıkları bir yanıp bir sönüy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”İnsanoğlu,yaşamı süresince başkalarının kendisine yapması ihtimali bulunan kötülüklere karşı uyanık olmalı, yani…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>Yukarıdaki tümcenin aşağıdakilerden hangisiyle sürdürülmesi en uygun olu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)Ayağı düze basmalıdır.  b)Ayağına çabuk olmalıdır c)Ayağını denk almalıdır d)Ayağını yere basmalıdı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”Yüreğime kar düşt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>Gece gündüz yer be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>Ben bu dertten ölürs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</w:t>
      </w:r>
      <w:r>
        <w:rPr/>
        <w:t>Kabul etmez yer beni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Yukarıdaki dörtlüğün uyak çeşidi hangisidi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)Yarım uyak   b) Tam uyak   c) Zengin uyak    d) Cinaslı uya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4.Aşağıdaki tümcelerin hangisinde deyim açıklamasıyla birlikte verilmişti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Doktoru beklerken diken üstünde oturduk.      b)Kapı çalınca etekleri tutuş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Konuştuğunda mangalda kül bırakmaz.           d)Arkadaşım o kadar cimri ki,sanki cebinde akrep v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5. Bitki ve hayvan adlarının çoğulları özne olduğunda yüklemi tekil ol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Aşağıdaki tümcelerin hangisinde bu kurala uyulmamışt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Arılar,yabani otlar arasında vızıldıyorlardı.      b)Sandıkların içindeki tavuklar durmadan gıdaklıyord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Arabadan ürken atlar,kişnemeye başladı.          d)Gelincikler,toprağı kırmızı bir halı gibi kaplamışt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6.”Duvarı nem insanı gam yıkar”atasözü için aşağıda söylenenlerin hangisi </w:t>
      </w:r>
      <w:r>
        <w:rPr>
          <w:u w:val="single"/>
        </w:rPr>
        <w:t>yanlıştır</w:t>
      </w:r>
      <w:r>
        <w:rPr/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İki özne vardır     b)İki belirtili nesne vardır.   c)Bir dolaylı tümleç vardır.  d)yıkar sözcüğü yüklemd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7.     Her şey insanla güzel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</w:t>
      </w:r>
      <w:r>
        <w:rPr/>
        <w:t>Doğan güne karşı gerinen ev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</w:t>
      </w:r>
      <w:r>
        <w:rPr/>
        <w:t>Mavi rüzgarların koştuğu sokak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</w:t>
      </w:r>
      <w:r>
        <w:rPr/>
        <w:t>İnsan olmazsa ;kötü resimler gib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</w:t>
      </w:r>
      <w:r>
        <w:rPr/>
        <w:t>Lacivert bahçelerde başlayan bahar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</w:t>
      </w:r>
      <w:r>
        <w:rPr/>
        <w:t>Temmuz tarlalarında başa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</w:t>
      </w:r>
      <w:r>
        <w:rPr/>
        <w:t xml:space="preserve">Şiirle ilgili olarak aşağıdakilerden hangisi </w:t>
      </w:r>
      <w:r>
        <w:rPr>
          <w:u w:val="single"/>
        </w:rPr>
        <w:t>söylenemez</w:t>
      </w:r>
      <w:r>
        <w:rPr/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Evlerin kişileştirildiği                                         b)Tabiatın insanla anlam kazandığ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İnsanın doğanın ayrılmaz bir parçası olduğu.    d)Sokakların insana benzetildiğ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8.Aşağıdaki adlarla ilgili açıklamalardan hangisi yanlışt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ulus:cins,topluluk adıdır    b)tabur :cins,tekil addır   c)ahlak:soyut,tekil addır  d)hüzün:cins,soyut addı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9.Hangi tümcede mecaz anlamıyla kullanılan bir sözcük vard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Fırsatı kaçırdığıma hala yanarım.                 b)Söyleyecek hiçbir sözüm y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Bahçenin etrafını dikenli tel ile çevirdim .   c)Günlerce ondan hiç haber alamadı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0.Aşağıdaki eylemlerden hangisi bildirme(haber)kipindendi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geleyim       b) görelim     c)gitsinler    d) oynarı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11.”İki zabit arkadaşla yürüyordum.”tümcesindeki eylem için aşağıdakilerden hangisi </w:t>
      </w:r>
      <w:r>
        <w:rPr>
          <w:u w:val="single"/>
        </w:rPr>
        <w:t>söylenemez</w:t>
      </w:r>
      <w:r>
        <w:rPr/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etken çatılı     b) geçişli eylem    c) basit eylem     d) 1.tekil şahısla söylenmi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2.Aşağıdaki tümcelerin hangisinde öznel anlatım söz konusudu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 Bu maçı alırız.  b) Maç 1-0 bitti.  c) Kitap okumak yararlıdır. d) Ay dünyanın etrafında dön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3.Aşağıdakilerden hangisi,bir yazarın günlük konularla ilgili kişisel görüş ve düşüncelerini kısaca anlattığı gazete ve dergi yazısıd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makale    b) deneme    c) fıkra    d) söyleş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4.Erkeklerden bazıları kızıyorlar(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_ Ne olacak bir ateş yaksan( )Çocuklar donuyorlar( )görmüyor musun( )Ayraç içindeki yerlere sırasıyla hangi noktalama işareti gelmelidi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(.) (,) (!) (?)        b) (.) (!) (.) (?)      c) ( :) (!) (.) (?)       d) (:) (!) (,) (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5.”bıkmak” ile “usanmak” arasında bir anlam ilişkisi vardır.Aşağıdakilerden hangisi arasında buna benzer bir ilişki vard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almak-vermek   b) yollamak-göndermek     c) okul-mektep     d) oynamak-eğlenm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6.    Kişilerin tek başlarına fazla bir güçleri yoktur;çabalarının sonucu,dünyanın genel tablosu içinde pek fark edilemez.Hayatta işler,genel bir iş bölümüne göre yürütülür,bu iş bölümünde tek adamın payı bir yağmur damlası kadardır.Gene de her damla ,taşkını arttırır;her el insanlığın mutluluğuna da sefaletine de bir şeyler kat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</w:t>
      </w:r>
      <w:r>
        <w:rPr/>
        <w:t>Paragrafta asıl anlatılmak istenen nedi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Dünyanın iyi ve kötü oluşunda her ferdin bir payı vardı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b) İnsan isterse iyi işler yapabil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 İnsan tek başına da insanlığa yararlı olabil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) İş bölümü ile her zorluk yenili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17.Aşağıdaki yazar-eser eşleştirmelerinden hangisi </w:t>
      </w:r>
      <w:r>
        <w:rPr>
          <w:u w:val="single"/>
        </w:rPr>
        <w:t>yanlıştır</w:t>
      </w:r>
      <w:r>
        <w:rPr/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Reşat Nuri Güntekin-Yaprak Dökümü           b) Victor Hugo-Sefil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 Mehmet Rauf-Şu Çılgın Türkler                    d) Halide Edip Adıvar-Ateşten Göml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18.”duyarlı-yetiştirmek-hem de-insanlar-hem eğitimin-en önemli-sanatın-görevidir”sözcüklerinden kurallı ve anlamlı bir tümce oluşturulduğunda </w:t>
      </w:r>
      <w:r>
        <w:rPr>
          <w:u w:val="single"/>
        </w:rPr>
        <w:t>baştan üçüncü sözcük</w:t>
      </w:r>
      <w:r>
        <w:rPr/>
        <w:t xml:space="preserve"> hangisidi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eğitimin       b) insanlar      c) sanatın      d) yetiştirm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19.Aşağıdaki tümcelerin hangisinde karşılaştırma söz konusu </w:t>
      </w:r>
      <w:r>
        <w:rPr>
          <w:u w:val="single"/>
        </w:rPr>
        <w:t>değildir</w:t>
      </w:r>
      <w:r>
        <w:rPr/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Ben derslerime daha çok çalışırım      b) Okulun en çalışkanı oyd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 Onunla pikniğe gitmemiş.                   d)Hoşgörüde eşi olmayan bir öğretmend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20.Aşağıdaki tümcelerin hangisinde yazım yanlışı </w:t>
      </w:r>
      <w:r>
        <w:rPr>
          <w:u w:val="single"/>
        </w:rPr>
        <w:t>yoktur</w:t>
      </w:r>
      <w:r>
        <w:rPr/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Bundan iki yıl önce Hasanın kayığına binmişti.     b) Aslında zayıf,kibar,başarılı biriyd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 İstanbul’a Muş’dan gelip yerleşmişlerdi.               d) Hep birlikte Güzelbahçe ilçesine taşınmıştı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1.”tutmak” sözcüğü hangi tümcede diğerinden farklı anlamda kullanılmışt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İş yerinin yakınından bir ev tuttu.                             b) Kaleci köşeden gelen topu tut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 Rüzgarda savrulan şapkasını yere düşmeden tuttu.  d) Selde sürüklenen çocuğu yakasından tut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2.Aşağıdaki sözcüklerin hangisinde kaynaştırma harfi vard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) kalayın      b) sarayın     c) bekleyin    d) gelin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3.Aşağıdaki sözcüklerden hangisi gövdedi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) sayfalar        b) defterin     c) yazdığım      d) yatak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4. Elinizdeki bir elmayı başkasının elmasıyla değişirseniz ikinizin de birer elması olur.Ancak,ikinizin de birer düşüncesi varsa ve onları birbirinize aktarırsanız her biriniz iki düşünceye sahip olursunu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Yukarıdaki sözler yorumlandığında,aşağıdaki yargılardan hangisine ulaşabilirsiniz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Aklımızı kullanmasını bilmeliyiz.             b) Düşünceler paylaşıldıkça çoğalı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 Akıllı olmak düşünmek demektir.             d) Bilgi arttıkça kuşku da arta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5.Aşağıdaki tümcelerin hangisinde ad aktarması vardı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a) Evimin kapısı sana her zaman açık.          b) Köylüler yağmur bekliyormuş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)  Oyunun sonunda salon ayağa kalktı.       c) Bu sınavın cevap anahtarı yok m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BAŞARI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Yanıtl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1.C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3.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4.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5.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6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7.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8.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9.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0.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1.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2.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3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4.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5.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6.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7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8.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19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0.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1.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2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3.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4.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25.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hyperlink r:id="rId2">
        <w:r>
          <w:rPr>
            <w:rStyle w:val="InternetLink"/>
          </w:rPr>
          <w:t>www.edebiyatogretmeni.net</w:t>
        </w:r>
      </w:hyperlink>
      <w:r>
        <w:rPr/>
        <w:t xml:space="preserve"> </w:t>
      </w:r>
    </w:p>
    <w:sectPr>
      <w:type w:val="nextPage"/>
      <w:pgSz w:w="11906" w:h="16838"/>
      <w:pgMar w:left="573" w:right="56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0:37:00Z</dcterms:created>
  <dc:creator>wsc</dc:creator>
  <dc:description/>
  <dc:language>en-US</dc:language>
  <cp:lastModifiedBy>Yusuf</cp:lastModifiedBy>
  <dcterms:modified xsi:type="dcterms:W3CDTF">2007-01-11T19:14:00Z</dcterms:modified>
  <cp:revision>5</cp:revision>
  <dc:subject/>
  <dc:title/>
</cp:coreProperties>
</file>