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4.wmf" ContentType="image/x-wmf"/>
  <Override PartName="/word/media/image2.wmf" ContentType="image/x-wmf"/>
  <Override PartName="/word/media/image3.wmf" ContentType="image/x-wmf"/>
  <Override PartName="/word/media/image5.gif" ContentType="image/gi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457200</wp:posOffset>
                </wp:positionV>
                <wp:extent cx="0" cy="10172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36pt" to="243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0"/>
          <w:szCs w:val="20"/>
          <w:u w:val="single"/>
        </w:rPr>
        <w:t>KOCASİNAN İ.Ö.O. 5. SINIFLAR FEN VE TEKNOLOJİ DERSİ 2.DÖNEM 3.  SINAVI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DI SOYAD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O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Aşağıdakilerden hangisi kuşlara ait bir özellik değil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) Vücudu tüylerle kaplıdı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B) Yavrularını sütle besler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C) Yumurta ile çoğalır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) Akciğer solunumu yapar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Aşağıdakilerden hangisi çiçekli bir bitkidir?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A) Lale </w:t>
        <w:tab/>
        <w:tab/>
        <w:tab/>
        <w:t>B) Ciğer O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C) At kuyruğu </w:t>
        <w:tab/>
        <w:tab/>
        <w:t>D) Eğrelti o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Ses hangi ortamda yayılmaz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Katılarda</w:t>
        <w:tab/>
        <w:tab/>
        <w:t>B)Sıvılar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Boşlukta</w:t>
        <w:tab/>
        <w:tab/>
        <w:t>D)Gazlar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. Aşağıdakilerden hangisi bitkiler sınıfına </w:t>
      </w:r>
      <w:r>
        <w:rPr>
          <w:b/>
          <w:i/>
          <w:sz w:val="20"/>
          <w:szCs w:val="20"/>
          <w:u w:val="single"/>
        </w:rPr>
        <w:t>girmez</w:t>
      </w:r>
      <w:r>
        <w:rPr>
          <w:sz w:val="20"/>
          <w:szCs w:val="20"/>
        </w:rPr>
        <w:t>?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2742565" cy="571500"/>
                <wp:effectExtent l="952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571680"/>
                          <a:chOff x="0" y="0"/>
                          <a:chExt cx="274248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327400" y="81360"/>
                            <a:ext cx="41544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62480" y="0"/>
                            <a:ext cx="281160" cy="571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31240" y="0"/>
                            <a:ext cx="275040" cy="571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37680" cy="571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5pt;width:215.95pt;height:45pt" coordorigin="0,179" coordsize="4319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65;top:307;width:653;height:77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2618;top:179;width:442;height:899;mso-wrap-style:none;v-text-anchor:middle" type="_x0000_t75">
                  <v:imagedata r:id="rId7" o:detectmouseclick="t"/>
                  <v:stroke color="#969696" weight="9360" joinstyle="miter" endcap="flat"/>
                  <w10:wrap type="none"/>
                </v:shape>
                <v:shape id="shape_0" stroked="t" o:allowincell="f" style="position:absolute;left:1309;top:179;width:432;height:899;mso-wrap-style:none;v-text-anchor:middle" type="_x0000_t75">
                  <v:imagedata r:id="rId8" o:detectmouseclick="t"/>
                  <v:stroke color="#969696" weight="9360" joinstyle="miter" endcap="flat"/>
                  <w10:wrap type="none"/>
                </v:shape>
                <v:shape id="shape_0" stroked="t" o:allowincell="f" style="position:absolute;left:0;top:179;width:531;height:899;mso-wrap-style:none;v-text-anchor:middle" type="_x0000_t75">
                  <v:imagedata r:id="rId9" o:detectmouseclick="t"/>
                  <v:stroke color="#96969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2160" w:leader="none"/>
          <w:tab w:val="left" w:pos="3960" w:leader="none"/>
          <w:tab w:val="left" w:pos="5580" w:leader="none"/>
        </w:tabs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)                   B)   </w:t>
        <w:tab/>
        <w:t xml:space="preserve">        C)                   D)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   I.   Topraktan suyu alm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II.  Suyu gövdeye iletm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II. Bitkinin toprağa tutunmasını sağlamak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Yukarıdaki verilenlerden hangileri kökün görevlerinden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Yalnız I</w:t>
        <w:tab/>
        <w:tab/>
        <w:tab/>
        <w:t>B) II-III</w:t>
        <w:tab/>
      </w:r>
    </w:p>
    <w:p>
      <w:pPr>
        <w:pStyle w:val="Normal"/>
        <w:rPr/>
      </w:pPr>
      <w:r>
        <w:rPr>
          <w:sz w:val="20"/>
          <w:szCs w:val="20"/>
        </w:rPr>
        <w:t>C) I-III</w:t>
        <w:tab/>
        <w:tab/>
        <w:tab/>
        <w:tab/>
        <w:t>D) I-II-I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Aşağıdakilerden hangisi yarı saydam bir madded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Taş</w:t>
        <w:tab/>
        <w:tab/>
        <w:tab/>
        <w:t>B)Buzlu c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Cam</w:t>
        <w:tab/>
        <w:tab/>
        <w:tab/>
        <w:t>D)Metal lev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7. Çekirge, ot, kurbağa,yılan ve kartaldan oluşan besin zincirinin doğru sıralanışı hangi seçenekte verilmişt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) Çekirge-kurbağa-ot-yılan-kartal</w:t>
      </w:r>
    </w:p>
    <w:p>
      <w:pPr>
        <w:pStyle w:val="Normal"/>
        <w:rPr/>
      </w:pPr>
      <w:r>
        <w:rPr>
          <w:sz w:val="20"/>
          <w:szCs w:val="20"/>
        </w:rPr>
        <w:t>B) Ot-çekirge-kurbağa-yılan-kartal</w:t>
      </w:r>
    </w:p>
    <w:p>
      <w:pPr>
        <w:pStyle w:val="Normal"/>
        <w:rPr/>
      </w:pPr>
      <w:r>
        <w:rPr>
          <w:sz w:val="20"/>
          <w:szCs w:val="20"/>
        </w:rPr>
        <w:t>C) Kartal-kurbağa-yılan-çekirge-ot</w:t>
      </w:r>
    </w:p>
    <w:p>
      <w:pPr>
        <w:pStyle w:val="Normal"/>
        <w:rPr/>
      </w:pPr>
      <w:r>
        <w:rPr>
          <w:sz w:val="20"/>
          <w:szCs w:val="20"/>
        </w:rPr>
        <w:t>D) Yılan-kurbağa-kartal-ot-çekir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8. Canlılar ve yaşam alanı eşleştirmelerinden hangisi   </w:t>
      </w:r>
      <w:r>
        <w:rPr>
          <w:b/>
          <w:sz w:val="20"/>
          <w:szCs w:val="20"/>
          <w:u w:val="single"/>
        </w:rPr>
        <w:t>yanlıştır?</w:t>
      </w:r>
    </w:p>
    <w:p>
      <w:pPr>
        <w:pStyle w:val="Normal"/>
        <w:rPr/>
      </w:pPr>
      <w:r>
        <w:rPr>
          <w:sz w:val="20"/>
          <w:szCs w:val="20"/>
        </w:rPr>
        <w:t>A) salyangoz – çöl</w:t>
        <w:tab/>
        <w:t>B) solucan- nemli topr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kaktüs- sıcak ve kurak yer D) alabalık- tatlı s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Bir ağacın gölgesinin boyu ne zaman en kısa olur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Sabah</w:t>
        <w:tab/>
        <w:tab/>
        <w:tab/>
        <w:t>B)Öğl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Öğleden sonra</w:t>
        <w:tab/>
        <w:tab/>
        <w:t>D)Akşa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Işığın yayılması ile ilgili aşağıda verilenlerden hangisi </w:t>
      </w:r>
      <w:r>
        <w:rPr>
          <w:b/>
          <w:sz w:val="20"/>
          <w:szCs w:val="20"/>
          <w:u w:val="single"/>
        </w:rPr>
        <w:t>yanlıştır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)Işık yayılırken doğrusal bir yol izl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)Işığın yayılması önleneme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)Kaynağından çıkan ışık her yöne yayıl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)Işık çok küçük deliklerden bile geçebilir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rsimiz.Com “Kaliteli ve Seçkin Eğitime Kaynak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Aşağıdakilerden hangisi ses teknolojilerinin kullanıldığı bir iletişim aracı değildi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Gramafon</w:t>
        <w:tab/>
        <w:tab/>
        <w:t>B) Video-tey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Cd-çalar</w:t>
        <w:tab/>
        <w:tab/>
        <w:t>D) Jenaratö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Cam,buz,tahtayı ışığı geçirmelerine göre sıralayacak olsak, hangisi gibi sıralarız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Buz-cam-tahta</w:t>
        <w:tab/>
        <w:t>B)Tahta-cam-bu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Cam-tahta-buz</w:t>
        <w:tab/>
        <w:t>D)Cam-buz-tah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152650" cy="800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ekille ilgili hangisi doğrudur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Ay tutulmas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Güneş tutulmasıdı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Ay ile Dünya yer değiştirirse Ay tutulması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Güneş ile Dünya yer değiştirirse Güneş tutulması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4.</w:t>
      </w:r>
      <w:r>
        <w:rPr>
          <w:b/>
          <w:sz w:val="20"/>
          <w:szCs w:val="20"/>
        </w:rPr>
        <w:t>Aşağıdakilerden hangileri omurgasız hayvanlar grubuna girer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.Kertenkele  II.Solucan  III.Salyangoz IV:Kurbağ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,III</w:t>
        <w:tab/>
        <w:tab/>
        <w:tab/>
        <w:t>B) II ve III</w:t>
        <w:tab/>
      </w:r>
    </w:p>
    <w:p>
      <w:pPr>
        <w:pStyle w:val="Normal"/>
        <w:rPr/>
      </w:pPr>
      <w:r>
        <w:rPr>
          <w:sz w:val="20"/>
          <w:szCs w:val="20"/>
        </w:rPr>
        <w:t>C) I,II,III</w:t>
        <w:tab/>
        <w:tab/>
        <w:tab/>
        <w:t>D) I veII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  <w:szCs w:val="20"/>
        </w:rPr>
        <w:t>15. Balina ,fok ve yunusun ortak özelliği nedir?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A)Balık grubundadır     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>B)Vücutları kıllarla kaplıdır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C)Deniz memelileridir            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  <w:szCs w:val="20"/>
        </w:rPr>
      </w:pPr>
      <w:r>
        <w:rPr>
          <w:sz w:val="20"/>
          <w:szCs w:val="20"/>
        </w:rPr>
        <w:t>D)Hayvanlarla beslenmez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. Aşağıdaki cümlelerin noktalı kısımlarını verilen kelimelerin uygun olanları ile tamamlay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kurbağalar-saydam –ışık ışınları-yılanda-balinalar- memeliler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Bir ışık kaynağından çıkan ve ışığın yolunu belirten doğrulara………………… 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…………… </w:t>
      </w:r>
      <w:r>
        <w:rPr>
          <w:sz w:val="20"/>
          <w:szCs w:val="20"/>
        </w:rPr>
        <w:t>suda yaşayan memeli hayvanlardı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Bir sürüngen olan …………… ayak yoktu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Yavrularına süt veren hayvanlar …………… d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Cam………….. bir maddedi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7. Verilen cümledeki açıklamaların başına doğru ise </w:t>
      </w:r>
      <w:r>
        <w:rPr>
          <w:b/>
          <w:sz w:val="20"/>
          <w:szCs w:val="20"/>
        </w:rPr>
        <w:t>D</w:t>
      </w:r>
      <w:r>
        <w:rPr>
          <w:sz w:val="20"/>
          <w:szCs w:val="20"/>
        </w:rPr>
        <w:t xml:space="preserve">, yanlış ise </w:t>
      </w:r>
      <w:r>
        <w:rPr>
          <w:b/>
          <w:sz w:val="20"/>
          <w:szCs w:val="20"/>
        </w:rPr>
        <w:t>Y</w:t>
      </w:r>
      <w:r>
        <w:rPr>
          <w:sz w:val="20"/>
          <w:szCs w:val="20"/>
        </w:rPr>
        <w:t xml:space="preserve"> harfini koyunuz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     ) Hem yararlı hem de zararlı mantarlar vardı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     ) Sütün yoğurda dönüşmesini sağlayan küftü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    )  Opak maddeler ışığı az geçiri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    ) İnsanlar çevreyi hep olumlu etkile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    ) Güneş tutulmasında, Dünya ile Güneş arasına Ay gir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:1-15. sorular 4’er puan,16.-17.sorular 20’şer puandır.</w:t>
      </w:r>
    </w:p>
    <w:sectPr>
      <w:type w:val="nextPage"/>
      <w:pgSz w:w="11906" w:h="16838"/>
      <w:pgMar w:left="794" w:right="794" w:gutter="0" w:header="0" w:top="1021" w:footer="0" w:bottom="102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8:11:00Z</dcterms:created>
  <dc:creator/>
  <dc:description/>
  <cp:keywords/>
  <dc:language>en-US</dc:language>
  <cp:lastModifiedBy>fatihakyüz</cp:lastModifiedBy>
  <cp:lastPrinted>2007-06-07T09:48:00Z</cp:lastPrinted>
  <dcterms:modified xsi:type="dcterms:W3CDTF">2008-12-14T13:53:00Z</dcterms:modified>
  <cp:revision>13</cp:revision>
  <dc:subject/>
  <dc:title/>
</cp:coreProperties>
</file>