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LÜP KARAR DEFTER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Öğretim Yılı:</w:t>
      </w:r>
      <w:r>
        <w:rPr>
          <w:sz w:val="32"/>
          <w:szCs w:val="32"/>
        </w:rPr>
        <w:t xml:space="preserve">     2012-2013 Eğitim - Öğretim Yılı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Okulun Adı:</w:t>
      </w:r>
      <w:r>
        <w:rPr>
          <w:sz w:val="32"/>
          <w:szCs w:val="32"/>
        </w:rPr>
        <w:t xml:space="preserve">      Ziyaret İlkokul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lübün Adı: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Toplantı No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lantı Tarihi:……/……/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lantı Günü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ÜNDEM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ÖRÜŞMELER VE ALINAN KARAR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aşkan                          Başkan Yardımcısı                              Sayman                          Sekr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Üye                                  Üye                                Üy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Okul Müdürü                                                    Kulüp Rehber Öğretmeni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Osman ÖZKAN</w:t>
      </w:r>
    </w:p>
    <w:sectPr>
      <w:type w:val="nextPage"/>
      <w:pgSz w:w="11906" w:h="16838"/>
      <w:pgMar w:left="720" w:right="38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2:21:00Z</dcterms:created>
  <dc:creator>Windows</dc:creator>
  <dc:description/>
  <cp:keywords/>
  <dc:language>en-US</dc:language>
  <cp:lastModifiedBy>Exper</cp:lastModifiedBy>
  <cp:lastPrinted>2004-06-03T01:04:00Z</cp:lastPrinted>
  <dcterms:modified xsi:type="dcterms:W3CDTF">2012-11-07T09:58:00Z</dcterms:modified>
  <cp:revision>4</cp:revision>
  <dc:subject/>
  <dc:title>KULÜP KARAR DEFTERİ</dc:title>
</cp:coreProperties>
</file>