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ÖZEL FEZA İLKÖĞRETİM OKULU 4-A SINIFI I.DÖNEM III.YAZILI SINAVI SORULAR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RENCİ ADI VE SOYADI:…………………………………</w:t>
        <w:tab/>
        <w:tab/>
        <w:tab/>
        <w:t>ALDIĞI PUAN: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Aşağıda verilen   maddelerden hangileri  yanlış gösterilmiştir?(10p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I               SIVI                    GA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nzin             süt                       dum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z                  su                        buh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ş                   tahta                    ayran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Aşağıda verilen özelliklerden hangileri havanın özelliğidir?Yanlarına   √  işareti koyarak gösteriniz. (10p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ksizdi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kusuzdu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ydamdı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cmi yoktu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tlesi vardı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Konulduğu zaman bulunduğu kabın şeklini alan bir katı bir de sıvı bir madde örneği veriniz? (10p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ıya örnek: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ıvıya örnek: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Kütlesi ve hacmi olmayan ancak duyu organlarımızla hissettiğimiz varlıklara ne denir? Örnek veriniz. (10p)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Bozunma nedir? Örnek veriniz? (10p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Aşağıdaki panodaki maddeleri saydamlık özelliklerine göre işaretleyiniz? (6 p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2880"/>
        <w:gridCol w:w="27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d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yd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rı sayd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ak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zlu c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7.Katı sıvı ve gaz maddeleri tanecikli yapılarının sıklığına göre sırasıyla yazınız?(9 p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IK:……………</w:t>
        <w:tab/>
        <w:t xml:space="preserve">        </w:t>
        <w:tab/>
        <w:tab/>
        <w:tab/>
        <w:t>SEYREK: ………….</w:t>
        <w:tab/>
        <w:t xml:space="preserve">        </w:t>
        <w:tab/>
        <w:tab/>
        <w:t>AZ SIK: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685800" cy="6858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6pt;margin-top:15.2pt;width:53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</wp:posOffset>
                </wp:positionH>
                <wp:positionV relativeFrom="paragraph">
                  <wp:posOffset>102235</wp:posOffset>
                </wp:positionV>
                <wp:extent cx="173355" cy="29591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8.05pt" to="42.8pt,31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0</wp:posOffset>
                </wp:positionH>
                <wp:positionV relativeFrom="paragraph">
                  <wp:posOffset>154940</wp:posOffset>
                </wp:positionV>
                <wp:extent cx="0" cy="571500"/>
                <wp:effectExtent l="38735" t="635" r="387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2.2pt" to="97.5pt,57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8.Yandaki küpün hacmini bulunuz?  (10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8.Yandaki küpün hacmini bulunuz?  (10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b</w:t>
        <w:tab/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29019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51879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40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7800</wp:posOffset>
                </wp:positionH>
                <wp:positionV relativeFrom="paragraph">
                  <wp:posOffset>74739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58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6400</wp:posOffset>
                </wp:positionH>
                <wp:positionV relativeFrom="paragraph">
                  <wp:posOffset>29019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2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51879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0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0</wp:posOffset>
                </wp:positionH>
                <wp:positionV relativeFrom="paragraph">
                  <wp:posOffset>74739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8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0</wp:posOffset>
                </wp:positionH>
                <wp:positionV relativeFrom="paragraph">
                  <wp:posOffset>29019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2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51879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40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0</wp:posOffset>
                </wp:positionH>
                <wp:positionV relativeFrom="paragraph">
                  <wp:posOffset>74739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58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4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0</wp:posOffset>
                </wp:positionH>
                <wp:positionV relativeFrom="paragraph">
                  <wp:posOffset>29019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22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0</wp:posOffset>
                </wp:positionH>
                <wp:positionV relativeFrom="paragraph">
                  <wp:posOffset>51879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40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0</wp:posOffset>
                </wp:positionH>
                <wp:positionV relativeFrom="paragraph">
                  <wp:posOffset>74739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8.8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ab/>
        <w:t>a= 5 cm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.2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ab/>
        <w:t>b= 7 cm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80.9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c= 6 cm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.9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c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8.25pt;width:17.95pt;height:17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Aşağıdakilerden hangisinde malzeme ve alete, doğru örnekler verilmiştir?( 3 P)</w:t>
      </w:r>
    </w:p>
    <w:p>
      <w:pPr>
        <w:pStyle w:val="Normal"/>
        <w:ind w:left="73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u w:val="single"/>
        </w:rPr>
        <w:t>Malzeme</w:t>
      </w: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u w:val="single"/>
        </w:rPr>
        <w:t>Alet</w:t>
      </w:r>
    </w:p>
    <w:p>
      <w:pPr>
        <w:pStyle w:val="Normal"/>
        <w:ind w:lef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  Tuz                     Cam barda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B)    Un                      Tornavida </w:t>
      </w:r>
    </w:p>
    <w:p>
      <w:pPr>
        <w:pStyle w:val="Normal"/>
        <w:ind w:lef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 Kaşık                  Kerpeten                               </w:t>
      </w:r>
    </w:p>
    <w:p>
      <w:pPr>
        <w:pStyle w:val="Normal"/>
        <w:ind w:lef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   Bulgur                Mercimek</w:t>
      </w:r>
    </w:p>
    <w:p>
      <w:pPr>
        <w:pStyle w:val="Normal"/>
        <w:ind w:lef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0.Aşağıda verilen özelliklere uygun birer madde örneği yazınız? (12 p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1905</wp:posOffset>
                </wp:positionV>
                <wp:extent cx="6503035" cy="592455"/>
                <wp:effectExtent l="0" t="0" r="0" b="0"/>
                <wp:wrapSquare wrapText="bothSides"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lli bir hacmi vard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kışkan değild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lli bir şekli   vardı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05pt;height:46.65pt;mso-wrap-distance-left:9.05pt;mso-wrap-distance-right:9.05pt;mso-wrap-distance-top:0pt;mso-wrap-distance-bottom:0pt;margin-top:0.1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1"/>
                          <w:numId w:val="1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lli bir hacmi vardır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kışkan değildir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lli bir şekli   vardı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780</wp:posOffset>
                </wp:positionH>
                <wp:positionV relativeFrom="paragraph">
                  <wp:posOffset>27940</wp:posOffset>
                </wp:positionV>
                <wp:extent cx="1600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2pt" to="124.5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6720</wp:posOffset>
                </wp:positionH>
                <wp:positionV relativeFrom="paragraph">
                  <wp:posOffset>27940</wp:posOffset>
                </wp:positionV>
                <wp:extent cx="2628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2.2pt" to="340.55pt,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83185</wp:posOffset>
                </wp:positionV>
                <wp:extent cx="6503035" cy="592455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lli bir hacmi yokt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lli bir şekli  yokt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lunduğu kabı tamamen dolduru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05pt;height:46.65pt;mso-wrap-distance-left:9.05pt;mso-wrap-distance-right:9.05pt;mso-wrap-distance-top:0pt;mso-wrap-distance-bottom:0pt;margin-top:6.5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1"/>
                          <w:numId w:val="1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lli bir hacmi yoktur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lli bir şekli  yoktur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ulunduğu kabı tamamen doldur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</wp:posOffset>
                </wp:positionH>
                <wp:positionV relativeFrom="paragraph">
                  <wp:posOffset>24765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95pt" to="55.0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4070</wp:posOffset>
                </wp:positionH>
                <wp:positionV relativeFrom="paragraph">
                  <wp:posOffset>24765</wp:posOffset>
                </wp:positionV>
                <wp:extent cx="2628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.95pt" to="271.05pt,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503035" cy="592455"/>
                <wp:effectExtent l="0" t="0" r="0" b="0"/>
                <wp:wrapSquare wrapText="bothSides"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lli bir hacmi vard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kışkand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lli bir şekli  yoktu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05pt;height:46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1"/>
                          <w:numId w:val="1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lli bir hacmi vardır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kışkandır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lli bir şekli  yokt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4130</wp:posOffset>
                </wp:positionH>
                <wp:positionV relativeFrom="paragraph">
                  <wp:posOffset>21590</wp:posOffset>
                </wp:positionV>
                <wp:extent cx="16002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.7pt" to="124.0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4670</wp:posOffset>
                </wp:positionH>
                <wp:positionV relativeFrom="paragraph">
                  <wp:posOffset>21590</wp:posOffset>
                </wp:positionV>
                <wp:extent cx="2628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.7pt" to="349.05pt,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Aşağıda verilen karışımları hangi yöntemle ayrılacağını karşılarına yazınız? (10 p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>Süzme , buharlaştırma , mıknatıs , dinlendirme , yüzdürme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Şekerli su</w:t>
        <w:tab/>
        <w:tab/>
        <w:tab/>
        <w:t>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ir-kum karışımı</w:t>
        <w:tab/>
        <w:tab/>
        <w:t>: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aş-çakıl karışımı</w:t>
        <w:tab/>
        <w:tab/>
        <w:t>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ytinyağı su karışımı</w:t>
        <w:tab/>
        <w:t>: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beşir tozu su karışımı</w:t>
        <w:tab/>
        <w:t>: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59805</wp:posOffset>
                </wp:positionH>
                <wp:positionV relativeFrom="paragraph">
                  <wp:posOffset>-2070100</wp:posOffset>
                </wp:positionV>
                <wp:extent cx="342900" cy="21717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.15pt;margin-top:-163pt;width:26.95pt;height:17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Başarılar dilerim.</w:t>
      </w:r>
      <w:r>
        <w:rPr>
          <w:rFonts w:cs="Arial" w:ascii="Arial" w:hAnsi="Arial"/>
          <w:sz w:val="22"/>
          <w:szCs w:val="22"/>
        </w:rPr>
        <w:t xml:space="preserve">  HAYATİ CABADAĞ 4-A SINIF ÖĞRETMENİ</w:t>
      </w:r>
    </w:p>
    <w:sectPr>
      <w:type w:val="nextPage"/>
      <w:pgSz w:w="11906" w:h="16838"/>
      <w:pgMar w:left="1417" w:right="56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55:00Z</dcterms:created>
  <dc:creator>HAYATİ</dc:creator>
  <dc:description/>
  <dc:language>en-US</dc:language>
  <cp:lastModifiedBy>www.HalilAlpaslan.COM</cp:lastModifiedBy>
  <cp:lastPrinted>2008-01-07T10:58:00Z</cp:lastPrinted>
  <dcterms:modified xsi:type="dcterms:W3CDTF">2008-01-07T22:06:00Z</dcterms:modified>
  <cp:revision>9</cp:revision>
  <dc:subject/>
  <dc:title>Aşağıda verilen   maddelerden hangileri  yanlış gösterilmiştir</dc:title>
</cp:coreProperties>
</file>