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ARTVİN İLİ GÖRSEL SANATLAR DERSİ  2012-2013 EĞİTİM ÖĞRETİM YILI 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4. SINIFLAR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ORTAK </w:t>
      </w:r>
      <w:r>
        <w:rPr/>
        <w:t>YILLIK PLANI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1"/>
        <w:gridCol w:w="437"/>
        <w:gridCol w:w="698"/>
        <w:gridCol w:w="3496"/>
        <w:gridCol w:w="1623"/>
        <w:gridCol w:w="3483"/>
        <w:gridCol w:w="1825"/>
        <w:gridCol w:w="96"/>
        <w:gridCol w:w="2160"/>
      </w:tblGrid>
      <w:tr>
        <w:trPr>
          <w:trHeight w:val="705" w:hRule="atLeast"/>
          <w:cantSplit w:val="true"/>
        </w:trPr>
        <w:tc>
          <w:tcPr>
            <w:tcW w:w="52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Y</w:t>
            </w:r>
          </w:p>
        </w:tc>
        <w:tc>
          <w:tcPr>
            <w:tcW w:w="6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RİH</w:t>
            </w:r>
          </w:p>
        </w:tc>
        <w:tc>
          <w:tcPr>
            <w:tcW w:w="4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FTA</w:t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ATİ</w:t>
            </w:r>
          </w:p>
        </w:tc>
        <w:tc>
          <w:tcPr>
            <w:tcW w:w="34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48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225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021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EYLÜ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-21 Eylü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İLKÖĞRETİM HAFTA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İlköğretim Haftasıyla ilgili açıklamal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ğitim ve Öğretim,Bilim ve Sanatın önem ve gerekliliğ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türk’ün bu konulara verdiği önem.Ders işlenişi ve kullanılacak araç gereçlerle ilgili bilgi.</w:t>
            </w:r>
          </w:p>
        </w:tc>
      </w:tr>
      <w:tr>
        <w:trPr>
          <w:trHeight w:val="974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-28 Eylü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Çeşitli sanat alanlarının şarkı, türkü,  şiir, öykü, masal, anı, efsane gibi türlerinden yararlanarak görsel çalışmalar yapar.(G.S.B.)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r Dünya Bırakın Biz Çocuklar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Çocuk Şarkısı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tel Boyama Tekn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lu Boya Tekniği</w:t>
            </w:r>
          </w:p>
        </w:tc>
        <w:tc>
          <w:tcPr>
            <w:tcW w:w="3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ağıdı,  pastel boya.Sulu Boya, suluboya fırçaları, palet,su, su kab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unun özelliğine göre örnek gösterimlerde; Tepegöz, VCD-TV, kullanılacak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Öğrencilere; Resim çalışmaları süresince fon müziği olarak klasik ve enstrümantal müzik dinletilecektir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EKİ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-05 Eki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-12 Eki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Renklerin ışığa göre değiştiğini fark eder.(G.S.B.)</w:t>
            </w:r>
          </w:p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Bir rengin değerlerini kullanarak resim yapa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enklerin duygu ve düşüncelerle ilişkisini tartışır.(G.S.B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0" w:firstLine="9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tkinlik:</w:t>
            </w:r>
          </w:p>
          <w:p>
            <w:pPr>
              <w:pStyle w:val="Normal"/>
              <w:ind w:left="-20" w:firstLine="9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klerle Oynuyorum</w:t>
            </w:r>
          </w:p>
          <w:p>
            <w:pPr>
              <w:pStyle w:val="Normal"/>
              <w:ind w:left="-20" w:firstLine="9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nu:</w:t>
            </w:r>
          </w:p>
          <w:p>
            <w:pPr>
              <w:pStyle w:val="Normal"/>
              <w:ind w:left="-20" w:firstLine="9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loncu Amca”</w:t>
            </w:r>
          </w:p>
          <w:p>
            <w:pPr>
              <w:pStyle w:val="Normal"/>
              <w:spacing w:before="0" w:after="200"/>
              <w:ind w:left="-20" w:firstLine="9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eknik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uaj Tekniği</w:t>
            </w:r>
          </w:p>
        </w:tc>
        <w:tc>
          <w:tcPr>
            <w:tcW w:w="3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 guaj boya,  suluboya fırçası, palet, su, su kab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. Rengin Değeri (valör)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Bir renge beyaz ve siyah eklenerek o rengin yoğunluğunun azaltılması veya artırılması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Matematik dersi ‘geometri’öğrenme alanı,’simetri’alt öğrenme alanı’düzlemsel’ şekillerdeki simetri doğruları belirl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Türkçe dersi,’konuşma’öğrenme alanı.’konuşmalarında sebep sonuç ilişkisi kurar’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tatürk’ün İnsan Sevgi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tr-TR"/>
              </w:rPr>
              <w:t xml:space="preserve">Sevg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tr-TR"/>
              </w:rPr>
              <w:t xml:space="preserve">Kendini sevmek, Başkalarını sevmek, Arkadaşlık, Barış, Vef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tr-TR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9 Eki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-26 Eki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ir rengin değerlerini kullanarak resim yapa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enklerin duygu ve düşüncelerle ilişkisini tartışır.(G.S.B.)</w:t>
            </w:r>
          </w:p>
          <w:p>
            <w:pPr>
              <w:pStyle w:val="Normal"/>
              <w:spacing w:before="0" w:after="200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tatürk Takvim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tatürk’ün İnsan Sevg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olâj Tekniği</w:t>
            </w:r>
          </w:p>
        </w:tc>
        <w:tc>
          <w:tcPr>
            <w:tcW w:w="3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renkli kağıt, gazete, dergi, elişi kağıdı, yapıştırıcı, Atatürk resimler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tatürk’ün insan sevgisini aktarırken, insanları ilgi ve yeteneklerine göre değerlendirdiği ve insana çok yönlü baktığı vurgulanmalıdır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4. Türkçe dersi, “Konuşma ” öğrenme alanı, “Konuşmalarında sebep-sonuç ilişkileri kurar.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29 EKİM CUMHURİYET  BAYRAMI</w:t>
            </w:r>
          </w:p>
        </w:tc>
      </w:tr>
    </w:tbl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502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4"/>
        <w:gridCol w:w="564"/>
        <w:gridCol w:w="708"/>
        <w:gridCol w:w="3531"/>
        <w:gridCol w:w="1570"/>
        <w:gridCol w:w="16"/>
        <w:gridCol w:w="3625"/>
        <w:gridCol w:w="9"/>
        <w:gridCol w:w="1834"/>
        <w:gridCol w:w="2045"/>
      </w:tblGrid>
      <w:tr>
        <w:trPr>
          <w:trHeight w:val="1002" w:hRule="atLeast"/>
          <w:cantSplit w:val="true"/>
        </w:trPr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5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5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35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63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204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582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KASIM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Ekim-02 Kası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ir rengin değerlerini kullanarak resim yapar.(G.S.B.)</w:t>
            </w:r>
          </w:p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enklerin duygu ve düşüncelerle ilişkisini tartışır.(G.S.B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tatürk Takvim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tatürk’ün İnsan Sevg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olâj Tekniği</w:t>
            </w:r>
          </w:p>
        </w:tc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renkli kağıt, gazete, dergi, elişi kağıdı, yapıştırıcı, Atatürk resiml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tatürk’ün insan sevgisini aktarırken, insanları ilgi ve yeteneklerine göre değerlendirdiği ve insana çok yönlü baktığı vurgulanmalıdır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4. Türkçe dersi, “Konuşma ” öğrenme alanı, “Konuşmalarında sebep-sonuç ilişkileri kurar.”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tr-TR"/>
              </w:rPr>
              <w:t>Saygı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tr-TR"/>
              </w:rPr>
              <w:t xml:space="preserve">Kendine saygı, Büyüklere saygı, Öğretmenlere saygı, Hoşgörü, Farklılıklara saygıKendine karşı sorumluluk, Başkalarına karşı sorumluluk, Doğaya ve çevreye karşı sorumluluk, Özgürlük, Çalışkanlık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tr-T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9 Kası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</w:rPr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 KASIM ATATÜRK’Ü ANMA GÜN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6 Kası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 İki ve üç boyutlu çalışmalarında çizgileri kullanmaktan haz alır.(G.S.B.)</w:t>
            </w:r>
          </w:p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 Çalışmalarını sergilemekten ve arkadaşlarının yaptığı eserleri izlemekten zevk alır.(G.S.B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 Üç boyutlu basit geometrik biçimlerle inşa yapar.(G.S.B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Nesnelerin farklı bakış açılarıyla görülebileceğini fark eder.(G.S.B.)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Çizgilerle Heykel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zim Uzay                    Aracımı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Üç Boyutlu Çalışma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-23 Kasım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6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enkli sibiral boru, plastik kablo, ip, tel, şeffaf koli bandı, Atık gazete dergi, elişi kâğıtları, karton yapıştırıcı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.b. atık malzemel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1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akış Açıları: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lttan bakış (solucan bakışı), karşıdan bakış (cephe), üstten bakış (kuş bakışı), yandan bakış (balık gözü)</w:t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 KASIM ÖĞRETMENLER GÜN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30 Kasım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7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4. SINIFLAR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RTAK YILLIK PLANI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78"/>
        <w:gridCol w:w="454"/>
        <w:gridCol w:w="710"/>
        <w:gridCol w:w="3540"/>
        <w:gridCol w:w="1557"/>
        <w:gridCol w:w="3682"/>
        <w:gridCol w:w="1840"/>
        <w:gridCol w:w="1967"/>
      </w:tblGrid>
      <w:tr>
        <w:trPr>
          <w:trHeight w:val="933" w:hRule="atLeast"/>
          <w:cantSplit w:val="true"/>
        </w:trPr>
        <w:tc>
          <w:tcPr>
            <w:tcW w:w="56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67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3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6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19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210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RALIK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-07Aralı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Çevresindeki biçim zıtlıklarının neler olabileceğini tartışı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 Çalışmalarını sergilemekten ve arkadaşlarının yaptığı eserleri izlemekten zevk alır.(G.S.B.)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uvarlak Köşeli Oyunu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ksıd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rdunyalar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stel Tekniği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ağıdı,  pastel boya.</w:t>
            </w:r>
          </w:p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içim zıtlıklarının tespit ettirilmesi, sezgi yoluyla denge ilkesine temel düzeyde bir giriş yapmak içindir.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umluluk</w:t>
            </w:r>
          </w:p>
        </w:tc>
      </w:tr>
      <w:tr>
        <w:trPr>
          <w:trHeight w:val="897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14 Aralı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21 Aralı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 Çevresindeki örneklerden yola çıkarak merkezî ve simetrik dengeyi fark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Nesnelerin farklı bakış açılarıyla görülebileceğini fark eder.(G.S.B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irdi İki Oldu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r Çiçek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lsaydı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onotip Baskı Resim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ağıdı, guaj boya, suluboya fırçası, su, su kabı.</w:t>
            </w:r>
          </w:p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 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metrik Denge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Bir eksene göre öğelerin aynı durumda tekrar etmesid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1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akış Açıları: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lttan bakış (solucan bakışı), karşıdan bakış (cephe), üstten bakış (kuş bakışı), yandan bakış (balıkgözü).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. Matematik dersi, “Geometri” öğrenme alanı, “Simetri” alt öğrenme alanı  “Düzlemsel şekillerdeki simetri doğrularını belirler ve çizer.”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.Özel eğitim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"Kendini ifade etme becerisi geliştirir."</w:t>
            </w:r>
          </w:p>
        </w:tc>
      </w:tr>
      <w:tr>
        <w:trPr>
          <w:trHeight w:val="985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28 Aralı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Aralık- 04 Oc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 Çevresindeki örneklerden yola çıkarak merkezî ve simetrik dengeyi fark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Nesnelerin farklı bakış açılarıyla görülebileceğini fark eder.(G.S.B.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nizaltında yaşa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izin Derinliklerinde Yaşasaydım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olâj Tekniği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renkli kâğıt, gazete, dergi, elişi kâğıdı, Doğal nesneler, yapıştırıc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oğal Nesnele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ğaç kabuğu, yaprak, kum, kayalar gibi doğaya ait nesne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Yapay Nesneler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Bardak, tabak, ip, kumaş gibi üretilmiş nesneler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zer biçimleri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pit ettirilmesi, ahenk ilkesine sezgi yoluyla temel düzeyde bir giriş yapmak içindir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5. Fen ve Teknoloji dersi, “Madde ve Değişim ” öğrenme alanı,  “Maddeyi Tanıyalım” Ünitesi “Doğal, işlenmiş ve yapay madde kavramlarını ayırt eder.”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4. SINIFLAR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RTAK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YILLIK PLAN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1508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"/>
        <w:gridCol w:w="564"/>
        <w:gridCol w:w="707"/>
        <w:gridCol w:w="3524"/>
        <w:gridCol w:w="1550"/>
        <w:gridCol w:w="3665"/>
        <w:gridCol w:w="1832"/>
        <w:gridCol w:w="2115"/>
      </w:tblGrid>
      <w:tr>
        <w:trPr>
          <w:trHeight w:val="892" w:hRule="atLeast"/>
          <w:cantSplit w:val="true"/>
        </w:trPr>
        <w:tc>
          <w:tcPr>
            <w:tcW w:w="5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5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5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352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6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3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211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316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OCAK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-11 Oc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 Çevresindeki örneklerden yola çıkarak merkezî ve simetrik dengeyi fark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Nesnelerin farklı bakış açılarıyla görülebileceğini fark eder.(G.S.B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nizaltında yaşa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nizin Derinliklerinde Yaşasaydım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olâj Tekniği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renkli kâğıt, gazete, dergi, elişi kâğıdı, Doğal nesneler, yapıştırıc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Doğal Nesnele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ğaç kabuğu, yaprak, kum, kayalar gibi doğaya ait nesne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Yapay Nesneler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Bardak, tabak, ip, kumaş gibi üretilmiş nesne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zer biçimlerin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pit ettirilmesi, ahenk ilkesine sezgi yoluyla temel düzeyde bir giriş yapmak içindir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5. Fen ve Teknoloji dersi, “Madde ve Değişim ” öğrenme alanı,  “Maddeyi Tanıyalım” Ünitesi “Doğal, işlenmiş ve yapay madde kavramlarını ayırt eder.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 xml:space="preserve">Yardımlaşma  Dayanışma, İşbirliği, Misafirperverlik, İyilik, Merhame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8 Oc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0"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 Üç boyutlu basit geometrik biçimlerle inşa yapa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Nesnelerin farklı bakış açılarıyla görülebileceğini fark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 Görsel çalışmalarında doğal ve yapay nesnelerden yararlanabileceğinin farkına varı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 Çalışmalarını sergilemekten ve arkadaşlarının yaptığı eserleri izlemekten zevk alır.(G.S.B.)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firstLine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ektek Çıkararak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rimden Bütüne form inşa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Üç Boyutlu Çalışma</w:t>
            </w:r>
          </w:p>
        </w:tc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16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astik bardak, mandal,karton kutu, pipet, tel, ip yapıştırıc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 birimler renklendirilebili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1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akış Açıları: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lttan bakış (solucan bakışı), karşıdan bakış (cephe), üstten bakış (kuş bakışı), yandan bakış (balık gözü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-25 Oc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083" w:type="dxa"/>
            <w:gridSpan w:val="9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shd w:fill="FFFFFF" w:val="clear"/>
              </w:rPr>
              <w:t>2012-2013 EĞİTİM ÖĞRETİM YILI YARIYIL TATİLİ 25 OCAK - 10 ŞUBAT 2013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4. SINIFLAR ORTAK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YILLIK PLAN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509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"/>
        <w:gridCol w:w="564"/>
        <w:gridCol w:w="708"/>
        <w:gridCol w:w="3556"/>
        <w:gridCol w:w="1559"/>
        <w:gridCol w:w="3686"/>
        <w:gridCol w:w="1842"/>
        <w:gridCol w:w="2058"/>
      </w:tblGrid>
      <w:tr>
        <w:trPr>
          <w:trHeight w:val="892" w:hRule="atLeast"/>
          <w:cantSplit w:val="true"/>
        </w:trPr>
        <w:tc>
          <w:tcPr>
            <w:tcW w:w="5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5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56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35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205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629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ŞUBA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-15 Şuba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Resim ile fotoğraf arasındaki farkı bilir.(G.S.K.)</w:t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üz yıl sonra dünyamı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olaj Tekniği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Resim Kalemi Atık gazete ve dergi, elişi kâğıdı, yapıştırıcı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>İyilik ve Hoşgörü</w:t>
            </w:r>
          </w:p>
        </w:tc>
      </w:tr>
      <w:tr>
        <w:trPr>
          <w:trHeight w:val="1526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2 Şubat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 Şubat-01 Mart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4. SINIFLAR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RTAK YILLIK PLAN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1"/>
        <w:gridCol w:w="482"/>
        <w:gridCol w:w="742"/>
        <w:gridCol w:w="2717"/>
        <w:gridCol w:w="1581"/>
        <w:gridCol w:w="2278"/>
        <w:gridCol w:w="3196"/>
        <w:gridCol w:w="1903"/>
      </w:tblGrid>
      <w:tr>
        <w:trPr>
          <w:trHeight w:val="932" w:hRule="atLeast"/>
          <w:cantSplit w:val="true"/>
        </w:trPr>
        <w:tc>
          <w:tcPr>
            <w:tcW w:w="60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4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27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227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31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190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208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MAR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-08 Mar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 Görsel çalışmalarında doğal ve yapay nesnelerden yararlanabileceğinin farkına varı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 Çalışmalarını sergilemekten ve arkadaşlarının yaptığı eserleri izlemekten zevk alı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İki ve üç boyutlu görsel sanat eserlerini ayırt eder.(G.S.K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Üç boyutlu eserlere, farklı yönlerden bakıldığında değişik görünümleri olduğunu fark eder.(G.S.K.)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Çağrış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vcil Hayvanlarla Dostluk”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Üç Boyutlu Çalışma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ş, guaj boya, kalem, ip, pamuk, yapıştırıcı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aşları kullanarak hayvan figürleri oluşturabilme.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Üç Boyut: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Eni, boyu, derinliği olan, plastik.</w:t>
            </w:r>
          </w:p>
        </w:tc>
        <w:tc>
          <w:tcPr>
            <w:tcW w:w="3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 MART ARTVİN’İN KURTULUŞ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tr-TR"/>
              </w:rPr>
              <w:t>Barış</w:t>
            </w:r>
          </w:p>
        </w:tc>
      </w:tr>
      <w:tr>
        <w:trPr>
          <w:trHeight w:val="1276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-15 Mar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2 Mar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29 Mar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Bulunduğu yöreye ait bir el sanatı ürününü ifade-biçim-renk-özgünlük açılarından inceler.(G.S.K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 Yöresel el sanatları ürünlerinin hangi açıdan önemli olduğunu tespit eder.(G.S.K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 Bulunduğu yöreye ait bir el sanatı ürününden yola çıkarak görsel tasarımlar  yapar.(G.S.K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tiflerin Di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otif tasarım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Şablon baskı Tekniği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9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karton, suluboya, Suluboya fırçası, su, su kabı, palet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Çevredeki Halı kilim takı, seramik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Örneklerinin araştırılması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Matematik dersi ‘geometri’öğrenme alanı,’simetri’alt öğrenme alanı’düzlemsel’ şekillerdeki simetri doğruları belirl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Türkçe dersi,’konuşma’öğrenme alanı.’konuşmalarında sebep sonuç ilişkisi kurar’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4. SINIFLAR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RTAK YILLIK PLANI</w:t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7"/>
        <w:gridCol w:w="557"/>
        <w:gridCol w:w="698"/>
        <w:gridCol w:w="3480"/>
        <w:gridCol w:w="1531"/>
        <w:gridCol w:w="3619"/>
        <w:gridCol w:w="1809"/>
        <w:gridCol w:w="8"/>
        <w:gridCol w:w="2081"/>
      </w:tblGrid>
      <w:tr>
        <w:trPr>
          <w:trHeight w:val="793" w:hRule="atLeast"/>
          <w:cantSplit w:val="true"/>
        </w:trPr>
        <w:tc>
          <w:tcPr>
            <w:tcW w:w="55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6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3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61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208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133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İSA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 Nisa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 Çalışmalarını sergilemekten ve arkadaşlarının yaptığı eserleri izlemekten zevk alır.(G.S.B.)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tiflerin Dil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otif tasarım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Şablon baskı Tekniği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im Kâğıdı, karton, suluboya, Suluboya fırçası, su, su kabı, palet.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zgüven</w:t>
            </w:r>
          </w:p>
        </w:tc>
      </w:tr>
      <w:tr>
        <w:trPr>
          <w:trHeight w:val="1273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-12 Nisa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Çevredeki Halı kilim takı, seramik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Örneklerinin araştırılması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9 Nisa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İki ve üç boyutlu görsel sanat eserlerini ayırt eder.(G.S.K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Üç boyutlu eserlere, farklı yönlerden bakıldığında değişik görünümleri olduğunu fark eder.(G.S.K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. Duygu, düşünce ve izlenimlerini çeşitli görsel sanat teknikleriyle ifade eder.(G.S.B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. Çalışmalarını sergilemekten ve arkadaşlarının yaptığı eserleri izlemekten zevk alır.(G.S.B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Yaşamdaki her varlığın kendine özgü bir güzelliği olduğunu kabul eder.(G.S.K.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ürpriz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 babanın çiftliği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arakalem resim</w:t>
            </w:r>
          </w:p>
        </w:tc>
        <w:tc>
          <w:tcPr>
            <w:tcW w:w="3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esim Kâğıdı, resim kalemi, silgi, pastel boya, kil, atık gazete, naylon poşet, çay kaşığı </w:t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ılan, tavus kuşu, balık kesiti ve farklı dokulardan hareketle doku çalışması.</w:t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Çevredeki hayvan figürlerini inceleyerek çizmeleri ve sonra üç boyutlu çalışır.</w:t>
            </w:r>
          </w:p>
          <w:p>
            <w:pPr>
              <w:pStyle w:val="Normal"/>
              <w:ind w:firstLine="9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Üç Boyut: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Eni, boyu, derinliği olan, plastik.</w:t>
            </w:r>
          </w:p>
          <w:p>
            <w:pPr>
              <w:pStyle w:val="Normal"/>
              <w:ind w:firstLine="9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il,</w:t>
            </w:r>
          </w:p>
          <w:p>
            <w:pPr>
              <w:pStyle w:val="Normal"/>
              <w:ind w:firstLine="9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 İki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Boyut: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Eni, boyu ol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Üç Boyut: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Eni, boyu, derinliği olan, plastik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atürk’ün insan sevgisi</w:t>
            </w:r>
          </w:p>
        </w:tc>
      </w:tr>
      <w:tr>
        <w:trPr>
          <w:trHeight w:val="1543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-26 Nisa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stel tekn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 Nİ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LUSAL EGEMENLİK 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ÇOCUK BAYRA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Nisan-3 Mayı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Üç Boyutlu Çalışma</w:t>
            </w:r>
          </w:p>
        </w:tc>
        <w:tc>
          <w:tcPr>
            <w:tcW w:w="3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8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e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8892540" cy="782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254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2pt;height:61.65pt;mso-wrap-distance-left:7.05pt;mso-wrap-distance-right:7.05pt;mso-wrap-distance-top:0pt;mso-wrap-distance-bottom:0pt;margin-top:3.3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4. SINIFLAR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RTAK YILLIK PLAN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8892540" cy="5924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254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ŞEHİTLER ORTAOKULU. GÖRSEL SANATLAR DERSİ  2012-2013 EĞİTİM ÖĞRETİM YIL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4. SINIFL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YILLIK PLANI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470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550"/>
                              <w:gridCol w:w="550"/>
                              <w:gridCol w:w="689"/>
                              <w:gridCol w:w="3436"/>
                              <w:gridCol w:w="1511"/>
                              <w:gridCol w:w="3573"/>
                              <w:gridCol w:w="1901"/>
                              <w:gridCol w:w="1947"/>
                            </w:tblGrid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TARİH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AATİ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TKİNLİKLER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ÇIKLAMALAR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İĞ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RSLERLE İLİŞKİLENDİRME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RA DİSİPLİN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TATÜRKÇÜLÜ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3" w:hRule="atLeast"/>
                                <w:cantSplit w:val="true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MAYIS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6-10 Mayı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olor w:val="000000"/>
                                      <w:sz w:val="18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olor w:val="000000"/>
                                      <w:sz w:val="18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  <w:t>3. Ören yeri, tarihî eser, anıtlar ve müzelerden yola çıkarak iki veya üç boyutlu görsel tasarımlar yapar(M.B.)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Cs w:val="16"/>
                                      <w:lang w:val="tr-TR" w:eastAsia="tr-TR"/>
                                    </w:rPr>
                                    <w:t>4. Orijinal eser ile röprodüksiyon arasındaki farkı bilir.(M.B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2. Görsel çalışmalarında doğal ve yapay nesnelerden yararlanabileceğinin farkına varır.(G.S.B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eysa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n Sevdiğim y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  <w:tab w:val="left" w:pos="25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Gurup çalışmas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Kolâj Tekniği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esim kâğıdı, resim kalemi atık gazete ve dergi, elişi kâğıdı, yapıştırıcı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Fotoğrafla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er öğrenci bir çalışma yapar, yapılan çalışmalar. Çalışmalar takvim olarak düzenlenir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.Matematik dersi ‘geometri’öğrenme alanı,’simetri’alt öğrenme alanı’düzlemsel’ şekillerdeki simetri doğru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.Türkçe dersi,’konuşma’öğrenme alanı.’konuşmalarında sebep sonuç ilişkisi kurar’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tr-TR"/>
                                    </w:rPr>
                                    <w:t xml:space="preserve">Adale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tr-T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tr-TR"/>
                                    </w:rPr>
                                    <w:t>Haklarını bilmek, Hakkını savunmak, Başkalarına karşı adil olmak, Haksızlıklara karşı durabilm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tatürk’ün insan sevgisi anlatılırken insanları ilgi ve yeteneklerine göre değerlendirdiği ve insana çok yönlü baktığı vurgulanmalıdı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  <w:cantSplit w:val="true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-17 Mayı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1" w:hRule="atLeast"/>
                                <w:cantSplit w:val="true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-24 Mayı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3. Duygu, düşünce ve izlenimlerini çeşitli görsel sanat teknikleriyle ifade eder.(G.S.B.)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tatürk ve 19 Mayı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. İmkân dâhilinde ve “Müzeler Haftası” (18 – 24 Mayıs) kapsamında, yakın çevrede bulunan bir müze, ören yeri, tarihî eser veya anıt ziyaret edil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9 MAYIS ATATÜRK’Ü ANMA GENÇLİK VE SPOR BAYR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  <w:cantSplit w:val="true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7-31 Mayı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decimal" w:pos="2340" w:leader="none"/>
                                      <w:tab w:val="decimal" w:pos="2700" w:leader="none"/>
                                    </w:tabs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szCs w:val="16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6"/>
                                      <w:lang w:val="tr-TR" w:eastAsia="tr-TR"/>
                                    </w:rPr>
                                    <w:t>1. Yakın veya uzak çevresinde bulunan ören yeri, tarihî eser, anıt gibi yerlerin geçmişi hakkında ön bilgi edinir.(M.B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2" w:leader="none"/>
                                      <w:tab w:val="left" w:pos="2154" w:leader="none"/>
                                    </w:tabs>
                                    <w:spacing w:before="120" w:after="200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. Ülkemizin müze, ören yeri, tarihî eser, anıt vb. zenginliklere sahip olmasından gurur duyar.(M.B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Etnografya müzesi kuruyoru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. Yakın çevrede müze veya ören yerine ziyaret gerçekleştirilemediği takdirde, sınıf içerisinde müzeyi tanıtıcı görsel dokümanlar ve materyaller incelenmelid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18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. Müze Çeşitleri: Sanat, tarih, arkeoloji, etnografya, bilim, teknoloji, basın, açık hava müzeleri, askerî müzeler vb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2pt;height:466.5pt;mso-wrap-distance-left:7.05pt;mso-wrap-distance-right:7.05pt;mso-wrap-distance-top:0pt;mso-wrap-distance-bottom:0pt;margin-top:3.3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ŞEHİTLER ORTAOKULU. GÖRSEL SANATLAR DERSİ  2012-2013 EĞİTİM ÖĞRETİM YILI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4. SINIFLAR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 YILLIK PLANI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470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550"/>
                        <w:gridCol w:w="550"/>
                        <w:gridCol w:w="689"/>
                        <w:gridCol w:w="3436"/>
                        <w:gridCol w:w="1511"/>
                        <w:gridCol w:w="3573"/>
                        <w:gridCol w:w="1901"/>
                        <w:gridCol w:w="1947"/>
                      </w:tblGrid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54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TARİH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AATİ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TKİNLİKLER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ÇIKLAMALAR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İĞ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RSLERLE İLİŞKİLENDİRME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RA DİSİPLİN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TATÜRKÇÜLÜK</w:t>
                            </w:r>
                          </w:p>
                        </w:tc>
                      </w:tr>
                      <w:tr>
                        <w:trPr>
                          <w:trHeight w:val="1883" w:hRule="atLeast"/>
                          <w:cantSplit w:val="true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MAYIS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6-10 Mayı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snapToGrid w:val="false"/>
                              <w:ind w:firstLine="180"/>
                              <w:jc w:val="both"/>
                              <w:rPr>
                                <w:rFonts w:ascii="Arial" w:hAnsi="Arial" w:cs="Arial"/>
                                <w:bCs w:val="false"/>
                                <w:color w:val="000000"/>
                                <w:sz w:val="18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olor w:val="000000"/>
                                <w:sz w:val="18"/>
                                <w:szCs w:val="16"/>
                                <w:lang w:val="tr-TR" w:eastAsia="tr-TR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ind w:firstLine="180"/>
                              <w:jc w:val="both"/>
                              <w:rPr>
                                <w:rFonts w:ascii="Arial" w:hAnsi="Arial" w:cs="Arial"/>
                                <w:bCs w:val="false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Cs w:val="16"/>
                                <w:lang w:val="tr-TR" w:eastAsia="tr-TR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ind w:firstLine="180"/>
                              <w:jc w:val="both"/>
                              <w:rPr>
                                <w:rFonts w:ascii="Arial" w:hAnsi="Arial" w:cs="Arial"/>
                                <w:bCs w:val="false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Cs w:val="16"/>
                                <w:lang w:val="tr-TR" w:eastAsia="tr-TR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ind w:firstLine="180"/>
                              <w:jc w:val="both"/>
                              <w:rPr>
                                <w:rFonts w:ascii="Arial" w:hAnsi="Arial" w:cs="Arial"/>
                                <w:bCs w:val="false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Cs w:val="16"/>
                                <w:lang w:val="tr-TR" w:eastAsia="tr-TR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ind w:firstLine="180"/>
                              <w:jc w:val="both"/>
                              <w:rPr>
                                <w:rFonts w:ascii="Arial" w:hAnsi="Arial" w:cs="Arial"/>
                                <w:bCs w:val="false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Cs w:val="16"/>
                                <w:lang w:val="tr-TR" w:eastAsia="tr-TR"/>
                              </w:rPr>
                              <w:t>3. Ören yeri, tarihî eser, anıtlar ve müzelerden yola çıkarak iki veya üç boyutlu görsel tasarımlar yapar(M.B.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jc w:val="both"/>
                              <w:rPr>
                                <w:rFonts w:ascii="Arial" w:hAnsi="Arial" w:cs="Arial"/>
                                <w:bCs w:val="false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szCs w:val="16"/>
                                <w:lang w:val="tr-TR" w:eastAsia="tr-T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Cs w:val="16"/>
                                <w:lang w:val="tr-TR" w:eastAsia="tr-TR"/>
                              </w:rPr>
                              <w:t>4. Orijinal eser ile röprodüksiyon arasındaki farkı bilir.(M.B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 Görsel çalışmalarında doğal ve yapay nesnelerden yararlanabileceğinin farkına varır.(G.S.B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eys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 Sevdiğim 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  <w:tab w:val="left" w:pos="252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Gurup çalışmas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lâj Tekniği</w:t>
                            </w:r>
                          </w:p>
                        </w:tc>
                        <w:tc>
                          <w:tcPr>
                            <w:tcW w:w="35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esim kâğıdı, resim kalemi atık gazete ve dergi, elişi kâğıdı, yapıştırıcı.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Fotoğraflar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er öğrenci bir çalışma yapar, yapılan çalışmalar. Çalışmalar takvim olarak düzenlenir.</w:t>
                            </w:r>
                          </w:p>
                        </w:tc>
                        <w:tc>
                          <w:tcPr>
                            <w:tcW w:w="19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Matematik dersi ‘geometri’öğrenme alanı,’simetri’alt öğrenme alanı’düzlemsel’ şekillerdeki simetri doğruları belirl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Türkçe dersi,’konuşma’öğrenme alanı.’konuşmalarında sebep sonuç ilişkisi kurar’</w:t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tr-TR"/>
                              </w:rPr>
                              <w:t xml:space="preserve">Adale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tr-T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tr-TR"/>
                              </w:rPr>
                              <w:t>Haklarını bilmek, Hakkını savunmak, Başkalarına karşı adil olmak, Haksızlıklara karşı durabilm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tatürk’ün insan sevgisi anlatılırken insanları ilgi ve yeteneklerine göre değerlendirdiği ve insana çok yönlü baktığı vurgulanmalıdı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  <w:cantSplit w:val="true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-17 Mayı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1" w:hRule="atLeast"/>
                          <w:cantSplit w:val="true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-24 Mayı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 Duygu, düşünce ve izlenimlerini çeşitli görsel sanat teknikleriyle ifade eder.(G.S.B.)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tatürk ve 19 Mayı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 İmkân dâhilinde ve “Müzeler Haftası” (18 – 24 Mayıs) kapsamında, yakın çevrede bulunan bir müze, ören yeri, tarihî eser veya anıt ziyaret edilmelid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4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9 MAYIS ATATÜRK’Ü ANMA GENÇLİK VE SPOR BAYRAMI</w:t>
                            </w:r>
                          </w:p>
                        </w:tc>
                      </w:tr>
                      <w:tr>
                        <w:trPr>
                          <w:trHeight w:val="2145" w:hRule="atLeast"/>
                          <w:cantSplit w:val="true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7-31 Mayı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decimal" w:pos="2340" w:leader="none"/>
                                <w:tab w:val="decimal" w:pos="2700" w:leader="none"/>
                              </w:tabs>
                              <w:ind w:firstLine="180"/>
                              <w:jc w:val="both"/>
                              <w:rPr>
                                <w:rFonts w:ascii="Arial" w:hAnsi="Arial" w:cs="Arial"/>
                                <w:szCs w:val="16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  <w:lang w:val="tr-TR" w:eastAsia="tr-TR"/>
                              </w:rPr>
                              <w:t>1. Yakın veya uzak çevresinde bulunan ören yeri, tarihî eser, anıt gibi yerlerin geçmişi hakkında ön bilgi edinir.(M.B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2" w:leader="none"/>
                                <w:tab w:val="left" w:pos="2154" w:leader="none"/>
                              </w:tabs>
                              <w:spacing w:before="120" w:after="200"/>
                              <w:ind w:firstLine="18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 Ülkemizin müze, ören yeri, tarihî eser, anıt vb. zenginliklere sahip olmasından gurur duyar.(M.B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tnografya müzesi kuruyoru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 Yakın çevrede müze veya ören yerine ziyaret gerçekleştirilemediği takdirde, sınıf içerisinde müzeyi tanıtıcı görsel dokümanlar ve materyaller incelenmelidi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8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 Müze Çeşitleri: Sanat, tarih, arkeoloji, etnografya, bilim, teknoloji, basın, açık hava müzeleri, askerî müzeler vb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ÖRSEL SANATLAR DERSİ  2012-2013 EĞİTİM ÖĞRETİM YILI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4. SINIFLAR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RTAK YILLIK PLANI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6"/>
        <w:gridCol w:w="566"/>
        <w:gridCol w:w="709"/>
        <w:gridCol w:w="3549"/>
        <w:gridCol w:w="1560"/>
        <w:gridCol w:w="3686"/>
        <w:gridCol w:w="1835"/>
        <w:gridCol w:w="7"/>
        <w:gridCol w:w="2094"/>
      </w:tblGrid>
      <w:tr>
        <w:trPr>
          <w:trHeight w:val="940" w:hRule="atLeast"/>
          <w:cantSplit w:val="true"/>
        </w:trPr>
        <w:tc>
          <w:tcPr>
            <w:tcW w:w="56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Y</w:t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İH</w:t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FTA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R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ATİ</w:t>
            </w:r>
          </w:p>
        </w:tc>
        <w:tc>
          <w:tcPr>
            <w:tcW w:w="35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ZANIM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TKİNLİKLER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İĞ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RSLERLE İLİŞKİLENDİRME</w:t>
            </w:r>
          </w:p>
        </w:tc>
        <w:tc>
          <w:tcPr>
            <w:tcW w:w="209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A DİSİPLİN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TATÜRKÇÜLÜK</w:t>
            </w:r>
          </w:p>
        </w:tc>
      </w:tr>
      <w:tr>
        <w:trPr>
          <w:trHeight w:val="1516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HAZİRA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HAZİRA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-07 Hazira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ind w:firstLine="180"/>
              <w:jc w:val="both"/>
              <w:rPr>
                <w:rFonts w:ascii="Arial" w:hAnsi="Arial" w:cs="Arial"/>
                <w:szCs w:val="16"/>
                <w:lang w:val="tr-TR" w:eastAsia="tr-TR"/>
              </w:rPr>
            </w:pPr>
            <w:r>
              <w:rPr>
                <w:rFonts w:cs="Arial" w:ascii="Arial" w:hAnsi="Arial"/>
                <w:szCs w:val="16"/>
                <w:lang w:val="tr-TR" w:eastAsia="tr-TR"/>
              </w:rPr>
              <w:t>1. Yakın veya uzak çevresinde bulunan ören yeri, tarihî eser, anıt gibi yerlerin geçmişi hakkında ön bilgi edinir.(M.B.)</w:t>
            </w:r>
          </w:p>
          <w:p>
            <w:pPr>
              <w:pStyle w:val="Normal"/>
              <w:tabs>
                <w:tab w:val="clear" w:pos="708"/>
                <w:tab w:val="left" w:pos="1032" w:leader="none"/>
                <w:tab w:val="left" w:pos="2154" w:leader="none"/>
              </w:tabs>
              <w:spacing w:before="120" w:after="200"/>
              <w:ind w:firstLine="18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. Ülkemizin müze, ören yeri, tarihî eser, anıt vb. zenginliklere sahip olmasından gurur duyar.(M.B.)</w:t>
            </w:r>
          </w:p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jc w:val="both"/>
              <w:rPr>
                <w:rFonts w:ascii="Arial" w:hAnsi="Arial" w:cs="Arial"/>
                <w:szCs w:val="16"/>
                <w:lang w:val="tr-TR" w:eastAsia="tr-TR"/>
              </w:rPr>
            </w:pPr>
            <w:r>
              <w:rPr>
                <w:rFonts w:eastAsia="Arial" w:cs="Arial" w:ascii="Arial" w:hAnsi="Arial"/>
                <w:szCs w:val="16"/>
                <w:lang w:val="tr-TR" w:eastAsia="tr-TR"/>
              </w:rPr>
              <w:t xml:space="preserve">    </w:t>
            </w:r>
            <w:r>
              <w:rPr>
                <w:rFonts w:cs="Arial" w:ascii="Arial" w:hAnsi="Arial"/>
                <w:szCs w:val="16"/>
                <w:lang w:val="tr-TR" w:eastAsia="tr-TR"/>
              </w:rPr>
              <w:t>2. Müzelerin içerdiği eserlere göre Resim Müzesi, Arkeoloji Müzesi, Etnografya Müzesi ve Bilim Müzesi gibi sınıflandırıldığını fark eder.(M.B.)</w:t>
            </w:r>
          </w:p>
          <w:p>
            <w:pPr>
              <w:pStyle w:val="TextBody"/>
              <w:tabs>
                <w:tab w:val="clear" w:pos="708"/>
                <w:tab w:val="decimal" w:pos="2340" w:leader="none"/>
                <w:tab w:val="decimal" w:pos="2700" w:leader="none"/>
              </w:tabs>
              <w:ind w:firstLine="180"/>
              <w:jc w:val="both"/>
              <w:rPr>
                <w:rFonts w:ascii="Arial" w:hAnsi="Arial" w:cs="Arial"/>
                <w:szCs w:val="16"/>
                <w:lang w:val="tr-TR" w:eastAsia="tr-TR"/>
              </w:rPr>
            </w:pPr>
            <w:r>
              <w:rPr>
                <w:rFonts w:cs="Arial" w:ascii="Arial" w:hAnsi="Arial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6.Kendini ifade edebilme becerisi geliştirir.(Ara Disiplin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tnografya müzesi kuruyoru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ınıfta mü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Kap kacak, yöresel kıyafet, yazma oyaları toplanarak sergilenir, fotoğraflanarak dosyalanır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 İmkân dâhilinde ve “Müzeler Haftası” (18 – 24 Mayıs) kapsamında, yakın çevrede bulunan bir müze, ören yeri, tarihî eser veya anıt ziyaret edilmelidir.</w:t>
            </w:r>
          </w:p>
          <w:p>
            <w:pPr>
              <w:pStyle w:val="Normal"/>
              <w:ind w:firstLine="18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. Yakın çevrede müze veya ören yerine ziyaret gerçekleştirilemediği takdirde, sınıf içerisinde müzeyi tanıtıcı görsel dokümanlar ve materyaller incelenmelid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. Müze Çeşitleri: Sanat, tarih, arkeoloji, etnografya, bilim, teknoloji, basın, açık hava müzeleri, askerî müzeler v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</w:rPr>
              <w:t>YILSONU SERGİ HAZIRLIĞI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Görsel çalışmalarını sınıf, okul panosu ve standında sergilemekten haz duyar</w:t>
            </w:r>
          </w:p>
        </w:tc>
      </w:tr>
      <w:tr>
        <w:trPr>
          <w:trHeight w:val="969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14 Hazir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ILSONU SERGİS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4572" w:type="dxa"/>
            <w:gridSpan w:val="9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012-2013 EĞİTİM ÖĞRETİM YILI SONU</w:t>
            </w:r>
          </w:p>
        </w:tc>
      </w:tr>
    </w:tbl>
    <w:p>
      <w:pPr>
        <w:pStyle w:val="Normal"/>
        <w:tabs>
          <w:tab w:val="clear" w:pos="708"/>
          <w:tab w:val="left" w:pos="10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954" w:leader="none"/>
        </w:tabs>
        <w:spacing w:lineRule="auto" w:line="240" w:before="0" w:after="0"/>
        <w:ind w:left="1062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…</w:t>
      </w:r>
      <w:r>
        <w:rPr>
          <w:rFonts w:cs="Arial" w:ascii="Arial" w:hAnsi="Arial"/>
          <w:b/>
          <w:color w:val="000000"/>
        </w:rPr>
        <w:t xml:space="preserve">../09/2012   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31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GvdeMetniChar">
    <w:name w:val="Gövde Metni Char"/>
    <w:qFormat/>
    <w:rPr>
      <w:rFonts w:ascii="Times New Roman" w:hAnsi="Times New Roman" w:eastAsia="Times New Roman" w:cs="Times New Roman"/>
      <w:bCs/>
      <w:color w:val="000000"/>
      <w:sz w:val="16"/>
      <w:szCs w:val="24"/>
    </w:rPr>
  </w:style>
  <w:style w:type="character" w:styleId="Stil31">
    <w:name w:val="stil31"/>
    <w:basedOn w:val="VarsaylanParagrafYaz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color w:val="000000"/>
      <w:sz w:val="1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16:00Z</dcterms:created>
  <dc:creator>USER</dc:creator>
  <dc:description/>
  <cp:keywords/>
  <dc:language>en-US</dc:language>
  <cp:lastModifiedBy>hatice </cp:lastModifiedBy>
  <dcterms:modified xsi:type="dcterms:W3CDTF">2012-09-12T07:22:00Z</dcterms:modified>
  <cp:revision>45</cp:revision>
  <dc:subject/>
  <dc:title>ADANA SEYHAN YAVUZ SELİM İ</dc:title>
</cp:coreProperties>
</file>