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77"/>
        <w:gridCol w:w="2357"/>
        <w:gridCol w:w="2357"/>
        <w:gridCol w:w="1565"/>
        <w:gridCol w:w="1401"/>
        <w:gridCol w:w="3135"/>
      </w:tblGrid>
      <w:tr>
        <w:trPr>
          <w:trHeight w:val="479" w:hRule="exac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24"/>
                <w:lang w:val="tr-TR" w:eastAsia="tr-TR"/>
              </w:rPr>
              <w:t>ÜNİTE: 1 - MANTIĞA GİRİŞ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0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  <w:b/>
              </w:rPr>
              <w:t>EYLÜL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21 EYLÜL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Mantık ve Doğru Düşünme arasındaki ilişkiy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MANTIĞA GİRİŞ</w:t>
            </w:r>
          </w:p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A.Doğru Düşünme nedir?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Temel Kavramlar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me.”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24 - 28 EYLÜL 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Akıl ilkelerinin önemini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Akıl yürütmede kullanılan temel terimler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Akıl yürütme yöntemlerini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2. Akıl İlkeler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 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ür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?”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şlik, 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ü hâl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ân</w:t>
            </w:r>
            <w:r>
              <w:rPr>
                <w:rFonts w:cs="Calibri" w:ascii="Calibri" w:hAnsi="Calibri"/>
                <w:sz w:val="14"/>
                <w:szCs w:val="14"/>
              </w:rPr>
              <w:t>sı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ter-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p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 Geçerlilik 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rsizlik, Tu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z w:val="14"/>
                <w:szCs w:val="14"/>
              </w:rPr>
              <w:t>sızlık,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, </w:t>
            </w:r>
            <w:r>
              <w:rPr>
                <w:rFonts w:cs="Calibri" w:ascii="Calibri" w:hAnsi="Calibri"/>
                <w:sz w:val="14"/>
                <w:szCs w:val="14"/>
              </w:rPr>
              <w:t>eksik 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06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EKİ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5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Mantığın pratik yaşam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iCs/>
                <w:sz w:val="14"/>
                <w:szCs w:val="14"/>
              </w:rPr>
              <w:t>B. Mantığın Uygulama Alanları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iCs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Cs/>
                <w:sz w:val="14"/>
                <w:szCs w:val="14"/>
              </w:rPr>
              <w:t>1. Mantık ve Pratik Yaşa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iCs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ENDİNİ SEVMEK DEĞ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-Özbakı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-Özgüven</w:t>
            </w:r>
          </w:p>
          <w:p>
            <w:pPr>
              <w:pStyle w:val="Normal"/>
              <w:rPr>
                <w:rFonts w:ascii="Calibri" w:hAnsi="Calibri" w:eastAsia="Batang;바탕" w:cs="Calibri"/>
                <w:iCs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C-Girişimcilik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şti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ey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224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Teknoloji - Mantık ilişkisini değerlend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Mantık ve Teknik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sz w:val="14"/>
                <w:szCs w:val="14"/>
              </w:rPr>
              <w:t>BAŞKALARINI SEVMEK DEĞERİ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- 19 EKİ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Bilimlere yöntem oluşturması bakımından mantığı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Mantık ve Bilim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limin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temi”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eastAsia="Calibri" w:cs="Calibri" w:ascii="Calibri" w:hAnsi="Calibri"/>
                <w:i/>
                <w:sz w:val="14"/>
                <w:szCs w:val="14"/>
              </w:rPr>
              <w:t xml:space="preserve">   </w:t>
            </w:r>
            <w:r>
              <w:rPr>
                <w:rFonts w:cs="Calibri" w:ascii="Calibri" w:hAnsi="Calibri"/>
                <w:i/>
                <w:sz w:val="14"/>
                <w:szCs w:val="14"/>
              </w:rPr>
              <w:t>ARKADAŞLIKDEĞERİ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e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ksi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or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den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ş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72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EKİM - 2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, Mantık bilimi açısından önemin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Mantık ve Felsef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tatürk’ün Akılcılık, Mantıklılık ve Bilimsellik İlk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ÜNİTE DEĞERLENDİRME SINAVI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</w:t>
            </w:r>
            <w:r>
              <w:rPr>
                <w:rFonts w:cs="Calibri" w:ascii="Calibri" w:hAnsi="Calibri"/>
                <w:sz w:val="14"/>
                <w:szCs w:val="14"/>
              </w:rPr>
              <w:t>BARIŞ VE VEFA DEĞERİ</w:t>
            </w:r>
          </w:p>
        </w:tc>
        <w:tc>
          <w:tcPr>
            <w:tcW w:w="15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0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.</w:t>
            </w:r>
          </w:p>
        </w:tc>
        <w:tc>
          <w:tcPr>
            <w:tcW w:w="313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çesi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2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parç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0"/>
        <w:gridCol w:w="523"/>
        <w:gridCol w:w="3012"/>
        <w:gridCol w:w="2434"/>
        <w:gridCol w:w="2350"/>
        <w:gridCol w:w="1560"/>
        <w:gridCol w:w="1417"/>
        <w:gridCol w:w="3119"/>
      </w:tblGrid>
      <w:tr>
        <w:trPr>
          <w:trHeight w:val="414" w:hRule="atLeast"/>
        </w:trPr>
        <w:tc>
          <w:tcPr>
            <w:tcW w:w="1913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92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75" w:hRule="exac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KASIM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 - 9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. Aristo’nun Mantık bilimi açısından önemini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. Kavramın ne olduğunu açık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. Kavram ve Terim arasındaki ilişkiy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. Kavram açısından; nelik, gerçeklik, kimlik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. Kavramı, içlem ve kaplama göre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KLASİK MANT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RİSTOTELES VE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Kavram ve Teri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Nelik, Gerçeklik, Kim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İçlem ve Kapla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-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d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arak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i,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ra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lla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kiyi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ENDİNE SAYGI DEĞER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özcü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z w:val="14"/>
                <w:szCs w:val="14"/>
              </w:rPr>
              <w:t>n 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fa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54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2 - 16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. Kavram çeşitlerini sınıfland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. Kavramları, Beş Tümel açısından değerlendiri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Kavram Çeşit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. Beş Tüme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Kişiliği ve Özellikleri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de;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tki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ort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yle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v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z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özel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z w:val="14"/>
                <w:szCs w:val="14"/>
              </w:rPr>
              <w:t>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ç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iç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 şey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fade  et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e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çe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i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ÜYÜKLERİNE SAYGI DEĞ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-Aileye saygı B-Çevreye saygı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eşit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r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te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k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(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.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f  -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cı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tri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if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.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  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b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ş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y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 v</w:t>
            </w:r>
            <w:r>
              <w:rPr>
                <w:rFonts w:cs="Calibri" w:ascii="Calibri" w:hAnsi="Calibri"/>
                <w:sz w:val="14"/>
                <w:szCs w:val="14"/>
              </w:rPr>
              <w:t>e 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974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9 - 23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. Kavramlar arasındaki ilişkiyi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Kavramların Birbirleriyle Olan İlişki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. Dönem I. Yazılı Yoklama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ncenin Renkleri’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12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ı i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ki.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ÖĞRETMENLERE SAYGI DEĞ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le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-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z w:val="14"/>
                <w:szCs w:val="14"/>
              </w:rPr>
              <w:t>t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Bu  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u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3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m 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 –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258" w:hRule="exac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6 - 30 KASIM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. Tanım’ı analiz eder.</w:t>
            </w:r>
          </w:p>
        </w:tc>
        <w:tc>
          <w:tcPr>
            <w:tcW w:w="24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Tanım</w:t>
            </w:r>
          </w:p>
        </w:tc>
        <w:tc>
          <w:tcPr>
            <w:tcW w:w="23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ir?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HOŞGÖRÜ VE FARKLILIKLARA SAYGI DEĞER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3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e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leri,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3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ed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elid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ARALIK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. Önerme olan cümlelerle, önerme olmayan cümleleri birbirinden ayı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Önerme Nedi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htaya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k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o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e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aretler konu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i 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 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 Benz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la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ENDİNE KARŞI SORUMLULU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)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n (Basit-b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k)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b) </w:t>
            </w:r>
            <w:r>
              <w:rPr>
                <w:rFonts w:cs="Calibri" w:ascii="Calibri" w:hAnsi="Calibri"/>
                <w:sz w:val="14"/>
                <w:szCs w:val="14"/>
              </w:rPr>
              <w:t>Nit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-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uz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c) </w:t>
            </w:r>
            <w:r>
              <w:rPr>
                <w:rFonts w:cs="Calibri" w:ascii="Calibri" w:hAnsi="Calibri"/>
                <w:sz w:val="14"/>
                <w:szCs w:val="14"/>
              </w:rPr>
              <w:t>Nic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(Tümel -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)  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0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. Önerme çeşitlerini sınıflandı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Çeşitleri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BAŞKALARINA KARŞI SORUMLULUK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-Topluma karşı sorumlulu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-Aileye karşı sorumluluk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7 - 21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. Önermelerden sonuç çıkar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. Karşı olum çıkarımların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ıkarım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Doğrudan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arşı Olum Çıkarımları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>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ç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en bir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ble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 da olay 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aparla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ku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,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lı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ö</w:t>
            </w:r>
            <w:r>
              <w:rPr>
                <w:rFonts w:cs="Calibri" w:ascii="Calibri" w:hAnsi="Calibri"/>
                <w:sz w:val="14"/>
                <w:szCs w:val="14"/>
              </w:rPr>
              <w:t>nü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 Bi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yle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seçilere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taya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l</w:t>
            </w:r>
            <w:r>
              <w:rPr>
                <w:rFonts w:cs="Calibri" w:ascii="Calibri" w:hAnsi="Calibri"/>
                <w:sz w:val="14"/>
                <w:szCs w:val="14"/>
              </w:rPr>
              <w:t>ır. B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çiftler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ş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 sonuçla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veril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d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onuc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i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ğunu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r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OĞAYA VE ÇEVREYE KARŞI SORUMLULUK DEĞER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), 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ı çı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)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şıt, al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t,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n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066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4 - 28 ARALI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Bir önermeden, ona eşdeğer ikinci bir önerme çıkarı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Döndü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Birbirin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s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…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i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üzdöndürme ve Ters döndürme örnekleri oluşturulu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ZGÜRLÜK DEĞER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r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2 - KLAS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15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OCAK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1 ARALIK - 4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. Kıyas’ın yapısını değerlendir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3. Kıyas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. Kıyası zorunluluk ve olasılık bakımından değerlendiri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Dolaylı Çıkarı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Kıyas Nedir?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Kıyas Kural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Kıyasta Mantıksal Zorunluluk ve Olas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ALIŞKANLIK DEĞERİ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uç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yük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,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çü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er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yas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l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</w:tc>
      </w:tr>
      <w:tr>
        <w:trPr>
          <w:trHeight w:val="2126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7 - 11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. Basit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. Kıyas Çeşit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DÖNEM ORTAK SINAV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İLETİŞİ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-İletişimi engelleyen faktör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-Beden di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-Etkili iletişim yöntem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-Güzel konuşma diksiy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-Hayır diyebilm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 xml:space="preserve">sit 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ıyas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orik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k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zincir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yas,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sorit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k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 kıyas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114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4 - 18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kıyas örneklerini, kıyas kurallarına uyup uyma (geçerlilik - geçersizlik) açısından değerlend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MPATİ DEĞER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07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1 - 25 OCAK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. Bileşik Kıyas’ı analiz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Ç. Kıyas Çeşitleri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ÜNİTE DEĞERLENDİRME SINAV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önem sonu genel değerlendirme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ı Bul!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GÖRGÜ KURALLARI VE OLUMLU DÜŞÜN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4"/>
                <w:szCs w:val="14"/>
              </w:rPr>
              <w:t>*</w:t>
            </w:r>
            <w:r>
              <w:rPr>
                <w:rFonts w:cs="Calibri" w:ascii="Calibri" w:hAnsi="Calibri"/>
                <w:b/>
                <w:i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Bileşik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s (Kat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gor</w:t>
            </w:r>
            <w:r>
              <w:rPr>
                <w:rFonts w:cs="Calibri" w:ascii="Calibri" w:hAnsi="Calibri"/>
                <w:iCs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  <w:t>olm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iCs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iCs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iCs/>
                <w:sz w:val="14"/>
                <w:szCs w:val="14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yas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-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 kıyas,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ma)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882" w:hRule="exact"/>
          <w:cantSplit w:val="true"/>
        </w:trPr>
        <w:tc>
          <w:tcPr>
            <w:tcW w:w="15805" w:type="dxa"/>
            <w:gridSpan w:val="10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32"/>
                <w:szCs w:val="32"/>
              </w:rPr>
              <w:t>YARIYIL TATİLİ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67"/>
        <w:gridCol w:w="496"/>
        <w:gridCol w:w="3006"/>
        <w:gridCol w:w="2357"/>
        <w:gridCol w:w="2362"/>
        <w:gridCol w:w="1560"/>
        <w:gridCol w:w="1559"/>
        <w:gridCol w:w="2977"/>
      </w:tblGrid>
      <w:tr>
        <w:trPr>
          <w:trHeight w:val="414" w:hRule="atLeast"/>
        </w:trPr>
        <w:tc>
          <w:tcPr>
            <w:tcW w:w="19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821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3 - MANTIK VE DİL</w:t>
            </w:r>
          </w:p>
        </w:tc>
      </w:tr>
      <w:tr>
        <w:trPr>
          <w:trHeight w:val="799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969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. Dilin, birden çok işlev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. Çok anlamlılığın sakıncalarını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MANTIK ve Dİ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ilin farklı Görevler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Bilgi Aktarma ve Dil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sz w:val="14"/>
                <w:szCs w:val="14"/>
              </w:rPr>
              <w:t>Bildiklerimi anlatıyorum.’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tli </w:t>
            </w:r>
            <w:r>
              <w:rPr>
                <w:rFonts w:cs="Calibri" w:ascii="Calibri" w:hAnsi="Calibri"/>
                <w:spacing w:val="3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la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gili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leler </w:t>
            </w:r>
            <w:r>
              <w:rPr>
                <w:rFonts w:cs="Calibri" w:ascii="Calibri" w:hAnsi="Calibri"/>
                <w:spacing w:val="3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nir. Veril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içinde bilgi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i üst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 varsa elenir. Seçilen uygun c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lerin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k özellikleri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şı</w:t>
            </w:r>
            <w:r>
              <w:rPr>
                <w:rFonts w:cs="Calibri" w:ascii="Calibri" w:hAnsi="Calibri"/>
                <w:sz w:val="14"/>
                <w:szCs w:val="14"/>
              </w:rPr>
              <w:t>lır. Bu yolla dilin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vlerinden bi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“bilgi ak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” ol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ğu fark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tti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ENDİNE KARŞI DÜRÜST OLMA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-Özeleştiri 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m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ör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y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l görevler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900" w:hRule="atLeas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ŞUBA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. Dildeki anlam belirsizliğinin nedenlerini sorgula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ilgi Aktarmayı Aksatan Etken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. Çok Anlamlılı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iç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la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m?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-Özdenetim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m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 anlam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188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ŞUBAT - 1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. Dildeki anlam belirsizliğinin derecelerini sor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. Dildeki anlam belirsizliğinin, günlük yaşam ve bilimdeki sakıncalarını görü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elirsizlik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yah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 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ht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AŞKALARINA KARŞI DÜRÜST OLMAK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 p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t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rsiz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2410" w:hRule="exact"/>
          <w:cantSplit w:val="true"/>
        </w:trPr>
        <w:tc>
          <w:tcPr>
            <w:tcW w:w="496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 – 8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. Olgusal ve sözle tartışmaların temelinde yatan nedenleri fark eder.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. Olgusal ve Sözel Tartışmalar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dikler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?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-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 ha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ca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C-Hast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k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 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 Ö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siz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nc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 yol aça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gu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AKLARI BİLME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-Hakları bilme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-İnsan hak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-Tüketici hakl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-Hayvan hakları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sel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lışk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y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t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zde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838" w:hRule="exact"/>
          <w:cantSplit w:val="true"/>
        </w:trPr>
        <w:tc>
          <w:tcPr>
            <w:tcW w:w="496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1 - 15 MART</w:t>
            </w:r>
          </w:p>
        </w:tc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. Anlama ve tanımlama ilişkisini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Anlama ve Tanımlama</w:t>
            </w:r>
          </w:p>
        </w:tc>
        <w:tc>
          <w:tcPr>
            <w:tcW w:w="236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HAKKINI SAVUNMAK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Klasik  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ıkla,   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olik  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ğ</w:t>
            </w:r>
            <w:r>
              <w:rPr>
                <w:rFonts w:cs="Calibri" w:ascii="Calibri" w:hAnsi="Calibri"/>
                <w:sz w:val="14"/>
                <w:szCs w:val="14"/>
              </w:rPr>
              <w:t>ı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87"/>
        <w:gridCol w:w="558"/>
        <w:gridCol w:w="2865"/>
        <w:gridCol w:w="2380"/>
        <w:gridCol w:w="2409"/>
        <w:gridCol w:w="1560"/>
        <w:gridCol w:w="1559"/>
        <w:gridCol w:w="2977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7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8 - 22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 xml:space="preserve">1 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. Sembolik mantığın, Klasik mantığın sembolleştirilmiş biçimi olduğunu fark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5. Bilgileri, doğru ve yanlış olarak değerlendir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6. Basit ve bileşik önermeleri birbirinden ayırı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7. Önerme eklemlerinin işlevlerini belirtir.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. Anaeklem ve anabileşenleri ayırt ed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SEMBOLİK MANT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. Sembolik Mantığa Geçi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. Önermeler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Önerme ve Yapıs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asit ve Bileşik Önerme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Önerme Eklem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u 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ş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z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yeşil kalan bi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ar 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2+5=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id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z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z w:val="14"/>
                <w:szCs w:val="14"/>
              </w:rPr>
              <w:t>tara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rili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z w:val="14"/>
                <w:szCs w:val="14"/>
              </w:rPr>
              <w:t>alt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Böylece baz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AŞKALARINA KARŞI ADİL OLMA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eşt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 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bo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o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 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li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k,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 </w:t>
            </w:r>
            <w:r>
              <w:rPr>
                <w:rFonts w:cs="Calibri" w:ascii="Calibri" w:hAnsi="Calibri"/>
                <w:spacing w:val="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2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asit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ş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asik 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8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ml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n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e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s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6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5 - 29 MART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. Klasik Mantıktaki çıkarımla, Sembolik Mantıktaki çıkarımın farkını ayırt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. Mantık değişmezlerini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1. Önermelerin doğruluk değerlerini yorumla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. Yorumlama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it mi bil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ik m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le, önermelerin içerdiği yargı sayıları tespit edilerek, basit ve bileşik önermeler gösteril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embollerl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fa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d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HAKSIZLIKLARA KARŞI DURABİLM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pacing w:val="-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</w:tc>
      </w:tr>
      <w:tr>
        <w:trPr>
          <w:trHeight w:val="1663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 - 5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2. Temel doğruluk değerlerini, doğruluk çizelgesi üzerinde göste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3. Doğruluk çizelgesinde, önermenin ve önermelerin tutarlılığını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. Doğruluk Çizelg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Tutarlılı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rumluyorum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ğeri nedir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ut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ı  d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li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m.”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erilen örnek önermeler sembolleştirilerek tutarlılığı denetl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İTLE İLETİŞİM ARAÇLARININ DEĞERLERİMİZE ETKİSİ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aranteze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kt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ba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lir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d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bilecekler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 v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bu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8 - 12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  <w:t>II. Dönem I. Yazılı Yokla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Geçerlilik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lasik mantıkta verilecek çıkarım örnekleri, sembolleştirilip, denetlenecekt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-Kişisel değerlere etki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elg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irden faz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b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u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5  - 19 NİSAN</w:t>
            </w:r>
          </w:p>
        </w:tc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. Önermelerin, geçerlilik ve eşdeğer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. Çıkarımların, geçerliliğini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3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-Eşdeğerli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-Toplumsal değerlere etkisi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ım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578"/>
        <w:gridCol w:w="567"/>
        <w:gridCol w:w="2794"/>
        <w:gridCol w:w="2451"/>
        <w:gridCol w:w="2396"/>
        <w:gridCol w:w="13"/>
        <w:gridCol w:w="1560"/>
        <w:gridCol w:w="1477"/>
        <w:gridCol w:w="3059"/>
      </w:tblGrid>
      <w:tr>
        <w:trPr>
          <w:trHeight w:val="414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- SEMBOLİK MANTIK</w:t>
            </w:r>
          </w:p>
        </w:tc>
      </w:tr>
      <w:tr>
        <w:trPr>
          <w:trHeight w:val="799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68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NİS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2 - 26 NİSAN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(Ağaç yöntemi)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Atatürk’ün Milliyetçilik İlkesi ve Milli Egemenli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8.Çözümleyici Çizelg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Tutarlılık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ci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ister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ö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ANLIŞ MESAJ VE MODELLERİN DEĞERLERE UYGUNLUĞUNU ANALİZ ETME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1"/>
                <w:sz w:val="14"/>
                <w:szCs w:val="14"/>
              </w:rPr>
              <w:t>[</w:t>
            </w:r>
            <w:r>
              <w:rPr>
                <w:rFonts w:cs="Calibri" w:ascii="Calibri" w:hAnsi="Calibri"/>
                <w:spacing w:val="-19"/>
                <w:sz w:val="14"/>
                <w:szCs w:val="14"/>
              </w:rPr>
              <w:t>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izelgenin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</w:t>
            </w:r>
            <w:r>
              <w:rPr>
                <w:rFonts w:cs="Calibri" w:ascii="Calibri" w:hAnsi="Calibri"/>
                <w:spacing w:val="1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</w:t>
            </w:r>
            <w:r>
              <w:rPr>
                <w:rFonts w:cs="Calibri" w:ascii="Calibri" w:hAnsi="Calibri"/>
                <w:spacing w:val="1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i  çizelgenin 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 ku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 v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kuralları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De Morgan 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805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NİSAN - 3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Geçerli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mesi,</w:t>
            </w:r>
            <w:r>
              <w:rPr>
                <w:rFonts w:cs="Calibri" w:ascii="Calibri" w:hAnsi="Calibri"/>
                <w:spacing w:val="2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z w:val="14"/>
                <w:szCs w:val="14"/>
              </w:rPr>
              <w:t>şul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a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rlanılarak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e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 çözümleri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nci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şıl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ÜLTÜREL FAALİYETLERE DEĞER VERME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 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ık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er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66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6 - 10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. Çözümleyici Çizelgenin temel kurallarını uygul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. Önermeleri, çözümleyici çizelgede denet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. Çıkarımları, çözümleyici çizelgede denetle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- Eşdeğerlik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‘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ğaç yöntemini kullanıyorum.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MİLLİ VE MANEVİ DEĞERLERİ BENİMSE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Doğan Özlem)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3 - 17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. Önermeler mantığı ile niceleme mantığının farkını analiz ede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. Niceleme mantığında, önermeleri ve çıkarımları sembolleştir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. Niceleme (Yüklemler) Mantığ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Sembolleştirm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k’ün Gençliğe Hitabesi</w:t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VATANDAŞLIK SORUMLULUKLARININ BİLİNMESİ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ic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4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3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yaç </w:t>
            </w:r>
            <w:r>
              <w:rPr>
                <w:rFonts w:cs="Calibri" w:ascii="Calibri" w:hAnsi="Calibri"/>
                <w:spacing w:val="4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4. HAFTA</w:t>
            </w:r>
          </w:p>
        </w:tc>
        <w:tc>
          <w:tcPr>
            <w:tcW w:w="57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0 - 24 MAYI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7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. Niceleme mantığının temel kavramlarını açıklar.</w:t>
            </w:r>
          </w:p>
        </w:tc>
        <w:tc>
          <w:tcPr>
            <w:tcW w:w="245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Temel Kavram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  <w:u w:val="single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u w:val="single"/>
              </w:rPr>
            </w:r>
          </w:p>
        </w:tc>
        <w:tc>
          <w:tcPr>
            <w:tcW w:w="2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TATÜRKÇÜLÜK</w:t>
            </w:r>
          </w:p>
        </w:tc>
        <w:tc>
          <w:tcPr>
            <w:tcW w:w="1573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305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 (ad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zi, yükle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zi), açık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ı 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ö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gerçek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şlenm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  <w:lang w:val="tr-TR" w:eastAsia="tr-TR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  <w:lang w:val="tr-TR" w:eastAsia="tr-TR"/>
              </w:rPr>
              <w:t>MANTIK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589"/>
        <w:gridCol w:w="545"/>
        <w:gridCol w:w="2956"/>
        <w:gridCol w:w="2289"/>
        <w:gridCol w:w="2409"/>
        <w:gridCol w:w="1569"/>
        <w:gridCol w:w="1598"/>
        <w:gridCol w:w="2929"/>
      </w:tblGrid>
      <w:tr>
        <w:trPr>
          <w:trHeight w:val="441" w:hRule="atLeast"/>
        </w:trPr>
        <w:tc>
          <w:tcPr>
            <w:tcW w:w="2055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3750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ÜNİTE: 4 – SEMBOLİK MANTIK</w:t>
            </w:r>
          </w:p>
        </w:tc>
      </w:tr>
      <w:tr>
        <w:trPr>
          <w:trHeight w:val="783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GÜ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14"/>
              </w:rPr>
              <w:t>DERS SAATİ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6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  -  ETKİNLİKLER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Öğrenme  - Öğretme Yöntem ve Teknikler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</w:rPr>
            </w:pPr>
            <w:r>
              <w:rPr>
                <w:rFonts w:eastAsia="Batang;바탕" w:cs="Calibri" w:ascii="Calibri" w:hAnsi="Calibri"/>
                <w:b/>
                <w:sz w:val="16"/>
              </w:rPr>
              <w:t>Kullanılan Eğitim Teknolojileri, Araç ve Gereçleri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72" w:hRule="exac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MAYIS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5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7 - 31 MAYIS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. Niceleme mantığında temel kuralları uygula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. Temel Kuralla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I.Dönem ortak sınav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  </w:t>
            </w:r>
            <w:r>
              <w:rPr>
                <w:rFonts w:cs="Calibri" w:ascii="Calibri" w:hAnsi="Calibri"/>
                <w:sz w:val="14"/>
                <w:szCs w:val="14"/>
              </w:rPr>
              <w:t>ATATÜRKÇÜLÜK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ise Mantık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rs kitab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9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Niceley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alları, çöz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yici çizelg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61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</w:rPr>
            </w:pPr>
            <w:r>
              <w:rPr>
                <w:rFonts w:eastAsia="Batang;바탕" w:cs="Calibri" w:ascii="Calibri" w:hAnsi="Calibri"/>
                <w:b/>
              </w:rPr>
              <w:t>HAZİR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3 - 7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. İki değerli mantık dışında, çok değerli mantık sistemleri olduğunu fark eder.</w:t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. Çok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. Üç Değerli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. Bulanık Mantık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ÜNİTE DEĞERLENDİRME SINAVI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Üç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c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âl imkân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l.”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DAYANIŞMA,İŞBİRLİĞİ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MİSAFİRPERVERLİK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rneklendirme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YS Hazırlık Kitapları</w:t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0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ı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461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. HAFTA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0 - 14 HAZİRAN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295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28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ıl Sonu Genel Değerlendirm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İYİLİK VE MERHAMET</w:t>
            </w:r>
          </w:p>
        </w:tc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29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b/>
          <w:b/>
          <w:sz w:val="12"/>
          <w:szCs w:val="12"/>
        </w:rPr>
      </w:pPr>
      <w:r>
        <w:rPr>
          <w:rFonts w:eastAsia="Batang;바탕" w:cs="Calibri" w:ascii="Calibri" w:hAnsi="Calibri"/>
          <w:b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12. sınıflar MANTIK dersi yıllık planı, 2629 sayılı T. D. Belirtildiği üzere, Talim ve Terbiye Kurulunun 14.12.2009 tarih ve 236 sayılı kararı ile kabul edilen programa uygun olup; yukarıya çıkarılmıştır; uygulanmasını müsaadelerinize arz ederim.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Atatürkçülük konuları 2104, 2488 sayılı Tebliğler Dergilerinden alıntılanmıştır.     </w:t>
      </w:r>
    </w:p>
    <w:p>
      <w:pPr>
        <w:pStyle w:val="Normal"/>
        <w:tabs>
          <w:tab w:val="clear" w:pos="708"/>
          <w:tab w:val="left" w:pos="12791" w:leader="none"/>
        </w:tabs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ab/>
        <w:t>OKUL MÜDÜRÜ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Batang;바탕" w:cs="Calibri" w:ascii="Calibri" w:hAnsi="Calibri"/>
          <w:b/>
        </w:rPr>
        <w:t xml:space="preserve">UYGUNDUR          </w:t>
      </w:r>
    </w:p>
    <w:p>
      <w:pPr>
        <w:pStyle w:val="Heading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2701" w:leader="none"/>
        </w:tabs>
        <w:jc w:val="left"/>
        <w:rPr>
          <w:rFonts w:ascii="Calibri" w:hAnsi="Calibri" w:cs="Calibri"/>
          <w:b w:val="false"/>
          <w:b w:val="false"/>
          <w:lang w:val="tr-TR"/>
        </w:rPr>
      </w:pPr>
      <w:r>
        <w:rPr>
          <w:rFonts w:eastAsia="Calibri" w:cs="Calibri" w:ascii="Calibri" w:hAnsi="Calibri"/>
          <w:b w:val="false"/>
        </w:rPr>
        <w:t xml:space="preserve">     </w:t>
      </w:r>
      <w:r>
        <w:rPr>
          <w:rFonts w:cs="Calibri" w:ascii="Calibri" w:hAnsi="Calibri"/>
          <w:b w:val="false"/>
        </w:rPr>
        <w:t>Felsefe Grubu Dersleri Komisyon Üyeleri</w:t>
        <w:tab/>
        <w:t xml:space="preserve">        </w:t>
        <w:tab/>
      </w:r>
      <w:r>
        <w:rPr>
          <w:rFonts w:cs="Calibri" w:ascii="Calibri" w:hAnsi="Calibri"/>
          <w:b w:val="false"/>
          <w:lang w:val="tr-TR"/>
        </w:rPr>
        <w:t>…../…../2012</w:t>
      </w:r>
    </w:p>
    <w:p>
      <w:pPr>
        <w:pStyle w:val="Heading4"/>
        <w:jc w:val="left"/>
        <w:rPr/>
      </w:pPr>
      <w:r>
        <w:rPr>
          <w:rFonts w:cs="Calibri" w:ascii="Calibri" w:hAnsi="Calibri"/>
          <w:b w:val="false"/>
        </w:rPr>
        <w:t xml:space="preserve">Ayşegül ÜNAL SEPETÇİ          </w:t>
      </w:r>
      <w:r>
        <w:rPr>
          <w:rFonts w:cs="Calibri" w:ascii="Calibri" w:hAnsi="Calibri"/>
          <w:b w:val="false"/>
          <w:lang w:val="tr-TR"/>
        </w:rPr>
        <w:t xml:space="preserve"> </w:t>
      </w:r>
      <w:r>
        <w:rPr>
          <w:rFonts w:cs="Calibri" w:ascii="Calibri" w:hAnsi="Calibri"/>
          <w:b w:val="false"/>
        </w:rPr>
        <w:t xml:space="preserve">              Şirin ASLAN ÖZCAN             Zehra AYDIN               Osman SAZKAYA          Burhanettin  </w:t>
      </w:r>
      <w:r>
        <w:rPr>
          <w:rFonts w:cs="Calibri" w:ascii="Calibri" w:hAnsi="Calibri"/>
          <w:b w:val="false"/>
          <w:lang w:val="tr-TR"/>
        </w:rPr>
        <w:t>YILMAZ</w:t>
      </w:r>
      <w:r>
        <w:rPr>
          <w:rFonts w:cs="Calibri" w:ascii="Calibri" w:hAnsi="Calibri"/>
          <w:b w:val="false"/>
        </w:rPr>
        <w:t xml:space="preserve">    </w:t>
        <w:tab/>
        <w:t xml:space="preserve">     </w:t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</w:r>
      <w:r>
        <w:rPr>
          <w:rFonts w:cs="Calibri" w:ascii="Calibri" w:hAnsi="Calibri"/>
          <w:b w:val="false"/>
        </w:rPr>
        <w:tab/>
        <w:t xml:space="preserve">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/>
        </w:rPr>
        <w:t xml:space="preserve">               </w:t>
      </w:r>
      <w:r>
        <w:rPr>
          <w:rFonts w:eastAsia="Batang;바탕"/>
        </w:rPr>
        <w:tab/>
        <w:tab/>
        <w:tab/>
        <w:tab/>
        <w:t xml:space="preserve"> </w:t>
        <w:tab/>
        <w:tab/>
        <w:tab/>
      </w:r>
    </w:p>
    <w:sectPr>
      <w:type w:val="nextPage"/>
      <w:pgSz w:orient="landscape" w:w="16838" w:h="11906"/>
      <w:pgMar w:left="567" w:right="820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/>
      <w:b/>
      <w:bCs w:val="false"/>
      <w:i/>
      <w:i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/>
      <w:b/>
      <w:bCs w:val="fals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k4Char">
    <w:name w:val="Başlık 4 Char"/>
    <w:qFormat/>
    <w:rPr>
      <w:rFonts w:ascii="Tahoma" w:hAnsi="Tahoma" w:eastAsia="Batang;바탕" w:cs="Tahoma"/>
      <w:b/>
      <w:szCs w:val="24"/>
    </w:rPr>
  </w:style>
  <w:style w:type="character" w:styleId="Balk3Char">
    <w:name w:val="Başlık 3 Char"/>
    <w:qFormat/>
    <w:rPr>
      <w:rFonts w:ascii="Tahoma" w:hAnsi="Tahoma" w:eastAsia="Batang;바탕" w:cs="Tahoma"/>
      <w:b/>
      <w:i/>
      <w:iCs/>
      <w:sz w:val="22"/>
      <w:szCs w:val="24"/>
    </w:rPr>
  </w:style>
  <w:style w:type="character" w:styleId="StbilgiChar">
    <w:name w:val="Üs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AralkYok">
    <w:name w:val="Aralık Yok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26:00Z</dcterms:created>
  <dc:creator>atatürk lisesi</dc:creator>
  <dc:description/>
  <cp:keywords/>
  <dc:language>en-US</dc:language>
  <cp:lastModifiedBy>Ihsan AYDIN</cp:lastModifiedBy>
  <cp:lastPrinted>2003-09-30T08:54:00Z</cp:lastPrinted>
  <dcterms:modified xsi:type="dcterms:W3CDTF">2012-09-13T22:08:00Z</dcterms:modified>
  <cp:revision>12</cp:revision>
  <dc:subject/>
  <dc:title>A M A S Y A   A T A T Ü R K   L İ S E S İ   Ü N İ T E L E Ş T İ R İ L M İ Ş   Y I L L I K   D E R S   P L A N I          SOSYOLOJİ   DERSİ</dc:title>
</cp:coreProperties>
</file>