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alkYok"/>
        <w:tabs>
          <w:tab w:val="clear" w:pos="708"/>
          <w:tab w:val="left" w:pos="10065" w:leader="none"/>
        </w:tabs>
        <w:rPr/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ANTALYA İL MİLLİ EĞİTİM MÜDÜRLÜĞÜ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2012-2013 EĞİTİM-ÖĞRETİM YILI TÜRKÇE DERSİ 6. SINIF ÜNİTELENDİRİLMİŞ YILLIK DERS PLAN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ÖRNEKTİR</w:t>
      </w:r>
    </w:p>
    <w:tbl>
      <w:tblPr>
        <w:tblW w:w="1547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402"/>
        <w:gridCol w:w="142"/>
        <w:gridCol w:w="21"/>
        <w:gridCol w:w="412"/>
        <w:gridCol w:w="417"/>
        <w:gridCol w:w="434"/>
        <w:gridCol w:w="3110"/>
        <w:gridCol w:w="6"/>
        <w:gridCol w:w="1985"/>
        <w:gridCol w:w="572"/>
        <w:gridCol w:w="2129"/>
        <w:gridCol w:w="139"/>
        <w:gridCol w:w="1134"/>
        <w:gridCol w:w="1275"/>
        <w:gridCol w:w="1280"/>
        <w:gridCol w:w="989"/>
        <w:gridCol w:w="569"/>
        <w:gridCol w:w="20"/>
      </w:tblGrid>
      <w:tr>
        <w:trPr>
          <w:trHeight w:val="585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AY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HAF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AT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TEMA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İN AD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METİN ADI</w:t>
            </w:r>
          </w:p>
        </w:tc>
        <w:tc>
          <w:tcPr>
            <w:tcW w:w="9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A DİSİPLİNLER VE DİĞER DERSLERLE İLİŞKİLER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Ç-GEREÇ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ÖNTEM VE TEKNİK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LÇME VE DEĞERLENDİRME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AÇIKLAMA</w:t>
            </w:r>
          </w:p>
        </w:tc>
      </w:tr>
      <w:tr>
        <w:trPr>
          <w:trHeight w:val="1040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YAZ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  <w:t>DİL BİLGİSİ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94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EYLÜL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>TOPLUM HAYATI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</w:t>
            </w:r>
            <w:r>
              <w:rPr>
                <w:b/>
                <w:sz w:val="22"/>
                <w:szCs w:val="22"/>
              </w:rPr>
              <w:t>DÖRT ARKADAŞ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Sesini ve beden dilini etkili kullanı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Okuma yöntem ve tekniklerini kullanır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n bağlamından hareketle kelime ve kelime gruplarının anlamlarını çıkar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Metnin konusunu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Metnin ana fikrini/ana duygusunu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lay, yer, zaman, şahıs, varlık kadrosu ve bunlarla ilgili unsurları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Okuduklarını kendi cümleleriyle, kronolojik sıra ve mantık akışı içinde özet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Metne ilişkin sorulara cevap veri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21. Kendisini şahıs ve varlık kadrosunun yerine koyarak olayları, duygu, düşünce ve hayalleri yorum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 Metinde ortaya konan sorunlara farklı çözümler üret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Okuduğu metni değerlendir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Metni içerik yönünden değerlendirir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Söz varlığını zenginleşt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Okuduğu metinde geçen kelime, deyim ve atasözlerini cümle içinde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Okuma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Okuma planı yap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Okudukları ile ilgili duygu ve düşüncelerini arkadaşlarıyla paylaş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ya uygun ifadelerle başla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urken nefesini ayar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İşitilebilir bir sesle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Yapmacıktan, taklit ve özentiden uzak bir sesle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Dinleyicilerle göz teması kurar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Konuşma metni hazır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Konuşmasında dikkati dağıtacak ayrıntılar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rmekten kaçı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Konuşma yöntem ve tekniklerini kullanı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Kendi konuşmasını değerlendir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sını içerik yönünden değerlend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sözlü olarak ifade etme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Duygu, düşünce, hayal, izlenim ve deneyimlerini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sözlü olarak ifade eder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âğıt ve sayfa düzenine dikkat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Düzgün, okunaklı ve işlek “bitişik eğik yazı”yla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layları ve bilgileri sıraya koyarak anlat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Yazacaklarının taslağını oluştur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Yazısını bir ana fikir etrafında plan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Yazısının ana fikrini yardımcı fikirlerle destek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Yazdığı metni görsel materyallerle destek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Yazma yöntem ve tekniklerini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Olay yazıları yaz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 Kendi yazdıklarını değerlend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zdıklarını biçim ve içerik yönünden değerlendir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yazılı olarak ifade etme alışkanlığı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Yeni öğrendiği kelime, kavram, atasözü ve deyimleri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Yazım ve noktala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zım kurallarını kavrayarak uygul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Noktalama işaretlerini işlevlerine uygun olarak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Kelimenin yapı özellikleriyle ilgili bilgi ve kuralları kavrama ve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ök ve eki kav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“ </w:t>
            </w:r>
            <w:r>
              <w:rPr>
                <w:sz w:val="16"/>
                <w:szCs w:val="16"/>
              </w:rPr>
              <w:t>Gazete Küpürlerinden Yararlanma” ile ilgili açıklamalarla ilişkilendirilen kazanıml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Metnin konusunu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Metne ilişkin sorular oluştur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 Metindeki ipuçlarından hareketle metne yönelik tahminlerde bulunu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sli oku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best konuşm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Yaratıcı yazm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alışma Kitabı etkinlikleri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İlköğretim Haftası</w:t>
            </w:r>
          </w:p>
        </w:tc>
      </w:tr>
      <w:tr>
        <w:trPr>
          <w:trHeight w:val="3285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AY</w:t>
            </w:r>
          </w:p>
        </w:tc>
        <w:tc>
          <w:tcPr>
            <w:tcW w:w="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HAFTA</w:t>
            </w:r>
          </w:p>
        </w:tc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AT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TEMA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İN ADI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A DİSİPLİNLER VE DİĞER DERSLERLE İLİŞKİLER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AralkYok"/>
              <w:rPr/>
            </w:pPr>
            <w:r>
              <w:rPr>
                <w:b/>
                <w:sz w:val="16"/>
                <w:szCs w:val="16"/>
              </w:rPr>
              <w:t>ARAÇ-GEREÇ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ÖNTEM VE TEKNİK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LÇME VE DEĞERLENDİRME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ÇIKLAMALAR</w:t>
            </w:r>
          </w:p>
        </w:tc>
      </w:tr>
      <w:tr>
        <w:trPr>
          <w:trHeight w:val="1087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YAZMA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DİL BİLGİSİ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5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YLÜL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TOPLUM HAYATI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İZLİ  HAYIRSEVER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Okuma yöntem ve tekniklerini kullanır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n bağlamından hareketle kelime ve kelime gruplarının anlamlarını çıkar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Metnin konusunu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Metnin ana fikrini/ana duygusunu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Anlatımın kimin ağzından yapıldığını belirle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13. Metne ilişkin sorulara cevap ve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 Metne ilişkin karşılaştırmalar yap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 Kendisini şahıs ve varlık kadrosunun yerine koyarak olayları, duygu, düşünce ve hayalleri yorum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 Okuduklarını kendi hayatı ve günlük hayatla karşılaştır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Okuduğu metni değerlend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 dil ve anlatım yönünden değerlendi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Söz varlığını zenginleşt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elimeler arasındaki anlam ilişkilerini kavrayarak birbiriyle anlamca ilişkili kelimelere örnek ve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Okuduğu metinde geçen kelime, deyim ve atasözlerini cümle içinde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Okuma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Okuduğu kitaplardan kitaplık oluştur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Okudukları ile ilgili duygu ve düşüncelerini arkadaşlarıyla paylaş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Ailesi ile okuma saatleri düzenler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Konuşma sırasında uygun hitap ifadeleri kullanı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Konuşurken gereksiz sesler çıkarmaktan kaçı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Uygun yerlerde vurgu, tonlama ve duraklama yap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Sözleriyle jest ve mimiklerinin uyumuna dikkat ed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onunun özelliğine uygun düşünceyi geliştirme yollarını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Atasözü, deyim ve söz sanatlarını uygun durumlarda kullanarak anlatımını zenginleşt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Konuşmasını belirlenen sürede ve teşekkür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ümleleriyle sona erd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Konuşma yöntem ve tekniklerini kullanı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Kendi konuşmasını değerlendir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Konuşmasını, sesini ve beden dilini kullanma yönünden değerlend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sözlü olarak ifade etme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Sorunlarına konuşarak çözüm ar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âğıt ve sayfa düzenine dikkat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Tekrara düşmeden yaz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Yazım ve noktalama kurallarına uy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Yazacaklarının taslağını oluştur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Yazıyı etkileyici ifadelerle sonuca bağ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Yazıya, konuyla ilgili kısa ve dikkat çekici bir başlık bul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Yazma yöntem ve tekniklerini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Olay yazıları yaz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 Kendi yazdıklarını değerlend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Yazdıklarını dil ve anlatım yönünden değerlendir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yazılı olarak ifade etme alışkanlığı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Duygu, düşünce, hayal, izlenim ve deneyimlerini yazarak ifade ede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Yazım ve noktala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zım kurallarını kavrayarak uygul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Kelimenin yapı özellikleriyle ilgili bilgi ve kuralları kavrama ve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İsim kökü ile fiil kökünü ayırt ede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“ </w:t>
            </w:r>
            <w:r>
              <w:rPr>
                <w:sz w:val="16"/>
                <w:szCs w:val="16"/>
              </w:rPr>
              <w:t>Gazete Küpürlerinden Yararlanma” ile ilgili açıklamalarla ilişkilendirilen kazanıml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Okuma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Okudukları ile ilgili duygu ve düşüncelerini arkadaşlarıyla paylaşı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öz atarak oku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ştirel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ştirel yazm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alışma Kitabı etkinlikleri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4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KİM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ralkYok"/>
        <w:jc w:val="center"/>
        <w:rPr/>
      </w:pPr>
      <w:r>
        <w:rPr/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405"/>
        <w:gridCol w:w="425"/>
        <w:gridCol w:w="425"/>
        <w:gridCol w:w="577"/>
        <w:gridCol w:w="3119"/>
        <w:gridCol w:w="2692"/>
        <w:gridCol w:w="1701"/>
        <w:gridCol w:w="1276"/>
        <w:gridCol w:w="1417"/>
        <w:gridCol w:w="1276"/>
        <w:gridCol w:w="1134"/>
        <w:gridCol w:w="425"/>
      </w:tblGrid>
      <w:tr>
        <w:trPr>
          <w:trHeight w:val="585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AY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HAFTA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AT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TEMA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İN AD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RA DİSİPLİNLER VE DİĞER DERSLERLE İLİŞKİLE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Ç-GEREÇ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ÖNTEM VE TEKNİK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ÖLÇME VE DEĞERLENDİRM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ÇIKLAMALAR</w:t>
            </w:r>
          </w:p>
        </w:tc>
      </w:tr>
      <w:tr>
        <w:trPr>
          <w:trHeight w:val="1119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YAZ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  <w:t>DİL BİLGİSİ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19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KİM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OPLUM HAYATI 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ALNIZ  KALMAK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Kelimeleri doğru telaffuz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Okuma yöntem ve tekniklerini kullanır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n bağlamından hareketle kelime ve kelime gruplarının anlamlarını çıkar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Metindeki anahtar kelimeleri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Metnin konusunu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Metnin ana fikrini/ana duygusunu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Metne ilişkin sorulara cevap ve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Metnin türüyle ilgili özellikleri kav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 Metinde ortaya konan sorunlara farklı çözümler üret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 Metnin yazarı veya şairi hakkında bilgi edin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Okuduğu metni değerlend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 dil ve anlatım yönünden değerlendir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Söz varlığını zenginleşt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elimeler arasındaki anlam ilişkilerini kavrayarak birbiriyle anlamca ilişkili kelimelere örnek ve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Okuma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Farklı türlerde metinler ok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Bulunduğu ortama uygun bir konuşma tutumu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lişt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Standart Türkçe ile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Karşısındakinin algılamakta zorluk çekmeyeceği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r hızda ve akıcı biçimde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Konuşmasında nezaket kurallarını uy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Konuşmayı uygun ifadelerle bit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İşitilebilir bir sesle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onunun özelliğine uygun düşünceyi geliştirme yollarını kullanı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. Konuşma yöntem ve tekniklerini kullanır.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Kendi konuşmasını değerlendir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Konuşmasını dil ve anlatım yönünden değerlend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Konuşmasını, sesini ve beden dilini kullanma yönünden değerlend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sözlü olarak ifade etme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Duygu, düşünce, hayal, izlenim ve deneyimlerin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özlü olarak ifade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Yeni öğrendiği kelime, kavram, atasözü ve deyimleri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layları ve bilgileri sıraya koyarak anlat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Tekrara düşmeden yaz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Yazacaklarının taslağını oluştur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Yazısının ana fikrini yardımcı fikirlerle destek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Yazma yöntem ve tekniklerini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Düşünce yazıları yaz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 Kendi yazdıklarını değerlend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Yazdıklarını yazım ve noktalama kurallarına uygunluk yönünden değerlendir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yazılı olarak ifade etme alışkanlığı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Yazdıklarından arşiv oluştur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Yazım ve noktala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Noktalama işaretlerini işlevlerine uygun olarak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Kelimenin yapı özellikleriyle ilgili bilgi ve kuralları kavrama ve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Yapım eki ile çekim ekini ayırt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“ </w:t>
            </w:r>
            <w:r>
              <w:rPr>
                <w:sz w:val="16"/>
                <w:szCs w:val="16"/>
              </w:rPr>
              <w:t>Gazete Küpürlerinden Yararlanma” ile ilgili açıklamalarla ilişkilendirilen kazanıml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Metindeki anahtar kelimeleri belirle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layları ve bilgileri sıraya koyarak anlatı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şaretleyerek oku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lime ve kavram havuzundan seçerek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lime ve kavram havuzundan seçerek yazm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alışma Kitabı etkinlikler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36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ralkYok"/>
        <w:jc w:val="center"/>
        <w:rPr/>
      </w:pPr>
      <w:r>
        <w:rPr/>
      </w:r>
    </w:p>
    <w:tbl>
      <w:tblPr>
        <w:tblW w:w="1579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697"/>
        <w:gridCol w:w="425"/>
        <w:gridCol w:w="425"/>
        <w:gridCol w:w="426"/>
        <w:gridCol w:w="3118"/>
        <w:gridCol w:w="3119"/>
        <w:gridCol w:w="2409"/>
        <w:gridCol w:w="1276"/>
        <w:gridCol w:w="1134"/>
        <w:gridCol w:w="992"/>
        <w:gridCol w:w="768"/>
        <w:gridCol w:w="567"/>
      </w:tblGrid>
      <w:tr>
        <w:trPr>
          <w:trHeight w:val="585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AY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HAFTA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AT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TEMA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İN AD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METİN ADI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ARA DİSİPLİN VE DİĞER DERSLERLE İLİŞKİLE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Ç-GEREÇ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ÖNTEM VE TEKNİK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</w:tr>
      <w:tr>
        <w:trPr>
          <w:trHeight w:val="104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DİNLEME/İZLE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YAZ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  <w:t>DİL BİLGİSİ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55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EKİM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>TOPLUM HAYATI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VŞAN SUYU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Dinleme/izleme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Başkalarını rahatsız etmeden dinler/izle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4. Dinleme/izleme yöntem ve tekniklerini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llanı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Dinleneni/izleneni anlama ve çözümle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Dinlenenin/izlenenin bağlamından hareketle keli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 kelime gruplarının anlamlarını çıkar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Dinlediklerinin/izlediklerinin konusunu belirle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4. Dinlediklerinin/izlediklerinin ana fikrini/an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ygusunu belirl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Dinlediklerindeki/izlediklerindeki olay, yer, zaman,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şahıs, varlık kadrosu ve bunlarla ilgili unsurları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irl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 Dinlediklerinin/izlediklerinin öncesi ve/vey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nrasına ait kurgular yap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 Dinlediklerinin/izlediklerinin başlığı/adı ile içeriği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asındaki ilişkiyi ortaya koy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 Şiir dilinin farklılığını ayırt ed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Dinlediklerini/izlediklerini değerlendir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Dinlediklerini/izlediklerini içerik yönünden değerlendiri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Söz varlığını zenginleştir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Şiir, türkü, şarkı türlerinde metinler ezberle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 Etkili dinleme/izleme alışkanlığı kaz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Şiir, hikâye, masal dinletilerine katıl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Kaset, CD, film vb. kaynaklardan kişisel arşi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uşturur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Tekrara düşmeden konuşu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urken nefesini ayar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Konuşurken gereksiz sesler çıkarmaktan kaçını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Konuşma metni hazır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Atasözü, deyim ve söz sanatlarını uygun durumlarda kullanarak anlatımını zenginleşt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Konuşma sırasında sorulan sorulara açık, yeterli ve doğru cevaplar ve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Konuşmasını belirlenen sürede ve teşekkür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ümleleriyle sona erd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Konuşma yöntem ve tekniklerini kullanı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Kendi konuşmasını değerlendir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sını içerik yönünden değerlendirir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sözlü olarak ifade etme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Yeni öğrendiği kelime, kavram, atasözü ve deyimleri kullanır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Türkçenin kurallarına uygun cümleler ku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layları ve bilgileri sıraya koyarak anlat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Yazacaklarının taslağını oluştur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Yazıyı etkileyici ifadelerle sonuca bağ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Yazıya, konuyla ilgili kısa ve dikkat çekici bir başlık bul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Yazma yöntem ve tekniklerini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Olay yazıları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 Kendi yazdıklarını değerlend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Yazdıklarını dil ve anlatım yönünden değerlendir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yazılı olarak ifade etme alışkanlığı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kul dergisi ve gazetesi için yazılar hazır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Kelimenin yapı özellikleriyle ilgili bilgi ve kuralları kavrama ve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Gövdeyi kav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“ </w:t>
            </w:r>
            <w:r>
              <w:rPr>
                <w:sz w:val="16"/>
                <w:szCs w:val="16"/>
              </w:rPr>
              <w:t>Gazete Küpürlerinden Yararlanma” ile ilgili açıklamalarla ilişkilendirilen kazanımlar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Olay yazıları yaz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ılımsız dinleme/ izle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ılımlı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üdümlü yaz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alışma Kitabı etkinlikleri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a sonu değerlendir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z değerlendir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SINAV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Ekim Cumhuriyet Bayramı</w:t>
            </w:r>
          </w:p>
        </w:tc>
      </w:tr>
      <w:tr>
        <w:trPr>
          <w:trHeight w:val="328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555"/>
        <w:gridCol w:w="425"/>
        <w:gridCol w:w="426"/>
        <w:gridCol w:w="567"/>
        <w:gridCol w:w="2976"/>
        <w:gridCol w:w="2552"/>
        <w:gridCol w:w="2551"/>
        <w:gridCol w:w="1134"/>
        <w:gridCol w:w="1418"/>
        <w:gridCol w:w="1276"/>
        <w:gridCol w:w="708"/>
        <w:gridCol w:w="567"/>
      </w:tblGrid>
      <w:tr>
        <w:trPr>
          <w:trHeight w:val="585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AY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HAFTA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AT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TEM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İN AD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METİN ADI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A DİSİPLİNLER VE DİĞER DERSLERLE İLİŞKİL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TATÜRKÇÜ-LÜK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Ç-GEREÇ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ÖNTEM VE TEKNİK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LÇME VE DEĞERLENDİRM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</w:tr>
      <w:tr>
        <w:trPr>
          <w:trHeight w:val="104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YAZ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  <w:t>DİL BİLGİSİ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55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Kİ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>ATATÜRK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İR HABER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Sesini ve beden dilini etkili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Kelimeleri doğru telaffuz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Okuma yöntem ve tekniklerini kullanır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n bağlamından hareketle kelime ve kelime gruplarının anlamlarını çıkar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Metnin konusunu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Metnin ana fikrini/ana duygusunu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lay, yer, zaman, şahıs, varlık kadrosu ve bunlarla ilgili unsurları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Metne ilişkin sorulara cevap ve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Metnin türüyle ilgili özellikleri kav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 Metni oluşturan unsurlar arasındaki geçiş ve bağlantıları fark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 Kendisini şahıs ve varlık kadrosunun yerine koyarak olayları, duygu, düşünce ve hayalleri yorum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 Okuduğu metne farklı başlıklar bulu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Okuduğu metni değerlend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 dil ve anlatım yönünden değerlendi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Söz varlığını zenginleşt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Okuduğu metinde geçen kelime, deyim ve atasözlerini cümle içinde kullanı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Okuma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Süreli yayınları takip ede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Okuduğu kitaplardan kitaplık oluştur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Ailesi ile okuma saatleri düzenle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Bulunduğu ortama uygun bir konuşma tutumu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eliştirir. 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Tekrara düşmeden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Konuşmayı uygun ifadelerle bitiri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Sözleriyle jest ve mimiklerinin uyumuna dikkat ed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Dinleyicilerle göz teması kura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 konusu hakkında araştırma yap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Konuşma metni hazır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Konuşmasını belirlenen sürede ve teşekkür cümleleriyle sona erd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Konuşma yöntem ve tekniklerini kullanı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Kendi konuşmasını değerlendir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sını içerik yönünden değerlendirir.</w:t>
            </w:r>
          </w:p>
          <w:p>
            <w:pPr>
              <w:pStyle w:val="AralkYok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sözlü olarak ifade etme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Yeni öğrendiği kelime, kavram, atasözü ve deyimleri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Elektronik ortamdaki yazışmalarda biçim ile ilgili kurallara uy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layları ve bilgileri sıraya koyarak anlat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Yazım ve noktalama kurallarına uy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Yazacaklarının taslağını oluştur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Yazısına konunun ve türün özelliğine uygun bir giriş yap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Yazma yöntem ve tekniklerini kullanır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Bildirme yazıları yaz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 Kendi yazdıklarını değerlend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zdıklarını biçim ve içerik yönünden değerlendir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yazılı olarak ifade etme alışkanlığı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kul dergisi ve gazetesi için yazılar hazır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Yazma yarışmalarına katıl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Yazım ve noktalama kurallarını uygulama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zım kurallarını kavrayarak uygul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Noktalama işaretlerini işlevlerine uygun olarak kullanı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Kelimenin yapı özellikleriyle ilgili bilgi ve kuralları kavrama ve uygulam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Yapım eklerinin işlevlerini ve kelimeye kazandırdığı anlam özelliklerini kav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Atatürk’le ilgili anılar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Atatürk’ün kişiliği ve özellikler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 Onuncu Yıl Nutku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rişimcilik (8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uma tiyatros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kna et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ştirel yaz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alışma Kitabı etkinlikleri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5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SI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697"/>
        <w:gridCol w:w="425"/>
        <w:gridCol w:w="425"/>
        <w:gridCol w:w="711"/>
        <w:gridCol w:w="2691"/>
        <w:gridCol w:w="2694"/>
        <w:gridCol w:w="2126"/>
        <w:gridCol w:w="1276"/>
        <w:gridCol w:w="1701"/>
        <w:gridCol w:w="992"/>
        <w:gridCol w:w="992"/>
        <w:gridCol w:w="709"/>
      </w:tblGrid>
      <w:tr>
        <w:trPr>
          <w:trHeight w:val="585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AY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HAFTA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AT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TEMA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İN AD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METİN ADI</w:t>
            </w:r>
          </w:p>
        </w:tc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A DİSİPLİNLER VE DİĞER DERSLERLE İLİŞKİL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ATATÜRKÇÜLÜK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Ç-GEREÇ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ÖNTEM VE TEKNİK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LÇME VE DEĞERLENDİRM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</w:tr>
      <w:tr>
        <w:trPr>
          <w:trHeight w:val="104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YAZ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>DİL BİLGİSİ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55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SIM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>ATATÜRK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ATÜRK ‘ÜN HAYATI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Okuma yöntem ve tekniklerini kullanır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n bağlamından hareketle kelime ve kelime gruplarının anlamlarını çıkar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Okuduklarını kendi cümleleriyle, kronolojik sıra ve mantık akışı içinde özet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Metne ilişkin sorulara cevap ve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Metne ilişkin sorular oluştur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Metnin türüyle ilgili özellikleri kav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 Metnin planını kav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 Metinle ilgili görsel ögeleri yoruml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Okuduğu metni değerlend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 dil ve anlatım yönünden değerlendir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Söz varlığını zenginleşt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elimeler arasındaki anlam ilişkilerini kavrayarak birbiriyle anlamca ilişkili kelimelere örnek ver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5. Okuma alışkanlığı kazan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5. Kitaplık, kütüphane, kitap fuarı ve kitap evlerinden faydalanır.</w:t>
            </w:r>
          </w:p>
          <w:p>
            <w:pPr>
              <w:pStyle w:val="Normal"/>
              <w:ind w:right="3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Konuşma sırasında uygun hitap ifadeleri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Yabancı dillerden alınmış, dilimize henüz yerleşmemiş kelimelerin yerine Türkçelerini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Konuşmasında nezaket kurallarını uya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Canlandırmalarda, sesini varlık ve kahramanları çağrıştıracak şekilde kullanı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Konuşma metni hazır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Konuşma öncesinde konuyla ilgili açıklamalar yap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Konuşma sırasında sorulan sorulara açık, yeterli ve doğru cevaplar ve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Konuşma yöntem ve tekniklerini kullanı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Kendi konuşmasını değerlendir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Konuşmasını sunum tekniği yönünden değerlendir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sözlü olarak ifade etme alışkanlığı kazan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1. Duygu, düşünce, hayal, izlenim ve deneyimlerini sözlü olarak ifade eder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4. Standart Türkçe ile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Türkçenin kurallarına uygun cümleler kurar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onunun özelliğine uygun düşünceyi geliştirme yollarını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Yazdığı metni görsel materyallerle destek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Yazma yöntem ve tekniklerini kullanı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Olay yazıları yaz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 Kendi yazdıklarını değerlendirm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. Yazdıklarını dil ve anlatım yönünden değerlendirir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yazılı olarak ifade etme alışkanlığı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Yazdıklarını başkalarıyla paylaşır ve onların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ğerlendirmelerini dikkate al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Yazım ve noktalama kurallarını uygulama.</w:t>
            </w:r>
          </w:p>
          <w:p>
            <w:pPr>
              <w:pStyle w:val="Normal"/>
              <w:autoSpaceDE w:val="false"/>
              <w:ind w:right="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zım kurallarını kavrayarak uygu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Noktalama işaretlerini işlevlerine uygun olarak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Kelimenin yapı özellikleriyle ilgili bilgi ve kuralları kavrama ve uygula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5. Yapım eklerinin işlevlerini ve kelimeye kazandırdığı anlam özelliklerini kav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ralkYok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Atatürk’ün hayatıyla</w:t>
            </w:r>
          </w:p>
          <w:p>
            <w:pPr>
              <w:pStyle w:val="AralkYok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gili olaylar</w:t>
            </w:r>
          </w:p>
          <w:p>
            <w:pPr>
              <w:pStyle w:val="AralkYok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Atatürk’ün fikir hayat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“ </w:t>
            </w:r>
            <w:r>
              <w:rPr>
                <w:sz w:val="16"/>
                <w:szCs w:val="16"/>
              </w:rPr>
              <w:t>Gazete Küpürlerinden Yararlanma” ile ilgili açıklamalarla ilişkilendirilen kazanımlar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Yabancı dillerden alınmış, dilimize henüz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rleşmemiş kelimelerin yerine Türkçelerini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llanır.</w:t>
            </w:r>
          </w:p>
          <w:p>
            <w:pPr>
              <w:pStyle w:val="AralkYok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alarak oku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ndini karşısındakinin yerine koyarak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hminde bulun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alışma Kitabı etkinlikleri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 Ödevlerinin Verilmes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  <w:szCs w:val="16"/>
              </w:rPr>
              <w:t>Atatürk Haftası</w:t>
            </w:r>
          </w:p>
        </w:tc>
      </w:tr>
      <w:tr>
        <w:trPr>
          <w:trHeight w:val="328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555"/>
        <w:gridCol w:w="425"/>
        <w:gridCol w:w="426"/>
        <w:gridCol w:w="567"/>
        <w:gridCol w:w="3118"/>
        <w:gridCol w:w="2126"/>
        <w:gridCol w:w="2551"/>
        <w:gridCol w:w="1560"/>
        <w:gridCol w:w="992"/>
        <w:gridCol w:w="1417"/>
        <w:gridCol w:w="993"/>
        <w:gridCol w:w="425"/>
      </w:tblGrid>
      <w:tr>
        <w:trPr>
          <w:trHeight w:val="585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AY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HAFTA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AT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TEM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METİN AD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METİN ADI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A DİSİPLİN. VE DİĞER DERSLERLE İLİŞKİLER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Ç-GEREÇ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ÖNTEM VE TEKNİK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LÇME VE DEĞERLENDİRM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</w:tr>
      <w:tr>
        <w:trPr>
          <w:trHeight w:val="104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YAZ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>DİL BİLGİSİ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55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SI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>DOĞA VE EVRE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ZAY DENEN O YER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Akıcı biçimde ok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Sözün ezgisine dikkat ederek ok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Okuma yöntem ve tekniklerini kullanır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n bağlamından hareketle kelime ve kelime gruplarının anlamlarını çıkar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Metne ilişkin sorular oluştur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 Metni oluşturan unsurlar arasındaki geçiş ve bağlantıları fark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 Metinle ilgili görsel ögeleri yoruml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Okuduğu metni değerlend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 dil ve anlatım yönünden değerlend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Metni içerik yönünden değerlendirir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Söz varlığını zenginleşt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elimeler arasındaki anlam ilişkilerini kavrayarak birbiriyle anlamca ilişkili kelimelere örnek ver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Okuma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Süreli yayınları takip ede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5. Kitaplık, kütüphane, kitap fuarı ve kitap evlerinden faydalanı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Konuşma sırasında uygun hitap ifadeleri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Karşısındakinin algılamakta zorluk çekmeyeceğ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r hızda ve akıcı biçimde konuşur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Tekrara düşmeden konuşur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/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urken nefesini ayar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İşitilebilir bir sesle konuşur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Konuşmasını sunarken görsel, işitsel materyalleri ve farklı iletişim araçlarını kullanır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Konuşma yöntem ve tekniklerini kullanır.</w:t>
            </w:r>
          </w:p>
          <w:p>
            <w:pPr>
              <w:pStyle w:val="AralkYok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4. Kendi konuşmasını değerlendir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Konuşmasını sunum tekniği yönünden değerlend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sözlü olarak ifade etme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Anlamadıklarını ve merak ettiklerini so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Türkçenin kurallarına uygun cümleler ku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Tekrara düşmeden yaz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Yazım ve noktalama kurallarına uy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Yazacaklarının taslağını oluştur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Yazısını bir ana fikir etrafında plan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Yazısının ana fikrini yardımcı fikirlerle destekler.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Yazdığı metni görsel materyallerle destek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Yazma yöntem ve tekniklerini kullanır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Olay yazıları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Düşünce yazıları yaz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 Kendi yazdıklarını değerlendirm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3. Yazdıklarını yazım ve noktalama kurallarına uygunluk yönünden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5. Kendini yazılı olarak ifade etme alışkanlığı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Yeni öğrendiği kelime, kavram, atasözü ve deyimleri kullanır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Yazım ve noktala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zım kurallarını kavrayarak uygu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Noktalama işaretlerini işlevlerine uygun olarak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Kelimenin yapı özellikleriyle ilgili bilgi ve kuralları kavrama ve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Yapım eklerinin işlevlerini ve kelimeye kazandırdığı anlam özelliklerini kav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u sorarak oku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best oku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yazm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alışma Kitabı etkinlikleri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ans Grevlerinin Verilmesi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697"/>
        <w:gridCol w:w="425"/>
        <w:gridCol w:w="425"/>
        <w:gridCol w:w="567"/>
        <w:gridCol w:w="2835"/>
        <w:gridCol w:w="2410"/>
        <w:gridCol w:w="2551"/>
        <w:gridCol w:w="1134"/>
        <w:gridCol w:w="1134"/>
        <w:gridCol w:w="1418"/>
        <w:gridCol w:w="851"/>
        <w:gridCol w:w="708"/>
      </w:tblGrid>
      <w:tr>
        <w:trPr>
          <w:trHeight w:val="585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AY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HAFTA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AT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TEM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İN AD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METİN ADI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RA DİSİPLİN. VE DİĞER DERSLERLE İLİŞKİLE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Ç-GEREÇ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ÖNTEM VE TEKNİK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ÖLÇME VE DEĞERLENDİRE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</w:tr>
      <w:tr>
        <w:trPr>
          <w:trHeight w:val="104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YAZ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>DİL BİLGİSİ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55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SIM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>DOĞA VE EVRE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İR ARININ GÜNLÜĞÜ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Kelimeleri doğru telaffuz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Okuma yöntem ve tekniklerini kullanır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n bağlamından hareketle kelime ve kelime gruplarının anlamlarını çıkar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Metnin konusunu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Metnin ana fikrini/ana duygusunu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Anlatımın kimin ağzından yapıldığını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Metindeki sebep-sonuç ilişkilerini fark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Okuduklarını kendi cümleleriyle, kronolojik sıra ve mantık akışı içinde özet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Metnin türüyle ilgili özellikleri kav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 Okuduklarını kendi hayatı ve günlük hayatla karşılaştır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 Okuduğu metne farklı başlıklar bulu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Okuduğu metni değerlend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 dil ve anlatım yönünden değerlendir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Söz varlığını zenginleşt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elimeler arasındaki anlam ilişkilerini kavrayarak birbiriyle anlamca ilişkili kelimelere örnek ver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Okuma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Süreli yayınları takip ede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Bulunduğu ortama uygun bir konuşma tutumu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lişt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Konuşmasında sebep-sonuç ilişkileri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Sözleriyle jest ve mimiklerinin uyumuna dikkat ed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Dinleyicilerle göz teması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onunun özelliğine uygun düşünceyi geliştirme yollarını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Konuşmasında dikkati dağıtacak ayrıntılar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rmekten kaçı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Konuşma yöntem ve tekniklerini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Kendi konuşmasını değerlendir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Konuşmasını, sesini ve beden dilini kullanma yönünden değerlend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sözlü olarak ifade etme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Yeni öğrendiği kelime, kavram, atasözü ve deyimleri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Standart Türkçe ile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Türkçenin kurallarına uygun cümleler ku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layları ve bilgileri sıraya koyarak anlat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Tekrara düşmeden yaz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Yazım ve noktalama kurallarına uy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Yazacaklarının taslağını oluştur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Atasözü, deyim ve söz sanatlarını uygun durumlarda kullanarak anlatımını zenginleşti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Yazısına konunun ve türün özelliğine uygun bir giriş yap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Yazma yöntem ve tekniklerini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Düşünce yazıları yaz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 Kendi yazdıklarını değerlend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Yazdıklarını yazım ve noktalama kurallarına uygunluk yönünden değerlendir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yazılı olarak ifade etme alışkanlığı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Günlük tut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Yazdıklarından arşiv oluşturu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Yazım ve noktala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zım kurallarını kavrayarak uygu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Noktalama işaretlerini işlevlerine uygun olarak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1. Kelimenin yapı özellikleriyle ilgili bilgi ve kuralları kavrama ve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Yapım eklerinin işlevlerini ve kelimeye kazandırdığı anlam özelliklerini kav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şaretleyerek oku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üdümlü konuşm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Bir metni kendi kelimeleriyele yeniden oluşturm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alışma Kitabı etkinlikler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SINAV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85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ALI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555"/>
        <w:gridCol w:w="425"/>
        <w:gridCol w:w="426"/>
        <w:gridCol w:w="425"/>
        <w:gridCol w:w="2693"/>
        <w:gridCol w:w="3685"/>
        <w:gridCol w:w="2835"/>
        <w:gridCol w:w="1560"/>
        <w:gridCol w:w="850"/>
        <w:gridCol w:w="992"/>
        <w:gridCol w:w="567"/>
        <w:gridCol w:w="567"/>
      </w:tblGrid>
      <w:tr>
        <w:trPr>
          <w:trHeight w:val="585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AY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HAFTA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AT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TEMA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İN AD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METİN ADI</w:t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A DİS. VE DİĞER DERS. İLİŞKİ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Ç-GEREÇ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ÖNTEM VE TEKNİK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</w:tr>
      <w:tr>
        <w:trPr>
          <w:trHeight w:val="104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YAZ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>DİL BİLGİSİ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55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ARALIK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>DOĞA VE EVREN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MAN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Akıcı biçimde ok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Sözün ezgisine dikkat ederek ok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Okuma yöntem ve tekniklerini kullanır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n bağlamından hareketle kelime ve kelime gruplarının anlamlarını çıkar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Metnin konusunu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Metnin ana fikrini/ana duygusunu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 Metindeki söz sanatlarının anlatıma olan katkısını fark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 Şiir dilinin farklılığını ayırt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 Şiirin kendisinde uyandırdığı duyguları ifade ede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Okuduğu metni değerlend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 dil ve anlatım yönünden değerlend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Metni içerik yönünden değerlendirir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Söz varlığını zenginleşt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elimeler arasındaki anlam ilişkilerini kavrayarak birbiriyle anlamca ilişkili kelimelere örnek ver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Okuma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Şiir ezberler, şiir dinletileri düzenler, ezberlediği şiirleri uygun ortamlarda oku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2. Konuşma sırasında uygun hitap ifadeleri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Karşısındakinin algılamakta zorluk çekmeyeceği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r hızda ve akıcı biçimde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Konuşmasında nezaket kurallarını uy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Konuşmayı uygun ifadelerle bitirir.</w:t>
            </w:r>
          </w:p>
          <w:p>
            <w:pPr>
              <w:pStyle w:val="AralkYok"/>
              <w:rPr/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Uygun yerlerde vurgu, tonlama ve duraklama yap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Yapmacıktan, taklit ve özentiden uzak bir sesle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Dinleyicilerle göz teması kura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 konusu hakkında araştırma yap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Konuşma metni hazır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onunun özelliğine uygun düşünceyi geliştirme yollarını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Atasözü, deyim ve söz sanatlarını uygun durumlarda kullanarak anlatımını zenginleşt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Konuşmasını sunarken görsel, işitsel materyalleri ve farklı iletişim araçlarını kullanı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1. Konuşmasını belirlenen sürede ve teşekkür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ümleleriyle sona erd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Konuşma yöntem ve tekniklerini kullanı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Kendi konuşmasını değerlendir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sını içerik yönünden değerlend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Konuşmasını dil ve anlatım yönünden değerlendiri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3. Konuşmasını sunum tekniği yönünden değerlend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Konuşmasını, sesini ve beden dilini kullanma yönünden değerlendir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sözlü olarak ifade etme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Duygu, düşünce, hayal, izlenim ve deneyimlerin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özlü olarak ifade ede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2. Anlamadıklarını ve merak ettiklerini so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Sorunlarına konuşarak çözüm a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Yeni öğrendiği kelime, kavram, atasözü ve deyimleri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âğıt ve sayfa düzenine dikkat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Düzgün, okunaklı ve işlek “bitişik eğik yazı”yla yaz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Yazım ve noktalama kurallarına uyar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Yazısını bir ana fikir etrafında plan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Yazısının ana fikrini yardımcı fikirlerle destek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Atasözü, deyim ve söz sanatlarını uygun durumlarda kullanarak anlatımını zenginleşti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Yazdığı metni görsel materyallerle destek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Yazıya, konuyla ilgili kısa ve dikkat çekici bir başlık bul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Yazma yöntem ve tekniklerini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Olay yazıları yaz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Düşünce yazıları yaz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Şiir yazar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 Kendi yazdıklarını değerlendirm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. Yazdıklarını dil ve anlatım yönünden değerlendirir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yazılı olarak ifade etme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İlgi alanına göre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Şiir defteri tutar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. Beğendiği sözleri, metinleri ve şiirleri de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kul dergisi ve gazetesi için yazılar hazırl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Yazım ve noktala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zım kurallarını kavrayarak uygul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Kelimenin yapı özellikleriyle ilgili bilgi ve kuralları kavrama ve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Birleşik kelimeyi kavra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7. Basit, türemiş ve birleşik kelimeleri ayırt ed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öz korosu yöntem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tı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yaz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yulardan  hareketle yazm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alışma Kitabı etkinlikleri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45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697"/>
        <w:gridCol w:w="425"/>
        <w:gridCol w:w="425"/>
        <w:gridCol w:w="426"/>
        <w:gridCol w:w="3118"/>
        <w:gridCol w:w="2268"/>
        <w:gridCol w:w="1859"/>
        <w:gridCol w:w="1543"/>
        <w:gridCol w:w="1418"/>
        <w:gridCol w:w="992"/>
        <w:gridCol w:w="1276"/>
        <w:gridCol w:w="567"/>
      </w:tblGrid>
      <w:tr>
        <w:trPr>
          <w:trHeight w:val="585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AY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HAFTA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AT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TEMA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İN AD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METİN ADI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A DİSİPLİNLER VE DİĞER DERSLERLE İLİŞKİLE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Ç-GEREÇ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ÖNTEM VE TEKNİK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LÇME VE DEĞERLENDİR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</w:tr>
      <w:tr>
        <w:trPr>
          <w:trHeight w:val="104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DİNLEME/İZLE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YAZM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>DİL BİLGİSİ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55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ARALI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OĞA VE EVREN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ÜRESEL SORUNLAR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Dinleme/izleme kurallarını uygulama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4. Dinleme/izleme yöntem ve tekniklerini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llanı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Dinleneni/izleneni anlama ve çözümle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Dinlenenin/izlenenin bağlamından hareketle keli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 kelime gruplarının anlamlarını çıkarı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4. Dinlediklerinin/izlediklerinin ana fikrini/ana duygusunu belirl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Dinlediklerini/izlediklerini kronolojik sıra ve mantık akışı içinde özetl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Dinlediklerine/izlediklerine ilişkin sorular oluşturu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6.Dinlediklerinde/izlediklerinde ortaya konan sorunlara farklı çözümler üreti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8. Dinlediklerinin/izlediklerinin öncesi ve/veya sonrasına ait kurgular yapa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9. Dinlediklerinin/izlediklerinin başlığı/adı ile içeriği arasındaki ilişkiyi ortaya koy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 Dinlediği/izlediği metne farklı başlıklar bulu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21. Görsel/işitsel unsurlarla dinledikleri/izledikleri arasında ilgi kurar.</w:t>
            </w:r>
          </w:p>
          <w:p>
            <w:pPr>
              <w:pStyle w:val="AralkYok"/>
              <w:rPr/>
            </w:pPr>
            <w:r>
              <w:rPr>
                <w:b/>
                <w:sz w:val="16"/>
                <w:szCs w:val="16"/>
              </w:rPr>
              <w:t>3. Dinlediklerini/izlediklerini değerlendir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Dinlediklerini/izlediklerini içerik yönünden değerlendirir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Söz varlığını zenginleştirme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2. Aynı kavram alanına giren kelimeleri, anlam farklılıklarını dikkate alarak kullanı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6. Dinlediklerinden/izlediklerinden hareketle yeni öğrendiği kelimelerden sözlük oluşturu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 Etkili dinleme/izleme alışkanlığı kaz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şına ve seviyesine uygun sanat ve bilim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kinliklerine dinleyici/izleyici olarak katılı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3. Çok yönlü iletişim araçlarındaki yayınlardan ilgi, istek ve ihtiyaçlarına uygun olanlarını takip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Bulunduğu ortama uygun bir konuşma tutumu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eliştirir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. Konuşurken nefesini ayar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İşitilebilir bir sesle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/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Konuşmasını sunarken görsel, işitsel materyalleri ve farklı iletişim araçlarını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Konuşma sırasında sorulan sorulara açık, yeterli ve doğru cevaplar ve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Konuşmasını belirlenen sürede ve teşekkür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Konuşma yöntem ve tekniklerini kullanı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Kendi konuşmasını değerlen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Konuşmasını sunum tekniği yönünden değerlend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Konuşmasını, sesini ve beden dilini kullanma yönünden değerlendir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sözlü olarak ifade etme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Anlamadıklarını ve merak ettiklerini sorar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Standart Türkçe ile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layları ve bilgileri sıraya koyarak anlat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Yazısına konunun ve türün özelliğine uygun bir giriş yap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Yazıyı etkileyici ifadelerle sonuca bağ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Yazma yöntem ve tekniklerini kullanır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. Olay yazıları yazar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 Kendi yazdıklarını değerlendirme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1. Yazdıklarını biçim ve içerik yönünden değerlendi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yazılı olarak ifade etme alışkanlığı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kul dergisi ve gazetesi için yazılar hazır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Yazdıklarından arşiv oluşturu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Yazım ve noktala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Noktalama işaretlerini işlevlerine uygun olarak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Kelime türleriyle ilgili bilgi ve kuralları kavrama ve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İsimlerin cümledeki işlevlerini kavrar, isimleri işlevlerine uygun olarak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hberlik ve Psikolojik Danışma (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inleme/izle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ştirel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cı yaz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alışma Kitabı etkinlikler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a sonu değerlendir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ans Grevlerinin değerlendirilmesi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555"/>
        <w:gridCol w:w="6"/>
        <w:gridCol w:w="561"/>
        <w:gridCol w:w="425"/>
        <w:gridCol w:w="426"/>
        <w:gridCol w:w="2834"/>
        <w:gridCol w:w="2127"/>
        <w:gridCol w:w="1701"/>
        <w:gridCol w:w="1559"/>
        <w:gridCol w:w="1418"/>
        <w:gridCol w:w="1275"/>
        <w:gridCol w:w="1418"/>
        <w:gridCol w:w="567"/>
      </w:tblGrid>
      <w:tr>
        <w:trPr>
          <w:trHeight w:val="585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AY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HAFTA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AT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TEMA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İN AD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METİN ADI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A DİSİPLİNLER VE DİĞER DERSLERLE İLİŞKİLER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Ç-GEREÇ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ÖNTEM VE TEKNİK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LÇME VE DEĞERLENDİRM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</w:tr>
      <w:tr>
        <w:trPr>
          <w:trHeight w:val="104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YAZ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>DİL BİLGİSİ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48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A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>DUYGULAR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TIK O DA BİR KARGAYDI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Okuma yöntem ve tekniklerini kullanır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n bağlamından hareketle kelime ve kelime gruplarının anlamlarını çıkar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Metnin ana fikrini/ana duygusunu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Metindeki yardımcı fikirleri/duyguları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Anlatımın kimin ağzından yapıldığını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Okuduklarındaki örtülü anlamları bul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Okuduklarındaki öznel ve nesnel yargıları ayırt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 Metindeki söz sanatlarının anlatıma olan katkısını fark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 Metne ilişkin karşılaştırmalar yap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 Metinle ilgili görsel ögeleri yoruml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Okuduğu metni değerlendir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Metni içerik yönünden değerlendirir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Söz varlığını zenginleştirme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2. Aynı kavram alanına giren kelimeleri, anlam farklılıklarını dikkate alarak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Okuduğu metinde geçen kelime, deyim ve atasözlerini cümle içinde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Okuma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Okuma planı yap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Okudukları ile ilgili duygu ve düşüncelerini arkadaşlarıyla paylaşı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Türkçenin kurallarına uygun cümleler kura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urken nefesini ayar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İşitilebilir bir sesle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Canlandırmalarda, sesini varlık ve kahramanları çağrıştıracak şekilde kullanı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Konuşmasını bir ana fikir etrafında plan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Ana fikri yardımcı fikirlerle destekl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Atasözü, deyim ve söz sanatlarını uygun durumlarda kullanarak anlatımını zenginleşt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Konuşma öncesinde konuyla ilgili açıklamalar yap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Konuşmasını belirlenen sürede ve teşekkür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ümleleriyle sona erd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Konuşma yöntem ve tekniklerini kullanı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Kendi konuşmasını değerlendir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sını içerik yönünden değerlend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sözlü olarak ifade etme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Yeni öğrendiği kelime, kavram, atasözü ve deyimleri kullanır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âğıt ve sayfa düzenine dikkat ede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2. Düzgün, okunaklı ve işlek “bitişik eğik yazı”yla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Yabancı dillerden alınmış, dilimize henüz yerleşmemiş kelimelerin yerine Türkçelerini kullanır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Yazdığı metni görsel materyallerle destek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Yazıya, konuyla ilgili kısa ve dikkat çekici bir başlık bul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Yazma yöntem ve tekniklerini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Şiir yaz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 Kendi yazdıklarını değerlend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zdıklarını biçim ve içerik yönünden değerlendir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yazılı olarak ifade etme alışkanlığı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Şiir defteri tut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Beğendiği sözleri, metinleri ve şiirleri derle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Yazım ve noktala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Noktalama işaretlerini işlevlerine uygun olarak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Kelime türleriyle ilgili bilgi ve kuralları kavrama ve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İsimlerin cümledeki işlevlerini kavrar, isimleri işlevlerine uygun olarak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ariyer Bilinci Geliştirm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endi değerlerini rneklerle ifade eder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“ </w:t>
            </w:r>
            <w:r>
              <w:rPr>
                <w:sz w:val="16"/>
                <w:szCs w:val="16"/>
              </w:rPr>
              <w:t>Gazete Küpürlerinden Yararlanma” ile ilgili açıklamalarla ilişkilendirilen kazanımlar</w:t>
            </w:r>
          </w:p>
          <w:p>
            <w:pPr>
              <w:pStyle w:val="AralkYok"/>
              <w:rPr/>
            </w:pP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. Türkçenin kurallarına uygun cümleler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hmin ederek okum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pati kur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r metinden hareketle yeni bir metin oluşturm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alışma Kitabı etkinlikler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ran değerlendir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 Ödevlerinin Değerlendirilmes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. SINAV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8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697"/>
        <w:gridCol w:w="425"/>
        <w:gridCol w:w="425"/>
        <w:gridCol w:w="567"/>
        <w:gridCol w:w="2694"/>
        <w:gridCol w:w="2409"/>
        <w:gridCol w:w="2693"/>
        <w:gridCol w:w="1134"/>
        <w:gridCol w:w="992"/>
        <w:gridCol w:w="993"/>
        <w:gridCol w:w="850"/>
        <w:gridCol w:w="709"/>
      </w:tblGrid>
      <w:tr>
        <w:trPr>
          <w:trHeight w:val="585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Y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FTA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AT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İN AD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İN ADI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RA DİSİPLİN. VE DİĞER DERSLERLE İLİŞKİLER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Ç-GEREÇ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ÖNTEM VE TEKNİK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LÇME VE DEĞERLENDİR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</w:tr>
      <w:tr>
        <w:trPr>
          <w:trHeight w:val="104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YAZ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>DİL BİLGİSİ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55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CA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>DUYGULAR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TLULUĞUN  ÖLÇÜLERİ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Sesini ve beden dilini etkili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Akıcı biçimde ok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Okuma yöntem ve tekniklerini kullanır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n bağlamından hareketle kelime ve kelime gruplarının anlamlarını çıkar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Metnin ana fikrini/ana duygusunu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Metindeki yardımcı fikirleri/duyguları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Metne ilişkin sorulara cevap ve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Metnin türüyle ilgili özellikleri kav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 Metnin planını kavra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19. Metinde yararlanılan düşünceyi geliştirme yollarının işlevlerini açık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 Okuduklarını kendi hayatı ve günlük hayatla karşılaştır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 Metnin başlığı ile içeriği arasındaki ilişkiyi ortaya koy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 Metnin yazarı veya şairi hakkında bilgi edin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Okuduğu metni değerlendir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Metni içerik yönünden değerlendirir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Söz varlığını zenginleşt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Okuduğu metinde geçen kelime, deyim ve atasözlerini cümle içinde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Okuduklarından hareketle öğrendiği kelimelerden sözlük oluşturu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Okuma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itaplık, kütüphane, kitap fuarı ve kitap evlerinden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yda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Ailesi ile okuma saatleri düzenle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Beğendiği kısa yazıları ezberler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Standart Türkçe ile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Karşısındakinin algılamakta zorluk çekmeyeceği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r hızda ve akıcı biçimde konuşu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Konuşurken gereksiz sesler çıkarmaktan kaçı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Yapmacıktan, taklit ve özentiden uzak bir sesle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Sözleriyle jest ve mimiklerinin uyumuna dikkat eder.</w:t>
            </w:r>
          </w:p>
          <w:p>
            <w:pPr>
              <w:pStyle w:val="AralkYok"/>
              <w:rPr/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Konuşmasında dikkati dağıtacak ayrıntılar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rmekten kaçı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Konuşma yöntem ve tekniklerini kullanı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Kendi konuşmasını değerlendir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sını içerik yönünden değerlendir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sözlü olarak ifade etme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Duygu, düşünce, hayal, izlenim ve deneyimlerini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Yazma kurallarını uygulama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Düzgün, okunaklı ve işlek “bitişik eğik yazı”yla yazar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Yazacaklarının taslağını oluştur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Yazısının ana fikrini yardımcı fikirlerle destekle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Konunun özelliğine uygun düşünceyi geliştirme yollarını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Yazdığı metni görsel materyallerle destek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Yazısına konunun ve türün özelliğine uygun bir giriş yap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Yazma yöntem ve tekniklerini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Düşünce yazıları yaz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 Kendi yazdıklarını değerlend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zdıklarını biçim ve içerik yönünden değerlendirir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5. Kendini yazılı olarak ifade etme alışkanlığı 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kul dergisi ve gazetesi için yazılar hazır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Yazdıklarını başkalarıyla paylaşır ve onların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ğerlendirmelerini dikkate al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Yazdıklarından arşiv oluşturu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Yazım ve noktala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zım kurallarını kavrayarak uygu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Kelime türleriyle ilgili bilgi ve kuralları kavrama ve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Zamirlerin cümledeki işlevlerini fark eder, zamirler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şlevlerine uygun olarak kullanır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rişimcilik (8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ğlık Kültür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zel Eğitim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tışarak oku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best yaz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alışma Kitabı etkinlikler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6"/>
        <w:gridCol w:w="425"/>
        <w:gridCol w:w="567"/>
        <w:gridCol w:w="425"/>
        <w:gridCol w:w="2551"/>
        <w:gridCol w:w="2694"/>
        <w:gridCol w:w="2834"/>
        <w:gridCol w:w="1702"/>
        <w:gridCol w:w="1134"/>
        <w:gridCol w:w="1417"/>
        <w:gridCol w:w="709"/>
        <w:gridCol w:w="425"/>
      </w:tblGrid>
      <w:tr>
        <w:trPr>
          <w:trHeight w:val="5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Y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FTA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AT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A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İN AD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RA DİSİPLİN. VE DİĞER DERSLERLE İLİŞKİLER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Ç-GEREÇ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ÖNTEM VE TEKNİK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</w:tr>
      <w:tr>
        <w:trPr>
          <w:trHeight w:val="10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YAZM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>DİL BİLGİSİ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ŞUB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UYGULAR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İYAFET SOFRASI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Sesini ve beden dilini etkili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Akıcı biçimde ok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Kelimeleri doğru telaffuz ede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Okuma yöntem ve tekniklerini kullanır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n bağlamından hareketle kelime ve kelime gruplarının anlamlarını çıkarır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Metindeki anahtar kelimeleri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Metnin konusunu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Metnin ana fikrini/ana duygusunu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lay, yer, zaman, şahıs, varlık kadrosu ve bunlarla ilgili unsurları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Metne ilişkin sorulara cevap veri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15. Metnin türüyle ilgili özellikleri kav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 Metne ilişkin karşılaştırmalar yap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 Metnin öncesi ve/veya sonrasına ait kurgular yap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Okuduğu metni değerlend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 dil ve anlatım yönünden değerlendirir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Söz varlığını zenginleşt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elimeler arasındaki anlam ilişkilerini kavrayarak birbiriyle anlamca ilişkili kelimelere örnek ver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Okuma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Okuduğu kitaplardan kitaplık oluşturu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Konuşma sırasında uygun hitap ifadeleri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Türkçenin kurallarına uygun cümleler kura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Yapmacıktan, taklit ve özentiden uzak bir sesle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Sözleriyle jest ve mimiklerinin uyumuna dikkat eder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Dinleyicilerle göz teması kura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onunun özelliğine uygun düşünceyi geliştirme yollarını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Atasözü, deyim ve söz sanatlarını uygun durumlarda kullanarak anlatımını zenginleştir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Konuşmasını sunarken görsel, işitsel materyalleri ve farklı iletişim araçlarını kullanır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Konuşma öncesinde konuyla ilgili açıklamalar yap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Konuşma yöntem ve tekniklerini kullanır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Kendi konuşmasını değerlendir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Konuşmasını sunum tekniği yönünden değerlendir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sözlü olarak ifade etme alışkanlığı kazan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1. Duygu, düşünce, hayal, izlenim ve deneyimlerini  sözlü olarak ifade eder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âğıt ve sayfa düzenine dikkat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Standart Türkçe ile yaz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Yazım ve noktalama kurallarına uy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ım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onunun özelliğine uygun düşünceyi geliştirme yollarını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Yazısına konunun ve türün özelliğine uygun bir giriş yap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Yazma yöntem ve tekniklerini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Düşünce yazıları yaz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 Kendi yazdıklarını değerlend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zdıklarını biçim ve içerik yönünden değerlendir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yazılı olarak ifade etme alışkanlığı kazanma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Yazma yarışmalarına katıl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Yazım ve noktala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zım kurallarını kavrayarak uygu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Noktalama işaretlerini işlevlerine uygun olarak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Kelime türleriyle ilgili bilgi ve kuralları kavrama ve uygula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2. Zamirlerin cümledeki işlevlerini fark eder, zamirleri  işlevlerine uygun olarak kullanı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uma tiyatros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fızada tut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ştirel yazm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alışma Kitabı etkinlikler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413"/>
        <w:gridCol w:w="425"/>
        <w:gridCol w:w="425"/>
        <w:gridCol w:w="426"/>
        <w:gridCol w:w="4111"/>
        <w:gridCol w:w="2693"/>
        <w:gridCol w:w="2977"/>
        <w:gridCol w:w="1276"/>
        <w:gridCol w:w="1417"/>
        <w:gridCol w:w="832"/>
        <w:gridCol w:w="444"/>
      </w:tblGrid>
      <w:tr>
        <w:trPr>
          <w:trHeight w:val="585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Y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FTA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AT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A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İN AD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İN ADI</w:t>
            </w:r>
          </w:p>
        </w:tc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Ç-GEREÇ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ÖNTEM VE TEKNİK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</w:tr>
      <w:tr>
        <w:trPr>
          <w:trHeight w:val="119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DİNLEME/İZLE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YAZ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>DİL BİLGİSİ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3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ŞUBAT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>DUYGULAR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UTULMAYAN HATIRA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Dinleme/izleme kurallarını uygulama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. Konuşmacının sözünü kesmeden sabır ve saygıyla dinl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Başkalarını rahatsız etmeden dinler/izle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3. Dinlenenle ilgili soru sormak, görüş bildirmek için uygun zamanda söz al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Dinleme/izleme yöntem ve tekniklerinikullanı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Dinleneni/izleneni anlama ve çözümle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Dinlenenin/izlenenin bağlamından hareketle keli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 kelime gruplarının anlamlarını çıkar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Dinlediklerindeki/izlediklerindeki anahtar kelimeleri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rk ed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Dinlediklerinin/izlediklerinin konusunu belirl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Dinlediklerinin/izlediklerinin ana fikrini/an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ygusunu belirle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5. Dinlediklerindeki/izlediklerindeki yardımcı fikirleri/duyguları belirl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Dinlediklerinde/izlediklerinde sebep-sonuç ilişkilerini bel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Dinlediklerindeki/izlediklerindeki örtülü anlamları bul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Dinlediklerine/izlediklerine ilişkin sorulara cevap ve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Dinlediklerinde/izlediklerinde yer alan öznel v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snel yargıları ayırt ede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4. Dinlediklerine/izlediklerine ilişkin karşılaştırmalar yap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Kendisini şahıs ve varlık kadrosunun yerine koyarak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ayları, duygu, düşünce ve hayalleri yorum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 İpuçlarından hareketle dinlediklerine/izlediklerin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önelik tahminlerde bulun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 Dinlediklerinin/izlediklerinin öncesi ve/vey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nrasına ait kurgular yap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 Dinlediklerini/izlediklerini kendi hayatı ve günlük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yatla karşılaştır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 Dinlediği/izlediği kişi, konu ya da metnin yazarı/şairi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kkında bilgi edini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Dinlediklerini/izlediklerini değerlendir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Dinlediklerini/izlediklerini dil ve anlatım yönünden değ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Söz varlığını zenginleştir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Dinlediklerinde/izlediklerinde geçen kelime, deyim ve atasözlerini cümle içinde kullanı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 Etkili dinleme/izleme alışkanlığı kaz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şına ve seviyesine uygun sanat ve bilim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kinliklerine dinleyici/izleyici olarak katılı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Bulunduğu ortama uygun bir konuşma tutumu gelişt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Konuşmasında nezaket kurallarını uy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Olayları ve bilgileri sıraya koyarak anlat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Konuşmasında sebep-sonuç ilişkileri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Konuşmayı uygun ifadelerle bitiri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Uygun yerlerde vurgu, tonlama ve duraklama yap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Sözleriyle jest ve mimiklerinin uyumuna dikkat eder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Atasözü, deyim ve söz sanatlarını uygun durumlarda kullanarak anlatımını zenginleşt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Konuşmasını sunarken görsel, işitsel materyalleri ve farklı iletişim araçlarını kullanı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Konuşma yöntem ve tekniklerini kullanı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Kendi konuşmasını değerlendir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sını içerik yönünden değerlend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Konuşmasını sunum tekniği yönünden değerlendir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sözlü olarak ifade etme alışkanlığı kazan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1. Duygu, düşünce, hayal, izlenim ve deneyimlerini sözlü olarak ifade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Yeni öğrendiği kelime, kavram, atasözü ve deyimleri kullanır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Standart Türkçe ile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Yabancı dillerden alınmış, dilimize henüz yerleşmemiş kelimelerin yerine Türkçelerini kullanı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Yazım ve noktalama kurallarına uyar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Yazısını bir ana fikir etrafında plan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Yazısının ana fikrini yardımcı fikirlerle destek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onunun özelliğine uygun düşünceyi geliştirme yollarını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Yazdığı metni görsel materyallerle destek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Yazısına konunun ve türün özelliğine uygun bir giriş yap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Yazıyı etkileyici ifadelerle sonuca bağ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Yazıya, konuyla ilgili kısa ve dikkat çekici bir başlık bulu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Yazma yöntem ve tekniklerini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Olay yazıları yazar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Düşünce yazıları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Bildirme yazıları yaz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 Kendi yazdıklarını değerlend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Yazdıklarını yazım ve noktalama kurallarına uygunluk yönünden değerlendiri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5. Kendini yazılı olarak ifade etme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Duygu, düşünce, hayal, izlenim ve deneyimlerini yazarak ifade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Yazdıklarından arşiv oluşturur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Yazım ve noktala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zım kurallarını kavrayarak uygular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 Noktalama işaretlerini işlevlerine uygun olarak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Kelime türleriyle ilgili bilgi ve kuralları kavrama ve uygula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Hâl eklerinin işlevlerini kav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ılımsız dinle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best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 olarak yaz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alışma Kitabı etkinlik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 Ödevlerinin Verilmesi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 çalışma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rını değerlendir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a sonu değerlendir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3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439" w:type="dxa"/>
        <w:jc w:val="left"/>
        <w:tblInd w:w="-27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8"/>
        <w:gridCol w:w="413"/>
        <w:gridCol w:w="425"/>
        <w:gridCol w:w="425"/>
        <w:gridCol w:w="426"/>
        <w:gridCol w:w="2964"/>
        <w:gridCol w:w="2977"/>
        <w:gridCol w:w="2835"/>
        <w:gridCol w:w="992"/>
        <w:gridCol w:w="992"/>
        <w:gridCol w:w="851"/>
        <w:gridCol w:w="992"/>
        <w:gridCol w:w="709"/>
      </w:tblGrid>
      <w:tr>
        <w:trPr>
          <w:trHeight w:val="438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Y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FTA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AT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A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İN AD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İN ADI</w:t>
            </w:r>
          </w:p>
        </w:tc>
        <w:tc>
          <w:tcPr>
            <w:tcW w:w="9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A DİSİPLİNLER VE DİĞER DERSLERLE İLİŞKİ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Ç-GEREÇ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ÖNTEM VE TEKNİK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LÇME VE DEĞERLENDİRM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</w:tr>
      <w:tr>
        <w:trPr>
          <w:trHeight w:val="1422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YAZ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>DİL BİLGİSİ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3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T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>KAVRAMLAR   VE   ÇAĞRIŞIMLAR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KIZ  KARAKIZ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Okuma yöntem ve tekniklerini kullanır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n bağlamından hareketle kelime ve kelime gruplarının anlamlarını çıkar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Anlatımın kimin ağzından yapıldığını bel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lay, yer, zaman, şahıs, varlık kadrosu ve bunlarla ilgili unsurları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Okuduklarındaki örtülü anlamları bul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Okuduklarını kendi cümleleriyle, kronolojik sıra ve mantık akışı içinde özet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Metne ilişkin sorulara cevap ve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Metnin türüyle ilgili özellikleri kav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 Metnin planını kav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 Metindeki söz sanatlarının anlatıma olan katkısını fark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 Metne ilişkin karşılaştırmalar yap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 Kendisini şahıs ve varlık kadrosunun yerine koyarak olayları, duygu, düşünce ve hayalleri yorum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 Metinde ortaya konan sorunlara farklı çözümler üret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 Okuduklarını kendi hayatı ve günlük hayatla karşılaştır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Okuduğu metni değerlend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 dil ve anlatım yönünden değ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Söz varlığını zenginleşt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elimeler arasındaki anlam ilişkilerini kavrayarak birbiriyle anlamca ilişkili kelimelere örnek ver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Okuma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Okuma planı yap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Okuduğu kitaplardan kitaplık oluştur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itaplık, kütüphane, kitap fuarı ve kitap evlerinden fayda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Beğendiği kısa yazıları ezbe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Karşısındakinin algılamakta zorluk çekmeyeceği bir hızda ve akıcı biçimde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Olayları ve bilgileri sıraya koyarak anl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Kelimeleri doğru telaffuz ed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Konuşurken gereksiz sesler çıkarmaktan kaçı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Uygun yerlerde vurgu, tonlama ve duraklama yap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Yapmacıktan, taklit ve özentiden uzak bir sesle konuşu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Konuşmasını sunarken görsel, işitsel materyalleri ve farklı iletişim araçlarını kul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Konuşmasını belirlenen sürede ve teşekkür cümleleriyle sona erd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Konuşma yöntem ve tekniklerini kullanı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Kendi konuşmasını değerlendir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Konuşmasını, sesini ve beden dilini kullanma yönünden değerlendir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sözlü olarak ifade etme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Sorunlarına konuşarak çözüm arar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Standart Türkçe ile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Türkçenin kurallarına uygun cümleler ku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Yazısında sebep-sonuç ilişkileri ku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Yazısında amaç-sonuç ilişkileri kur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Yazım ve noktalama kurallarına uy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zma konusu hakkında araştırma yap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Yazacaklarının taslağını oluştur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onunun özelliğine uygun düşünceyi geliştirme yollarını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Yazdığı metni görsel materyallerle destek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Dipnot, kaynakça, özet, içindekiler vb. kısımları uygun şekilde düzen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Yazma yöntem ve tekniklerini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Bildirme yazıları yaz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 Kendi yazdıklarını değerlend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zdıklarını biçim ve içerik yönünden değerlendir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yazılı olarak ifade etme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Duygu, düşünce, hayal, izlenim ve deneyimlerini yazarak ifade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kul dergisi ve gazetesi için yazılar hazır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Yazdıklarını başkalarıyla paylaşır ve onların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ğerlendirmelerini dikkate al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Yazım ve noktala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Noktalama işaretlerini işlevlerine uygun olarak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Kelime türleriyle ilgili bilgi ve kuralları kavrama ve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İyelik eklerinin işlevlerini kav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İnsan Hakları Vatandaşlık (6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hmin ederek oku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üdümlü yaz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best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alışma Kitabı etkinlikleri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ans Görevlerinin Verilmes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3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1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723" w:type="dxa"/>
        <w:jc w:val="left"/>
        <w:tblInd w:w="-27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8"/>
        <w:gridCol w:w="413"/>
        <w:gridCol w:w="425"/>
        <w:gridCol w:w="425"/>
        <w:gridCol w:w="426"/>
        <w:gridCol w:w="2822"/>
        <w:gridCol w:w="1985"/>
        <w:gridCol w:w="2296"/>
        <w:gridCol w:w="1543"/>
        <w:gridCol w:w="1560"/>
        <w:gridCol w:w="1830"/>
        <w:gridCol w:w="1134"/>
        <w:gridCol w:w="426"/>
      </w:tblGrid>
      <w:tr>
        <w:trPr>
          <w:trHeight w:val="438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Y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FTA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AT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A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İN AD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İN ADI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A DİSİPLİNLER VE DİĞER DERSLERLE İLİŞKİLER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Ç-GEREÇ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ÖNTEM VE TEKNİK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LÇME VE DEĞERLENDİRME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</w:tr>
      <w:tr>
        <w:trPr>
          <w:trHeight w:val="1422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YAZM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>DİL BİLGİSİ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09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T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>KAVRAMLAR   VE   ÇAĞRIŞIMLAR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ASÖZLERİ  ÜZERİNE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Akıcı biçimde ok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Kelimeleri doğru telaffuz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Okuma yöntem ve tekniklerini kullanır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n bağlamından hareketle kelime ve kelime gruplarının anlamlarını çıkar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Metindeki anahtar kelimeleri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Metnin ana fikrini/ana duygusunu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Metindeki yardımcı fikirleri/duyguları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Okuduklarındaki örtülü anlamları bul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Metne ilişkin sorulara cevap ve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Metne ilişkin sorular oluştur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 Metindeki söz sanatlarının anlatıma olan katkısını fark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 Okuduklarını kendi hayatı ve günlük hayatla karşılaştır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 Metinle ilgili görsel ögeleri yoruml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Okuduğu metni değerlendir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Metni içerik yönünden değerlendirir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Söz varlığını zenginleşt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elimeler arasındaki anlam ilişkilerini kavrayarak birbiriyle anlamca ilişkili kelimelere örnek verir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Okuduğu metinde geçen kelime, deyim ve atasözlerini cümle içinde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Okuma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Okuduğu kitaplardan kitaplık oluşturu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5. Kitaplık, kütüphane, kitap fuarı ve kitap evlerinden fayda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Bulunduğu ortama uygun bir konuşma tutumu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lişt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Türkçenin kurallarına uygun cümleler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Konuşmasında nezaket kurallarını uyar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Kelimeleri doğru telaffuz ed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Dinleyicilerle göz teması kura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Konuşma sırasında sorulan sorulara açık, yeterli ve doğru cevaplar ve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Konuşma yöntem ve tekniklerini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sözlü olarak ifade etme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Duygu, düşünce, hayal, izlenim ve deneyimlerin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özlü olarak ifade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Sorunlarına konuşarak çözüm ara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Kendi konuşmasını değerlendir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Konuşmasını, sesini ve beden dilini kullanma yönünden değerlendir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sözlü olarak ifade etme alışkanlığı kazanma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Anlamadıklarını ve merak ettiklerini so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Düzgün, okunaklı ve işlek “bitişik eğik yazı”yla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Türkçenin kurallarına uygun cümleler ku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. Tekrara düşmeden yazar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Yazacaklarının taslağını oluştur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Yazısını bir ana fikir etrafında plan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Yazısının ana fikrini yardımcı fikirlerle destek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Atasözü, deyim ve söz sanatlarını uygun durumlarda kullanarak anlatımını zenginleşti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Yazdığı metni görsel materyallerle destek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Yazıya, konuyla ilgili kısa ve dikkat çekici bir başlık bul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Yazma yöntem ve tekniklerini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Olay yazıları yaz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 Kendi yazdıklarını değerlend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zdıklarını biçim ve içerik yönünden değerlendiri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5. Kendini yazılı olarak ifade etme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Duygu, düşünce, hayal, izlenim ve deneyimlerini yazarak ifade ede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Yazım ve noktala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zım kurallarını kavrayarak uygu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Kelime türleriyle ilgili bilgi ve kuralları kavrama ve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İsim tamlamalarının kuruluş ve anlam özelliklerini kav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tışarak oku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ılımlı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yaz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a havuzundan seçerek yazm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alışma Kitabı etkinlikler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SINAV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8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864" w:type="dxa"/>
        <w:jc w:val="left"/>
        <w:tblInd w:w="-27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8"/>
        <w:gridCol w:w="413"/>
        <w:gridCol w:w="425"/>
        <w:gridCol w:w="425"/>
        <w:gridCol w:w="426"/>
        <w:gridCol w:w="3106"/>
        <w:gridCol w:w="1984"/>
        <w:gridCol w:w="2552"/>
        <w:gridCol w:w="1417"/>
        <w:gridCol w:w="1147"/>
        <w:gridCol w:w="1546"/>
        <w:gridCol w:w="1418"/>
        <w:gridCol w:w="567"/>
      </w:tblGrid>
      <w:tr>
        <w:trPr>
          <w:trHeight w:val="438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Y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FTA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AT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A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İN AD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İN ADI</w:t>
            </w:r>
          </w:p>
        </w:tc>
        <w:tc>
          <w:tcPr>
            <w:tcW w:w="9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A DİSİPLİN. VE DİĞER DERSLE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İLİŞKİLER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Ç-GEREÇ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ÖNTEM VE TEKNİK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LÇME VE DEĞERLENDİRM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AÇIKLAMALAR</w:t>
            </w:r>
          </w:p>
        </w:tc>
      </w:tr>
      <w:tr>
        <w:trPr>
          <w:trHeight w:val="1422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YAZ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>DİL BİLGİSİ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3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T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>KAVRAMLAR   VE   ÇAĞRIŞIMLAR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İLAÇ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Akıcı biçimde ok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Kelimeleri doğru telaffuz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Okuma yöntem ve tekniklerini kul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n bağlamından hareketle kelime ve kelime gruplarının anlamlarını çıkar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Anlatımın kimin ağzından yapıldığını bel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Metindeki sebep-sonuç ilişkilerini fark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Metindeki amaç-sonuç ilişkilerini fark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Okuduklarını kendi cümleleriyle, kronolojik sıra ve mantık akışı içinde özet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Metne ilişkin sorulara cevap ve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Metnin türüyle ilgili özellikleri kav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 Metnin planını kav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 Metni oluşturan unsurlar arasındaki geçiş ve bağlantıları fark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 Kendisini şahıs ve varlık kadrosunun yerine koyarak olayları, duygu, düşünce ve hayalleri yorum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 Metindeki ipuçlarından hareketle metne yönelik tahminlerde bulun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 Metnin öncesi ve/veya sonrasına ait kurgular yap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 Metnin başlığı ile içeriği arasındaki ilişkiyi ortaya koy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 Okuduğu metne farklı başlıklar bulu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Okuduğu metni değerlendir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Metni içerik yönünden değerlendirir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Söz varlığını zenginleşt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elimeler arasındaki anlam ilişkilerini kavrayarak birbiriyle anlamca ilişkili kelimelere örnek ver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Okuma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Okuma planı yap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Farklı türlerde metinler ok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Ailesi ile okuma saatleri düzen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Beğendiği kısa yazıları ezberle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ya uygun ifadelerle başla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7. Karşısındakinin algılamakta zorluk çekmeyeceği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r hızda ve akıcı biçimde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Konuşmasında nezaket kurallarını uy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Konuşmayı uygun ifadelerle bitiri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Kelimeleri doğru telaffuz ed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Uygun yerlerde vurgu, tonlama ve duraklama yap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Canlandırmalarda, sesini varlık ve kahramanları çağrıştıracak şekilde kullanır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Konuşmasını sunarken görsel, işitsel materyalleri ve farklı iletişim araçlarını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Konuşma yöntem ve tekniklerini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. Kendi konuşmasını 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Konuşmasını sunum tekniği yönünden değerlendir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sözlü olarak ifade etme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Duygu, düşünce, hayal, izlenim ve deneyimlerin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özlü olarak ifade eder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âğıt ve sayfa düzenine dikkat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Tekrara düşmeden yaz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Yazım ve noktalama kurallarına uy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Yazısını bir ana fikir etrafında plan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Yazısının ana fikrini yardımcı fikirlerle destek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onunun özelliğine uygun düşünceyi geliştirme yollarını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Yazısına konunun ve türün özelliğine uygun bir giriş yap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Yazıyı etkileyici ifadelerle sonuca bağ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Yazma yöntem ve tekniklerini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Olay yazıları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Düşünce yazıları yaz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Şiir yaz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 Kendi yazdıklarını değerlend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zdıklarını biçim ve içerik yönünden değerlendi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Yazdıklarını dil ve anlatım yönünden değerlendir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yazılı olarak ifade etme alışkanlığı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Duygu, düşünce, hayal, izlenim ve deneyimlerini yazarak ifade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İlgi alanına göre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Şiir defteri tut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Günlük tut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Yazım ve noktala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zım kurallarını kavrayarak uygu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Kelime türleriyle ilgili bilgi ve kuralları kavrama ve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Sıfatların cümledeki işlevlerini fark eder, sıfatları işlevlerine uygun olarak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zetleyerek oku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ndini başkasının yerine koyarak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Yaratıcı yazm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r metni kendi kelimeleriyle yeniden oluştur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alışma Kitabı etkinlikler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z değerlendir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formans Görevlerinin Değerlendirimesi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73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İSAN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6007" w:type="dxa"/>
        <w:jc w:val="left"/>
        <w:tblInd w:w="-27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8"/>
        <w:gridCol w:w="400"/>
        <w:gridCol w:w="438"/>
        <w:gridCol w:w="425"/>
        <w:gridCol w:w="426"/>
        <w:gridCol w:w="3531"/>
        <w:gridCol w:w="2268"/>
        <w:gridCol w:w="1843"/>
        <w:gridCol w:w="1288"/>
        <w:gridCol w:w="1560"/>
        <w:gridCol w:w="1830"/>
        <w:gridCol w:w="1134"/>
        <w:gridCol w:w="426"/>
      </w:tblGrid>
      <w:tr>
        <w:trPr>
          <w:trHeight w:val="438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Y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FTA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AT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A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İN AD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İN ADI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A DİSİPLİNLER VE DİĞER DERSLERLE İLİŞKİLER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Ç-GEREÇ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ÖNTEM VE TEKNİK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LÇME VE DEĞERLENDİRME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</w:tr>
      <w:tr>
        <w:trPr>
          <w:trHeight w:val="1422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DİNLEME/İZLE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YAZM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>DİL BİLGİSİ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73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İSAN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>KAVRAMLAR   VE   ÇAĞRIŞIMLAR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CİK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Dinleme/izleme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cının sözünü kesmeden sabır v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ygıyla dinl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Başkalarını rahatsız etmeden dinler/izl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Dinlenenle ilgili soru sormak, görüş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ldirmek için uygun zamanda söz al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Dinleme/izleme yöntem ve tekniklerini kul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2. Dinleneni/izleneni anlama ve çözümleme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. Dinlenenin/izlenenin bağlamından hareketle kelime ve kelime gruplarının anlamlarını çıkarı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2. Dinlediklerindeki/izlediklerindeki anahtar kelimeleri fark ed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Dinlediklerinin/izlediklerinin konusunu belirle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4. Dinlediklerinin/izlediklerinin ana fikrini/ana duygusunu belirle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7. Dinlediklerinde/izlediklerinde sebep-sonuç ilişkilerini belirl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Dinlediklerine/izlediklerine ilişkin sorular oluşturu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2. Dinlediklerine/izlediklerine ilişkin sorulara cevap veri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9. Dinlediklerinin/izlediklerinin başlığı/adı ile içeriği arasındaki ilişkiyi ortaya koy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 Dinlediği/izlediği metne farklı başlıklar bulu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21. Görsel/işitsel unsurlarla dinledikleri/izledikleri arasında ilgi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 Şiir dilinin farklılığını ayırt ed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 Şiirin kendisinde uyandırdığı duyguları ifade ede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Dinlediklerini/izlediklerini değerlendirme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3. Dinlediği/izlediği kişiyi sesini ve beden dilini etkili kullanma yönünden değerlendiri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Söz varlığını zenginleştir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Tekerleme, sayışmaca, bilmece ve yanıltmacaları ezberler/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Şiir, türkü, şarkı türlerinde metinler ezberle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 Etkili dinleme/izleme alışkanlığı kaz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Şiir, hikâye, masal dinletilerine katıl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Kaset, CD, film vb. kaynaklardan kişisel arşiv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uştur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Konuşma sırasında uygun hitap ifadeleri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Standart Türkçe ile konuşu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İşitilebilir bir sesle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Kelimeleri doğru telaffuz ede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Konuşmasını bir ana fikir etrafında plan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Ana fikri yardımcı fikirlerle destekler.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Atasözü, deyim ve söz sanatlarını uygun durumlarda kullanarak anlatımını zenginleşt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Konuşmasında dikkati dağıtacak ayrıntılar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rmekten kaçınır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Konuşma yöntem ve tekniklerini kullanı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Kendi konuşmasını değerlendir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Konuşmasını, sesini ve beden dilini kullanma yönünden değerlendir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sözlü olarak ifade etme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Duygu, düşünce, hayal, izlenim ve deneyimlerin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özlü olarak ifade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Yeni öğrendiği kelime, kavram, atasözü ve deyimleri kullanır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Düzgün, okunaklı ve işlek “bitişik eğik yazı”yla yaz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Atasözü, deyim ve söz sanatlarını uygun durumlarda kullanarak anlatımını zenginleşti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Yazdığı metni görsel materyallerle destek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Yazıya, konuyla ilgili kısa ve dikkat çekici bir başlık bul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Yazma yöntem ve tekniklerini kullanır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Şiir yaz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 Kendi yazdıklarını değerlend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zdıklarını biçim ve içerik yönünden değerlendir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yazılı olarak ifade etme alışkanlığı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. Şiir defteri tut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Yazma yarışmalarına katıl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Yazım ve noktala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zım kurallarını kavrayarak uygu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Noktalama işaretlerini işlevlerine uygun olarak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Kelime türleriyle ilgili bilgi ve kuralları kavrama ve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Sıfatların cümledeki işlevlerini fark eder, sıfatları işlevlerine uygun olarak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inleme/izle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kna et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yulardan harketl yaz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 olarak yaz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alışma Kitabı etkinlikler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ran değerlendirm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yazm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a sonu değerlendir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3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580" w:type="dxa"/>
        <w:jc w:val="left"/>
        <w:tblInd w:w="-27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"/>
        <w:gridCol w:w="425"/>
        <w:gridCol w:w="426"/>
        <w:gridCol w:w="425"/>
        <w:gridCol w:w="438"/>
        <w:gridCol w:w="2680"/>
        <w:gridCol w:w="2835"/>
        <w:gridCol w:w="2694"/>
        <w:gridCol w:w="1134"/>
        <w:gridCol w:w="1559"/>
        <w:gridCol w:w="992"/>
        <w:gridCol w:w="992"/>
        <w:gridCol w:w="567"/>
      </w:tblGrid>
      <w:tr>
        <w:trPr>
          <w:trHeight w:val="438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FTA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AT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A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İN AD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İN ADI</w:t>
            </w:r>
          </w:p>
        </w:tc>
        <w:tc>
          <w:tcPr>
            <w:tcW w:w="9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A DİSİPLİNLER VE DİĞER DERSLERLE İLİŞKİLER VE  ATATÜRKÇÜLÜK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Ç-GEREÇ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ÖNTEM VE TEKNİK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ÖLÇME VE DEĞERLENDİRM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</w:tr>
      <w:tr>
        <w:trPr>
          <w:trHeight w:val="1422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YAZ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>DİL BİLGİSİ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73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İS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>ATATÜRK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TANDAŞLIK  GÖREVLERİMİZ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Okuma yöntem ve tekniklerini kullanır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n bağlamından hareketle kelime ve kelime gruplarının anlamlarını çıkar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Metindeki anahtar kelimeleri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Metindeki sebep-sonuç ilişkilerini fark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Metindeki amaç-sonuç ilişkilerini fark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Okuduklarındaki öznel ve nesnel yargıları ayırt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Metne ilişkin sorulara cevap ve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 Okuduklarını kendi hayatı ve günlük hayatla karşılaştır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Okuduğu metni değerlendir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Metni içerik yönünden değerlendirir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Söz varlığını zenginleşt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Okuduğu metinde geçen kelime, deyim ve atasözlerini cümle içinde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Okuma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Farklı türlerde metinler ok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Okuduğu kitaplardan kitaplık oluştur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ya uygun ifadelerle baş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Konuşmasında nezaket kurallarını uy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Konuşmasında sebep-sonuç ilişkileri kur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Konuşmasında amaç-sonuç ilişkileri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Konuşmayı uygun ifadelerle bitirir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Yapmacıktan, taklit ve özentiden uzak bir sesle konuşu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 konusu hakkında araştırma yap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Konuşmasını sunarken görsel, işitsel materyalleri ve farklı iletişim araçlarını kul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Konuşma yöntem ve tekniklerini kul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Kendi konuşmasını değerlendir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sını içerik yönünden değ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sözlü olarak ifade etme alışkanlığı kazan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1. Duygu, düşünce, hayal, izlenim ve deneyimlerini sözlü olarak ifade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Yeni öğrendiği kelime, kavram, atasözü ve deyimleri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âğıt ve sayfa düzenine dikkat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Yazısında sebep-sonuç ilişkileri ku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Yazısında amaç-sonuç ilişkileri ku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Yazacaklarının taslağını oluştur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Atasözü, deyim ve söz sanatlarını uygun durumlarda kullanarak anlatımını zenginleşti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Yazdığı metni görsel materyallerle destek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Yazıya, konuyla ilgili kısa ve dikkat çekici bir başlık bul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Yazma yöntem ve tekniklerini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Olay yazıları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Düşünce yazıları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Bildirme yazıları yaz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Şiir yaz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 Kendi yazdıklarını değerlend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zdıklarını biçim ve içerik yönünden değerlendir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yazılı olarak ifade etme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İlgi alanına göre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Yazdıklarını başkalarıyla paylaşır ve onların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ğerlendirmelerini dikkate al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Yazım ve noktala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zım kurallarını kavrayarak uygu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Noktalama işaretlerini işlevlerine uygun olarak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Kelime türleriyle ilgili bilgi ve kuralları kavrama ve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İsim tamlamalarının kuruluş ve anlam özelliklerini kav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tandaşlık görevl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nsan Hakları ve Vatandaşlık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inlerle ilişkilend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yaz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alışma Kitabı etkinlikleri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ran değerlend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yazm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z değerlend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onuşm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a sonu değerlend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SINAV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 Ödevlerini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ğerlendirilmesi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</w:t>
            </w:r>
            <w:r>
              <w:rPr>
                <w:sz w:val="16"/>
                <w:szCs w:val="16"/>
              </w:rPr>
              <w:t>23 Nisan Ulusal Egemenlik ve Çocuk  Bayram</w:t>
            </w:r>
          </w:p>
        </w:tc>
      </w:tr>
      <w:tr>
        <w:trPr>
          <w:trHeight w:val="2873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864" w:type="dxa"/>
        <w:jc w:val="left"/>
        <w:tblInd w:w="-27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8"/>
        <w:gridCol w:w="413"/>
        <w:gridCol w:w="425"/>
        <w:gridCol w:w="425"/>
        <w:gridCol w:w="426"/>
        <w:gridCol w:w="2822"/>
        <w:gridCol w:w="2410"/>
        <w:gridCol w:w="2410"/>
        <w:gridCol w:w="1559"/>
        <w:gridCol w:w="1134"/>
        <w:gridCol w:w="1984"/>
        <w:gridCol w:w="851"/>
        <w:gridCol w:w="567"/>
      </w:tblGrid>
      <w:tr>
        <w:trPr>
          <w:trHeight w:val="438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Y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FTA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AT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A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İN AD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İN ADI</w:t>
            </w:r>
          </w:p>
        </w:tc>
        <w:tc>
          <w:tcPr>
            <w:tcW w:w="9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A DİSİPLİN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VE DİĞER DERSLERLE İLİŞKİL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Ç-GEREÇ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ÖNTEM VE TEKNİK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ÖLÇME VE DEĞERLENDİRM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AÇIKLAMALAR</w:t>
            </w:r>
          </w:p>
        </w:tc>
      </w:tr>
      <w:tr>
        <w:trPr>
          <w:trHeight w:val="1422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YAZ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>DİL BİLGİSİ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3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İSAN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>SEVGİ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URT  SEVGİSİ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Sesini ve beden dilini etkili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Okuma yöntem ve tekniklerini kullanır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n bağlamından hareketle kelime ve kelime gruplarının anlamlarını çıkar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Metindeki anahtar kelimeleri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Metindeki sebep-sonuç ilişkilerini fark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Metindeki amaç-sonuç ilişkilerini fark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Okuduklarındaki öznel ve nesnel yargıları ayırt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Metne ilişkin sorulara cevap ve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Metnin türüyle ilgili özellikleri kav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 Metnin planını kav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 Kendisini şahıs ve varlık kadrosunun yerine koyarak olayları, duygu, düşünce ve hayalleri yorum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 Metindeki ipuçlarından hareketle metne yönelik tahminlerde bulun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 Metnin yazarı veya şairi hakkında bilgi edin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Okuduğu metni değerlend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 dil ve anlatım yönünden değerlendir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Söz varlığını zenginleşt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Aynı kavram alanına giren kelimeleri, anlam farklılıklarını dikkate alarak kullanır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Okuma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Farklı türlerde metinler ok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ya uygun ifadelerle baş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Konuşmasında sebep-sonuç ilişkileri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Konuşmasında amaç-sonuç ilişkileri kura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Kelimeleri doğru telaffuz ed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Konuşurken gereksiz sesler çıkarmaktan kaçını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 konusu hakkında araştırma yap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Konuşma metni hazır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Konuşmasını sunarken görsel, işitsel materyalleri ve farklı iletişim araçlarını kullanır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Konuşma yöntem ve tekniklerini kullanı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Kendi konuşmasını değerlendir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Konuşmasını dil ve anlatım yönünden değerlendir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sözlü olarak ifade etme alışkanlığı kazanm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1. Duygu, düşünce, hayal, izlenim ve deneyimlerini  sözlü olarak ifade ed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âğıt ve sayfa düzenine dikkat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Düzgün, okunaklı ve işlek “bitişik eğik yazı”yla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Elektronik ortamdaki yazışmalarda biçim ile ilgili kurallara uy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Tekrara düşmeden yaz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Yazım ve noktalama kurallarına uy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onunun özelliğine uygun düşünceyi geliştirme yollarını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Atasözü, deyim ve söz sanatlarını uygun durumlarda kullanarak anlatımını zenginleşti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Yazısına konunun ve türün özelliğine uygun bir giriş yap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Yazma yöntem ve tekniklerini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Bildirme yazıları yaz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 Kendi yazdıklarını değerlend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zdıklarını biçim ve içerik yönünden değerlendi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Yazdıklarını dil ve anlatım yönünden değerlendir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yazılı olarak ifade etme alışkanlığı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İlgi alanına göre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Yazdıklarından arşiv oluşturu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Yazım ve noktala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zım kurallarını kavrayarak uygul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Noktalama işaretlerini işlevlerine uygun olarak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Kelime türleriyle ilgili bilgi ve kuralları kavrama ve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Sıfat tamlamalarının kuruluş ve anlam özelliklerini kav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alarak oku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pati yöntemiyle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r metni kendi kelimeleriyle yeniden oluştur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alışma Kitabı etkinlikler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73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YIS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6006" w:type="dxa"/>
        <w:jc w:val="left"/>
        <w:tblInd w:w="-27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8"/>
        <w:gridCol w:w="413"/>
        <w:gridCol w:w="425"/>
        <w:gridCol w:w="425"/>
        <w:gridCol w:w="426"/>
        <w:gridCol w:w="2680"/>
        <w:gridCol w:w="2835"/>
        <w:gridCol w:w="2977"/>
        <w:gridCol w:w="1701"/>
        <w:gridCol w:w="1134"/>
        <w:gridCol w:w="1418"/>
        <w:gridCol w:w="567"/>
        <w:gridCol w:w="567"/>
      </w:tblGrid>
      <w:tr>
        <w:trPr>
          <w:trHeight w:val="438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Y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FTA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AT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A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İN AD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İN ADI</w:t>
            </w:r>
          </w:p>
        </w:tc>
        <w:tc>
          <w:tcPr>
            <w:tcW w:w="10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RA DİSİPLİN. VE DİĞER DERSLERLE İLİŞKİL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Ç-GEREÇ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ÖNTEM VE TEKNİK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ÖLÇME VE DEĞERLENDİRM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AÇIKLAMALAR</w:t>
            </w:r>
          </w:p>
        </w:tc>
      </w:tr>
      <w:tr>
        <w:trPr>
          <w:trHeight w:val="1422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YAZ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>DİL BİLGİSİ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YIS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>SEVGİ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E  SEVGİSİ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Sesini ve beden dilini etkili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Akıcı biçimde ok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Kelimeleri doğru telaffuz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Sözün ezgisine dikkat ederek ok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Okuma yöntem ve tekniklerini kullanır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n bağlamından hareketle kelime ve kelime gruplarının anlamlarını çıkarır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Anlatımın kimin ağzından yapıldığını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lay, yer, zaman, şahıs, varlık kadrosu ve bunlarla ilgili unsurları beli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Metnin türüyle ilgili özellikleri kav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 Metnin planını kavr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 Metindeki söz sanatlarının anlatıma olan katkısını fark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 Metne ilişkin karşılaştırmalar yap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 Kendisini şahıs ve varlık kadrosunun yerine koyarak olayları, duygu, düşünce ve hayalleri yoruml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Okuduğu metni değerlend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 dil ve anlatım yönünden değerlendir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Söz varlığını zenginleşt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Okuduğu metinde geçen kelime, deyim ve atasözlerini cümle içinde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Okuma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Okudukları ile ilgili duygu ve düşüncelerini arkadaşlarıyla paylaş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Karşısındakinin algılamakta zorluk çekmeyeceği bir hızda ve akıcı biçimde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Konuşmasında sebep-sonuç ilişkileri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Konuşmasında amaç-sonuç ilişkileri kura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urken nefesini ayar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İşitilebilir bir sesle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Dinleyicilerle göz teması kura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Konuşmasını bir ana fikir etrafında planla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4. Ana fikri yardımcı fikirlerledestekl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onunun özelliğine uygun düşünceyi geliştirme yollarını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Atasözü, deyim ve söz sanatlarını uygun durumlarda kullanarak anlatımını zenginleşt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Konuşma sırasında sorulan sorulara açık, yeterli ve doğru cevaplar veri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Kendi konuşmasını değerlendir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sını içerik yönünden değerlendir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sözlü olarak ifade etme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Anlamadıklarını ve merak ettiklerini sorar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Standart Türkçe ile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layları ve bilgileri sıraya koyarak anlat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Yazacaklarının taslağını oluşturu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3. Yazısını bir ana fikir etrafında plan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Yazısının ana fikrini yardımcı fikirlerle destek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Yazdığı metni görsel materyallerle destek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Yazısına konunun ve türün özelliğine uygun bir giriş yap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Yazıyı etkileyici ifadelerle sonuca bağ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Yazıya, konuyla ilgili kısa ve dikkat çekici bir başlık bul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Yazma yöntem ve tekniklerini kul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Olay yazıları yaz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 Kendi yazdıklarını değerlend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zdıklarını biçim ve içerik yönünden değerlendi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Yazdıklarını dil ve anlatım yönünden değ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yazılı olarak ifade etme alışkanlığı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Duygu, düşünce, hayal, izlenim ve deneyimlerini yazarak ifade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Beğendiği sözleri, metinleri ve şiirleri de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Yazdıklarını başkalarıyla paylaşır ve onların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ğerlendirmelerini dikkate al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Yazdıklarından arşiv oluşturu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Yazım ve noktala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Noktalama işaretlerini işlevlerine uygun olarak kullanı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Kelime türleriyle ilgili bilgi ve kuralları kavrama ve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Edat, bağlaç, ünlemlerin işlevlerini ve cümleye kazandırdıkları anlam özelliklerini kavrar; bu kelimeleri işlevlerine uygun olarak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inle ilişkilendir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ılımlı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yaz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alışma Kitabı etkinlikleri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864" w:type="dxa"/>
        <w:jc w:val="left"/>
        <w:tblInd w:w="-27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8"/>
        <w:gridCol w:w="413"/>
        <w:gridCol w:w="425"/>
        <w:gridCol w:w="425"/>
        <w:gridCol w:w="426"/>
        <w:gridCol w:w="2680"/>
        <w:gridCol w:w="2410"/>
        <w:gridCol w:w="2126"/>
        <w:gridCol w:w="1418"/>
        <w:gridCol w:w="1559"/>
        <w:gridCol w:w="1559"/>
        <w:gridCol w:w="1560"/>
        <w:gridCol w:w="425"/>
      </w:tblGrid>
      <w:tr>
        <w:trPr>
          <w:trHeight w:val="438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Y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FTA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AT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A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İN AD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İN ADI</w:t>
            </w:r>
          </w:p>
        </w:tc>
        <w:tc>
          <w:tcPr>
            <w:tcW w:w="8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RA DİSİPLİNLER VE DİĞER DERSLERLE İLİŞKİLER VE  ATATÜRKÇÜLÜK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Ç-GEREÇ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ÖNTEM VE TEKNİK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ÖLÇME VE DEĞERLENDİRM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AÇIKLAMALAR</w:t>
            </w:r>
          </w:p>
        </w:tc>
      </w:tr>
      <w:tr>
        <w:trPr>
          <w:trHeight w:val="1422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DİNLEME/İZLE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YAZ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>DİL BİLGİSİ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3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MAYIS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ATATÜRK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MİLLİ TARİHİMİZ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Dinleme/izleme kurallarını uygulama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. Konuşmacının sözünü kesmeden sabır ve saygıyla dinl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Dinleme/izleme yöntem ve tekniklerini kul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2. Dinleneni/izleneni anlama ve çözümle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Dinlenenin/izlenenin bağlamından hareketle kelime ve kelime gruplarının anlamlarını çıkarı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0. Dinlediklerini/izlediklerini kronolojik sıra ve mantık akışı içinde özetle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2. Dinlediklerine/izlediklerine ilişkin sorulara cevap veri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9. Dinlediklerinin/izlediklerinin başlığı/adı ile içeriği arasındaki ilişkiyi ortaya koy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 Dinlediği/izlediği metne farklı başlıklar bul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 Dinlediği/izlediği kişi, konu ya da metnin yazarı/şairi hakkında bilgi edini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Dinlediklerini/izlediklerini değerlendir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Dinlediklerini/izlediklerini içerik yönünden değerlendiri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Söz varlığını zenginleştir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elimeler arasındaki anlam ilişkilerini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yarak birbiriyle anlamca ilişkili kelimelere örnek veri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 Etkili dinleme/izleme alışkanlığı kaz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şına ve seviyesine uygun sanat ve bilim  etkinliklerine dinleyici/izleyici olarak katılır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4. Kaset, CD, film vb. kaynaklardan kişisel arşiv oluştur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7. Karşısındakinin algılamakta zorluk çekmeyeceği bir hızda ve akıcı biçimde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Konuşmasında nezaket kurallarını uy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Konuşmayı uygun ifadelerle bitiri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Uygun yerlerde vurgu, tonlama ve duraklama yapa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 konusu hakkında araştırma yap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Konuşma metni hazır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Konuşma sırasında sorulan sorulara açık, yeterli ve doğru cevaplar veri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0. Konuşmasında dikkati dağıtacak ayrıntılara  girmekten kaçı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Konuşmasını belirlenen sürede ve teşekkür  cümleleriyle sona erd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Konuşma yöntem ve tekniklerini kullanı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Kendi konuşmasını değerlendir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sını içerik yönünden değerlendiri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Konuşmasını sunum tekniği yönünden değerlendir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sözlü olarak ifade etme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Anlamadıklarını ve merak ettiklerini sor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Standart Türkçe ile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layları ve bilgileri sıraya koyarak anlat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zma konusu hakkında araştırma yap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onunun özelliğine uygun düşünceyi geliştirme yollarını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Yazdığı metni görsel materyallerle destek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Yazısına konunun ve türün özelliğine uygun bir giriş yap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Yazma yöntem ve tekniklerini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Olay yazıları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Düşünce yazıları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Bildirme yazıları yaz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Şiir yaz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 Kendi yazdıklarını değerlend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Yazdıklarını dil ve anlatım yönünden değerlendir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yazılı olarak ifade etme alışkanlığı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Yazma yarışmalarına katıl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Kelime türleriyle ilgili bilgi ve kuralları kavrama ve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Edat, bağlaç, ünlemlerin işlevlerini ve cümleye kazandırdıkları anlam özelliklerini kavrar; bu kelimeleri işlevlerine uygun olarak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) Atatürk’ün müzik ve halk biliminin gelişmesine verdiği önem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7) Atatürk’ün tarihimize verdiği ön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“ Gazete Küpürlerinden Yararlanma” ile ilgili açıklamalarla ilişkilendirilen kazanımlar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Yazdığı metni görsel materyallerle destekle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Düşünce yazıları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Müze ile Eğitim” çalışmalar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 alarak dinleme/ izle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tı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best yaz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Çalışma Kitabı etkinlikleri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z değerlendir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a sonu değerlendirme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9 Mayıs Gençlik ve Spor Bayramı</w:t>
            </w:r>
          </w:p>
        </w:tc>
      </w:tr>
      <w:tr>
        <w:trPr>
          <w:trHeight w:val="2873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864" w:type="dxa"/>
        <w:jc w:val="left"/>
        <w:tblInd w:w="-27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8"/>
        <w:gridCol w:w="413"/>
        <w:gridCol w:w="425"/>
        <w:gridCol w:w="425"/>
        <w:gridCol w:w="426"/>
        <w:gridCol w:w="3106"/>
        <w:gridCol w:w="1842"/>
        <w:gridCol w:w="2552"/>
        <w:gridCol w:w="1417"/>
        <w:gridCol w:w="1276"/>
        <w:gridCol w:w="1559"/>
        <w:gridCol w:w="1276"/>
        <w:gridCol w:w="709"/>
      </w:tblGrid>
      <w:tr>
        <w:trPr>
          <w:trHeight w:val="438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Y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FTA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AT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A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İN AD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İN ADI</w:t>
            </w:r>
          </w:p>
        </w:tc>
        <w:tc>
          <w:tcPr>
            <w:tcW w:w="8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A DİSİPLİNLER VE DİĞER DERSLERLE İLİŞKİL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Ç-GEREÇ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ÖNTEM VE TEKNİK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ÖLÇME VE DEĞERLENDİRM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AÇIKLAMALAR</w:t>
            </w:r>
          </w:p>
        </w:tc>
      </w:tr>
      <w:tr>
        <w:trPr>
          <w:trHeight w:val="1422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KU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YAZ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>DİL BİLGİSİ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85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YIS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>SEVGİ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İLİM DİLİM GÜZEL DİLİM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Oku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Okuma yöntem ve tekniklerini kullanır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Okuduğu metni anlama ve çözümle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Metnin bağlamından hareketle kelime ve kelime gruplarının anlamlarını çıkarır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Metindeki sebep-sonuç ilişkilerini fark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Metindeki amaç-sonuç ilişkilerini fark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Okuduklarındaki örtülü anlamları bul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 Metinde yararlanılan düşünceyi geliştirme yollarının işlevlerini açık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 Metne ilişkin karşılaştırmalar yap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 Kendisini şahıs ve varlık kadrosunun yerine koyarak olayları, duygu, düşünce ve hayalleri yorum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 Metinde ortaya konan sorunlara farklı çözümler üret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 Metindeki ipuçlarından hareketle metne yönelik tahminlerde bulun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 Metnin öncesi ve/veya sonrasına ait kurgular yap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 Okuduklarını kendi hayatı ve günlük hayatla karşılaştır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Okuduğu metni değerlendirme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2. Metni içerik yönünden değerlendir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Söz varlığını zenginleşt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elimeler arasındaki anlam ilişkilerini kavrayarak birbiriyle anlamca ilişkili kelimelere örnek ver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Okuma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Okuma planı yap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Beğendiği kısa yazıları ezberl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Standart Türkçe ile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Yabancı dillerden alınmış, dilimize henüz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rleşmemiş kelimelerin yerine Türkçelerini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llanı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Kelimeleri doğru telaffuz ede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 konusu hakkında araştırma yap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Konuşma metni hazır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Konuşma öncesinde konuyla ilgili açıklamalar yap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Konuşma yöntem ve tekniklerini kullanı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Kendi konuşmasını değerlendirme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Konuşmasını dil ve anlatım yönünden değerlendir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sözlü olarak ifade etme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Sorunlarına konuşarak çözüm a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Standart Türkçe ile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Yabancı dillerden alınmış, dilimize henüz yerleşmemiş kelimelerin yerine Türkçelerini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. Planlı yazma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Atasözü, deyim ve söz sanatlarını uygun durumlarda kullanarak anlatımını zenginleşti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Yazıya, konuyla ilgili kısa ve dikkat çekici bir başlık bul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Yazma yöntem ve tekniklerini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Düşünce yazıları yaz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Şiir yaz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 Kendi yazdıklarını değerlend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zdıklarını biçim ve içerik yönünden değerlendiri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Yazdıklarını dil ve anlatım yönünden değerlendir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yazılı olarak ifade etme alışkanlığı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Duygu, düşünce, hayal, izlenim ve deneyimlerini yazarak ifade ede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Şiir defteri tut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Yazdıklarını başkalarıyla paylaşır ve onların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Yazım ve noktala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zım kurallarını kavrayarak uygul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Noktalama işaretlerini işlevlerine uygun olarak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Kelime türleriyle ilgili bilgi ve kuralları kavrama ve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Edat, bağlaç, ünlemlerin işlevlerini ve cümleye kazandırdıkları anlam özelliklerini kavrar; bu kelimeleri işlevlerine uygun olarak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sli oku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ştirel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r metni kendi kelimeleriyle yeniden oluşturm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uma becerilerini değerlendir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uşma becerilerini değerlendir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SINAV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8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sz w:val="16"/>
                <w:szCs w:val="16"/>
              </w:rPr>
            </w:pPr>
            <w:r>
              <w:rPr>
                <w:rFonts w:cs="TimesNewRoman,Bold" w:ascii="TimesNewRoman,Bold" w:hAnsi="TimesNewRoman,Bold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,Bold" w:hAnsi="TimesNewRoman,Bold" w:cs="TimesNewRoman,Bold"/>
                <w:b/>
                <w:b/>
                <w:bCs/>
                <w:sz w:val="16"/>
                <w:szCs w:val="16"/>
              </w:rPr>
            </w:pPr>
            <w:r>
              <w:rPr>
                <w:rFonts w:cs="TimesNewRoman,Bold" w:ascii="TimesNewRoman,Bold" w:hAnsi="TimesNewRoman,Bold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580" w:type="dxa"/>
        <w:jc w:val="left"/>
        <w:tblInd w:w="-27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8"/>
        <w:gridCol w:w="413"/>
        <w:gridCol w:w="425"/>
        <w:gridCol w:w="425"/>
        <w:gridCol w:w="426"/>
        <w:gridCol w:w="3673"/>
        <w:gridCol w:w="2126"/>
        <w:gridCol w:w="2268"/>
        <w:gridCol w:w="1276"/>
        <w:gridCol w:w="1134"/>
        <w:gridCol w:w="1275"/>
        <w:gridCol w:w="993"/>
        <w:gridCol w:w="708"/>
      </w:tblGrid>
      <w:tr>
        <w:trPr>
          <w:trHeight w:val="438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Y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FTA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AT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A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İN AD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İN ADI</w:t>
            </w:r>
          </w:p>
        </w:tc>
        <w:tc>
          <w:tcPr>
            <w:tcW w:w="9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RA DİSİPLİN. VE DİĞER DERSLE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İLİŞKİL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Ç-GEREÇ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ÖNTEM VE TEKNİK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ÖLÇME VE DEĞERLENDİRME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AÇIKLAMALAR</w:t>
            </w:r>
          </w:p>
        </w:tc>
      </w:tr>
      <w:tr>
        <w:trPr>
          <w:trHeight w:val="1422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DİNLEME/İZLE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YAZ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>DİL BİLGİSİ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3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HAZİRAN 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>SEVGİ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 SEVGİSİ</w:t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Dinleme/izleme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Başkalarını rahatsız etmeden dinler/izl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Dinleme/izleme yöntem ve tekniklerini kul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2. Dinleneni/izleneni anlama ve çözümle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Dinlenenin/izlenenin bağlamından hareketle kelime ve kelime gruplarının anlamlarını çıkar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Dinlediklerindeki/izlediklerindeki anahtar kelimeleri fark ede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4. Dinlediklerinin/izlediklerinin ana fikrini/ana duygusunu belirl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Dinlediklerinde/izlediklerinde amaç-sonuç ilişkilerini belirler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Dinlediklerini/izlediklerini kronolojik sıra ve mantık akışı içinde özetle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Dinlediklerine/izlediklerine ilişkin sorular oluştur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Dinlediklerine/izlediklerine ilişkin sorulara cevap veri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4. Dinlediklerine/izlediklerine ilişkin karşılaştırmalar yapa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7. İpuçlarından hareketle dinlediklerine/izlediklerine yönelik tahminlerde bulunu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19. Dinlediklerinin/izlediklerinin başlığı/adı ile içeriği arasındaki ilişkiyi ortaya koyar.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21. Görsel/işitsel unsurlarla dinledikleri/izledikleri arasında ilgi ku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 Dinlediklerini/izlediklerini kendi hayatı ve günlük hayatla karşılaştırır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 Dinlediği/izlediği kişi, konu ya da metnin yazarı/şairi hakkında bilgi edini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Dinlediklerini/izlediklerini değerlendir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Dinlediklerini/izlediklerini dil ve anlatım yönünden değerlendirir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Söz varlığını zenginleştir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elimeler arasındaki anlam ilişkilerini kavrayarak birbiriyle anlamca ilişkili kelimelere örnek veri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 Etkili dinleme/izleme alışkanlığı kaz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şına ve seviyesine uygun sanat ve bilim  etkinliklerine dinleyici/izleyici olarak katılır</w:t>
            </w:r>
          </w:p>
          <w:p>
            <w:pPr>
              <w:pStyle w:val="AralkYok"/>
              <w:rPr/>
            </w:pPr>
            <w:r>
              <w:rPr>
                <w:sz w:val="16"/>
                <w:szCs w:val="16"/>
              </w:rPr>
              <w:t>4. Kaset, CD, film vb. kaynaklardan kişisel arşiv oluşturu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nuşma kurallarını uygula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Konuşma sırasında uygun hitap ifadeleri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Bulunduğu ortama uygun bir konuşma tutumu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liştirir. 7. Karşısındakinin algılamakta zorluk çekmeyeceği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r hızda ve akıcı biçimde konuşu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Sesini ve beden dilini etkili kullan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urken nefesini ayarl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İşitilebilir bir sesle konuşu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Dinleyicilerle göz teması kura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zırlıklı konuşmalar yapma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onunun özelliğine uygun düşünceyi geliştirme yollarını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Konuşmasını belirlenen sürede ve teşekkür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ümleleriyle sona erdirir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Konuşma yöntem ve tekniklerini kullanır.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Kendi konuşmasını değerlendirme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onuşmasını içerik yönünden değerlendir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sözlü olarak ifade etme alışkanlığı 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Anlamadıklarını ve merak ettiklerini sor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Yaz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Tekrara düşmeden yaz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Yazım ve noktalama kurallarına uy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Planlı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onunun özelliğine uygun düşünceyi geliştirme yollarını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Yazısına konunun ve türün özelliğine uygun bir giriş yap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Yazma yöntem ve tekniklerini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Farklı türlerde metinler yaz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Olay yazıları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Düşünce yazıları yaza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Bildirme yazıları yaza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Şiir yaz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 Kendi yazdıklarını değerlendirm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Yazdıklarını biçim ve içerik yönünden değerlendir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Kendini yazılı olarak ifade etme alışkanlığı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zan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Duygu, düşünce, hayal, izlenim ve deneyimlerini yazarak ifade ede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 Yazım ve noktalama kurallarını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Noktalama işaretlerini işlevlerine uygun olarak kullanır.</w:t>
            </w:r>
          </w:p>
          <w:p>
            <w:pPr>
              <w:pStyle w:val="AralkYok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Kelime türleriyle ilgili bilgi ve kuralları kavrama ve uygulam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Kelimeleri cümlede farklı görevlerde kullanır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ılımsız dinleme/izle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best konu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yazm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a sonu değerlendirme.</w:t>
            </w:r>
          </w:p>
        </w:tc>
      </w:tr>
      <w:tr>
        <w:trPr>
          <w:trHeight w:val="2873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723" w:type="dxa"/>
        <w:jc w:val="left"/>
        <w:tblInd w:w="-27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8"/>
        <w:gridCol w:w="413"/>
        <w:gridCol w:w="425"/>
        <w:gridCol w:w="425"/>
        <w:gridCol w:w="426"/>
        <w:gridCol w:w="2822"/>
        <w:gridCol w:w="2410"/>
        <w:gridCol w:w="1871"/>
        <w:gridCol w:w="1543"/>
        <w:gridCol w:w="1547"/>
        <w:gridCol w:w="1843"/>
        <w:gridCol w:w="1134"/>
        <w:gridCol w:w="426"/>
      </w:tblGrid>
      <w:tr>
        <w:trPr>
          <w:trHeight w:val="438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Y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FTA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AT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A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İN AD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İN ADI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ZANIMLAR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A DİSİPLİNLER VE DİĞER DERSLERLE İLİŞKİL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Ç-GEREÇ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ÖNTEM VE TEKNİK/</w:t>
            </w:r>
          </w:p>
          <w:p>
            <w:pPr>
              <w:pStyle w:val="AralkYok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ÖLÇME VE DEĞERLENDİRME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</w:tr>
      <w:tr>
        <w:trPr>
          <w:trHeight w:val="1422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DİNLEME/İZLE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ONUŞM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YAZM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>DİL BİLGİSİ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3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2011 – 2012 Eğitim Öğretim Yılının Sonu</w:t>
            </w:r>
          </w:p>
        </w:tc>
      </w:tr>
      <w:tr>
        <w:trPr>
          <w:trHeight w:val="484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ÇIKLAMA: Bu plan okulun çevre, fiziki koşullarının, öğrencilerinin performans durumunu ve kullanılan yöntem, teknik, kaynaklarına göre okul, ders zümrelerince yeniden düzenlenip okul müdürünün onayından sonra yürürlüğe konulacaktır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İbrahim YÜKSEL                  Sevda SALLAYICI  ACAR                          Asuman KAYA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Eğitim Denetmeni                      Türkçe Öğretmeni                                    Türkçe Öğretmeni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678" w:gutter="0" w:header="709" w:top="765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NewRoman">
    <w:altName w:val="Bold"/>
    <w:charset w:val="a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358630" cy="4363720"/>
          <wp:effectExtent l="0" t="0" r="0" b="0"/>
          <wp:wrapNone/>
          <wp:docPr id="1" name="WordPictureWatermark375557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75557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9358630" cy="436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cs="Arial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cs="Arial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cs="Arial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cs="Arial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cs="Arial"/>
      <w:i/>
      <w:iCs/>
      <w:color w:val="404040"/>
      <w:sz w:val="20"/>
      <w:szCs w:val="20"/>
      <w:lang w:val="en-US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5z1">
    <w:name w:val="WW8Num25z1"/>
    <w:qFormat/>
    <w:rPr/>
  </w:style>
  <w:style w:type="character" w:styleId="WW8Num28z0">
    <w:name w:val="WW8Num28z0"/>
    <w:qFormat/>
    <w:rPr>
      <w:sz w:val="22"/>
    </w:rPr>
  </w:style>
  <w:style w:type="character" w:styleId="WW8Num29z1">
    <w:name w:val="WW8Num29z1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43z1">
    <w:name w:val="WW8Num43z1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eastAsia="Times New Roman" w:cs="Arial"/>
      <w:b/>
      <w:bCs/>
      <w:color w:val="365F91"/>
      <w:sz w:val="28"/>
      <w:szCs w:val="28"/>
    </w:rPr>
  </w:style>
  <w:style w:type="character" w:styleId="Balk2Char">
    <w:name w:val="Başlık 2 Char"/>
    <w:qFormat/>
    <w:rPr>
      <w:rFonts w:ascii="Arial" w:hAnsi="Arial" w:eastAsia="Times New Roman" w:cs="Arial"/>
      <w:b/>
      <w:bCs/>
      <w:color w:val="4F81BD"/>
      <w:sz w:val="26"/>
      <w:szCs w:val="26"/>
    </w:rPr>
  </w:style>
  <w:style w:type="character" w:styleId="Balk3Char">
    <w:name w:val="Başlık 3 Char"/>
    <w:qFormat/>
    <w:rPr>
      <w:rFonts w:ascii="Arial" w:hAnsi="Arial" w:eastAsia="Times New Roman" w:cs="Arial"/>
      <w:b/>
      <w:bCs/>
      <w:color w:val="4F81BD"/>
    </w:rPr>
  </w:style>
  <w:style w:type="character" w:styleId="Balk4Char">
    <w:name w:val="Başlık 4 Char"/>
    <w:qFormat/>
    <w:rPr>
      <w:rFonts w:ascii="Arial" w:hAnsi="Arial" w:eastAsia="Times New Roman" w:cs="Arial"/>
      <w:b/>
      <w:bCs/>
      <w:i/>
      <w:iCs/>
      <w:color w:val="4F81BD"/>
    </w:rPr>
  </w:style>
  <w:style w:type="character" w:styleId="Balk5Char">
    <w:name w:val="Başlık 5 Char"/>
    <w:qFormat/>
    <w:rPr>
      <w:rFonts w:ascii="Arial" w:hAnsi="Arial" w:eastAsia="Times New Roman" w:cs="Arial"/>
      <w:color w:val="243F60"/>
    </w:rPr>
  </w:style>
  <w:style w:type="character" w:styleId="Balk6Char">
    <w:name w:val="Başlık 6 Char"/>
    <w:qFormat/>
    <w:rPr>
      <w:rFonts w:ascii="Arial" w:hAnsi="Arial" w:eastAsia="Times New Roman" w:cs="Arial"/>
      <w:i/>
      <w:iCs/>
      <w:color w:val="243F60"/>
    </w:rPr>
  </w:style>
  <w:style w:type="character" w:styleId="Balk7Char">
    <w:name w:val="Başlık 7 Char"/>
    <w:qFormat/>
    <w:rPr>
      <w:rFonts w:ascii="Arial" w:hAnsi="Arial" w:eastAsia="Times New Roman" w:cs="Arial"/>
      <w:i/>
      <w:iCs/>
      <w:color w:val="404040"/>
    </w:rPr>
  </w:style>
  <w:style w:type="character" w:styleId="Balk8Char">
    <w:name w:val="Başlık 8 Char"/>
    <w:qFormat/>
    <w:rPr>
      <w:rFonts w:ascii="Arial" w:hAnsi="Arial" w:eastAsia="Times New Roman" w:cs="Arial"/>
      <w:color w:val="4F81BD"/>
      <w:sz w:val="20"/>
      <w:szCs w:val="20"/>
    </w:rPr>
  </w:style>
  <w:style w:type="character" w:styleId="Balk9Char">
    <w:name w:val="Başlık 9 Char"/>
    <w:qFormat/>
    <w:rPr>
      <w:rFonts w:ascii="Arial" w:hAnsi="Arial" w:eastAsia="Times New Roman" w:cs="Arial"/>
      <w:i/>
      <w:iCs/>
      <w:color w:val="404040"/>
      <w:sz w:val="20"/>
      <w:szCs w:val="20"/>
    </w:rPr>
  </w:style>
  <w:style w:type="character" w:styleId="KonuBalChar">
    <w:name w:val="Konu Başlığı Char"/>
    <w:qFormat/>
    <w:rPr>
      <w:rFonts w:ascii="Arial" w:hAnsi="Arial" w:eastAsia="Times New Roman" w:cs="Arial"/>
      <w:color w:val="17365D"/>
      <w:spacing w:val="5"/>
      <w:kern w:val="2"/>
      <w:sz w:val="52"/>
      <w:szCs w:val="52"/>
    </w:rPr>
  </w:style>
  <w:style w:type="character" w:styleId="AltKonuBalChar">
    <w:name w:val="Alt Konu Başlığı Char"/>
    <w:qFormat/>
    <w:rPr>
      <w:rFonts w:ascii="Arial" w:hAnsi="Arial" w:eastAsia="Times New Roman" w:cs="Arial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rnakChar">
    <w:name w:val="Tırnak Char"/>
    <w:qFormat/>
    <w:rPr>
      <w:i/>
      <w:iCs/>
      <w:color w:val="000000"/>
    </w:rPr>
  </w:style>
  <w:style w:type="character" w:styleId="KeskinTrnakChar">
    <w:name w:val="Keskin Tırnak Char"/>
    <w:qFormat/>
    <w:rPr>
      <w:b/>
      <w:bCs/>
      <w:i/>
      <w:iCs/>
      <w:color w:val="4F81BD"/>
    </w:rPr>
  </w:style>
  <w:style w:type="character" w:styleId="HafifVurgulama">
    <w:name w:val="Hafif Vurgulama"/>
    <w:qFormat/>
    <w:rPr>
      <w:i/>
      <w:iCs/>
      <w:color w:val="808080"/>
    </w:rPr>
  </w:style>
  <w:style w:type="character" w:styleId="GlVurgulama">
    <w:name w:val="Güçlü Vurgulama"/>
    <w:qFormat/>
    <w:rPr>
      <w:b/>
      <w:bCs/>
      <w:i/>
      <w:iCs/>
      <w:color w:val="4F81BD"/>
    </w:rPr>
  </w:style>
  <w:style w:type="character" w:styleId="HafifBavuru">
    <w:name w:val="Hafif Başvuru"/>
    <w:qFormat/>
    <w:rPr>
      <w:smallCaps/>
      <w:color w:val="C0504D"/>
      <w:u w:val="single"/>
    </w:rPr>
  </w:style>
  <w:style w:type="character" w:styleId="GlBavuru">
    <w:name w:val="Güçlü Başvuru"/>
    <w:qFormat/>
    <w:rPr>
      <w:b/>
      <w:bCs/>
      <w:smallCaps/>
      <w:color w:val="C0504D"/>
      <w:spacing w:val="5"/>
      <w:u w:val="single"/>
    </w:rPr>
  </w:style>
  <w:style w:type="character" w:styleId="KitapBal">
    <w:name w:val="Kitap Başlığı"/>
    <w:qFormat/>
    <w:rPr>
      <w:b/>
      <w:bCs/>
      <w:smallCaps/>
      <w:spacing w:val="5"/>
    </w:rPr>
  </w:style>
  <w:style w:type="character" w:styleId="StbilgiChar">
    <w:name w:val="Üstbilgi Char"/>
    <w:qFormat/>
    <w:rPr>
      <w:rFonts w:cs="Times New Roman"/>
      <w:sz w:val="24"/>
      <w:szCs w:val="24"/>
      <w:lang w:val="tr-TR"/>
    </w:rPr>
  </w:style>
  <w:style w:type="character" w:styleId="AltbilgiChar">
    <w:name w:val="Altbilgi Char"/>
    <w:qFormat/>
    <w:rPr>
      <w:rFonts w:cs="Times New Roman"/>
      <w:sz w:val="24"/>
      <w:szCs w:val="24"/>
      <w:lang w:val="tr-TR"/>
    </w:rPr>
  </w:style>
  <w:style w:type="character" w:styleId="GvdeMetniGirintisiChar">
    <w:name w:val="Gövde Metni Girintisi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Arial" w:hAnsi="Arial" w:cs="Arial"/>
      <w:i/>
      <w:iCs/>
      <w:color w:val="4F81BD"/>
      <w:spacing w:val="15"/>
      <w:lang w:val="en-US" w:bidi="ar-SA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rnak">
    <w:name w:val="Tırnak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KeskinTrnak">
    <w:name w:val="Keskin Tırnak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bidi="ar-SA"/>
    </w:rPr>
  </w:style>
  <w:style w:type="paragraph" w:styleId="Footer">
    <w:name w:val="Footer"/>
    <w:basedOn w:val="Normal"/>
    <w:pPr/>
    <w:rPr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9:30:00Z</dcterms:created>
  <dc:creator>AHMET KAVAKLIYAZI</dc:creator>
  <dc:description/>
  <cp:keywords/>
  <dc:language>en-US</dc:language>
  <cp:lastModifiedBy>HOCA</cp:lastModifiedBy>
  <cp:lastPrinted>2012-09-06T11:08:00Z</cp:lastPrinted>
  <dcterms:modified xsi:type="dcterms:W3CDTF">2012-09-06T08:48:00Z</dcterms:modified>
  <cp:revision>557</cp:revision>
  <dc:subject/>
  <dc:title>KIZILÖREN İLKÖĞRETİM OKULU 2007-2008 EĞİTİM-ÖĞRETİM YILI</dc:title>
</cp:coreProperties>
</file>