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/>
      </w:pPr>
      <w:r>
        <w:rPr/>
        <w:t xml:space="preserve">                                                                                 </w:t>
      </w:r>
      <w:r>
        <w:rPr>
          <w:b/>
        </w:rPr>
        <w:t>ANTALYA MİLLİ EĞİTİM MÜDÜRLÜĞÜ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2-2013 EĞİTİM-ÖĞRETİM YILI İLKÖĞRETİM TÜRKÇE DERSİ 7. SINIF ÜNİTELENDİRİLMİŞ YILLIK DERS PLANI</w:t>
      </w:r>
    </w:p>
    <w:p>
      <w:pPr>
        <w:pStyle w:val="AralkYok"/>
        <w:rPr/>
      </w:pPr>
      <w:r>
        <w:rPr/>
        <w:t xml:space="preserve">                                                                                                            </w:t>
      </w:r>
      <w:r>
        <w:rPr/>
        <w:t>ÖRNEKTİR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57"/>
        <w:gridCol w:w="160"/>
        <w:gridCol w:w="3"/>
        <w:gridCol w:w="427"/>
        <w:gridCol w:w="424"/>
        <w:gridCol w:w="2981"/>
        <w:gridCol w:w="2060"/>
        <w:gridCol w:w="1625"/>
        <w:gridCol w:w="1559"/>
        <w:gridCol w:w="1560"/>
        <w:gridCol w:w="1275"/>
        <w:gridCol w:w="1238"/>
        <w:gridCol w:w="889"/>
        <w:gridCol w:w="567"/>
      </w:tblGrid>
      <w:tr>
        <w:trPr>
          <w:trHeight w:val="3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7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 DİĞER DERSLER/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EYLÜL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b/>
                <w:sz w:val="16"/>
                <w:szCs w:val="16"/>
              </w:rPr>
              <w:t>1.TEMA : MİLLİ KÜLTÜR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b/>
                <w:sz w:val="16"/>
                <w:szCs w:val="16"/>
              </w:rPr>
              <w:t>1.  METİN: DÜNYAYI GÜLDÜREN ADAM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Okuma kurallarını uygula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Okuma yöntem ve tekniklerini kullanı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Okuduğu metni anlama ve çözümlem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Metnin bağlamından hareketle kelime ve  kelime gruplarının anlamlarını çıkarır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Kelimeler arasındaki anlam ilişkilerini kavrayarak birbiriyle anlamca ilişkili kelimelere örnek veri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Okuduklarından hareketle öğrendiği kelimelerden sözlük oluşturu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 Okuma alışkanlığı kazan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Farklı türlerde metinler ok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üreli yayınları takip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Kitaplık, kütüphane, kitap fuarı ve kitap evlerinden fayda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Günlük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Fiillerin anlam özelliklerin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Türkçe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tab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Çalışma Kitab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ürkçe Deft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DK sözlü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DK yazım kılavu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yimler ve Atasöz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Şiir Kitap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ikaye,rom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masal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ers sunuları v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çalışma kitabı etkinlikleri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essiz oku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yaratıc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mpati k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oşluk dold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ürkçe dersine yönelik tutum ölçe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918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İlköğretim    Haftası</w:t>
            </w:r>
          </w:p>
        </w:tc>
      </w:tr>
      <w:tr>
        <w:trPr>
          <w:trHeight w:val="12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693"/>
        <w:gridCol w:w="2066"/>
        <w:gridCol w:w="2045"/>
        <w:gridCol w:w="1417"/>
        <w:gridCol w:w="1276"/>
        <w:gridCol w:w="1276"/>
        <w:gridCol w:w="1134"/>
        <w:gridCol w:w="1134"/>
        <w:gridCol w:w="724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DİĞER DERSLER/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EYLÜL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1.TEMA : MİLLİ KÜLTÜR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2. METİN: ANADOLU’DA KİLİM DEMEK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Okuma kurallarını uygula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Okuma yöntem ve tekniklerini kullanı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bCs/>
                <w:sz w:val="16"/>
                <w:szCs w:val="16"/>
              </w:rPr>
              <w:t xml:space="preserve">Okuduğu metni anlama ve çözümlem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etnin bağlamından hareketle kelime ve kelime gruplarının anlamlarını çıkarı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Konuşmasında nezaket kurallarını uya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b/>
                <w:bCs/>
                <w:sz w:val="16"/>
                <w:szCs w:val="16"/>
              </w:rPr>
              <w:t xml:space="preserve"> Yazma kurallarını uygulam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b/>
                <w:bCs/>
                <w:sz w:val="16"/>
                <w:szCs w:val="16"/>
              </w:rPr>
              <w:t xml:space="preserve"> Planlı yazma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6.</w:t>
            </w:r>
            <w:r>
              <w:rPr>
                <w:b/>
                <w:bCs/>
                <w:sz w:val="16"/>
                <w:szCs w:val="16"/>
              </w:rPr>
              <w:t xml:space="preserve"> Yazım ve noktalama kurallarını uygulam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Fiillerin anlam özelliklerin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ip ve çekimli fiili kavr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ru sor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güdümlü yaz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özlü anlatımı değerlendirme ölçe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40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EKİM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693"/>
        <w:gridCol w:w="2066"/>
        <w:gridCol w:w="2045"/>
        <w:gridCol w:w="1417"/>
        <w:gridCol w:w="1276"/>
        <w:gridCol w:w="1276"/>
        <w:gridCol w:w="1134"/>
        <w:gridCol w:w="1134"/>
        <w:gridCol w:w="724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24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/DİĞER DERSLER/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EKİM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TEMA : MİLLİ KÜLTÜR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3. METİN: BİR GÜREŞ ÖYKÜSÜ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        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Okuma kurallarını uygula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Okuma yöntem ve tekniklerini kullanı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etnin bağlamından hareketle kelime ve kelime gruplarının anlamlarını çıkarır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Metne ilişkin sorulara cevap verir. 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Söz varlığını zenginleştirm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Okuduğu metinde geçen kelime, deyim ve atasözlerini cümle içinde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Konuşma kurallarını uygulama 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3. Hazırlıklı konuşmalar yap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  <w:r>
              <w:rPr>
                <w:b/>
                <w:bCs/>
                <w:sz w:val="16"/>
                <w:szCs w:val="16"/>
              </w:rPr>
              <w:t xml:space="preserve"> Yazım ve noktalama kurallarını uygulama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 Kelime türleriyle ilgili bilgi ve kuralları kavrama ve uygulama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</w:rPr>
              <w:t xml:space="preserve"> .</w:t>
            </w:r>
            <w:r>
              <w:rPr>
                <w:sz w:val="16"/>
                <w:szCs w:val="16"/>
              </w:rPr>
              <w:t xml:space="preserve"> Bildirme kipleriyle dilek kiplerini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Ara Disiplin Spor Kültürü ve Olimpik Eği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 sporcularının olimpiyatlardaki başarılarının nedenlerini açıkla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tahmin ed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yazma</w:t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üşünce yazısı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up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3544"/>
        <w:gridCol w:w="1701"/>
        <w:gridCol w:w="1559"/>
        <w:gridCol w:w="1417"/>
        <w:gridCol w:w="1276"/>
        <w:gridCol w:w="1276"/>
        <w:gridCol w:w="1134"/>
        <w:gridCol w:w="1134"/>
        <w:gridCol w:w="568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ĞER DERSLER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EKİM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TEMA : MİLLİ KÜLTÜR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4. METİN: BİLMECE (DİNLEME METNİ)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7  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Dinleme/izleme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onuşmacının sözünü kesmeden sabır v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ygıyla din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nenle ilgili soru sormak, görüş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ldirmek için uygun zamanda söz al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Dinleme/izleme yöntem ve tekniklerini kullanır. 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Dinlediklerinde/izlediklerinde sebep-sonuç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işkilerini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nlediklerine/izlediklerine ilişkin sorular oluştur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4. Dinlediklerine/izlediklerine ilişkin karşılaştır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Kendisini şahıs ve varlık kadrosunun yerine koyarak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ayları, duygu, düşünce ve hayalleri yorum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7. İpuçlarından hareketle dinlediklerine/izlediklerine yönelik tahminlerde bulun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4. Söz varlığını zenginleştirme 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elimeler arasındaki anlam ilişkilerini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kavrayarak birbiriyle anlamca ilişkili kelimelere örnek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Tekerleme, sayışmaca, bilmece ve yanıltmacaları ezberler/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Dinlediklerinde/izlediklerinde geçen kelime,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yim ve atasözlerini cümle içinde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Dinlediklerinden/izlediklerinden hareketle yeni öğrendiği kelimelerden sözlük oluşturu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5. Etkili dinleme/izleme alışkanlığı kazanma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Yaşına ve seviyesine uygun sanat ve bilim etkinliklerine dinleyici/izleyici olarak katılır.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. Konuşma kurallarını uygulama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Hazırlıklı konuşmalar yapma 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. Kendini sözlü olarak ifade etme alışkanlığı kazanma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2. Planlı yazma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Kelime türleriyle ilgili bilgi ve kuralları kavrama ve uygulama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 xml:space="preserve"> Bildirme kiplerinin kullanım özelliklerini kav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katılımlı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dinleme becerisi gözlem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il bilgisi becerisi gözlem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ma sonu ölçme ve değerlendirme soru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öz değerlendirme formu</w:t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SINAV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Kurban Bayramı (24-25-26-27-28 Ekim)      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 EKİM CUMHURİYET BAYRAMI Pazartesi)</w:t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142"/>
        <w:gridCol w:w="283"/>
        <w:gridCol w:w="284"/>
        <w:gridCol w:w="2126"/>
        <w:gridCol w:w="142"/>
        <w:gridCol w:w="1701"/>
        <w:gridCol w:w="992"/>
        <w:gridCol w:w="1418"/>
        <w:gridCol w:w="283"/>
        <w:gridCol w:w="993"/>
        <w:gridCol w:w="141"/>
        <w:gridCol w:w="1276"/>
        <w:gridCol w:w="425"/>
        <w:gridCol w:w="851"/>
        <w:gridCol w:w="142"/>
        <w:gridCol w:w="1134"/>
        <w:gridCol w:w="141"/>
        <w:gridCol w:w="849"/>
        <w:gridCol w:w="144"/>
        <w:gridCol w:w="567"/>
        <w:gridCol w:w="157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DERS SAATİ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3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AZM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BİLGİS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ASIM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TEMA : ATATÜRK</w:t>
            </w:r>
          </w:p>
          <w:p>
            <w:pPr>
              <w:pStyle w:val="AralkYok"/>
              <w:ind w:left="113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.METİN: DİL DEVRİMİ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Okuma kurallarını uygulama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Okuduğu metni anlama ve çözümlem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Metnin bağlamından hareketle kelime ve kelime gruplarının anlamlarını çıkarı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Metnin ana fikrini/ana duygusunu belirle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Metinde yararlanılan düşünceyi geliştirme yollarının işlevlerini açıkla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Söz varlığını zenginleştirm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leşmemiş kelimelerin yerine Türkçe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. Hazırlıklı konuşmalar ya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Konuşma metni hazırla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Konuşmasını bir ana fikir etrafında planla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Ana fikri yardımcı fikirlerle destekle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Konunun özelliğine uygun düşünceyi geliştirme yollarını kullanı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Konuşma öncesinde konuyla ilgili açıklamalar yapa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Konuşma yöntem ve tekniklerini kullanı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 Yazma kurallarını uygulama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 Kelime türleriyle ilgili bilgi ve kuralları kavrama ve uygulama 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. Dilek kiplerinin kullanım özelliklerini kavrar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Atatürk’ün milli kültüre verdiği öne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sz w:val="16"/>
                <w:szCs w:val="16"/>
              </w:rPr>
              <w:t>Atatürk’ün millî kültürün korunması ve geliştirilmesi için yaptığı çalışmaları konu alan bir metin okunarak/dinlenerek/izlenerek Atatürk’ün millî kültür konusundaki görüşlerinden örnekler verilecek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î kültürümüzün yaygınlaştırılması konusunda bize düşen görevlerin neler olduğu açıklanacak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Atatürk’ün Türk diline verdiği öne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sz w:val="16"/>
                <w:szCs w:val="16"/>
              </w:rPr>
              <w:t>Atatürk’ün Türk diline verdiği önemi konu alan bir metin okunarak/dinlenerek/izlenerek metnin ana fikri açıklanacak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nin yaşayan ve zengin bir dil olduğu nedenleri ile belirtilecek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lî kültür ile dil arasındaki ilişki anlatılarak Atatürk’ün Türk dilini geliştirme konusunda yaptığı çalışmalar açıklanacak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ot al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kna edici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up olarak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üşünce yazısı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GÖREVİ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ATATÜRKÇ.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ASIM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2.TEMA : ATATÜRK  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2. METİN:  ATATÜRK, SANAT VE İNSAN</w:t>
            </w:r>
          </w:p>
          <w:p>
            <w:pPr>
              <w:pStyle w:val="AralkYok"/>
              <w:ind w:lef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7 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Şiir ezberler, şiir dinletileri düzenler, ezberlediği şiirleri uygun ortamlarda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. Uygulama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Düzgün, okunaklı ve işlek “bitişik eğik yazı”yla yazar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3. Farklı türlerde metinler yazm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Kelime türleriyle ilgili bilgi ve kuralları kavrama ve uygulam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Fiillerin olumlu, olumsuz, soru ve olumsuz soru çekimleriyle ilgili uygula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Atatürk’ün fikir hayatı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AÇIKLAMA: </w:t>
            </w:r>
            <w:r>
              <w:rPr>
                <w:sz w:val="16"/>
                <w:szCs w:val="16"/>
              </w:rPr>
              <w:t>Atatürk’ün fikir hayatını konu alan bir metin okunarak/dinlenerek/izlenerek Atatürk’ün fikir hayatını oluşturan en öneml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enlerden birinin kültürümüz olduğu fark ettirilecekt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Atatürk’ün tarih bilgisinin ve sevgisinin neden onun fikir hayatını oluşturan önemli etkenlerden biri olduğu açıklanacak; Atatürk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kelerinin, onun düşüncelerinin pek çoğunu kapsadığı açıklanacak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Atatürk’ün kişiliği ve özellikler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Atatürk’ün”Hayatta en hakiki mürşit ilimdir.”özdeyi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ru sorarak oku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sessiz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elime ve kavram havuzundan seçerek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düşünce yazısı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FORMANS GÖREVİ 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ATATÜRK HAFTASI ( 10 Kasım Cumartesi )</w:t>
            </w: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284"/>
        <w:gridCol w:w="3260"/>
        <w:gridCol w:w="2552"/>
        <w:gridCol w:w="1701"/>
        <w:gridCol w:w="1134"/>
        <w:gridCol w:w="992"/>
        <w:gridCol w:w="1134"/>
        <w:gridCol w:w="1275"/>
        <w:gridCol w:w="993"/>
        <w:gridCol w:w="569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32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ĞER DERS.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ASIM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3.TEMA : DUYGULAR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1.  METİN: ANILAR İÇİNDE BİR ANI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Okuduğu metne farklı başlıklar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Yabancı dillerden alınmış, dilimize henüz yerleşmemiş kelimelerin yerine Türkçe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Zarfların cümledeki işlevlerini fark eder, zarfları işlevlerine uygun olarak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ra Disipli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Girişimcil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İçinde bulunduğu durumu her yönüyle değerlendirir ve fikirlerini belirti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çalışma kitabı etkinlikler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mpati k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ontrol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up olarak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zılı anlatım genel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18" w:right="11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7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69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258"/>
        <w:gridCol w:w="160"/>
        <w:gridCol w:w="572"/>
        <w:gridCol w:w="425"/>
        <w:gridCol w:w="2539"/>
        <w:gridCol w:w="2126"/>
        <w:gridCol w:w="1972"/>
        <w:gridCol w:w="1134"/>
        <w:gridCol w:w="1559"/>
        <w:gridCol w:w="1276"/>
        <w:gridCol w:w="1275"/>
        <w:gridCol w:w="1135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 xml:space="preserve">ÖLÇME VE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22"/>
              </w:rPr>
              <w:t>DEĞERLEN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AÇIKLAMALAR</w:t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RA DİSİPLİNLER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SIM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4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3. TEMA : DUYGULAR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2. METİN:  BUGÜN HAVA GÜZEL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Şiir dilinin farklılığın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Şiirin kendisinde uyandırdığı duyguları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 gelişt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defteri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Beğendiği sözleri, metinleri ve şiirleri d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. Kelimeleri cümlede farklı görevlerde kullanır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ygulardan hareketle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şiir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SINAV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8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1843"/>
        <w:gridCol w:w="1701"/>
        <w:gridCol w:w="2694"/>
        <w:gridCol w:w="1275"/>
        <w:gridCol w:w="1701"/>
        <w:gridCol w:w="1418"/>
        <w:gridCol w:w="1417"/>
        <w:gridCol w:w="993"/>
        <w:gridCol w:w="567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RA DİSİPLİNLER/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İĞER DERSLER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ARALIK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3.  TEMA : DUYGULAR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3. METİN:  ÜMİT DÜNYASI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Yeni öğrendiği kelime, kavram, atasözü ve deyimler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. Fiillerin yapı özellikleri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Basit, türemiş ve birleşik fiillerin kuruluş ve anlam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artış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elime ve kavram havuzundan seçerek konuşma,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zılı anlatım genel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8"/>
        <w:gridCol w:w="160"/>
        <w:gridCol w:w="3"/>
        <w:gridCol w:w="572"/>
        <w:gridCol w:w="567"/>
        <w:gridCol w:w="2835"/>
        <w:gridCol w:w="2976"/>
        <w:gridCol w:w="1986"/>
        <w:gridCol w:w="1559"/>
        <w:gridCol w:w="1276"/>
        <w:gridCol w:w="1275"/>
        <w:gridCol w:w="1277"/>
        <w:gridCol w:w="567"/>
      </w:tblGrid>
      <w:tr>
        <w:trPr>
          <w:trHeight w:val="3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  <w:p>
            <w:pPr>
              <w:pStyle w:val="AralkYok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ARALIK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ARALIK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 xml:space="preserve">3.  TEMA : DUYGULAR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4. METİN: O KONUŞURSA BU DA DÜŞÜNÜR  (DİNLEME )METNİ )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Dinlediklerindeki/izlediklerindeki olay, yer, zaman, şahıs, varlık kadrosu ve bunlarla ilgili unsurları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Dinlediklerinde/izlediklerinde sebep-sonuç ilişkilerini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inlediklerini/izlediklerini kronolojik sıra ve mantık akışı içinde özet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nlediklerine/izlediklerine ilişkin sorular oluştur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. İpuçlarından hareketle dinlediklerine/izlediklerin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yönelik tahminlerde bulun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Dinlediklerinin/izlediklerinin öncesi ve/veya sonrasına ait kurgu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. Görsel/işitsel unsurlarla dinledikleri/izledikleri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arasında ilg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diklerini/izlediklerini dil ve anlatım yönünden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i/izlediklerini içerik yönünden değerlend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Dinlediklerinde/izledikler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Bulunduğu ortama uygun bir konuşma tutumu 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sında amaç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Fiiller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asit, türemiş ve birleşik fiillerin kuruluş ve anlam özelliklerini kav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katılımsız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etin tamamlam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soru-cev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lay yazısı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ma sonu ölçme ve değerlendirme soru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567"/>
        <w:gridCol w:w="2410"/>
        <w:gridCol w:w="2126"/>
        <w:gridCol w:w="1843"/>
        <w:gridCol w:w="1418"/>
        <w:gridCol w:w="1134"/>
        <w:gridCol w:w="1276"/>
        <w:gridCol w:w="1417"/>
        <w:gridCol w:w="1276"/>
        <w:gridCol w:w="708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3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ĞER DERS.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0CAK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b/>
                <w:sz w:val="18"/>
                <w:szCs w:val="18"/>
              </w:rPr>
              <w:t>4.TEMA : OKUMA KÜLTÜRÜ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</w:rPr>
              <w:t>1.METİN: ÇOCUK KİTAPLIĞINDA SABAH TARTIŞMASI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Yazdıklarından arşiv oluşturu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Fiillerin yapı özellikleri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Farklı yapı özelliklerinde fiilleri anlam özelliklerini dikkate alarak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göz at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SINAV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zılı anlatım genel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 DEĞERLENDİRM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eParagraf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 Ocak 2013 Salı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269"/>
        <w:gridCol w:w="2126"/>
        <w:gridCol w:w="1843"/>
        <w:gridCol w:w="1275"/>
        <w:gridCol w:w="1559"/>
        <w:gridCol w:w="1276"/>
        <w:gridCol w:w="1276"/>
        <w:gridCol w:w="1135"/>
        <w:gridCol w:w="851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R</w:t>
            </w:r>
          </w:p>
        </w:tc>
      </w:tr>
      <w:tr>
        <w:trPr>
          <w:trHeight w:val="8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DİL BİLGİS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0CAK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b/>
                <w:sz w:val="18"/>
                <w:szCs w:val="18"/>
              </w:rPr>
              <w:t>4.TEMA : OKUMA KÜLTÜRÜ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b/>
                <w:sz w:val="18"/>
                <w:szCs w:val="18"/>
              </w:rPr>
              <w:t>2.METİN:  KİTAPLARIMIN CUMHURİYETİNDE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. Şiir dilinin farklılığın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iil kiplerinde zaman ve anlam kaymasıyla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ümlede zaman kavramını belirleyen/destekleyen zarf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öz koro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elime kavram havuzundan seçerek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şiir değerlendirme formu</w:t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552"/>
        <w:gridCol w:w="2126"/>
        <w:gridCol w:w="1843"/>
        <w:gridCol w:w="1559"/>
        <w:gridCol w:w="1276"/>
        <w:gridCol w:w="1417"/>
        <w:gridCol w:w="1134"/>
        <w:gridCol w:w="1134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3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RA DİSİPLİN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OCAK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4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18"/>
                <w:szCs w:val="18"/>
              </w:rPr>
              <w:t>4.TEMA : OKUMA KÜLTÜRÜ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b/>
                <w:sz w:val="18"/>
                <w:szCs w:val="18"/>
              </w:rPr>
              <w:t>3.METİN:  GÜLNAZ VE ÖDÜNÇ SEVİNÇ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7  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Elektronik ortamdaki yazışmalarda biçim ile ilgili kurallara u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iil kiplerinde zaman ve anlam kaymasıyla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Fiil kiplerinde zaman ve anlam kaymasının nasıl gerçekleştiğini kavra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tahmin ed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ştirel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.Dönem son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ŞUBAT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567"/>
        <w:gridCol w:w="2268"/>
        <w:gridCol w:w="2552"/>
        <w:gridCol w:w="1984"/>
        <w:gridCol w:w="1276"/>
        <w:gridCol w:w="1134"/>
        <w:gridCol w:w="1417"/>
        <w:gridCol w:w="1134"/>
        <w:gridCol w:w="1134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AÇIKLAMALAR</w:t>
            </w:r>
          </w:p>
        </w:tc>
      </w:tr>
      <w:tr>
        <w:trPr>
          <w:trHeight w:val="11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RA DİSİPLİNLER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ŞUBAT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3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4.TEMA : OKUMA KÜLTÜRÜ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b/>
                <w:sz w:val="18"/>
                <w:szCs w:val="18"/>
              </w:rPr>
              <w:t>4.METİN:  SÖZLÜKLE ARKADAŞLIK (DİNLEME METNİ)</w:t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7    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nenle ilgili soru sormak, görüş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dirmek için uygun zamanda söz a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Dinlediklerindeki/izlediklerindeki anahtar kelimeler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5.Dinlediklerindeki/izlediklerindeki yardımcı fikirleri/duyguları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Dinlediklerindeki/izlediklerindeki örtülü anlamları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6.Dinlediklerinde/izlediklerinde ortaya konan sorunlara farklı çözümler üret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Dinlediği/izlediği metne farklı başlıklar bul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Dinlediklerinde/izlediklerinde geçen kelime, deyim ve atasözlerini cümle içinde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. Fiil kiplerinde zaman ve anlam kaymasıyla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Fiil kiplerini farklı zaman ve anlamları ifade edecek şekilde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çici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kna edici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özet çıka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ema sonu ölçme ve değerlendirme soru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GÖREVİ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9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694"/>
        <w:gridCol w:w="2126"/>
        <w:gridCol w:w="1843"/>
        <w:gridCol w:w="1559"/>
        <w:gridCol w:w="1276"/>
        <w:gridCol w:w="1276"/>
        <w:gridCol w:w="1134"/>
        <w:gridCol w:w="1275"/>
        <w:gridCol w:w="569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</w:t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LİŞKİLEN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MART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5.TEMA : DOĞA VE EVREN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sz w:val="20"/>
                <w:szCs w:val="20"/>
              </w:rPr>
              <w:t>1. METİN : YİNE BAHAR GELDİ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8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Metindeki ipuçlarından hareketle metne yönelik tahminlerde bulun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Metnin öncesi ve/veya sonrasına ait kurgu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. Ek fiil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İsim türünden kelimelerin kip ve kişi açısından biçimlenerek çekimlenebildiğin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sessiz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kuma tiyatro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ştirel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ir metni kendi kelimeleriyle yeniden oluşt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FORMANS GÖREV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9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410"/>
        <w:gridCol w:w="1843"/>
        <w:gridCol w:w="2835"/>
        <w:gridCol w:w="1134"/>
        <w:gridCol w:w="1276"/>
        <w:gridCol w:w="1276"/>
        <w:gridCol w:w="1134"/>
        <w:gridCol w:w="1134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LİŞKİLEN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3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MART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5.TEMA : DOĞA VE EVREN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sz w:val="20"/>
                <w:szCs w:val="20"/>
              </w:rPr>
              <w:t>2. METİN : 7 TANE ERİK AĞACI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8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Şiirin kendisinde uyandırdığı duyguları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Yazma konusu hakkında araştırma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Ek fiille ilgili bilgi ve kuralları kavrama ve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2.İsimlerin kip eki almasında ek fiilin rolünü kavra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sipli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etten korunma ve güvenli yaşam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yelan sırasında kapalı ve açık alanlarda yapılması gerekenleri nedenleriyle açıkla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ştirel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ir metinden hareketle yeni bir metin oluşt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olay yazısı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SINAV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9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694"/>
        <w:gridCol w:w="2268"/>
        <w:gridCol w:w="1984"/>
        <w:gridCol w:w="1276"/>
        <w:gridCol w:w="1276"/>
        <w:gridCol w:w="1417"/>
        <w:gridCol w:w="1134"/>
        <w:gridCol w:w="1134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28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ĞER DERSLER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MART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.TEMA : DOĞA VE EVREN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>3. METİN : ULUBATLI  (APOLYONT) GÖLÜ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Okuduğu metne farklı başlıklar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Ek fiille ilgili bilgi ve kuralları kavrama ve uygulam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. İsimlerin ek fiil aracılığıyla hangi kiplerde çekimlenebildiğini kav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oru sor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hazırlık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yulardan hareketle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şiir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9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567"/>
        <w:gridCol w:w="2621"/>
        <w:gridCol w:w="2835"/>
        <w:gridCol w:w="1490"/>
        <w:gridCol w:w="1134"/>
        <w:gridCol w:w="1276"/>
        <w:gridCol w:w="1417"/>
        <w:gridCol w:w="1134"/>
        <w:gridCol w:w="1062"/>
        <w:gridCol w:w="639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32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.TEMA : DOĞA VE EVREN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3. METİN :  POSTAL VE BEN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. Dinlediklerindeki/izlediklerindeki örtülü anlamları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3. Dinlediklerinde/izlediklerinde yer alan öznel ve nesnel yargıları ayırt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4. Dinlediklerini/izlediklerini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, türkü, şarkı türlerinde metinler ezbe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Şiir, hikâye, masal dinletilerine katıl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Çok yönlü iletişim araçlarındaki yayınlardan ilgi, istek ve ihtiyaçlarına uygun olanlarını takip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Kaset, CD, film vb. kaynaklardan kişisel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Ek fiille ilgili bilgi ve kuralları kavrama ve uygulam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 Ek fiili işlev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not alarak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çici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elime ve kavram havuzundan seçerek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oşluk dold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ir metinden hareketle yeni bir metin oluşt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olay yazısı değerlendir.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tema sonu ölçme ve değerlendir. soru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İRME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9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6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711"/>
        <w:gridCol w:w="425"/>
        <w:gridCol w:w="2621"/>
        <w:gridCol w:w="2127"/>
        <w:gridCol w:w="2057"/>
        <w:gridCol w:w="1559"/>
        <w:gridCol w:w="1345"/>
        <w:gridCol w:w="1134"/>
        <w:gridCol w:w="1134"/>
        <w:gridCol w:w="850"/>
        <w:gridCol w:w="709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R</w:t>
            </w:r>
          </w:p>
        </w:tc>
      </w:tr>
      <w:tr>
        <w:trPr>
          <w:trHeight w:val="8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OKUM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sz w:val="12"/>
                <w:szCs w:val="12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 xml:space="preserve">2.TEMA : ATATÜRK    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3. METİN: ATATÜRK VE TÜRK TİYATROSU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ma konusu hakkında araştırma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pnot, kaynakça, özet, içindekiler vb. kısımları uygun şekilde düzen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. Zaman ve kip çekimlerindeki birleşik yapıların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Zaman ve kip çekimlerindeki birleşik yapıların oluşumunda ek fiilin işlev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Atatürk’ün kişiliği ve özellikler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Atatürk’ün Türk tiyatrosuna verdiği önem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işar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SINAV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NİSAN ULUSAL EGEMENLİK VE ÇOCUK BAYRAM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( 23 Nisan 2013 Salı )  </w:t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567"/>
        <w:gridCol w:w="2836"/>
        <w:gridCol w:w="1984"/>
        <w:gridCol w:w="1985"/>
        <w:gridCol w:w="1700"/>
        <w:gridCol w:w="1276"/>
        <w:gridCol w:w="1276"/>
        <w:gridCol w:w="1134"/>
        <w:gridCol w:w="850"/>
        <w:gridCol w:w="567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</w:t>
            </w:r>
          </w:p>
        </w:tc>
      </w:tr>
      <w:tr>
        <w:trPr>
          <w:trHeight w:val="8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DİĞER DERSLER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 xml:space="preserve">6.TEMA : SEVGİ          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sz w:val="20"/>
                <w:szCs w:val="20"/>
              </w:rPr>
              <w:t>1.METİN : İSTANBUL LİSELİ KÜÇÜK HASAN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an katkısını fark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. Zaman ve kip çekimlerindeki birleşik yapıların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Zaman ve kip çekimlerindeki birleşik yapıların işlevlerini ve kullanım özelliklerin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ahmin ed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bildirme yazısı (dilekçe) değerlendirme form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1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</w:t>
            </w:r>
            <w:r>
              <w:rPr>
                <w:sz w:val="12"/>
                <w:szCs w:val="12"/>
              </w:rPr>
              <w:t>23 NİSAN     (Perşembe )</w:t>
            </w:r>
          </w:p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</w:t>
            </w:r>
            <w:r>
              <w:rPr>
                <w:sz w:val="12"/>
                <w:szCs w:val="12"/>
              </w:rPr>
              <w:t xml:space="preserve">ULUSAL EGEMENLİK </w:t>
            </w:r>
          </w:p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</w:t>
            </w:r>
            <w:r>
              <w:rPr>
                <w:sz w:val="12"/>
                <w:szCs w:val="12"/>
              </w:rPr>
              <w:t>VE ÇOCUK BAYRAMI</w:t>
            </w:r>
          </w:p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410"/>
        <w:gridCol w:w="2126"/>
        <w:gridCol w:w="1844"/>
        <w:gridCol w:w="1559"/>
        <w:gridCol w:w="1276"/>
        <w:gridCol w:w="1418"/>
        <w:gridCol w:w="1134"/>
        <w:gridCol w:w="1275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28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ĞER DERSLER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6.TEMA : SEVGİ          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sz w:val="20"/>
                <w:szCs w:val="20"/>
              </w:rPr>
              <w:t>2. METİN : NİÇİN SEVGİ ?</w:t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Şiir ezberler, şiir dinletileri düzenler, ezberlediği şiirleri uygun ortamlarda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Beğendiği sözleri, metinleri ve şiirleri d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. Zaman ve kip çekimlerindeki birleşik yapıların özellikleriyle ilgili bilgi ve kuralları kavrama ve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Zaman ve kip çekimlerindeki birleşik yapıları özelliklerine uygun biçim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yulardan hareketle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şiir okuma beceri değerlendirme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                                                                                                                  1 Mayıs  2013 Çarşamb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23 NİSAN     (Perşembe 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ULUSAL EGEMENLİK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VE ÇOCUK BAYRAM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2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410"/>
        <w:gridCol w:w="1843"/>
        <w:gridCol w:w="2126"/>
        <w:gridCol w:w="1418"/>
        <w:gridCol w:w="1560"/>
        <w:gridCol w:w="992"/>
        <w:gridCol w:w="1417"/>
        <w:gridCol w:w="1419"/>
        <w:gridCol w:w="565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RS SAATİ</w:t>
            </w:r>
          </w:p>
        </w:tc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İRME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3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ATÜRKÇÜLÜK</w:t>
            </w:r>
          </w:p>
          <w:p>
            <w:pPr>
              <w:pStyle w:val="AralkYok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6.TEMA : SEVGİ          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3.METİN : TÜRKÇEMİZ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  <w:p>
            <w:pPr>
              <w:pStyle w:val="Normal"/>
              <w:ind w:left="2482" w:hanging="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Yabancı dillerden alınmış, dilimize henüz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leşmemiş kelimelerin yerine Türkçe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kipleriyle dilek kiplerini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Atatürk’ün fikir hayat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Atatürk’ün kişiliği ve özellikle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Atatürk’ün milli ahlak konusundaki görüşler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-çalışma kitabı etkinlikler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söz koro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kna edici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şiir değerlendirme formu</w:t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SINAV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19 Mayıs  2013  Pazar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Gençlik ve Spor Bayramı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ULUSAL EGEMENLİK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VE ÇOCUK BAYRAM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040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425"/>
        <w:gridCol w:w="2694"/>
        <w:gridCol w:w="1559"/>
        <w:gridCol w:w="2552"/>
        <w:gridCol w:w="2267"/>
        <w:gridCol w:w="1275"/>
        <w:gridCol w:w="1419"/>
        <w:gridCol w:w="1274"/>
        <w:gridCol w:w="710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-GEREÇ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  <w:p>
            <w:pPr>
              <w:pStyle w:val="AralkYok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2.TEMA : ATATÜRK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4. METİN : SANA BORÇLUYUZ (DİNLEME METNİ )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me/izleme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9.Dinlediklerindeki/izlediklerindeki örtülü anlamları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Şiir dilinin farklılığını ayır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Şiirin kendisinde uyandırdığı duyguları ifade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Dinlediği/izlediği kişi, konu ya da metnin yazarı/şair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kkında bilgi edin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i/izlediklerini içerik yönünden değerlend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diği/izlediği kişiyi sesini ve beden dilini etkili kullanma yönünden değerlend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, türkü, şarkı türlerinde metinler ezberl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aset, CD, film vb. kaynaklardan kişisel arşiv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Elektronik ortamdaki yazışmalarda biçim ile ilgili kurallara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kipleriyle dilek kiplerini ayırt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7. zarfların cümledeki işlevlerini fark eder, zarfları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. Fiiller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yapı özelliklerinde fiilleri anlam özelliklerini dikkate alarak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iil kiplerinde zaman ve anlam kaymasıyla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Fiil kiplerini farklı zaman ve anlamları ifade edecek şekil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Ek fiille ilgili bilgi ve kuralları kavrama ve uygulama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 Ek fiili işlevine uygun olarak kullanır.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Zaman ve kip çekimlerindeki birleşik yapıların özellikleriyle ilgili bilgi ve kuralları kavrama ve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Zaman ve kip çekimlerindeki birleşik yapıları özelliklerine uygun biçimde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öğrenci 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nsan Hakları ve vatandaşlı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klarının ihlal edildiği durumlar karşısında yetkili kurumlara başvurmabnın bir vatandaşlık görevi olduğunu bil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t alarak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üdümlü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ir metinden hareketle yeni bir metin oluşt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dinleme becerisi gözlem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il bilgisi becerisi gözlem for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23 NİSAN     (Perşembe 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ULUSAL EGEMENLİK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VE ÇOCUK BAYRAM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>HAZİR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48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8"/>
        <w:gridCol w:w="160"/>
        <w:gridCol w:w="3"/>
        <w:gridCol w:w="569"/>
        <w:gridCol w:w="567"/>
        <w:gridCol w:w="2977"/>
        <w:gridCol w:w="2410"/>
        <w:gridCol w:w="2269"/>
        <w:gridCol w:w="1836"/>
        <w:gridCol w:w="7"/>
        <w:gridCol w:w="709"/>
        <w:gridCol w:w="424"/>
        <w:gridCol w:w="1275"/>
        <w:gridCol w:w="850"/>
        <w:gridCol w:w="568"/>
      </w:tblGrid>
      <w:tr>
        <w:trPr>
          <w:trHeight w:val="362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 / METİ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SAATİ</w:t>
            </w:r>
          </w:p>
        </w:tc>
        <w:tc>
          <w:tcPr>
            <w:tcW w:w="949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4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497" w:right="-24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  <w:p>
            <w:pPr>
              <w:pStyle w:val="Normal"/>
              <w:ind w:right="-248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639" w:right="-2480" w:firstLine="63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ÖNTEM VE TEKN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ZM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İL BİLGİS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alkYok"/>
              <w:ind w:right="-34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 -Ge</w:t>
            </w:r>
          </w:p>
          <w:p>
            <w:pPr>
              <w:pStyle w:val="AralkYok"/>
              <w:ind w:right="-318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ind w:right="-318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1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36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HAZİRA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3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NİSAN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>HAZİRAN</w:t>
            </w:r>
          </w:p>
          <w:p>
            <w:pPr>
              <w:pStyle w:val="Normal"/>
              <w:ind w:left="1040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hanging="0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6.TEMA : SEVGİ          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>4.METİN : ANNEME MEKTUP (DİNLEME METNİ )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ralkYok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500" w:hanging="0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cının sözünü kesmeden sabır v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gıyla din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Dinlediklerindeki/izlediklerindeki anahtar kelimeler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. Dinlediklerindeki/izlediklerindeki örtülü anlamları bul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Dinlediklerini/izlediklerini kendi hayatı ve günlük hayatla karşılaştı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Kelimeler arasındaki anlam ilişki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yarak birbiriyle anlamca ilişkili kelimelere örnek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 gelişt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ind w:left="72" w:hanging="7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ma konusu hakkında araştırma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elimeleri cümlede farklı görevler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kendini konuşanın yerine koyarak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up olarak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tema sonu ölçme ve değerlen-dirme soru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ind w:left="1918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23 NİSAN     (Perşembe 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ULUSAL EGEMENLİK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VE ÇOCUK BAYRAM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ÇIKLAMA: Bu plan; okulun çevre, fiziki koşullarını, öğrencilerinin performans durumunu ve kullanılan yöntem, teknik, kaynaklarına göre okul, ders zümrelerince yeniden düzenlenip okul müdürünün onayından sonra yürürlüğe konul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İbrahim YÜKSEL                         Sevda SALLAYICI ACAR                               Asuman KAYA  </w:t>
      </w:r>
    </w:p>
    <w:p>
      <w:pPr>
        <w:pStyle w:val="Normal"/>
        <w:rPr/>
      </w:pPr>
      <w:r>
        <w:rPr/>
        <w:t xml:space="preserve">        </w:t>
      </w:r>
      <w:r>
        <w:rPr/>
        <w:t xml:space="preserve">İl Eğitim Denetmeni                     Türkçe Öğretmeni                                              Türkçe Öğretmeni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93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09:00Z</dcterms:created>
  <dc:creator>DATRON PL5C</dc:creator>
  <dc:description/>
  <cp:keywords/>
  <dc:language>en-US</dc:language>
  <cp:lastModifiedBy>HOCA</cp:lastModifiedBy>
  <dcterms:modified xsi:type="dcterms:W3CDTF">2012-09-06T08:57:00Z</dcterms:modified>
  <cp:revision>89</cp:revision>
  <dc:subject/>
  <dc:title/>
</cp:coreProperties>
</file>