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b/>
          <w:b/>
        </w:rPr>
      </w:pPr>
      <w:r>
        <w:rPr>
          <w:b/>
        </w:rPr>
        <w:t>ANTALYA MİLLİ EĞİTİM MÜDÜRLÜĞÜ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2-2013 EĞİTİM-ÖĞRETİM YILI İLKÖĞRETİM TÜRKÇE DERSİ 8. SINIF ÜNİTELENDİRİLMİŞ YILLIK DERS PLANI</w:t>
      </w:r>
    </w:p>
    <w:p>
      <w:pPr>
        <w:pStyle w:val="AralkYok"/>
        <w:rPr/>
      </w:pPr>
      <w:r>
        <w:rPr/>
        <w:t xml:space="preserve">                                                                                                                </w:t>
      </w:r>
      <w:r>
        <w:rPr/>
        <w:t>ÖRNEKTİR</w:t>
      </w:r>
    </w:p>
    <w:tbl>
      <w:tblPr>
        <w:tblW w:w="1596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981"/>
        <w:gridCol w:w="2410"/>
        <w:gridCol w:w="2551"/>
        <w:gridCol w:w="1413"/>
        <w:gridCol w:w="1139"/>
        <w:gridCol w:w="992"/>
        <w:gridCol w:w="938"/>
        <w:gridCol w:w="1119"/>
        <w:gridCol w:w="722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/DİĞER DERSLER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EYLÜL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1. TEMA:DUYGULAR    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</w:t>
            </w:r>
            <w:r>
              <w:rPr>
                <w:b/>
                <w:sz w:val="16"/>
                <w:szCs w:val="16"/>
              </w:rPr>
              <w:t xml:space="preserve">1.METİN: MERAKLI  PANDORA VE KONUŞAN SANDIK   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0"/>
                <w:szCs w:val="10"/>
              </w:rPr>
            </w:pPr>
            <w:r>
              <w:rPr>
                <w:rFonts w:cs="Times" w:ascii="Times" w:hAnsi="Times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16"/>
                <w:szCs w:val="16"/>
              </w:rPr>
              <w:t xml:space="preserve">1.Okuma kurallarını uygulama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1.Sesini ve beden dilini etkili kullanır.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2.Akıcı biçimde okur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6"/>
                <w:szCs w:val="16"/>
              </w:rPr>
              <w:t xml:space="preserve">3.Kelimeleri doğru telaffuz eder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4.Sözün ezgisine dikkat ederek okur 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 xml:space="preserve">5.Okuma yöntem ve tekniklerini kullanır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5. Metnin planını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  <w:t xml:space="preserve">4.Söz varlığını zenginleştirme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6"/>
                <w:szCs w:val="16"/>
              </w:rPr>
              <w:t>1.Kelimeler arasındaki anlam ilişkilerini kavrayarak birbiriyle anlamca ilişkili kelimelere örnek verir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5. Okuma alışkanlığı kazanm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Okuma planı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arklı türlerde metinler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üreli yayınları takip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Kitaplık, kütüphane, kitap fuarı ve kitap evlerinden fayda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Ailesi ile okuma saatleri düzen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Beğendiği kısa yazıları ezberle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Bulunduğu ortama uygun bir konuşma tutumu 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Hazırlıklı konuşmalar yapma 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s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Elektronik ortamdaki yazışmalarda biçim ile ilgili kurallara u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defteri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Günlük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Beğendiği sözleri, metinleri ve şiirleri d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ma yarışmalarına katı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Times" w:ascii="Times" w:hAnsi="Times"/>
              </w:rPr>
              <w:br/>
            </w:r>
            <w:r>
              <w:rPr>
                <w:rFonts w:cs="Times" w:ascii="Times" w:hAnsi="Times"/>
                <w:sz w:val="12"/>
                <w:szCs w:val="12"/>
              </w:rPr>
              <w:t xml:space="preserve">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Fiilimsiler i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Fiilimsiyle, fiil ve isim soylu kelimeler arasındaki farkları kav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Türkçe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Çalışma Kitab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ürkçe Deft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DK sözlü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DK yazım kılavuz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yimler ve Atasöz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Şiir Kitap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ikaye,rom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masall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rs sunuları v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16"/>
                <w:szCs w:val="16"/>
              </w:rPr>
              <w:t>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ştirel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onuşma Beceri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zma beceri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1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İlköğretim    Haftası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0"/>
                <w:szCs w:val="10"/>
              </w:rPr>
            </w:pPr>
            <w:r>
              <w:rPr>
                <w:rFonts w:cs="Times" w:ascii="Times" w:hAnsi="Times"/>
                <w:b/>
                <w:sz w:val="10"/>
                <w:szCs w:val="1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981"/>
        <w:gridCol w:w="2551"/>
        <w:gridCol w:w="2551"/>
        <w:gridCol w:w="1276"/>
        <w:gridCol w:w="856"/>
        <w:gridCol w:w="992"/>
        <w:gridCol w:w="938"/>
        <w:gridCol w:w="1119"/>
        <w:gridCol w:w="722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/DİĞER DERSL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  <w:szCs w:val="22"/>
              </w:rPr>
              <w:t>EKİ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1. TEMA:DUYGULAR         </w:t>
            </w:r>
          </w:p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2.METİN: AŞK MEKTUPLARI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0"/>
                <w:szCs w:val="10"/>
              </w:rPr>
            </w:pPr>
            <w:r>
              <w:rPr>
                <w:rFonts w:cs="Times" w:ascii="Times" w:hAnsi="Times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" w:cs="Times" w:ascii="Times" w:hAnsi="Time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Metnin başlığı ile içeriği arasındaki ilişkiyi ortaya koy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30. Okuduğu metne farklı başlıklar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Metnin yazarı veya şairi hakkında bilgi edin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7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dikkati dağıtacak ayrıntılara girmekten kaçı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" w:cs="Times" w:ascii="Times" w:hAnsi="Time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İlgi alanına göre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b/>
                <w:b/>
                <w:bCs/>
                <w:sz w:val="12"/>
                <w:szCs w:val="12"/>
              </w:rPr>
            </w:pPr>
            <w:r>
              <w:rPr>
                <w:rFonts w:cs="Times" w:ascii="Times" w:hAnsi="Times"/>
                <w:b/>
                <w:bCs/>
                <w:sz w:val="12"/>
                <w:szCs w:val="12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rFonts w:eastAsia="Times" w:cs="Times" w:ascii="Times" w:hAnsi="Times"/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Fiilimsiler i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iilimsilerin işlevlerini ve kullanım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b/>
                <w:bCs/>
                <w:sz w:val="16"/>
                <w:szCs w:val="16"/>
                <w:lang w:val="tr-TR"/>
              </w:rPr>
              <w:t>Ara disiplin: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rFonts w:eastAsia="Calibri" w:cs="TimesNewRoman" w:ascii="TimesNewRoman" w:hAnsi="TimesNewRoman"/>
                <w:sz w:val="16"/>
                <w:szCs w:val="16"/>
                <w:lang w:eastAsia="tr-TR" w:bidi="ar-SA"/>
              </w:rPr>
              <w:t>15. Verdiği kararın sorumluluğunu üstlen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up öz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ürkçe dersi su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 ölçe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1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0"/>
                <w:szCs w:val="10"/>
              </w:rPr>
            </w:pPr>
            <w:r>
              <w:rPr>
                <w:rFonts w:cs="Times" w:ascii="Times" w:hAnsi="Times"/>
                <w:b/>
                <w:sz w:val="10"/>
                <w:szCs w:val="1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16"/>
                <w:szCs w:val="16"/>
              </w:rPr>
            </w:pPr>
            <w:r>
              <w:rPr>
                <w:rFonts w:cs="Times" w:ascii="Times" w:hAnsi="Times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981"/>
        <w:gridCol w:w="2551"/>
        <w:gridCol w:w="2551"/>
        <w:gridCol w:w="1413"/>
        <w:gridCol w:w="1139"/>
        <w:gridCol w:w="992"/>
        <w:gridCol w:w="938"/>
        <w:gridCol w:w="1119"/>
        <w:gridCol w:w="722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/DİĞER DERSLER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2"/>
              </w:rPr>
              <w:t>EKİ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1. TEMA:DUYGULAR    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3.METİN:   KAZILIK DAĞI’NIN  ASLANI BOĞAÇ   HAN 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Metnin öncesi ve/veya sonrasına ait kurgu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Fiilimsiler i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iilimsileri özelliklerine uygun biçim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öz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met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mlama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3264"/>
        <w:gridCol w:w="2551"/>
        <w:gridCol w:w="2551"/>
        <w:gridCol w:w="1413"/>
        <w:gridCol w:w="1139"/>
        <w:gridCol w:w="992"/>
        <w:gridCol w:w="710"/>
        <w:gridCol w:w="1119"/>
        <w:gridCol w:w="495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. VE TEK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/DİĞER DERSLER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EKİ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1. TEMA:DUYGULAR    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METİN:   GÜN OLUR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onuşmacının sözünü kesmeden sabır ve saygıyla din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Dinlenenle ilgili soru sormak, görüş bildirmek için uygun zamanda söz al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9. Dinlediklerindeki/izlediklerindeki örtülü anlamları bul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4. Dinlediklerine/izlediklerine ilişkin karşılaştır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Şiir dilinin farklılığını ayır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Şiirin kendisinde uyandırdığı duyguları ifade ed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, türkü, şarkı türlerinde metinler ezberl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Yaşına ve seviyesine uygun sanat ve bilim etkinliklerine dinleyici/izleyici olarak katıl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Şiir, hikâye, masal dinletilerine katıl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Çok yönlü iletişim araçlarındaki yayınlardan ilgi, istek ve ihtiyaçlarına uygun olanlarını takip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Kaset, CD, film vb. kaynaklardan kişisel arşiv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 değerlendirmelerini dikkate a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Fiilimsiler i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ümlede, fiilimsiye bağlı kelime veya kelime grupların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num öz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SINAV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Kurban Bayramı (24-25-26-27-28 Ekim)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 EKİM CUMHURİYET BAYRAMI Pazartesi)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KİM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555"/>
        <w:gridCol w:w="1984"/>
        <w:gridCol w:w="1984"/>
        <w:gridCol w:w="1561"/>
        <w:gridCol w:w="1842"/>
        <w:gridCol w:w="992"/>
        <w:gridCol w:w="1134"/>
        <w:gridCol w:w="1119"/>
        <w:gridCol w:w="724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48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EKİM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2. TEMA:ATATÜRK 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</w:t>
            </w:r>
            <w:r>
              <w:rPr>
                <w:b/>
                <w:sz w:val="16"/>
                <w:szCs w:val="16"/>
              </w:rPr>
              <w:t>1. METİN:  ATATÜRK HAKKINDA HATIRALAR VE BELGELER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Metne ilişkin sorular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Karşısındakinin algılamakta zorluk çekmeyeceği 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Fiilimsiler i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Fiilimsileri özelliklerine uygun biçim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16"/>
                <w:szCs w:val="16"/>
              </w:rPr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16"/>
                <w:szCs w:val="16"/>
              </w:rPr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>1. Atatürk’ün eserler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 xml:space="preserve">AÇIKLAMA: </w:t>
            </w:r>
            <w:r>
              <w:rPr>
                <w:rFonts w:cs="TimesNewRoman" w:ascii="TimesNewRoman" w:hAnsi="TimesNewRoman"/>
                <w:sz w:val="16"/>
                <w:szCs w:val="16"/>
              </w:rPr>
              <w:t>Atatürk’ün eserlerini konu alan bir metin okunarak/dinlenerek/izlenerek Atatürk’ün en büyük eserinin neden Türkiy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umhuriyeti olduğu ve çeşitli alanlarda yapılan inkılâpların Atatürk’ün eseri olduğu açıklanacaktır.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16"/>
                <w:szCs w:val="16"/>
              </w:rPr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>2. Atatürk’ün yazdığı eserl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 xml:space="preserve">AÇIKLAMA: </w:t>
            </w:r>
            <w:r>
              <w:rPr>
                <w:rFonts w:cs="TimesNewRoman" w:ascii="TimesNewRoman" w:hAnsi="TimesNewRoman"/>
                <w:sz w:val="16"/>
                <w:szCs w:val="16"/>
              </w:rPr>
              <w:t>Atatürk’ün yazdığı eserlerin adları belirtilecek; Atatürk’ün Nutuk (Söylev) adlı eserinin hangi olayları konu aldığı v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utuk (Söylev)’un Atatürk tarafından hangi yılda okunduğu açıklanacaktır.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16"/>
                <w:szCs w:val="16"/>
              </w:rPr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>9. Atatürk’ün Türk dili ve edebiyatına verdiği önem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16"/>
                <w:szCs w:val="16"/>
              </w:rPr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>AÇIKLAM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TimesNewRoman" w:ascii="TimesNewRoman" w:hAnsi="TimesNewRoman"/>
                <w:sz w:val="16"/>
                <w:szCs w:val="16"/>
              </w:rPr>
              <w:t>Türk dili ve edebiyatının önemini anlatan bir metin okunarak/dinlenerek/izlenerek anlatılacakt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TimesNewRoman" w:ascii="TimesNewRoman" w:hAnsi="TimesNewRoman"/>
                <w:sz w:val="16"/>
                <w:szCs w:val="16"/>
              </w:rPr>
              <w:t>Türkçenin özellikleri, Atatürk’ün Türk dili ve edebiyatına neden önem verdiği açıklanacakt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6"/>
                <w:szCs w:val="16"/>
              </w:rPr>
              <w:t></w:t>
            </w:r>
            <w:r>
              <w:rPr>
                <w:rFonts w:cs="TimesNewRoman" w:ascii="TimesNewRoman" w:hAnsi="TimesNewRoman"/>
                <w:sz w:val="16"/>
                <w:szCs w:val="16"/>
              </w:rPr>
              <w:t>Atatürk’ün Türk dilinin araştırılması ve gelişmesi için Türk Dil Kurumunun kurulmasını sağladığı belirtilecektir.</w:t>
            </w:r>
          </w:p>
          <w:p>
            <w:pPr>
              <w:pStyle w:val="AralkYok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oru sor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elime ve kavram havuzundan seçerek yazma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num öz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zma becerileri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555"/>
        <w:gridCol w:w="1984"/>
        <w:gridCol w:w="1984"/>
        <w:gridCol w:w="1561"/>
        <w:gridCol w:w="1842"/>
        <w:gridCol w:w="992"/>
        <w:gridCol w:w="1134"/>
        <w:gridCol w:w="1119"/>
        <w:gridCol w:w="724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ASIM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2. TEMA:ATATÜRK 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</w:t>
            </w:r>
            <w:r>
              <w:rPr>
                <w:b/>
                <w:sz w:val="16"/>
                <w:szCs w:val="16"/>
              </w:rPr>
              <w:t>2. METİN:  ATATÜRK ( KİŞİLİĞİ, İLKELERİ, DÜŞÜNCELERİ )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arklı türlerde metinler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Şiir ezberler, şiir dinletileri düzenler, ezberlediği şiirleri uygun ortamlarda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Beğendiği kısa yazıları ezb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eni öğrendiği kelime, kavram, atasözü ve deyimler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ümlenin temel ögelerini ve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3. Atatürk ile ilgili anıla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ÇIKLAMA: </w:t>
            </w:r>
            <w:r>
              <w:rPr>
                <w:sz w:val="14"/>
                <w:szCs w:val="14"/>
              </w:rPr>
              <w:t>Atatürk ile ilgili bir anı okunarak/dinlenerek/izlenerek anıda geçen olaylar anlatılacak ve anının ana fikri açıklanacak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 Atatürk’ün kişiliği ve özellikle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4"/>
                <w:szCs w:val="14"/>
              </w:rPr>
              <w:t xml:space="preserve">AÇIKLAMA: </w:t>
            </w:r>
            <w:r>
              <w:rPr>
                <w:sz w:val="14"/>
                <w:szCs w:val="14"/>
              </w:rPr>
              <w:t>Atatürk’ün kişiliğini ve özelliklerini konu alan bir metin okunarak/dinlenerek/izlenerek Atatürk’ün ideallerinin neler olduğu açıklanacaktır.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atürk’ün ideallerini gerçekleştirmek için gösterdiği sabırlı ve disiplinli çalışmaya örnek verilerek Atatürk’ün milletine gerçekleri açıkça anlattığı belirtilecektir.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atürk’ün yaptığı çalışmalarda gösterdiği kararlılık örnekler verilerek anlatılacak; Atatürk’ün birleştirici ve bütünleştirici bir insan olduğu örneklerle açıklanacak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 Atatürk’ün insan sevgisi ve evrensellik konularındaki görüşle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4"/>
                <w:szCs w:val="14"/>
              </w:rPr>
              <w:t xml:space="preserve">AÇIKLAMA: </w:t>
            </w:r>
            <w:r>
              <w:rPr>
                <w:sz w:val="14"/>
                <w:szCs w:val="14"/>
              </w:rPr>
              <w:t>Atatürk’ün insan sevgisi ve evrensellik konularındaki görüşlerini açıklayan bir metin okunarak/dinlenerek/izlenerek metnin ana fikri açıklanacaktır.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atürk’ün insan sevgisi, evrensellik, millet sevgisi ve yurt sevgisi ile ilgili konulardaki görüşlerine örnekler verilecekt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ssiz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EV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. GÖREVİ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ATATÜRK HAFTASI ( 10 Kasım Cumartesi )</w:t>
            </w:r>
          </w:p>
        </w:tc>
      </w:tr>
      <w:tr>
        <w:trPr>
          <w:trHeight w:val="15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siplin:16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derlerin davranışlarının ve aldığı kararların başkalarının yaşamını nasıl etkilediğini açıklar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1988"/>
        <w:gridCol w:w="2268"/>
        <w:gridCol w:w="1985"/>
        <w:gridCol w:w="1276"/>
        <w:gridCol w:w="2126"/>
        <w:gridCol w:w="992"/>
        <w:gridCol w:w="992"/>
        <w:gridCol w:w="1418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ASIM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2. TEMA:ATATÜRK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3. METİN:  AKILCILIK , BİLİM, EĞİTİM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Karşısındakinin algılamakta zorluk çekmeyeceği 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dikkati dağıtacak ayrıntılara girmekten kaçı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Konuşmasını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Cümlenin yardımcı ögelerini ve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. Atatürk’ün akılcılık ve bilime verdiği öne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AÇIKLAMA: </w:t>
            </w:r>
            <w:r>
              <w:rPr>
                <w:sz w:val="16"/>
                <w:szCs w:val="16"/>
              </w:rPr>
              <w:t>Atatürk’ün akılcılık ve bilime verdiği önemi konu alan bir metin okunarak/dinlenerek/izlenerek metnin ana fikri açıklanacak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ılcı ve bilimsel davranışın önemi belirtilecek; akılcılığın gerçekçilik ve yapıcılıkla olan ilişkisi açıklanacak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î birlik ve beraberliğin sağlanmasında akılcılığın önemi açıklanacak; akılcılığın sorumlulukla olan ilişkisi belirtilecek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imin insan hayatındaki yeri ve önemi açıklanacak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Hayatta en hakiki mürşit ilimdir.” sözü açıklanacak; Atatürk’ün akılcılık ve bilim konusundaki görüşlerinden örnekler verilecekt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 Atatürk’ün millî eğitim konusundaki görüşle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AÇIKLAMA: </w:t>
            </w:r>
            <w:r>
              <w:rPr>
                <w:sz w:val="16"/>
                <w:szCs w:val="16"/>
              </w:rPr>
              <w:t>Atatürk’ün millî eğitim konusundaki görüşleri ile ilgili bir metin okunarak/dinlenerek/izlenerek eğitimin neden millî ve çağdaş olması gerektiği açıklanacak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im birliğinin sağlanmasının neden gerekli olduğu belirtilecek; karma eğitim anlayışının ne olduğu ve eğitimin yaygınlaştırılmasının neden gerekli olduğu açıklanacakt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 al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kna et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ştirel yaz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onuşma becerileri öz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onuşma beceriler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555"/>
        <w:gridCol w:w="2268"/>
        <w:gridCol w:w="1985"/>
        <w:gridCol w:w="1559"/>
        <w:gridCol w:w="1134"/>
        <w:gridCol w:w="1417"/>
        <w:gridCol w:w="992"/>
        <w:gridCol w:w="1418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3. TEMA:DOĞA VE EVREN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1. METİN:DOĞA DEDİ  Kİ…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dikkati dağıtacak ayrıntılara 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eni öğrendiği kelime, kavram, atasözü ve deyimler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Cümlenin yardımcı ögelerini ve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zber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SINAV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414"/>
        <w:gridCol w:w="2268"/>
        <w:gridCol w:w="1985"/>
        <w:gridCol w:w="1559"/>
        <w:gridCol w:w="1133"/>
        <w:gridCol w:w="1418"/>
        <w:gridCol w:w="992"/>
        <w:gridCol w:w="1418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ARALIK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3. TEMA:DOĞA VE EVREN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b/>
                <w:sz w:val="16"/>
                <w:szCs w:val="16"/>
              </w:rPr>
              <w:t>2. METİN: GÜNEY VE BATI ANADOLU ORMANLARI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Metne ilişkin sorular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üreli yayınları takip ede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Canlandırmalarda, sesini varlık ve kahramanları çağrıştıracak şekilde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Cümlede vurgulanmak istenen ifadey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oru sor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ramatizas-y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ir metinden hareketle yeni bir metin oluştur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414"/>
        <w:gridCol w:w="2268"/>
        <w:gridCol w:w="1985"/>
        <w:gridCol w:w="1559"/>
        <w:gridCol w:w="1133"/>
        <w:gridCol w:w="1276"/>
        <w:gridCol w:w="1134"/>
        <w:gridCol w:w="1418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68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ARALIK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3. TEMA:DOĞA VE EVREN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3. METİN: DÜNYA YUVARLAKMIŞ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Metni oluşturan unsurlar arasındaki geçiş ve bağlantıları fark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eni öğrendiği kelime, kavram, atasözü ve deyimler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İlgi alanına gör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8. Yazdıklarını başkalarıyla paylaşır ve onların değerlendirmelerini dikkate a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ümledeki fiillerin çatı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şar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ürkçe dersi sunum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FORMAN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SINAV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1 Ocak 2013 Salı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OCAK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10                  </w:t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134"/>
        <w:gridCol w:w="1133"/>
        <w:gridCol w:w="1276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OCAK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3. TEMA:DOĞA VE EVREN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METİN:  SIĞIRCIK KAYASI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Dinleme/izleme kurallarını uygulam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Dinlenenle ilgili soru sormak, görüş bildirmek için uygun zamanda söz al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Dinlediklerindeki/izlediklerindeki anahtar kelimeleri fark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diklerinin/izlediklerinin kon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5. Dinlediklerindeki/izlediklerindeki yardımcı fikirleri/duyguları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6. Dinlediklerindeki/izlediklerindeki olay, yer, zaman, şahıs, varlık kadrosu ve bunlarla ilgili unsurları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Dinlediklerinde/izlediklerinde sebep-sonuç ilişkilerini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9. Dinlediklerindeki/izlediklerindeki örtülü anlamları bul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Dinlediklerini/izlediklerini kronolojik sıra ve mantık akışı içinde özet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6.Dinlediklerinde/izlediklerinde ortaya konan sorunlara çözümler üret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7. İpuçlarından hareketle dinlediklerine/izlediklerine yönelik tahminlerde bulun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8. Dinlediklerinin/izlediklerinin öncesi ve/veya sonrasına ait kurgular yap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Aynı kavram alanına giren kelimeleri, anlam farklılıklarını dikkate a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na fikri yardımcı fikirlerle destek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dikkati dağıtacak ayrıntılara girmekten kaçın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  <w:p>
            <w:pPr>
              <w:pStyle w:val="AralkYok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ümledeki fiillerin çatı özelliklerini kavra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 alarak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yazma becerileri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992"/>
        <w:gridCol w:w="1276"/>
        <w:gridCol w:w="1275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OCAK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TEMA:TOPLUM HAYATI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1. METİN:  CEVİZ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3. Metindeki ipuçlarından hareketle metne yönelik tahminlerde bulun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Metnin yazarı veya şairi hakkında bilgi edin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6. Yabancı dillerden alınmış, dilimize henüz yerleşmemiş kelimelerin yerine Türkçe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6.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İsim ve fiil cümlelerini, anlam ve kullanım özelliklerine uygun biçim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öz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Dönem sonu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134"/>
        <w:gridCol w:w="1134"/>
        <w:gridCol w:w="1275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3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ŞUBAT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TEMA:TOPLUM HAYATI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2. METİN:   BİRLİKTE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Şiirin kendisinde uyandırdığı duyguları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İsim ve fiil cümlelerini, anlam ve kullanım özelliklerine uygun biçim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etinlerle ilişki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mpati k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134"/>
        <w:gridCol w:w="1275"/>
        <w:gridCol w:w="1134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ŞUBAT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TEMA:TOPLUM HAYATI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3. METİN:  ÇALIKUŞU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Metni oluşturan unsurlar arasındaki geçiş ve bağlantılar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Metnin öncesi ve/veya sonrasına ait kurgu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Metnin yazarı veya şairi hakkında bilgi edin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na fikri yardımcı fikirlerle destekl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6. Kurallı ve devrik cümleleri, anlam ve kullanım özelliklerine uygun biçimde kullanır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elime ve kavram havuzundan seçerek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etin tamamla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EV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275"/>
        <w:gridCol w:w="1276"/>
        <w:gridCol w:w="992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 DİSİPLİN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3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TEMA:TOPLUM HAYATI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METİN:   SAYGI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Dinlenenle ilgili soru sormak, görüş bildirmek için uygun zamanda söz al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me/izleme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diklerinin/izlediklerinin kon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5. Dinlediklerindeki/izlediklerindeki yardımcı fikirleri/duyguları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Dinlediklerinde/izlediklerinde sebep-sonuç ilişkilerini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3. Dinlediklerinde/izlediklerinde yer alan öznel ve nesnel yargıları ayırt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5. Kendisini şahıs ve varlık kadrosunun yerine koyarak olayları, duygu, düşünce ve hayalleri yoruml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6.Dinlediklerinde/izlediklerinde ortaya konan sorunlara farklı çözümler üret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9. Dinlediklerinin/izlediklerinin başlığı/adı ile içeriği arasındaki ilişkiyi ortaya ko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Dinlediği/izlediği metne farklı başlıklar bul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Dinlediklerini/izlediklerini kendi hayatı ve günlük hayatla karşılaştı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5. Dinlediği/izlediği kişi, konu ya da metnin yazarı/şairi hakkında bilgi edin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dikkati dağıtacak ayrıntılara girmekten kaçı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ma konusu hakkında araştırma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8. Yazdıklarını başkalarıyla paylaşır ve onların değerlendirmelerini dikkate a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Cümlelerin yapı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ra Disiplin:17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klari ihlal edilenlere karşı yardımcı olmanın insane bir davranış olduğunu belirtir.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mpati k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ştirel 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Grup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EV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275"/>
        <w:gridCol w:w="1134"/>
        <w:gridCol w:w="1134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MART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5.TEMA:İLETİŞİM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b/>
                <w:sz w:val="16"/>
                <w:szCs w:val="16"/>
              </w:rPr>
              <w:t>1. METİN:  TARİHİN TANIĞI YAZI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ynı kavram alanına giren kelimeleri, anlam farklılıklarını dikkate alarak kullanı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Cümlelerin yapı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şar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SINAV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3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134"/>
        <w:gridCol w:w="1275"/>
        <w:gridCol w:w="1134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MART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5.TEMA:İLETİŞİM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2. METİN:  TATLI DİL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Ailesi ile okuma saatleri düzen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Cümlelerin yapı özelliklerini kavrar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oru sor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rbest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133"/>
        <w:gridCol w:w="1276"/>
        <w:gridCol w:w="1134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558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MART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5.TEMA:İLETİŞİM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sz w:val="16"/>
                <w:szCs w:val="16"/>
              </w:rPr>
              <w:t>3. METİN:  BAYAN HARDY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Metni oluşturan unsurlar arasındaki geçiş ve bağlantılar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na fikri yardımcı fikirlerle destek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alıplaşmış cümle yapılarının kuruluş ve kullanım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 al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275"/>
        <w:gridCol w:w="1134"/>
        <w:gridCol w:w="1134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NİSAN                       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5.TEMA:İLETİŞİM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METİN: KURABİYE HIRSIZI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9. Dinlediklerindeki/izlediklerindeki örtülü anlamları bul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Şiirin kendisinde uyandırdığı duyguları ifade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4. Dinlediklerini/izlediklerini kendi hayatı ve günlük hayatla karşılaştır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dikkati dağıtacak ayrıntılara 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İlgi alanına göre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. Cümlenin ifade ettiği anlam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rbest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559"/>
        <w:gridCol w:w="992"/>
        <w:gridCol w:w="992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NİSAN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9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2.TEMA:ATATÜRK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b/>
                <w:sz w:val="16"/>
                <w:szCs w:val="16"/>
              </w:rPr>
              <w:t>4. METİN: TÜRKİYE’NİN JEOPOLİTİK ÖNEMİ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Cümleler arasındaki anlam ilişki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 Türkiye’nin dünya üzerindeki yerinin önem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2"/>
                <w:szCs w:val="12"/>
              </w:rPr>
              <w:t xml:space="preserve">AÇIKLAMA: </w:t>
            </w:r>
            <w:r>
              <w:rPr>
                <w:sz w:val="12"/>
                <w:szCs w:val="12"/>
              </w:rPr>
              <w:t>Türkiye’nin dünya üzerindeki yerinin önemini konu alan bir metin okunarak/dinlenerek/izlenerek metinden hareketle;</w:t>
            </w:r>
          </w:p>
          <w:p>
            <w:pPr>
              <w:pStyle w:val="AralkYok"/>
              <w:rPr/>
            </w:pPr>
            <w:r>
              <w:rPr>
                <w:sz w:val="12"/>
                <w:szCs w:val="12"/>
              </w:rPr>
              <w:t>-Türkiye’nin hangi bölgede yer aldığı,</w:t>
            </w:r>
          </w:p>
          <w:p>
            <w:pPr>
              <w:pStyle w:val="AralkYok"/>
              <w:rPr/>
            </w:pPr>
            <w:r>
              <w:rPr>
                <w:sz w:val="12"/>
                <w:szCs w:val="12"/>
              </w:rPr>
              <w:t>-Akdeniz ve Karadeniz’i birbirine bağlayan boğazların önemi,</w:t>
            </w:r>
          </w:p>
          <w:p>
            <w:pPr>
              <w:pStyle w:val="AralkYok"/>
              <w:rPr/>
            </w:pPr>
            <w:r>
              <w:rPr>
                <w:sz w:val="12"/>
                <w:szCs w:val="12"/>
              </w:rPr>
              <w:t>-Türkiye’nin hangi kıtalar arasında bir köprü oluşturduğu,</w:t>
            </w:r>
          </w:p>
          <w:p>
            <w:pPr>
              <w:pStyle w:val="AralkYok"/>
              <w:rPr/>
            </w:pPr>
            <w:r>
              <w:rPr>
                <w:sz w:val="12"/>
                <w:szCs w:val="12"/>
              </w:rPr>
              <w:t>-Karadeniz’e kıyısı olan ülkelerin diğer denizlere açılmasında Türkiye’nin konumunun önemi,</w:t>
            </w:r>
          </w:p>
          <w:p>
            <w:pPr>
              <w:pStyle w:val="AralkYok"/>
              <w:rPr/>
            </w:pPr>
            <w:r>
              <w:rPr>
                <w:sz w:val="12"/>
                <w:szCs w:val="12"/>
              </w:rPr>
              <w:t>-Türkiye’nin dünya için önem taşıyan petrol kaynaklarına sahip ülkelere komşu olduğu,</w:t>
            </w:r>
          </w:p>
          <w:p>
            <w:pPr>
              <w:pStyle w:val="AralkYok"/>
              <w:rPr/>
            </w:pPr>
            <w:r>
              <w:rPr>
                <w:sz w:val="12"/>
                <w:szCs w:val="12"/>
              </w:rPr>
              <w:t>-Türkiye’nin hangi uygarlıkların kesiştiği yerde olduğunu,</w:t>
            </w:r>
          </w:p>
          <w:p>
            <w:pPr>
              <w:pStyle w:val="AralkYok"/>
              <w:rPr/>
            </w:pPr>
            <w:r>
              <w:rPr>
                <w:sz w:val="12"/>
                <w:szCs w:val="12"/>
              </w:rPr>
              <w:t>-Türkiye’nin içinde bulunduğu bölgede güçlü bir devlet olduğu,</w:t>
            </w:r>
          </w:p>
          <w:p>
            <w:pPr>
              <w:pStyle w:val="AralkYok"/>
              <w:rPr/>
            </w:pPr>
            <w:r>
              <w:rPr>
                <w:sz w:val="12"/>
                <w:szCs w:val="12"/>
              </w:rPr>
              <w:t>-Türkiye’nin genç ve dinamik bir nüfusa sahip olduğu belirtilip açıklanacaktır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 al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SINAV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23 NİSAN ULUSAL EGEMENLİK VE ÇOCUK BAYRAMI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 xml:space="preserve">( 23 Nisan 2013 Salı )  </w:t>
            </w:r>
          </w:p>
        </w:tc>
      </w:tr>
      <w:tr>
        <w:trPr>
          <w:trHeight w:val="397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</w:rPr>
              <w:t xml:space="preserve">4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203"/>
        <w:gridCol w:w="1134"/>
        <w:gridCol w:w="1206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08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İSAN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6. TEMA: ZAMAN VE MEKAN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</w:t>
            </w:r>
            <w:r>
              <w:rPr>
                <w:b/>
                <w:sz w:val="16"/>
                <w:szCs w:val="16"/>
              </w:rPr>
              <w:t>1.METİN:  ÇOCUKTUM  UFACIKTIM   ,TOP OYNADIM ,ACIKTIM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dikkati dağıtacak ayrıntılara 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Cümle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Cümleye hâkim olan duyguyu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rbest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Mayıs  2013 Çarşamba )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>MAYIS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203"/>
        <w:gridCol w:w="1134"/>
        <w:gridCol w:w="1206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MAYIS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MAYIS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sz w:val="18"/>
                <w:szCs w:val="18"/>
              </w:rPr>
              <w:t xml:space="preserve">1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6. TEMA: ZAMAN VE MEKAN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sz w:val="16"/>
                <w:szCs w:val="16"/>
              </w:rPr>
              <w:t>2.METİN:  GÜNEY AMERİKA GEZİ İZLENİMLERİ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Karşısındakinin algılamakta zorluk çekmeyeceği 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. Anlatım bozukluklarını belirleme ve düzelt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ümlede anlatım bozukluğuna neden olan kullanım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rFonts w:eastAsia="TimesNewRoman" w:cs="TimesNewRoman" w:ascii="TimesNewRoman" w:hAnsi="TimesNewRoman"/>
                <w:sz w:val="16"/>
                <w:szCs w:val="16"/>
                <w:lang w:eastAsia="tr-TR" w:bidi="ar-S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şar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kna et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ontrollü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değerlendi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559"/>
        <w:gridCol w:w="992"/>
        <w:gridCol w:w="992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10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MAYIS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2.TEMA: ATATÜRK</w:t>
            </w:r>
          </w:p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5.METİN:  GENÇLİĞE HİTABE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Dinlediklerindeki/izlediklerindeki anahtar kelimeleri fark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diklerinin/izlediklerinin kon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5. Dinlediklerindeki/izlediklerindeki yardımcı fikirleri/duyguları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8. Dinlediklerinde/izlediklerinde amaç-sonuç ilişkilerini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Anlatım bozukluklarını belirleme ve düzelt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ümlede anlatım bozukluğuna neden olan kullanımları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 Atatürk’ün, Türkiye Cumhuriyeti’ni Türk gençliğine emanet etmes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AÇIKLAMA: </w:t>
            </w:r>
            <w:r>
              <w:rPr>
                <w:sz w:val="16"/>
                <w:szCs w:val="16"/>
              </w:rPr>
              <w:t>Atatürk’ün “Gençliğe Hitabesi” okunarak/dinlenerek/izlenerek Atatürk’ün “Gençliğe Hitabesi”nde belirtilen Türk gençliğinin görevlerinin neler olduğu açıklanacakt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sız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un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SINAV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19 MAYIS   GENÇLİK VE SPOR BAYRAMI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 19 Mayıs 2013 Pzazar )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061"/>
        <w:gridCol w:w="1276"/>
        <w:gridCol w:w="1206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5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MAYIS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6. TEMA: ZAMAN VE MEKAN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b/>
                <w:sz w:val="16"/>
                <w:szCs w:val="16"/>
              </w:rPr>
              <w:t>3.METİN:   HAYALİNİZDEKİ ODA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Anlatım bozukluklarını belirleme ve düzelt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Anlatım bozukluklarını düzel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4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HAZİR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1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839"/>
        <w:gridCol w:w="2268"/>
        <w:gridCol w:w="1985"/>
        <w:gridCol w:w="1559"/>
        <w:gridCol w:w="1203"/>
        <w:gridCol w:w="1134"/>
        <w:gridCol w:w="1206"/>
        <w:gridCol w:w="1134"/>
        <w:gridCol w:w="708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-MALAR</w:t>
            </w:r>
          </w:p>
        </w:tc>
      </w:tr>
      <w:tr>
        <w:trPr>
          <w:trHeight w:val="71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İĞER DERSL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3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68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HAZİRAN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KASIM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60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MART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HAZİR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2                           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6. TEMA: ZAMAN VE MEKAN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METİN:   EVİM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Şiirin kendisinde uyandırdığı duyguları ifade ed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diklerini/izlediklerini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inlediklerini/izlediklerini içerik yönünden değerlendi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Dinlediği/izlediği kişiyi sesini ve beden dilini etkili kullanma yönünden değerlendiri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. Anlatım bozukluklarını belirleme ve düzelt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Anlatım bozukluklarını düzel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AralkYok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katılımsız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Öğrenci ürün dosyası öz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öğrenci ürün dosyası değerlendirme form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  Eğitim-Öğretim yılı sonu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4 Haziran 2013 )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ÇIKLAMA: Bu plan okulun çevre, fiziki koşullarını, öğrencilerinin performans durumunu ve kullanılan yöntem, teknik, kaynaklarına göre okul, ders zümrelerince yeniden düzenlenip okul müdürünün onayından sonra yürürlüğe konul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İbrahim YÜKSEL                         Sevda SALLAYICI ACAR                      Asuman KAYA  </w:t>
      </w:r>
    </w:p>
    <w:p>
      <w:pPr>
        <w:pStyle w:val="Normal"/>
        <w:rPr/>
      </w:pPr>
      <w:r>
        <w:rPr/>
        <w:t xml:space="preserve">        </w:t>
      </w:r>
      <w:r>
        <w:rPr/>
        <w:t xml:space="preserve">İl Eğitim Denetmeni                     Türkçe Öğretmeni                                     Türkçe Öğretmeni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imesNewRoman">
    <w:charset w:val="a2"/>
    <w:family w:val="auto"/>
    <w:pitch w:val="default"/>
  </w:font>
  <w:font w:name="TimesNewRoman">
    <w:altName w:val="Bold"/>
    <w:charset w:val="a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09:00Z</dcterms:created>
  <dc:creator>DATRON PL5C</dc:creator>
  <dc:description/>
  <cp:keywords/>
  <dc:language>en-US</dc:language>
  <cp:lastModifiedBy>HOCA</cp:lastModifiedBy>
  <dcterms:modified xsi:type="dcterms:W3CDTF">2012-09-06T09:02:00Z</dcterms:modified>
  <cp:revision>38</cp:revision>
  <dc:subject/>
  <dc:title/>
</cp:coreProperties>
</file>