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ANTALYA MİLLİ EĞİTİM MÜDÜRLÜĞÜ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2012-2013 EĞİTİM-ÖĞRETİM YILI İLKÖĞRETİM TÜRKÇE DERSİ 5. SINIF ÜNİTELENDİRİLMİŞ YILLIK DERS PLANI</w:t>
      </w:r>
    </w:p>
    <w:p>
      <w:pPr>
        <w:pStyle w:val="AralkYok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ÖRNEKTİR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87"/>
        <w:gridCol w:w="487"/>
        <w:gridCol w:w="1332"/>
        <w:gridCol w:w="4285"/>
        <w:gridCol w:w="567"/>
        <w:gridCol w:w="2126"/>
        <w:gridCol w:w="1701"/>
        <w:gridCol w:w="2014"/>
        <w:gridCol w:w="1955"/>
      </w:tblGrid>
      <w:tr>
        <w:trPr>
          <w:trHeight w:val="113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TEM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-SÜR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İ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TATÜRKÇÜLÜK, DİĞER DERSLER VE ARA DİSİPLİNLERLE 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ÖNTEM VE TEKNİK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Ç VE GEREÇ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EĞERLENDİR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B     İ    R    E     Y           V     E           T     O     P     L     U     M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 xml:space="preserve">EKİM     -     EYLÜL                                             EYLÜL  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3.  4.    HAFTA        7 SAA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leme kurallarını uygulama: 1, 2, 3, 4, 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lediğini anlama: 1, 2, 5, 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,yöntem ve tekniklere uygun dinleme: 1, 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628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 CÜZDANI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-özetle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tartışma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drama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rol oynama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problem çöz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anlatım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soru-cevap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Ders kitabı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>-sözlük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yazım kılavuzu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vb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soru-cevap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tartışma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not alarak dinle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anlatım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sorgulayarak okuma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iş birliği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-açık uçlu soru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çalışma kitabı etkinlik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kuma becerileri gözlem form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öğrenci ürün dosyası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0"/>
                <w:szCs w:val="20"/>
              </w:rPr>
              <w:t>-görsel okuma gözlem formu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ilköğretim haftası</w:t>
            </w:r>
          </w:p>
        </w:tc>
      </w:tr>
      <w:tr>
        <w:trPr>
          <w:trHeight w:val="54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uşma kurallarını uygulama: 1, 2, 3, 4, 5, 6, 7, 8, 9, 10, 11, 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dini ifade etme: 1, 2, 4, 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,yöntem ve tekniklere uygun konuşma: 3, 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ma  kurallarını uygulama: 1, 2, 3, 4, 5, 6, 7, 8, 9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Okuduğunu  anlama: 1, 5, 7, 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lam kurma: 1, 2,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öz varlığını geliştirme: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,yöntem ve tekniklere uygun okuma: 1, 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ma kurallarını uygulama: 1, 2, 3, 4, 5, 6, 7, 8, 9, 10, 11, 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dini ifade etme: 1, 2, 7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ür,yöntem ve tekniklere uygun yazma: 5, 1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sel okuma: 5, 6, 12, 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sel sunu: 2, 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1                      4       7 SAAT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4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leme kurallarını uygulama: 1, 2, 3, 4, 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lediğini anlama: 1, 2, 24,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,yöntem ve tekniklere uygun dinleme: 3,5,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INDA HEPİMİZ  ZEKİYİZ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Müzik: Enstrüman çalmayla zeka türleri ilişkilendirilmiştir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çık uçlu soru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çalışma kitabı etkinlik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erforma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dev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dini sözlü olarak ifade etme:  3,4,12,19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ür,yöntem ve tekniklere uygun konuşma: 3, 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ma  kurallarını uygulama: 1, 2, 3, 4, 5, 6, 7, 8, 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duğunu  anlama: 2,8,24,40,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öz varlığını geliştirme: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,yöntem ve tekniklere uygun okuma: 1,2,5,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dini yazılı olarak  ifade etme:1, 2, 17,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ür,yöntem ve tekniklere uygun yazma: 5,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sel okuma: 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sel sunu: 1,2,8,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5"/>
        <w:gridCol w:w="540"/>
        <w:gridCol w:w="1800"/>
        <w:gridCol w:w="3848"/>
        <w:gridCol w:w="567"/>
        <w:gridCol w:w="1984"/>
        <w:gridCol w:w="2055"/>
        <w:gridCol w:w="2347"/>
        <w:gridCol w:w="1268"/>
      </w:tblGrid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TEM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İ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ATATÜRKÇÜLÜK, DİĞER DERSLER VE ARA DİSİPLİNLERLE  İLİŞKİLENDİRME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ÖNTEM VE TEKNİK/ARAÇ VE GEREÇ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AR</w:t>
            </w:r>
          </w:p>
        </w:tc>
      </w:tr>
      <w:tr>
        <w:trPr>
          <w:trHeight w:val="719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B     İ     R     E     Y           V      E           T      O     P      L     U     M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73" w:right="113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  2. HAFTA  /  7 SA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leme kurallarını uygulama: 1, 2, 3, 4, 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lediğini anlama: 1, 3,14,15,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,yöntem ve tekniklere uygun dinleme: 3,6,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AİLE FOTOĞRAF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riyer bilincini geliştirme kazanımları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Bir bireyin sahip olabileceği değişik rolleri (arkadaş,öğrenci,ailenin bir üyesi vb.)belirtir.”kazanımı ile “yazma”2.21 kazanımı ilişkilendirilmişti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sz w:val="22"/>
                <w:szCs w:val="22"/>
              </w:rPr>
              <w:t>-kavram haritası,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tartışma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söyleş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soru-cevap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incele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>-seçerek,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orgulayarak dinle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sesli okuma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tartışma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kavram haritası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çık uçlu soru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çalışma kitabındaki etkinlik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görsel sunu becerileri öz değerlendirme formu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dini sözlü olarak  ifade etme: 1, 5,6,11,12,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,yöntem ve tekniklere uygun konuşma: 8,9,11,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ma  kurallarını uygulama: 1, 2, 3, 4, 5, 6, 7, 8, 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duğunu  anlama: 2,6,10,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lam kurma: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Söz varlığını geliştirme: 2,5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,yöntem ve tekniklere uygun okuma: 5,1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dini yazılı olarak ifade etme: 3,5,6,21,25,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,yöntem ve tekniklere uygun yazma: 1,7,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sel okuma: 5,8,12,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sel sunu: 1, 2, 3,7,8,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3. HAFTA / 6 SAA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leme kurallarını uygulama: 1, 2, 3, 4, 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lediğini anlama: 1,, 3,14,15, 21,23,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,yöntem ve tekniklere uygun dinleme: 2,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KADAŞIM (DİNLEME METNİ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18"/>
                <w:szCs w:val="18"/>
              </w:rPr>
              <w:t>açık uçlu soru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tkinlik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-görsel sunu becerileri değerlendirme formu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dini sözlü olarak  ifade etme: 7,9,12,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,yöntem ve tekniklere uygun konuşma: 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UM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kuma  kurallarını uygulama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kuduğunu  anlama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lam kurm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öz varlığını geliştirme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ür,yöntem ve tekniklere uygun okuma: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AZM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dini yazılı olarak  ifade etme: 16,24,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,yöntem ve tekniklere uygun yazma: 5,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ÖRSEL OKUM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ÖRSEL SUNU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örsel okuma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sel sunu: 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94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89"/>
        <w:gridCol w:w="489"/>
        <w:gridCol w:w="1890"/>
        <w:gridCol w:w="4653"/>
        <w:gridCol w:w="627"/>
        <w:gridCol w:w="2045"/>
        <w:gridCol w:w="1641"/>
        <w:gridCol w:w="1849"/>
        <w:gridCol w:w="1046"/>
      </w:tblGrid>
      <w:tr>
        <w:trPr>
          <w:trHeight w:val="113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METİ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Ç-GEREÇ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ÖNTEM VE TEKNİK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</w:tc>
      </w:tr>
      <w:tr>
        <w:trPr>
          <w:trHeight w:val="71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A      T      A      T      Ü      R      K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 xml:space="preserve">EKİM  - KASIM 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4.VE 1.  HAFTA  /7 SAA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leme kurallarını uygulama: 1, 2, 3, 4, 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inlediğini anlama: 4,7,15,16,18, 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,yöntem ve tekniklere uygun dinleme: 1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ĞDELENOĞLU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1.Atatürk’ün hayatı ve eserle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1,1.7,1,14,1.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Atatürk’ün kişilik özellik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Bilgisayar,intern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esim ve fotoğraf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tl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özlü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anal gez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fil izle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ol oyna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oru-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artış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özetle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-problem çözme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tkinlik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çık uçlu soru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inleme beceriler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konuşma becerileri öz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erformans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SINAV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PROJE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sz w:val="20"/>
                <w:szCs w:val="20"/>
              </w:rPr>
              <w:t xml:space="preserve">Kurban Bayramı (24-25-26-27-28 Ekim)              </w:t>
            </w:r>
          </w:p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29  EKİM CUMHURİYET BAYRAMI Pazartesi)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dini sözlü olarak ifade etme: 2,6,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,yöntem ve tekniklere uygun konuşma: 6,8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ma  kurallarını uygulama: 1, 2, 3, 4, 5, 6, 7, 8, 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duğunu  anlama: 7,17,25,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lam kurma: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öz varlığını geliştirme:3,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ür,yöntem ve tekniklere uygun okuma: 1, 2, 8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dini yazılı olarak  ifade etme: 1, 2, 3,4,10,15,20,23,24,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,yöntem ve tekniklere uygun yazma: 3,4,6,13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sel okuma: 3,5,8,10,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sel sunu: 1, 3,6,7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SIM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1.VE 2.  HAFTA  / 7 SAAT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4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leme kurallarını uygulama: 1, 2, 3, 4, 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lediğini anlama: 2,9,8,19,20,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,yöntem ve tekniklere uygun dinleme: 2,3,4,5,6,8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ATÜRKÇÜ DÜŞÜNCE SİSTEMİ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Atatürk’ün hayatı ve eser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Atatürk’ün kişilik özellik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 Atatürk’ün düşünce sisteminde yer alan konu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,3.2,3.3,3.4,3.5,3.7,3.8,3.1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esim ve fotoğraf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ürkçe sözlü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yazım kılavu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tatürk albüm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tartış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göste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gözlem-incele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nlatı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-beyin fırtınası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dini sözlü olarak  ifade etme: 5,13,16,17,18,22,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,yöntem ve tekniklere uygun konuşma: 9,11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ma  kurallarını uygulama: 1, 2, 3, 4, 5, 6, 7, 8, 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duğunu  anlama: 3,9,11,13,15,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lam kurma: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öz varlığını geliştirme: 1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,yöntem ve tekniklere uygun okuma: 3,6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Yazma kurallarını uygulama: 1, 2, 3, 4, 5, 6, 7, 8, 9, 10, 11, 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dini yazılı olarak  ifade etme: 12,16,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,yöntem ve tekniklere uygun yazma: 2,9,14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sel okuma: 5,11, 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sel sunu: 3,6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5"/>
        <w:gridCol w:w="540"/>
        <w:gridCol w:w="1679"/>
        <w:gridCol w:w="5386"/>
        <w:gridCol w:w="709"/>
        <w:gridCol w:w="1985"/>
        <w:gridCol w:w="1559"/>
        <w:gridCol w:w="1559"/>
        <w:gridCol w:w="1276"/>
      </w:tblGrid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TEM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İ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TATÜRKÇÜLÜ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-GEREÇ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YÖNTEM VE TEKNİK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AR</w:t>
            </w:r>
          </w:p>
        </w:tc>
      </w:tr>
      <w:tr>
        <w:trPr>
          <w:trHeight w:val="719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48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A      T      A      T      Ü      R      K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88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SIM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2.ve 3. HAFTA   /  7 SAA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inleme kurallarını uygulama: 1, 2, 3, 4,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diğini anlama: 1, 3,6,7,22,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dinleme: 2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16"/>
              </w:rPr>
              <w:t xml:space="preserve">ATATÜRK’ÜN ÖĞRENCİLERİNE MEKTUBU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Atatürk’ün hayatı ve eser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Atatürk’ün kişilik özellik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 Atatürk’ün düşünce sisteminde yer alan konul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,3.9,3.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Atatürk ve cumhuriyet eğiti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Girişimcilik kazanımları:</w:t>
            </w:r>
            <w:r>
              <w:rPr>
                <w:sz w:val="18"/>
                <w:szCs w:val="18"/>
              </w:rPr>
              <w:t>Bir iletişim aracı olarak gazetelerin önem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Kaynak kitap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tern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gaze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esim ve fo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özlü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yazım kılavuz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öyleş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ol yap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r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çık uçlu soru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tkinlik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kelimelerle çalışma gözlem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ürk büyükleri kaynak ki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tern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açık uçlu soru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tkinlik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oje sunum gözlem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grup çalışmaları gözlem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je sunumu gözlem form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  <w:tab w:val="left" w:pos="2996" w:leader="none"/>
                <w:tab w:val="left" w:pos="3956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sz w:val="20"/>
                <w:szCs w:val="20"/>
              </w:rPr>
              <w:t>ATATÜRK HAFTASI</w:t>
            </w:r>
          </w:p>
          <w:p>
            <w:pPr>
              <w:pStyle w:val="Normal"/>
              <w:tabs>
                <w:tab w:val="clear" w:pos="708"/>
                <w:tab w:val="left" w:pos="2800" w:leader="none"/>
                <w:tab w:val="left" w:pos="2996" w:leader="none"/>
                <w:tab w:val="left" w:pos="3956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10 Kasım Cumartesi 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sözlü olarak ifade etme: 1, 3,4,5,7,8,9,12,20,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konuşma: 5,9,11,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 kurallarını uygulama: 1, 2, 3, 4, 5, 6, 7, 8,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  anlama: 18,20,22,24,27,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m kurma: 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 varlığını geliştirme: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okuma:  5, 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yazılı olarak ifade etme: 30,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yazma: 5,9,10,1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 okuma: 7,10,12,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 sunu: 3,5,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ĞERLERİMİZ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4.HAFTA  /  6 SAAT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 kurallarını uygulama: 1, 2, 3, 4,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diğini anlama: 4,21,23,24,29,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dinleme: 3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VLANA (DİNLEME METNİ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sözlü olarak ifade etme: 4,12,13,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konuşma: 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uma  kurallarını uygulam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uduğunu  anlam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lam kurm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öz varlığını geliştirme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ür,yöntem ve tekniklere uygun okuma: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yazılı olarak  ifade etme: 6,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yazma: 5,13,1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 okuma: 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 sunu: 3,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88"/>
        <w:gridCol w:w="488"/>
        <w:gridCol w:w="1848"/>
        <w:gridCol w:w="5105"/>
        <w:gridCol w:w="719"/>
        <w:gridCol w:w="2374"/>
        <w:gridCol w:w="1517"/>
        <w:gridCol w:w="1545"/>
        <w:gridCol w:w="1381"/>
      </w:tblGrid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TEM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İ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ÇÜLÜ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 DİSİPLİNLER VE DERS İÇİ İLİŞKİLENDİR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-GEREÇ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YÖNTEM VE TEKNİK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VE DEĞERLENDİRME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719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ÜZEL   ÜLKEM  TÜRKİYE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378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SIM –ARALIK 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5. VE  1.HAFAT  /  7 SAA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 kurallarını uygulama: 1, 2, 3, 4,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diğini anlama: 2,13,21,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dinleme: 2, 3, 5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ÜZEL ATLAR ÜLKESİ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irişimcilik Kazanımları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Haritadaki sembollerin anlamlarını belirler.”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- </w:t>
            </w:r>
            <w:r>
              <w:rPr>
                <w:rFonts w:cs="Times" w:ascii="Times" w:hAnsi="Times"/>
                <w:sz w:val="20"/>
                <w:szCs w:val="20"/>
              </w:rPr>
              <w:t>Türkiye haritası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atlas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afiş ve broşürler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resim ve fotoğ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sözlük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bilgisayar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beyin fırtınası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tartışma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anlatım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problem çözme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gözlem ve inceleme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kavram haritası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soru-cevap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anlatım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tartışma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rol yapmak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2.SINAV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tkinlik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çık uçlu sorula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gözlem formu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18"/>
                <w:szCs w:val="18"/>
              </w:rPr>
              <w:t>-şiir yazma becerisi değerlendirme formu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sözlü olarak ifade etme: 5,6,9,11,14,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konuşma: 1,10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 kurallarını uygulama: 1, 2, 3, 4, 5, 6, 7, 8,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  anlama: 5,18,19,21,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m kurma: 1,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 varlığını geliştirme: 1,4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okuma: 2,3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kurallarını uygulama: 1, 2, 3, 4, 5, 6, 7, 8, 9, 10, 11, 12,13, 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yazılı olarak ifade etme: 3,4,18,21,24,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yazma: 5,6,7,13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 okuma: 1,2,3,5,7,12,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 sunu: 3,5,8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LIK</w:t>
            </w:r>
          </w:p>
        </w:tc>
        <w:tc>
          <w:tcPr>
            <w:tcW w:w="4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1.      VE     2. HAFTA  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 kurallarını uygulama: 1, 2, 3, 4,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diğini anlama: 3,4,10,12,14,17,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dinleme: 7,8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DOLU’MUZ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nsan hakları ve vatandaşlık kazanımları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şma kurallarını uygulama: 1, 2, 3, 4, 5, 6, 7, 8, 9, 10, 11, 12,1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endini sözlü olarak  ifade etme: 3,12,21,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konuşma: 4,7,8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 kurallarını uygulama: 1, 2, 3, 4, 5, 6, 7, 8,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  anlama: 3,26,31,32,38,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lam kurm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 varlığını geliştirme: 1,2,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ür,yöntem ve tekniklere uygun okuma: 7,10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kurallarını uygulama: 1, 2, 3, 4, 5, 6, 7, 8, 9, 10, 11, 12,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yazılı olarak  ifade etme: 6,9,31,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yazma: 9,12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3, 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3,8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8"/>
        <w:gridCol w:w="488"/>
        <w:gridCol w:w="1769"/>
        <w:gridCol w:w="4396"/>
        <w:gridCol w:w="849"/>
        <w:gridCol w:w="2355"/>
        <w:gridCol w:w="1787"/>
        <w:gridCol w:w="2028"/>
        <w:gridCol w:w="1306"/>
      </w:tblGrid>
      <w:tr>
        <w:trPr>
          <w:trHeight w:val="113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TEM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METİN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ATÜRKÇÜLÜ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 DİSİPLİNLER VE DERS İÇİ İLİŞKİLENDİR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-GEREÇ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YÖNTEM VE TEKNİK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E DEĞERLENDİRM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ÜZEL   ÜLKEM  TÜRKİYE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RALIK 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833" w:right="113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ve 4.  HAFTA  /  7 SAA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 kurallarını uygulama: 1, 2, 3, 4,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diğini anlama: 5,11,24,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dinleme: 4,6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ZİANTEP’TEN İSTANBUL’A YOLCULUK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ders kitab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yazım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rafik işaret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tlas,anı ki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yazım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sim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anlandırma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-beyin fırtınası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18"/>
                <w:szCs w:val="18"/>
              </w:rPr>
              <w:t>açık uçlu soru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tkinlikler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sz w:val="18"/>
                <w:szCs w:val="18"/>
              </w:rPr>
              <w:t>-dil kullanma becerileri değerlendirme formu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16"/>
                <w:szCs w:val="16"/>
              </w:rPr>
            </w:pPr>
            <w:r>
              <w:rPr>
                <w:rFonts w:cs="Times" w:ascii="Times" w:hAnsi="Times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 </w:t>
            </w:r>
          </w:p>
        </w:tc>
      </w:tr>
      <w:tr>
        <w:trPr>
          <w:trHeight w:val="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sözlü olarak ifade etme: 9,19,21,25,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konuşma: 1,3,6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 kurallarını uygulama: 1, 2, 3, 4, 5, 6, 7, 8,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  anlama: 8,10,14,24,34,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m kurma: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 varlığını geliştirme: 3,4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okuma: 1, 4,7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yazılı olarak  ifade etme: 13,14,22,32,34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ür,yöntem ve tekniklere uygun yazma: 1, 16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 okuma:1,3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 sunu: 3,6,9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4. HAFTA   / 6 SAAT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4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 kurallarını uygulama: 1, 2, 3, 4,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diğini anlama: 3,14,23,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dinleme: 2,4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ÜRKİYE DESTANI (DİNLEME METNİ)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rs kitab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tl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sim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şiir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inle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sözlü olarak ifade etme: 22,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konuşma: 9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uma  kurallarını uygulam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uduğunu  anlam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lam kurm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 varlığını geliştirm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ür,yöntem ve tekniklere uygun okuma: 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yazılı olarak ifade etme: 5,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yazma: 8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 okuma: 1, 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 sunu: 5,6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89"/>
        <w:gridCol w:w="489"/>
        <w:gridCol w:w="1881"/>
        <w:gridCol w:w="5833"/>
        <w:gridCol w:w="732"/>
        <w:gridCol w:w="1985"/>
        <w:gridCol w:w="1417"/>
        <w:gridCol w:w="1276"/>
        <w:gridCol w:w="1381"/>
      </w:tblGrid>
      <w:tr>
        <w:trPr>
          <w:trHeight w:val="113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İ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 DİSİPLİNLER VE DERS İÇİ İLİŞKİLENDİR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-GEREÇ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YÖNTEM VE TEKNİK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E DEĞERLENDİR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ÇIK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HAYAL   GÜCÜ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OCAK   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    2. HAFTA  / 7 SAA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6,9,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3,5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ÜŞLER VE TEKNOLOJİ</w:t>
            </w:r>
          </w:p>
          <w:p>
            <w:pPr>
              <w:pStyle w:val="Normal"/>
              <w:ind w:left="72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-intern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esim,gaze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özlük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ilimsel dergi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eyin fırtınas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artış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cele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not al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nlatım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sz w:val="18"/>
                <w:szCs w:val="18"/>
              </w:rPr>
              <w:t>-soru-cevap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3.SINAV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>-</w:t>
            </w:r>
            <w:r>
              <w:rPr>
                <w:sz w:val="18"/>
                <w:szCs w:val="18"/>
              </w:rPr>
              <w:t>etkinlik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inleme becerileri öz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çık uçlu soru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ema sonu değerlendirme çalışmaları</w:t>
            </w:r>
          </w:p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8"/>
                <w:szCs w:val="18"/>
              </w:rPr>
              <w:t>-görsel okuma becerileri öz değerlendirme formu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1 Ocak 2013 Salı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.Dönem sonu</w:t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sözlü olarak  ifade etme: 4,7,8,14,16,17,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5,7,1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8,9,10,15,16,22,23,24,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am kur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6,1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yazılı olarak  ifade etme: 8,12,15,20,22,24,31,33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3,6,1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4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  3. HAFTA  / 7 SAAT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5,11,12,21,28,30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8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ÖKYÜZÜNDE BELİREN TUHAFLIK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İnsan hakları ve vatandaşlık kazanımları:</w:t>
            </w:r>
            <w:r>
              <w:rPr>
                <w:sz w:val="20"/>
                <w:szCs w:val="20"/>
              </w:rPr>
              <w:t>dilekçe hakkını bil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rişimcil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lekleri tan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lamların yaşamımızdaki önemi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tasözleri ve deyimler sözlüğ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ilim dergile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ste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  <w:t>-açık uçlu soru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tkinlik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erformans değerlendirme ölçe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hikaye yazma becerileri değerlendirme formu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sözlü olarak ifade etme: 7,12,13,20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4,8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4,5,19,28,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3,6,9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yazılı olarak  ifade etme: 12,23,30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6,7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4,9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6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88"/>
        <w:gridCol w:w="495"/>
        <w:gridCol w:w="1862"/>
        <w:gridCol w:w="5683"/>
        <w:gridCol w:w="664"/>
        <w:gridCol w:w="1777"/>
        <w:gridCol w:w="1168"/>
        <w:gridCol w:w="1817"/>
        <w:gridCol w:w="1523"/>
      </w:tblGrid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 TEM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İ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 DİSİPLİN  VE DERS İÇİ İLİŞKİLENDİR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-GEREÇ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YÖNTEM VE TEKNİ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İRM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719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HAYAL  GÜCÜ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ŞUBAT              YARIYIL  TATİLİ                         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2.ve 3.HAFTA  / 7 SAAT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 kurallarını uygulama: 1, 2, 3, 4,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diğini anlama: 2,10,15,2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ür,yöntem ve tekniklere uygun dinleme: 3,4,5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ÜNYAYI DOLAŞSA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z w:val="18"/>
                <w:szCs w:val="18"/>
              </w:rPr>
              <w:t>yerkü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tl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özlü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yazım kılavu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artışma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sz w:val="18"/>
                <w:szCs w:val="18"/>
              </w:rPr>
              <w:t>-soru-cevap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açık uçlu sorular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etkinlikler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tema sonu değerlendirme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akran değerlendirme formu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açık uçlu sorula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0"/>
                <w:szCs w:val="20"/>
              </w:rPr>
              <w:t>-etkinlikler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sözlü olarak  ifade etme: 12,15,16,19,22,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konuşma: 7,9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 kurallarını uygulama: 1, 2, 3, 4, 5, 6, 7, 8,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  anlama: 16,28,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m kurma: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 varlığını geliştirme: 2,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okuma: 1, 5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yazılı olarak ifade etme: 1, 2, 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ür,yöntem ve tekniklere uygun yazma: 9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 okuma: 5, 11,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 sunu: 3,9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3.  VE 4.  HAFTA  / 6 SAAT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 kurallarını uygulama: 1, 2, 3, 4,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diğini anlama: 4,6,16,17,23,25,2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ür,yöntem ve tekniklere uygun dinleme: 3,5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İLİM  KURGU DÜNYASI (DİNLEME METNİ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ilim-teknik dergile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ilim-kurgu filmle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inle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nlatım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sözlü olarak ifade etme: 1, 11,1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ür,yöntem ve tekniklere uygun konuşma: 2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uma  kurallarını uygulam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uduğunu  anlam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lam kurm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öz varlığını geliştirme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ür,yöntem ve tekniklere uygun okuma: 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yazılı olarak ifade etme: 18,26,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yazma: 3,10,12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6,7,8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10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89"/>
        <w:gridCol w:w="489"/>
        <w:gridCol w:w="1846"/>
        <w:gridCol w:w="5577"/>
        <w:gridCol w:w="617"/>
        <w:gridCol w:w="1653"/>
        <w:gridCol w:w="1384"/>
        <w:gridCol w:w="1371"/>
        <w:gridCol w:w="1220"/>
      </w:tblGrid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İ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RA DİSİPLİN  </w:t>
            </w:r>
          </w:p>
          <w:p>
            <w:pPr>
              <w:pStyle w:val="Normal"/>
              <w:ind w:right="183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 DERS İÇİ İLİŞKİLENDİ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-GEREÇ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YÖNTEM VE TEKNİK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İRME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YENİLİKLER    VE    GELİŞMELER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ŞUBAT  -   MART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 xml:space="preserve">4. VE   1 . HAFTA /7 SAAT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2, 9,22,24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,8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ÜKENMEYEN KALEMLE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-resim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kalem çeşitle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ürekke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kurutma kağıd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sözlük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yazım kılavu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oru-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göste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kavram haritas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artışma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sz w:val="18"/>
                <w:szCs w:val="18"/>
              </w:rPr>
              <w:t>-beyin fırtınası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performans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ödevi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etkinlikler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açık uçlu sorular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öğrenci ürün dosyası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görsel sunu becerileri öz değerlendirme formu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4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sözlü olarak ifade etme: 3,4,9,13,18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3,10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2,8,10,15,18,19,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3,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4,6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yazılı olarak  ifade etme: 9,2o,21,29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9,12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4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</w:t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73" w:right="113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  2. HAFTA  /7 SAAT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 kurallarını uygulama: 1, 2, 3, 4,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diğini anlama: 3,4,13,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dinleme: 3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KONUTTAKİ GELİŞİM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esim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özlü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yazım kılavu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tasöz.ve deyimler sözlüğ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terne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ev maketi gereçle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eyin fırtınas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nlat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artış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oblem çöz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-gözlem ve inceleme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sözlü olarak ifade etme: 7,8,12,21,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konuşma: 2,9,11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 kurallarını uygulama: 1, 2, 3, 4, 5, 6, 7, 8,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  anlama: 1,22,26,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m kurma: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 varlığını geliştirme: 1, 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okuma: 2,5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kurallarını uygulama: 1, 2, 3, 4, 5, 6, 7, 8, 9, 1011,12,13,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yazılı olarak  ifade etme: 1, 3, 5,19,21,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yazma: 7,14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 okuma: 12,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 sunu: 5,7,10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89"/>
        <w:gridCol w:w="489"/>
        <w:gridCol w:w="1900"/>
        <w:gridCol w:w="5944"/>
        <w:gridCol w:w="690"/>
        <w:gridCol w:w="1830"/>
        <w:gridCol w:w="1341"/>
        <w:gridCol w:w="1560"/>
        <w:gridCol w:w="1017"/>
      </w:tblGrid>
      <w:tr>
        <w:trPr>
          <w:trHeight w:val="1134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İ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 DİSİPLİN  VE DERS İÇİ İLİŞKİLENDİ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-GEREÇ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YÖNTEM VE TEKNİ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RM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IK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719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YENİLİKLER    VE  GELİŞMELER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ART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73" w:right="113" w:hanging="360"/>
              <w:rPr/>
            </w:pPr>
            <w:r>
              <w:rPr>
                <w:b/>
                <w:sz w:val="22"/>
                <w:szCs w:val="22"/>
              </w:rPr>
              <w:t xml:space="preserve">VE    3. HAFTA /7SAAT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0,11,20,25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4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AMATİK KURSU AÇAN YOK MU?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işimcilik kazanımları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İş yerlerini ve belli hizmetleri simgeleyen sembollerin anlamını bilir.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-bankamatik ve diğer otomatik kartlar,telefon kart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özlük,yazım kılavu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öyle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oru-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ra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ol oyna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tern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artış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göster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açık uçlu sorular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etkinlikler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okuma alışkanlıkları izleme formu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performans değerlendirme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0"/>
                <w:szCs w:val="20"/>
              </w:rPr>
              <w:t>formu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  <w:sz w:val="20"/>
                <w:szCs w:val="22"/>
              </w:rPr>
              <w:t xml:space="preserve"> </w:t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2,3,4,5,6,7,8,9,10,11,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sözlü olarak ifade etme: 1, 2,4,15,19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4,5,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3,5,7,14,23,25,28,31,36,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yazılı olarak ifade etme: 2,6,8,9,13,14,23,25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1,8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4,5,6,7,8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3,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3. HAFTA   /6 SAAT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1,15,16,17,18,21,23,31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SLUKLU SU BİDONU (DİNLEME METNİ)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inl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öyleşi yap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artış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dram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>-</w:t>
            </w:r>
            <w:r>
              <w:rPr>
                <w:rFonts w:cs="Times" w:ascii="Times" w:hAnsi="Times"/>
                <w:sz w:val="20"/>
                <w:szCs w:val="20"/>
              </w:rPr>
              <w:t>dinleme becerileri değerlendirme formu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tema sonu değerlendirme çalışmaları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etkinlikler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açık uçlu sorular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drama becerileri değerlendirme formu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1.SINAV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sözlü olarak ifade etme: 11,13,14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uma  kurallarını uygula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uduğunu  anla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am kur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öz varlığını geliştir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ür,yöntem ve tekniklere uygun okuma: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yazılı olarak ifade etme:16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89"/>
        <w:gridCol w:w="489"/>
        <w:gridCol w:w="1900"/>
        <w:gridCol w:w="5944"/>
        <w:gridCol w:w="570"/>
        <w:gridCol w:w="1950"/>
        <w:gridCol w:w="1483"/>
        <w:gridCol w:w="1418"/>
        <w:gridCol w:w="992"/>
      </w:tblGrid>
      <w:tr>
        <w:trPr>
          <w:trHeight w:val="999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İ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 DİSİPLİN  VE DERS İÇİ İLİŞKİLENDİ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-GEREÇ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YÖNTEM VE TEKNİK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R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ÇIK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DÜNYA‘MIZ  VE   UZAY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33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T 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VE 5. HAFTA  / 7 SAA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2,7,27,29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4,5,8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YIN KEŞFİ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-yerkü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tl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özlü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yazım kılavu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eyin fırtınas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oru-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nlatım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sz w:val="18"/>
                <w:szCs w:val="18"/>
              </w:rPr>
              <w:t>-tartışm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OJE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-</w:t>
            </w:r>
            <w:r>
              <w:rPr>
                <w:rFonts w:cs="Times" w:ascii="Times" w:hAnsi="Times"/>
                <w:sz w:val="20"/>
                <w:szCs w:val="20"/>
              </w:rPr>
              <w:t>dinleme becerileri değerlendirme formu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tema sonu değerlendirme çalışmaları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etkinlikler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açık uçlu sorular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drama becerileri değerlendirme form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sözlü olarak ifade etme: 3,4,5,6,12,16,22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,5,9,1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9,15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2,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8,1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yazılı olarak ifade etme: 10,12,20,24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6,15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9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6,8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-NİSAN</w:t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 xml:space="preserve">5. VE 1.HAFTA  / 7 SAAT 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4,12,31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6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ÜZGAR’IN ÖYKÜSÜ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sim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yerkü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aynak kit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özlü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atasöz.ve deyimler söz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oblem çöz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artış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eyin fırtın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göster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tkinlik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çık uçlu sorul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dil kullanma değerlendirme formu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sözlü olarak  ifade etme: 9,13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7,8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4,8,11,18,19,21,30,39,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am kur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7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yazılı olarak ifade etme: 3,4,5,7,18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,9,16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8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 2,6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89"/>
        <w:gridCol w:w="489"/>
        <w:gridCol w:w="1876"/>
        <w:gridCol w:w="5780"/>
        <w:gridCol w:w="581"/>
        <w:gridCol w:w="1929"/>
        <w:gridCol w:w="1465"/>
        <w:gridCol w:w="1371"/>
        <w:gridCol w:w="972"/>
      </w:tblGrid>
      <w:tr>
        <w:trPr>
          <w:trHeight w:val="113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İ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 DİSİPLİN  VE DERS İÇİ İLİŞKİLENDİR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-GEREÇ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YÖNTEM VE TEKNİK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RM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ÇIK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DÜNYA‘MIZ    VE  UZAY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İSAN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73" w:right="113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 2. HAFTA  /7SA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3,6,15,23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,7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ÜZEL BULUT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üzik</w:t>
            </w:r>
            <w:r>
              <w:rPr>
                <w:sz w:val="20"/>
                <w:szCs w:val="20"/>
              </w:rPr>
              <w:t>: bulut konulu şiir besteleme.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sim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yazım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artış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eyin fırtın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oru-cevap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etkinlikler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açık uçlu sorula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0"/>
                <w:szCs w:val="20"/>
              </w:rPr>
              <w:t>-iletişim becerileri gözlem formu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sözlü olarak ifade etme: 11,19,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,12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3,5,6,24,26,27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5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yazılı olarak ifade etme: 17,28,30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6,11,15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 9,11,12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3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2. HAFTA   /  6SAAT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7,8,23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3,8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ÖKYÜZÜ (DİNLEME METNİ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sim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şiir c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inle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oje değerlendirme form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çık uçlu soru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tkinlik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ema sonu değerlendirme çalışmaları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sözlü olarak ifade etme: 1, 5,20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, 6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uma  kurallarını uygula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uduğunu  anla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am kur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öz varlığını geliştir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ür,yöntem ve tekniklere uygun okuma: 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yazılı olarak ifade etme: 22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3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3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89"/>
        <w:gridCol w:w="489"/>
        <w:gridCol w:w="1886"/>
        <w:gridCol w:w="5847"/>
        <w:gridCol w:w="712"/>
        <w:gridCol w:w="1843"/>
        <w:gridCol w:w="1195"/>
        <w:gridCol w:w="1257"/>
        <w:gridCol w:w="1092"/>
      </w:tblGrid>
      <w:tr>
        <w:trPr>
          <w:trHeight w:val="1134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İ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 DİSİPLİN  VE DERS İÇİ İLİŞKİLENDİR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-GEREÇ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YÖNTEM VE TEKNİK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ÖLÇME VE DEĞERLE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ÇIK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DEĞERLERİMİZ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 xml:space="preserve">NİSAN  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3.VE 4. HAFTA  / 7 SAA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4,10,11,15,16,17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OCUKLUĞUMDAKİ BAYRAMLA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-resim ve fotoğraf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v.,gazete,der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artış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eyin fırtınas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-canlandır.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2.SINAV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-Proje değerlendirme formu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açık uçlu sorular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etkinlikler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kelimelerle çalışma formu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23 NİSAN ULUSAL EGEMENLİK VE ÇOCUK BAYRAMI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( 23 Nisan 2013 Salı )  </w:t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sözlü olarak ifade etme: 7,8,10,12,13,16,22,25,26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1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7,9,10,22,28,31,32,33,34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2,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1, 3,7,8,1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yazılı olarak  ifade etme: 1,6,7,10,13,14,17,20,23,24,25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2,5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7,8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2,6,7,1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YIS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4.VE 1.HAFTA / 7 SAAT 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3,10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6,7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ÜRKÜLER DOLUSU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üzik:</w:t>
            </w:r>
            <w:r>
              <w:rPr>
                <w:sz w:val="20"/>
                <w:szCs w:val="20"/>
              </w:rPr>
              <w:t xml:space="preserve"> “yörelerimiz ve Türkülerimiz”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ürkü c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yazım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avram harit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eyin fırtın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anlandı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not alma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sözlü olarak ifade etme: 3,6,17,18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3,7,10,12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2,11,20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5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yazılı olarak  ifade etme: 2,9,16,19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1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 10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3,5,6,8,9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87"/>
        <w:gridCol w:w="488"/>
        <w:gridCol w:w="1816"/>
        <w:gridCol w:w="5372"/>
        <w:gridCol w:w="818"/>
        <w:gridCol w:w="1843"/>
        <w:gridCol w:w="1559"/>
        <w:gridCol w:w="1436"/>
        <w:gridCol w:w="1115"/>
      </w:tblGrid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 TEM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İ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 DİSİPLİN  VE DERS İÇİ İLİŞKİLENDİR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-GEREÇ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YÖNTEM VE TEKNİK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İRME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ÇIK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70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ĞERLERİMİZ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MAYIS 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 xml:space="preserve">1.VE 2. HAFTA  /7 SAAT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3,19,20,30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4,5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EŞTE AÇAN ÇİÇEKLE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örsel sanatlar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ini desen ve motif çizim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sz w:val="20"/>
                <w:szCs w:val="20"/>
              </w:rPr>
              <w:t>çini örnek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üzik c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azete,derg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eramik ve oyun hamu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uaş boy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kış harit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nlat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öst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cel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eyin fırtınası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-rol oynama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etkinlikler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açık uçlu sorular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gözlem formu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öz değerlendirme formu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1 Mayıs  2013 Çarşamba 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sözlü olarak  ifade etme: 6,14,23,24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,4,10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9,13,14,17,23,27,29,35,38,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3,5,6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yazılı olarak ifade etme: 3,4,12,29,30,31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2,14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rsel okuma: 2,5,11                 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3,7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ATÜRK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2. HAFTA /  6 SAAT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Dinleme kurallarını uygulama: 1, 2, 3, 4,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diğini anlama: 1, 4,18,23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Tür,yöntem ve tekniklere uygun dinleme: 1, 4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SAMSUN’A YOLCULUK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(DİNLEME METNİ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inle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not al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çıkla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oru-ceva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sözlü olarak ifade etme: 6,20,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Tür,yöntem ve tekniklere uygun konuşma: 7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uma  kurallarını uygula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uduğunu  anla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am kur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öz varlığını geliştir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ür,yöntem ve tekniklere uygun okuma: 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yazılı olarak  ifade etme: 30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Tür,yöntem ve tekniklere uygun yazma: 6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Görsel okuma: 5, 8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örsel sunu: 6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96"/>
        <w:gridCol w:w="496"/>
        <w:gridCol w:w="1884"/>
        <w:gridCol w:w="5832"/>
        <w:gridCol w:w="709"/>
        <w:gridCol w:w="1843"/>
        <w:gridCol w:w="1417"/>
        <w:gridCol w:w="1418"/>
        <w:gridCol w:w="992"/>
      </w:tblGrid>
      <w:tr>
        <w:trPr>
          <w:trHeight w:val="113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 TEM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İ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 DİSİPLİN  VE DERS İÇİ İLİŞKİLENDİR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-GEREÇ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YÖNTEM VE TEKNİ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İR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IK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SAĞLIK   VE    ÇEVRE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YIS 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2.VE 3. HAFTA  / 7 SA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 kurallarını uygulama: 1, 2, 3, 4,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diğini anlama: 2,5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dinleme: 2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BAMDAN ÖĞRENDİKLERİ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AMDAN ÖĞRENDİKLERİM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-ansiklobedi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kaynak kitap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tern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esim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özlü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yaz.kı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gözlem ve incele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etimle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artış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eyin fırtınası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18"/>
                <w:szCs w:val="18"/>
              </w:rPr>
              <w:t>-dram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açık uçlu sorular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-etkinlikler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0"/>
                <w:szCs w:val="20"/>
              </w:rPr>
              <w:t>-kelimelerle çalışma gözlem form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 xml:space="preserve">19 MAYIS   GENÇLİK VE SPOR BAYRAMI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 19 Mayıs 2013 Pzazar )</w:t>
            </w:r>
          </w:p>
        </w:tc>
      </w:tr>
      <w:tr>
        <w:trPr>
          <w:trHeight w:val="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sözlü olarak ifade etme: 4,12,13,17,19,23,26,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konuşma: 2,3,6,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 kurallarını uygulama: 1, 2, 3, 4, 5, 6, 7, 8,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  anlama: 5,10,13,18,19,24,33,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m kurma: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 varlığını geliştirme: 2,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okuma: 1, 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yazılı olarak  ifade etme: 9,22,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yazma: 3,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 okuma: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 sunu: 6,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3. VE 4. HAFTA  /7 SAAT 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 kurallarını uygulama: 1, 2, 3, 4,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diğini anlama: 6,15,16,17,28,32,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dinleme: 5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RARLI MADDELER VE SAĞLIĞIMIZ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hberlik ve psikolojik danışma kazanımları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Alkol ve ilaç kullanımını özendiren medya mesajlarını fark eder.”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işimcilik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Reklamların yaşamımızdaki önemi”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r kültürü ve olimpik eğitim kaz.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esinlerin içerikleri ile  ilgili tablo.”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şaret ve sembol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s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laç kutusu ve prospektüs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roşü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fiş ve poster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azete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çık uçlu soru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tkinlik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oyun yazma becerileri değerlendirme for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-konuşma performansı değerlendirme formu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sözlü olarak ifade etme:1,9,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konuşma: 10,1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 kurallarını uygulama: 1, 2, 3, 4, 5, 6, 7, 8,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nu  anlama: 1,8,25,28,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m kurma: 2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z varlığını geliştirme: 4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okuma: 9,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ni yazılı olarak ifade etme: 8,20,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,yöntem ve tekniklere uygun yazma: 4,8,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,2,4,7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1,2,3,4,6,7,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89"/>
        <w:gridCol w:w="489"/>
        <w:gridCol w:w="1899"/>
        <w:gridCol w:w="5939"/>
        <w:gridCol w:w="645"/>
        <w:gridCol w:w="1874"/>
        <w:gridCol w:w="1483"/>
        <w:gridCol w:w="1418"/>
        <w:gridCol w:w="992"/>
      </w:tblGrid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 TEM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İ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 DİSİPLİN  VE DERS İÇİ İLİŞKİLENDİR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-GEREÇ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YÖNTEM VE TEKNİ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VE DEĞERL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İR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IK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SAĞLIK   VE   ÇEVRE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MAYIS  -- HAZİRAN  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 xml:space="preserve">4. VE 1. HAFTA 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3,4,7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2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ÖĞÜT,DERE,SERÇ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fotoğrafl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posterl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e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fotoğrafl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kavram haritas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beyin fırtınas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tartış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soru-cevap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anlatım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3.SINAV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tkinlik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şiir okuma becerisi değerlendirme for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ema sonu değerlendirme çalışmalar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sözlü olarak  ifade etme: 5,16,22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7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  anlama: 2,3,16,31,32,33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kurma: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 varlığını geliştirme: 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okuma: 2,9,10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yazılı olarak ifade etme: 3,4,10,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4,5,14,16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5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4,8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>HAZİRAN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2. HAFTA  / 6 SAAT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LEME</w:t>
            </w:r>
          </w:p>
        </w:tc>
        <w:tc>
          <w:tcPr>
            <w:tcW w:w="5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kurallarını uygulama: 1, 2, 3, 4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ğini anlama: 1, 3,6,8,11,21,23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dinleme: 1, 3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LBİMİZİN SESİ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DİNLEME METNİ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inle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tartışm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kurallarını uygulama: 1, 2, 3, 4, 5, 6, 7, 8, 9, 10, 11, 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sözlü olarak ifade etme: 4,5,12,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konuşma: 2,6,9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uma  kurallarını uygula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uduğunu  anla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am kur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öz varlığını geliştirm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ür,yöntem ve tekniklere uygun okuma: 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ma kurallarını uygulama: 1, 2, 3, 4, 5, 6, 7, 8, 9, 10, 11, 12,13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yazılı olarak  ifade etme: 2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,yöntem ve tekniklere uygun yazma: 5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OKU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RSEL SUNU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okuma: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sunu: 3,8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</w:t>
      </w:r>
      <w:r>
        <w:rPr/>
        <w:t>AÇIKLAMA: Bu plan okulun çevre, fiziki koşullarını, öğrencilerinin performans durumunu ve kullanılan yöntem, teknik, kaynaklarına göre okul, ders zümrelerince yeniden düzenlenip okul müdürünün onayından sonra yürürlüğe konulacaktır.</w:t>
      </w:r>
    </w:p>
    <w:p>
      <w:pPr>
        <w:pStyle w:val="Normal"/>
        <w:rPr>
          <w:b/>
          <w:b/>
        </w:rPr>
      </w:pPr>
      <w:r>
        <w:rPr>
          <w:b/>
        </w:rPr>
        <w:t xml:space="preserve">Ek 1 5.sınıf Türkçe dersi kazanımları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                                                           </w:t>
      </w:r>
      <w:r>
        <w:rPr/>
        <w:t xml:space="preserve">İbrahim YÜKSEL                         Sevda SALLAYICI ACAR                               Asuman KAYA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İl Eğitim Denetmeni                      Türkçe Öğretmeni                                              Türkçe Öğretmeni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ab/>
        <w:tab/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5.SINIF TÜRKÇE DERSİ KAZANIMLARI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DİNLEM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1. Dinleme Kurallarını Uygula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. Dinlemek için hazırlık yap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. Dinleme amacını belir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. Dinleme amacına uygun yöntem belir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4. Dikkatini dinlediğine yoğunlaştır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5. Görgü kurallarına uygun dinle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2. Dinlediğini Anla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. Dinlediklerini anlamlandırmada ön bilgilerini kul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. Dinlediklerini anlamlandırmada sunulan görsellerden yarar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. Dinlerken vurgu, tonlama ve telaffuza dikkat ed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4. Dinlediklerini zihninde canlandır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5. Dinlediklerinde ne, nerede, ne zaman, nasıl, niçin ve kim (5N 1K) sorularına cevap ar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6. Dinlediklerinde geçen bilmediği kelimelerin anlamını tahmin ed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7. Dinledikleri kelimelerin gerçek ve mecaz anlamlarını ayırt ed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8. Dinlediklerinde eş sesli kelimeleri ayırt ed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9. Dinlediklerinde eş ve zıt anlamlı kelimeleri belir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0. Dinlediklerinde duygusal ve abartılı sözleri ayırt ed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1. Dinlediklerinde öznel ve nesnel yargıları ayırt ed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2. Dinlediklerinde gerçek olanla hayal ürünü olanı ayırt ed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3. Dinlediklerinde sebep-sonuç ilişkileri kur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4. Dinlediği şiirin ana duygusunu belir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5. Dinlediklerinin konusunu belir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6. Dinlediklerinin ana fikrini belir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7. Dinlediklerinde destekleyici ayrıntıları ve yardımcı fikirleri bul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8. Dinlediği olayın nasıl gelişeceğini ve sonucunu tahmin ede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9. Konuşmacıyı, konuşma ortamını ve konuşma içeriğini değerlendirir.</w:t>
      </w:r>
    </w:p>
    <w:p>
      <w:pPr>
        <w:pStyle w:val="AralkYok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0. Dinlediklerinde dil, ifade ve bilgi yanlışlıklarını belir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1. Dinledikleriyle ilgili çıkarımlar yap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2. Bir etkinliğin veya işin aşamalarını anlatan yönergeleri uygula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3. Dinlediklerinde geçen bilmediği kelimelerin anlamlarını araştır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4. Dinledikleriyle ilgili kendi yaşantısından ve günlük hayattan örnekler ver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5. Dinlediği konuya uygun, farklı başlıklar bul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6. Dinlediklerine ilişkin karşılaştırmalar yap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7. Dinlediklerinde geçen varlıkları ve olayları sınıflandır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8. Dinledikleri konulara ilişkin sorular sorar ve sorulara cevap ver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9. Dinlediklerini özet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0. Dinlediklerinde önemliyi önemsizden ayırt ed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1. Başlıktan hareketle dinleyeceği konunun içeriğini tahmin ed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2. Dinlediklerinde ortaya konulan sorunları belirler ve onlara farklı çözümler bul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3. Verilen örneklerin konuya uygun olup olmadığını sorgul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4. Dinlediklerini başkalarıyla paylaşır.</w:t>
      </w:r>
    </w:p>
    <w:p>
      <w:pPr>
        <w:pStyle w:val="AralkYok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5. Dinlediklerinde “hikâye unsurları”nı belirler.</w:t>
      </w:r>
    </w:p>
    <w:p>
      <w:pPr>
        <w:pStyle w:val="AralkYok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3. Tür, Yöntem ve Tekniklere Uygun Dinlem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. Katılımlı din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. Seçici din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. Not alarak din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4. Sorgulayarak din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5. Bilgi edinmek için haber, sunu, belgesel vb. dinler ve iz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6. Eğlenmek için masal, hikâye, şarkı, tekerleme, tiyatro, vb. dinler/iz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7. Şiir ve müzik dinletilerine katıl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8. Grup konuşmalarını ve tartışmalarını dinler.</w:t>
      </w:r>
    </w:p>
    <w:p>
      <w:pPr>
        <w:pStyle w:val="AralkYok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AralkYok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KONUŞMA</w:t>
      </w:r>
    </w:p>
    <w:p>
      <w:pPr>
        <w:pStyle w:val="AralkYok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1. Konuşma Kurallarını Uygula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. Konuşmak için hazırlık yap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. Konuşma amacını belirler ve dinleyicilere ifade ed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. Konuşma yöntemini belir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4. Dinleyicilerle göz teması kur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5. Kelimeleri yerinde ve anlamına uygun kul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6. Kelimeleri doğru telaffuz ed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7. Akıcı konuş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8. Sesine duygu tonu kat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9. Konuşmalarında beden dilini kul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0. Konuşma sırasında gereksiz hareketlerden kaçı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1. Konu dışına çıkmadan konuş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2. Görgü kurallarına ve değerlere (millî, manevi, kültürel, ahlaki, sosyal vb.) uygun konuşur.</w:t>
      </w:r>
    </w:p>
    <w:p>
      <w:pPr>
        <w:pStyle w:val="AralkYok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3. Konuşma konusunu belirle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2. Kendini Sözlü Olarak İfade Etm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. Kendine güvenerek konuş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. Konuşmasında olayları oluş sırasına göre anlat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. Konuşmasında söz varlığını kul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4. Yeni öğrendiği kelimeleri konuşmalarında kul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5. Konuşmasını görsel sunuyla destek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6. Dinleyici grubunu ve bulunduğu ortamı dikkate alarak konuş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7. Konuşmasında ana fikri vurgula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8. Konuşmasında yardımcı fikirleri ve destekleyici ayrıntıları vurgul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9. Konuşmasında, önemsediği bilgileri vurgul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0. Düşüncelerini mantıksal bütünlük içinde suna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1. Konuşurken dinleyicilere sorular sorar ve sorulara cevap veri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2. Konuşmalarında yaşantısından ve günlük hayattan örnekler veri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3. Konuşmalarında destekleyici ve açıklayıcı örnekler ver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4. Konuşmalarında tanımlamalar yapar.</w:t>
      </w:r>
    </w:p>
    <w:p>
      <w:pPr>
        <w:pStyle w:val="AralkYok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5. Konuşmalarında mizahî ögelere yer ver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6. Konuşmalarında farklı düşünmeye yönlendiren ifadeleri kul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7. Konuşmalarında önem belirten ifadeleri kul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8. Konuşmasını, konuşma içeriğini ve konuşma ortamını değerlendir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9. Konuşmalarında karşılaştırmalar yap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0. Konuşmalarında sebep-sonuç ilişkileri kur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1. Bir fikre katılıp katılmadığını nedenleriyle ortaya koy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2. Duygu, düşünce ve hayallerini sözlü olarak ifade ed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3. Konuşmasını özet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4. Dilek, istek, beğeni ve şikâyetlerini ilgili kişilere bildir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5. Konuşmasının başında ve sonunda dikkat çekici ve çarpıcı ifadeleri kul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6. Kendisini, ailesini ve çevresini tanıt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7. Bilgi edinmek amacıyla soru sor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8. Konuşmalarında ne, nerede, ne zaman, nasıl, niçin ve kim (5N 1K) ögelerini vurgula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3. Tür, Yöntem ve Tekniklere Uygun Konuş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. Günlük ilişkilerin gerektirdiği farklı durumlara uygun konuş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. Grup çalışmalarında duygu ve düşüncelerini paylaş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. Topluluk önünde konuş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4. Üstlendiği role uygun konuş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5. Masal, hikâye, fıkra veya filmi tekniğine uygun anlat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6. Deneyim ve anılarını anlat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7. Konuşmalarında betimlemeler yap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8. İkna edici konuş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9. Bilgi vermek amacıyla konuş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0. Sorgulayarak konuş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1. Bilgi almak amacıyla görüşmeler yap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2. Bildiği şiirleri topluluk önünde okur.</w:t>
      </w:r>
    </w:p>
    <w:p>
      <w:pPr>
        <w:pStyle w:val="AralkYok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AralkYok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OKUMA</w:t>
      </w:r>
    </w:p>
    <w:p>
      <w:pPr>
        <w:pStyle w:val="AralkYok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1. Okuma Kurallarını Uygula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. Okumak için hazırlık yap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. Okuma amacını belir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. Okuma amacına uygun yöntem belir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4. Okuduğu kelimeleri doğru telaffuz ed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5. Noktalama işaretlerine dikkat ederek ok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6. Sesli okumada vurgu ve tonlamalara dikkat ed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7. Akıcı ok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8. Kurallarına uygun sessiz ok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9. Dikkatini okuduğuna yoğunlaştırı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2. Okuduğunu Anla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. Ön bilgilerini kullanarak okuduğunu anlamlandırı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. Metinde verilen ipuçlarından hareketle, karşılaştığı yeni kelimelerin anlamlarını tahmin ede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. Okuma öncesi, okuma sırası ve sonrasında metinle ilgili soruları cevaplandırı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4. Metnin giriş, gelişme ve sonuç bölümleri hakkında tahminlerde bulun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5. Okuduklarını zihninde canlandırı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6. Okuduklarındaki duygusal ve abartılı ögeleri belirler ve sorgula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7. Okuduklarında ne, nerede, ne zaman, nasıl, niçin ve kim (5N 1K) sorularına cevap ara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8. Farklı düşünmeye yönlendiren ifadeleri dikkate alarak ok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9. Önem belirten ifadeleri dikkate alarak ok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0. Okuduklarında karşılaştırmalar yap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1. Okuduklarında sebep-sonuç ilişkileri kur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2. Betimleyen ve tanımlayan ifadeleri dikkate alarak oku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3. Genel ve özel durumları bildiren ifadeleri dikkate alarak ok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4. Destekleyici ve açıklayıcı ifadeleri dikkate alarak oku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5. Özetleyen ve sonuç bildiren ifadeleri dikkate alarak oku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6. Okuduklarında gerçek olanla hayal ürünü olanı ayırt ed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7. Okuduğu metindeki öznel ve nesnel yargıları ayırt eder.</w:t>
      </w:r>
    </w:p>
    <w:p>
      <w:pPr>
        <w:pStyle w:val="AralkYok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8. Okuduklarının konusunu belirle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19. Okuduklarının ana fikrini belir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0. Okuduğu şiirin ana duygusunu belir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1. Okuduklarında yardımcı fikirleri ve destekleyici ayrıntıları belir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2. Başlık ve içerik ilişkisini sorgul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3. Metindeki anlam bakımından çelişkili ifadeleri sapt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4. Okuduklarından çıkarımlar yap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5. Metinde ortaya konan sorunları belirler ve onlara farklı çözümler bul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6. Metindeki düşüncelerle kendi düşünceleri arasındaki benzerlik ve farklılıkları belir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7. Bir etkinliğin veya işin aşamalarını anlatan yönergeleri uygul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8. Okuduklarıyla ilgili kendi yaşantısından ve günlük hayattan örnekler ver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9. Okuduğunu özetle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0. Okuduklarında “hikâye unsurları”nı belir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1. Yazarın amacını belir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2. Okuduğu metnin yazarı hakkında bilgi edin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3. Okuduklarında geçen varlıkları ve olayları sınıflandır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4. Görsellerden yararlanarak metnin içeriğini tahmin ed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5. Okuduğunu anlamlandırmada görsellerden yarar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6. Okuduklarında eksik bırakılan ya da konuyla ilgisi olmayan bilgiyi fark ede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7. Metin içerisindeki renkli, altı çizili, koyu vb. ifadelerin önemli noktaları vurguladığını bilerek ok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8. Okumasını, metnin içeriğini ve okuma ortamını değerlendir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9. Okuduklarındaki dil, ifade ve bilgi yanlışlarını belir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40. Verilen örneklerin konuya uygun olup olmadığını sorgul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41. Başlıktan hareketle okuyacağı metnin içeriğini tahmin eder.</w:t>
      </w:r>
    </w:p>
    <w:p>
      <w:pPr>
        <w:pStyle w:val="AralkYok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42. Okuduklarını başkalarıyla paylaşı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3. Anlam Kur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. Metin içi anlam kur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. Metin dışı anlam kur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. Metinler arası anlam kura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4. Söz Varlığını Geliştirm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. Görsellerden yararlanarak söz varlığını geliştir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. Kelimelerin eş ve zıt anlamlılarını bul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. Eş sesli kelimelerin anlamlarını ayırt ed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4. Bilmediği kelimelerin anlamlarını araştır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5. Ekleri kullanarak kelimeler türet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6. Kelimelerin gerçek, mecaz ve terim anlamlarını ayırt ede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5. Tür, Yöntem ve Tekniklere Uygun Oku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. Serbest okuma yap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. Anlama tekniklerini kul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. Not alarak ok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4. Okurken önemli gördüğü yerleri belirginleştir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5. Metnin türünü dikkate alarak ok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6. Bilgi edinmek için ok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7. Eğlenmek için fıkra, bilmece, tekerleme, masal vb. ok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8. Paylaşarak okumaktan zevk al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9. Gazete ve dergi ok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0. Sorgulayıcı ok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1. Metindeki anahtar kelimelerle çalışma yapar.</w:t>
      </w:r>
    </w:p>
    <w:p>
      <w:pPr>
        <w:pStyle w:val="AralkYok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AralkYok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AralkYok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AralkYok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YAZM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1. Yazma Kurallarını Uygula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. Yazmak için hazırlık yap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. Yazma amacını belir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. Kelimeler, cümleler ve satırl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rasında uygun boşluklar bırak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4. Anlamlı ve kurallı cümleler yaza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5. Yazılarında noktalama işaretlerini doğru ve yerinde kul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6. Yazılarında imlâ kurallarını uygul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7. Sayfa düzenine ve temizliğine dikkat ed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8. Yazılarında sözlük ve imlâ kılavuzundan yarar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9. Sıralamalarda sayı, sembol ve işaretlerden yarar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0. Bütün yazılarını bitişik eğik yazı ile yaz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1. Konu dışına çıkmadan yaz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2. Yazılarında kelime tekrarından kaçı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3. Yazma yöntemini belirler.</w:t>
      </w:r>
    </w:p>
    <w:p>
      <w:pPr>
        <w:pStyle w:val="AralkYok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4. Yazma konusunu belirle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2. Kendini Yazılı Olarak İfade Etm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. Kelimeleri yerinde ve anlamlarına uygun kul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. Yeni öğrendiği kelimeleri yazılarında kul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. Yazısına uygun başlık belir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4. Yazısında alt başlıkları belir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5. Yazısının giriş ve sonuç cümlelerini özenle seç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6. Yazılarında söz varlığından yarar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7. Olayları, oluş sırasına göre yaz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8. Yazılarında mizahî ögelere yer ver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9. Yazılarında kelime türlerini işlevine uygun kul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0. Yazılarında farklı cümle yapılarına yer ver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1. Mantıksal bütünlük içinde yaz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2. Yazılarında genelden özele, özelden genele doğru yaz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3. Yazılarında ana fikre yer ver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4. Yazılarında yardımcı fikirlere yer ver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5. Yazılarında farklı düşünmeye yönlendiren ifadeleri kul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6. Yazılarında kendi yaşantısından ve günlük hayattan örnekler veri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7. Yazılarında uygun ifadeleri kullanarak destekleyici ve açıklayıcı örnekler ver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8. Yazısını anlam ve biçim açısından değerlendir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9. Yazılarında karşılaştırmalar yap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0. Yazılarında sebep-sonuç ilişkileri kur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1. Yazılarında tanımlamalar yap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2. İmza atar ve anlamını bil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3. İzlenim ve deneyimlerine dayalı yazılar yaz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4. Duygu, düşünce ve hayallerini anlatan yazılar yaz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5. Kendisini, ailesini ve çevresini tanıtan yazılar yaz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6. Özet çıkar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7. Kendisine ilginç ve çekici gelen karakter, olay, yer, an vb. ile ilgili görüş ve düşüncelerini yaz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8. Bir fikre katılıp katılmadığını nedenleriyle açıklayan yazılar yaza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9. Bir etkinliğin, işin vb. aşamalarını anlatan yönergeler hazırl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0. Sorular yaz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1. Formları yönergelerine uygun doldur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2. Dilek, istek ve şikâyetlerini yazılı olarak ifade ed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3. Eksik bırakılan metni yazarak tamaml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4. Yazılarında önem belirten ifadeleri kullanı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5. Yazılarında ne, nerede, ne zaman, nasıl, niçin ve kim (5N 1K) ögelerini vurgular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3. Tür, Yöntem ve Tekniklere Uygun Yaz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. Günlük, anı vb. yaz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. Davetiye ve tebrik kartı yaz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. Mektup yaz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4. Duyuru, afiş vb. yaz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5. Açıklayıcı ve bilgilendirici yazılar yaz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6. Hikâye yaz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7. Yazılarında betimlemeler yap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8. Kısa oyunlar yaz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9. Şiir yaz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0. İkna edici yazılar yazar.</w:t>
      </w:r>
    </w:p>
    <w:p>
      <w:pPr>
        <w:pStyle w:val="AralkYok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1. Sorgulayıcı yazılar yaz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2. İş birliği yaparak yaz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3. Not al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4. Vurgulamak istediği kelime ya da cümleleri farklı yaz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5. Planlı yazma yöntemine uygun yazar.</w:t>
      </w:r>
    </w:p>
    <w:p>
      <w:pPr>
        <w:pStyle w:val="AralkYok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6. İstediği bir konuda yazılar yazar.</w:t>
      </w:r>
    </w:p>
    <w:p>
      <w:pPr>
        <w:pStyle w:val="AralkYok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AralkYok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GÖRSEL OKUMA VE GÖRSEL SUNU</w:t>
      </w:r>
    </w:p>
    <w:p>
      <w:pPr>
        <w:pStyle w:val="AralkYok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1. Görsel Oku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. Şekil, sembol ve işaretlerin anlamlarını bil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. Grafik ve tablo ile verilenleri yoruml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. Harita ve kroki ok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4. Reklamlarda verilen mesajları sorgul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5. Resim ve fotoğrafları yoruml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6. Karikatürde verilen mesajı algıl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7. Kitle iletişim araçlarıyla (gazete, dergi, TV ) verilen bilgileri, haberleri, düşünceleri sorgul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8. Beden dilini yoruml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9. Doğayı izler, doğadaki değişimleri fark eder ve yoruml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0. Çevresindeki sosyal olayları anlamlandırır ve yoruml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1. Renkleri tanır, anlamlandırır ve yoruml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2. Görsellerden hareketle cümleler ve metinler yaz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3. Bilgi toplamak amacıyla bilişim teknolojilerind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yarar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4. Görsellerle sunulan bilgileri, olayları, düşünceleri yorumlar ve değerlendir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5. Metin ve görsel ilişkisini sorgula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2. Görsel Su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. Sunuma hazırlık yap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. Sunum yöntemini belirl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. Duygu, düşünce, bilgi ve izlenimlerini resim, şekil ve sembol ve renkleri kullanarak görselleştir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4. Bilgileri tablo ve grafikle sun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5. Sunularında harita ve krokiden yarar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6. Duygu, düşünce ve izlenimlerini drama, tiyatro, müzikli oyun, kukla vb. yollarla sun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7. Sunularında gerçek nesne ve modelleri kul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8. Sunularında içeriğe uygun görseller seçer ve kullanı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9. Bilgi, duygu ve düşüncelerini sunmak amacıyla bilişim teknolojilerinden yararlanır.</w:t>
      </w:r>
    </w:p>
    <w:p>
      <w:pPr>
        <w:pStyle w:val="AralkYok"/>
        <w:rPr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0. Sunularını değerlendiri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71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2"/>
    <w:family w:val="roman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83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05:00Z</dcterms:created>
  <dc:creator>.</dc:creator>
  <dc:description/>
  <cp:keywords/>
  <dc:language>en-US</dc:language>
  <cp:lastModifiedBy>HOCA</cp:lastModifiedBy>
  <cp:lastPrinted>2005-09-06T15:25:00Z</cp:lastPrinted>
  <dcterms:modified xsi:type="dcterms:W3CDTF">2012-09-06T07:00:00Z</dcterms:modified>
  <cp:revision>86</cp:revision>
  <dc:subject/>
  <dc:title>.</dc:title>
</cp:coreProperties>
</file>