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12-2013 EĞİTİM-ÖĞRETİM YILI KİRAZLIK CUMHURİYET İLK ve ORTAOKULU GÖRSEL SANATLAR KULÜBÜ YILSONU FAALİYET RAPO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Rehberliğimizde bulunan Görsel Sanatlar Kulübü’nün yıllık çalışma programı Kulüp Yıllık Planına bağlı olarak hazırlanmıştır.</w:t>
      </w:r>
    </w:p>
    <w:p>
      <w:pPr>
        <w:pStyle w:val="Normal"/>
        <w:rPr/>
      </w:pPr>
      <w:r>
        <w:rPr/>
        <w:t xml:space="preserve"> </w:t>
      </w:r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8160"/>
      </w:tblGrid>
      <w:tr>
        <w:trPr>
          <w:trHeight w:val="91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EKİM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Kulüp tüzüğünün hazırlandı ve kulüp yönetim kurulu oluşturuldu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Çocuk ve Resim”</w:t>
            </w:r>
            <w:r>
              <w:rPr>
                <w:bCs/>
              </w:rPr>
              <w:t xml:space="preserve"> konulu yazı ve resimler kulüp panosunda sergilend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14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KASIM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>Atatürk Haftası”</w:t>
            </w:r>
            <w:r>
              <w:rPr/>
              <w:t xml:space="preserve"> konulu kulüp panosunun hazırlandı. Bu hafta ile ilgili görev dağılımı yapıldı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>Dünya Çocuk Kitapları Haftası”</w:t>
            </w:r>
            <w:r>
              <w:rPr/>
              <w:t xml:space="preserve"> ile ilgili kulüp panosu hazırlandı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>24 Kasım Öğretmenler Günü”</w:t>
            </w:r>
            <w:r>
              <w:rPr/>
              <w:t xml:space="preserve"> ile kulüp pano hazırlandı ve kutlama programında görev alacaklar belirlendi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1341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ARALIK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Paragraf"/>
              <w:numPr>
                <w:ilvl w:val="0"/>
                <w:numId w:val="7"/>
              </w:numPr>
              <w:ind w:left="360" w:firstLine="42"/>
              <w:outlineLvl w:val="0"/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>Yerli Malı Haftası”</w:t>
            </w:r>
            <w:r>
              <w:rPr/>
              <w:t xml:space="preserve"> ile ilgili faaliyetler sergilendi.</w:t>
            </w:r>
          </w:p>
          <w:p>
            <w:pPr>
              <w:pStyle w:val="ListeParagraf"/>
              <w:numPr>
                <w:ilvl w:val="0"/>
                <w:numId w:val="7"/>
              </w:numPr>
              <w:ind w:left="360" w:firstLine="42"/>
              <w:outlineLvl w:val="0"/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>Boş Zamanları Resim Yaparak Değerlendirme”</w:t>
            </w:r>
            <w:r>
              <w:rPr/>
              <w:t xml:space="preserve"> konulu resim ve yazılar kulüp panosunda sergilendi.</w:t>
            </w:r>
          </w:p>
          <w:p>
            <w:pPr>
              <w:pStyle w:val="ListeParagraf"/>
              <w:numPr>
                <w:ilvl w:val="0"/>
                <w:numId w:val="0"/>
              </w:numPr>
              <w:ind w:left="720" w:hanging="0"/>
              <w:outlineLvl w:val="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OCAK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Enerji Tasarrufu Haftası”</w:t>
            </w:r>
            <w:r>
              <w:rPr/>
              <w:t xml:space="preserve"> ile ilgili çalışmalar yapıldı ve panoda sergilend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Dönem sonu genel değerlendirmesi yapıldı.</w:t>
            </w:r>
          </w:p>
          <w:p>
            <w:pPr>
              <w:pStyle w:val="ListeParagraf"/>
              <w:numPr>
                <w:ilvl w:val="0"/>
                <w:numId w:val="0"/>
              </w:numPr>
              <w:ind w:left="72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8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ŞUBAT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>Sivil Savunma Haftası”</w:t>
            </w:r>
            <w:r>
              <w:rPr/>
              <w:t xml:space="preserve"> ile ilgili faaliyetlerde bulunuldu.</w:t>
            </w:r>
          </w:p>
        </w:tc>
      </w:tr>
      <w:tr>
        <w:trPr>
          <w:trHeight w:val="1253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MART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>12 Mart İstiklal Marşı’nın Kabulü</w:t>
            </w:r>
            <w:r>
              <w:rPr/>
              <w:t>” ile ilgili resim ve yazı çalışmaları yapıld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>Kütüphanecilik ve Tiyatro Haftası”</w:t>
            </w:r>
            <w:r>
              <w:rPr/>
              <w:t xml:space="preserve"> ile ilgili çalışmalar yapıldı ve sergilendi.</w:t>
            </w:r>
          </w:p>
          <w:p>
            <w:pPr>
              <w:pStyle w:val="ListeParagraf"/>
              <w:numPr>
                <w:ilvl w:val="0"/>
                <w:numId w:val="0"/>
              </w:numPr>
              <w:ind w:left="720" w:hanging="0"/>
              <w:outlineLvl w:val="0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NİSAN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>Çocuklukta Resmin Önemi”</w:t>
            </w:r>
            <w:r>
              <w:rPr/>
              <w:t>ni belirten yazı ve resim çalışmaları kulüp panosunda sergilendi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>23 Nisan Milli Egemenlik ve Çocuk Bayramı”</w:t>
            </w:r>
            <w:r>
              <w:rPr/>
              <w:t xml:space="preserve">na yönelik halk oyunları çalışması ve ront hazırlıkları yapıldı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>23 Nisan”</w:t>
            </w:r>
            <w:r>
              <w:rPr/>
              <w:t xml:space="preserve"> konulu şiir ve resim yarışması için hazırlıklar yapıldı.</w:t>
            </w:r>
          </w:p>
          <w:p>
            <w:pPr>
              <w:pStyle w:val="ListeParagraf"/>
              <w:numPr>
                <w:ilvl w:val="0"/>
                <w:numId w:val="0"/>
              </w:numPr>
              <w:ind w:left="720" w:hanging="0"/>
              <w:outlineLvl w:val="0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MAYIS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Paragraf"/>
              <w:numPr>
                <w:ilvl w:val="0"/>
                <w:numId w:val="2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 xml:space="preserve">Ülkemizdeki Resim Ustaları” </w:t>
            </w:r>
            <w:r>
              <w:rPr/>
              <w:t>konulu tanıtıcı yazı ve resim çalışmaları yapıldı.</w:t>
            </w:r>
          </w:p>
          <w:p>
            <w:pPr>
              <w:pStyle w:val="ListeParagraf"/>
              <w:numPr>
                <w:ilvl w:val="0"/>
                <w:numId w:val="2"/>
              </w:numPr>
              <w:outlineLvl w:val="0"/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>Trafik Haftası”</w:t>
            </w:r>
            <w:r>
              <w:rPr/>
              <w:t xml:space="preserve"> ile ilgili çalışmalar yapıldı.</w:t>
            </w:r>
          </w:p>
          <w:p>
            <w:pPr>
              <w:pStyle w:val="ListeParagraf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</w:r>
          </w:p>
        </w:tc>
      </w:tr>
      <w:tr>
        <w:trPr>
          <w:trHeight w:val="1101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HAZİRAN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arklı konularda hazırlanan yazıların, resimlerin kulüp panosunda sergilenmes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Cs w:val="28"/>
              </w:rPr>
              <w:t>Sene sonu çalışmaları ve raporlarının hazırlanması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ale PERVANLAR                                    Mustafa YÜCEOĞLU                                         Erol KÖROĞLU                                      Kulüp Rehber Öğretmeni                      Kulüp Rehber Öğretmeni                                         Okul Müdürü</w:t>
      </w:r>
    </w:p>
    <w:sectPr>
      <w:type w:val="nextPage"/>
      <w:pgSz w:w="11906" w:h="16838"/>
      <w:pgMar w:left="567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23:03:00Z</dcterms:created>
  <dc:creator>Exper</dc:creator>
  <dc:description/>
  <cp:keywords/>
  <dc:language>en-US</dc:language>
  <cp:lastModifiedBy>Mustafa</cp:lastModifiedBy>
  <dcterms:modified xsi:type="dcterms:W3CDTF">2013-06-06T19:16:00Z</dcterms:modified>
  <cp:revision>18</cp:revision>
  <dc:subject/>
  <dc:title/>
</cp:coreProperties>
</file>