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012–2013 EĞİTİM ÖĞRETİM YILI ORDU İLİ ÜNYE İLÇESİ  II.DÖNEM BİYOLOJİ DERSİ ZÜMRE BAŞKANLARI KURULU TOPLANTI TUTANAĞI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color w:val="000000"/>
          <w:sz w:val="20"/>
          <w:szCs w:val="20"/>
        </w:rPr>
      </w:pPr>
      <w:r>
        <w:rPr>
          <w:rFonts w:cs="Verdana" w:ascii="Verdana" w:hAnsi="Verdana"/>
          <w:color w:val="000000"/>
          <w:sz w:val="20"/>
          <w:szCs w:val="20"/>
        </w:rPr>
        <w:t>TOPLANTI YERİ</w:t>
        <w:tab/>
        <w:t>:ATATÜRK ANADOLU LİSESİ BİYOLOJİ LABORATUARI</w:t>
        <w:br/>
        <w:t>TOPLANTI TARİHİ</w:t>
        <w:tab/>
        <w:t>:18.02.2013</w:t>
        <w:br/>
        <w:t>TOPLANTI SAATİ</w:t>
        <w:tab/>
        <w:t>:14.00</w:t>
        <w:br/>
      </w:r>
    </w:p>
    <w:p>
      <w:pPr>
        <w:pStyle w:val="Normal"/>
        <w:jc w:val="both"/>
        <w:rPr/>
      </w:pPr>
      <w:r>
        <w:rPr/>
      </w:r>
    </w:p>
    <w:p>
      <w:pPr>
        <w:pStyle w:val="Normal"/>
        <w:jc w:val="both"/>
        <w:rPr/>
      </w:pPr>
      <w:r>
        <w:rPr/>
        <w:t>GÜNDEM:</w:t>
      </w:r>
    </w:p>
    <w:p>
      <w:pPr>
        <w:pStyle w:val="Normal"/>
        <w:jc w:val="both"/>
        <w:rPr/>
      </w:pPr>
      <w:r>
        <w:rPr/>
        <w:t>1-Açılış ve yoklama</w:t>
      </w:r>
    </w:p>
    <w:p>
      <w:pPr>
        <w:pStyle w:val="Normal"/>
        <w:jc w:val="both"/>
        <w:rPr/>
      </w:pPr>
      <w:r>
        <w:rPr/>
        <w:t>2-I. Dönem yapılan çalışmaların genel değerlendirilmesi,</w:t>
      </w:r>
    </w:p>
    <w:p>
      <w:pPr>
        <w:pStyle w:val="Normal"/>
        <w:jc w:val="both"/>
        <w:rPr>
          <w:rFonts w:ascii="Verdana" w:hAnsi="Verdana" w:cs="Verdana"/>
          <w:color w:val="000000"/>
          <w:sz w:val="20"/>
          <w:szCs w:val="20"/>
        </w:rPr>
      </w:pPr>
      <w:r>
        <w:rPr/>
        <w:t>3-I.Dönem karşılaşılan güçlüklerin görüşülmesi ve 2.dönem bunların giderilmesine dair alınacak tedbirlerin belirlenmesi,</w:t>
      </w:r>
      <w:r>
        <w:rPr>
          <w:rFonts w:cs="Verdana" w:ascii="Verdana" w:hAnsi="Verdana"/>
          <w:color w:val="000000"/>
          <w:sz w:val="20"/>
          <w:szCs w:val="20"/>
        </w:rPr>
        <w:t xml:space="preserve"> </w:t>
      </w:r>
    </w:p>
    <w:p>
      <w:pPr>
        <w:pStyle w:val="Normal"/>
        <w:jc w:val="both"/>
        <w:rPr/>
      </w:pPr>
      <w:r>
        <w:rPr>
          <w:rFonts w:cs="Verdana" w:ascii="Verdana" w:hAnsi="Verdana"/>
          <w:color w:val="000000"/>
          <w:sz w:val="20"/>
          <w:szCs w:val="20"/>
        </w:rPr>
        <w:t>4-Okullardaki öğrenci başarılarının arttırılması amacıyla yapılalabilecek çalışmaların belirlenmesi</w:t>
      </w:r>
    </w:p>
    <w:p>
      <w:pPr>
        <w:pStyle w:val="Normal"/>
        <w:jc w:val="both"/>
        <w:rPr/>
      </w:pPr>
      <w:r>
        <w:rPr>
          <w:rFonts w:cs="Verdana" w:ascii="Verdana" w:hAnsi="Verdana"/>
          <w:color w:val="000000"/>
          <w:sz w:val="20"/>
          <w:szCs w:val="20"/>
        </w:rPr>
        <w:t>5-İl başarı Değerlendirme Sınavı sonuçlarının görüşülmesi ve başarı oranlarının arttırılması adına yapılabilecek çalışmaların belirlenmesi.”Ben de başaracağım”,”Bir kitap da sen anlat” projelerinin değerlendirilmesi,</w:t>
      </w:r>
    </w:p>
    <w:p>
      <w:pPr>
        <w:pStyle w:val="Normal"/>
        <w:jc w:val="both"/>
        <w:rPr/>
      </w:pPr>
      <w:r>
        <w:rPr>
          <w:rFonts w:cs="Verdana" w:ascii="Verdana" w:hAnsi="Verdana"/>
          <w:color w:val="000000"/>
          <w:sz w:val="20"/>
          <w:szCs w:val="20"/>
        </w:rPr>
        <w:t>6-Ölçme ve değerlendirme ölçütleri ile performans görevlerinin ve proje ödevlerinin görüşülmesi,</w:t>
      </w:r>
    </w:p>
    <w:p>
      <w:pPr>
        <w:pStyle w:val="Normal"/>
        <w:jc w:val="both"/>
        <w:rPr/>
      </w:pPr>
      <w:r>
        <w:rPr>
          <w:rFonts w:cs="Verdana" w:ascii="Verdana" w:hAnsi="Verdana"/>
          <w:color w:val="000000"/>
          <w:sz w:val="20"/>
          <w:szCs w:val="20"/>
        </w:rPr>
        <w:t>7-Veli-Öğretmen-öğrenci ilişkisinin kurulması, sağlamlaştırılması,</w:t>
      </w:r>
    </w:p>
    <w:p>
      <w:pPr>
        <w:pStyle w:val="Normal"/>
        <w:jc w:val="both"/>
        <w:rPr>
          <w:rFonts w:ascii="Verdana" w:hAnsi="Verdana" w:cs="Verdana"/>
          <w:color w:val="000000"/>
          <w:sz w:val="20"/>
          <w:szCs w:val="20"/>
        </w:rPr>
      </w:pPr>
      <w:r>
        <w:rPr>
          <w:rFonts w:cs="Verdana" w:ascii="Verdana" w:hAnsi="Verdana"/>
          <w:color w:val="000000"/>
          <w:sz w:val="20"/>
          <w:szCs w:val="20"/>
        </w:rPr>
        <w:t>8-Yapılacak sosyal ve kültürel faaliyetler,</w:t>
      </w:r>
    </w:p>
    <w:p>
      <w:pPr>
        <w:pStyle w:val="Normal"/>
        <w:jc w:val="both"/>
        <w:rPr/>
      </w:pPr>
      <w:r>
        <w:rPr>
          <w:rFonts w:cs="Verdana" w:ascii="Verdana" w:hAnsi="Verdana"/>
          <w:color w:val="000000"/>
          <w:sz w:val="20"/>
          <w:szCs w:val="20"/>
        </w:rPr>
        <w:t>9-Dilek Ve temenniler.</w:t>
      </w:r>
    </w:p>
    <w:p>
      <w:pPr>
        <w:pStyle w:val="Normal"/>
        <w:jc w:val="both"/>
        <w:rPr>
          <w:rFonts w:ascii="Verdana" w:hAnsi="Verdana" w:cs="Verdana"/>
          <w:color w:val="000000"/>
          <w:sz w:val="20"/>
          <w:szCs w:val="20"/>
        </w:rPr>
      </w:pPr>
      <w:r>
        <w:rPr>
          <w:rFonts w:cs="Verdana" w:ascii="Verdana" w:hAnsi="Verdana"/>
          <w:color w:val="000000"/>
          <w:sz w:val="20"/>
          <w:szCs w:val="20"/>
        </w:rPr>
        <w:br/>
      </w:r>
    </w:p>
    <w:p>
      <w:pPr>
        <w:pStyle w:val="Normal"/>
        <w:jc w:val="both"/>
        <w:rPr/>
      </w:pPr>
      <w:r>
        <w:rPr/>
        <w:t>Gündem maddelerinin görüşülmesi:</w:t>
      </w:r>
    </w:p>
    <w:p>
      <w:pPr>
        <w:pStyle w:val="Normal"/>
        <w:jc w:val="both"/>
        <w:rPr/>
      </w:pPr>
      <w:r>
        <w:rPr/>
      </w:r>
    </w:p>
    <w:p>
      <w:pPr>
        <w:pStyle w:val="Normal"/>
        <w:jc w:val="both"/>
        <w:rPr/>
      </w:pPr>
      <w:r>
        <w:rPr/>
        <w:t>1-2012-2013 Öğretim Yılı Ordu İli Ünye İlçesi Biyoloji Dersi zümre başkanları toplantısı 18.02.2013 tarihinde saat 14.00 de  Atatürk Anadolu Lisesi Biyoloji Laboratuarında Okul Müdürü Hüsamettin AYDEMİR”in başkanlığında başladı. Yapılan yoklamada Atatürk Lisesi Biyoloji Öğrt. Leyla KARAAL , Sağlık Meslek Lisesi Biyoloji Öğretmeni Bülent  KURVAZ,MRG Anadolu Öğretmen Lisesi Biyoloji Öğrt. İlyas BULAT, Anadolu lisesi Biyoloji Öğrt. İbrahim YAZAR,Endüstri Meslek Lisesi Biyoloji Öğrt.Coşkun KARAMAN,Anadolu İmam-Hatip Lisesi Biyoloji Öğrt. İbrahim KURU,Kız Meslek Lisesi Biyoloji Öğrt. İsmail ZOROĞLU,Ticaret Meslek Lisesi Biyoloji Öğrt. Hatice AKSU, Ünye Lisesi Biyoloji Öğrt. Fatma YÜREKLİ ÇETİN‘in toplantıda hazır oldukları görüldü.  Otelcilik ve Turizm Meslek Lisesi Biyoloji Öğrt. Selda YİĞİT ‘in raporlu olması nedeniyle toplantıda bulunmadıkları görülmüştür.</w:t>
      </w:r>
    </w:p>
    <w:p>
      <w:pPr>
        <w:pStyle w:val="Normal"/>
        <w:jc w:val="both"/>
        <w:rPr/>
      </w:pPr>
      <w:r>
        <w:rPr/>
      </w:r>
    </w:p>
    <w:p>
      <w:pPr>
        <w:pStyle w:val="Normal"/>
        <w:jc w:val="both"/>
        <w:rPr/>
      </w:pPr>
      <w:r>
        <w:rPr/>
        <w:t>2-Bütün okullarımızda müfredat, yıllık plan çerçevesinde ve kazanımlar doğrultusunda öğretim yapılmaya çalışılmıştır.Akıllı tahta kullanımıyla ders işleyişinin daha akıcı olduğu söylenildi.I.dönem ilçemizde ,sınavla öğrenci alan liselerde başarı oranının %80 nin üzerinde olduğu,sınavsız öğrenci alan okullarda ise bu oranın daha düşük olduğu belirtildi.Özellikle meslek liselerinde bütün uğraşlara(sınav tekrarı, yazılı sorularının çözülmesi,sınav analizi vb.) rağmen başarının istenilen oranda olmadığını,öğrenci seviyesinin çok düşük olduğu belirtildi.</w:t>
      </w:r>
    </w:p>
    <w:p>
      <w:pPr>
        <w:pStyle w:val="Normal"/>
        <w:jc w:val="both"/>
        <w:rPr/>
      </w:pPr>
      <w:r>
        <w:rPr/>
      </w:r>
    </w:p>
    <w:p>
      <w:pPr>
        <w:pStyle w:val="Normal"/>
        <w:jc w:val="both"/>
        <w:rPr/>
      </w:pPr>
      <w:r>
        <w:rPr/>
        <w:t>3-Meslek liseleri ve düz liselerinde öğrencilerin derse ilgilerinin ve başarma isteklerinin az olduğu görülmüştür.</w:t>
      </w:r>
    </w:p>
    <w:p>
      <w:pPr>
        <w:pStyle w:val="Normal"/>
        <w:jc w:val="both"/>
        <w:rPr/>
      </w:pPr>
      <w:r>
        <w:rPr/>
        <w:t>-Bu liselerde müfredatın, seviyelerinden ağır olması,ders çeşidinin ve günlük ders saatlerinin fazla olmasının 9.sınıf öğrencilerin şevkini kırdığı düşünülmektedir.</w:t>
      </w:r>
    </w:p>
    <w:p>
      <w:pPr>
        <w:pStyle w:val="Normal"/>
        <w:jc w:val="both"/>
        <w:rPr/>
      </w:pPr>
      <w:r>
        <w:rPr/>
        <w:t>-Bazı okullarımızda hala laboratuar olmadığı,laboratuar olan okullarda ise malzeme eksikliği (özellikle kimyasal malzemelerde) yaşandığı belirtildi.</w:t>
      </w:r>
    </w:p>
    <w:p>
      <w:pPr>
        <w:pStyle w:val="Normal"/>
        <w:tabs>
          <w:tab w:val="clear" w:pos="709"/>
          <w:tab w:val="left" w:pos="7230" w:leader="none"/>
        </w:tabs>
        <w:jc w:val="both"/>
        <w:rPr/>
      </w:pPr>
      <w:r>
        <w:rPr/>
        <w:t>-12.sınıf öğrencilerimizin YGS odaklı çalışmaları,12.sınıf müfredatının ise LYS ağırlıkta olması,derse hazırlıksız gelmelerine ve  ilgilerinin azalmasına dolayısıyla verimin düşmesine neden olduğu görülmüştür.</w:t>
      </w:r>
    </w:p>
    <w:p>
      <w:pPr>
        <w:pStyle w:val="Normal"/>
        <w:jc w:val="both"/>
        <w:rPr/>
      </w:pPr>
      <w:r>
        <w:rPr/>
        <w:t>Çözüm olarak;</w:t>
      </w:r>
    </w:p>
    <w:p>
      <w:pPr>
        <w:pStyle w:val="Normal"/>
        <w:jc w:val="both"/>
        <w:rPr/>
      </w:pPr>
      <w:r>
        <w:rPr/>
        <w:t>-Eksik maddelerin listelenerek ilgili yerlerden temin edilmesi,</w:t>
      </w:r>
    </w:p>
    <w:p>
      <w:pPr>
        <w:pStyle w:val="Normal"/>
        <w:jc w:val="both"/>
        <w:rPr/>
      </w:pPr>
      <w:r>
        <w:rPr/>
        <w:t>-Laboratuarı olmayan okullara en yakın zamanda laboratuar kurulması için gerekli çalışmaların yapılması,</w:t>
      </w:r>
    </w:p>
    <w:p>
      <w:pPr>
        <w:pStyle w:val="Normal"/>
        <w:jc w:val="both"/>
        <w:rPr/>
      </w:pPr>
      <w:r>
        <w:rPr/>
        <w:t>-Özellikle 9.sınıf müfredatının okullar bazında hazırlanması,</w:t>
      </w:r>
    </w:p>
    <w:p>
      <w:pPr>
        <w:pStyle w:val="Normal"/>
        <w:jc w:val="both"/>
        <w:rPr/>
      </w:pPr>
      <w:r>
        <w:rPr/>
        <w:t>-12. Sınıf öğrencileriyle birebir görüşme yapılarak, 12.sınıf konularının YGS’ de de çıkabilecek konular olduğu konusunda ikna edilerek, derslere devamları ve hazırlıklı gelmeleri sağlanmaya çalışılmalı.</w:t>
      </w:r>
    </w:p>
    <w:p>
      <w:pPr>
        <w:pStyle w:val="Normal"/>
        <w:jc w:val="both"/>
        <w:rPr/>
      </w:pPr>
      <w:r>
        <w:rPr/>
      </w:r>
    </w:p>
    <w:p>
      <w:pPr>
        <w:pStyle w:val="Normal"/>
        <w:jc w:val="both"/>
        <w:rPr/>
      </w:pPr>
      <w:r>
        <w:rPr/>
        <w:t>. 4-</w:t>
      </w:r>
      <w:r>
        <w:rPr>
          <w:rFonts w:cs="Verdana" w:ascii="Verdana" w:hAnsi="Verdana"/>
          <w:color w:val="000000"/>
          <w:sz w:val="20"/>
          <w:szCs w:val="20"/>
        </w:rPr>
        <w:t xml:space="preserve"> Başarının arttırılması için :</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Öğrencilerimize istekli,düzenli ve verimli ders çalışma alışkanlığı kazandırmak.Bunun için veli ve okul rehber öğretmeni ile işbirliği içinde olmak.</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Öğrencilerimizin kendilerine göre uyabilecekleri ders çalışma proğramı hazırlamalarını sağlamak(rehber öğretmen eşliğinde).</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erse hazırlıklı gelen,derse aktif olarak katılan öğrencilerimize derste sözlü notu verilerek ödüllendirilmesi,diğer öğrencilerin de teşvik edilmesi.</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Çocuklarımıza araştırmaya yönelik performans ödevlerinin verilmesi.</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Dersin sevdirilmesi ve ilgisinin artırılması için çalışmaların yapılması.</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Derste öğrenciyi aktif halde tutacak, öğrenci merkezli ders işleme yöntem ve teknikleri kullanılması.</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Güncel olaylardan ve biyolojik gelişmelerden örnekler verilerek dikkat çekmek.</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Her derste bir önceki dersin konusu ile ilgili sorular sorularak konunun tekrar edilip, yeni konu ile bağlantısının sağlanması.</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Velilerin daha sık okula gelmesinin sağlanarak işbirliğinin arttırılması.</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Öğrencilerimizin derse araç gereçsiz gelmesini engellemek.</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Öğrencilerimizi daha yakından tanıyabilmek.</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Kitap okuma alışkanlığını kazandırabilmek,</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iğer okul öğretmenleriyle işbirliği içinde olmak.</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Özellikle 12.sınıf öğrencilerimizin 12.sınıf müfredatından ve okuldan kopmamaları için YGS nin daha erken bir zamanda yapılmasının uygun olacağı, bu durumun öğrencilerimizin LYS ‘ye çalışmak için de zaman kazandıracağı düşünülmüştü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5- İl başarı Değerlendirme Sınavı, hiçbir okulun beklediği başarıyla sonuçlanmadığı görülmüştür. Bu sınavın tarihinin öğrencilerimiz için uygun olmayan bir tarihte (yazılı haftasında) yapılmıştır. Sınav tarihi çok önceden de duyurulamamış olup, sınava motive olamamışlardır. Öğrencilerimiz sınava gereken ilgiyi göstermemiş olup, özellikle biyoloji sorularının sonda olması nedeniyle bu sorulara gelmeden sınavdan çıktıkları görülmüştür. Sınav tarihinin uygun bir tarihte olması, okul, ilçe ya da ilde derece yapanlara güzel bir ödül verilmesi ya da ders öğretmenlerinin en iyi net yapanlara iyi bir sözlü notu verilmesinin, öğrencilerimizin sınavı daha ciddiye alabileceği düşünülmüştür.</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Bende başaracağım “ ve “bir kitap ta sen anlat” projelerinin tam anlamıyla uygulanıp takip edilmesi sağlanırsa başarılı olacağı düşünülmektedi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6- Ölçme ve değerlendirmelerde; ders saatleri göz önünde tutularak yönetmelikler doğrultusunda yazılı yapılıp, sözlü notu verilmesine, Yazılı sınavlarda, sorular kısa ve net, anlaşılabilir, soru sayısı çok olacak şekilde hazırlanacak. Ayrıca sorular sınıf seviyelerine uygun ve çoklu zeka kuramına göre, çeşitli ölçme  teknikleri kullanılarak, bütün konuları kapsayacak şekilde hazırlanıp, yazılıdan önce cevap anahtarı hazırlanıp not baremleri üzerinde gösterilecek. Kağıtlar okunurken yanlışların altı çizilecek.</w:t>
      </w:r>
    </w:p>
    <w:p>
      <w:pPr>
        <w:pStyle w:val="Normal"/>
        <w:jc w:val="both"/>
        <w:rPr/>
      </w:pPr>
      <w:r>
        <w:rPr>
          <w:rFonts w:cs="Verdana" w:ascii="Verdana" w:hAnsi="Verdana"/>
          <w:color w:val="000000"/>
          <w:sz w:val="20"/>
          <w:szCs w:val="20"/>
        </w:rPr>
        <w:t>Yazılı soruları sorulurken en kolay olan sorulardan başlanacak. En çok hangi sorularda ortak hata veya cevaplayamama durumu gözlenirse o sorular öğrencilere açıklanacak, daha sonraki bu durumlara dikkat edinilecek. Sınav kağıtları değerlendirme sonucunda öğrencilere dağıtılarak hatalarını görmeleri sağlanacaktı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Proje ödevleri ve performans görevlerinin yönetmelik doğrultusunda müfredatta belirtilen konulardan verilip, her ay kontrolünün yapılıp, zümrelerimizde belirtilen tarihlerde toplanıp, yine zümrelerimizde belirlenen ölçütlerle değerlendirileceği belirtilmişti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7-Öğrencilerimizi daha iyi tanıyabilmek için veli görüşmeleri kaçınılmazdır. Öğrenci-Öğretmen-veli işbirliği Öğrencinin hazır bulunuşluğu açısından da önemlidir. Bunun için veli toplantılarının yapılmasına gereken önem verilmelidir. Veli toplantılarının yanı sıra veli –ev ziyaretleri de ilişkiyi daha da sağlamlaştıracaktı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8-Sınıflar arası bilgi yarışmaları yapılabilir.</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Yıl içinde yapılan etkinler okulun belirli yerlerinde köşe oluşturularak sergilenebili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t>9-Toplantıda başka söz alan olmadığı için iyi bir 2.dönem geçirilmesi dileğiyle toplantı sona ermiştir.</w:t>
      </w:r>
    </w:p>
    <w:p>
      <w:pPr>
        <w:pStyle w:val="Normal"/>
        <w:jc w:val="both"/>
        <w:rPr/>
      </w:pPr>
      <w:r>
        <w:rPr/>
      </w:r>
    </w:p>
    <w:p>
      <w:pPr>
        <w:pStyle w:val="Normal"/>
        <w:jc w:val="both"/>
        <w:rPr/>
      </w:pPr>
      <w:r>
        <w:rPr/>
        <w:t xml:space="preserve">  </w:t>
      </w:r>
      <w:r>
        <w:rPr/>
        <w:t>Yazman</w:t>
      </w:r>
    </w:p>
    <w:p>
      <w:pPr>
        <w:pStyle w:val="Normal"/>
        <w:jc w:val="both"/>
        <w:rPr/>
      </w:pPr>
      <w:r>
        <w:rPr/>
        <w:t>Bülent KURVAZ</w:t>
        <w:tab/>
      </w:r>
    </w:p>
    <w:p>
      <w:pPr>
        <w:pStyle w:val="Normal"/>
        <w:jc w:val="both"/>
        <w:rPr>
          <w:sz w:val="20"/>
          <w:szCs w:val="20"/>
        </w:rPr>
      </w:pPr>
      <w:r>
        <w:rPr>
          <w:sz w:val="20"/>
          <w:szCs w:val="20"/>
        </w:rPr>
        <w:t>Sağlık Meslek Lisesi Biyoloji Öğrt.</w:t>
      </w:r>
    </w:p>
    <w:p>
      <w:pPr>
        <w:pStyle w:val="Normal"/>
        <w:tabs>
          <w:tab w:val="clear" w:pos="709"/>
          <w:tab w:val="left" w:pos="6285" w:leader="none"/>
        </w:tabs>
        <w:jc w:val="both"/>
        <w:rPr/>
      </w:pPr>
      <w:r>
        <w:rPr/>
        <w:tab/>
        <w:t>Zümre Başkanı</w:t>
      </w:r>
    </w:p>
    <w:p>
      <w:pPr>
        <w:pStyle w:val="Normal"/>
        <w:jc w:val="both"/>
        <w:rPr/>
      </w:pPr>
      <w:r>
        <w:rPr/>
      </w:r>
    </w:p>
    <w:p>
      <w:pPr>
        <w:pStyle w:val="Normal"/>
        <w:tabs>
          <w:tab w:val="clear" w:pos="709"/>
          <w:tab w:val="left" w:pos="6060" w:leader="none"/>
        </w:tabs>
        <w:jc w:val="both"/>
        <w:rPr/>
      </w:pPr>
      <w:r>
        <w:rPr/>
        <w:tab/>
        <w:t>Hüsamettin AYDEMİR</w:t>
      </w:r>
    </w:p>
    <w:p>
      <w:pPr>
        <w:pStyle w:val="Normal"/>
        <w:tabs>
          <w:tab w:val="clear" w:pos="709"/>
          <w:tab w:val="left" w:pos="6060" w:leader="none"/>
        </w:tabs>
        <w:jc w:val="both"/>
        <w:rPr>
          <w:sz w:val="20"/>
          <w:szCs w:val="20"/>
        </w:rPr>
      </w:pPr>
      <w:r>
        <w:rPr/>
        <w:t xml:space="preserve">    </w:t>
      </w:r>
      <w:r>
        <w:rPr/>
        <w:tab/>
      </w:r>
      <w:r>
        <w:rPr>
          <w:sz w:val="20"/>
          <w:szCs w:val="20"/>
        </w:rPr>
        <w:t>Atatürk Anadolu Lisesi Müdürü</w:t>
      </w:r>
    </w:p>
    <w:p>
      <w:pPr>
        <w:pStyle w:val="Normal"/>
        <w:tabs>
          <w:tab w:val="clear" w:pos="709"/>
          <w:tab w:val="left" w:pos="6060" w:leader="none"/>
        </w:tabs>
        <w:jc w:val="both"/>
        <w:rPr>
          <w:sz w:val="20"/>
          <w:szCs w:val="20"/>
        </w:rPr>
      </w:pPr>
      <w:r>
        <w:rPr>
          <w:sz w:val="20"/>
          <w:szCs w:val="20"/>
        </w:rPr>
      </w:r>
    </w:p>
    <w:p>
      <w:pPr>
        <w:pStyle w:val="Normal"/>
        <w:tabs>
          <w:tab w:val="clear" w:pos="709"/>
          <w:tab w:val="left" w:pos="851" w:leader="none"/>
          <w:tab w:val="left" w:pos="6060" w:leader="none"/>
        </w:tabs>
        <w:jc w:val="both"/>
        <w:rPr/>
      </w:pPr>
      <w:r>
        <w:rPr/>
        <w:tab/>
        <w:t>TOPLANTIYA KATILANLAR:</w:t>
      </w:r>
    </w:p>
    <w:p>
      <w:pPr>
        <w:pStyle w:val="Normal"/>
        <w:tabs>
          <w:tab w:val="clear" w:pos="709"/>
          <w:tab w:val="left" w:pos="6060" w:leader="none"/>
        </w:tabs>
        <w:jc w:val="both"/>
        <w:rPr/>
      </w:pPr>
      <w:r>
        <w:rPr/>
      </w:r>
    </w:p>
    <w:p>
      <w:pPr>
        <w:pStyle w:val="Normal"/>
        <w:tabs>
          <w:tab w:val="clear" w:pos="709"/>
          <w:tab w:val="left" w:pos="720" w:leader="none"/>
          <w:tab w:val="left" w:pos="1418" w:leader="none"/>
          <w:tab w:val="left" w:pos="4253" w:leader="none"/>
          <w:tab w:val="left" w:pos="6060" w:leader="none"/>
        </w:tabs>
        <w:jc w:val="both"/>
        <w:rPr/>
      </w:pPr>
      <w:r>
        <w:rPr/>
        <w:tab/>
        <w:t>ADI SOYADI</w:t>
        <w:tab/>
        <w:t>OKULU</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Leyla KARAAL</w:t>
        <w:tab/>
        <w:t>Atatürk Anadolu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İsmail ZOROĞLU</w:t>
        <w:tab/>
        <w:t>A.N.A. Kız Meslek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İbrahim KURU</w:t>
        <w:tab/>
        <w:t>Ünye Anadolu İmam Hatip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Hatice AKSU</w:t>
        <w:tab/>
        <w:t>And. Tic. Meslek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Bülent KURVAZ</w:t>
        <w:tab/>
        <w:t>And. Sağlık Meslek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İlyas BULAT</w:t>
        <w:tab/>
        <w:t>M.R.G. And. Öğrt.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Fatma YÜREKLİ ÇETİN</w:t>
        <w:tab/>
        <w:t>Ünye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İbrahim YAZAR</w:t>
        <w:tab/>
        <w:t>Ünye Anadolu Lisesi</w:t>
      </w:r>
    </w:p>
    <w:p>
      <w:pPr>
        <w:pStyle w:val="Normal"/>
        <w:numPr>
          <w:ilvl w:val="0"/>
          <w:numId w:val="1"/>
        </w:numPr>
        <w:tabs>
          <w:tab w:val="clear" w:pos="709"/>
          <w:tab w:val="left" w:pos="720" w:leader="none"/>
          <w:tab w:val="left" w:pos="1418" w:leader="none"/>
          <w:tab w:val="left" w:pos="4253" w:leader="none"/>
          <w:tab w:val="left" w:pos="6060" w:leader="none"/>
        </w:tabs>
        <w:jc w:val="both"/>
        <w:rPr/>
      </w:pPr>
      <w:r>
        <w:rPr/>
        <w:t>Coşkun KARAKAŞ</w:t>
        <w:tab/>
        <w:t>Ünye M.N.V. Endüstri Meslek Lisesi</w:t>
      </w:r>
    </w:p>
    <w:p>
      <w:pPr>
        <w:pStyle w:val="Normal"/>
        <w:tabs>
          <w:tab w:val="clear" w:pos="709"/>
          <w:tab w:val="left" w:pos="720" w:leader="none"/>
          <w:tab w:val="left" w:pos="1418" w:leader="none"/>
          <w:tab w:val="left" w:pos="4253" w:leader="none"/>
          <w:tab w:val="left" w:pos="6060" w:leader="none"/>
        </w:tabs>
        <w:jc w:val="both"/>
        <w:rPr/>
      </w:pPr>
      <w:r>
        <w:rPr/>
      </w:r>
    </w:p>
    <w:p>
      <w:pPr>
        <w:pStyle w:val="Normal"/>
        <w:tabs>
          <w:tab w:val="clear" w:pos="709"/>
          <w:tab w:val="left" w:pos="6060" w:leader="none"/>
        </w:tabs>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01:00Z</dcterms:created>
  <dc:creator>Yönetici</dc:creator>
  <dc:description/>
  <cp:keywords/>
  <dc:language>en-US</dc:language>
  <cp:lastModifiedBy>AAL</cp:lastModifiedBy>
  <dcterms:modified xsi:type="dcterms:W3CDTF">2013-02-20T09:27:00Z</dcterms:modified>
  <cp:revision>44</cp:revision>
  <dc:subject/>
  <dc:title>2009-2010 ÖĞRETİM YILI  25</dc:title>
</cp:coreProperties>
</file>