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2012-2013 EĞİTİM ÖĞRETİM YILI 2. DÖNEM ORDU İLİ ÜNYE İLÇESİ FEN VE TEKNOLOJİ DERSİ ZÜMRE BAŞKANLARI TOPLANTISI TUTANAĞI</w:t>
      </w:r>
    </w:p>
    <w:p>
      <w:pPr>
        <w:pStyle w:val="Normal"/>
        <w:jc w:val="center"/>
        <w:rPr>
          <w:b/>
          <w:b/>
        </w:rPr>
      </w:pPr>
      <w:r>
        <w:rPr>
          <w:b/>
        </w:rPr>
      </w:r>
    </w:p>
    <w:p>
      <w:pPr>
        <w:pStyle w:val="Normal"/>
        <w:numPr>
          <w:ilvl w:val="0"/>
          <w:numId w:val="1"/>
        </w:numPr>
        <w:jc w:val="both"/>
        <w:rPr/>
      </w:pPr>
      <w:r>
        <w:rPr/>
        <w:t>Açılış ve yoklama</w:t>
      </w:r>
    </w:p>
    <w:p>
      <w:pPr>
        <w:pStyle w:val="Normal"/>
        <w:ind w:left="360" w:hanging="0"/>
        <w:jc w:val="both"/>
        <w:rPr/>
      </w:pPr>
      <w:r>
        <w:rPr/>
      </w:r>
    </w:p>
    <w:p>
      <w:pPr>
        <w:pStyle w:val="Normal"/>
        <w:numPr>
          <w:ilvl w:val="0"/>
          <w:numId w:val="1"/>
        </w:numPr>
        <w:jc w:val="both"/>
        <w:rPr/>
      </w:pPr>
      <w:r>
        <w:rPr/>
        <w:t>1.dönem yapılan çalışmaların genel değerlendirilmesi.</w:t>
      </w:r>
    </w:p>
    <w:p>
      <w:pPr>
        <w:pStyle w:val="Normal"/>
        <w:jc w:val="both"/>
        <w:rPr/>
      </w:pPr>
      <w:r>
        <w:rPr/>
        <w:t>İnkur Ortaokulu Zümre Başkanı Zafer ŞENTÜRK ‘‘Özellikle Kuvvet ve Hareket ünitesinde 6. ve 7. sınıflarda soyut konular olduğu, kavrama konusunda sıkıntı yaşandığını’’ belirtti.</w:t>
      </w:r>
    </w:p>
    <w:p>
      <w:pPr>
        <w:pStyle w:val="Normal"/>
        <w:jc w:val="both"/>
        <w:rPr/>
      </w:pPr>
      <w:r>
        <w:rPr/>
        <w:t>Mehmet Akif Ersoy Ortaokulu Zümre Başkanı Hulusi GENÇALİOĞLU ‘‘Matematiksel ifadeler için konularda kullanılmaya başlandığında öğrencilerin zorlanmaya başladığını’’ söyledi.</w:t>
      </w:r>
    </w:p>
    <w:p>
      <w:pPr>
        <w:pStyle w:val="Normal"/>
        <w:jc w:val="both"/>
        <w:rPr/>
      </w:pPr>
      <w:r>
        <w:rPr/>
        <w:t>Toki Ömer Çam Ortaokulu Zümre Başkanı Aydın TEK ‘‘Bazı konuların üst sınıflara alınmasının daha uygun olabileceğini’’ söyledi</w:t>
      </w:r>
    </w:p>
    <w:p>
      <w:pPr>
        <w:pStyle w:val="Normal"/>
        <w:jc w:val="both"/>
        <w:rPr/>
      </w:pPr>
      <w:r>
        <w:rPr/>
        <w:t>Pelitliyatak Ortaokulu Zümre Başkanı Muhammed YANAR ‘‘Çevre şartlarının etkisiyle devamsızlık durumunun çok gerçekleştiğini, ayrıca özellikle 5.sınıflarda öğrencilerin okuma yazma tam olarak bilememelerinden kaynaklanan sorunlar olduğunu’’ belirtti.</w:t>
      </w:r>
    </w:p>
    <w:p>
      <w:pPr>
        <w:pStyle w:val="Normal"/>
        <w:jc w:val="both"/>
        <w:rPr/>
      </w:pPr>
      <w:r>
        <w:rPr/>
        <w:t>Anafarta Ortaokul Zümre Başkanı Mustafa ALAN ‘‘6.sınıflarda Kuvvet ve Hareket ünitesindeki sürat konusunun matematikte oran orantı konusu ile örtüşmemesi nedeniyle konunun anlaşılmasında sorunlar yaşandığını’’ söyledi.</w:t>
      </w:r>
    </w:p>
    <w:p>
      <w:pPr>
        <w:pStyle w:val="Normal"/>
        <w:jc w:val="both"/>
        <w:rPr/>
      </w:pPr>
      <w:r>
        <w:rPr/>
        <w:t xml:space="preserve"> </w:t>
      </w:r>
      <w:r>
        <w:rPr/>
        <w:t>Toki Ömer Çam Ortaokulu Zümre Başkanı Aydın TEK ‘‘Taşımalı okullarda velilerin öğrencilerle yeterince ilgilenememesi karşımıza sorun olarak çıkmaktadır.’’ dedi.</w:t>
      </w:r>
    </w:p>
    <w:p>
      <w:pPr>
        <w:pStyle w:val="Normal"/>
        <w:jc w:val="both"/>
        <w:rPr/>
      </w:pPr>
      <w:r>
        <w:rPr/>
        <w:t>Yaşar Gazioğlu Ortaokulu Zümre Başkanı Belgin KURTOĞLU ‘‘Konunun anlatıldıktan sonra öğrencilerin tekrar etmesi ve derse hazırlıksız gelmesinin dersin öğrenilmesi açısından sorun oluşturduğunu’’ söyledi.</w:t>
      </w:r>
    </w:p>
    <w:p>
      <w:pPr>
        <w:pStyle w:val="Normal"/>
        <w:jc w:val="both"/>
        <w:rPr/>
      </w:pPr>
      <w:r>
        <w:rPr/>
        <w:t>Mehmet Akif Ersoy Ortaokulu Zümre Başkanı Hulusi GENÇALİOĞLU ‘‘Müfredattaki konuların içerik olarak çok fazla olması nedeniyle ünitelerin daha asgariye indirilmesinin düşünülmesi gerektiğini’’ söyledi.</w:t>
      </w:r>
    </w:p>
    <w:p>
      <w:pPr>
        <w:pStyle w:val="Normal"/>
        <w:jc w:val="both"/>
        <w:rPr/>
      </w:pPr>
      <w:r>
        <w:rPr/>
        <w:t>Şehit Hüseyin Başaran Ortaokulu Zümre Başkanı Ebru Gürses YEŞİLYURT ‘‘ Veli ilişkileri ile ilgili sıkıntılar olduğunu, öğrencilerin kendi çabalarıyla başarılı olmaya çalıştıklarını, öğrencilerin nasıl ders çalışacaklarını bilmemesinin ve müfredattaki yoğunluğun sorun olarak karşımıza çıktığını, ayrıca rehber öğretmen olmamasından kaynaklanan nedenlerle yardımcı olacağımız rehberlik alanında zorluklar yaşadığını’’ belirtti.</w:t>
      </w:r>
    </w:p>
    <w:p>
      <w:pPr>
        <w:pStyle w:val="Normal"/>
        <w:jc w:val="both"/>
        <w:rPr/>
      </w:pPr>
      <w:r>
        <w:rPr/>
      </w:r>
    </w:p>
    <w:p>
      <w:pPr>
        <w:pStyle w:val="Normal"/>
        <w:numPr>
          <w:ilvl w:val="0"/>
          <w:numId w:val="1"/>
        </w:numPr>
        <w:jc w:val="both"/>
        <w:rPr/>
      </w:pPr>
      <w:r>
        <w:rPr/>
        <w:t>II. Dönem olumsuzlukların giderilmesine yönelik tedbirlerin belirlenmesi.</w:t>
      </w:r>
    </w:p>
    <w:p>
      <w:pPr>
        <w:pStyle w:val="Normal"/>
        <w:jc w:val="both"/>
        <w:rPr/>
      </w:pPr>
      <w:r>
        <w:rPr/>
        <w:t>Toki Ömer Çam Ortaokulu Zümre Başkanı Aydın TEK ‘‘ Velilerin okula gelmesinin sağlanması ya da öğretmenlerin veliyi ziyaret etmesini gerektiğini’’ belirtti.</w:t>
      </w:r>
    </w:p>
    <w:p>
      <w:pPr>
        <w:pStyle w:val="Normal"/>
        <w:jc w:val="both"/>
        <w:rPr/>
      </w:pPr>
      <w:r>
        <w:rPr/>
        <w:t>Mehmet Akif Ersoy Ortaokulu Zümre Başkanı Hulusi GENÇALİOĞLU ‘‘Veliler gitmeden önce veliye haber verilmesinin daha uygun olacağını’’ söyledi</w:t>
      </w:r>
    </w:p>
    <w:p>
      <w:pPr>
        <w:pStyle w:val="Normal"/>
        <w:jc w:val="both"/>
        <w:rPr/>
      </w:pPr>
      <w:r>
        <w:rPr/>
        <w:t>Toki Ömer Çam Ortaokulu Zümre Başkanı Aydın TEK ‘‘Laboratuarın etkin kullanılmasının ve görsel unsurların derste daha fazla kullanılmasının öğrenmeyi olumlu yönde etkileyeceğini’’ söyledi.</w:t>
      </w:r>
    </w:p>
    <w:p>
      <w:pPr>
        <w:pStyle w:val="Normal"/>
        <w:jc w:val="both"/>
        <w:rPr/>
      </w:pPr>
      <w:r>
        <w:rPr/>
        <w:t>İnkur Ortaokulu Zümre Başkanı Zafer ŞENTÜRK ‘‘Sosyo ekonomik durumun kötü olduğunu velinin muhakkak devreye girmesi gerektiğini, rehber öğretmen görevlendirmesinin başarıyı artıracağını’’ belirtti.</w:t>
      </w:r>
    </w:p>
    <w:p>
      <w:pPr>
        <w:pStyle w:val="Normal"/>
        <w:jc w:val="both"/>
        <w:rPr/>
      </w:pPr>
      <w:r>
        <w:rPr/>
        <w:t>Fehmi Cerrahoğlu Savaş BEDÜK ‘‘ Çocukların bilgisayar oyunlarına çok düşkün olduğunu, Televizyonun çocukları olumsuz etkilediğini bunlardan uzak durmasının çocuklara katkıda bulunacağını, öğrencilerin ders dışında yardım alabileceği kişi sayısının az olduğu, teneffüslerde bu tür öğrencilere katkıda bulunulabileceğini, ayrıca test ve soru bankası gibi materyallerin yeterince olmamasının ve sağlanmaya çalışılmasının gerekliliğini’’ belirtti</w:t>
      </w:r>
    </w:p>
    <w:p>
      <w:pPr>
        <w:pStyle w:val="Normal"/>
        <w:jc w:val="both"/>
        <w:rPr/>
      </w:pPr>
      <w:r>
        <w:rPr/>
        <w:t>Anafarta Ortaokul Zümre Başkanı Mustafa ALAN ‘‘ artık hiçbir öğrencinin test ve benzeri materyalleri elde etmede sıkıntı yaşamadığını düşündüğünü’’ söyledi.</w:t>
      </w:r>
    </w:p>
    <w:p>
      <w:pPr>
        <w:pStyle w:val="Normal"/>
        <w:jc w:val="both"/>
        <w:rPr/>
      </w:pPr>
      <w:r>
        <w:rPr/>
        <w:t>Fatih Meydan Ortaokulu Zümre Başkanı Kader Kaya SOM ‘‘Dershanelerle işbirliği yaparak yardım alabileceğini’’ belirtti.</w:t>
      </w:r>
    </w:p>
    <w:p>
      <w:pPr>
        <w:pStyle w:val="Normal"/>
        <w:jc w:val="both"/>
        <w:rPr/>
      </w:pPr>
      <w:r>
        <w:rPr/>
        <w:t>Fehmi Cerrahoğlu Savaş BEDÜK ‘‘ Her öğrencinin aynı olmadığı, kavrama yeteneklerinin farklılık gösterdiğini, zayıf kavrama özelliğine sahip olan öğrencilerle daha fazla ilgilenilmesi gerektiğini’’ belirtti.</w:t>
      </w:r>
    </w:p>
    <w:p>
      <w:pPr>
        <w:pStyle w:val="Normal"/>
        <w:jc w:val="both"/>
        <w:rPr/>
      </w:pPr>
      <w:r>
        <w:rPr/>
        <w:t>Erenyurt Ortaokulu Zümre Başkanı Serkan ÇİLİNGİR ‘‘Özellikle Fizik alanında başaramamadan kaynaklanan derse ilgisizliği gidermek için görsel ve deneysel yöntemlerin uygulanmasının artırılması gerektiğini’’ söyledi.</w:t>
      </w:r>
    </w:p>
    <w:p>
      <w:pPr>
        <w:pStyle w:val="Normal"/>
        <w:jc w:val="both"/>
        <w:rPr/>
      </w:pPr>
      <w:r>
        <w:rPr/>
      </w:r>
    </w:p>
    <w:p>
      <w:pPr>
        <w:pStyle w:val="Normal"/>
        <w:numPr>
          <w:ilvl w:val="0"/>
          <w:numId w:val="1"/>
        </w:numPr>
        <w:jc w:val="both"/>
        <w:rPr/>
      </w:pPr>
      <w:r>
        <w:rPr/>
        <w:t>Okullarda öğrenci başarısın artırılmasına yönelik tedbirler</w:t>
      </w:r>
    </w:p>
    <w:p>
      <w:pPr>
        <w:pStyle w:val="Normal"/>
        <w:jc w:val="both"/>
        <w:rPr/>
      </w:pPr>
      <w:r>
        <w:rPr/>
        <w:t>Puset Polvan Ortaokulu Zümre Başkanı Ali ÇİFTCİ ‘‘ Öğrencilerin hedefinin olmaması, bunu motive etmeye yönelik çalışmaların çok zaman alması, velinin muhakkak okula katılması gerektiğini, rehber öğretmenlerin SBS ‘nin ve ders başarısının artırılmasına yönelik çalışmalara ağırlık verilmesinin uygun olacağını’’ söyledi.</w:t>
      </w:r>
    </w:p>
    <w:p>
      <w:pPr>
        <w:pStyle w:val="Normal"/>
        <w:jc w:val="both"/>
        <w:rPr/>
      </w:pPr>
      <w:r>
        <w:rPr/>
        <w:t>İnkur Ortaokulu Zümre Başkanı Zafer ŞENTÜRK ‘‘ Sadece iyi öğrencilere yönelik ekstra çalışmalar yapmak yerine özellikle derslerde iyi olmayan öğrencilere de kurs ve deneme faaliyetlerine katılmasının sağlanabileceğini’’ belirtti.</w:t>
      </w:r>
    </w:p>
    <w:p>
      <w:pPr>
        <w:pStyle w:val="Normal"/>
        <w:jc w:val="both"/>
        <w:rPr/>
      </w:pPr>
      <w:r>
        <w:rPr/>
        <w:t>Mehmet Akif Ersoy Ortaokulu Zümre Başkanı Hulusi GENÇALİOĞLU ‘‘ Uygun olduğumuz zamanlarda kurs ve ders dışı çalışmaların üzerinde durulmasının uygun olacağını’’ belirtti.</w:t>
      </w:r>
    </w:p>
    <w:p>
      <w:pPr>
        <w:pStyle w:val="Normal"/>
        <w:jc w:val="both"/>
        <w:rPr/>
      </w:pPr>
      <w:r>
        <w:rPr/>
        <w:t>Şehit İsmail Ustaoğlu Ortaokulu Zümre Başkanı Neriman DURSUN ‘‘ Araç gereç sıkıntımızın artık kalmadığını, hafta sonu kursları açıldığını, bundan sonra özellikle velilerin daha etkin katılımının sağlanabileceğini veya velilere eğitim ile ilgili seminerler verilebileceğini’’ söyledi.</w:t>
      </w:r>
    </w:p>
    <w:p>
      <w:pPr>
        <w:pStyle w:val="Normal"/>
        <w:jc w:val="both"/>
        <w:rPr/>
      </w:pPr>
      <w:r>
        <w:rPr/>
        <w:t xml:space="preserve"> </w:t>
      </w:r>
    </w:p>
    <w:p>
      <w:pPr>
        <w:pStyle w:val="Normal"/>
        <w:numPr>
          <w:ilvl w:val="0"/>
          <w:numId w:val="1"/>
        </w:numPr>
        <w:jc w:val="both"/>
        <w:rPr/>
      </w:pPr>
      <w:r>
        <w:rPr/>
        <w:t>İl başarı değerlendirme sonuçlarının görüşülmesi ve başarı oranlarının artırılması adına yapılabilecek çalışmaların belirlenmesi. “Bende Başaracağım”, “Bu Benim Eserim” projelerinin değerlendirilmesi,</w:t>
      </w:r>
    </w:p>
    <w:p>
      <w:pPr>
        <w:pStyle w:val="Normal"/>
        <w:ind w:left="360" w:hanging="0"/>
        <w:jc w:val="both"/>
        <w:rPr/>
      </w:pPr>
      <w:r>
        <w:rPr/>
      </w:r>
    </w:p>
    <w:p>
      <w:pPr>
        <w:pStyle w:val="Normal"/>
        <w:jc w:val="both"/>
        <w:rPr/>
      </w:pPr>
      <w:r>
        <w:rPr/>
        <w:t>Pelitliyatak Ortaokulu Zümre Başkanı Muhammed YANAR ‘‘ Test Çözme tekniklerinin eksik olması, anlatmadığımız konularında sınavda sorulmasının başarının yeterince yüksek çıkmamasına neden olduğunu’’ söyledi.</w:t>
      </w:r>
    </w:p>
    <w:p>
      <w:pPr>
        <w:pStyle w:val="Normal"/>
        <w:jc w:val="both"/>
        <w:rPr/>
      </w:pPr>
      <w:r>
        <w:rPr/>
        <w:t>Meçhul Asker Ortaokulu Zümre Başkanı Muhammed CİĞERCİ ‘‘ Okuma alışkanlıklarının eksik olması, Türkçe dersi ile daha fazla işbirliği kurulması gerektiğini’’ söyledi.</w:t>
      </w:r>
    </w:p>
    <w:p>
      <w:pPr>
        <w:pStyle w:val="Normal"/>
        <w:jc w:val="both"/>
        <w:rPr/>
      </w:pPr>
      <w:r>
        <w:rPr/>
        <w:t>Tekkiraz Ortaokulu Zümre Başkanı Emine ŞENGÜL ‘‘Fen ve Teknooji dersi hem matematiksel işlemleri hem de Türkçe dersi ile bağlantılı olması okuduğunu anlayıp soruların çözülebileceğini ve buna yönelik faaliyetlerin artırılması gerektiğini’’ söyledi.</w:t>
      </w:r>
    </w:p>
    <w:p>
      <w:pPr>
        <w:pStyle w:val="Normal"/>
        <w:jc w:val="both"/>
        <w:rPr/>
      </w:pPr>
      <w:r>
        <w:rPr/>
        <w:t>Mehmet Akif Ersoy Ortaokulu Zümre Başkanı Hulusi GENÇALİOĞLU ‘‘ ordu genelinde yapılan sınavın öğrenciler tarafından yeterince önemsenmemesinden kaynaklanan sorunlar nedeniyle başarının beklenenden düşük çıktığını’’ söyledi.</w:t>
      </w:r>
    </w:p>
    <w:p>
      <w:pPr>
        <w:pStyle w:val="Normal"/>
        <w:jc w:val="both"/>
        <w:rPr/>
      </w:pPr>
      <w:r>
        <w:rPr/>
        <w:t>Nuriye Ortaokulu Zümre Başkanı Emrah YILDIRAN ‘‘ Sınavda sorulan soruların yeni sisteme uygun olarak hazırlanmadığı kanaatinde olduğunu’’ belirtti.</w:t>
      </w:r>
    </w:p>
    <w:p>
      <w:pPr>
        <w:pStyle w:val="Normal"/>
        <w:jc w:val="both"/>
        <w:rPr/>
      </w:pPr>
      <w:r>
        <w:rPr/>
        <w:t>Yaşar Gazioğlu Ortaokulu Zümre Başkanı Belgin KURTOĞLU ‘‘ Bu benim eserim proje çalışmalarında öğretmenlerin yarıştığı, öğrencilerin proje hazırlamadığı, öğrenci projelerinin daha çok dikkate alınması gerekliliğini’’ vurguladı.</w:t>
      </w:r>
    </w:p>
    <w:p>
      <w:pPr>
        <w:pStyle w:val="Normal"/>
        <w:jc w:val="both"/>
        <w:rPr/>
      </w:pPr>
      <w:r>
        <w:rPr/>
        <w:t>Nuriye Ortaokulu Zümre Başkanı Emrah YILDIRAN ‘‘ Öğretmenlerin zorunlu olarak proje girmeye zorlanmaması gerektiğini’’ belirtti.</w:t>
      </w:r>
    </w:p>
    <w:p>
      <w:pPr>
        <w:pStyle w:val="Normal"/>
        <w:numPr>
          <w:ilvl w:val="0"/>
          <w:numId w:val="1"/>
        </w:numPr>
        <w:jc w:val="both"/>
        <w:rPr/>
      </w:pPr>
      <w:r>
        <w:rPr/>
        <w:t>Ölçme değerlendirme ölçütleri, performans görevlerinin ve proje ödevlerinin görüşülmesi.</w:t>
      </w:r>
    </w:p>
    <w:p>
      <w:pPr>
        <w:pStyle w:val="Normal"/>
        <w:jc w:val="both"/>
        <w:rPr/>
      </w:pPr>
      <w:r>
        <w:rPr/>
        <w:t>Fevzi Çakmak Ortaokulu Zümre başkanı Murat UYSAL ‘‘ Performans görevlerin derse karşı olumlu bir durum kazanmasına neden olduğunu’’ söyledi.</w:t>
      </w:r>
    </w:p>
    <w:p>
      <w:pPr>
        <w:pStyle w:val="Normal"/>
        <w:jc w:val="both"/>
        <w:rPr/>
      </w:pPr>
      <w:r>
        <w:rPr/>
        <w:t>Toki Ömer Çam Ortaokulu Zümre Başkanı Aydın TEK ‘‘ Performans görevlerinin öğrencilerin yapacağı şekilde ve maliyetinin az olması gerektiğini’’ söyledi.</w:t>
      </w:r>
    </w:p>
    <w:p>
      <w:pPr>
        <w:pStyle w:val="Normal"/>
        <w:jc w:val="both"/>
        <w:rPr/>
      </w:pPr>
      <w:r>
        <w:rPr/>
        <w:t xml:space="preserve"> </w:t>
      </w:r>
      <w:r>
        <w:rPr/>
        <w:t>İnkur Ortaokulu Zümre Başkanı Zafer ŞENTÜRK ‘‘ Performans görevlerinin derslerde yapılmasının daha uygun olabileceğini’’ söyledi.</w:t>
      </w:r>
    </w:p>
    <w:p>
      <w:pPr>
        <w:pStyle w:val="Normal"/>
        <w:jc w:val="both"/>
        <w:rPr/>
      </w:pPr>
      <w:r>
        <w:rPr/>
      </w:r>
    </w:p>
    <w:p>
      <w:pPr>
        <w:pStyle w:val="Normal"/>
        <w:numPr>
          <w:ilvl w:val="0"/>
          <w:numId w:val="1"/>
        </w:numPr>
        <w:jc w:val="both"/>
        <w:rPr/>
      </w:pPr>
      <w:r>
        <w:rPr/>
        <w:t>Veli-öğretmen-öğrenci ilişkisin kurulması, sağlamlaştırılması.</w:t>
      </w:r>
    </w:p>
    <w:p>
      <w:pPr>
        <w:pStyle w:val="Normal"/>
        <w:jc w:val="both"/>
        <w:rPr/>
      </w:pPr>
      <w:r>
        <w:rPr/>
        <w:t>Şehit Hüseyin Başaran Ortaokulu Zümre Başkanı Ebru Gürses YEŞİLYURT ‘‘ Velilerin okula gelmesinin muhakkak sağlanması ve gerekirse aranarak okula getirilebiliceğini’’ söyledi.</w:t>
      </w:r>
    </w:p>
    <w:p>
      <w:pPr>
        <w:pStyle w:val="Normal"/>
        <w:jc w:val="both"/>
        <w:rPr/>
      </w:pPr>
      <w:r>
        <w:rPr/>
        <w:t>Fehmi Cerrahoğlu Savaş BEDÜK ‘‘ Bazı durumlarda okul idaresinin öğretmen ile veliyi karşı karşıya getirmemesi gerektiğini’’ söyledi.</w:t>
      </w:r>
    </w:p>
    <w:p>
      <w:pPr>
        <w:pStyle w:val="Normal"/>
        <w:jc w:val="both"/>
        <w:rPr/>
      </w:pPr>
      <w:r>
        <w:rPr/>
      </w:r>
    </w:p>
    <w:p>
      <w:pPr>
        <w:pStyle w:val="Normal"/>
        <w:numPr>
          <w:ilvl w:val="0"/>
          <w:numId w:val="1"/>
        </w:numPr>
        <w:jc w:val="both"/>
        <w:rPr/>
      </w:pPr>
      <w:r>
        <w:rPr/>
        <w:t>Yapılacak sosyal ve kültürel faaliyetler.</w:t>
      </w:r>
    </w:p>
    <w:p>
      <w:pPr>
        <w:pStyle w:val="Normal"/>
        <w:jc w:val="both"/>
        <w:rPr/>
      </w:pPr>
      <w:r>
        <w:rPr/>
        <w:t>Fevzi Çakmak Ortaokulu Zümre başkanı Murat UYSAL ‘‘ Dersin içeriğine uygun olarak geziler düzenlenebileceğini’’ söyledi.</w:t>
      </w:r>
    </w:p>
    <w:p>
      <w:pPr>
        <w:pStyle w:val="Normal"/>
        <w:jc w:val="both"/>
        <w:rPr/>
      </w:pPr>
      <w:r>
        <w:rPr/>
        <w:t>Meçhul Asker Ortaokulu Zümre Başkanı Muhammed CİĞERCİ ‘‘Okullar arası bilgi yarışmalarının yapılabiceğini’’ söyledi.</w:t>
      </w:r>
    </w:p>
    <w:p>
      <w:pPr>
        <w:pStyle w:val="Normal"/>
        <w:jc w:val="both"/>
        <w:rPr/>
      </w:pPr>
      <w:r>
        <w:rPr/>
      </w:r>
    </w:p>
    <w:p>
      <w:pPr>
        <w:pStyle w:val="Normal"/>
        <w:numPr>
          <w:ilvl w:val="0"/>
          <w:numId w:val="1"/>
        </w:numPr>
        <w:jc w:val="both"/>
        <w:rPr/>
      </w:pPr>
      <w:r>
        <w:rPr/>
        <w:t>Dilek ve Temenniler</w:t>
      </w:r>
    </w:p>
    <w:p>
      <w:pPr>
        <w:pStyle w:val="Normal"/>
        <w:jc w:val="both"/>
        <w:rPr/>
      </w:pPr>
      <w:r>
        <w:rPr/>
        <w:t>Toki Ömer Çam Ortaokulu Zümre Başkanı Aydın TEK ‘‘Fen ve Teknoloji dersi ile ilgili yapılacak değişikliklerden önce öğretmenlerden görüş alınmasının uygun olacağını” söyled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4:47:00Z</dcterms:created>
  <dc:creator>Admin</dc:creator>
  <dc:description/>
  <dc:language>en-US</dc:language>
  <cp:lastModifiedBy>AR-GE</cp:lastModifiedBy>
  <dcterms:modified xsi:type="dcterms:W3CDTF">2013-02-21T14:47:00Z</dcterms:modified>
  <cp:revision>2</cp:revision>
  <dc:subject/>
  <dc:title/>
</cp:coreProperties>
</file>