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İSCEHİSAR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2  05 33  13 09  17 02  20 33  22 1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3  05 34  13 09  17 02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4  05 34  13 10  17 02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5  05 35  13 10  17 02  20 32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7  05 36  13 10  17 02  20 32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8  05 36  13 10  17 02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9  05 37  13 10  17 02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0  05 38  13 10  17 02  20 30  22 0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1  05 38  13 10  17 02  20 30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2  05 39  13 10  17 02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3  05 40  13 10  17 02  20 28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5  05 41  13 10  17 02  20 28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6  05 42  13 10  17 02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7  05 42  13 11  17 02  20 26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8  05 43  13 11  17 02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0  05 44  13 11  17 01  20 25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1  05 45  13 11  17 01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2  05 46  13 11  17 01  20 23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4  05 47  13 11  17 01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5  05 47  13 11  17 01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6  05 48  13 11  17 00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8  05 49  13 11  17 00  20 20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9  05 50  13 10  17 00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0  05 51  13 10  17 00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2  05 52  13 10  16 59  20 17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3  05 53  13 10  16 59  20 16  21 47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4  05 54  13 10  16 59  20 15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6  05 54  13 10  16 58  20 14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7  05 55  13 10  16 58  20 12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8  05 56  13 10  16 57  20 11  21 41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4:00Z</dcterms:created>
  <dc:creator>Hümeyra Nur İŞLEK</dc:creator>
  <dc:description/>
  <dc:language>en-US</dc:language>
  <cp:lastModifiedBy>Hümeyra Nur İŞLEK</cp:lastModifiedBy>
  <dcterms:modified xsi:type="dcterms:W3CDTF">2013-04-29T08:14:00Z</dcterms:modified>
  <cp:revision>2</cp:revision>
  <dc:subject/>
  <dc:title/>
</cp:coreProperties>
</file>