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BAŞMAKÇI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51  05 39  13 12  17 03  20 34  22 11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52  05 39  13 12  17 03  20 33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53  05 40  13 12  17 03  20 33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54  05 41  13 13  17 03  20 32  22 0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55  05 41  13 13  17 03  20 32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56  05 42  13 13  17 03  20 32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7  05 43  13 13  17 03  20 31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8  05 43  13 13  17 03  20 31  22 06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4 00  05 44  13 13  17 03  20 30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4 01  05 45  13 13  17 03  20 29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4 02  05 46  13 13  17 03  20 29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4 03  05 46  13 13  17 03  20 28  22 0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4 04  05 47  13 13  17 03  20 28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4 05  05 48  13 13  17 03  20 27  22 00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7  05 49  13 13  17 03  20 26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8  05 49  13 14  17 03  20 25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9  05 50  13 14  17 02  20 25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10  05 51  13 14  17 02  20 24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11  05 52  13 14  17 02  20 23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13  05 53  13 14  17 02  20 22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14  05 54  13 13  17 02  20 21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15  05 54  13 13  17 01  20 20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7  05 55  13 13  17 01  20 19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8  05 56  13 13  17 01  20 18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9  05 57  13 13  17 01  20 17  21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20  05 58  13 13  17 00  20 16  21 45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22  05 59  13 13  17 00  20 15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23  05 59  13 13  17 00  20 14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24  06 00  13 13  16 59  20 13  21 4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6  06 01  13 13  16 59  20 12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50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14:00Z</dcterms:created>
  <dc:creator>Hümeyra Nur İŞLEK</dc:creator>
  <dc:description/>
  <dc:language>en-US</dc:language>
  <cp:lastModifiedBy>Hümeyra Nur İŞLEK</cp:lastModifiedBy>
  <dcterms:modified xsi:type="dcterms:W3CDTF">2013-04-26T13:14:00Z</dcterms:modified>
  <cp:revision>2</cp:revision>
  <dc:subject/>
  <dc:title/>
</cp:coreProperties>
</file>