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SANDIKLI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7  05 36  13 11  17 03  20 34  22 14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48  05 37  13 11  17 03  20 34  22 1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49  05 37  13 11  17 03  20 33  22 1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50  05 38  13 12  17 03  20 33  22 12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51  05 39  13 12  17 03  20 33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52  05 39  13 12  17 03  20 32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53  05 40  13 12  17 03  20 32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4  05 41  13 12  17 03  20 31  22 08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5  05 41  13 12  17 03  20 30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6  05 42  13 12  17 03  20 30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8  05 43  13 12  17 03  20 29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3 59  05 44  13 12  17 03  20 29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4 00  05 45  13 12  17 03  20 28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4 01  05 45  13 12  17 03  20 27  22 02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4 03  05 46  13 12  17 03  20 26  22 01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4  05 47  13 12  17 03  20 26  22 0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5  05 48  13 12  17 02  20 25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6  05 49  13 12  17 02  20 24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8  05 49  13 12  17 02  20 23  21 5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09  05 50  13 12  17 02  20 22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10  05 51  13 12  17 02  20 21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12  05 52  13 12  17 01  20 21  21 5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13  05 53  13 12  17 01  20 20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4  05 54  13 12  17 01  20 19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5  05 55  13 12  17 01  20 18  21 48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7  05 55  13 12  17 00  20 17  21 47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18  05 56  13 12  17 00  20 16  21 4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19  05 57  13 12  17 00  20 15  21 4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21  05 58  13 12  16 59  20 13  21 4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22  05 59  13 12  16 59  20 12  21 41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8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57:00Z</dcterms:created>
  <dc:creator>Hümeyra Nur İŞLEK</dc:creator>
  <dc:description/>
  <dc:language>en-US</dc:language>
  <cp:lastModifiedBy>Hümeyra Nur İŞLEK</cp:lastModifiedBy>
  <dcterms:modified xsi:type="dcterms:W3CDTF">2013-04-29T10:57:00Z</dcterms:modified>
  <cp:revision>2</cp:revision>
  <dc:subject/>
  <dc:title/>
</cp:coreProperties>
</file>