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İHSANİYE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43  05 34  13 11  17 04  20 35  22 16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44  05 34  13 11  17 04  20 35  22 1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45  05 35  13 11  17 04  20 34  22 1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46  05 36  13 11  17 04  20 34  22 14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47  05 36  13 11  17 04  20 34  22 13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48  05 37  13 11  17 04  20 33  22 1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49  05 38  13 11  17 04  20 33  22 1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50  05 39  13 11  17 04  20 32  22 11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3 51  05 39  13 12  17 04  20 31  22 1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3 53  05 40  13 12  17 04  20 31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3 54  05 41  13 12  17 04  20 30  22 0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3 55  05 42  13 12  17 04  20 30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3 56  05 42  13 12  17 03  20 29  22 0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3 58  05 43  13 12  17 03  20 28  22 05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3 59  05 44  13 12  17 03  20 27  22 03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4 00  05 45  13 12  17 03  20 27  22 0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2  05 46  13 12  17 03  20 26  22 0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03  05 47  13 12  17 03  20 25  22 0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04  05 47  13 12  17 02  20 24  21 5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06  05 48  13 12  17 02  20 23  21 57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07  05 49  13 12  17 02  20 22  21 5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08  05 50  13 12  17 02  20 21  21 5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10  05 51  13 12  17 01  20 20  21 5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11  05 52  13 12  17 01  20 19  21 5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12  05 53  13 12  17 01  20 18  21 50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14  05 54  13 12  17 01  20 17  21 49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15  05 55  13 12  17 00  20 16  21 4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16  05 55  13 11  17 00  20 15  21 4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18  05 56  13 11  16 59  20 14  21 4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19  05 57  13 11  16 59  20 13  21 43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47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09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7:00Z</dcterms:created>
  <dc:creator>Hümeyra Nur İŞLEK</dc:creator>
  <dc:description/>
  <dc:language>en-US</dc:language>
  <cp:lastModifiedBy>Hümeyra Nur İŞLEK</cp:lastModifiedBy>
  <dcterms:modified xsi:type="dcterms:W3CDTF">2013-04-29T08:17:00Z</dcterms:modified>
  <cp:revision>2</cp:revision>
  <dc:subject/>
  <dc:title/>
</cp:coreProperties>
</file>