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EMİRDAĞ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40  05 31  13 08  17 01  20 32  22 13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41  05 31  13 08  17 01  20 32  22 1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42  05 32  13 08  17 01  20 32  22 1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43  05 33  13 08  17 01  20 31  22 11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44  05 34  13 08  17 01  20 31  22 10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45  05 34  13 08  17 01  20 30  22 1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46  05 35  13 08  17 01  20 30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47  05 36  13 09  17 01  20 29  22 08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3 49  05 36  13 09  17 01  20 29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3 50  05 37  13 09  17 01  20 28  22 06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3 51  05 38  13 09  17 01  20 27  22 0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3 52  05 39  13 09  17 01  20 27  22 0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3 54  05 40  13 09  17 00  20 26  22 0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3 55  05 40  13 09  17 00  20 25  22 02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3 56  05 41  13 09  17 00  20 24  22 00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3 57  05 42  13 09  17 00  20 24  21 5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3 59  05 43  13 09  17 00  20 23  21 5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00  05 44  13 09  17 00  20 22  21 5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01  05 45  13 09  17 00  20 21  21 5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03  05 45  13 09  16 59  20 20  21 54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04  05 46  13 09  16 59  20 19  21 5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05  05 47  13 09  16 59  20 18  21 5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07  05 48  13 09  16 59  20 17  21 5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08  05 49  13 09  16 58  20 16  21 4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09  05 50  13 09  16 58  20 15  21 47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11  05 51  13 09  16 58  20 14  21 46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12  05 52  13 09  16 57  20 13  21 4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14  05 53  13 09  16 57  20 12  21 4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15  05 53  13 08  16 56  20 11  21 4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16  05 54  13 08  16 56  20 10  21 40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44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09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30:00Z</dcterms:created>
  <dc:creator>Hümeyra Nur İŞLEK</dc:creator>
  <dc:description/>
  <dc:language>en-US</dc:language>
  <cp:lastModifiedBy>Hümeyra Nur İŞLEK</cp:lastModifiedBy>
  <dcterms:modified xsi:type="dcterms:W3CDTF">2013-04-29T07:30:00Z</dcterms:modified>
  <cp:revision>2</cp:revision>
  <dc:subject/>
  <dc:title/>
</cp:coreProperties>
</file>