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>T.C.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BAŞBAKANLIK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DİYANET İŞLERİ BAŞKANLIĞI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Din Hizmetleri Genel Müdürlüğü</w:t>
      </w:r>
    </w:p>
    <w:p>
      <w:pPr>
        <w:pStyle w:val="DzMetin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</w:t>
      </w:r>
    </w:p>
    <w:p>
      <w:pPr>
        <w:pStyle w:val="DzMetin"/>
        <w:rPr/>
      </w:pPr>
      <w:r>
        <w:rPr>
          <w:rFonts w:eastAsia="Courier New" w:cs="Courier New" w:ascii="Courier New" w:hAnsi="Courier New"/>
        </w:rPr>
        <w:t xml:space="preserve">                                            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cs="Courier New" w:ascii="Courier New" w:hAnsi="Courier New"/>
        </w:rPr>
        <w:t xml:space="preserve">HOCALAR             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H 1434 / M 2013 YILI RAMAZAN İMSAKİYESİ</w:t>
      </w:r>
    </w:p>
    <w:p>
      <w:pPr>
        <w:pStyle w:val="DzMetin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İCRİ AY   MİLADİ AY   GÜN       İMSAK  GÜNEŞ  ÖĞLE   İKİNDİ AKŞAM  YATSI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----------  --------- -------     -----  -----  ----   ------ -----  -----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 RAMAZAN  09 TEMMUZ  SALI       03 47  05 37  13 12  17 05  20 36  22 16</w:t>
      </w:r>
    </w:p>
    <w:p>
      <w:pPr>
        <w:pStyle w:val="DzMetin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 RAMAZAN  10 TEMMUZ  ÇARSAMBA   03 48  05 37  13 13  17 05  20 35  22 15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 RAMAZAN  11 TEMMUZ  PERŞEMBE   03 49  05 38  13 13  17 05  20 35  22 14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 RAMAZAN  12 TEMMUZ  CUMA       03 50  05 39  13 13  17 05  20 35  22 13</w:t>
      </w:r>
    </w:p>
    <w:p>
      <w:pPr>
        <w:pStyle w:val="DzMetin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 RAMAZAN  13 TEMMUZ  CUMARTESİ  03 51  05 39  13 13  17 05  20 34  22 13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 RAMAZAN  14 TEMMUZ  PAZAR      03 52  05 40  13 13  17 05  20 34  22 12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 RAMAZAN  15 TEMMUZ  PAZARTESİ  03 54  05 41  13 13  17 05  20 33  22 11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 RAMAZAN  16 TEMMUZ  SALI       03 55  05 42  13 13  17 05  20 33  22 10</w:t>
      </w:r>
    </w:p>
    <w:p>
      <w:pPr>
        <w:pStyle w:val="DzMetin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 RAMAZAN  17 TEMMUZ  ÇARSAMBA   03 56  05 42  13 13  17 05  20 32  22 09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 RAMAZAN  18 TEMMUZ  PERŞEMBE   03 57  05 43  13 13  17 05  20 31  22 08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 RAMAZAN  19 TEMMUZ  CUMA       03 58  05 44  13 13  17 05  20 31  22 07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 RAMAZAN  20 TEMMUZ  CUMARTESİ  03 59  05 45  13 14  17 04  20 30  22 06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 RAMAZAN  21 TEMMUZ  PAZAR      04 01  05 45  13 14  17 04  20 29  22 05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 RAMAZAN  22 TEMMUZ  PAZARTESİ  04 02  05 46  13 14  17 04  20 29  22 04</w:t>
      </w:r>
    </w:p>
    <w:p>
      <w:pPr>
        <w:pStyle w:val="DzMetin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 RAMAZAN  23 TEMMUZ  SALI       04 03  05 47  13 14  17 04  20 28  22 03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6 RAMAZAN  24 TEMMUZ  ÇARSAMBA   04 04  05 48  13 14  17 04  20 27  22 02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7 RAMAZAN  25 TEMMUZ  PERŞEMBE   04 06  05 49  13 14  17 04  20 26  22 01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8 RAMAZAN  26 TEMMUZ  CUMA       04 07  05 50  13 14  17 04  20 26  21 59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9 RAMAZAN  27 TEMMUZ  CUMARTESİ  04 08  05 50  13 14  17 03  20 25  21 58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0 RAMAZAN  28 TEMMUZ  PAZAR      04 10  05 51  13 14  17 03  20 24  21 57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1 RAMAZAN  29 TEMMUZ  PAZARTESİ  04 11  05 52  13 14  17 03  20 23  21 55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2 RAMAZAN  30 TEMMUZ  SALI       04 12  05 53  13 14  17 03  20 22  21 54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3 RAMAZAN  31 TEMMUZ  ÇARSAMBA   04 14  05 54  13 14  17 03  20 21  21 53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4 RAMAZAN  01 AGUSTOS PERŞEMBE   04 15  05 55  13 14  17 02  20 20  21 51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5 RAMAZAN  02 AGUSTOS CUMA       04 16  05 56  13 13  17 02  20 19  21 50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6 RAMAZAN  03 AGUSTOS CUMARTESİ  04 18  05 56  13 13  17 02  20 18  21 48</w:t>
      </w:r>
    </w:p>
    <w:p>
      <w:pPr>
        <w:pStyle w:val="DzMetin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KADİR GECESİ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7 RAMAZAN  04 AGUSTOS PAZAR      04 19  05 57  13 13  17 01  20 17  21 47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8 RAMAZAN  05 AGUSTOS PAZARTESİ  04 20  05 58  13 13  17 01  20 16  21 46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9 RAMAZAN  06 AGUSTOS SALI       04 22  05 59  13 13  17 01  20 15  21 44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0 RAMAZAN  07 AGUSTOS ÇARSAMBA   04 23  06 00  13 13  17 00  20 14  21 43</w:t>
      </w:r>
    </w:p>
    <w:p>
      <w:pPr>
        <w:pStyle w:val="DzMetin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</w:p>
    <w:p>
      <w:pPr>
        <w:pStyle w:val="DzMetin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08 AĞUSTOS PERŞEMBE RAMAZAN BAYRAMININ 1. GUNUDUR.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BAYRAM NAMAZI   06 50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56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nsolas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a2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DzMetinChar">
    <w:name w:val="Düz Metin Char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zMetin">
    <w:name w:val="Düz Metin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7:39:00Z</dcterms:created>
  <dc:creator>Hümeyra Nur İŞLEK</dc:creator>
  <dc:description/>
  <dc:language>en-US</dc:language>
  <cp:lastModifiedBy>Hümeyra Nur İŞLEK</cp:lastModifiedBy>
  <dcterms:modified xsi:type="dcterms:W3CDTF">2013-04-29T07:39:00Z</dcterms:modified>
  <cp:revision>2</cp:revision>
  <dc:subject/>
  <dc:title/>
</cp:coreProperties>
</file>