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DİNAR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50  05 38  13 12  17 03  20 33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51  05 38  13 12  17 03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52  05 39  13 12  17 03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3  05 39  13 12  17 03  20 32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4  05 40  13 12  17 03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5  05 41  13 12  17 03  20 31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6  05 42  13 12  17 03  20 31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7  05 42  13 12  17 03  20 30  22 07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8  05 43  13 13  17 03  20 30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9  05 44  13 13  17 03  20 29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4 00  05 44  13 13  17 03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4 01  05 45  13 13  17 03  20 28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3  05 46  13 13  17 03  20 27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4  05 47  13 13  17 03  20 27  22 0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5  05 48  13 13  17 02  20 26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6  05 48  13 13  17 02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7  05 49  13 13  17 02  20 24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9  05 50  13 13  17 02  20 24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10  05 51  13 13  17 02  20 23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1  05 52  13 13  17 02  20 22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3  05 53  13 13  17 01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4  05 53  13 13  17 01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5  05 54  13 13  17 01  20 19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6  05 55  13 13  17 01  20 18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8  05 56  13 13  17 00  20 17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9  05 57  13 13  17 00  20 16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20  05 58  13 13  17 00  20 15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2  05 58  13 12  16 59  20 14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3  05 59  13 12  16 59  20 13  21 4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4  06 00  13 12  16 59  20 12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9:00Z</dcterms:created>
  <dc:creator>Hümeyra Nur İŞLEK</dc:creator>
  <dc:description/>
  <dc:language>en-US</dc:language>
  <cp:lastModifiedBy>Hümeyra Nur İŞLEK</cp:lastModifiedBy>
  <dcterms:modified xsi:type="dcterms:W3CDTF">2013-04-26T14:29:00Z</dcterms:modified>
  <cp:revision>2</cp:revision>
  <dc:subject/>
  <dc:title/>
</cp:coreProperties>
</file>