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T.C.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AŞBAKANLIK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DİYANET İŞLERİ BAŞKANLIĞ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Din Hizmetleri Genel Müdürlüğü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SULTANDAĞI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H 1434 / M 2013 YILI RAMAZAN İMSAKİYESİ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İCRİ AY   MİLADİ AY   GÜN       İMSAK  GÜNEŞ  ÖĞLE   İKİNDİ AKŞAM  YATS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---------  --------- -------     -----  -----  ----   ------ -----  -----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 RAMAZAN  09 TEMMUZ  SALI       03 43  05 32  13 07  16 59  20 31  22 10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 RAMAZAN  10 TEMMUZ  ÇARSAMBA   03 44  05 33  13 07  16 59  20 30  22 1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 RAMAZAN  11 TEMMUZ  PERŞEMBE   03 45  05 33  13 08  16 59  20 30  22 0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 RAMAZAN  12 TEMMUZ  CUMA       03 46  05 34  13 08  17 00  20 29  22 08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 RAMAZAN  13 TEMMUZ  CUMARTESİ  03 47  05 35  13 08  17 00  20 29  22 07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 RAMAZAN  14 TEMMUZ  PAZAR      03 48  05 35  13 08  17 00  20 28  22 0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 RAMAZAN  15 TEMMUZ  PAZARTESİ  03 49  05 36  13 08  17 00  20 28  22 0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 RAMAZAN  16 TEMMUZ  SALI       03 50  05 37  13 08  17 00  20 27  22 05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 RAMAZAN  17 TEMMUZ  ÇARSAMBA   03 51  05 37  13 08  17 00  20 27  22 0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 RAMAZAN  18 TEMMUZ  PERŞEMBE   03 52  05 38  13 08  16 59  20 26  22 03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 RAMAZAN  19 TEMMUZ  CUMA       03 53  05 39  13 08  16 59  20 26  22 0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 RAMAZAN  20 TEMMUZ  CUMARTESİ  03 55  05 40  13 09  16 59  20 25  22 0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 RAMAZAN  21 TEMMUZ  PAZAR      03 56  05 41  13 09  16 59  20 24  22 0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 RAMAZAN  22 TEMMUZ  PAZARTESİ  03 57  05 41  13 09  16 59  20 24  21 59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 RAMAZAN  23 TEMMUZ  SALI       03 58  05 42  13 09  16 59  20 23  21 58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 RAMAZAN  24 TEMMUZ  ÇARSAMBA   04 00  05 43  13 09  16 59  20 22  21 5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 RAMAZAN  25 TEMMUZ  PERŞEMBE   04 01  05 44  13 09  16 59  20 21  21 5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 RAMAZAN  26 TEMMUZ  CUMA       04 02  05 45  13 09  16 59  20 20  21 5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 RAMAZAN  27 TEMMUZ  CUMARTESİ  04 03  05 45  13 09  16 58  20 20  21 5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 RAMAZAN  28 TEMMUZ  PAZAR      04 05  05 46  13 09  16 58  20 19  21 51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 RAMAZAN  29 TEMMUZ  PAZARTESİ  04 06  05 47  13 09  16 58  20 18  21 5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 RAMAZAN  30 TEMMUZ  SALI       04 07  05 48  13 09  16 58  20 17  21 4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 RAMAZAN  31 TEMMUZ  ÇARSAMBA   04 09  05 49  13 09  16 57  20 16  21 4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 RAMAZAN  01 AGUSTOS PERŞEMBE   04 10  05 50  13 09  16 57  20 15  21 4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 RAMAZAN  02 AGUSTOS CUMA       04 11  05 51  13 08  16 57  20 14  21 45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RAMAZAN  03 AGUSTOS CUMARTESİ  04 13  05 52  13 08  16 57  20 13  21 43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KADİR GECESİ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 RAMAZAN  04 AGUSTOS PAZAR      04 14  05 52  13 08  16 56  20 12  21 4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 RAMAZAN  05 AGUSTOS PAZARTESİ  04 15  05 53  13 08  16 56  20 11  21 4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 RAMAZAN  06 AGUSTOS SALI       04 17  05 54  13 08  16 55  20 10  21 3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 RAMAZAN  07 AGUSTOS ÇARSAMBA   04 18  05 55  13 08  16 55  20 09  21 37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08 AĞUSTOS PERŞEMBE RAMAZAN BAYRAMININ 1. GUNUDUR.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BAYRAM NAMAZI   06 45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85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nsolas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DzMetinChar">
    <w:name w:val="Düz Metin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10:00Z</dcterms:created>
  <dc:creator>Hümeyra Nur İŞLEK</dc:creator>
  <dc:description/>
  <dc:language>en-US</dc:language>
  <cp:lastModifiedBy>Hümeyra Nur İŞLEK</cp:lastModifiedBy>
  <dcterms:modified xsi:type="dcterms:W3CDTF">2013-04-29T12:10:00Z</dcterms:modified>
  <cp:revision>2</cp:revision>
  <dc:subject/>
  <dc:title/>
</cp:coreProperties>
</file>