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.C.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BAŞBAKANLIK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İYANET İŞLERİ BAŞKANLIĞ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in Hizmetleri Genel Müdürlüğü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AFYON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1434 / M 2013 YILI RAMAZAN İMSAKİYESİ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İCRİ AY   MİLADİ AY   GÜN       İMSAK  GÜNEŞ  ÖĞLE   İKİNDİ AKŞAM  YATSI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  --------- -------     -----  -----  ----   ------ -----  -----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 RAMAZAN  09 TEMMUZ  SALI       03 44  05 34  13 10  17 03  20 34  22 14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 RAMAZAN  10 TEMMUZ  ÇARSAMBA   03 45  05 35  13 10  17 03  20 34  22 1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 RAMAZAN  11 TEMMUZ  PERŞEMBE   03 46  05 35  13 10  17 03  20 33  22 1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 RAMAZAN  12 TEMMUZ  CUMA       03 47  05 36  13 10  17 03  20 33  22 12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 RAMAZAN  13 TEMMUZ  CUMARTESİ  03 48  05 37  13 11  17 03  20 32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 RAMAZAN  14 TEMMUZ  PAZAR      03 49  05 37  13 11  17 03  20 32  22 1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 RAMAZAN  15 TEMMUZ  PAZARTESİ  03 50  05 38  13 11  17 03  20 31  22 1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 RAMAZAN  16 TEMMUZ  SALI       03 51  05 39  13 11  17 03  20 31  22 09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 RAMAZAN  17 TEMMUZ  ÇARSAMBA   03 53  05 40  13 11  17 03  20 30  22 0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 RAMAZAN  18 TEMMUZ  PERŞEMBE   03 54  05 40  13 11  17 03  20 30  22 0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 RAMAZAN  19 TEMMUZ  CUMA       03 55  05 41  13 11  17 03  20 29  22 06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 RAMAZAN  20 TEMMUZ  CUMARTESİ  03 56  05 42  13 11  17 03  20 28  22 0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 RAMAZAN  21 TEMMUZ  PAZAR      03 57  05 43  13 11  17 02  20 28  22 0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 RAMAZAN  22 TEMMUZ  PAZARTESİ  03 59  05 44  13 11  17 02  20 27  22 03</w:t>
      </w:r>
    </w:p>
    <w:p>
      <w:pPr>
        <w:pStyle w:val="DzMetin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 RAMAZAN  23 TEMMUZ  SALI       04 00  05 44  13 11  17 02  20 26  22 01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 RAMAZAN  24 TEMMUZ  ÇARSAMBA   04 01  05 45  13 11  17 02  20 25  22 0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 RAMAZAN  25 TEMMUZ  PERŞEMBE   04 02  05 46  13 11  17 02  20 25  21 59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 RAMAZAN  26 TEMMUZ  CUMA       04 04  05 47  13 11  17 02  20 24  21 58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 RAMAZAN  27 TEMMUZ  CUMARTESİ  04 05  05 48  13 11  17 01  20 23  21 57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 RAMAZAN  28 TEMMUZ  PAZAR      04 06  05 49  13 11  17 01  20 22  21 55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 RAMAZAN  29 TEMMUZ  PAZARTESİ  04 08  05 49  13 11  17 01  20 21  21 5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 RAMAZAN  30 TEMMUZ  SALI       04 09  05 50  13 11  17 01  20 20  21 53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 RAMAZAN  31 TEMMUZ  ÇARSAMBA   04 10  05 51  13 11  17 01  20 19  21 51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 RAMAZAN  01 AGUSTOS PERŞEMBE   04 12  05 52  13 11  17 00  20 18  21 50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 RAMAZAN  02 AGUSTOS CUMA       04 13  05 53  13 11  17 00  20 17  21 48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 RAMAZAN  03 AGUSTOS CUMARTESİ  04 14  05 54  13 11  17 00  20 16  21 47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KADİR GECESİ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 RAMAZAN  04 AGUSTOS PAZAR      04 16  05 55  13 11  16 59  20 15  21 45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 RAMAZAN  05 AGUSTOS PAZARTESİ  04 17  05 56  13 11  16 59  20 14  21 44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 RAMAZAN  06 AGUSTOS SALI       04 18  05 56  13 11  16 59  20 13  21 42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 RAMAZAN  07 AGUSTOS ÇARSAMBA   04 20  05 57  13 11  16 58  20 12  21 41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DzMetin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08 AĞUSTOS PERŞEMBE RAMAZAN BAYRAMININ 1. GUNUDUR.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BAYRAM NAMAZI   06 47</w:t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zMeti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nsolas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05:00Z</dcterms:created>
  <dc:creator>Hümeyra Nur İŞLEK</dc:creator>
  <dc:description/>
  <dc:language>en-US</dc:language>
  <cp:lastModifiedBy>Hümeyra Nur İŞLEK</cp:lastModifiedBy>
  <dcterms:modified xsi:type="dcterms:W3CDTF">2013-04-26T13:05:00Z</dcterms:modified>
  <cp:revision>2</cp:revision>
  <dc:subject/>
  <dc:title/>
</cp:coreProperties>
</file>