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T.C.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BAŞBAKANLIK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DİYANET İŞLERİ BAŞKANLIĞ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Din Hizmetleri Genel Müdürlüğü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 xml:space="preserve">SİNANPAŞA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H 1434 / M 2013 YILI RAMAZAN İMSAKİYESİ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İCRİ AY   MİLADİ AY   GÜN       İMSAK  GÜNEŞ  ÖĞLE   İKİNDİ AKŞAM  YATS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---------  --------- -------     -----  -----  ----   ------ -----  -----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 RAMAZAN  09 TEMMUZ  SALI       03 45  05 35  13 11  17 04  20 35  22 15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 RAMAZAN  10 TEMMUZ  ÇARSAMBA   03 46  05 36  13 11  17 04  20 35  22 1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 RAMAZAN  11 TEMMUZ  PERŞEMBE   03 47  05 37  13 12  17 04  20 34  22 1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 RAMAZAN  12 TEMMUZ  CUMA       03 48  05 37  13 12  17 04  20 34  22 13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 RAMAZAN  13 TEMMUZ  CUMARTESİ  03 49  05 38  13 12  17 04  20 33  22 13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 RAMAZAN  14 TEMMUZ  PAZAR      03 50  05 39  13 12  17 04  20 33  22 1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 RAMAZAN  15 TEMMUZ  PAZARTESİ  03 51  05 39  13 12  17 04  20 33  22 1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 RAMAZAN  16 TEMMUZ  SALI       03 53  05 40  13 12  17 04  20 32  22 10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 RAMAZAN  17 TEMMUZ  ÇARSAMBA   03 54  05 41  13 12  17 04  20 31  22 0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 RAMAZAN  18 TEMMUZ  PERŞEMBE   03 55  05 42  13 12  17 04  20 31  22 08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 RAMAZAN  19 TEMMUZ  CUMA       03 56  05 42  13 12  17 04  20 30  22 07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 RAMAZAN  20 TEMMUZ  CUMARTESİ  03 57  05 43  13 12  17 04  20 30  22 06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 RAMAZAN  21 TEMMUZ  PAZAR      03 59  05 44  13 12  17 04  20 29  22 0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 RAMAZAN  22 TEMMUZ  PAZARTESİ  04 00  05 45  13 13  17 03  20 28  22 04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 RAMAZAN  23 TEMMUZ  SALI       04 01  05 46  13 13  17 03  20 27  22 03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 RAMAZAN  24 TEMMUZ  ÇARSAMBA   04 02  05 46  13 13  17 03  20 27  22 0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 RAMAZAN  25 TEMMUZ  PERŞEMBE   04 04  05 47  13 13  17 03  20 26  22 00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 RAMAZAN  26 TEMMUZ  CUMA       04 05  05 48  13 13  17 03  20 25  21 5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 RAMAZAN  27 TEMMUZ  CUMARTESİ  04 06  05 49  13 13  17 03  20 24  21 58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 RAMAZAN  28 TEMMUZ  PAZAR      04 08  05 50  13 13  17 02  20 23  21 56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 RAMAZAN  29 TEMMUZ  PAZARTESİ  04 09  05 51  13 13  17 02  20 22  21 5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 RAMAZAN  30 TEMMUZ  SALI       04 10  05 51  13 13  17 02  20 21  21 5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 RAMAZAN  31 TEMMUZ  ÇARSAMBA   04 12  05 52  13 12  17 02  20 20  21 5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 RAMAZAN  01 AGUSTOS PERŞEMBE   04 13  05 53  13 12  17 01  20 19  21 5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 RAMAZAN  02 AGUSTOS CUMA       04 14  05 54  13 12  17 01  20 18  21 50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 RAMAZAN  03 AGUSTOS CUMARTESİ  04 16  05 55  13 12  17 01  20 17  21 48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KADİR GECESİ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 RAMAZAN  04 AGUSTOS PAZAR      04 17  05 56  13 12  17 00  20 16  21 47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 RAMAZAN  05 AGUSTOS PAZARTESİ  04 18  05 57  13 12  17 00  20 15  21 4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 RAMAZAN  06 AGUSTOS SALI       04 20  05 58  13 12  17 00  20 14  21 4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 RAMAZAN  07 AGUSTOS ÇARSAMBA   04 21  05 59  13 12  16 59  20 13  21 42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08 AĞUSTOS PERŞEMBE RAMAZAN BAYRAMININ 1. GUNUDUR.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BAYRAM NAMAZI   06 48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426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nsolas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DzMetinChar">
    <w:name w:val="Düz Metin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Metin">
    <w:name w:val="Düz Metin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16:00Z</dcterms:created>
  <dc:creator>Hümeyra Nur İŞLEK</dc:creator>
  <dc:description/>
  <dc:language>en-US</dc:language>
  <cp:lastModifiedBy>Hümeyra Nur İŞLEK</cp:lastModifiedBy>
  <dcterms:modified xsi:type="dcterms:W3CDTF">2013-04-29T12:16:00Z</dcterms:modified>
  <cp:revision>2</cp:revision>
  <dc:subject/>
  <dc:title/>
</cp:coreProperties>
</file>