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ÇAY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3  05 33  13 08  17 00  20 31  22 1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4  05 33  13 08  17 00  20 31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5  05 34  13 08  17 00  20 31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6  05 35  13 09  17 00  20 30  22 09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7  05 35  13 09  17 00  20 30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48  05 36  13 09  17 00  20 29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49  05 37  13 09  17 00  20 29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0  05 37  13 09  17 00  20 28  22 06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2  05 38  13 09  17 00  20 28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3  05 39  13 09  17 00  20 27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4  05 40  13 09  17 00  20 27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5  05 40  13 09  17 00  20 26  22 0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6  05 41  13 09  17 00  20 25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3 58  05 42  13 09  17 00  20 25  22 00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3 59  05 43  13 09  17 00  20 24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0  05 44  13 09  17 00  20 23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1  05 44  13 09  17 00  20 22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3  05 45  13 09  16 59  20 21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4  05 46  13 09  16 59  20 21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5  05 47  13 09  16 59  20 20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7  05 48  13 09  16 59  20 19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08  05 49  13 09  16 59  20 18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09  05 50  13 09  16 58  20 17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1  05 50  13 09  16 58  20 16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2  05 51  13 09  16 58  20 15  21 4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3  05 52  13 09  16 57  20 14  21 44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5  05 53  13 09  16 57  20 13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6  05 54  13 09  16 57  20 12  21 4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7  05 55  13 09  16 56  20 11  21 4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19  05 56  13 09  16 56  20 10  21 38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03:00Z</dcterms:created>
  <dc:creator>Hümeyra Nur İŞLEK</dc:creator>
  <dc:description/>
  <dc:language>en-US</dc:language>
  <cp:lastModifiedBy>Hümeyra Nur İŞLEK</cp:lastModifiedBy>
  <dcterms:modified xsi:type="dcterms:W3CDTF">2013-04-26T14:03:00Z</dcterms:modified>
  <cp:revision>2</cp:revision>
  <dc:subject/>
  <dc:title/>
</cp:coreProperties>
</file>