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0795"/>
      </w:tblGrid>
      <w:tr>
        <w:trPr>
          <w:trHeight w:val="255" w:hRule="atLeast"/>
        </w:trPr>
        <w:tc>
          <w:tcPr>
            <w:tcW w:w="111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B2%3AC77"/>
            <w:r>
              <w:rPr>
                <w:b/>
                <w:bCs/>
                <w:color w:val="000000"/>
                <w:sz w:val="28"/>
                <w:szCs w:val="28"/>
              </w:rPr>
              <w:t>SOSYAL ETKİNLİK KULÜP FALİYETLERİ YILSONU RAPORU</w:t>
            </w:r>
            <w:bookmarkEnd w:id="0"/>
          </w:p>
        </w:tc>
      </w:tr>
      <w:tr>
        <w:trPr>
          <w:trHeight w:val="21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ALEARDI İLKOKULU MÜDÜRLÜĞÜNE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AYBURT</w:t>
            </w:r>
          </w:p>
        </w:tc>
      </w:tr>
      <w:tr>
        <w:trPr>
          <w:trHeight w:val="42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sz w:val="20"/>
                <w:szCs w:val="20"/>
              </w:rPr>
              <w:t>2012 - 2013 Öğretim yılı Kütüphanecilik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Kulübü Danışman Öğretmenliği faaliyet raporu aşağıya çıkarılmıştır.</w:t>
            </w:r>
          </w:p>
        </w:tc>
      </w:tr>
      <w:tr>
        <w:trPr>
          <w:trHeight w:val="46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sz w:val="20"/>
                <w:szCs w:val="20"/>
              </w:rPr>
              <w:t>Bilgilerinize arz ederim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7/…06…/2013</w:t>
            </w:r>
          </w:p>
        </w:tc>
      </w:tr>
      <w:tr>
        <w:trPr>
          <w:trHeight w:val="435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YAPILAN FALİYETLER (Yıllık Plan Çerçevesinde)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YLÜL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übe seçilen öğrencileri tespit etmek amacıyla seçim yapıld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lüp yönetimini demokratik kurallara uygun olarak belirlemek amacıyla genel kurul toplandı ve yönetim kurulu belirlendi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KİM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cak etkinlikler tespit edildi ve yıllık plan hazır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vcut kitapların tespiti yapıl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p okuma alışkanlığı kazandırmak amacıyla kütüphanede kitap okundu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SIM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kütüphanesinden öğrencilerin aktif biçimde yararlanmalarını sağ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atürk ile ilgili kitapları öğrencilere tanıtıldı ve Atatürk Haftası'nın anlam ve önemi anlatıldı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ALIK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kütüphanesinin veliler ve gençler tarafından kullanılmasını sağlamak amacıyla bilgi yazıları yol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Hakları ve Demokrasinin önemi açık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lu olmanın ülkemiz ve ailemiz için gerekliğinden bahsedildi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AK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çalışmaları incelendi ve kütüphanenin çalışma esasları değerlendirildi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i Eğitim Müdürlüğü tarafından yollanan kitaplar kütüphaneye kaydedildi.1. ve 2. sınıflar için ise sınıf kitaplık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arına kitap teslim edildi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ŞUBAT AYLARINDA İŞLENEN KONULAR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seviyelerine uygun ve yararlı kitaplar okuması sağlandı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üphaneden yararlanma bilinç ve davranışının geliştirilmesi çalışmaları yapıl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ve Sosyal Bilgiler sınıflarına sınıf kitaplığı oluşturuldu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ütüphaneler haftası kutlandı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İSAN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 zamanları kitap okuma ile değerlendirme alışkanlığının kazandırılması ile ilgili çalışmalar yapıl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Nisan Ulusal Egemenlik ve Çocuk Bayramı nedeniyle okulca düzenlenen etkinliklere katkıda bulunuldu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kemizde kütüphanecilik ve gelişimi hakkında bilgiler verildi.Sanal ortamda çeşitli kütüphaneler gezildi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IS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pların toparlanması ekiklerin belirlenmesi çalışmalarına baş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'ün kitap sevgisi açıklandı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kli evrakların hazırlandı.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ZİRAN AYLARINDA İŞLENEN KONULAR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çalışmaları değerlendirildi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n çalışmaların sonuçları rapor haline getirildi ve idareye teslim edil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DANIŞMAN ÖĞRET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ab/>
      </w:r>
      <w:r>
        <w:rPr>
          <w:rFonts w:cs="Script MT Bold" w:ascii="Script MT Bold" w:hAnsi="Script MT Bold"/>
          <w:color w:val="0000FF"/>
        </w:rPr>
        <w:t xml:space="preserve">              Egitimhane.com</w:t>
      </w:r>
    </w:p>
    <w:sectPr>
      <w:type w:val="nextPage"/>
      <w:pgSz w:w="11906" w:h="16838"/>
      <w:pgMar w:left="54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2:00Z</dcterms:created>
  <dc:creator>OKUL</dc:creator>
  <dc:description/>
  <cp:keywords/>
  <dc:language>en-US</dc:language>
  <cp:lastModifiedBy>BILGISAYAR</cp:lastModifiedBy>
  <cp:lastPrinted>2013-06-13T11:48:00Z</cp:lastPrinted>
  <dcterms:modified xsi:type="dcterms:W3CDTF">2013-06-13T17:29:00Z</dcterms:modified>
  <cp:revision>7</cp:revision>
  <dc:subject/>
  <dc:title/>
</cp:coreProperties>
</file>