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rFonts w:eastAsia="Comic Sans MS"/>
          <w:b/>
          <w:i w:val="false"/>
          <w:sz w:val="28"/>
          <w:szCs w:val="28"/>
        </w:rPr>
        <w:t xml:space="preserve">     </w:t>
      </w:r>
      <w:r>
        <w:rPr>
          <w:b/>
          <w:i w:val="false"/>
          <w:sz w:val="28"/>
          <w:szCs w:val="28"/>
        </w:rPr>
        <w:t>2012-2013  EĞİTİM - ÖĞRETİM YILI    ULUĞBEY   İLKOKULU</w:t>
      </w:r>
    </w:p>
    <w:p>
      <w:pPr>
        <w:pStyle w:val="Heading1"/>
        <w:ind w:right="-709" w:hanging="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GEZİ,TANITMA ve TURİZM KULÜBÜ</w:t>
      </w:r>
      <w:r>
        <w:rPr>
          <w:b/>
          <w:i w:val="false"/>
          <w:iCs w:val="false"/>
          <w:sz w:val="28"/>
          <w:szCs w:val="28"/>
        </w:rPr>
        <w:t xml:space="preserve">  YIL  SONU ÇALIŞMA RAPORU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19"/>
      </w:tblGrid>
      <w:tr>
        <w:trPr/>
        <w:tc>
          <w:tcPr>
            <w:tcW w:w="9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.DÖNEM YAPILAN  ÇALIŞMALAR</w:t>
            </w:r>
          </w:p>
        </w:tc>
      </w:tr>
      <w:tr>
        <w:trPr/>
        <w:tc>
          <w:tcPr>
            <w:tcW w:w="1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KİM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0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ulüp tüzüğü  hazırlandı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kul genelinde kulübe seçilen öğrenciler  belirlend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ulüp yıllık çalışma planı hazırlandı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ASIM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ulüp faaliyetleri ve toplum hizmeti çalışmaları belirlend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ulüp temsilcisi seçild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yal kulüp panosu hazırlandı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urizmin tarihçesi hakkında bilgi verild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urizmin ortaya çıkış sebepleri  hakkında  araştırmalar yapıldı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elirli günler ve haftalarla ilgili çalışmalar kapsamında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“Atatürk Haftası”  ve “ Öğretmenler Günü”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ile ilgili çalışmalar yapıldı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Heading2"/>
              <w:rPr>
                <w:rFonts w:ascii="Comic Sans MS" w:hAnsi="Comic Sans MS" w:cs="Comic Sans MS"/>
                <w:b/>
                <w:b/>
                <w:sz w:val="24"/>
                <w:szCs w:val="22"/>
              </w:rPr>
            </w:pPr>
            <w:r>
              <w:rPr>
                <w:rFonts w:cs="Comic Sans MS"/>
                <w:b/>
                <w:sz w:val="24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RALIK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İnternette Turizme yönelik site isimleri araştırılıp kulüp panosunda duyuruld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erli malı tüketiminin ülkemiz ekonomisi için önemi anlatıldı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Ülkemizin Turizm açısından önemi araştırılıp anlatıldı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Ülkemizin önemli turistik yerlerini tanıtıcı yazı ve görsellerin kulüp panosunda     sergilend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Kapakları Toplayalım,Engellilere Yardımcı Olalım”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kampanyası kapsamında       mavi kapak toplama kampanyası düzenlendi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CAK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uriste Nasıl Davranmalıyız?” konulu yazı ve resimler kulüp panosunda  sergilend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oplum hizmeti çalışmaları kapsamında okul bahçesi ve okul çevresinin temizliği    yapıldı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Yapılan faaliyetler  gözden   geçirild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</w:rPr>
              <w:t>2.DÖNEM YAPILAN  ÇALIŞMALAR</w:t>
            </w:r>
          </w:p>
        </w:tc>
      </w:tr>
      <w:tr>
        <w:trPr/>
        <w:tc>
          <w:tcPr>
            <w:tcW w:w="16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ŞUBAT</w:t>
            </w:r>
          </w:p>
        </w:tc>
        <w:tc>
          <w:tcPr>
            <w:tcW w:w="80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Turizm-Turist-Döviz” konulu yazılar kulüp panosunda sergilend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elirli gün ve haftalar kapsamında “Sivil Savunma Günü” ile ilgili hazırlanan çalışmalar kulüp panosunda sergilend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ık pillerin zararlarını araştırıp elde edilen bilgiler çevreyle paylaşıldı.Ayrıca çevre bu konuda bilinçlendirild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ık piller toplanarak geri dönüşümü sağlandı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RT</w:t>
              <w:tab/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Yöremizde bulunan gezilmesi gereken yerler ve yörenin turistik değerlerini anlatan, gösteren resim ve yazılar kulüp panosunda sergilend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Turistik yörelerimizi tanıtan internet site isimleri panoda duyuruld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ezilerde dikkat edilecek hususlar hakkında öğrenciler bilgilendirild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Çocuk ve Turist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” konulu yazılar ve resimler kulüp panosunda sergilend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Belirli günler ve haftalarla ilgili çalışmalar kapsamında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“Yeşilay Haftası” ,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”İstiklal Marşı’nın Kabulü ve Mehmet Akif Ersoy ‘u Anma Günü(12 mart)”,”18 Mart Çanakkale Zaferi ve Çanakkale Şehitlerini Anma Günü” v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“Orman Haftası”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ile ilgili hazırlanan çalışmalar kulüp panosunda sergilend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Toplum hizmetleri kapsamında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“Geri Dönüşümlü Atıklar  Çöp Değildir Projesi”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ile  öğrenciler  çevreyi geri dönüşümlü atıklar konusunda bilinçlendirip  çevrenin  bu kampanyaya katılımını sağladılar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İSAN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    </w:t>
            </w:r>
          </w:p>
          <w:p>
            <w:pPr>
              <w:pStyle w:val="ListeParagraf"/>
              <w:numPr>
                <w:ilvl w:val="0"/>
                <w:numId w:val="7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ezi, Tanıtma ve Turizm Kulübü olarak 23 Nisan etkinliklerine döviz ve afişler hazırlanarak katılım sağlandı.</w:t>
            </w:r>
          </w:p>
          <w:p>
            <w:pPr>
              <w:pStyle w:val="ListeParagraf"/>
              <w:numPr>
                <w:ilvl w:val="0"/>
                <w:numId w:val="7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Turizm haftasıyla ile ilgili olarak ülkemizin turizm değerini anlatan yazılar yazılarak ve kulüp olarak haftayla ilgili çeşitli etkinlikler  yapıldı.Ayrıca hafta kutlaması kulüp öğrencileri tarafından gerçekleştirildi.</w:t>
            </w:r>
          </w:p>
          <w:p>
            <w:pPr>
              <w:pStyle w:val="ListeParagraf"/>
              <w:numPr>
                <w:ilvl w:val="0"/>
                <w:numId w:val="7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Ülkemizdeki Gezi, Tanıtma ve Turizm alnında yapılan çalışmalar öğrencilere aktarıldı.</w:t>
            </w:r>
          </w:p>
          <w:p>
            <w:pPr>
              <w:pStyle w:val="ListeParagraf"/>
              <w:numPr>
                <w:ilvl w:val="0"/>
                <w:numId w:val="7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Öğrenciler tarafından hazırlanan çocuklara yönelik turizmle ilgili bilmece ve bulmaca örnekleri kulüp panosunda sergilendi.</w:t>
            </w:r>
          </w:p>
          <w:p>
            <w:pPr>
              <w:pStyle w:val="ListeParagraf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Belirli günler ve haftalarla ilgili çalışmalar kapsamında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“23 Nisan Ulusal Egemenlik ve Çocuk Bayramı”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v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“Turizm Haftası”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ile ilgili hazırlanan çalışmalar kulüp panosunda sergilendi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YIS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ölgemizde bulunan gezilecek turistik yerlere gezi planland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Sasalı Doğal Yaşam Parkı”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na gezi düzenlend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Belirli günler ve haftalarla ilgili çalışmalar kapsamında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“19 Mayıs Atatürk’ü Anma,Gençlik ve Spor Bayramı”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v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“Müzeler Haftası”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ile ilgili hazırlanan çalışmalar kulüp panosunda sergilend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Toplum hizmeti  çalışmaları kapsamında kulüp öğrencileri tarafından </w:t>
            </w:r>
            <w:r>
              <w:rPr>
                <w:rFonts w:cs="Comic Sans MS" w:ascii="Comic Sans MS" w:hAnsi="Comic Sans MS"/>
                <w:sz w:val="22"/>
                <w:szCs w:val="22"/>
              </w:rPr>
              <w:t>sınıf , okul ve çevresinin temizliği yapıldı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AZİRAN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iri Reis ve Ege Gemi Müzeleri ile İnciraltı Kent Ormanı’n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gezi düzenlendi.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Belirli günler ve haftalarla ilgili çalışmalar kapsamında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“ 5 Haziran Dünya Çevre Günü”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ile ilgili hazırlanan çalışmalar kulüp panosunda sergilendi.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Toplum hizmeti çalışmaları kapsamında </w:t>
            </w:r>
            <w:r>
              <w:rPr>
                <w:rFonts w:cs="Comic Sans MS" w:ascii="Comic Sans MS" w:hAnsi="Comic Sans MS"/>
                <w:sz w:val="22"/>
                <w:szCs w:val="22"/>
              </w:rPr>
              <w:t>trafik kurallarına uyulması için kulüp öğrencileri diğer öğrencileri ve halkı bilinçlendirme çalışmaları yaptılar.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osyal kulüple ilgili formlar doldurulup değerlendirildi.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Yıl içinde yapılan çalışmalar değerlendirildi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www.Egitimhane.Com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239" w:leader="none"/>
        </w:tabs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iCs/>
          <w:sz w:val="22"/>
          <w:szCs w:val="22"/>
        </w:rPr>
        <w:t>14 / 06  / 2013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Cs/>
          <w:sz w:val="22"/>
          <w:szCs w:val="22"/>
        </w:rPr>
        <w:t xml:space="preserve">     </w:t>
      </w:r>
      <w:r>
        <w:rPr>
          <w:rFonts w:cs="Comic Sans MS" w:ascii="Comic Sans MS" w:hAnsi="Comic Sans MS"/>
          <w:iCs/>
          <w:sz w:val="22"/>
          <w:szCs w:val="22"/>
        </w:rPr>
        <w:t>Muhammed  R.    OKAY                                                                               Füsun ÜNÜSAN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Kulüp Danışman  Öğretmeni                                                                                 Okul Müdürü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3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2:57:00Z</dcterms:created>
  <dc:creator>ömer yılmaz</dc:creator>
  <dc:description/>
  <cp:keywords/>
  <dc:language>en-US</dc:language>
  <cp:lastModifiedBy>Hilal Nil</cp:lastModifiedBy>
  <cp:lastPrinted>2011-06-30T08:14:00Z</cp:lastPrinted>
  <dcterms:modified xsi:type="dcterms:W3CDTF">2013-06-14T17:32:00Z</dcterms:modified>
  <cp:revision>5</cp:revision>
  <dc:subject/>
  <dc:title>HASYURT  YARBAŞI  İKÖĞRETİM  OKULU  5-A  SINIFI</dc:title>
</cp:coreProperties>
</file>