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2 -2013 EĞİTİM-ÖĞRETİM YIL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AMUKKALE  ORTAOKULU 7/B SINIF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EHBERLİK HİZMETLERİ YIL SONU FAALİYET RAPO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8"/>
        <w:gridCol w:w="8863"/>
      </w:tblGrid>
      <w:tr>
        <w:trPr>
          <w:trHeight w:val="98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ARIYI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nci kulüplerine öğrenci seçimi yapıldı.</w:t>
              <w:br/>
              <w:t xml:space="preserve">Sınıf başkanı,yardımcısı ve onur genel kuruluna üye seçimi yapıldı. </w:t>
              <w:br/>
              <w:t>Yönetmelikler ve kurallar açıklandı.</w:t>
              <w:br/>
              <w:t>Öğrenci kulüplerine seçilen öğrencilerin listesi eğitici kulüp rehber öğretmenlerine verildi</w:t>
            </w:r>
          </w:p>
        </w:tc>
      </w:tr>
      <w:tr>
        <w:trPr>
          <w:trHeight w:val="84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150  nolu kazanım için ” “Kurallar tombalası” adlı etkinlik uygulandı</w:t>
              <w:br/>
              <w:t>“165  nolu kazanım için ” “Zararlı alışkanlıklar” adlı etkinlik uygulandı Öğrenci sınıf temsilci seçimi yapıld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imli ders çalışma teknikleri anlatıldı.</w:t>
            </w:r>
          </w:p>
        </w:tc>
      </w:tr>
      <w:tr>
        <w:trPr>
          <w:trHeight w:val="75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113  nolu kazanım için ” “Reddedebilirim.” adlı etkinlik uygulandı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 xml:space="preserve">182  nolu kazanım için ” “Ders ve meslek ilişkisi.” adlı etkinlik uygulandı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atürk Haftası nedeniyle bu haftanın anlam ve önemi ile ilgili söyleşi yapıld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151  nolu kazanım için ” “Okul hayatından iyi bir vatandaşlığa adım” adlı etkinlik uyguland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37  nolu kazanım için ” “Sınavlar ve ben” adlı etkinlik uygulandı.</w:t>
              <w:b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74  nolu kazanım için ” “Başarılarım ve ben” adlı etkinlik tartışma ve beyin fırtınası teknikleri kullanılarak  sözel olarak uygulandı. Sınav kaygısı üzerinde duruld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 xml:space="preserve">120 nolu kazanım için ” “Anlıyorum ve anlaşılıyorum” adlı etkinlik uygulandı. </w:t>
            </w:r>
          </w:p>
        </w:tc>
      </w:tr>
      <w:tr>
        <w:trPr>
          <w:trHeight w:val="97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. YARIYI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Başarısızlık nedenleri” anketi uyguland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121nolu kazanım için ” “İletişim engelleri” adlı etkinlik uygulandı.</w:t>
            </w:r>
          </w:p>
        </w:tc>
      </w:tr>
      <w:tr>
        <w:trPr>
          <w:trHeight w:val="83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73 nolu kazanım için ” “Bedenimdeki değişiklikler” adlı etkinlik uygulandı</w:t>
            </w:r>
            <w:r>
              <w:rPr>
                <w:sz w:val="20"/>
                <w:szCs w:val="20"/>
              </w:rPr>
              <w:t xml:space="preserve">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i tanıma teknikleri uygulandı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38 nolu kazanım için ” “Kendimi tanıma yolunda” adlı etkinlik uygulandı</w:t>
            </w:r>
            <w:r>
              <w:rPr>
                <w:sz w:val="20"/>
                <w:szCs w:val="20"/>
              </w:rPr>
              <w:t xml:space="preserve">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75 nolu kazanım için ” “Yeteneklerimi tanıyorum” adlı etkinlik uygulandı</w:t>
            </w:r>
            <w:r>
              <w:rPr>
                <w:sz w:val="20"/>
                <w:szCs w:val="20"/>
              </w:rPr>
              <w:t xml:space="preserve"> 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183 nolu kazanım için ” “İlgilerim ve mesleğim” adlı etkinlik uygulandı</w:t>
              <w:br/>
              <w:t>Bireysel rehberlik etkinliklerine geçildi.</w:t>
            </w:r>
          </w:p>
        </w:tc>
      </w:tr>
      <w:tr>
        <w:trPr>
          <w:trHeight w:val="97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184 nolu kazanım için ” “Meslek seçimim” adlı etkinlik uygulandı.</w:t>
              <w:br/>
              <w:t>“39 nolu kazanım için ” “Ortaöğretim kurumumu seçerken” adlı etkinlik uyguland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Rehberlik faaliyetleri yılsonu işlemlerinin tamamlanmas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azanımlar dışında yapılan çalışmala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ınıf problemlerinin toplu çözümlerinde başarının sağlanamayacağı tespitinden dolayı, bireysel rehberlik çalışmalarına yer verildi. Öğrencilerle bireysel olarak “Sorunlarım ve Çözüm Önerileri” görüşmeleri yapıldı.</w:t>
      </w:r>
    </w:p>
    <w:p>
      <w:pPr>
        <w:pStyle w:val="Normal"/>
        <w:ind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ogram dahilinde olup uygulanamayan çalışmalar ve nedeni: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5"/>
        <w:rPr>
          <w:sz w:val="20"/>
        </w:rPr>
      </w:pPr>
      <w:r>
        <w:rPr>
          <w:sz w:val="20"/>
        </w:rPr>
        <w:t xml:space="preserve">-Bazı etkinlik formları dağıtılmak yerine tartışma ve beyin fırtınası teknikleri uygulandı. 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ogramınızı uygularken karşılaştığınız sorunlar ve çözümü için önerileriniz: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  <w:t>Bazı etkinliklerin uygulanmasında değil de çözüm önerileri üretilmesinde ve uygulanan etkinliklerin yorumlandırılması ve değerlendirme aşamasında okulumuzda rehberlik servisi ve rehber öğretmen eşliğinde yapabilme imkanı olsaydı daha verimli çalışmalar yapılabilirdi.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       12/06/2013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ustafa KARAKUŞ </w:t>
        <w:tab/>
        <w:tab/>
        <w:tab/>
        <w:tab/>
        <w:tab/>
        <w:tab/>
        <w:tab/>
        <w:t xml:space="preserve">                   Cemal YILMAZ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ınıf Rehber Öğretmeni</w:t>
        <w:tab/>
        <w:tab/>
        <w:tab/>
        <w:tab/>
        <w:tab/>
        <w:tab/>
        <w:tab/>
        <w:t xml:space="preserve">                     Okul Müdür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3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eb :    </w:t>
      </w:r>
      <w:hyperlink r:id="rId2">
        <w:r>
          <w:rPr>
            <w:rStyle w:val="InternetLink"/>
            <w:b/>
            <w:bCs/>
            <w:sz w:val="32"/>
            <w:szCs w:val="32"/>
          </w:rPr>
          <w:t>www.karakusmustafa.com</w:t>
        </w:r>
      </w:hyperlink>
    </w:p>
    <w:p>
      <w:pPr>
        <w:pStyle w:val="Normal"/>
        <w:ind w:left="930" w:hanging="9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Mail :    </w:t>
      </w:r>
      <w:hyperlink r:id="rId3">
        <w:r>
          <w:rPr>
            <w:rStyle w:val="InternetLink"/>
            <w:b/>
            <w:bCs/>
            <w:sz w:val="32"/>
            <w:szCs w:val="32"/>
          </w:rPr>
          <w:t>karakus@karakusmustafa.com</w:t>
        </w:r>
      </w:hyperlink>
    </w:p>
    <w:p>
      <w:pPr>
        <w:pStyle w:val="Normal"/>
        <w:ind w:left="930" w:hanging="9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iyaretçi defterime görüş ve önerilerinizi bekliyoru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ab/>
      </w:r>
      <w:hyperlink r:id="rId4">
        <w:r>
          <w:rPr>
            <w:rStyle w:val="InternetLink"/>
            <w:b/>
            <w:color w:val="0000FF"/>
            <w:sz w:val="28"/>
            <w:szCs w:val="28"/>
            <w:u w:val="single"/>
          </w:rPr>
          <w:t>www.Egitimhane.Com</w:t>
        </w:r>
      </w:hyperlink>
    </w:p>
    <w:p>
      <w:pPr>
        <w:pStyle w:val="Normal"/>
        <w:tabs>
          <w:tab w:val="clear" w:pos="709"/>
          <w:tab w:val="left" w:pos="3149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akusmustafa.com/" TargetMode="External"/><Relationship Id="rId3" Type="http://schemas.openxmlformats.org/officeDocument/2006/relationships/hyperlink" Target="mailto:karakus@karakusmustafa.com" TargetMode="External"/><Relationship Id="rId4" Type="http://schemas.openxmlformats.org/officeDocument/2006/relationships/hyperlink" Target="http://www.Egitimhan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2:26:00Z</dcterms:created>
  <dc:creator>dersimiz.com</dc:creator>
  <dc:description>dersimiz.com</dc:description>
  <cp:keywords>dersimiz.com</cp:keywords>
  <dc:language>en-US</dc:language>
  <cp:lastModifiedBy>Hilal Nil</cp:lastModifiedBy>
  <cp:lastPrinted>2009-06-12T09:00:00Z</cp:lastPrinted>
  <dcterms:modified xsi:type="dcterms:W3CDTF">2013-06-15T05:56:00Z</dcterms:modified>
  <cp:revision>5</cp:revision>
  <dc:subject>dersimiz.com</dc:subject>
  <dc:title>dersimiz.com</dc:title>
</cp:coreProperties>
</file>