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-2286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939915" cy="427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08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0-2011 EĞİTİM-ÖĞRETİM YILI YUSUF ÇAPRAZ ANADOLU  LİSESİ 10 SIN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ÜRK EDEBİYATI  ŞUBAT DÖNEMİ SORUMLULUK SINAVI SORULARID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75pt;width:546.4pt;height:33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0-2011 EĞİTİM-ÖĞRETİM YILI YUSUF ÇAPRAZ ANADOLU  LİSESİ 10 SIN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ÜRK EDEBİYATI  ŞUBAT DÖNEMİ SORUMLULUK SINAVI SORULARIDIR</w:t>
                      </w:r>
                    </w:p>
                  </w:txbxContent>
                </v:textbox>
                <v:path textpathok="t"/>
                <v:textpath on="t" fitshape="t" string="2010-2011 EĞİTİM-ÖĞRETİM YILI YUSUF ÇAPRAZ ANADOLU  LİSESİ 10 SINIF&#10;TÜRK EDEBİYATI  ŞUBAT DÖNEMİ SORUMLULUK SINAVI SORULARIDI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Sınav Tarihi:15.02.2011     Sınav Saati: 14.00  Sınav Süresi: 2 ders saati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64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av Komisyonu toplanarak Sınıf Geçme Yönetmeliği’nin 43. ve 47.  maddeleri gereğince yapılacak olan yazılı sınav için aşağıdaki soruların sorulmasına karar verilmiş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2030</wp:posOffset>
                </wp:positionH>
                <wp:positionV relativeFrom="paragraph">
                  <wp:posOffset>10160</wp:posOffset>
                </wp:positionV>
                <wp:extent cx="3317240" cy="2237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2371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.2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slami Dönemde ilk dil ve edebiyat ürünlerini ve bu ürünleri yazanları aşağıya yazınız.10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serin adı                                    Eseri yazan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*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176.15pt;mso-wrap-distance-left:9.05pt;mso-wrap-distance-right:9.05pt;mso-wrap-distance-top:0pt;mso-wrap-distance-bottom:0pt;margin-top:0.8pt;mso-position-vertical-relative:text;margin-left:27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S.2.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slami Dönemde ilk dil ve edebiyat ürünlerini ve bu ürünleri yazanları aşağıya yazınız.10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Eserin adı                                    Eseri yazan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*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10160</wp:posOffset>
                </wp:positionV>
                <wp:extent cx="3317240" cy="2237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2371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.1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15. yüzyılın ünlü şairlerindendir.Harname adlı mesnevisi meşhurdur.İran şairi nizaminin Hüsrev ü Şirin adlı mesnevisini Türkçeye çevirmiştir.Bu çeviri Türkçenin en iyi Hüsrev ile Şirin hikayesi olarak bilinir.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>
                                <w:rStyle w:val="Msg1"/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Yukarıda sözü edilen şairimiz kimdir?</w:t>
                            </w: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(5 p.)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>
                                <w:rStyle w:val="Msg1"/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>
                                <w:rStyle w:val="Msg1"/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6.yüzyılşairlerindendir.Şiirlerini Azeri Türkçesiyle yazmıştır.Lirik bir anlatımı vardır.Şikayetname, Beng ü Bade, Türkçe Divanı, Farsça Divanı ve Arapça Divanı vardır. Su Kasidesi ile peygamber Efendimizi övmüştür.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Msg1"/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Yukarıda sözü edilen şairimiz kimdir</w:t>
                            </w: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(5p)</w:t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>
                                <w:rStyle w:val="Msg1"/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Msg1"/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176.15pt;mso-wrap-distance-left:9.05pt;mso-wrap-distance-right:9.05pt;mso-wrap-distance-top:0pt;mso-wrap-distance-bottom:0pt;margin-top:0.8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S.1.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15. yüzyılın ünlü şairlerindendir.Harname adlı mesnevisi meşhurdur.İran şairi nizaminin Hüsrev ü Şirin adlı mesnevisini Türkçeye çevirmiştir.Bu çeviri Türkçenin en iyi Hüsrev ile Şirin hikayesi olarak bilinir.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>
                          <w:rStyle w:val="Msg1"/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Style w:val="Msg1"/>
                          <w:rFonts w:cs="Comic Sans MS" w:ascii="Comic Sans MS" w:hAnsi="Comic Sans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Style w:val="Msg1"/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Yukarıda sözü edilen şairimiz kimdir?</w:t>
                      </w:r>
                      <w:r>
                        <w:rPr>
                          <w:rStyle w:val="Msg1"/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(5 p.)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Msg1"/>
                          <w:rFonts w:cs="Comic Sans MS" w:ascii="Comic Sans MS" w:hAnsi="Comic Sans MS"/>
                          <w:sz w:val="18"/>
                          <w:szCs w:val="18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>
                          <w:rStyle w:val="Msg1"/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>
                          <w:rStyle w:val="Msg1"/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Msg1"/>
                          <w:rFonts w:cs="Comic Sans MS" w:ascii="Comic Sans MS" w:hAnsi="Comic Sans MS"/>
                          <w:sz w:val="18"/>
                          <w:szCs w:val="18"/>
                        </w:rPr>
                        <w:t>16.yüzyılşairlerindendir.Şiirlerini Azeri Türkçesiyle yazmıştır.Lirik bir anlatımı vardır.Şikayetname, Beng ü Bade, Türkçe Divanı, Farsça Divanı ve Arapça Divanı vardır. Su Kasidesi ile peygamber Efendimizi övmüştür.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Msg1"/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Style w:val="Msg1"/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Yukarıda sözü edilen şairimiz kimdir</w:t>
                      </w:r>
                      <w:r>
                        <w:rPr>
                          <w:rStyle w:val="Msg1"/>
                          <w:rFonts w:cs="Comic Sans MS" w:ascii="Comic Sans MS" w:hAnsi="Comic Sans MS"/>
                          <w:sz w:val="18"/>
                          <w:szCs w:val="18"/>
                        </w:rPr>
                        <w:t>.(5p)</w:t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>
                          <w:rStyle w:val="Msg1"/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Msg1"/>
                          <w:rFonts w:cs="Comic Sans MS" w:ascii="Comic Sans MS" w:hAnsi="Comic Sans MS"/>
                          <w:sz w:val="18"/>
                          <w:szCs w:val="18"/>
                        </w:rPr>
                        <w:t>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4765</wp:posOffset>
                </wp:positionV>
                <wp:extent cx="6746240" cy="1488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1488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position w:val="14"/>
                                <w:sz w:val="18"/>
                                <w:szCs w:val="18"/>
                              </w:rPr>
                              <w:t>S.3. Aşağıdaki eserlerin sanatçılarını karşılarına yazınız.</w:t>
                            </w:r>
                            <w:r>
                              <w:rPr>
                                <w:rFonts w:cs="Comic Sans MS" w:ascii="Comic Sans MS" w:hAnsi="Comic Sans MS"/>
                                <w:position w:val="14"/>
                                <w:sz w:val="18"/>
                                <w:szCs w:val="18"/>
                              </w:rPr>
                              <w:t xml:space="preserve"> (2+2+2+2+2=10 p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4"/>
                                <w:sz w:val="18"/>
                                <w:szCs w:val="18"/>
                              </w:rPr>
                              <w:t>İskendernam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4"/>
                                <w:sz w:val="18"/>
                                <w:szCs w:val="18"/>
                              </w:rPr>
                              <w:t>Battalnam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4"/>
                                <w:sz w:val="18"/>
                                <w:szCs w:val="18"/>
                              </w:rPr>
                              <w:t>Mantıku’t Tay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4"/>
                                <w:sz w:val="18"/>
                                <w:szCs w:val="18"/>
                              </w:rPr>
                              <w:t>Makala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4"/>
                                <w:sz w:val="18"/>
                                <w:szCs w:val="18"/>
                              </w:rPr>
                              <w:t>Hayriy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117.2pt;mso-wrap-distance-left:9.05pt;mso-wrap-distance-right:9.05pt;mso-wrap-distance-top:0pt;mso-wrap-distance-bottom:0pt;margin-top: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position w:val="14"/>
                          <w:sz w:val="18"/>
                          <w:szCs w:val="18"/>
                        </w:rPr>
                        <w:t>S.3. Aşağıdaki eserlerin sanatçılarını karşılarına yazınız.</w:t>
                      </w:r>
                      <w:r>
                        <w:rPr>
                          <w:rFonts w:cs="Comic Sans MS" w:ascii="Comic Sans MS" w:hAnsi="Comic Sans MS"/>
                          <w:position w:val="14"/>
                          <w:sz w:val="18"/>
                          <w:szCs w:val="18"/>
                        </w:rPr>
                        <w:t xml:space="preserve"> (2+2+2+2+2=10 p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4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4"/>
                          <w:sz w:val="18"/>
                          <w:szCs w:val="18"/>
                        </w:rPr>
                        <w:t>İskendernam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4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4"/>
                          <w:sz w:val="18"/>
                          <w:szCs w:val="18"/>
                        </w:rPr>
                        <w:t>Battalnam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4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4"/>
                          <w:sz w:val="18"/>
                          <w:szCs w:val="18"/>
                        </w:rPr>
                        <w:t>Mantıku’t Tay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4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4"/>
                          <w:sz w:val="18"/>
                          <w:szCs w:val="18"/>
                        </w:rPr>
                        <w:t>Makalat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4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4"/>
                          <w:sz w:val="18"/>
                          <w:szCs w:val="18"/>
                        </w:rPr>
                        <w:t>Hayriy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47625</wp:posOffset>
                </wp:positionV>
                <wp:extent cx="3317240" cy="1831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831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.4.Aşağıdaki dizelerde yapılmış söz sanatlarını bularak sebepleriyle birlikte altlarındaki boşluğa yazınız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(10 p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üzeller mihribân olmaz dimek yanlışdur ey Bak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Olur vallahi billahi heman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yalvarı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görs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 Yalvar :1. yalvarmak 2. Eskiden İran’ın para birim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144.2pt;mso-wrap-distance-left:9.05pt;mso-wrap-distance-right:9.05pt;mso-wrap-distance-top:0pt;mso-wrap-distance-bottom:0pt;margin-top:3.7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S.4.Aşağıdaki dizelerde yapılmış söz sanatlarını bularak sebepleriyle birlikte altlarındaki boşluğa yazınız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(10 p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üzeller mihribân olmaz dimek yanlışdur ey Bak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Olur vallahi billahi heman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yalvarı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görsün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 Yalvar :1. yalvarmak 2. Eskiden İran’ın para biri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2030</wp:posOffset>
                </wp:positionH>
                <wp:positionV relativeFrom="paragraph">
                  <wp:posOffset>47625</wp:posOffset>
                </wp:positionV>
                <wp:extent cx="3317240" cy="1831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831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. 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inci sütunda Türk destanların adları, ikinci sütunda bu destanların sahibi olan Türk devletlerinin adları verilmiştir. Bu destanların kime ait olduğunu tespit ettikten sonra, o devletin  önündeki harfi ilgili destanın solundak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parantez içine yazını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(2+2+2+2+2= 10 P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I. Sütu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II. Sütu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 ) Gılgamış</w:t>
                              <w:tab/>
                              <w:tab/>
                              <w:t>A) Uyg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 ) Şu</w:t>
                              <w:tab/>
                              <w:tab/>
                              <w:tab/>
                              <w:t>B )Hu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 ) Ergenekon</w:t>
                              <w:tab/>
                              <w:tab/>
                              <w:t>C )Sa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 ) Türeyiş</w:t>
                              <w:tab/>
                              <w:tab/>
                              <w:t>D) Sümerl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 ) Oğuz Kağan                 E) Göktür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144.2pt;mso-wrap-distance-left:9.05pt;mso-wrap-distance-right:9.05pt;mso-wrap-distance-top:0pt;mso-wrap-distance-bottom:0pt;margin-top:3.75pt;mso-position-vertical-relative:text;margin-left:27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. 5.</w:t>
                      </w:r>
                      <w:r>
                        <w:rPr>
                          <w:sz w:val="20"/>
                          <w:szCs w:val="20"/>
                        </w:rPr>
                        <w:t xml:space="preserve"> Birinci sütunda Türk destanların adları, ikinci sütunda bu destanların sahibi olan Türk devletlerinin adları verilmiştir. Bu destanların kime ait olduğunu tespit ettikten sonra, o devletin  önündeki harfi ilgili destanın solundaki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parantez içine yazınız</w:t>
                      </w:r>
                      <w:r>
                        <w:rPr>
                          <w:sz w:val="20"/>
                          <w:szCs w:val="20"/>
                        </w:rPr>
                        <w:t>. (2+2+2+2+2= 10 P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I. Sütun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II. Sütu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 ) Gılgamış</w:t>
                        <w:tab/>
                        <w:tab/>
                        <w:t>A) Uygu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 ) Şu</w:t>
                        <w:tab/>
                        <w:tab/>
                        <w:tab/>
                        <w:t>B )Hu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 ) Ergenekon</w:t>
                        <w:tab/>
                        <w:tab/>
                        <w:t>C )Sak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 ) Türeyiş</w:t>
                        <w:tab/>
                        <w:tab/>
                        <w:t>D) Sümerl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 ) Oğuz Kağan                 E) Göktürk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63500</wp:posOffset>
                </wp:positionV>
                <wp:extent cx="5603240" cy="25171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2517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.6.Aşağıdaki koşmaların çeşitlerini altlarına yazınız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5+5=10 p.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lin kapısında karavaş olan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Burnu sümüklü hem gözü yaş olan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Bayramdan bayrama bir tıraş olan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erbere gelir de dükkân beğenme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Bir yiğit cidasın almış atıyo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Ağ elleri kızıl kana batıy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Bir kötü kavgadan dönmüş kaçıy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Kaçma kötü kaçma şimdi dön ol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2pt;height:198.2pt;mso-wrap-distance-left:9.05pt;mso-wrap-distance-right:9.05pt;mso-wrap-distance-top:0pt;mso-wrap-distance-bottom:0pt;margin-top: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S.6.Aşağıdaki koşmaların çeşitlerini altlarına yazınız.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5+5=10 p.)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Elin kapısında karavaş olan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Burnu sümüklü hem gözü yaş olan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Bayramdan bayrama bir tıraş olan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erbere gelir de dükkân beğenmez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Bir yiğit cidasın almış atıyor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Ağ elleri kızıl kana batıy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Bir kötü kavgadan dönmüş kaçıy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Kaçma kötü kaçma şimdi dön olu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-115570</wp:posOffset>
                </wp:positionV>
                <wp:extent cx="6746240" cy="2174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2174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.7. Mesnevi nazım şekli hakkında maddeler hâlinde bilgi vererek hamsenin ne olduğunu ve ilk hamse sahibi şairimizi yazınız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(5+2+3=10 p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Hams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  <w:t>İlk hamse sahibi şairimiz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171.2pt;mso-wrap-distance-left:9.05pt;mso-wrap-distance-right:9.05pt;mso-wrap-distance-top:0pt;mso-wrap-distance-bottom:0pt;margin-top:-9.1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S.7. Mesnevi nazım şekli hakkında maddeler hâlinde bilgi vererek hamsenin ne olduğunu ve ilk hamse sahibi şairimizi yazınız.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(5+2+3=10 p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1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2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4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Hams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  <w:t>İlk hamse sahibi şairimiz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2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30</wp:posOffset>
                </wp:positionH>
                <wp:positionV relativeFrom="paragraph">
                  <wp:posOffset>67310</wp:posOffset>
                </wp:positionV>
                <wp:extent cx="6746240" cy="1717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1717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.8. Aşağıdaki boşlukları doldurunuz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(2+2+2+2+2=10 p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position w:val="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6"/>
                                <w:sz w:val="18"/>
                                <w:szCs w:val="18"/>
                              </w:rPr>
                              <w:t>Halk edebiyatı;…………………………………….,  ……………………………………………… ve ………………………………………………………… olmak üzere üçe ayrıl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position w:val="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6"/>
                                <w:sz w:val="18"/>
                                <w:szCs w:val="18"/>
                              </w:rPr>
                              <w:t>Türk adının geçtiği ilk metin………………………………………………………. 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position w:val="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6"/>
                                <w:sz w:val="18"/>
                                <w:szCs w:val="18"/>
                              </w:rPr>
                              <w:t>Ergenekon’dan çıkışın anıldığı ve baharın gelişinin kutlandığı gün……………………………….d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position w:val="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6"/>
                                <w:sz w:val="18"/>
                                <w:szCs w:val="18"/>
                              </w:rPr>
                              <w:t>Sagunun, Divan edebiyatında karşılığı …………………………… Halk edebiyatında karşılığı…………………………………… 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position w:val="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6"/>
                                <w:sz w:val="18"/>
                                <w:szCs w:val="18"/>
                              </w:rPr>
                              <w:t>Devlet büyüklerinin övüldüğü Divan şiirlerine…………………………. den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position w:val="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135.2pt;mso-wrap-distance-left:9.05pt;mso-wrap-distance-right:9.05pt;mso-wrap-distance-top:0pt;mso-wrap-distance-bottom:0pt;margin-top:5.3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S.8. Aşağıdaki boşlukları doldurunuz.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(2+2+2+2+2=10 p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position w:val="1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6"/>
                          <w:sz w:val="18"/>
                          <w:szCs w:val="18"/>
                        </w:rPr>
                        <w:t>Halk edebiyatı;…………………………………….,  ……………………………………………… ve ………………………………………………………… olmak üzere üçe ayrıl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position w:val="1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6"/>
                          <w:sz w:val="18"/>
                          <w:szCs w:val="18"/>
                        </w:rPr>
                        <w:t>Türk adının geçtiği ilk metin………………………………………………………. d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position w:val="1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6"/>
                          <w:sz w:val="18"/>
                          <w:szCs w:val="18"/>
                        </w:rPr>
                        <w:t>Ergenekon’dan çıkışın anıldığı ve baharın gelişinin kutlandığı gün……………………………….d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position w:val="1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6"/>
                          <w:sz w:val="18"/>
                          <w:szCs w:val="18"/>
                        </w:rPr>
                        <w:t>Sagunun, Divan edebiyatında karşılığı …………………………… Halk edebiyatında karşılığı…………………………………… t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  <w:position w:val="1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6"/>
                          <w:sz w:val="18"/>
                          <w:szCs w:val="18"/>
                        </w:rPr>
                        <w:t>Devlet büyüklerinin övüldüğü Divan şiirlerine…………………………. deni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position w:val="1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1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S.9. Aşağıdaki çoktan seçmeli soruları cevaplayınız. </w:t>
      </w:r>
      <w:r>
        <w:rPr>
          <w:rFonts w:cs="Comic Sans MS" w:ascii="Comic Sans MS" w:hAnsi="Comic Sans MS"/>
          <w:sz w:val="18"/>
          <w:szCs w:val="18"/>
        </w:rPr>
        <w:t>(5+5=10p.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40335</wp:posOffset>
                </wp:positionV>
                <wp:extent cx="6860540" cy="18561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8561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. Aşağıdakilerden hangisi, Halk edebiyatının özelliklerinden</w:t>
                              <w:tab/>
                              <w:t xml:space="preserve">b. Nedim’le Fuzuli’yi karşılaştıran aşağıdaki yargılarda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biri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değildir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?</w:t>
                              <w:tab/>
                              <w:tab/>
                              <w:t xml:space="preserve">hangisi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yanlıştır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5400" w:leader="none"/>
                              </w:tabs>
                              <w:ind w:left="540" w:hanging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Ölçü olarak hece ölçüsünün kullanılması</w:t>
                              <w:tab/>
                              <w:t xml:space="preserve">A) Nedim, şiirinde günlük hayatı yansıtmış; Fuzuli ise bunda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5400" w:leader="none"/>
                              </w:tabs>
                              <w:ind w:left="540" w:hanging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örtlük nazım biriminin kullanılması</w:t>
                              <w:tab/>
                              <w:t xml:space="preserve">     kaçınmış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5400" w:leader="none"/>
                              </w:tabs>
                              <w:ind w:left="540" w:hanging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nellikle zengin kafiye ve redif kullanılması</w:t>
                              <w:tab/>
                              <w:t>B) İkisi de kasideden çok gazelde başarılı olmuşt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5400" w:leader="none"/>
                              </w:tabs>
                              <w:ind w:left="540" w:hanging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nellikle anonim olarak ortaya çıkması</w:t>
                              <w:tab/>
                              <w:t>C) İkisinin de “Divan”larından başka “Mesnevi”leri var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5400" w:leader="none"/>
                              </w:tabs>
                              <w:ind w:left="540" w:hanging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içim güzelliğine ve söz sanatlarına önem vermemesi</w:t>
                              <w:tab/>
                              <w:t>D) İkisinde de dil, çağdaşlarına göre saded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18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ab/>
                              <w:t>E) Fuzuli tasavvuftan etkilenmiş; Nedim ise tasavvufla hi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lgilenmemişt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2pt;height:146.15pt;mso-wrap-distance-left:9.05pt;mso-wrap-distance-right:9.05pt;mso-wrap-distance-top:0pt;mso-wrap-distance-bottom:0pt;margin-top:11.0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. Aşağıdakilerden hangisi, Halk edebiyatının özelliklerinden</w:t>
                        <w:tab/>
                        <w:t xml:space="preserve">b. Nedim’le Fuzuli’yi karşılaştıran aşağıdaki yargılarda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biri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değildir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?</w:t>
                        <w:tab/>
                        <w:tab/>
                        <w:t xml:space="preserve">hangisi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yanlıştır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5400" w:leader="none"/>
                        </w:tabs>
                        <w:ind w:left="540" w:hanging="36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Ölçü olarak hece ölçüsünün kullanılması</w:t>
                        <w:tab/>
                        <w:t xml:space="preserve">A) Nedim, şiirinde günlük hayatı yansıtmış; Fuzuli ise bunda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5400" w:leader="none"/>
                        </w:tabs>
                        <w:ind w:left="540" w:hanging="36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örtlük nazım biriminin kullanılması</w:t>
                        <w:tab/>
                        <w:t xml:space="preserve">     kaçınmışt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5400" w:leader="none"/>
                        </w:tabs>
                        <w:ind w:left="540" w:hanging="36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nellikle zengin kafiye ve redif kullanılması</w:t>
                        <w:tab/>
                        <w:t>B) İkisi de kasideden çok gazelde başarılı olmuşt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5400" w:leader="none"/>
                        </w:tabs>
                        <w:ind w:left="540" w:hanging="36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nellikle anonim olarak ortaya çıkması</w:t>
                        <w:tab/>
                        <w:t>C) İkisinin de “Divan”larından başka “Mesnevi”leri vard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5400" w:leader="none"/>
                        </w:tabs>
                        <w:ind w:left="540" w:hanging="36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içim güzelliğine ve söz sanatlarına önem vermemesi</w:t>
                        <w:tab/>
                        <w:t>D) İkisinde de dil, çağdaşlarına göre sadedi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ind w:left="18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ab/>
                        <w:t>E) Fuzuli tasavvuftan etkilenmiş; Nedim ise tasavvufla hiç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lgilenmemiş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0. </w:t>
      </w:r>
      <w:r>
        <w:rPr>
          <w:rFonts w:cs="Comic Sans MS" w:ascii="Comic Sans MS" w:hAnsi="Comic Sans MS"/>
          <w:sz w:val="18"/>
          <w:szCs w:val="18"/>
        </w:rPr>
        <w:t>Divan şiirine Türklerin kazandırdığı iki nazım şeklini yazınız.10p</w: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OMİSYON ÜYELERİ</w: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Komisyon Başkanı                                                 Üye                               Üye                                     </w: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Mustafa GÜCÜYENER                           Ahmet     ÖZGEN              Baskın   ÖZÜDOĞRU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6939915" cy="42799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08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0-2011 EĞİTİM-ÖĞRETİM YILI YUSUF ÇAPRAZ ANADOLU  LİSESİ 10 SIN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ÜRK EDEBİYATI  ŞUBAT DÖNEMİ SORUMLULUK SINAVI CEVAPLARID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75pt;width:546.4pt;height:33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0-2011 EĞİTİM-ÖĞRETİM YILI YUSUF ÇAPRAZ ANADOLU  LİSESİ 10 SIN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ÜRK EDEBİYATI  ŞUBAT DÖNEMİ SORUMLULUK SINAVI CEVAPLARIDIR</w:t>
                      </w:r>
                    </w:p>
                  </w:txbxContent>
                </v:textbox>
                <v:path textpathok="t"/>
                <v:textpath on="t" fitshape="t" string="2010-2011 EĞİTİM-ÖĞRETİM YILI YUSUF ÇAPRAZ ANADOLU  LİSESİ 10 SINIF&#10;TÜRK EDEBİYATI  ŞUBAT DÖNEMİ SORUMLULUK SINAVI CEVAPLARIDI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ınav Tarihi:15.02.2011     Sınav Saati: 14.00  Sınav Süresi: 2 ders saa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64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li sınav tutanağındaki sınav sorularına ait cevap anahtarının aşağıda çıkarıldığını ve değerlendirmenin gösterilen not baremine göre yapılacağını bildirir tutanaktır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</w:t>
        <w:tab/>
        <w:t>Şeyhi -  Fuzuli ( 5+5=10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</w:t>
        <w:tab/>
        <w:t>Divan-ı Lügati’t Türk- Kaşgarlı Mahmut  ( 10=2+2+3+3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Divan-ı Hikmet- Ahmet Yesevi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Atabetü’l Hakayık- Edip Ahmet Yüknrki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Kutadgu Bilig- Ahmet Yesev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</w:t>
        <w:tab/>
        <w:t>İskendername: Ahmedi  (2+2+2+2+2=10P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attalname: Anoni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Mantıku’t Tayr: Gülşehr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Makalat: Hacı Bektaş Ve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Hayriye: Nabi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</w:t>
        <w:tab/>
        <w:t>“Yalvar” kelimesinde Tevriye var.   (10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5.</w:t>
        <w:tab/>
      </w: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  <w:u w:val="single"/>
        </w:rPr>
        <w:t>I. Sütun</w:t>
      </w:r>
      <w:r>
        <w:rPr>
          <w:sz w:val="18"/>
          <w:szCs w:val="18"/>
        </w:rPr>
        <w:tab/>
        <w:tab/>
        <w:t xml:space="preserve"> </w:t>
      </w:r>
      <w:r>
        <w:rPr>
          <w:b/>
          <w:sz w:val="18"/>
          <w:szCs w:val="18"/>
          <w:u w:val="single"/>
        </w:rPr>
        <w:t xml:space="preserve">II. Sütun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  ) Gılgamış</w:t>
        <w:tab/>
        <w:tab/>
        <w:t>A) Süm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  ) Şu</w:t>
        <w:tab/>
        <w:tab/>
        <w:tab/>
        <w:t>B )Sa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 ) Ergenekon</w:t>
        <w:tab/>
        <w:tab/>
        <w:t>C )Göktür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  ) Türeyiş</w:t>
        <w:tab/>
        <w:tab/>
        <w:t>D) Uygu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  ) Oğuz Kağan                 E) Hun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>(2+2+2+2+2=10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</w:t>
        <w:tab/>
        <w:t>Taşlama – Koçaklama (5+5=10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</w:t>
        <w:tab/>
        <w:t>a. Her beyti kendi arasında kafiyelidir. Bu yüzden de uzun yazılabilmektedir.   ( 5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. Aruz ölçüsüyle ve beyitler halinde yazılmaktadır.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. Divan edebiyatı nazım şeklidir.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. İran edebiyatında ortaya çıkmış oradan Arap ve Türk edebiyatına geçmiştir.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. Olayların anlatıldığı şiirlerdir.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Hamse: Bir şair beş tane mesnevi yazarak bir araya getirirse hamse oluşur. (3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Ali Şir Nevai  (2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.</w:t>
        <w:tab/>
        <w:t>1-Anonim, tekke, Aşık  2-Orhun Abideleri 3-Nevruz 4-Mersiye,Ağıt  5- Kaside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/>
      </w:pPr>
      <w:r>
        <w:rPr>
          <w:rFonts w:cs="Comic Sans MS" w:ascii="Comic Sans MS" w:hAnsi="Comic Sans MS"/>
          <w:sz w:val="18"/>
          <w:szCs w:val="18"/>
        </w:rPr>
        <w:t>9.    a. C     (5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b.C      ( 5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0.</w:t>
        <w:tab/>
        <w:t>Şarkı ve rubai ( 5+5=10P)</w:t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785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OMİSYON ÜYELERİ</w: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Komisyon Başkanı                                                 Üye                               Üye                                     </w:t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Mustafa GÜCÜYENER                           Ahmet     ÖZGEN              Baskın   ÖZÜDOĞRU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01"/>
    <w:family w:val="roman"/>
    <w:pitch w:val="default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00"/>
      <w:u w:val="none"/>
    </w:rPr>
  </w:style>
  <w:style w:type="character" w:styleId="Msg1">
    <w:name w:val="msg1"/>
    <w:basedOn w:val="VarsaylanParagrafYazTipi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0" w:after="22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0:22:00Z</dcterms:created>
  <dc:creator>baskın</dc:creator>
  <dc:description/>
  <cp:keywords/>
  <dc:language>en-US</dc:language>
  <cp:lastModifiedBy>pekiyi</cp:lastModifiedBy>
  <dcterms:modified xsi:type="dcterms:W3CDTF">2013-06-23T01:42:00Z</dcterms:modified>
  <cp:revision>4</cp:revision>
  <dc:subject>Şubat Dönemi Sorumluluk soru ve cevapları</dc:subject>
  <dc:title>Yusuf Çapraz Anadolu Lisesi</dc:title>
</cp:coreProperties>
</file>