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51"/>
        <w:gridCol w:w="550"/>
        <w:gridCol w:w="550"/>
        <w:gridCol w:w="4822"/>
        <w:gridCol w:w="18"/>
        <w:gridCol w:w="3282"/>
        <w:gridCol w:w="1760"/>
        <w:gridCol w:w="2310"/>
        <w:gridCol w:w="1448"/>
      </w:tblGrid>
      <w:tr>
        <w:trPr/>
        <w:tc>
          <w:tcPr>
            <w:tcW w:w="15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32"/>
              </w:rPr>
              <w:t>Denizli Hakkı Dereköylü Güzel Sanatlar ve Spor Lisesi 2013-2014 Öğretim Yılı Din Kültürü Ve Ahlak Bilgisi De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32"/>
              </w:rPr>
              <w:t>12. Sınıflar ÜNİTELENDİRİLMİŞ YILLIK DERS PLANI</w:t>
            </w:r>
          </w:p>
        </w:tc>
      </w:tr>
      <w:tr>
        <w:trPr/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  <w:t>1.ÜNİTE:   DÜNYA HAYATI VE AHİRET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32"/>
                <w:szCs w:val="28"/>
              </w:rPr>
              <w:t xml:space="preserve">ÖĞRENME ALANI: </w:t>
            </w:r>
            <w:r>
              <w:rPr>
                <w:rFonts w:cs="Arial" w:ascii="Arial" w:hAnsi="Arial"/>
                <w:b/>
                <w:sz w:val="32"/>
                <w:szCs w:val="28"/>
              </w:rPr>
              <w:t xml:space="preserve">İNANÇ  </w:t>
            </w:r>
          </w:p>
        </w:tc>
      </w:tr>
      <w:tr>
        <w:trPr>
          <w:trHeight w:val="69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ıra 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EDEF VE DAVRANIŞLAR</w:t>
              <w:br/>
              <w:t>( KAZANIMLAR )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NULAR</w:t>
              <w:br/>
              <w:t>( ÜNİTE  AÇILIMLARI 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ÖĞRENME-ÖĞRETME </w:t>
              <w:br/>
              <w:t>YÖNTEM VE TEKNİKLER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KULLANILAN EĞİTİM </w:t>
              <w:br/>
              <w:t xml:space="preserve">TEKNOLOJİLERİ ARAÇ </w:t>
              <w:br/>
              <w:t>VE GEREÇLER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ĞERLENDİRM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Hedef ve Davranışlara Ulaşma Düzeyi)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0"/>
              </w:rPr>
              <w:t>EYLÜL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rsin önemini kavratmak, </w:t>
              <w:br/>
              <w:t>başarıyı arttırma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u ünitenin sonunda öğrencile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290" w:right="117" w:hanging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ünya hayatının bir amacı olduğunu fark eder ve kendi hayatının amacını sorgul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290" w:right="117" w:hanging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aşamda kendi amaçlarını belirl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290" w:right="117" w:hanging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yatı anlamlandırmada ahiret inancının önemli bir katkı sağladığının farkında olur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-1. DÜNYA HAYATI VE AHİRE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-1. 1.Hayat Amaçsız Değildir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1.2.Ahirete İmanın Dünya Hayatını Anlamlandırmaya Katkısı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lem Çöz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toğraf Analiz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vram Haritalar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ind w:left="34" w:hanging="36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n Kül.ve Ahl. Bil. Öğretim Program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n Kül.ve Ahl.Bil. Ders Kitabı </w:t>
              <w:br/>
              <w:t>Kur'an-ı Kerim ve Türkçe Anlam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, Sun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 </w:t>
              <w:br/>
              <w:br/>
              <w:b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240" w:before="0" w:after="0"/>
              <w:ind w:left="14" w:right="1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Yapılan iyilik ve kötülüklerin karşılığı olduğu bilincine varır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240" w:before="0" w:after="0"/>
              <w:ind w:left="14" w:right="1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Yaşamanın bir hak, yaşatmanın da bir sorumluluk olduğunun bilincinde olu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-1.3. Ölüm Bir Hayat Gerçeğidi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1.4. Ahirete Uğurlam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lem Çöz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toğraf Analiz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vram Haritalar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Kur'an-ı Kerim ve Türkçe Anlamı</w:t>
              <w:br/>
              <w:t>Kelam İlmi(Bekir Topaloğl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, Sun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0"/>
              </w:rPr>
              <w:t>EKİM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14" w:right="1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Ölümün kaçınılmaz olduğunu bilir ve hayatta kalıcı eserler bırakmak için çalışı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-1. 4.1. Cenaze Namazı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lem Çöz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toğraf Analiz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vram Haritalar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r’an-ı Kerim Türkçe Anlam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, Sun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" w:right="1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Dünyadan ayrılan kişiler için yapılan dinî uygulamaları örnekleriyle açıklar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240" w:before="0" w:after="0"/>
              <w:ind w:right="1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 Cenaze namazına katılmanın dinî ve insanî bir görev olduğunun bilincine varır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240" w:before="0" w:after="0"/>
              <w:ind w:right="1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. Kur’an ve mevlit okumak, dua etmek, hayır yapmak gibi dinî uygulamaları tanır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14" w:right="1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 Ölen birisinin yakınlarına baş sağlığı diler ve üzüntüsünü paylaşır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1. 4.2. Kur’an ve Mevlit Okuma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tr-T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1. 4.3. Dua Etmek ve Hayır Yapmak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lem Çöz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toğraf Analiz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vram Haritalar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r’an-ı Kerim Türkçe Anlam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, Sun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432" w:leader="none"/>
              </w:tabs>
              <w:autoSpaceDE w:val="false"/>
              <w:spacing w:lineRule="auto" w:line="240" w:before="0" w:after="0"/>
              <w:ind w:left="14" w:right="1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 Kıyamet ve ahiret kavramlarının anlamlarını kavrar ve sorumluluk bilinciyle hareket ed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432" w:leader="none"/>
              </w:tabs>
              <w:autoSpaceDE w:val="false"/>
              <w:spacing w:lineRule="auto" w:line="240" w:before="0" w:after="0"/>
              <w:ind w:left="14" w:right="11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 Ahiretin varlığını, Kur’an-ı Kerim’den ayetlerle ve evrenden örneklerle delillendirir.</w:t>
            </w:r>
          </w:p>
          <w:p>
            <w:pPr>
              <w:pStyle w:val="Normal"/>
              <w:tabs>
                <w:tab w:val="clear" w:pos="708"/>
                <w:tab w:val="left" w:pos="-2255" w:leader="none"/>
              </w:tabs>
              <w:spacing w:lineRule="auto" w:line="240" w:before="0" w:after="0"/>
              <w:ind w:left="1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1. 5. Kıyam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-1. 6. Yeni Bir Hayat: Ahire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lem Çöz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toğraf Analiz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vram Haritalar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r’an-ı Kerim Türkçe Anlam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, Sun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51"/>
        <w:gridCol w:w="550"/>
        <w:gridCol w:w="550"/>
        <w:gridCol w:w="4822"/>
        <w:gridCol w:w="18"/>
        <w:gridCol w:w="3282"/>
        <w:gridCol w:w="1760"/>
        <w:gridCol w:w="2310"/>
        <w:gridCol w:w="1448"/>
      </w:tblGrid>
      <w:tr>
        <w:trPr/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.ÜNİTE:   TÖVBE VE BAĞIŞLAMA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ÖĞRENME ALANI: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İBADET   </w:t>
            </w:r>
          </w:p>
        </w:tc>
      </w:tr>
      <w:tr>
        <w:trPr>
          <w:trHeight w:val="69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ıra 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EDEF VE DAVRANIŞLAR</w:t>
              <w:br/>
              <w:t>( KAZANIMLAR )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NULAR</w:t>
              <w:br/>
              <w:t>( ÜNİTE  AÇILIMLARI 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ÖĞRENME-ÖĞRETME </w:t>
              <w:br/>
              <w:t>YÖNTEM VE TEKNİKLER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KULLANILAN EĞİTİM </w:t>
              <w:br/>
              <w:t xml:space="preserve">TEKNOLOJİLERİ ARAÇ </w:t>
              <w:br/>
              <w:t>VE GEREÇLER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ĞERLENDİRM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Hedef ve Davranışlara Ulaşma Düzeyi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0"/>
              </w:rPr>
              <w:t>EKİM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disinin de hata yapabilen bir varlık olduğunun farkına varır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-2. TÖVBE VE BAĞIŞLAM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-2.1. İnsan Hata Yapabilen Bir Varlıktır </w:t>
            </w:r>
          </w:p>
          <w:p>
            <w:pPr>
              <w:pStyle w:val="Normal"/>
              <w:spacing w:lineRule="auto" w:line="240" w:before="0" w:after="0"/>
              <w:ind w:left="204" w:hanging="20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lem Çöz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toğraf Analiz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vram Haritalar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r'an-ı Kerim Türkçe Anlamı</w:t>
              <w:br/>
              <w:t>Dinler Tarihi(Günay Tümer)</w:t>
              <w:br/>
              <w:t>Din Kül. Ve Ahl.Bil. Ders Kitab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, Sun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 </w:t>
              <w:br/>
              <w:br/>
              <w:br/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ASM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tasından dönmenin bir  erdem olduğunu kavra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övbe ve bağışlama eylemlerinin tamamen kendi iç dünyası ile ilgili olduğu sonucuna varır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-2.2. Tövbe Hatadan Dönme ve İyiye Yönelme Erdemidir. </w:t>
            </w:r>
          </w:p>
          <w:p>
            <w:pPr>
              <w:pStyle w:val="Normal"/>
              <w:spacing w:lineRule="auto" w:line="240" w:before="0" w:after="0"/>
              <w:ind w:left="204" w:hanging="20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lem Çöz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toğraf Analiz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vram Haritalar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r'an-ı Kerim Türkçe Anlamı</w:t>
              <w:br/>
              <w:t>TDV İslam İlmihalı</w:t>
              <w:br/>
              <w:t>Din Kül. Ve Ahl.Bil. Ders Kitab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nler Tarihi(Günay Tümer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, Sun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övbe yoluyla iç dünyasını Allah’a nasıl açacağını bili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övbe etmesinin her zaman ve her yerde mümkün olduğunu fark ede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övbe ve bağışlamanın sevgi temelli bir eylem olduğunu fark eder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-2.3. Allah Bağışlayıcıdır, Bağışlayanı Sever </w:t>
            </w:r>
          </w:p>
          <w:p>
            <w:pPr>
              <w:pStyle w:val="Normal"/>
              <w:spacing w:lineRule="auto" w:line="240" w:before="0" w:after="0"/>
              <w:ind w:left="204" w:hanging="20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lem Çöz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toğraf Analiz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vram Haritalar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r'an-ı Kerim ve Türkçe Anlamı</w:t>
              <w:br/>
              <w:t>TDV İslam İlmihali</w:t>
              <w:br/>
              <w:t>Dinler Tarihi(Günay Tümer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, Sun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övbe ve bağışlamanın sevgi temelli bir eylem olduğunu fark ede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337" w:leader="none"/>
              </w:tabs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övbe ve bağışlamanın Allah’a, insanlara ve bütün varlıklara karşı sevgi ve yakınlık     kazandıracağı sonucuna varı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974" w:leader="none"/>
                <w:tab w:val="left" w:pos="-1690" w:leader="none"/>
                <w:tab w:val="left" w:pos="170" w:leader="none"/>
                <w:tab w:val="left" w:pos="365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ğışlamayı başaran bireylerin oluşturduğu bir toplumda hoşgörünün hâkim olacağını fark eder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.4. Bağışlama Bireysel ve Toplumsal Hoşgörünün Temelidi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lem Çöz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toğraf Analiz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vram Haritalar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r'an-ı Kerim ve Türkçe Anlamı</w:t>
              <w:br/>
              <w:t>TDV İslam İlmih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nler Tarihi(Günay Tümer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, Sun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974" w:leader="none"/>
                <w:tab w:val="left" w:pos="-1690" w:leader="none"/>
                <w:tab w:val="left" w:pos="170" w:leader="none"/>
                <w:tab w:val="left" w:pos="365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övbe ve bağışlamanın verdiği huzur ve mutluluk duygusunu yaşa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37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 İyiliklerin kötülükleri giderdiğini bilir ve güzel davranışlar geliştiri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övbe ile ilgili ayet ve hadisleri araştırarak sınıfta arkadaşlarıyla paylaşır.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04" w:hanging="20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.5. İyilikler Kötülükleri Gideri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lem Çöz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toğraf Analiz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vram Haritalar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r'an-ı Kerim ve Türkçe Anlamı</w:t>
              <w:br/>
              <w:t>TDV İslam İlmih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nler Tarihi(Günay Tümer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, Sun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51"/>
        <w:gridCol w:w="550"/>
        <w:gridCol w:w="550"/>
        <w:gridCol w:w="4822"/>
        <w:gridCol w:w="18"/>
        <w:gridCol w:w="3282"/>
        <w:gridCol w:w="1760"/>
        <w:gridCol w:w="2310"/>
        <w:gridCol w:w="1448"/>
      </w:tblGrid>
      <w:tr>
        <w:trPr/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. ÜNİTE: HZ. MUHAMMED’İ ANLAMAK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ÖĞRENME ALANI: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HZ. MUHAMMED </w:t>
            </w:r>
          </w:p>
        </w:tc>
      </w:tr>
      <w:tr>
        <w:trPr>
          <w:trHeight w:val="69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ıra 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EDEF VE DAVRANIŞLAR</w:t>
              <w:br/>
              <w:t>( KAZANIMLAR )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NULAR</w:t>
              <w:br/>
              <w:t>( ÜNİTE  AÇILIMLARI 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ÖĞRENME-ÖĞRETME </w:t>
              <w:br/>
              <w:t>YÖNTEM VE TEKNİKLER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KULLANILAN EĞİTİM </w:t>
              <w:br/>
              <w:t xml:space="preserve">TEKNOLOJİLERİ ARAÇ </w:t>
              <w:br/>
              <w:t>VE GEREÇLER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ĞERLENDİRM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Hedef ve Davranışlara Ulaşma Düzeyi)</w:t>
            </w:r>
          </w:p>
        </w:tc>
      </w:tr>
      <w:tr>
        <w:trPr>
          <w:trHeight w:val="50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RALIK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612" w:leader="none"/>
              </w:tabs>
              <w:spacing w:lineRule="auto" w:line="240" w:before="0" w:after="0"/>
              <w:ind w:left="432" w:right="141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dis ve sünnet kavramlarının anlamını örneklerle açıkl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612" w:leader="none"/>
              </w:tabs>
              <w:spacing w:lineRule="auto" w:line="240" w:before="0" w:after="0"/>
              <w:ind w:left="43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z. Muhammed’in sünnetlerinden ve hadislerinden örnekler verir. </w:t>
            </w:r>
          </w:p>
          <w:p>
            <w:pPr>
              <w:pStyle w:val="Normal"/>
              <w:spacing w:lineRule="auto" w:line="240" w:before="0" w:after="0"/>
              <w:ind w:left="17" w:right="17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-3. HZ. MUHAMMED’İ ANLAM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r'an-ı Kerim ve Türkçe Anlamı</w:t>
              <w:br/>
              <w:t>Hz. Muhammed'in Hayatı</w:t>
              <w:br/>
              <w:t>Sahih-i Buharı Tercümes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Kül. Ve Ahl.Bil. Ders Kitab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 </w:t>
              <w:br/>
              <w:br/>
              <w:b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" w:right="17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Hz. Muhammed’in sözlerinin ve davranışlarının inceliklerini anlayarak onu model alı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3.1. Hadis ve Sünne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r'an-ı Kerim ve Türkçe Anlamı</w:t>
              <w:br/>
              <w:t>Hz. Muhammed'in Hayatı</w:t>
              <w:br/>
              <w:t>Sahih-i Buharı Tercümes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Kül. Ve Ahl.Bil. Ders Kitab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Sünnet ve hadislerin, Kur’an’ı ve İslâm’ı anlamak bakımından önemini irdel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-3.2. Hz.Muhammed’in Davranışlarının Yerel ve Evrensel Boyutu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r'an-ı Kerim ve Türkçe Anlamı</w:t>
              <w:br/>
              <w:t>Hz. Muhammed'in Hayatı</w:t>
              <w:br/>
              <w:t>Sahih-i Buharı Tercümes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Kül. Ve Ahl.Bil. Ders Kitab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Hz. Peygamberin özelliklerinden hangilerine kendisinin de özen gösterdiğini belirler.</w:t>
            </w:r>
          </w:p>
          <w:p>
            <w:pPr>
              <w:pStyle w:val="Normal"/>
              <w:tabs>
                <w:tab w:val="clear" w:pos="708"/>
                <w:tab w:val="left" w:pos="-2393" w:leader="none"/>
              </w:tabs>
              <w:spacing w:lineRule="auto" w:line="240" w:before="0" w:after="0"/>
              <w:ind w:left="1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Hz. Muhammed’in çeşitli olaylar karşısındaki farklı söz ve davranışlarının nedenlerini irdeler</w:t>
            </w:r>
          </w:p>
          <w:p>
            <w:pPr>
              <w:pStyle w:val="Normal"/>
              <w:tabs>
                <w:tab w:val="clear" w:pos="708"/>
                <w:tab w:val="left" w:pos="-2393" w:leader="none"/>
              </w:tabs>
              <w:spacing w:lineRule="auto" w:line="240" w:before="0" w:after="0"/>
              <w:ind w:left="1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Literatürümüzde yer alan temel hadis kitaplarını tanır.</w:t>
            </w:r>
          </w:p>
          <w:p>
            <w:pPr>
              <w:pStyle w:val="Normal"/>
              <w:tabs>
                <w:tab w:val="clear" w:pos="708"/>
                <w:tab w:val="left" w:pos="-2393" w:leader="none"/>
              </w:tabs>
              <w:spacing w:lineRule="auto" w:line="240" w:before="0" w:after="0"/>
              <w:ind w:left="1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-3.3. Dinin Anlaşılmasında Sünnetin Önem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-3.4. Başlıca Hadis Kaynakları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r'an-ı Kerim ve Türkçe Anlamı</w:t>
              <w:br/>
              <w:t>Hz. Muhammed'in Hayatı</w:t>
              <w:br/>
              <w:t>Sahih-i Buharı Tercümes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Kül. Ve Ahl.Bil. Ders Kitab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CAK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93" w:leader="none"/>
              </w:tabs>
              <w:snapToGrid w:val="false"/>
              <w:spacing w:lineRule="auto" w:line="240" w:before="0" w:after="0"/>
              <w:ind w:left="1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1.DÖNEM 2. SINA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51"/>
        <w:gridCol w:w="550"/>
        <w:gridCol w:w="550"/>
        <w:gridCol w:w="4822"/>
        <w:gridCol w:w="18"/>
        <w:gridCol w:w="3282"/>
        <w:gridCol w:w="1760"/>
        <w:gridCol w:w="2310"/>
        <w:gridCol w:w="1448"/>
      </w:tblGrid>
      <w:tr>
        <w:trPr/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. ÜNİTE: İSLAM DÜŞÜNCESİNDE TASAVVUFİ YORUMLAR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ÖĞRENME ALANI: VAHİY VE AKIL </w:t>
            </w:r>
          </w:p>
        </w:tc>
      </w:tr>
      <w:tr>
        <w:trPr>
          <w:trHeight w:val="69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ıra 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EDEF VE DAVRANIŞLAR</w:t>
              <w:br/>
              <w:t>( KAZANIMLAR )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NULAR</w:t>
              <w:br/>
              <w:t>( ÜNİTE  AÇILIMLARI 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ÖĞRENME-ÖĞRETME </w:t>
              <w:br/>
              <w:t>YÖNTEM VE TEKNİKLER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KULLANILAN EĞİTİM </w:t>
              <w:br/>
              <w:t xml:space="preserve">TEKNOLOJİLERİ ARAÇ </w:t>
              <w:br/>
              <w:t>VE GEREÇLER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ĞERLENDİRM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Hedef ve Davranışlara Ulaşma Düzeyi)</w:t>
            </w:r>
          </w:p>
        </w:tc>
      </w:tr>
      <w:tr>
        <w:trPr>
          <w:trHeight w:val="121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CAK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tabs>
                <w:tab w:val="clear" w:pos="708"/>
                <w:tab w:val="left" w:pos="227" w:leader="none"/>
              </w:tabs>
              <w:spacing w:lineRule="auto" w:line="240" w:before="0" w:after="0"/>
              <w:ind w:left="38" w:right="17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İslâm düşüncesinde çeşitli tasavvufî yorumların ortaya çıkış nedenlerini açıklar.</w:t>
            </w:r>
          </w:p>
          <w:p>
            <w:pPr>
              <w:pStyle w:val="Normal"/>
              <w:spacing w:lineRule="auto" w:line="240" w:before="0" w:after="0"/>
              <w:ind w:left="38" w:right="1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-4. İSLAM DÜŞÜNCESİNDE TASAVVUFÎ YORUMLA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-4.1. Tasavvufî Düşüncenin Oluşumu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tışm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r’an-ı Kerim ve Türkçe Anlamı</w:t>
              <w:br/>
              <w:t>Kur’an-ı Kerim Tefsiri</w:t>
              <w:br/>
              <w:t>K.Kerim Ve Sünnete Göre Tasavvuf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, Sun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 </w:t>
              <w:br/>
              <w:br/>
              <w:b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tabs>
                <w:tab w:val="clear" w:pos="708"/>
                <w:tab w:val="left" w:pos="212" w:leader="none"/>
              </w:tabs>
              <w:spacing w:lineRule="auto" w:line="240" w:before="0" w:after="0"/>
              <w:ind w:left="38" w:right="17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Tanrı-varlık ilişkisini yaratıcı-yaratan ilişkisi çerçevesinde açıklar.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-4.2. Tasavvufî Düşüncede Allah-Varlık İlişkisi 12-4.3. Tasavvufî Düşüncenin Ahlâkî Boyutu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tr-TR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tışm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r'an-ı Kerim ve Türkçe Anlamı</w:t>
              <w:br/>
              <w:t>Kur'an-ı Kerim Tefsiri</w:t>
              <w:br/>
              <w:t>K.Kerim Ve Sünnete Göre Tasavvuf, Sun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right="17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Yesevîlik, Mevlevîlik ve Alevîlik-Bektaşîliğin tasavvufî bir oluşum olduğunu fark eder.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-4.4. Kültürümüzde Etkin Olan Tasavvufî Yorumla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-4.4.1. Yesevîlik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4.4.2.  Kâdiril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4.4.3. Nakşibendil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4.4.4. Mevlevîlik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tışm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r'an-ı Kerim ve Türkçe Anlamı</w:t>
              <w:br/>
              <w:t>Kur'an-ı Kerim Tefsiri</w:t>
              <w:br/>
              <w:t>K.Kerim Ve Sünnete Göre Tasavvuf, Sun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48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ŞUBAT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tabs>
                <w:tab w:val="clear" w:pos="708"/>
                <w:tab w:val="left" w:pos="242" w:leader="none"/>
              </w:tabs>
              <w:snapToGrid w:val="false"/>
              <w:spacing w:lineRule="auto" w:line="240" w:before="0" w:after="0"/>
              <w:ind w:left="0" w:right="17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eParagraf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38" w:right="17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İslâm düşüncesinde ortaya çıkan  tasavvufî yorumların, İslâm’la özdeşleştirilemeyeceğini kavrar.</w:t>
            </w:r>
          </w:p>
          <w:p>
            <w:pPr>
              <w:pStyle w:val="ListeParagraf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38" w:right="17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4.4.5. Alevîlik-Bektaşîl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4.4. 5. 1. Cem ve Cemev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4.4. 5. 2. Cemin Yapılış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4.4. 5. 3. Sema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4.4. 5. 4. Musahiplik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tışm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r’an-ı Kerim ve Türkçe Anlamı</w:t>
              <w:br/>
              <w:t>Kur’an-ı Kerim Tefsiri</w:t>
              <w:br/>
              <w:t>K.Kerim Ve Sünnete Göre Tasavvuf, Sun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38" w:right="17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Birlikte yaşama ve  hoşgörü bilincini kazanır ve       bununla ilgili Türk tasavvuf anlayışından örnekler verir.</w:t>
            </w:r>
          </w:p>
          <w:p>
            <w:pPr>
              <w:pStyle w:val="ListeParagraf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8" w:right="170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4.4. 5. 5. Dua ve Gülbenkl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4.4. 5. 6. Muharrem Ayı ve Aşu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-4. 5.  Nusayrilik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tışm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r'an-ı Kerim ve Türkçe Anlamı</w:t>
              <w:br/>
              <w:t>Kur'an-ı Kerim Tefsiri</w:t>
              <w:br/>
              <w:t>K.Kerim Ve Sünnete Göre Tasavvuf, Sun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8" w:right="17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İslâm düşüncesindeki farklı yorumların dinde zenginlik ve dinde çoğulculuk olduğunu kavrar.</w:t>
            </w:r>
          </w:p>
          <w:p>
            <w:pPr>
              <w:pStyle w:val="ListeParagraf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8" w:right="17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4. 6. Birlikte Yaşama ve Hoşgörü Kültür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tışm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r'an-ı Kerim ve Türkçe Anlamı</w:t>
              <w:br/>
              <w:t>Kur'an-ı Kerim Tefsiri</w:t>
              <w:br/>
              <w:t>K.Kerim Ve Sünnete Göre Tasavvuf, Sun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RT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uma Metni: Dört Kapı Kırk Makam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51"/>
        <w:gridCol w:w="550"/>
        <w:gridCol w:w="550"/>
        <w:gridCol w:w="4822"/>
        <w:gridCol w:w="18"/>
        <w:gridCol w:w="3282"/>
        <w:gridCol w:w="1760"/>
        <w:gridCol w:w="2310"/>
        <w:gridCol w:w="1448"/>
      </w:tblGrid>
      <w:tr>
        <w:trPr/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. ÜNİTE: İSLAM VE BARIŞ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ÖĞRENME ALANI: AHLAK VE DEĞERLER </w:t>
            </w:r>
          </w:p>
        </w:tc>
      </w:tr>
      <w:tr>
        <w:trPr>
          <w:trHeight w:val="69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ıra 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EDEF VE DAVRANIŞLAR</w:t>
              <w:br/>
              <w:t>( KAZANIMLAR )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NULAR</w:t>
              <w:br/>
              <w:t>( ÜNİTE  AÇILIMLARI 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ÖĞRENME-ÖĞRETME </w:t>
              <w:br/>
              <w:t>YÖNTEM VE TEKNİKLER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KULLANILAN EĞİTİM </w:t>
              <w:br/>
              <w:t xml:space="preserve">TEKNOLOJİLERİ ARAÇ </w:t>
              <w:br/>
              <w:t>VE GEREÇLER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ĞERLENDİRM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Hedef ve Davranışlara Ulaşma Düzeyi)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RT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 ünitenin sonunda öğrenciler;</w:t>
              <w:br/>
              <w:t>1. Barışın insanlık için önemini açıklar.</w:t>
              <w:br/>
              <w:t xml:space="preserve">2. İslâm’ın bir barış dini olduğu gerçeğini Kur’an ve hadislerden örneklerle destekler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İslâm’ın barışsever bir kişilik öngördüğünü fark eder ve buna uygun davranışlar sergiler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-5. İSLAM VE BARIŞ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-5.1. Barış İçinde Yaşamak Bir İhtiyaçtır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-5.2. İslâm Barışa ve Birlikte Yaşamaya Önem Verir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tışm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r'an-ı Kerim Türkçe Anlamı</w:t>
              <w:br/>
              <w:t>Din Kül. Ve Ahl. Bil.Ders Kitabı</w:t>
              <w:br/>
              <w:t>, Sun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 </w:t>
              <w:br/>
              <w:br/>
              <w:b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İslâm’ın yaşama hakkına verdiği değeri yorumlar. </w:t>
              <w:br/>
              <w:t>5. İslâm’ın sosyal çevresiyle uyumlu ve barışık bireyler yetiştirmeyi hedeflediğini açıklar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5.3. Bir İnsanın Yaşamasını Sağlamak Bütün İnsanlara Hayat Vermek Gibidi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tışm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r'an-ı Kerim Türkçe Anlamı</w:t>
              <w:br/>
              <w:t>Din Kül. Ve Ahl. Bil.Ders Kitabı</w:t>
              <w:br/>
              <w:t>, Sun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Hz. Muhammed’in barışçı kişiliğini örneklerle açıklar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-5.4. Hz. Muhammed Bir Barış Elçisidi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tışma</w:t>
              <w:br/>
              <w:t>Drama Çalışmas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r'an-ı Kerim Türkçe Anlamı</w:t>
              <w:br/>
              <w:t>Din Kül. Ve Ahl. Bil.Ders Kitabı</w:t>
              <w:br/>
              <w:t>, Sun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İSA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Atatürk’ün barışa verdiği önemi örneklerle açıklar.</w:t>
              <w:br/>
              <w:t>8. Hoca Ahmet Yesevî, Yunus Emre, Mevlânâ, Hacı Bektaş Veli, Cabbar Kulu vb. nin barışla ilgili mesajlarından ve yaşantılarından örnekler verir.</w:t>
              <w:br/>
              <w:t>9. Zorunlu olmadıkça savaşın bir insanlık suçu olduğunu kavrar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5.5. Zorunlu Olmadıkça Savaş Bir İnsanlık Suçudur.  </w:t>
              <w:tab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rtışm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ama Çalışmas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tışm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r'an-ı Kerim Türkçe Anlamı</w:t>
              <w:br/>
              <w:t>Din Kül. Ve Ahl. Bil.Ders Kitabı</w:t>
              <w:br/>
              <w:t>, Su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uma Metni: Barış ve Kardeşlik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DÖNEM 1. SINA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51"/>
        <w:gridCol w:w="550"/>
        <w:gridCol w:w="550"/>
        <w:gridCol w:w="4822"/>
        <w:gridCol w:w="18"/>
        <w:gridCol w:w="3282"/>
        <w:gridCol w:w="1760"/>
        <w:gridCol w:w="2310"/>
        <w:gridCol w:w="1448"/>
      </w:tblGrid>
      <w:tr>
        <w:trPr/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. ÜNİTE: ATATÜRK VE DİN ÖĞRETİMİ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ÖĞRENME ALANI: DİN VE LAİKLİK </w:t>
            </w:r>
          </w:p>
        </w:tc>
      </w:tr>
      <w:tr>
        <w:trPr>
          <w:trHeight w:val="69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ıra 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EDEF VE DAVRANIŞLAR</w:t>
              <w:br/>
              <w:t>( KAZANIMLAR )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NULAR</w:t>
              <w:br/>
              <w:t>( ÜNİTE  AÇILIMLARI 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ÖĞRENME-ÖĞRETME </w:t>
              <w:br/>
              <w:t>YÖNTEM VE TEKNİKLER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KULLANILAN EĞİTİM </w:t>
              <w:br/>
              <w:t xml:space="preserve">TEKNOLOJİLERİ ARAÇ </w:t>
              <w:br/>
              <w:t>VE GEREÇLER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ĞERLENDİRM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Hedef ve Davranışlara Ulaşma Düzeyi)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İSA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5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Atatürk’ün dinin doğru anlaşılmasına verdiği önemi fark ed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-6. ATATÜRK VE DİN ÖĞRETİM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-6.1. Atatürk’ün Dinin Anlaşılmasına Verdiği Öne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tatürk'ten Düşüncele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Enver Ziya Karal)</w:t>
              <w:br/>
              <w:t>Din Kül. Ve Ahl. Bil. Ders Kitab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atürk ve Din Eğitim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 </w:t>
              <w:br/>
              <w:br/>
              <w:b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15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Atatürk’ün din öğretiminin okulda verilmesini isteme nedenlerini kavra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6.2. Atatürk’ün Okulda Din Öğretimine Verdiği Önem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Atatürk'ten Düşünceler(Enver Ziya Karal)</w:t>
              <w:br/>
              <w:t>Din Kül. Ve Ahl. Bil. Ders Kitab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atürk ve Din Eğitim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YI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9" w:hanging="0"/>
              <w:rPr/>
            </w:pPr>
            <w:r>
              <w:rPr>
                <w:rFonts w:cs="Arial" w:ascii="Arial" w:hAnsi="Arial"/>
                <w:color w:val="000000"/>
              </w:rPr>
              <w:t>3.Atatürk’ün  uzman din bilginlerine verdiği önemi ve onun bu konudaki sözlerini açıkla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6.3. Atatürk’ün Din Bilginlerine Verdiği Değe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Atatürk'ten Düşünceler(Enver Ziya Karal)</w:t>
              <w:br/>
              <w:t>Din Kül. Ve Ahl. Bil. Ders Kitab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atürk ve Din Eğitim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51"/>
        <w:gridCol w:w="550"/>
        <w:gridCol w:w="550"/>
        <w:gridCol w:w="4822"/>
        <w:gridCol w:w="18"/>
        <w:gridCol w:w="3282"/>
        <w:gridCol w:w="1760"/>
        <w:gridCol w:w="2310"/>
        <w:gridCol w:w="1448"/>
      </w:tblGrid>
      <w:tr>
        <w:trPr/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. ÜNİTE: YAŞAYAN DİNLER VE BENZER ÖZELLİKLERİ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ÖĞRENME ALANI: DİN, KÜLTÜR VE MEDENİYET </w:t>
            </w:r>
          </w:p>
        </w:tc>
      </w:tr>
      <w:tr>
        <w:trPr>
          <w:trHeight w:val="69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ıra 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EDEF VE DAVRANIŞLAR</w:t>
              <w:br/>
              <w:t>( KAZANIMLAR )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NULAR</w:t>
              <w:br/>
              <w:t>( ÜNİTE  AÇILIMLARI 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ÖĞRENME-ÖĞRETME </w:t>
              <w:br/>
              <w:t>YÖNTEM VE TEKNİKLER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KULLANILAN EĞİTİM </w:t>
              <w:br/>
              <w:t xml:space="preserve">TEKNOLOJİLERİ ARAÇ </w:t>
              <w:br/>
              <w:t>VE GEREÇLER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ĞERLENDİRM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Hedef ve Davranışlara Ulaşma Düzeyi)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YI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Günümüzdeki başlıca dinleri tanır ve yaygın olarak bulundukları ülkeleri haritada gösteri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İbrahimî dinlerin tarihî gelişim sürecindeki genel özelliklerini ve kökensel ilişkilerini fark ederek örneklerle açıklar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12-7. YAŞAYAN DİNLER VE BENZER ÖZELLİKLER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-7.1. Yaşayan Dinl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7.1.1. Yahudilik, Hristiyanlık ve İslamiye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tış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reysel Çalışm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r'an-ı Kerim ve Türkçe Anlamı</w:t>
              <w:br/>
              <w:t>Dinler Tarihi(Günay Tümer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 Sun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 </w:t>
              <w:br/>
              <w:br/>
              <w:b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Hint dinleri olarak nitelenen Hinduizm, Budizm, Caynizm ve Sihizmin genel özelliklerini tanır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Çin ve Japon dinleri olarak nitelenen Taoizm, Konfüçyanizm ve Şintoizmin genel özelliklerini açıklar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t>5.Geleneksel dinleri sıralar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-7.1.2. Hint Dinleri: Hinduizm, Budizm, Caynizm, Sihiz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12-7.1.3. Çin ve Japon Dinleri: Taoizm, Konfüçyanizm, Şintoiz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-7.1.4. Geleneksel Dinle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r'an-ı Kerim ve Türkçe Anlamı</w:t>
              <w:br/>
              <w:t>Dinler Tarihi(Günay Tümer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 Sun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 DÖNEM 2. SINAV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AZİRAN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Dinlerdeki tanrı, ahiret, peygamberlik ve kutsal kitap inançlarını karşılaştırır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-7.2. Dinlerin Benzer Özellikler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-7.2.1.İnanç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7.2. 2. İbad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7.2.1. 3. Ahlak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r'an-ı Kerim ve Türkçe Anlamı</w:t>
              <w:br/>
              <w:t>Dinler Tarihi(Günay Tümer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 Sun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Dinlerdeki tanrı, ahiret, peygamberlik ve kutsal kitap inançlarını karşılaştırır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7. 2.4. Dinlerde Önemli Gün ve Gecel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7. 3. Dinlerde Çevre Bilin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7. 4. Küreselleşen Dünyada Dinler Arası İlişkile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lat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u-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r'an-ı Kerim ve Türkçe Anlamı</w:t>
              <w:br/>
              <w:t>Dinler Tarihi(Günay Tümer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 Sun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041"/>
        <w:gridCol w:w="5042"/>
      </w:tblGrid>
      <w:tr>
        <w:trPr/>
        <w:tc>
          <w:tcPr>
            <w:tcW w:w="50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İLAL KIRIKKAYA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/09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ygundur</w:t>
            </w:r>
          </w:p>
        </w:tc>
      </w:tr>
      <w:tr>
        <w:trPr/>
        <w:tc>
          <w:tcPr>
            <w:tcW w:w="50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n Kültürü ve Ahlak Bil. Öğretmeni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İZAMİ ÇUBU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kul  Müdürü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t: Bu Plan 2551 S.T.D.  Plan Yönergesine Göre, 2571 S.T.D. Din Kül.Ve Ahl. Bil. Dersi Programı Ve 2488 S.T.D. Atatürkçülük İle İlgili Konulara Göre Düzenlenmiştir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tr-TR"/>
        </w:rPr>
        <w:t>Talim Ve Terbiye Kurulu Başkanlığı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tr-TR"/>
        </w:rPr>
        <w:t>: 30.12.2010 Tarih Ve  Sayı: 329 İle Yaptığı Değişikliklere Göre 31.03.2005 Sayı:16 İle Hazırlanan Müfredata Göre Düzenlenmiştir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0"/>
        <w:szCs w:val="10"/>
      </w:rPr>
      <w:t xml:space="preserve">www.dindersi.ne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ww.dindersi.ne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CharChar">
    <w:name w:val=" Char Char"/>
    <w:basedOn w:val="VarsaylanParagrafYazTipi"/>
    <w:qFormat/>
    <w:rPr>
      <w:rFonts w:ascii="Calibri" w:hAnsi="Calibri" w:eastAsia="Calibri" w:cs="Calibri"/>
      <w:sz w:val="22"/>
      <w:szCs w:val="22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28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8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51:00Z</dcterms:created>
  <dc:creator>muallimmy</dc:creator>
  <dc:description/>
  <cp:keywords/>
  <dc:language>en-US</dc:language>
  <cp:lastModifiedBy>keysmart</cp:lastModifiedBy>
  <dcterms:modified xsi:type="dcterms:W3CDTF">2013-06-19T12:47:00Z</dcterms:modified>
  <cp:revision>6</cp:revision>
  <dc:subject/>
  <dc:title>Denizli Hakkı Dereköylü Güzel Sanatlar ve Spor  Lisesi 2011-2012 Öğretim Yılı</dc:title>
</cp:coreProperties>
</file>